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40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 </w:t>
        <w:br/>
        <w:t>розпорядженням Кабінету Міністрів України </w:t>
        <w:br/>
        <w:t>від 17 квітня 2019 р. № 252-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МІНИ,</w:t>
        <w:br/>
        <w:t>що вносяться до перспективного плану формування</w:t>
        <w:br/>
        <w:t>територій громад Івано-Франківської області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Графічну частину (карта Івано-Франківської області) викласти в такій редакції:</w:t>
      </w:r>
    </w:p>
    <w:tbl>
      <w:tblPr>
        <w:tblW w:w="9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9246"/>
        <w:gridCol w:w="383"/>
      </w:tblGrid>
      <w:tr>
        <w:trPr/>
        <w:tc>
          <w:tcPr>
            <w:tcW w:w="32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“</w:t>
            </w:r>
          </w:p>
        </w:tc>
        <w:tc>
          <w:tcPr>
            <w:tcW w:w="924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34050" cy="6858000"/>
                  <wp:effectExtent l="0" t="0" r="0" b="0"/>
                  <wp:docPr id="1" name="Ів-ФР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Ів-ФР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0" cy="685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Style11"/>
              <w:spacing w:before="12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У переліку спроможних територіальних громад Івано-Франківської області у графі “Назви територіальних громад, що входять до складу спроможної територіальної громади”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у позиції “Ямницька 2625888601 с. Ямниця” графу викласти в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Ямницька</w:t>
        <w:br/>
        <w:t>Клузівська</w:t>
        <w:br/>
        <w:t>Майданська</w:t>
        <w:br/>
        <w:t>Павлівська</w:t>
        <w:br/>
        <w:t>Рибненська</w:t>
        <w:br/>
        <w:t>Сілецька</w:t>
        <w:br/>
        <w:t>Тяз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) у позиції “Івано-Франківська 2610100000 м. Івано-Франківськ” графу викласти в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Івано-Франківська</w:t>
        <w:br/>
        <w:t>Березівська</w:t>
        <w:br/>
        <w:t>Вовчинецька</w:t>
        <w:br/>
        <w:t>Добровлянська</w:t>
        <w:br/>
        <w:t>Загвіздянська</w:t>
        <w:br/>
        <w:t>Колодіївська</w:t>
        <w:br/>
        <w:t>Криховецька</w:t>
        <w:br/>
        <w:t>Микитинецька</w:t>
        <w:br/>
        <w:t>Підліська</w:t>
        <w:br/>
        <w:t>Підлузька</w:t>
        <w:br/>
        <w:t>Підпечерівська</w:t>
        <w:br/>
        <w:t>Угорницька</w:t>
        <w:br/>
        <w:t>Угринівська</w:t>
        <w:br/>
        <w:t>Хриплинська</w:t>
        <w:br/>
        <w:t>Черніївська</w:t>
        <w:br/>
        <w:t>Чукалівська”.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apitalletter">
    <w:name w:val="capital_letter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0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31:00Z</dcterms:created>
  <dc:creator/>
  <dc:description/>
  <cp:keywords/>
  <dc:language>en-US</dc:language>
  <cp:lastModifiedBy>Самойлова Алла Ігорівна</cp:lastModifiedBy>
  <cp:lastPrinted>2002-04-19T15:13:00Z</cp:lastPrinted>
  <dcterms:modified xsi:type="dcterms:W3CDTF">2019-04-25T08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