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12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Державної комісії </w:t>
      </w:r>
    </w:p>
    <w:p>
      <w:pPr>
        <w:pStyle w:val="12"/>
        <w:ind w:firstLine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гулювання ринків фінансових </w:t>
      </w:r>
    </w:p>
    <w:p>
      <w:pPr>
        <w:pStyle w:val="12"/>
        <w:ind w:firstLine="510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лу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</w:t>
      </w:r>
    </w:p>
    <w:p>
      <w:pPr>
        <w:pStyle w:val="12"/>
        <w:ind w:firstLine="510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.12.2010  № 972</w:t>
      </w:r>
    </w:p>
    <w:p>
      <w:pPr>
        <w:pStyle w:val="12"/>
        <w:ind w:firstLine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(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дакції розпорядження </w:t>
      </w:r>
    </w:p>
    <w:p>
      <w:pPr>
        <w:pStyle w:val="12"/>
        <w:ind w:firstLine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ціональної комісії, що здійснює </w:t>
      </w:r>
    </w:p>
    <w:p>
      <w:pPr>
        <w:pStyle w:val="12"/>
        <w:ind w:firstLine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е регулюв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ері </w:t>
      </w:r>
    </w:p>
    <w:p>
      <w:pPr>
        <w:pStyle w:val="12"/>
        <w:ind w:firstLine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нків фінансових послуг</w:t>
      </w:r>
    </w:p>
    <w:p>
      <w:pPr>
        <w:pStyle w:val="12"/>
        <w:ind w:firstLine="510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9.09.2015 № 2336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НАЦІОНАЛЬНА КОМІСІЯ, ЩО ЗДІЙСНЮЄ ДЕРЖАВНЕ РЕГУЛЮВАННЯ У СФЕРІ РИНКІВ ФІНАНСОВИХ ПОСЛУГ</w:t>
      </w:r>
    </w:p>
    <w:p>
      <w:pPr>
        <w:pStyle w:val="Style19"/>
        <w:spacing w:before="240" w:after="120"/>
        <w:rPr/>
      </w:pPr>
      <w:r>
        <w:rPr>
          <w:rFonts w:cs="Times New Roman" w:ascii="Times New Roman" w:hAnsi="Times New Roman"/>
          <w:b w:val="false"/>
          <w:sz w:val="20"/>
        </w:rPr>
        <w:t xml:space="preserve">01001, м. Київ, вул. Б. Грінченка, 3, тел. (044) 234-39-46, факс (044) 235-77-51, http://www.nfp.gov.ua, info@nfp.gov.ua </w:t>
      </w:r>
    </w:p>
    <w:p>
      <w:pPr>
        <w:pStyle w:val="Style1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spacing w:before="240" w:after="120"/>
        <w:rPr/>
      </w:pPr>
      <w:r>
        <w:rPr>
          <w:rFonts w:cs="Times New Roman" w:ascii="Times New Roman" w:hAnsi="Times New Roman"/>
          <w:sz w:val="28"/>
          <w:szCs w:val="28"/>
        </w:rPr>
        <w:t>АКТ,</w:t>
        <w:br/>
        <w:t>складений за результатами проведення планового (позапланового)</w:t>
        <w:br/>
        <w:t>заходу державного нагляду (контролю) щодо додержання суб’єктом господарювання вимог законодавства у сфері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адження господарської діяльності із збирання та використання інформації, яка складає кредитну історію </w:t>
      </w:r>
    </w:p>
    <w:p>
      <w:pPr>
        <w:pStyle w:val="Style17"/>
        <w:spacing w:before="360" w:after="24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eastAsia="Wingdings 2" w:cs="Wingdings 2" w:ascii="Wingdings 2" w:hAnsi="Wingdings 2"/>
          <w:sz w:val="24"/>
          <w:szCs w:val="24"/>
          <w:shd w:fill="FFFFFF" w:val="clear"/>
        </w:rPr>
        <w:t></w:t>
      </w:r>
    </w:p>
    <w:p>
      <w:pPr>
        <w:pStyle w:val="Style17"/>
        <w:ind w:hanging="0"/>
        <w:jc w:val="center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йменування юридичної особи (відокремленого підрозділу) або прізвище,</w:t>
        <w:br/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ім’я та по батькові фізичної особи — підприємця)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0"/>
          <w:szCs w:val="18"/>
          <w:highlight w:val="yellow"/>
        </w:rPr>
      </w:pPr>
      <w:r>
        <w:rPr>
          <w:rFonts w:cs="Times New Roman" w:ascii="Times New Roman" w:hAnsi="Times New Roman"/>
          <w:sz w:val="20"/>
          <w:szCs w:val="18"/>
          <w:highlight w:val="yellow"/>
        </w:rPr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Cs w:val="26"/>
        </w:rPr>
        <w:t>код згідно з ЄДРПОУ, або реєстраційний номер облікової картки</w:t>
        <w:br/>
        <w:t xml:space="preserve">платника податків </w:t>
      </w:r>
      <w:r>
        <w:rPr>
          <w:rFonts w:eastAsia="Wingdings 2" w:cs="Wingdings 2" w:ascii="Wingdings 2" w:hAnsi="Wingdings 2"/>
          <w:szCs w:val="26"/>
        </w:rPr>
        <w:t></w:t>
      </w:r>
      <w:r>
        <w:rPr>
          <w:rFonts w:cs="Times New Roman" w:ascii="Times New Roman" w:hAnsi="Times New Roman"/>
          <w:szCs w:val="26"/>
        </w:rPr>
        <w:t>, або серія та номер паспорта</w:t>
      </w:r>
      <w:r>
        <w:rPr>
          <w:rFonts w:cs="Times New Roman" w:ascii="Times New Roman" w:hAnsi="Times New Roman"/>
          <w:szCs w:val="26"/>
          <w:vertAlign w:val="superscript"/>
        </w:rPr>
        <w:t>*</w:t>
      </w:r>
    </w:p>
    <w:p>
      <w:pPr>
        <w:pStyle w:val="Style17"/>
        <w:ind w:hanging="0"/>
        <w:jc w:val="center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місцезнаходження суб’єкта господарювання, номер телефону, </w:t>
        <w:br/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аксу та адреса електронної пошти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20"/>
        <w:rPr/>
      </w:pPr>
      <w:r>
        <w:rPr/>
        <w:t>Загальна інформація про проведення перевірки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7"/>
        <w:gridCol w:w="3186"/>
      </w:tblGrid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зпорядчі документи щодо здійснюваної перевір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здійснюваної перевірки</w:t>
            </w:r>
          </w:p>
        </w:tc>
      </w:tr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аз 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і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рав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еревір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і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запланов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>Строк проведення перевірки</w:t>
      </w:r>
    </w:p>
    <w:tbl>
      <w:tblPr>
        <w:tblW w:w="966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890"/>
        <w:gridCol w:w="1072"/>
        <w:gridCol w:w="942"/>
        <w:gridCol w:w="1083"/>
        <w:gridCol w:w="812"/>
        <w:gridCol w:w="890"/>
        <w:gridCol w:w="1072"/>
        <w:gridCol w:w="942"/>
        <w:gridCol w:w="1083"/>
      </w:tblGrid>
      <w:tr>
        <w:trPr/>
        <w:tc>
          <w:tcPr>
            <w:tcW w:w="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чаток</w:t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верше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яц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дин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вилин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яц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дин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вилини</w:t>
            </w:r>
          </w:p>
        </w:tc>
      </w:tr>
    </w:tbl>
    <w:p>
      <w:pPr>
        <w:pStyle w:val="Style17"/>
        <w:ind w:left="56" w:hanging="56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  <w:t>_________________________________</w:t>
      </w:r>
    </w:p>
    <w:p>
      <w:pPr>
        <w:pStyle w:val="Style17"/>
        <w:ind w:hanging="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*</w:t>
      </w:r>
      <w:r>
        <w:rPr>
          <w:rFonts w:cs="Times New Roman" w:ascii="Times New Roman" w:hAnsi="Times New Roman"/>
          <w:sz w:val="20"/>
        </w:rPr>
        <w:t>Для фізичних осіб, які через свої релігійні переконання відмовилися від прийняття реєстраційного номера облікової картки платника податків, повідомили про це відповідний орган доходів і зборів та мають відмітку в паспорті.</w:t>
      </w:r>
    </w:p>
    <w:p>
      <w:pPr>
        <w:pStyle w:val="Style17"/>
        <w:ind w:left="56" w:hanging="5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ind w:left="56" w:hanging="5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ind w:firstLine="426"/>
        <w:jc w:val="both"/>
        <w:rPr>
          <w:sz w:val="20"/>
        </w:rPr>
      </w:pPr>
      <w:r>
        <w:rPr>
          <w:rFonts w:cs="Times New Roman" w:ascii="Times New Roman" w:hAnsi="Times New Roman"/>
          <w:b/>
          <w:sz w:val="24"/>
          <w:szCs w:val="24"/>
        </w:rPr>
        <w:t>Особи, які беруть участь у перевірці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осадові особи Нацкомфінпослуг:</w:t>
      </w:r>
    </w:p>
    <w:p>
      <w:pPr>
        <w:pStyle w:val="Style1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осади, прізвище, ім’я та по батькові)</w:t>
        <w:br/>
      </w:r>
    </w:p>
    <w:p>
      <w:pPr>
        <w:pStyle w:val="Style17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,</w:t>
      </w:r>
    </w:p>
    <w:p>
      <w:pPr>
        <w:pStyle w:val="Style1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івник суб’єкта господарювання або уповноважена ним особа:</w:t>
      </w:r>
    </w:p>
    <w:p>
      <w:pPr>
        <w:pStyle w:val="Style1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,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осади, прізвище, ім’я та по батькові)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ші особи: ______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осади, прізвище, ім’я та по батькові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ані щодо останньої проведеної перевірки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ланов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запланова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бул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була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ері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перевірки 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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ис щодо усунення порушень: 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идавався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вавс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ого вим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кона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конано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ері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перевірки 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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ис щодо усунення порушень: 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идавався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вавс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ого вим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кона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конано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rPr/>
      </w:pPr>
      <w:r>
        <w:rPr/>
        <w:t>Перелік питань щодо проведення перевірки</w:t>
      </w:r>
    </w:p>
    <w:tbl>
      <w:tblPr>
        <w:tblW w:w="107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77"/>
        <w:gridCol w:w="548"/>
        <w:gridCol w:w="17"/>
        <w:gridCol w:w="535"/>
        <w:gridCol w:w="30"/>
        <w:gridCol w:w="518"/>
        <w:gridCol w:w="47"/>
        <w:gridCol w:w="465"/>
        <w:gridCol w:w="65"/>
        <w:gridCol w:w="2211"/>
        <w:gridCol w:w="30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итання щодо дотримання суб’єктом господарювання вимог законодавств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Style21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а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Style21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і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Style21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Style21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val="uk-UA"/>
              </w:rPr>
              <w:t>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ормативне обґрунтуванн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uk-UA"/>
              </w:rPr>
              <w:t>1</w:t>
            </w:r>
          </w:p>
        </w:tc>
        <w:tc>
          <w:tcPr>
            <w:tcW w:w="10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Checklist1"/>
              <w:rPr/>
            </w:pPr>
            <w:r>
              <w:rPr/>
              <w:t xml:space="preserve">Загальні питання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мога щодо прийому інформації для формування кредитної історії від Користувача лише в разі наявності у Користувача письмової згоди юридичної або фізичної особи, яка уклала кредитний правочин з Користувачем, дотримуєтьс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тина перша статт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ро кредитних історій (далі – Бюро) не пізніше семи робочих днів після отримання інформації від Користувача щодо суб’єкта кредитної історії внесло відповідну інформацію до його кредитної історії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тина шоста статт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У </w:t>
            </w:r>
            <w:r>
              <w:rPr>
                <w:rFonts w:cs="Times New Roman" w:ascii="Times New Roman" w:hAnsi="Times New Roman"/>
              </w:rPr>
              <w:t>№ 2704-І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ро зберігає інформацію протягом десятирічного терміну з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моменту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припинен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редитног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правочину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тина третя статт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У </w:t>
            </w:r>
            <w:r>
              <w:rPr>
                <w:rFonts w:cs="Times New Roman" w:ascii="Times New Roman" w:hAnsi="Times New Roman"/>
              </w:rPr>
              <w:t>№ 2704-І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Бюро надається інформація, яка складає кредитні історії, </w:t>
              <w:br/>
              <w:t>виключно Користувачам та іншим Бюро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третя статті 11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Бюро</w:t>
            </w:r>
            <w:r>
              <w:rPr>
                <w:rFonts w:cs="Times New Roman" w:ascii="Times New Roman" w:hAnsi="Times New Roman"/>
                <w:lang w:val="uk-UA"/>
              </w:rPr>
              <w:t xml:space="preserve"> надається інформація з кредитних історій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lang w:val="uk-UA"/>
              </w:rPr>
              <w:t xml:space="preserve"> формі кредитних звітів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uk-UA"/>
              </w:rPr>
              <w:t xml:space="preserve"> Кредитні звіти містять усю інформацію з кредитної історії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uk-UA"/>
              </w:rPr>
              <w:t xml:space="preserve"> якщо інші обсяги інформації</w:t>
            </w:r>
            <w:r>
              <w:rPr>
                <w:rFonts w:cs="Times New Roman" w:ascii="Times New Roman" w:hAnsi="Times New Roman"/>
              </w:rPr>
              <w:t xml:space="preserve"> не</w:t>
            </w:r>
            <w:r>
              <w:rPr>
                <w:rFonts w:cs="Times New Roman" w:ascii="Times New Roman" w:hAnsi="Times New Roman"/>
                <w:lang w:val="uk-UA"/>
              </w:rPr>
              <w:t xml:space="preserve"> передбачені Положенням</w:t>
            </w:r>
            <w:r>
              <w:rPr>
                <w:rFonts w:cs="Times New Roman" w:ascii="Times New Roman" w:hAnsi="Times New Roman"/>
              </w:rPr>
              <w:t xml:space="preserve"> Бюро</w:t>
            </w:r>
            <w:r>
              <w:rPr>
                <w:rFonts w:cs="Times New Roman" w:ascii="Times New Roman" w:hAnsi="Times New Roman"/>
                <w:lang w:val="uk-UA"/>
              </w:rPr>
              <w:t xml:space="preserve"> або</w:t>
            </w:r>
            <w:r>
              <w:rPr>
                <w:rFonts w:cs="Times New Roman" w:ascii="Times New Roman" w:hAnsi="Times New Roman"/>
              </w:rPr>
              <w:t xml:space="preserve"> Договором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перша статті 11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Бюро здійснюється ведення реєстру запитів щодо кредитних історій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сьома статті 11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7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нформація в реєстрі запитів зберігається протягом трьох років з дня її надходженн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восьма статті 11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8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ро забезпечує захист інформації, що складає кредитну історію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тина перша статті 12 ЗУ 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0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Дотримання вимог щодо порядку вилучення інформації, що складає кредитну історію</w:t>
            </w:r>
          </w:p>
        </w:tc>
      </w:tr>
      <w:tr>
        <w:trPr>
          <w:trHeight w:val="11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юро вилучає з кредитної історії інформацію, а саме відомості про грошове зобов’язання суб’єкта кредитної історії у разі відсутності кредитного правочину, Договору або визнання їх недійсними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ункт 1 частини першої статт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 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частини першої статт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7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У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юро вилучає з кредитної історії всю інформацію, що міститься у кредитній історії, у разі відсутності письмової згоди суб’єкта кредитної історії на збір, зберігання, використання та поширення через Бюро інформації про нього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ункт 2 частини першої статт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ЗУ  </w:t>
            </w:r>
            <w:r>
              <w:rPr>
                <w:rFonts w:cs="Times New Roman" w:ascii="Times New Roman" w:hAnsi="Times New Roman"/>
              </w:rPr>
              <w:t>№ 270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разі закінчення терміну зберігання інформації в кредитній історії Бюро вилучає з кредитної історії інформацію, а саме: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ункт 3 частини першої статт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У </w:t>
            </w:r>
            <w:r>
              <w:rPr>
                <w:rFonts w:cs="Times New Roman" w:ascii="Times New Roman" w:hAnsi="Times New Roman"/>
              </w:rPr>
              <w:t>№ 270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lang w:val="uk-UA"/>
              </w:rPr>
              <w:t>, пункти 2 – 4 частини першої статті 7 ЗУ   № 270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3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омості про грошове зобов’язання суб’єкта кредитної історії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3 частини першої статті 10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У № 2704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lang w:val="uk-UA"/>
              </w:rPr>
              <w:t>,   пункт 2 частини першої статті 7 ЗУ  № 2704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3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формацію про суб’єкта кредитної історії, яка складається із сукупності документованої інформації про особу з державних реєстрів, інших баз даних публічного користування, відкритих для загального користування джерел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3 частини першої статті 10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У № 2704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lang w:val="uk-UA"/>
              </w:rPr>
              <w:t>,   пункт 3 частини першої статті 7 ЗУ   № 2704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3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омості про операції з інформацією, яка складає кредитну історію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3 частини першої статті 10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У № 2704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lang w:val="uk-UA"/>
              </w:rPr>
              <w:t>,   пункт 4 частини першої статті 7 ЗУ   № 2704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0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478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4pt" to="18pt,1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Дотримання вимог щодо обсягу та змісту інформації, яку містить кредитна історія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редитна історія містить інформацію щодо відомостей, що ідентифікують фізичну особу, а саме: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а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1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bookmarkStart w:id="0" w:name="o49"/>
            <w:bookmarkEnd w:id="0"/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ізвищ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ім’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 п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батькові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а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1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 народженн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а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1.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bookmarkStart w:id="1" w:name="o51"/>
            <w:bookmarkEnd w:id="1"/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аспортні дані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а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1.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місце проживанн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а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1.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дентифікаційний номер згідно з Державним реєстром фізичних осіб – платників податків та інших обов’язкових платежів (у разі наявності) (далі – ідентифікаційний номер)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а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1.7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домост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поточну трудову діяльність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а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1.8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імейн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тан особи т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кількість осіб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які перебуваю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її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br/>
              <w:t>утриманні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а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1.9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дату і номер державної реєстрації, відомості про орган </w:t>
              <w:br/>
              <w:t>державної реєстрації та основний предмет господарської діяльності фізичної особи – суб’єкта підприємницької діяльності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а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едитна історія містить інформацію щодо відомостей, що ідентифікують юридичну особу, а саме: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вне найменуванн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місцезнаходженн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дату і номер державної реєстрації, відомості про орган </w:t>
              <w:br/>
              <w:t>державної реєстрації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дентифікаційний код у Єдиному державному реєстрі підприємств та організацій України (далі – ідентифікаційний код)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різвищ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ім’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а п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батьков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паспортні дані керівника 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  <w:br/>
              <w:t>головного бухгалтера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bookmarkStart w:id="2" w:name="o63"/>
            <w:bookmarkEnd w:id="2"/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сновн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ид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господарської діяльності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7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омост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, що ідентифікують власників, які володіють 10 і більше відсотками статутного капіталу юридичної особи, для фізичних осіб – власників:</w:t>
            </w:r>
            <w:bookmarkStart w:id="3" w:name="o66"/>
            <w:bookmarkStart w:id="4" w:name="o65"/>
            <w:bookmarkEnd w:id="3"/>
            <w:bookmarkEnd w:id="4"/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7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різвище, ім’я та по батькові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7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аспортні дані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7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дентифікаційний номер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7.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місце проживанн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8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омост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, що ідентифікують власників, які володіють 10 і більше відсотками статутного капіталу юридичної особи, для юридичних осіб – власників: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8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вне найменуванн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8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місцезнаходженн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8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ату і номер державної реєстрації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8.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домості про орган державної реєстрації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2.8.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дентифікаційний код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1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редитна історія містить інформацію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щодо відомостей про грошове зобов’язання суб’єкта кредитної історії, а саме: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2 частини першої статті 7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3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домост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кредитний правочи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змін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д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ньог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номер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дат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укладання правочин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сторон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вид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правочин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а” пункту 2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3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а зобов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’язан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укладеним кредитним правочином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2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3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валют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обов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’язанн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в” пункту 2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3.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к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орядок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виконан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редитног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правочину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г” пункту 2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3.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домост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розмір погашеної сум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остаточн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уму </w:t>
              <w:br/>
              <w:t>зобов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’язан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кредитним правочином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ґ” пункту 2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3.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а виникнення прострочен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обов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’язан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кредит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br/>
              <w:t>правочин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його розмір і стадія погашенн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д” пункту 2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3.7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домост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припинен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редитног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правочин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спосіб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br/>
              <w:t>його припинен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у тому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числ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згодою сторі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у судовому порядку, гаранто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тощ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е” пункту 2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3.8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домост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визнан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редитног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правочину недійсним і підстав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аког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визнанн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є” пункту 2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Кредитна історія містить інформацію про суб’єкта кредитної історії, яка складається із сукупності документованої інформації про особу з державних реєстрів, інших баз даних публічного користування, відкритих для загального користування джерел, а саме: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3 частини першої статті 7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4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явність заборгованост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податк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обов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зковими </w:t>
              <w:br/>
              <w:t>платежами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а” пункту 3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4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ішення суді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що стосуються виникнен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виконан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br/>
              <w:t>припинен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обов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’язан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укладеним кредитним правочином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3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4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ішення судів та органів виконавчої влади, що стосуються </w:t>
              <w:br/>
              <w:t>майнового стану суб’єкта кредитної історії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пункт “в” пункту 3 частини першої статті 7 ЗУ 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Кредитна історія містить інформацію щодо відомостей про операції з інформацією, яка складає кредитну історію, а саме: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4 частини першої статті 7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5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 оновлення кредитної історії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а” пункту 4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5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 Користува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який надав інформаці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br/>
              <w:t>кредитної історі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у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разі його зго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це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4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5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ентар суб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єкт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кредитної історії у випадках, передбачених ЗУ № 270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в” пункту 4 частини першої статті 7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еєстр запитів містить таку інформацію: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друга статті 7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 - 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6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а запиті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надання кредитних звіті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інформаці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надання кредитних звітів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“а” частини другої статті 7 ЗУ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6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домості про Користувача, який надав інформацію до кредитної історії суб’єкта кредитної історії, а також про Користувача або Бюро, яким було зроблено запит про надання інформації, що складає кредитну історію</w:t>
            </w:r>
            <w:bookmarkStart w:id="5" w:name="o89"/>
            <w:bookmarkStart w:id="6" w:name="o88"/>
            <w:bookmarkEnd w:id="5"/>
            <w:bookmarkEnd w:id="6"/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, для фізичних осіб – суб’єктів підприємницької діяльності: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“б” частини другої статті 7 ЗУ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6.2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різвище, ім’я та по батькові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“б” частини другої статті 7 ЗУ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6.2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дентифікаційний номер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“б” частини другої статті 7 ЗУ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6.2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місце проживання та номер телефону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“б” частини другої статті 7 ЗУ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6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відомості про Користувача, який надав інформацію до кредитної історії суб’єкта кредитної історії, а також про Користувача або Бюро, яким було зроблено запит про надання інформації, що складає кредитну історію, для юридичних осіб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“б” частини другої статті 7 ЗУ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6.3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вне найменуванн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“б” частини другої статті 7 ЗУ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6.3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дентифікаційн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од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“б” частини другої статті 7 ЗУ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6.3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домост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уповноважен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собу –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представника Користувача аб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Бюро, як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зробил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пит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“б” частини другої статті 7 ЗУ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6.3.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місцезнаходжен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а номер телефону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“б” частини другої статті 7 ЗУ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6.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наданог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редитног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звіту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“в” частини другої статті 7 ЗУ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7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нформаці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яка не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підлягає збору, в кредитних історіях відсутн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таття 8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0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Дотримання прав суб’єкта кредитної історії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ро надає суб'єктам кредитної історії інформацію протягом двох робочих днів з дня отримання від них відповідного запиту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четверта статті 13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ро при отриманні заяви від суб'єкта кредитної історії щодо незгоди з інформацією, що складає його кредитну історію, на час перевірки інформації позначає кредитну історію такого суб’єкта кредитної історії відповідною позначкою та протягом п’яти робочих днів з дня отримання заяви звертається до Користувача, який надав інформацію, що заперечується, про її підтвердження або зміну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шоста статті 13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Бюро залишає кредитну історію суб’єкта кредитної історії </w:t>
              <w:br/>
              <w:t xml:space="preserve">без змін та знімає з кредитної історії позначку у разі </w:t>
              <w:br/>
              <w:t>підтвердження Користувачем інформації, що заперечується, та долучає коментар суб’єкта кредитної історії щодо інформації, що заперечується, до кредитної історії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сьома статті 13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.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Бюро вносить зміни до інформації, що міститься у кредитній </w:t>
              <w:br/>
              <w:t>історії суб’єкта кредитної історії, та знімає з кредитної історії позначку у разі зміни Користувачем інформації, що заперечувалася суб’єктом кредитної історії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восьма статті 13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.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ро вилучає з кредитної історії суб’єкта кредитної історії інформацію, що заперечується суб’єктом кредитної історії, а також знімає відповідну позначку, якщо Користувач, який надав цю інформацію, у п’ятнадцятиденний термін з моменту звернення до нього Бюро не надав відповіді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дев’ята статті 13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.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ро повідомляє суб’єкта кредитної історії, Користувача, інформація якого заперечувалася цим суб’єктом, а також усіх, хто звертався до кредитної історії цього суб’єкта впродовж одного року, про зміну інформації, що заперечувалась або була вилучена з кредитної історії, шляхом надіслання не пізніше двох днів з моменту внесення таких змін до кредитної історії цього суб’єкта копії його оновленої кредитної історії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десята статті 13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0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тримання вимог створе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юр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кредитних історій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ро створ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ен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формі господарського товарист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  <w:br/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перша статті 14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сновникам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Бюро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є юридичн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фізичн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соби.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Засновни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Бюро -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юридичн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соб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здійснюють діяльніс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е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менше трьох років з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дня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реєстрації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а не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мають заборгованості із сплати податкі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інших обов’язкових платежі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останн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ри роки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друга статті 14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атутний капіта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Бюро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формовано виключн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рахунок грошових коштів засновникі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Бюр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кладає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е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менше п’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т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мільйонів гривень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третя статті 14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.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назв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Бюр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зазначен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лова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р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кредитних історій”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четверта статті 14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0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Дотримання вимог щодо діяльності бюро кредитних історій</w:t>
            </w:r>
          </w:p>
        </w:tc>
      </w:tr>
      <w:tr>
        <w:trPr>
          <w:trHeight w:val="10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ложення Бюро, за винятком розділу щодо зберігання та захисту інформації, підлягає опублікуванню в офіційних виданнях протягом одного місяця з моменту отримання ліцензії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тина четверта статті 15 ЗУ № 270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ложен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Бюр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місти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ави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  <w:bookmarkStart w:id="7" w:name="o157"/>
            <w:bookmarkStart w:id="8" w:name="o157"/>
            <w:bookmarkEnd w:id="8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  <w:bookmarkStart w:id="9" w:name="o160"/>
            <w:bookmarkStart w:id="10" w:name="o159"/>
            <w:bookmarkStart w:id="11" w:name="o160"/>
            <w:bookmarkStart w:id="12" w:name="o159"/>
            <w:bookmarkEnd w:id="11"/>
            <w:bookmarkEnd w:id="12"/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нкт 2 частини третьої статті 15 ЗУ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.2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бор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опрацюван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коригуван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передавання інформації</w:t>
            </w:r>
            <w:bookmarkStart w:id="13" w:name="o158"/>
            <w:bookmarkEnd w:id="13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а” пункту 2 частини третьої статті 15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.2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адання кредитних звітів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б” пункту 2 частини третьої статті 15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.2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беріган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захисту інформації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в” пункту 2 частини третьої статті 15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.2.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едення реєстру запитів кредитних історій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ункт “г” пункту 2 частини третьої статті 15 З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ложення Бюро погоджено Нацкомфінпослуг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бзац сьомий статті 3 ЗУ 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опис виявлених порушень </w:t>
      </w:r>
    </w:p>
    <w:tbl>
      <w:tblPr>
        <w:tblW w:w="103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20"/>
        <w:gridCol w:w="1320"/>
        <w:gridCol w:w="715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uk-UA" w:eastAsia="en-US"/>
              </w:rPr>
              <w:t>з/п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НА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 w:eastAsia="en-US"/>
              </w:rPr>
              <w:t>5</w:t>
            </w:r>
            <w:r>
              <w:rPr>
                <w:rFonts w:cs="Times New Roman" w:ascii="Times New Roman" w:hAnsi="Times New Roman"/>
                <w:b/>
                <w:lang w:val="uk-UA" w:eastAsia="en-US"/>
              </w:rPr>
              <w:t>, вимоги якого порушено</w:t>
            </w:r>
          </w:p>
        </w:tc>
        <w:tc>
          <w:tcPr>
            <w:tcW w:w="7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Детальний опис виявленого порушенн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реквізити нор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позначення НА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 w:eastAsia="en-US"/>
              </w:rPr>
              <w:t>6</w:t>
            </w:r>
          </w:p>
        </w:tc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>УВАГА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Ця част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Акт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перевірки</w:t>
      </w:r>
      <w:r>
        <w:rPr>
          <w:rFonts w:cs="Times New Roman" w:ascii="Times New Roman" w:hAnsi="Times New Roman"/>
          <w:b/>
          <w:sz w:val="24"/>
          <w:szCs w:val="24"/>
        </w:rPr>
        <w:t xml:space="preserve"> (обведе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чорною товстою лінією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заповнюється виключно посадовими</w:t>
      </w:r>
      <w:r>
        <w:rPr>
          <w:rFonts w:cs="Times New Roman" w:ascii="Times New Roman" w:hAnsi="Times New Roman"/>
          <w:b/>
          <w:sz w:val="24"/>
          <w:szCs w:val="24"/>
        </w:rPr>
        <w:t xml:space="preserve"> т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/або уповноваженими</w:t>
      </w:r>
      <w:r>
        <w:rPr>
          <w:rFonts w:cs="Times New Roman" w:ascii="Times New Roman" w:hAnsi="Times New Roman"/>
          <w:b/>
          <w:sz w:val="24"/>
          <w:szCs w:val="24"/>
        </w:rPr>
        <w:t xml:space="preserve"> особам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уб’єкта господарської діяльності</w:t>
      </w:r>
      <w:r>
        <w:rPr>
          <w:rFonts w:cs="Times New Roman" w:ascii="Times New Roman" w:hAnsi="Times New Roman"/>
          <w:b/>
          <w:sz w:val="24"/>
          <w:szCs w:val="24"/>
        </w:rPr>
        <w:t>!</w:t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14"/>
          <w:szCs w:val="14"/>
          <w:lang w:val="en-US" w:eastAsia="en-US"/>
        </w:rPr>
      </w:pPr>
      <w:r>
        <w:rPr>
          <w:rFonts w:cs="Times New Roman"/>
          <w:b w:val="false"/>
          <w:sz w:val="14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25095</wp:posOffset>
                </wp:positionV>
                <wp:extent cx="6775450" cy="8919210"/>
                <wp:effectExtent l="12700" t="12700" r="12700" b="1270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560" cy="891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-18pt;margin-top:9.85pt;width:533.45pt;height:702.2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Style20"/>
        <w:rPr/>
      </w:pPr>
      <w:r>
        <w:rPr/>
        <w:t>Перелік питань щодо здійснення контролю за діями (бездіяльністю) посадових осіб Нацкомфінпослуг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802"/>
        <w:gridCol w:w="565"/>
        <w:gridCol w:w="565"/>
        <w:gridCol w:w="565"/>
        <w:gridCol w:w="2269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Питання, що підлягають контролю з боку підприємств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21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Та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21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Н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21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Н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Нормативне обґрунтуванн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вед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вірки підприємство письмово попередж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енше ні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1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алендарних дн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ї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чатк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стина четверта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атті 5 ЗУ № 877-V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від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прав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вед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вір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лужбове посвід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що засвідчує посадов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у органу держав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гля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нтролю)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ед’явлен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тина п’ята статті 7, абзац третій частини першої статті 10 ЗУ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77-V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ю посвід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прав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вед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ходу держав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гля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нтролю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дан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тина п’ята статті 7, абзац третій частини першої статті 10 ЗУ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77-V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початко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вед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вірки посадови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ами органу держав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гля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нтролю) внесе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пи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вед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кого заходу д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ідповід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урнал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уб’єкта господарю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азі його наявно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тина дванадцята статті 4 ЗУ № 877-V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ід</w:t>
            </w:r>
            <w:r>
              <w:rPr/>
              <w:t xml:space="preserve"> час</w:t>
            </w:r>
            <w:r>
              <w:rPr>
                <w:lang w:val="uk-UA"/>
              </w:rPr>
              <w:t xml:space="preserve"> проведення позапланової</w:t>
            </w:r>
            <w:r>
              <w:rPr/>
              <w:t xml:space="preserve"> </w:t>
            </w:r>
            <w:r>
              <w:rPr>
                <w:lang w:val="uk-UA"/>
              </w:rPr>
              <w:t>перевірки розглядалися лише ті питання</w:t>
            </w:r>
            <w:r>
              <w:rPr/>
              <w:t>,</w:t>
            </w:r>
            <w:r>
              <w:rPr>
                <w:lang w:val="uk-UA"/>
              </w:rPr>
              <w:t xml:space="preserve"> які</w:t>
            </w:r>
            <w:r>
              <w:rPr/>
              <w:t xml:space="preserve"> стали</w:t>
            </w:r>
            <w:r>
              <w:rPr>
                <w:lang w:val="uk-UA"/>
              </w:rPr>
              <w:t xml:space="preserve"> підставою</w:t>
            </w:r>
            <w:r>
              <w:rPr/>
              <w:t xml:space="preserve"> для</w:t>
            </w:r>
            <w:r>
              <w:rPr>
                <w:lang w:val="uk-UA"/>
              </w:rPr>
              <w:t xml:space="preserve"> її проведення і зазначені</w:t>
            </w:r>
            <w:r>
              <w:rPr/>
              <w:t xml:space="preserve"> у</w:t>
            </w:r>
            <w:r>
              <w:rPr>
                <w:lang w:val="uk-UA"/>
              </w:rPr>
              <w:t xml:space="preserve"> направленні</w:t>
            </w:r>
            <w:r>
              <w:rPr/>
              <w:t xml:space="preserve"> </w:t>
            </w:r>
            <w:r>
              <w:rPr>
                <w:lang w:val="uk-UA"/>
              </w:rPr>
              <w:t>(посвідченні</w:t>
            </w:r>
            <w:r>
              <w:rPr/>
              <w:t>) на</w:t>
            </w:r>
            <w:r>
              <w:rPr>
                <w:lang w:val="uk-UA"/>
              </w:rPr>
              <w:t xml:space="preserve"> проведення</w:t>
            </w:r>
            <w:r>
              <w:rPr/>
              <w:t xml:space="preserve"> такого заход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тина перша статті 6 ЗУ № 877-V</w:t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yle17"/>
        <w:spacing w:before="24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яснення, зауваження або заперечення щодо проведеної перевірки та складеного акта перевір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680"/>
      </w:tblGrid>
      <w:tr>
        <w:trPr>
          <w:trHeight w:val="23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uk-UA" w:eastAsia="en-US"/>
              </w:rPr>
              <w:t>з/п</w:t>
            </w:r>
          </w:p>
        </w:tc>
        <w:tc>
          <w:tcPr>
            <w:tcW w:w="9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Пояснення, зауваження або заперечення</w:t>
            </w:r>
          </w:p>
        </w:tc>
      </w:tr>
      <w:tr>
        <w:trPr>
          <w:trHeight w:val="23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uk-UA" w:eastAsia="en-US"/>
              </w:rPr>
            </w:r>
          </w:p>
        </w:tc>
        <w:tc>
          <w:tcPr>
            <w:tcW w:w="9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uk-UA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680" w:gutter="0" w:header="34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TML"/>
        <w:jc w:val="center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  <w:t>9</w:t>
      </w:r>
    </w:p>
    <w:p>
      <w:pPr>
        <w:pStyle w:val="HTML"/>
        <w:jc w:val="center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Цей Акт перевірки складено у 2-х примірниках, один з яких надається під підпис про отримання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садовій або уповноваженій особі суб’єкта господарської діяльності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, а інший – залишається в Нацкомфінпослуг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Style20"/>
        <w:rPr/>
      </w:pPr>
      <w:r>
        <w:rPr/>
        <w:t>Підписи осіб, які брали участь у перевірці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uk-UA"/>
        </w:rPr>
        <w:t>Посадові</w:t>
      </w:r>
      <w:r>
        <w:rPr>
          <w:rFonts w:cs="Times New Roman" w:ascii="Times New Roman" w:hAnsi="Times New Roman"/>
        </w:rPr>
        <w:t xml:space="preserve"> особи</w:t>
      </w:r>
      <w:r>
        <w:rPr>
          <w:rFonts w:cs="Times New Roman" w:ascii="Times New Roman" w:hAnsi="Times New Roman"/>
          <w:lang w:val="uk-UA"/>
        </w:rPr>
        <w:t xml:space="preserve"> Нацкомфінпослуг</w:t>
      </w:r>
      <w:r>
        <w:rPr>
          <w:rFonts w:cs="Times New Roman" w:ascii="Times New Roman" w:hAnsi="Times New Roman"/>
        </w:rPr>
        <w:t>: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39"/>
        <w:gridCol w:w="2181"/>
        <w:gridCol w:w="239"/>
        <w:gridCol w:w="4131"/>
      </w:tblGrid>
      <w:tr>
        <w:trPr/>
        <w:tc>
          <w:tcPr>
            <w:tcW w:w="35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ідпи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1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різвищ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ім’я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та п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батькові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5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ідпи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1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різвищ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ім’я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та п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батькові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5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ідпи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1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різвищ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ім’я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та п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батькові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Керівник суб’єкта господарської діяльності або уповноважена ним </w:t>
      </w:r>
      <w:r>
        <w:rPr>
          <w:rFonts w:cs="Times New Roman" w:ascii="Times New Roman" w:hAnsi="Times New Roman"/>
        </w:rPr>
        <w:t>особ</w:t>
      </w:r>
      <w:r>
        <w:rPr>
          <w:rFonts w:cs="Times New Roman" w:ascii="Times New Roman" w:hAnsi="Times New Roman"/>
          <w:lang w:val="uk-UA"/>
        </w:rPr>
        <w:t>а</w:t>
      </w:r>
      <w:r>
        <w:rPr>
          <w:rFonts w:cs="Times New Roman" w:ascii="Times New Roman" w:hAnsi="Times New Roman"/>
        </w:rPr>
        <w:t>: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39"/>
        <w:gridCol w:w="2181"/>
        <w:gridCol w:w="239"/>
        <w:gridCol w:w="4131"/>
      </w:tblGrid>
      <w:tr>
        <w:trPr/>
        <w:tc>
          <w:tcPr>
            <w:tcW w:w="35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ідпи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1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різвищ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ім’я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та п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батькові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5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ідпи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1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різвищ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ім’я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та п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батькові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5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ідпи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1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різвищ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ім’я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та п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батькові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TML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Інші особи, які брали участь у проведенні перевірки:</w:t>
      </w:r>
    </w:p>
    <w:p>
      <w:pPr>
        <w:pStyle w:val="HTML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39"/>
        <w:gridCol w:w="2181"/>
        <w:gridCol w:w="239"/>
        <w:gridCol w:w="4131"/>
      </w:tblGrid>
      <w:tr>
        <w:trPr/>
        <w:tc>
          <w:tcPr>
            <w:tcW w:w="35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ідпи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1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різвищ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ім’я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та п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батькові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5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ідпи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1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різвищ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ім’я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та п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батькові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5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ідпи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1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різвищ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ім’я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та п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батькові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мірник цього Акта перевірки на </w:t>
      </w:r>
      <w:r>
        <w:rPr>
          <w:rFonts w:eastAsia="Wingdings 2" w:cs="Times New Roman" w:ascii="Times New Roman" w:hAnsi="Times New Roman"/>
          <w:color w:val="000000"/>
          <w:sz w:val="24"/>
          <w:szCs w:val="24"/>
          <w:lang w:val="uk-UA"/>
        </w:rPr>
        <w:t>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сторінках отримано </w:t>
      </w:r>
      <w:r>
        <w:rPr>
          <w:rFonts w:eastAsia="Wingdings 2" w:cs="Times New Roman" w:ascii="Times New Roman" w:hAnsi="Times New Roman"/>
          <w:color w:val="000000"/>
          <w:sz w:val="24"/>
          <w:szCs w:val="24"/>
          <w:lang w:val="uk-UA"/>
        </w:rPr>
        <w:t>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eastAsia="Wingdings 2" w:cs="Times New Roman" w:ascii="Times New Roman" w:hAnsi="Times New Roman"/>
          <w:color w:val="000000"/>
          <w:sz w:val="24"/>
          <w:szCs w:val="24"/>
          <w:lang w:val="uk-UA"/>
        </w:rPr>
        <w:t>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eastAsia="Wingdings 2" w:cs="Times New Roman" w:ascii="Times New Roman" w:hAnsi="Times New Roman"/>
          <w:color w:val="000000"/>
          <w:sz w:val="24"/>
          <w:szCs w:val="24"/>
          <w:lang w:val="uk-UA"/>
        </w:rPr>
        <w:t></w:t>
      </w:r>
      <w:r>
        <w:rPr/>
        <w:t>: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39"/>
        <w:gridCol w:w="2181"/>
        <w:gridCol w:w="239"/>
        <w:gridCol w:w="4131"/>
      </w:tblGrid>
      <w:tr>
        <w:trPr/>
        <w:tc>
          <w:tcPr>
            <w:tcW w:w="35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ідпи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1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(прізвищ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ім’я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та п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батькові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мітка про відмову від підписання керівником суб’єкта господарювання або уповноваженою ним особою, іншими особами цього Акта 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ояснення до позначень, використаних у цьому Акті перевірки</w:t>
      </w:r>
    </w:p>
    <w:p>
      <w:pPr>
        <w:pStyle w:val="Style21"/>
        <w:tabs>
          <w:tab w:val="clear" w:pos="708"/>
          <w:tab w:val="left" w:pos="284" w:leader="none"/>
          <w:tab w:val="left" w:pos="993" w:leader="none"/>
        </w:tabs>
        <w:ind w:left="-2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vertAlign w:val="superscript"/>
          <w:lang w:val="uk-UA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ab/>
        <w:t xml:space="preserve">«Так» </w:t>
      </w:r>
      <w:r>
        <w:rPr>
          <w:rFonts w:cs="Times New Roman" w:ascii="Times New Roman" w:hAnsi="Times New Roman"/>
          <w:sz w:val="20"/>
          <w:szCs w:val="20"/>
          <w:lang w:val="uk-UA"/>
        </w:rPr>
        <w:t>– так, виконано, дотримано, відповідає, присутнє.</w:t>
      </w:r>
    </w:p>
    <w:p>
      <w:pPr>
        <w:pStyle w:val="Style21"/>
        <w:tabs>
          <w:tab w:val="clear" w:pos="708"/>
          <w:tab w:val="left" w:pos="284" w:leader="none"/>
          <w:tab w:val="left" w:pos="993" w:leader="none"/>
        </w:tabs>
        <w:ind w:left="-2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vertAlign w:val="superscript"/>
          <w:lang w:val="uk-UA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ab/>
        <w:t xml:space="preserve">«Ні» </w:t>
      </w:r>
      <w:r>
        <w:rPr>
          <w:rFonts w:cs="Times New Roman" w:ascii="Times New Roman" w:hAnsi="Times New Roman"/>
          <w:sz w:val="20"/>
          <w:szCs w:val="20"/>
          <w:lang w:val="uk-UA"/>
        </w:rPr>
        <w:t>– ні, не виконано, не дотримано, не відповідає, відсутнє.</w:t>
      </w:r>
    </w:p>
    <w:p>
      <w:pPr>
        <w:pStyle w:val="Style21"/>
        <w:tabs>
          <w:tab w:val="clear" w:pos="708"/>
          <w:tab w:val="left" w:pos="284" w:leader="none"/>
          <w:tab w:val="left" w:pos="993" w:leader="none"/>
        </w:tabs>
        <w:ind w:left="-2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ab/>
        <w:t xml:space="preserve">«НВ» </w:t>
      </w:r>
      <w:r>
        <w:rPr>
          <w:rFonts w:cs="Times New Roman" w:ascii="Times New Roman" w:hAnsi="Times New Roman"/>
          <w:sz w:val="20"/>
          <w:szCs w:val="20"/>
          <w:lang w:val="uk-UA"/>
        </w:rPr>
        <w:t>– не вимагається від підприємства/об’єкта, що перевіряється/осіб, що здійснюють перевірку.</w:t>
      </w:r>
    </w:p>
    <w:p>
      <w:pPr>
        <w:pStyle w:val="Style21"/>
        <w:tabs>
          <w:tab w:val="clear" w:pos="708"/>
          <w:tab w:val="left" w:pos="284" w:leader="none"/>
          <w:tab w:val="left" w:pos="993" w:leader="none"/>
        </w:tabs>
        <w:ind w:left="-2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vertAlign w:val="superscript"/>
          <w:lang w:val="uk-UA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ab/>
        <w:t xml:space="preserve">«НП» </w:t>
      </w:r>
      <w:r>
        <w:rPr>
          <w:rFonts w:cs="Times New Roman" w:ascii="Times New Roman" w:hAnsi="Times New Roman"/>
          <w:sz w:val="20"/>
          <w:szCs w:val="20"/>
          <w:lang w:val="uk-UA"/>
        </w:rPr>
        <w:t>– не перевірялося на даному підприємстві/об’єкті.</w:t>
      </w:r>
    </w:p>
    <w:p>
      <w:pPr>
        <w:pStyle w:val="Style21"/>
        <w:tabs>
          <w:tab w:val="clear" w:pos="708"/>
          <w:tab w:val="left" w:pos="284" w:leader="none"/>
          <w:tab w:val="left" w:pos="993" w:leader="none"/>
        </w:tabs>
        <w:ind w:left="-2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vertAlign w:val="superscript"/>
          <w:lang w:val="uk-UA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ab/>
        <w:t xml:space="preserve">«НА» </w:t>
      </w:r>
      <w:r>
        <w:rPr>
          <w:rFonts w:cs="Times New Roman" w:ascii="Times New Roman" w:hAnsi="Times New Roman"/>
          <w:sz w:val="20"/>
          <w:szCs w:val="20"/>
          <w:lang w:val="uk-UA"/>
        </w:rPr>
        <w:t>– нормативно-правовий акт.</w:t>
      </w:r>
    </w:p>
    <w:p>
      <w:pPr>
        <w:pStyle w:val="Style21"/>
        <w:tabs>
          <w:tab w:val="clear" w:pos="708"/>
          <w:tab w:val="left" w:pos="284" w:leader="none"/>
          <w:tab w:val="left" w:pos="993" w:leader="none"/>
        </w:tabs>
        <w:ind w:left="284" w:hanging="286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vertAlign w:val="superscript"/>
          <w:lang w:val="uk-UA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ab/>
        <w:t xml:space="preserve">«позначення НА» </w:t>
      </w:r>
      <w:r>
        <w:rPr>
          <w:rFonts w:cs="Times New Roman" w:ascii="Times New Roman" w:hAnsi="Times New Roman"/>
          <w:sz w:val="20"/>
          <w:szCs w:val="20"/>
          <w:lang w:val="uk-UA"/>
        </w:rPr>
        <w:t>– умовне позначення нормативно-правового акта, яке має відповідати позначенню, вказаному у розділі «Нормативні документи, на підставі яких складено Акт перевірки та яким відповідають питання, передбачені цим Актом перевірки».</w:t>
      </w:r>
    </w:p>
    <w:p>
      <w:pPr>
        <w:pStyle w:val="Style21"/>
        <w:tabs>
          <w:tab w:val="clear" w:pos="708"/>
          <w:tab w:val="left" w:pos="284" w:leader="none"/>
          <w:tab w:val="left" w:pos="993" w:leader="none"/>
        </w:tabs>
        <w:ind w:left="284" w:hanging="286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rPr/>
      </w:pPr>
      <w:r>
        <w:rPr/>
        <w:t xml:space="preserve">Перелік нормативно-правових актів, відповідно до яких складено перелік питань щодо проведення перевірки </w:t>
      </w:r>
    </w:p>
    <w:tbl>
      <w:tblPr>
        <w:tblW w:w="105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26"/>
        <w:gridCol w:w="4883"/>
        <w:gridCol w:w="2420"/>
        <w:gridCol w:w="132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значення НА</w:t>
            </w:r>
          </w:p>
        </w:tc>
        <w:tc>
          <w:tcPr>
            <w:tcW w:w="4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зва НА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2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д документа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ата та номер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акони Украї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У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№ 2704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організацію формуван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обігу кредитних історі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он Украї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ервн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ро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2704-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У № 877-V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 основні засади державного нагляду (контролю) у сфері господарської діяльност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он Украї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 квітня 2007 року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877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</w:p>
        </w:tc>
      </w:tr>
    </w:tbl>
    <w:p>
      <w:pPr>
        <w:pStyle w:val="Style17"/>
        <w:spacing w:before="120" w:after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директора департаменту – 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першого інспекційного відділу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ринку кредитних установ та бюро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редитних історій департаменту регулювання                                          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нагляду за кредитними установами                                                         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бюро кредитних історій                                                                              І. Невінчаний</w:t>
      </w:r>
    </w:p>
    <w:p>
      <w:pPr>
        <w:pStyle w:val="Normal"/>
        <w:tabs>
          <w:tab w:val="clear" w:pos="708"/>
          <w:tab w:val="left" w:pos="395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680" w:gutter="0" w:header="340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ий шрифт абзацу"/>
    <w:qFormat/>
    <w:rPr/>
  </w:style>
  <w:style w:type="character" w:styleId="4">
    <w:name w:val=" Знак Знак4"/>
    <w:basedOn w:val="Style13"/>
    <w:qFormat/>
    <w:rPr>
      <w:rFonts w:ascii="Cambria" w:hAnsi="Cambria" w:cs="Cambria"/>
      <w:b/>
      <w:bCs/>
      <w:sz w:val="26"/>
      <w:szCs w:val="26"/>
      <w:lang w:val="uk-UA" w:bidi="ar-SA"/>
    </w:rPr>
  </w:style>
  <w:style w:type="character" w:styleId="3">
    <w:name w:val=" Знак Знак3"/>
    <w:basedOn w:val="Style13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Char">
    <w:name w:val="Заглавие для чек листа Char"/>
    <w:qFormat/>
    <w:rPr>
      <w:b/>
      <w:smallCaps/>
      <w:sz w:val="28"/>
      <w:lang w:val="uk-UA" w:bidi="ar-SA"/>
    </w:rPr>
  </w:style>
  <w:style w:type="character" w:styleId="Checklist2Char">
    <w:name w:val="Check list 2 Char"/>
    <w:qFormat/>
    <w:rPr>
      <w:rFonts w:ascii="Calibri" w:hAnsi="Calibri" w:cs="Calibri"/>
      <w:b/>
      <w:sz w:val="24"/>
      <w:lang w:val="uk-UA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1">
    <w:name w:val="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8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Назва документа"/>
    <w:basedOn w:val="Normal"/>
    <w:next w:val="Style17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лавие для чек листа"/>
    <w:qFormat/>
    <w:pPr>
      <w:widowControl/>
      <w:autoSpaceDE w:val="false"/>
      <w:bidi w:val="0"/>
      <w:spacing w:before="0" w:after="120"/>
      <w:jc w:val="center"/>
    </w:pPr>
    <w:rPr>
      <w:rFonts w:ascii="Times New Roman" w:hAnsi="Times New Roman" w:eastAsia="Times New Roman" w:cs="Times New Roman"/>
      <w:b/>
      <w:smallCaps/>
      <w:color w:val="auto"/>
      <w:sz w:val="28"/>
      <w:szCs w:val="20"/>
      <w:lang w:val="uk-UA" w:bidi="ar-SA" w:eastAsia="zh-CN"/>
    </w:rPr>
  </w:style>
  <w:style w:type="paragraph" w:styleId="Checklist2">
    <w:name w:val="Check list 2"/>
    <w:qFormat/>
    <w:pPr>
      <w:widowControl/>
      <w:bidi w:val="0"/>
      <w:jc w:val="center"/>
    </w:pPr>
    <w:rPr>
      <w:rFonts w:ascii="Calibri" w:hAnsi="Calibri" w:eastAsia="Times New Roman" w:cs="Calibri"/>
      <w:b/>
      <w:color w:val="auto"/>
      <w:sz w:val="24"/>
      <w:szCs w:val="20"/>
      <w:lang w:val="uk-UA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ecklist1">
    <w:name w:val="Check list 1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uk-UA" w:bidi="ar-SA" w:eastAsia="zh-CN"/>
    </w:rPr>
  </w:style>
  <w:style w:type="paragraph" w:styleId="Style22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05:00Z</dcterms:created>
  <dc:creator>lazebna</dc:creator>
  <dc:description/>
  <cp:keywords/>
  <dc:language>en-US</dc:language>
  <cp:lastModifiedBy>lazebna</cp:lastModifiedBy>
  <cp:lastPrinted>2015-11-06T09:43:00Z</cp:lastPrinted>
  <dcterms:modified xsi:type="dcterms:W3CDTF">2016-02-02T09:07:00Z</dcterms:modified>
  <cp:revision>6</cp:revision>
  <dc:subject/>
  <dc:title>ЗАТВЕРДЖЕНО</dc:title>
</cp:coreProperties>
</file>