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700"/>
        <w:gridCol w:w="704"/>
        <w:gridCol w:w="704"/>
        <w:gridCol w:w="562"/>
        <w:gridCol w:w="421"/>
        <w:gridCol w:w="704"/>
        <w:gridCol w:w="562"/>
        <w:gridCol w:w="562"/>
        <w:gridCol w:w="424"/>
        <w:gridCol w:w="562"/>
        <w:gridCol w:w="418"/>
        <w:gridCol w:w="708"/>
        <w:gridCol w:w="705"/>
        <w:gridCol w:w="561"/>
        <w:gridCol w:w="565"/>
        <w:gridCol w:w="565"/>
        <w:gridCol w:w="565"/>
        <w:gridCol w:w="701"/>
        <w:gridCol w:w="842"/>
        <w:gridCol w:w="562"/>
        <w:gridCol w:w="562"/>
        <w:gridCol w:w="418"/>
        <w:gridCol w:w="733"/>
        <w:gridCol w:w="942"/>
      </w:tblGrid>
      <w:tr>
        <w:trPr>
          <w:trHeight w:val="216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721" w:type="dxa"/>
            <w:gridSpan w:val="1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258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даток</w:t>
            </w:r>
          </w:p>
          <w:p>
            <w:pPr>
              <w:pStyle w:val="Normal"/>
              <w:spacing w:lineRule="auto" w:line="240" w:before="0" w:after="0"/>
              <w:ind w:left="258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 Переліку документів, які подаються Мінрегіону для оцінки відповідності вимогам законодавства інвестиційних програм і проектів регіонального розвитку, що можуть реалізовуватися за рахунок коштів державного фонду регіонального розвитку</w:t>
            </w:r>
          </w:p>
          <w:p>
            <w:pPr>
              <w:pStyle w:val="Normal"/>
              <w:spacing w:lineRule="auto" w:line="240" w:before="0" w:after="0"/>
              <w:ind w:left="258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пункт 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  </w:t>
            </w:r>
          </w:p>
        </w:tc>
      </w:tr>
      <w:tr>
        <w:trPr>
          <w:trHeight w:val="98" w:hRule="atLeast"/>
        </w:trPr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721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990" w:hRule="atLeast"/>
        </w:trPr>
        <w:tc>
          <w:tcPr>
            <w:tcW w:w="155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Інформація про фінансування проектів регіонального розвитку на виконання Плану заходів з реалізації регіональної стратегії ________________________ області/м. Києва у 2015-2017 роках станом на _________________</w:t>
            </w:r>
          </w:p>
        </w:tc>
      </w:tr>
      <w:tr>
        <w:trPr>
          <w:trHeight w:val="36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>Стратегічна ціль (СЦ)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>Оперативна  ціль (ОЦ)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>Завданн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 xml:space="preserve">Назва технічного завдання на проект регіонального розвитку 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 xml:space="preserve">Назва проекту(ів), який(і) </w:t>
              <w:br/>
              <w:t>реалізує(ють) технічне завдання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eastAsia="uk-UA"/>
              </w:rPr>
              <w:t>Територія впливу проекту (одна/кілька громад, районів; уся область)</w:t>
            </w:r>
          </w:p>
        </w:tc>
        <w:tc>
          <w:tcPr>
            <w:tcW w:w="104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Фінансування проектів регіонального розвитку з  різних джерел (тис. грн)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  <w:lang w:eastAsia="uk-UA"/>
              </w:rPr>
              <w:t xml:space="preserve">Кон-такти кері-вника проекту </w:t>
              <w:br/>
              <w:t>(ПІБ, тел., email)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 xml:space="preserve">Посилання на сторінку офіційного веб-сайту Мінрегіон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eastAsia="uk-UA"/>
              </w:rPr>
              <w:t>dfr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 w:eastAsia="uk-UA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eastAsia="uk-UA"/>
              </w:rPr>
              <w:t>inregio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eastAsia="uk-UA"/>
              </w:rPr>
              <w:t>gov.u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(для проектів ДФРР)</w:t>
            </w:r>
          </w:p>
        </w:tc>
      </w:tr>
      <w:tr>
        <w:trPr>
          <w:trHeight w:val="39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3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>2015 рік</w:t>
            </w:r>
          </w:p>
        </w:tc>
        <w:tc>
          <w:tcPr>
            <w:tcW w:w="3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>2016 рік</w:t>
            </w:r>
          </w:p>
        </w:tc>
        <w:tc>
          <w:tcPr>
            <w:tcW w:w="3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>2017 рік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</w:tr>
      <w:tr>
        <w:trPr>
          <w:trHeight w:val="2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 xml:space="preserve">державний бюджет 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>місцевий бюджет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>кошти з інших джерел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>УСЬОГО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 xml:space="preserve">державний бюджет 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>місцевий бюджет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>кошти з інших джерел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>УСЬОГО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 xml:space="preserve">державний бюджет 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>місцевий бюджет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>кошти з інших джерел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>УСЬОГО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</w:tr>
      <w:tr>
        <w:trPr>
          <w:trHeight w:val="2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>ДФРР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 xml:space="preserve">інші джерела 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>ДФРР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 xml:space="preserve">інші джерела 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>ДФРР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 xml:space="preserve">інші джерела 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>назва програми, субвенції тощ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>обсяг фінансування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>назва програми, субвенції тощ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>обсяг фінансування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>назва програми, субвенції тощ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>обсяг фінансування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  <w:lang w:eastAsia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  <w:lang w:eastAsia="uk-UA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  <w:lang w:eastAsia="uk-UA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  <w:lang w:eastAsia="uk-UA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  <w:lang w:eastAsia="uk-UA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  <w:lang w:eastAsia="uk-UA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  <w:lang w:eastAsia="uk-UA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  <w:lang w:eastAsia="uk-UA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  <w:lang w:eastAsia="uk-UA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  <w:lang w:eastAsia="uk-UA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  <w:lang w:eastAsia="uk-UA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  <w:lang w:eastAsia="uk-UA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  <w:lang w:eastAsia="uk-UA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  <w:lang w:eastAsia="uk-UA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  <w:lang w:eastAsia="uk-UA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  <w:lang w:eastAsia="uk-UA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  <w:lang w:eastAsia="uk-UA"/>
              </w:rPr>
              <w:t>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  <w:lang w:eastAsia="uk-UA"/>
              </w:rPr>
              <w:t>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  <w:lang w:eastAsia="uk-UA"/>
              </w:rPr>
              <w:t>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  <w:lang w:eastAsia="uk-UA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  <w:lang w:eastAsia="uk-UA"/>
              </w:rPr>
              <w:t>2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  <w:lang w:eastAsia="uk-UA"/>
              </w:rPr>
              <w:t>2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  <w:lang w:eastAsia="uk-UA"/>
              </w:rPr>
              <w:t>2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  <w:lang w:eastAsia="uk-UA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  <w:lang w:eastAsia="uk-UA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  <w:lang w:eastAsia="uk-UA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СЦ 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ОЦ 1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ЗАВД 1.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1.1.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1.1.1.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1.1.1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1.1.1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1.1.1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1.1.1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…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Всього фінансування ОЦ 1.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ЗАВД 1.1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1.1.2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1.1.2.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1.1.2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1.1.2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1.1.2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1.1.2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…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ОЦ 1.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ЗАВД 1.2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1.2.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1.2.1.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1.2.1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1.2.1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1.2.1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1.2.1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…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ЗАВД 1.2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1.2.3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1.2.3.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1.2.3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1.2.3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1.2.3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1.2.3.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…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Всього фінансування  ОЦ 1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>Всього фінансування  СЦ1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СЦ 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ОЦ 2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ЗАВД 2.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2.1.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2.1.1.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2.1.1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2.1.1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2.1.1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2.1.1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…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ЗАВД 2.1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2.1.2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2.1.2.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2.1.2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2.1.2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2.1.2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2.1.2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…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Всього фінансування по ОЦ 2.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ОЦ 2.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ЗАВД 2.2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2.2.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2.2.1.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2.2.1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2.2.1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2.2.1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2.2.1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…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ЗАВД 2.2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2.2.2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2.2.2.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2.2.2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2.2.2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2.2.2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2.2.2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…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Всього фінансування ОЦ 2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>Всього фінансування СЦ2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СЦ 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ОЦ 3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ЗАВД 3.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3.1.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3.1.1.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3.1.1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3.1.1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3.1.1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3.1.1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…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ЗАВД 3.1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3.1.2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3.1.2.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3.1.2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3.1.2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3.1.2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3.1.2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…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Всього фінансування ОЦ 3.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ОЦ 3.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ЗАВД 3.2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3.2.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3.2.1.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3.2.1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3.2.1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3.2.1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3.2.1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…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ЗАВД 3.2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3.2.3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3.2.3.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3.2.3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3.2.3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ТЗ на проект 3.2.3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Проект 3.2.3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…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Всього фінансування ОЦ 3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>Всього фінансування СЦ 3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uk-UA"/>
              </w:rPr>
              <w:t>Всього фінансування СЦ 1 + СЦ 2 + СЦ 3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uk-UA"/>
              </w:rPr>
              <w:t>х</w:t>
            </w:r>
          </w:p>
        </w:tc>
      </w:tr>
    </w:tbl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85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lang w:val="en-US"/>
      </w:rPr>
      <w:t xml:space="preserve">3                                                                                                     </w:t>
    </w:r>
    <w:r>
      <w:rPr>
        <w:rFonts w:cs="Times New Roman" w:ascii="Times New Roman" w:hAnsi="Times New Roman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44:00Z</dcterms:created>
  <dc:creator/>
  <dc:description/>
  <cp:keywords/>
  <dc:language>en-US</dc:language>
  <cp:lastModifiedBy>COMP</cp:lastModifiedBy>
  <cp:lastPrinted>2016-04-27T17:50:00Z</cp:lastPrinted>
  <dcterms:modified xsi:type="dcterms:W3CDTF">2016-05-11T08:45:00Z</dcterms:modified>
  <cp:revision>4</cp:revision>
  <dc:subject/>
  <dc:title/>
</cp:coreProperties>
</file>