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0" w:leader="none"/>
        </w:tabs>
        <w:jc w:val="center"/>
        <w:rPr/>
      </w:pPr>
      <w:r>
        <w:rPr>
          <w:lang w:val="uk-UA"/>
        </w:rPr>
        <w:t>2</w:t>
      </w:r>
      <w:r>
        <w:rPr/>
        <w:t xml:space="preserve">. </w:t>
      </w:r>
      <w:r>
        <w:rPr>
          <w:lang w:val="uk-UA"/>
        </w:rPr>
        <w:t>Перелік документів</w:t>
      </w:r>
      <w:r>
        <w:rPr/>
        <w:t>,</w:t>
      </w:r>
      <w:r>
        <w:rPr>
          <w:lang w:val="uk-UA"/>
        </w:rPr>
        <w:t xml:space="preserve"> </w:t>
        <w:br/>
        <w:t xml:space="preserve">що </w:t>
      </w:r>
      <w:r>
        <w:rPr/>
        <w:t>у</w:t>
      </w:r>
      <w:r>
        <w:rPr>
          <w:lang w:val="uk-UA"/>
        </w:rPr>
        <w:t>творюються в діяльності Національного банку України  та банків України,</w:t>
        <w:br/>
        <w:t>із зазначенням строків зберіг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0"/>
        <w:gridCol w:w="1418"/>
        <w:gridCol w:w="1559"/>
        <w:gridCol w:w="1418"/>
        <w:gridCol w:w="1559"/>
        <w:gridCol w:w="25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стат</w:t>
            </w:r>
            <w:r>
              <w:rPr>
                <w:lang w:val="uk-UA"/>
              </w:rPr>
              <w:t>-</w:t>
            </w:r>
            <w:r>
              <w:rPr/>
              <w:t>т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д докум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цент</w:t>
              <w:softHyphen/>
              <w:t>ральному апараті На</w:t>
              <w:softHyphen/>
              <w:t xml:space="preserve">ціональ-ного банку Украї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/>
              <w:t xml:space="preserve"> структур</w:t>
              <w:softHyphen/>
              <w:t>них підроз</w:t>
              <w:softHyphen/>
              <w:t>ділах і оди</w:t>
              <w:softHyphen/>
              <w:t>ницях, тери</w:t>
              <w:softHyphen/>
              <w:t>торіальних управлін</w:t>
              <w:softHyphen/>
              <w:t>нях, спеці</w:t>
              <w:softHyphen/>
              <w:t>алізованих підприємст</w:t>
              <w:softHyphen/>
              <w:t>вах, нав</w:t>
              <w:softHyphen/>
              <w:t>чальних за</w:t>
              <w:softHyphen/>
              <w:t>кладах На</w:t>
              <w:softHyphen/>
              <w:t>ціональ</w:t>
              <w:softHyphen/>
              <w:t>ного банку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банках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 xml:space="preserve">У </w:t>
            </w:r>
            <w:r>
              <w:rPr/>
              <w:t>філіях, представ</w:t>
              <w:softHyphen/>
              <w:t>- ництвах,</w:t>
            </w:r>
            <w:r>
              <w:rPr>
                <w:lang w:val="uk-UA"/>
              </w:rPr>
              <w:t xml:space="preserve"> відділеннях бан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</w:tbl>
    <w:p>
      <w:pPr>
        <w:pStyle w:val="Normal"/>
        <w:ind w:hanging="0"/>
        <w:rPr>
          <w:vanish/>
          <w:sz w:val="2"/>
        </w:rPr>
      </w:pPr>
      <w:r>
        <w:rPr>
          <w:vanish/>
          <w:sz w:val="2"/>
        </w:rPr>
      </w:r>
    </w:p>
    <w:p>
      <w:pPr>
        <w:pStyle w:val="Normal"/>
        <w:spacing w:lineRule="exact" w:line="20"/>
        <w:ind w:hanging="0"/>
        <w:rPr>
          <w:vanish/>
          <w:sz w:val="2"/>
        </w:rPr>
      </w:pPr>
      <w:r>
        <w:rPr>
          <w:vanish/>
          <w:sz w:val="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0"/>
        <w:gridCol w:w="1418"/>
        <w:gridCol w:w="1559"/>
        <w:gridCol w:w="1418"/>
        <w:gridCol w:w="1559"/>
        <w:gridCol w:w="255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. Організація системи управлі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.1. Розпорядча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Закони, постанови та інші акти Верхо</w:t>
              <w:softHyphen/>
              <w:t>вної Ради України; постанови та інші акти Верховної Ради Автономної Республі</w:t>
              <w:softHyphen/>
              <w:t>ки Крим; постанови, рішення, інші акти комітетів і  комісій Верховних Рад України та Автономної Республіки Кри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Указ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Президента України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Кабіне</w:t>
              <w:softHyphen/>
              <w:t>ту Міністрів Укра</w:t>
              <w:softHyphen/>
              <w:t>їни та Ради міні</w:t>
              <w:softHyphen/>
              <w:t>стрів Автономної Рес</w:t>
              <w:softHyphen/>
              <w:t>пуб</w:t>
              <w:softHyphen/>
              <w:t>лі</w:t>
              <w:softHyphen/>
              <w:t>ки Крим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</w:t>
              <w:softHyphen/>
              <w:softHyphen/>
              <w:softHyphen/>
              <w:t>тре</w:t>
              <w:softHyphen/>
              <w:t>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доки не мине </w:t>
            </w:r>
            <w:r>
              <w:rPr>
                <w:kern w:val="2"/>
                <w:lang w:val="uk-UA"/>
              </w:rPr>
              <w:br/>
            </w:r>
            <w:r>
              <w:rPr>
                <w:kern w:val="2"/>
              </w:rPr>
              <w:t>по</w:t>
              <w:softHyphen/>
              <w:softHyphen/>
              <w:softHyphen/>
              <w:t>тре</w:t>
              <w:softHyphen/>
              <w:t>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</w:t>
              <w:softHyphen/>
              <w:t>но</w:t>
              <w:softHyphen/>
              <w:t>сті цієї банківської уста</w:t>
              <w:softHyphen/>
              <w:t>нови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голів обласних, районних, районних Автономної Республіки Крим, місь</w:t>
              <w:softHyphen/>
              <w:t>ких (міст Києва і Севасто</w:t>
              <w:softHyphen/>
              <w:t>по</w:t>
              <w:softHyphen/>
              <w:t>ля), районних у містах (Києві і Севастополі) державних адміні</w:t>
              <w:softHyphen/>
              <w:t>стра</w:t>
              <w:softHyphen/>
              <w:t>цій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</w:t>
              <w:softHyphen/>
              <w:t>но</w:t>
              <w:softHyphen/>
              <w:t>сті цієї банківської уста</w:t>
              <w:softHyphen/>
              <w:t>нови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шен</w:t>
              <w:softHyphen/>
              <w:t>ня, протоколи засідань органів місцевого самоврядування та їх виконав</w:t>
              <w:softHyphen/>
              <w:t>чих органів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ності цієї банківської уста</w:t>
              <w:softHyphen/>
              <w:t>нови – постій</w:t>
              <w:softHyphen/>
              <w:t xml:space="preserve">но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, рішен</w:t>
              <w:softHyphen/>
              <w:t>ня ви</w:t>
              <w:softHyphen/>
              <w:t>щих судових ор</w:t>
              <w:softHyphen/>
              <w:t>га</w:t>
              <w:softHyphen/>
              <w:t>нів України, Автоно</w:t>
              <w:softHyphen/>
              <w:t>мної Рес</w:t>
              <w:softHyphen/>
              <w:t>пуб</w:t>
              <w:softHyphen/>
              <w:t>лі</w:t>
              <w:softHyphen/>
              <w:t>ки Крим з пи</w:t>
              <w:softHyphen/>
              <w:t>тань діяль</w:t>
              <w:softHyphen/>
              <w:t>ності банків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ності цієї банківської ус</w:t>
              <w:softHyphen/>
              <w:t>та</w:t>
              <w:softHyphen/>
              <w:softHyphen/>
              <w:t xml:space="preserve">нови, інші – доки не мине потреб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законів, ука</w:t>
              <w:softHyphen/>
              <w:t>зів, пос</w:t>
              <w:softHyphen/>
              <w:t>танов, розпо</w:t>
              <w:softHyphen/>
              <w:t>ряджень; ініціативні про</w:t>
              <w:softHyphen/>
              <w:softHyphen/>
              <w:softHyphen/>
              <w:softHyphen/>
              <w:softHyphen/>
              <w:t>позиції, унесені на розгляд  органів дер</w:t>
              <w:softHyphen/>
              <w:t>жавної влади, місцевого са</w:t>
              <w:softHyphen/>
              <w:t>мо</w:t>
              <w:softHyphen/>
              <w:t>вря</w:t>
              <w:softHyphen/>
              <w:t>ду</w:t>
              <w:softHyphen/>
              <w:t>ва</w:t>
              <w:softHyphen/>
              <w:t>н</w:t>
              <w:softHyphen/>
              <w:t>ня, інші документи (довідки, допо</w:t>
              <w:softHyphen/>
              <w:t>відні запи</w:t>
              <w:softHyphen/>
              <w:t>с</w:t>
              <w:softHyphen/>
              <w:t>ки, висновки тощо), що стосуються їх розроблення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сновки щодо проектів  законодав</w:t>
              <w:softHyphen/>
              <w:t>чих актів та розпорядчих документів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ручен</w:t>
              <w:softHyphen/>
              <w:t>ня органів державної  влади, місцевого самоврядування, документи (довід</w:t>
              <w:softHyphen/>
              <w:t>ки, огляди, допо</w:t>
              <w:softHyphen/>
              <w:t>ві</w:t>
              <w:softHyphen/>
              <w:t>ді, розрахунки) щодо виконання доручень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ручен</w:t>
              <w:softHyphen/>
              <w:t>ня На</w:t>
              <w:softHyphen/>
              <w:t>ці</w:t>
              <w:softHyphen/>
              <w:t>о</w:t>
              <w:softHyphen/>
              <w:t>на</w:t>
              <w:softHyphen/>
              <w:t>ль</w:t>
              <w:softHyphen/>
              <w:t>но</w:t>
              <w:softHyphen/>
              <w:t>го банку Укра</w:t>
              <w:softHyphen/>
              <w:t>їни та документи щодо вико</w:t>
              <w:softHyphen/>
              <w:softHyphen/>
              <w:t>нан</w:t>
              <w:softHyphen/>
              <w:t>ня доручень (до</w:t>
              <w:softHyphen/>
              <w:t>від</w:t>
              <w:softHyphen/>
              <w:t>ки, огля</w:t>
              <w:softHyphen/>
              <w:t>ди, доповіді, розпорядження)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 Правління На</w:t>
              <w:softHyphen/>
              <w:t>ці</w:t>
              <w:softHyphen/>
              <w:t>о</w:t>
              <w:softHyphen/>
              <w:t>на</w:t>
              <w:softHyphen/>
              <w:t>ль</w:t>
              <w:softHyphen/>
              <w:t>но</w:t>
              <w:softHyphen/>
              <w:t>го банку України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</w:t>
              <w:softHyphen/>
              <w:t>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ності  цієї банківської  уста</w:t>
              <w:softHyphen/>
              <w:t>нови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регуляторних актів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визнання та</w:t>
              <w:softHyphen/>
              <w:t>кими, що втратили чинність, регулятор</w:t>
              <w:softHyphen/>
              <w:t>них актів або їх  скасува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стенограми, програми, списки учасників)  засідань Правління 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>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</w:t>
              <w:softHyphen/>
              <w:t>ба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питань діяльності цієї банківської уста</w:t>
              <w:softHyphen/>
              <w:t>нови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, рішен</w:t>
              <w:softHyphen/>
              <w:t>ня правлінь  банків України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тенограми) нарад, які проводять керівники банківських устано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стено</w:t>
              <w:softHyphen/>
              <w:t>грами, резо</w:t>
              <w:softHyphen/>
              <w:t>лю</w:t>
              <w:softHyphen/>
              <w:t>ції, постанови, рішен</w:t>
              <w:softHyphen/>
              <w:t>ня, ре</w:t>
              <w:softHyphen/>
              <w:t>ко</w:t>
              <w:softHyphen/>
              <w:t>мен</w:t>
              <w:softHyphen/>
              <w:t>да</w:t>
              <w:softHyphen/>
              <w:t xml:space="preserve">ції, програми, списки учасників) міжнародних, загальнодержавних, відомчих  конференцій, конгресів, нарад, семінарів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t>у</w:t>
            </w:r>
            <w:r>
              <w:rPr>
                <w:kern w:val="2"/>
              </w:rPr>
              <w:t xml:space="preserve"> банківських установах, що здійснюють захід,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епутатські запити та документи щодо їх викон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, стенограми, рішення  загальних зборів трудового колективу, учасників, засновників, акціонерів, пайовиків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, стенограми, протоколи, рекомендації виконавчого органу, правління, ради директорів, дирекції ради орендарів</w:t>
            </w:r>
            <w:r>
              <w:rPr>
                <w:lang w:val="en-US"/>
              </w:rPr>
              <w:t xml:space="preserve"> </w:t>
            </w:r>
            <w:r>
              <w:rPr/>
              <w:t xml:space="preserve">банку та документи щодо них </w:t>
            </w:r>
            <w:r>
              <w:rPr>
                <w:lang w:val="en-US"/>
              </w:rPr>
              <w:t>(доповідні записки, довідки, проекти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останови, стенограми засідань, рекомендації органу наглядової ради банку, документи до них </w:t>
            </w:r>
            <w:r>
              <w:rPr>
                <w:lang w:val="en-US"/>
              </w:rPr>
              <w:t>(доповідні записки, довідки, проекти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екти рішень, постанов, доповідні записки) про підготовку засі</w:t>
              <w:softHyphen/>
              <w:t>дань рад бан</w:t>
              <w:softHyphen/>
              <w:t>ків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центральними та місцевими органами державної влади, органами місцевого самоврядування з основних питань діяльності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, рішен</w:t>
              <w:softHyphen/>
              <w:t>ня, рекомен</w:t>
              <w:softHyphen/>
              <w:t>да</w:t>
              <w:softHyphen/>
              <w:t>ції, стено</w:t>
              <w:softHyphen/>
              <w:t>гра</w:t>
              <w:softHyphen/>
              <w:t>ми, протоколи по</w:t>
              <w:softHyphen/>
              <w:t>стій</w:t>
              <w:softHyphen/>
              <w:t>но діючих комітетів, комісій, рад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) за місцем складання документ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в інших установ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повідні записки, довідки тощо) про підготовку засідань постійно діючих комітетів, комісій, р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Наказ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банківських установ</w:t>
            </w:r>
            <w:r>
              <w:rPr>
                <w:lang w:val="uk-UA"/>
              </w:rPr>
              <w:t>*</w:t>
            </w:r>
            <w:r>
              <w:rPr/>
              <w:t xml:space="preserve">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 основної діяльності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до відома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ро прий</w:t>
              <w:softHyphen/>
              <w:t>няття, переведен</w:t>
              <w:softHyphen/>
              <w:t>ня, за</w:t>
              <w:softHyphen/>
              <w:t>охочен</w:t>
              <w:softHyphen/>
              <w:t>ня, звільнен</w:t>
              <w:softHyphen/>
              <w:t>ня, сумісництво, преміюва</w:t>
              <w:softHyphen/>
              <w:t>н</w:t>
              <w:softHyphen/>
              <w:t>ня, матеріальну допомогу працівників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до відома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про надан</w:t>
              <w:softHyphen/>
              <w:t xml:space="preserve">ня відпусто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) про відряджен</w:t>
              <w:softHyphen/>
              <w:t xml:space="preserve">ня працівників банку за кордон з питань навчан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ґ) про стягнення; відрядження працівників; з адміністративно-господарських пит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оекти наказів, розпоряджень банківських  установ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авила, положен</w:t>
              <w:softHyphen/>
              <w:t>ня, інструкції, методичні вка</w:t>
              <w:softHyphen/>
              <w:t>зівки та рекомендації</w:t>
            </w:r>
            <w:r>
              <w:rPr>
                <w:lang w:val="uk-UA"/>
              </w:rPr>
              <w:t>*</w:t>
            </w:r>
            <w:r>
              <w:rPr/>
              <w:t xml:space="preserve">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розроблен</w:t>
              <w:softHyphen/>
              <w:t>ня докумен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в інших установ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правил, положень, інструк</w:t>
              <w:softHyphen/>
              <w:softHyphen/>
              <w:t>цій, методичних вказівок та рекомендацій; документи (довідки, висновки, доповідні записки тощо), що стосуються їх розроблення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тверд</w:t>
              <w:softHyphen/>
              <w:t>ж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роблення, застосування та роз</w:t>
            </w:r>
            <w:r>
              <w:rPr>
                <w:lang w:val="en-US"/>
              </w:rPr>
              <w:t>’</w:t>
            </w:r>
            <w:r>
              <w:rPr/>
              <w:t>яснення правил, положень, інструкцій, методичних рекомендацій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2. Контрол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Документи (доповіді, доповідні записки, довідки, акти) комплексних ревізій про перевірку ви</w:t>
              <w:softHyphen/>
              <w:t>ко</w:t>
              <w:softHyphen/>
              <w:t>на</w:t>
              <w:softHyphen/>
              <w:softHyphen/>
              <w:t>н</w:t>
              <w:softHyphen/>
              <w:t xml:space="preserve">ня законів України, указів, розпоряджень Президента України, постанов Верховних Рад України та Автономної Республіки Крим, постанов і розпоряджень Кабінету Міністрів України та Ради міністрів Автономної Республіки Крим, рішень місцевих органів виконавчої влади та органів місцевого самоврядування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і надход</w:t>
              <w:softHyphen/>
              <w:t>ження до од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ого державно</w:t>
              <w:softHyphen/>
              <w:t>го архіву на зберігання прийма</w:t>
              <w:softHyphen/>
              <w:t>ються докумен</w:t>
              <w:softHyphen/>
              <w:t>ти від установи, що проводить перевір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відки, доповіді, огляди, звіти) про перевірку вико</w:t>
              <w:softHyphen/>
              <w:t>на</w:t>
              <w:softHyphen/>
              <w:t>н</w:t>
              <w:softHyphen/>
              <w:t>ня рішень, наказів, розпо</w:t>
              <w:softHyphen/>
              <w:t xml:space="preserve">ряджень республіканських органів, місцевих органів виконавчої влади та органів місцевого самоврядування   Автономної Республіки Кри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і надход</w:t>
            </w:r>
            <w:r>
              <w:rPr>
                <w:kern w:val="2"/>
                <w:lang w:val="en-US"/>
              </w:rPr>
              <w:softHyphen/>
            </w:r>
            <w:r>
              <w:rPr>
                <w:kern w:val="2"/>
              </w:rPr>
              <w:t>ження до од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о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го державно</w:t>
              <w:softHyphen/>
              <w:t>го архіву на збері</w:t>
              <w:softHyphen/>
              <w:t>ган</w:t>
              <w:softHyphen/>
              <w:t>ня прийма</w:t>
              <w:softHyphen/>
              <w:t>ю</w:t>
              <w:softHyphen/>
              <w:t>ться докумен</w:t>
              <w:softHyphen/>
              <w:t>ти від уста</w:t>
              <w:softHyphen/>
              <w:t>но</w:t>
              <w:softHyphen/>
              <w:t>ви, що прово</w:t>
              <w:softHyphen/>
              <w:t>дить пере</w:t>
              <w:softHyphen/>
              <w:softHyphen/>
              <w:t>вір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відки, доповідні записки) про перевірку вико</w:t>
              <w:softHyphen/>
              <w:t>на</w:t>
              <w:softHyphen/>
              <w:t>н</w:t>
              <w:softHyphen/>
              <w:t>ня розпоряджень, доручень, рі</w:t>
              <w:softHyphen/>
              <w:t>шень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>ого бан</w:t>
              <w:softHyphen/>
              <w:t>ку України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і надход</w:t>
              <w:softHyphen/>
              <w:t>ження до од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о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го державно</w:t>
              <w:softHyphen/>
              <w:t>го ар</w:t>
              <w:softHyphen/>
              <w:t>хіву на збе</w:t>
              <w:softHyphen/>
              <w:t>рі</w:t>
              <w:softHyphen/>
              <w:t>ган</w:t>
              <w:softHyphen/>
              <w:t>ня прийма</w:t>
              <w:softHyphen/>
              <w:t>ю</w:t>
              <w:softHyphen/>
              <w:t>ться до</w:t>
              <w:softHyphen/>
              <w:t>кумен</w:t>
              <w:softHyphen/>
              <w:t>ти від уста</w:t>
              <w:softHyphen/>
              <w:t>но</w:t>
              <w:softHyphen/>
              <w:t>ви, що прово</w:t>
              <w:softHyphen/>
              <w:t>дить пе</w:t>
              <w:softHyphen/>
              <w:t>ре</w:t>
              <w:softHyphen/>
              <w:softHyphen/>
              <w:t>вір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еревірку вико</w:t>
              <w:softHyphen/>
              <w:t>на</w:t>
              <w:softHyphen/>
              <w:t>н</w:t>
              <w:softHyphen/>
              <w:t>ня розпоряд</w:t>
              <w:softHyphen/>
              <w:t>чих доку</w:t>
              <w:softHyphen/>
              <w:t>ментів органів державної влади та місцево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[(доповіді, доповідні за</w:t>
              <w:softHyphen/>
              <w:t>писки, до</w:t>
              <w:softHyphen/>
              <w:t>від</w:t>
              <w:softHyphen/>
              <w:t>ки,</w:t>
            </w:r>
            <w:r>
              <w:rPr>
                <w:lang w:val="en-US"/>
              </w:rPr>
              <w:t xml:space="preserve"> аудиторські звіти за наслідками проведених аудитів (у т.ч. комплексних), акти про обстеження, перевірки</w:t>
            </w:r>
            <w:r>
              <w:rPr/>
              <w:t xml:space="preserve"> бан</w:t>
              <w:softHyphen/>
              <w:t>ківських установ України (за винятком доку</w:t>
              <w:softHyphen/>
              <w:t>мен</w:t>
              <w:softHyphen/>
              <w:t>тів періодичних бухгал</w:t>
              <w:softHyphen/>
              <w:t>тер</w:t>
              <w:softHyphen/>
              <w:t>сь</w:t>
              <w:softHyphen/>
              <w:t>ких ревізій)]</w:t>
            </w:r>
            <w:r>
              <w:rPr>
                <w:lang w:val="uk-UA"/>
              </w:rPr>
              <w:t>*</w:t>
            </w:r>
            <w:r>
              <w:rPr/>
              <w:t xml:space="preserve">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перевірки та в уста</w:t>
              <w:softHyphen/>
              <w:t>новах, що проводять перевір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і надход</w:t>
              <w:softHyphen/>
              <w:t>ження до од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о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го державно</w:t>
              <w:softHyphen/>
              <w:t>го архіву на збері</w:t>
              <w:softHyphen/>
              <w:t>ган</w:t>
              <w:softHyphen/>
              <w:t>ня прийма</w:t>
              <w:softHyphen/>
              <w:t>ю</w:t>
              <w:softHyphen/>
              <w:t>ться до</w:t>
              <w:softHyphen/>
              <w:t>ку</w:t>
              <w:softHyphen/>
              <w:t>менти від уста</w:t>
              <w:softHyphen/>
              <w:t>но</w:t>
              <w:softHyphen/>
              <w:t>ви, що прово</w:t>
              <w:softHyphen/>
              <w:t>дить пере</w:t>
              <w:softHyphen/>
              <w:softHyphen/>
              <w:t>вір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в інших організація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держав</w:t>
              <w:softHyphen/>
              <w:t>ної влади, правоохоронними органами, органами податкової служби, фінансо</w:t>
              <w:softHyphen/>
              <w:t>во</w:t>
              <w:softHyphen/>
              <w:t>го і відомчого конт</w:t>
              <w:softHyphen/>
              <w:t>ролю про про</w:t>
              <w:softHyphen/>
              <w:t>ве</w:t>
              <w:softHyphen/>
              <w:t>ден</w:t>
              <w:softHyphen/>
              <w:t>ня та результати ревізій, перевірок; про організацію та поліпшен</w:t>
              <w:softHyphen/>
              <w:t>ня контролю і перевірки виконан</w:t>
              <w:softHyphen/>
              <w:t>ня їх рекоменд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ревізій, перевірок та контролю за виконан</w:t>
              <w:softHyphen/>
              <w:t xml:space="preserve">ням їх рекомендац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звіти, довідки, листування) про виконан</w:t>
              <w:softHyphen/>
              <w:t>ня пропо</w:t>
              <w:softHyphen/>
              <w:t>зицій за результатами обсте</w:t>
              <w:softHyphen/>
              <w:t>жень, перевірок та критичних ви</w:t>
              <w:softHyphen/>
              <w:t>с</w:t>
              <w:softHyphen/>
              <w:t>тупів у засобах масової інформа</w:t>
              <w:softHyphen/>
              <w:t>ції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сновки ревізійної комісії, аудитора (аудиторської фірми) центральних та місцевих органів фінансового контролю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ішення, постанови, довідки, доповідні записки, акти, висновки, листування) про службові  розслідування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після прийняття рішення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контрольно-ревізійну роботу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  <w:r>
              <w:rPr/>
              <w:t xml:space="preserve"> за місцем складання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вер</w:t>
              <w:softHyphen/>
              <w:t>шення ревізій,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і,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що надані банками, філіями, відділенн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Звернення (пропозиції, заяви, скарги) громадян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що містять пропозиції про  сут</w:t>
              <w:softHyphen/>
              <w:softHyphen/>
              <w:t>тєві зміни в роботі банківських установ або усунен</w:t>
              <w:softHyphen/>
              <w:t>ня серйозних недоліків та зловжив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особистого характеру та інш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і не</w:t>
              <w:softHyphen/>
              <w:t>одно</w:t>
              <w:softHyphen/>
              <w:t>разо</w:t>
              <w:softHyphen/>
              <w:t>вого звер</w:t>
              <w:softHyphen/>
              <w:softHyphen/>
              <w:t>нен</w:t>
              <w:softHyphen/>
              <w:t>ня – 5р. після ос</w:t>
              <w:softHyphen/>
              <w:t>тан</w:t>
              <w:softHyphen/>
              <w:softHyphen/>
              <w:t>нього розгля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еревірку пропозицій, заяв, скарг громадя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, бази даних  реєстрації пропозицій, заяв, скарг громадя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1.3. </w:t>
            </w:r>
            <w:r>
              <w:rPr>
                <w:lang w:val="ru-RU"/>
              </w:rPr>
              <w:t>Організаційні о</w:t>
            </w:r>
            <w:r>
              <w:rPr/>
              <w:t>снови управлі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ути та положен</w:t>
              <w:softHyphen/>
              <w:t>ня банківських установ</w:t>
            </w:r>
            <w:r>
              <w:rPr>
                <w:lang w:val="uk-UA"/>
              </w:rPr>
              <w:t>*</w:t>
            </w:r>
            <w:r>
              <w:rPr/>
              <w:t>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 і затвердже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</w:t>
            </w:r>
            <w:r>
              <w:rPr>
                <w:lang w:val="en-US"/>
              </w:rPr>
              <w:t xml:space="preserve">) </w:t>
            </w:r>
            <w:r>
              <w:rPr/>
              <w:t>положення про філії, відділення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ложен</w:t>
              <w:softHyphen/>
              <w:t>ня про струк</w:t>
              <w:softHyphen/>
              <w:t>ту</w:t>
              <w:softHyphen/>
              <w:t>р</w:t>
              <w:softHyphen/>
              <w:t>ні підрозділи</w:t>
            </w:r>
            <w:r>
              <w:rPr>
                <w:lang w:val="uk-UA"/>
              </w:rPr>
              <w:t>*</w:t>
            </w:r>
            <w:r>
              <w:rPr/>
              <w:t xml:space="preserve">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 і затвер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в інших установ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статутів, положень і до</w:t>
              <w:softHyphen/>
              <w:t>ку</w:t>
              <w:softHyphen/>
              <w:t>менти (довідки, доповідні записки, пропозиції, відгуки), що стосуються їх розроб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адові інструкції про пра</w:t>
              <w:softHyphen/>
              <w:t>ва та обов’язки службових осі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руктурні та організаційно-адмі</w:t>
              <w:softHyphen/>
              <w:t>ні</w:t>
              <w:softHyphen/>
              <w:softHyphen/>
              <w:t>стративні схеми побудови цент</w:t>
              <w:softHyphen/>
              <w:t>раль</w:t>
              <w:softHyphen/>
              <w:t>них та місцевих бан</w:t>
              <w:softHyphen/>
              <w:t>ківських установ, схеми організа</w:t>
              <w:softHyphen/>
              <w:t>ції управлін</w:t>
              <w:softHyphen/>
              <w:t>ня</w:t>
            </w:r>
            <w:r>
              <w:rPr>
                <w:lang w:val="uk-UA"/>
              </w:rPr>
              <w:t>*</w:t>
            </w:r>
            <w:r>
              <w:rPr/>
              <w:t xml:space="preserve">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 і затвер</w:t>
              <w:softHyphen/>
              <w:t>дже</w:t>
              <w:softHyphen/>
              <w:t>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в інших установ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структур і ор</w:t>
              <w:softHyphen/>
              <w:t>ганізаці</w:t>
              <w:softHyphen/>
              <w:t>й</w:t>
              <w:softHyphen/>
              <w:t>но-адміністративних схем (листування про розроблення  структур і організаційно-адміністративних схем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тверд</w:t>
              <w:softHyphen/>
              <w:t>жен</w:t>
              <w:softHyphen/>
              <w:t>ня проектів структу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установ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>ого банку України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філій і відділень  банків України та змін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мережу банківської систе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історичні огляди, до</w:t>
              <w:softHyphen/>
              <w:t>від</w:t>
              <w:softHyphen/>
              <w:t>ки, статті) з історії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>о</w:t>
              <w:softHyphen/>
              <w:t xml:space="preserve">го банку України і його установ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історичні огляди, до</w:t>
              <w:softHyphen/>
              <w:t>від</w:t>
              <w:softHyphen/>
              <w:t xml:space="preserve">ки, статті) з історії організації  банків України та їх філій, відділень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робіт та порядок денний засідань правлінь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робіт структурних підрозділів і звіти про їх викон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Штатні розписи та переліки до них</w:t>
            </w:r>
            <w:r>
              <w:rPr>
                <w:lang w:val="uk-UA"/>
              </w:rPr>
              <w:t>*</w:t>
            </w:r>
            <w:r>
              <w:rPr/>
              <w:t>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/>
            </w:pPr>
            <w:r>
              <w:rPr/>
              <w:t>а) за місцем скла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/>
            </w:pPr>
            <w:r>
              <w:rPr/>
              <w:t>б) в інш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штатних розписів, доку</w:t>
              <w:softHyphen/>
              <w:t>менти (до</w:t>
              <w:softHyphen/>
              <w:t>від</w:t>
              <w:softHyphen/>
              <w:t>ки, висновки, відгуки), що стосуються їх розроб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тверджен</w:t>
              <w:softHyphen/>
              <w:t>ня та зміни штатних розпис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Національним бан</w:t>
              <w:softHyphen/>
              <w:t>ком України про структуру, створен</w:t>
              <w:softHyphen/>
              <w:t>ня та ліквідацію уста</w:t>
              <w:softHyphen/>
              <w:t>нов систе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ня-передавання з усі</w:t>
              <w:softHyphen/>
              <w:t>ма додатками (за винятком інвентаризаційних документів), складені в разі змін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керівників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ідповідальних виконавців та се</w:t>
              <w:softHyphen/>
              <w:t>к</w:t>
              <w:softHyphen/>
              <w:softHyphen/>
              <w:softHyphen/>
              <w:t>ре</w:t>
              <w:softHyphen/>
              <w:t>та</w:t>
              <w:softHyphen/>
              <w:t>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працівник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uk-UA"/>
              </w:rPr>
              <w:t>(</w:t>
            </w:r>
            <w:r>
              <w:rPr/>
              <w:t>доповідні записки, до</w:t>
              <w:softHyphen/>
              <w:t>від</w:t>
              <w:softHyphen/>
              <w:t>ки, огляди) з банківської діяль</w:t>
              <w:softHyphen/>
              <w:t>но</w:t>
              <w:softHyphen/>
              <w:t>сті, що надаються  органам державної влади та місцево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оперативних та адміністра</w:t>
              <w:softHyphen/>
              <w:t>тивно-</w:t>
            </w:r>
            <w:r>
              <w:rPr>
                <w:kern w:val="2"/>
                <w:lang w:val="uk-UA"/>
              </w:rPr>
              <w:t>госпо</w:t>
              <w:softHyphen/>
              <w:t xml:space="preserve">дарських питань – 5 р.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Документи </w:t>
            </w:r>
            <w:r>
              <w:rPr>
                <w:lang w:val="uk-UA"/>
              </w:rPr>
              <w:t>(</w:t>
            </w:r>
            <w:r>
              <w:rPr/>
              <w:t>аналітичні огляди, довідки, доповіді, зведення</w:t>
            </w:r>
            <w:r>
              <w:rPr>
                <w:lang w:val="uk-UA"/>
              </w:rPr>
              <w:t>)</w:t>
            </w:r>
            <w:r>
              <w:rPr/>
              <w:t xml:space="preserve"> з банківської діяльності, що подаються структурними підрозділами керівництв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го</w:t>
              <w:softHyphen/>
              <w:t xml:space="preserve">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>, протоколи) про встановлен</w:t>
              <w:softHyphen/>
              <w:t xml:space="preserve">ня </w:t>
            </w:r>
            <w:r>
              <w:rPr>
                <w:lang w:val="uk-UA"/>
              </w:rPr>
              <w:t>виробничих, наукових, культурних зв`язків між організаціями, у тому числі зарубіжними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плани, звіти, рекомендації, листування</w:t>
            </w:r>
            <w:r>
              <w:rPr>
                <w:lang w:val="en-US"/>
              </w:rPr>
              <w:t>)</w:t>
            </w:r>
            <w:r>
              <w:rPr/>
              <w:t xml:space="preserve"> про встановлення виробничих, наукових, культурних зв`язків між організаціями, у тому числі зарубіжн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</w:t>
              <w:softHyphen/>
              <w:softHyphen/>
              <w:t>грами, плани, довідки, посвідчення, доповідні записки, завдан</w:t>
              <w:softHyphen/>
              <w:t>ня, до</w:t>
              <w:softHyphen/>
              <w:t>повіді) про відряджен</w:t>
              <w:softHyphen/>
              <w:t xml:space="preserve">ня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у межах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закордо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ізаційних пи</w:t>
              <w:softHyphen/>
              <w:t>тань та про відрядже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леграфний код (ключ)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 xml:space="preserve">ого банку України та банків Украї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роблен</w:t>
              <w:softHyphen/>
              <w:t>ня і застосуван</w:t>
              <w:softHyphen/>
              <w:t xml:space="preserve">ня телеграфного код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>, кон</w:t>
              <w:softHyphen/>
              <w:t>т</w:t>
              <w:softHyphen/>
              <w:t>ракти, протоколи) про спонсорську, бла</w:t>
              <w:softHyphen/>
              <w:t>го</w:t>
              <w:softHyphen/>
              <w:t xml:space="preserve">дійну діяльніст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спонсорську і благодійну  діяль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1.4. Правове забезпечення діяльності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и суб`єктів підприємницької, зовнішньоекономіч</w:t>
              <w:softHyphen/>
              <w:t xml:space="preserve">ної діяль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відоцтва про державну реєстрацію суб`єкта підприємницької діяльності, </w:t>
            </w:r>
            <w:r>
              <w:rPr>
                <w:lang w:val="en-US"/>
              </w:rPr>
              <w:t>cуб’</w:t>
            </w:r>
            <w:r>
              <w:rPr/>
              <w:t xml:space="preserve">єкта  зовнішньоекономічної діяль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скасування державної реєстра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з правових питань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укладан</w:t>
              <w:softHyphen/>
              <w:t>ня дого</w:t>
              <w:softHyphen/>
              <w:t xml:space="preserve">ворів </w:t>
            </w:r>
            <w:r>
              <w:rPr>
                <w:lang w:val="en-US"/>
              </w:rPr>
              <w:t>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сновки На</w:t>
              <w:softHyphen/>
              <w:t>ці</w:t>
              <w:softHyphen/>
              <w:t>о</w:t>
              <w:softHyphen/>
              <w:t>на</w:t>
              <w:softHyphen/>
              <w:t>льн</w:t>
              <w:softHyphen/>
              <w:t>ого банку Укра</w:t>
              <w:softHyphen/>
              <w:t>їни з питань стягнен</w:t>
              <w:softHyphen/>
              <w:t>ня штра</w:t>
              <w:softHyphen/>
              <w:t xml:space="preserve">фів з банків України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опії документів (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>, контракти) про економічне, науково-технічне співробітни</w:t>
              <w:softHyphen/>
              <w:t xml:space="preserve">цтво із зарубіжними країнами </w:t>
            </w:r>
            <w:r>
              <w:rPr>
                <w:lang w:val="en-US"/>
              </w:rPr>
              <w:t>(</w:t>
            </w:r>
            <w:r>
              <w:rPr/>
              <w:t>оригінали – у Міністерстві закордонних справ України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</w:r>
            <w:r>
              <w:rPr>
                <w:kern w:val="2"/>
                <w:lang w:val="en-US"/>
              </w:rPr>
              <w:softHyphen/>
            </w:r>
            <w:r>
              <w:rPr>
                <w:kern w:val="2"/>
              </w:rPr>
              <w:t>ня строку дії договору</w:t>
            </w:r>
            <w:r>
              <w:rPr>
                <w:kern w:val="2"/>
                <w:lang w:val="en-US"/>
              </w:rPr>
              <w:t xml:space="preserve"> (угоди)</w:t>
            </w:r>
            <w:r>
              <w:rPr>
                <w:kern w:val="2"/>
              </w:rPr>
              <w:t xml:space="preserve">, контракту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 xml:space="preserve">) про надання юридичних послуг </w:t>
            </w:r>
            <w:r>
              <w:rPr/>
              <w:t>з юридичного оформлення рахунків клієнтів і банків-кореспон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2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25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lang w:val="en-US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</w:r>
            <w:r>
              <w:rPr>
                <w:kern w:val="2"/>
                <w:lang w:val="en-US"/>
              </w:rPr>
              <w:softHyphen/>
            </w:r>
            <w:r>
              <w:rPr>
                <w:kern w:val="2"/>
              </w:rPr>
              <w:t>ня строку дії  договору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віти, інформації, реєстри)</w:t>
            </w:r>
            <w:r>
              <w:rPr/>
              <w:t xml:space="preserve"> за значними і сумнівними операціями та</w:t>
            </w:r>
            <w:r>
              <w:rPr>
                <w:lang w:val="en-US"/>
              </w:rPr>
              <w:t xml:space="preserve"> </w:t>
            </w:r>
            <w:r>
              <w:rPr/>
              <w:t>письмові результати ідентифікації осіб, пов</w:t>
            </w:r>
            <w:r>
              <w:rPr>
                <w:lang w:val="en-US"/>
              </w:rPr>
              <w:t>’</w:t>
            </w:r>
            <w:r>
              <w:rPr/>
              <w:t xml:space="preserve">язаних з ни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 дня проведення таких операці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 правоохоронних орган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 xml:space="preserve">  </w:t>
            </w:r>
            <w:r>
              <w:rPr/>
              <w:t xml:space="preserve">про накладення і зняття арешту із вкладів, цінних папер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няття ареш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uk-UA"/>
              </w:rPr>
              <w:t>)</w:t>
            </w:r>
            <w:r>
              <w:rPr>
                <w:lang w:val="en-US"/>
              </w:rPr>
              <w:t xml:space="preserve"> </w:t>
            </w:r>
            <w:r>
              <w:rPr/>
              <w:t>про конфіскацію в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конфіска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</w:t>
            </w:r>
            <w:r>
              <w:rPr>
                <w:lang w:val="uk-UA"/>
              </w:rPr>
              <w:t xml:space="preserve">) </w:t>
            </w:r>
            <w:r>
              <w:rPr/>
              <w:t>про конфіскацію цінних пап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конфіска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en-US"/>
              </w:rPr>
              <w:t>Договори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між банками України і кредито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виконання умов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 і акти судових виконавців про накладення арешту на ма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шення судових органів про призупинення операцій за розрахун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тя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свідоцтва, акти, договори) на право власності на землю, споруди, майно, на право володіння, користування, розпорядження майном; про внесення вкладів, паї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до державного архіву не переда-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и (книги) реєстрації договорів </w:t>
            </w:r>
            <w:r>
              <w:rPr>
                <w:lang w:val="en-US"/>
              </w:rPr>
              <w:t>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  <w:r>
              <w:rPr/>
              <w:t xml:space="preserve">, контракт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після закінчення журналів 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</w:rPr>
              <w:t>книг</w:t>
            </w:r>
            <w:r>
              <w:rPr>
                <w:kern w:val="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(книги) обліку видачі свідоцтв на право власності на землю, споруди, про внесення вкладів, паї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до державного архіву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одифікаційні картотеки </w:t>
            </w:r>
            <w:r>
              <w:rPr>
                <w:lang w:val="en-US"/>
              </w:rPr>
              <w:t>(бази даних)</w:t>
            </w:r>
            <w:r>
              <w:rPr/>
              <w:t xml:space="preserve"> законодавчих актів та інших нормативно-правових актів (наказів, інструкцій, положень тощ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ід</w:t>
              <w:softHyphen/>
              <w:softHyphen/>
              <w:t xml:space="preserve">криття рахунків підприємствам, організаціям, установам, громадяна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сновки з питань дотриман</w:t>
              <w:softHyphen/>
              <w:t xml:space="preserve">ня трудового законодавств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стосуван</w:t>
              <w:softHyphen/>
              <w:t>ня трудового законодавства та трудового пра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и обліку претензій та позов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пії документів (позовні заяви, касаційні скарги, акти, довідки, доповідні записки), що подаються до судових органів за кар</w:t>
              <w:softHyphen/>
              <w:softHyphen/>
              <w:softHyphen/>
              <w:t xml:space="preserve">ними та цивільними справами в порядку нагляду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 прийняття ріш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віреності на право ведення справ у судах загальної юрисдикції, спеціалізованих судах </w:t>
            </w:r>
            <w:r>
              <w:rPr>
                <w:lang w:val="en-US"/>
              </w:rPr>
              <w:t>(господарських, адміністративних тощо)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 прийняття ріш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иконан</w:t>
              <w:softHyphen/>
              <w:t>ня виро</w:t>
              <w:softHyphen/>
              <w:t xml:space="preserve">ків, рішень, ухвал, постанов суд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час</w:t>
              <w:softHyphen/>
              <w:t>ти</w:t>
              <w:softHyphen/>
              <w:softHyphen/>
              <w:t>ні вико</w:t>
              <w:softHyphen/>
              <w:t>нання фінан</w:t>
              <w:softHyphen/>
              <w:t>со</w:t>
              <w:softHyphen/>
              <w:t>ви</w:t>
              <w:softHyphen/>
              <w:t>ми ор</w:t>
              <w:softHyphen/>
              <w:t>гана</w:t>
              <w:softHyphen/>
              <w:t>ми відшко</w:t>
              <w:softHyphen/>
              <w:t>дуван</w:t>
              <w:softHyphen/>
              <w:t>ня зби</w:t>
              <w:softHyphen/>
              <w:t>т</w:t>
              <w:softHyphen/>
              <w:t>ків або ви</w:t>
              <w:softHyphen/>
              <w:softHyphen/>
              <w:softHyphen/>
              <w:t>пла</w:t>
              <w:softHyphen/>
              <w:t>ти компен</w:t>
              <w:softHyphen/>
              <w:t>са</w:t>
              <w:softHyphen/>
              <w:t>ції за кон</w:t>
              <w:softHyphen/>
              <w:t>фіско</w:t>
              <w:softHyphen/>
              <w:t>ване май</w:t>
              <w:softHyphen/>
              <w:t xml:space="preserve">но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постійно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адміністративні стягнен</w:t>
              <w:softHyphen/>
              <w:t xml:space="preserve">ня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исновки банківських установ щодо трудових спорів </w:t>
            </w:r>
            <w:r>
              <w:rPr>
                <w:lang w:val="en-US"/>
              </w:rPr>
              <w:t>(конфлікті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</w:t>
              <w:softHyphen/>
              <w:t>тя ріш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трудові спори </w:t>
            </w:r>
            <w:r>
              <w:rPr>
                <w:lang w:val="en-US"/>
              </w:rPr>
              <w:t>(конфлікти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удові справи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</w:t>
              <w:softHyphen/>
              <w:t>тя ріш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судову прак</w:t>
              <w:softHyphen/>
              <w:t>ти</w:t>
              <w:softHyphen/>
              <w:t>ку та веден</w:t>
              <w:softHyphen/>
              <w:t>ня   справ у суд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артотеки, книги реєстрації судових спра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записів юридичних консульт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1.5. </w:t>
            </w:r>
            <w:r>
              <w:rPr>
                <w:lang w:val="ru-RU"/>
              </w:rPr>
              <w:t>Організація документаційного з</w:t>
            </w:r>
            <w:r>
              <w:rPr/>
              <w:t xml:space="preserve">абезпечення управління та відомчого зберігання документ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Зведені номенклатури справ банківських устано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 xml:space="preserve">Номенклатури справ структурних підрозділ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доповідні записки, акти, вис</w:t>
              <w:softHyphen/>
              <w:t>нов</w:t>
              <w:softHyphen/>
              <w:t>ки)  перевірок стану діло</w:t>
              <w:softHyphen/>
              <w:t>вод</w:t>
              <w:softHyphen/>
              <w:t xml:space="preserve">ства та архівної справ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наступної перевір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документообіг у банківських установах та їх структурних підрозділ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отеки, бази даних, переліки, графіки, до</w:t>
              <w:softHyphen/>
              <w:t>від</w:t>
              <w:softHyphen/>
              <w:t>ки, контрольні листи, зведен</w:t>
              <w:softHyphen/>
              <w:t>і дані про контроль за виконан</w:t>
              <w:softHyphen/>
              <w:t>ням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 реєстрації прийому відвідувачів керівництвом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стосуван</w:t>
              <w:softHyphen/>
              <w:t>ня тех</w:t>
              <w:softHyphen/>
              <w:t>нічних засобів у діловодстві та архів</w:t>
              <w:softHyphen/>
              <w:t>ній справ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рахунки розсилки наказів, роз</w:t>
              <w:softHyphen/>
              <w:t>поряджень, вказівок, рішень, по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кажчики, картотеки, бази даних до постанов, наказів, розпоряджень, рі</w:t>
              <w:softHyphen/>
              <w:t>шень, протоколів, правил, інструкцій, поло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ійні картки, журнали, бази даних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організаційно-розпорядчої доку</w:t>
              <w:softHyphen/>
              <w:t xml:space="preserve">ментації </w:t>
            </w:r>
            <w:r>
              <w:rPr>
                <w:lang w:val="en-US"/>
              </w:rPr>
              <w:t>(</w:t>
            </w:r>
            <w:r>
              <w:rPr/>
              <w:t>постанов, наказів, розпоряджень, протоколів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ігаються в банківській установі. Підлягають прийман</w:t>
              <w:softHyphen/>
              <w:t>ню в державні архіви, якщо можуть бу</w:t>
              <w:softHyphen/>
              <w:t>ти викорис</w:t>
              <w:softHyphen/>
              <w:t xml:space="preserve">тані як довідковий апарат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хідних, вихідних та внутрішніх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и на відправлену кореспонденці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ки і журнали реєстрації теле</w:t>
              <w:softHyphen/>
              <w:t>грам і телефонограм, те</w:t>
              <w:softHyphen/>
              <w:t>ле</w:t>
              <w:softHyphen/>
              <w:t xml:space="preserve">ксів, факс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(книги) обліку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фірмових бланків та бланків суворої звіт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реслень, кінофотофоно</w:t>
              <w:softHyphen/>
              <w:t>документів, магнітних стріч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віддрукованих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г) врученої кореспонденці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</w:t>
              <w:softHyphen/>
              <w:t>ня зіпсованих фір</w:t>
              <w:softHyphen/>
              <w:t xml:space="preserve">мових бланків і бланків суворої звіт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мовлен</w:t>
              <w:softHyphen/>
              <w:t>ня на виконан</w:t>
              <w:softHyphen/>
              <w:t>ня машино</w:t>
              <w:softHyphen/>
              <w:softHyphen/>
              <w:t xml:space="preserve">писних та розмножувальних робі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організаційно-методичні питання діловодства та архівної справ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порушення правил пересилання документ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фондів [(історичні до</w:t>
              <w:softHyphen/>
              <w:t>від</w:t>
              <w:softHyphen/>
              <w:t>ки до фондів, акти про перевірки наявно</w:t>
              <w:softHyphen/>
              <w:softHyphen/>
              <w:softHyphen/>
              <w:softHyphen/>
              <w:t>сті й стану документів,  при</w:t>
              <w:softHyphen/>
              <w:softHyphen/>
              <w:t>й</w:t>
              <w:softHyphen/>
              <w:softHyphen/>
              <w:t>ман</w:t>
              <w:softHyphen/>
              <w:t>ня-передавання  доку</w:t>
              <w:softHyphen/>
              <w:t>ментів від структурних підрозділів та на дер</w:t>
              <w:softHyphen/>
              <w:t>жавне  зберіга</w:t>
              <w:softHyphen/>
              <w:t>н</w:t>
              <w:softHyphen/>
              <w:t>ня, виді</w:t>
              <w:softHyphen/>
              <w:t>лен</w:t>
              <w:softHyphen/>
              <w:t>ня документів для знищен</w:t>
              <w:softHyphen/>
              <w:t>ня, про недостачу й пошкод</w:t>
              <w:softHyphen/>
              <w:t>же</w:t>
              <w:softHyphen/>
              <w:softHyphen/>
              <w:t>н</w:t>
              <w:softHyphen/>
              <w:t xml:space="preserve">ня документів, огляди фондів, свідоцтва про державну реєстрацію документів Національного архівного фонду </w:t>
            </w:r>
            <w:r>
              <w:rPr>
                <w:lang w:val="en-US"/>
              </w:rPr>
              <w:t>(</w:t>
            </w:r>
            <w:r>
              <w:rPr/>
              <w:t xml:space="preserve">НАФ)]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ередаються на державне зберігання після ліквідації бан</w:t>
              <w:softHyphen/>
              <w:t>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писки, листування, картки фондів, паспорти архівних устано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ередаються на державне зберігання після ліквідації бан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Описи справ*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о</w:t>
              <w:softHyphen/>
              <w:t>стій</w:t>
              <w:softHyphen/>
              <w:t>ного строку збе</w:t>
              <w:softHyphen/>
              <w:t>рі</w:t>
              <w:softHyphen/>
              <w:t>га</w:t>
              <w:softHyphen/>
              <w:t>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тривалого </w:t>
            </w:r>
            <w:r>
              <w:rPr>
                <w:lang w:val="en-US"/>
              </w:rPr>
              <w:t>(понад 10 р.) строку</w:t>
            </w:r>
            <w:r>
              <w:rPr/>
              <w:t xml:space="preserve"> збе</w:t>
              <w:softHyphen/>
              <w:t>рі</w:t>
              <w:softHyphen/>
              <w:t>га</w:t>
              <w:softHyphen/>
              <w:t>н</w:t>
              <w:softHyphen/>
              <w:t>ня та з особового склад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після знищення справ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Акти, до</w:t>
              <w:softHyphen/>
              <w:t>від</w:t>
              <w:softHyphen/>
              <w:t>ки про підсумки пе</w:t>
              <w:softHyphen/>
              <w:t>ре</w:t>
              <w:softHyphen/>
              <w:t>вірок архівними установами ста</w:t>
              <w:softHyphen/>
              <w:t xml:space="preserve">ну діловодства та архівної справ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повідні записки, до</w:t>
              <w:softHyphen/>
              <w:t>від</w:t>
              <w:softHyphen/>
              <w:t>ки про ро</w:t>
              <w:softHyphen/>
              <w:t xml:space="preserve">боту діловодних та архівних служб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ліки документів із зазначен</w:t>
              <w:softHyphen/>
              <w:t>ням строків їх збе</w:t>
              <w:softHyphen/>
              <w:t>рі</w:t>
              <w:softHyphen/>
              <w:t>га</w:t>
              <w:softHyphen/>
              <w:t>н</w:t>
              <w:softHyphen/>
              <w:t>ня, що під</w:t>
              <w:softHyphen/>
              <w:t>лягають прийманню на державне збе</w:t>
              <w:softHyphen/>
              <w:t>рі</w:t>
              <w:softHyphen/>
              <w:t>га</w:t>
              <w:softHyphen/>
              <w:t>н</w:t>
              <w:softHyphen/>
              <w:t xml:space="preserve">ня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опографічні покажч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матичні й фондові огляди, до</w:t>
              <w:softHyphen/>
              <w:t>ві</w:t>
              <w:softHyphen/>
              <w:t>д</w:t>
              <w:softHyphen/>
              <w:softHyphen/>
              <w:t>ки, інформаційні листи про склад та зміст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ходять на державне зберігання після ліквідації бан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 обліку надход</w:t>
              <w:softHyphen/>
              <w:t>же</w:t>
              <w:softHyphen/>
              <w:t>н</w:t>
              <w:softHyphen/>
              <w:t>ня й вибуття документів з архів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заяви, дозволи, листування) про допуск до озна</w:t>
              <w:softHyphen/>
              <w:t>йомлен</w:t>
              <w:softHyphen/>
              <w:t>ня з архівними докумен</w:t>
              <w:softHyphen/>
              <w:t>та</w:t>
              <w:softHyphen/>
              <w:t xml:space="preserve">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моги, замовлен</w:t>
              <w:softHyphen/>
              <w:t xml:space="preserve">ня на видачу документів з архів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вернення документ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</w:t>
            </w:r>
            <w:r>
              <w:rPr>
                <w:lang w:val="en-US"/>
              </w:rPr>
              <w:t xml:space="preserve"> </w:t>
            </w:r>
            <w:r>
              <w:rPr/>
              <w:t>обліку видачі докумен</w:t>
              <w:softHyphen/>
              <w:t>тів з архів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журналу та повернення документів до архів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правила, інструкції, довідки, акти, програми, листування) про вдосконалення документаційного забезпечення управління, застосування нових інформаційних технолог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и, запити про видачу архі</w:t>
              <w:softHyphen/>
              <w:t>в</w:t>
              <w:softHyphen/>
              <w:t>них довідок, копій, витягів з до</w:t>
              <w:softHyphen/>
              <w:t>ку</w:t>
              <w:softHyphen/>
              <w:t>ментів, листуван</w:t>
              <w:softHyphen/>
              <w:t xml:space="preserve">ня про їх видач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 реєстрації ар</w:t>
              <w:softHyphen/>
              <w:t>хів</w:t>
              <w:softHyphen/>
              <w:t xml:space="preserve">них довідок, копій, витягів з документ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спос</w:t>
              <w:softHyphen/>
              <w:t>те</w:t>
              <w:softHyphen/>
              <w:t>ре</w:t>
              <w:softHyphen/>
              <w:t>жень за станом температурно-вологого режиму збе</w:t>
              <w:softHyphen/>
              <w:t>рі</w:t>
              <w:softHyphen/>
              <w:t>га</w:t>
              <w:softHyphen/>
              <w:t>н</w:t>
              <w:softHyphen/>
              <w:t>ня архівних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1.6. Організація роботи бібліоте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ро перевірки роботи бібліотек і довідково-інформаційних фонд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денники обліку роботи бібліоте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Інвентарні книги обліку матеріалів бібліоте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підсумкового обліку бібліо</w:t>
              <w:softHyphen/>
              <w:t>теч</w:t>
              <w:softHyphen/>
              <w:t xml:space="preserve">ного фонд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Обліковий каталог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 обліку періодичних ви</w:t>
              <w:softHyphen/>
              <w:t xml:space="preserve">да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-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</w:t>
              <w:softHyphen/>
              <w:t>ві</w:t>
              <w:softHyphen/>
              <w:t>дації біб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упровідні документи щодо  видань, які надходять до бібліотеки (накладні, описи, списки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еревірки бібліотечного фон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 формулярів виданих кни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формуляри на загублені книги знищуються після зняття книг з облі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видань, загуб</w:t>
              <w:softHyphen/>
              <w:t>ле</w:t>
              <w:softHyphen/>
              <w:t xml:space="preserve">них  читачами, і тих, що прийняті замість ни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ибуткові акти про оде</w:t>
              <w:softHyphen/>
              <w:t>р</w:t>
              <w:softHyphen/>
              <w:t>жання видань безкоштовно або без супровід</w:t>
              <w:softHyphen/>
              <w:t>них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еревірки бібліотечного фон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спи</w:t>
              <w:softHyphen/>
              <w:t>са</w:t>
              <w:softHyphen/>
              <w:t>н</w:t>
              <w:softHyphen/>
              <w:t>ня книг і періодичних ви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Протоколи бібліотечних інвентари</w:t>
              <w:softHyphen/>
              <w:t>заційних коміс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інвентаризаційну перевірку бібліоте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-ліо</w:t>
              <w:softHyphen/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ліо</w:t>
              <w:softHyphen/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талоги книг (систематичні, ал</w:t>
              <w:softHyphen/>
              <w:t xml:space="preserve">фавітні, предметні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т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</w:t>
              <w:softHyphen/>
              <w:t>дації біб</w:t>
              <w:softHyphen/>
              <w:t>ліо</w:t>
              <w:softHyphen/>
              <w:t>тек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</w:t>
              <w:softHyphen/>
              <w:t>квідації бібліо</w:t>
              <w:softHyphen/>
              <w:t>тек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моги читачів на книги, періодичні вид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 формулярів читач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еререєстра</w:t>
              <w:softHyphen/>
              <w:t>ції читачів і повернення книг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ниги щоденного обліку читачів і виданих книг, періодичних вида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 xml:space="preserve">2. Економічне прогнозування,  кредитно-фінансові питання та податкова політик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2.1. Грошово-кредитна політика та  економічне прогнозуван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новні засади грошово-кредитної політики на відповідний рік та документи про під</w:t>
              <w:softHyphen/>
              <w:softHyphen/>
              <w:softHyphen/>
              <w:t>го</w:t>
              <w:softHyphen/>
              <w:t>товку проекту Основних засад грошово-кредит</w:t>
              <w:softHyphen/>
              <w:t>ної політики (аналітичні записки, до</w:t>
              <w:softHyphen/>
              <w:t>від</w:t>
              <w:softHyphen/>
              <w:t xml:space="preserve">ки, таблиці, діаграми)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монетарні огля</w:t>
              <w:softHyphen/>
              <w:t>ди, до</w:t>
              <w:softHyphen/>
              <w:t>від</w:t>
              <w:softHyphen/>
              <w:t>ки, таб</w:t>
              <w:softHyphen/>
              <w:t>лиці, динамічні ряди)  про еко</w:t>
              <w:softHyphen/>
              <w:t>но</w:t>
              <w:softHyphen/>
              <w:t>міч</w:t>
              <w:softHyphen/>
              <w:t>ний аналіз фактичного стану і про</w:t>
              <w:softHyphen/>
              <w:t>г</w:t>
              <w:softHyphen/>
              <w:t>но</w:t>
              <w:softHyphen/>
              <w:t>зу</w:t>
              <w:softHyphen/>
              <w:t>ван</w:t>
              <w:softHyphen/>
              <w:t xml:space="preserve">ня грошової маси*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ізнес-плани банків України та звіти про їх  вико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 філій, відділень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рахунки, аналізи, до</w:t>
              <w:softHyphen/>
              <w:t>від</w:t>
              <w:softHyphen/>
              <w:t>ки) про формуван</w:t>
              <w:softHyphen/>
              <w:t xml:space="preserve">ня бізнес-план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складан</w:t>
              <w:softHyphen/>
              <w:t xml:space="preserve">ня бізнес-план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грошову політи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до</w:t>
              <w:softHyphen/>
              <w:t>від</w:t>
              <w:softHyphen/>
              <w:t>ки, розра</w:t>
              <w:softHyphen/>
              <w:t>хунки, листування) про підготовку зве</w:t>
              <w:softHyphen/>
              <w:softHyphen/>
              <w:t>деної звітності, яка використо</w:t>
              <w:softHyphen/>
              <w:t>вується для прогнозуван</w:t>
              <w:softHyphen/>
              <w:t xml:space="preserve">ня монетарних показник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</w:t>
              <w:softHyphen/>
              <w:t>гра</w:t>
              <w:softHyphen/>
              <w:t>ми, до</w:t>
              <w:softHyphen/>
              <w:t>від</w:t>
              <w:softHyphen/>
              <w:t>ки, таблиці, зведен</w:t>
              <w:softHyphen/>
              <w:t>ня, відомості) про вивчен</w:t>
              <w:softHyphen/>
              <w:t>ня кре</w:t>
              <w:softHyphen/>
              <w:t>дит</w:t>
              <w:softHyphen/>
              <w:t xml:space="preserve">но-економічних питань 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5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</w:t>
              <w:softHyphen/>
              <w:t>ра</w:t>
              <w:softHyphen/>
              <w:softHyphen/>
              <w:t>хунки, таблиці, пояснювальні записки)  про прогнозуван</w:t>
              <w:softHyphen/>
              <w:t>ня роз</w:t>
              <w:softHyphen/>
              <w:t>міщен</w:t>
              <w:softHyphen/>
              <w:t>ня кредитних ресурсів за видами економічної діяльності і регіонами; групуван</w:t>
              <w:softHyphen/>
              <w:t>ня ба</w:t>
              <w:softHyphen/>
              <w:t>ла</w:t>
              <w:softHyphen/>
              <w:t>нсів територіальних управлінь про стан і розміщен</w:t>
              <w:softHyphen/>
              <w:t xml:space="preserve">ня ресурс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огляди, таблиці, діаграми) про аналіз кредитних від</w:t>
              <w:softHyphen/>
              <w:softHyphen/>
              <w:t>но</w:t>
              <w:softHyphen/>
              <w:t>син за видами економічної діяльності в економіці України в цілому, по регіо</w:t>
              <w:softHyphen/>
              <w:t xml:space="preserve">нах України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Фінансово-економічні і кон’юнк</w:t>
              <w:softHyphen/>
              <w:t>ту</w:t>
              <w:softHyphen/>
              <w:t>рні огляди і розроблен</w:t>
              <w:softHyphen/>
              <w:t>ня окре</w:t>
              <w:softHyphen/>
              <w:t xml:space="preserve">мих питань економіки і фінансів, видів економічної діяльності  України міністерств та інших центральних органів виконавчої влади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відки, огляди, таблиці, схеми) про аналіз  банківських операцій, кредитних відносин за видами економічної діяльності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акроекономічні огляди, показ</w:t>
              <w:softHyphen/>
              <w:t xml:space="preserve">ники розвитку економіки Україн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і макроекономічні про</w:t>
              <w:softHyphen/>
              <w:t xml:space="preserve">гнози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латіжний баланс Україн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гнозні розрахун</w:t>
              <w:softHyphen/>
              <w:t>ки, відомості, статистич</w:t>
              <w:softHyphen/>
              <w:t>ні звіти, до</w:t>
              <w:softHyphen/>
              <w:t>від</w:t>
              <w:softHyphen/>
              <w:t>ки, таблиці) про складан</w:t>
              <w:softHyphen/>
              <w:t>ня й аналіз платіжного балансу та його окре</w:t>
              <w:softHyphen/>
              <w:t xml:space="preserve">мих статей, показник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 (угоди), листування) про відкриття  вкладних (депозитних) рахунків юридичних осі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риття рахунк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протоколи, рекомендації, листування) засідань Експертної комісії при державних експертах з питань таємниці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з питань статистики та аналізу платіжного баланс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банків про фінан</w:t>
              <w:softHyphen/>
              <w:t xml:space="preserve">сові операції з нерезидентами України (ф. № 1-ПБ)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підвідомчих установ – 3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ідприємств (ор</w:t>
              <w:softHyphen/>
              <w:t>га</w:t>
              <w:softHyphen/>
              <w:softHyphen/>
              <w:softHyphen/>
              <w:t>ні</w:t>
              <w:softHyphen/>
              <w:softHyphen/>
              <w:t xml:space="preserve">зацій) про фінансові операції з нерезидентами України (ф. № 2-ПБ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ий звіт  про діяльність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 звіти банків України про свою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філій, відділень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Звіти про міждержавний рух капіталів </w:t>
            </w:r>
            <w:r>
              <w:rPr>
                <w:lang w:val="uk-UA"/>
              </w:rPr>
              <w:t>(</w:t>
            </w:r>
            <w:r>
              <w:rPr/>
              <w:t>ф. № 3-ПБ, 4-ПБ, 5-ПБ</w:t>
            </w:r>
            <w:r>
              <w:rPr>
                <w:lang w:val="uk-UA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філій, відділень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статистичні звіти про ос</w:t>
              <w:softHyphen/>
              <w:t>но</w:t>
              <w:softHyphen/>
              <w:t>в</w:t>
              <w:softHyphen/>
              <w:t>ні показники, що характе</w:t>
              <w:softHyphen/>
              <w:t>ри</w:t>
              <w:softHyphen/>
              <w:t>зу</w:t>
              <w:softHyphen/>
              <w:t>ють кре</w:t>
              <w:softHyphen/>
              <w:t>дит</w:t>
              <w:softHyphen/>
              <w:t>ні та фінансові відно</w:t>
              <w:softHyphen/>
              <w:t>сини Національного банку України і бан</w:t>
              <w:softHyphen/>
              <w:t xml:space="preserve">ків України з реальним сектором економік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підвідомчих установ – 5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денні баланси банку  </w:t>
            </w:r>
            <w:r>
              <w:rPr>
                <w:lang w:val="en-US"/>
              </w:rPr>
              <w:t>(ф. № 1-Д, 10-НБУ)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2.2. Фінансова діяльність і контрол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створен</w:t>
              <w:softHyphen/>
              <w:t>ня, розподілу і ви</w:t>
              <w:softHyphen/>
              <w:t>користан</w:t>
              <w:softHyphen/>
              <w:t xml:space="preserve">ня фонд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Звіти про фінансові результати*: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ні від підві</w:t>
              <w:softHyphen/>
              <w:t>домчих установ - 5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якщо немає річних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) щомісячн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рахунки, таб</w:t>
              <w:softHyphen/>
              <w:t>ли</w:t>
              <w:softHyphen/>
              <w:softHyphen/>
              <w:t>ці, діаграми, динамічні ряди, огляди)  про аналіз прибутків і ви</w:t>
              <w:softHyphen/>
              <w:t xml:space="preserve">датків банк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таблиці, зве</w:t>
              <w:softHyphen/>
              <w:t>де</w:t>
              <w:softHyphen/>
              <w:t>н</w:t>
              <w:softHyphen/>
              <w:t>ня, розрахунки)  про розроблен</w:t>
              <w:softHyphen/>
              <w:t xml:space="preserve">ня планів прибутків і видатк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банка</w:t>
              <w:softHyphen/>
              <w:t>ми з питань складан</w:t>
              <w:softHyphen/>
              <w:t>ня плану прибут</w:t>
              <w:softHyphen/>
              <w:t xml:space="preserve">ків і видатків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статистичні звіти про фінансові результати - дебі</w:t>
              <w:softHyphen/>
              <w:t>тор</w:t>
              <w:softHyphen/>
              <w:softHyphen/>
              <w:t>ську та кредиторську заборго</w:t>
              <w:softHyphen/>
              <w:t xml:space="preserve">ваність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ведення грошової та банківської статистики 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шторис доходів і витрат Національного банку України та його установ, зведений кошторис у роз</w:t>
              <w:softHyphen/>
              <w:t>рі</w:t>
              <w:softHyphen/>
              <w:t>зі територіальних управлінь та звіт про використан</w:t>
              <w:softHyphen/>
              <w:t xml:space="preserve">ня кошторису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шторис витрат фондів еко</w:t>
              <w:softHyphen/>
              <w:t>но</w:t>
              <w:softHyphen/>
              <w:t>мі</w:t>
              <w:softHyphen/>
              <w:t>ч</w:t>
              <w:softHyphen/>
              <w:softHyphen/>
              <w:t>но</w:t>
              <w:softHyphen/>
              <w:t>го стимулюван</w:t>
              <w:softHyphen/>
              <w:t>ня банків України та звіт про викори</w:t>
              <w:softHyphen/>
              <w:t>ста</w:t>
              <w:softHyphen/>
              <w:t>н</w:t>
              <w:softHyphen/>
              <w:t xml:space="preserve">ня кошторису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твердження та зміни  структури, кош</w:t>
              <w:softHyphen/>
              <w:t>то</w:t>
              <w:softHyphen/>
              <w:t xml:space="preserve">рису, оплати праці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наліз доходів і витрат навчальних закладів Національного банку України з фінансових пита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доповідні записки про пе</w:t>
              <w:softHyphen/>
              <w:t>ре</w:t>
              <w:softHyphen/>
              <w:t>вірку штатно-кошторисної дис</w:t>
              <w:softHyphen/>
              <w:t>ци</w:t>
              <w:softHyphen/>
              <w:t xml:space="preserve">плі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відомості, інформація, до</w:t>
              <w:softHyphen/>
              <w:t>від</w:t>
              <w:softHyphen/>
              <w:t>ки, звіти тощо)  банків, установ, що подаються до податкових інспек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фінансову діяльність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Тарифи </w:t>
            </w:r>
            <w:r>
              <w:rPr>
                <w:lang w:val="en-US"/>
              </w:rPr>
              <w:t>(</w:t>
            </w:r>
            <w:r>
              <w:rPr/>
              <w:t>операцій та послуг</w:t>
            </w:r>
            <w:r>
              <w:rPr>
                <w:lang w:val="en-US"/>
              </w:rPr>
              <w:t>)</w:t>
            </w:r>
            <w:r>
              <w:rPr/>
              <w:t>, пов</w:t>
            </w:r>
            <w:r>
              <w:rPr>
                <w:lang w:val="en-US"/>
              </w:rPr>
              <w:t>’</w:t>
            </w:r>
            <w:r>
              <w:rPr/>
              <w:t xml:space="preserve">язані з діяльністю клієнтів та банк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мі</w:t>
              <w:softHyphen/>
              <w:t>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роз</w:t>
              <w:softHyphen/>
              <w:t>рахунки, пропозиції) про ана</w:t>
              <w:softHyphen/>
              <w:t>ліз споживання, прогнозу</w:t>
              <w:softHyphen/>
              <w:t>вання обсягів  ринку та структури попиту на товари народного спожи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перативні (щоденні, декадні, місячні) відомості про вивчення купівельного попиту на продовольчі і непродовольчі товари, насиченість товарного ри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 звіти про формування інноваційного фонду, упровадження іннов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новаційні договори, контрак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Листування з інноваційної діяльності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ек</w:t>
              <w:softHyphen/>
              <w:t>спертні висновки, акти, до</w:t>
              <w:softHyphen/>
              <w:t>повіді, економічні обґрунту</w:t>
              <w:softHyphen/>
              <w:t>вання, розрахунки, проекти, ескізи) про проведення тендерів та участь у них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міжнародних, загально</w:t>
              <w:softHyphen/>
              <w:t>держав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регіональ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установами, організаціями про  організацію та проведення тендерів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2.3. Кредитування, інвестиційна діяльніст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копії рішень Кабінету Міністрів України, кло</w:t>
              <w:softHyphen/>
              <w:t>потан</w:t>
              <w:softHyphen/>
              <w:t>ня організацій, еконо</w:t>
              <w:softHyphen/>
              <w:t>мічні розрахунки, таблиці, договори, висновки) про довгостро</w:t>
              <w:softHyphen/>
              <w:t>ко</w:t>
              <w:softHyphen/>
              <w:t>ве кре</w:t>
              <w:softHyphen/>
              <w:softHyphen/>
              <w:t>дитуван</w:t>
              <w:softHyphen/>
              <w:t>ня та інвестиційну ді</w:t>
              <w:softHyphen/>
              <w:t>яль</w:t>
              <w:softHyphen/>
              <w:t>ніст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для банків, що включені до переліку банків, які залу</w:t>
            </w:r>
            <w:r>
              <w:rPr>
                <w:kern w:val="2"/>
                <w:lang w:val="en-US"/>
              </w:rPr>
              <w:softHyphen/>
            </w:r>
            <w:r>
              <w:rPr>
                <w:kern w:val="2"/>
              </w:rPr>
              <w:t>ча</w:t>
              <w:softHyphen/>
              <w:t>ються до робо</w:t>
              <w:softHyphen/>
              <w:t>ти в умовах особливого періо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відки, розрахунки, висновки) щодо обслуговування кредитів, що перебувають у складі державного борг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економічні розрахунки, клопотання, інвестиційні проекти, гранти, таблиці, договори, угоди, експертні висновки) про залучення, отримання та погашення іноземних кредитів, гарантованих держав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економічні розрахунки, кредитні договори, висновки, листування) про рефінансуван</w:t>
              <w:softHyphen/>
              <w:t>ня  банків</w:t>
            </w:r>
            <w:r>
              <w:rPr>
                <w:lang w:val="uk-UA"/>
              </w:rPr>
              <w:t xml:space="preserve"> України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uk-UA"/>
              </w:rPr>
              <w:t>(пропозиції, заявки, розрахунки, договори) про кредитні аукці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продаж централізованих кредитних ресурсів, укладені з банками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купівлю Національним банком України кредитних ресурсів у банках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відки, доповідні записки, відомості, листування, договори, розпорядження) про  операції з мобілізаці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Звіти про суми і процентні ставки за кредитами та депозитами</w:t>
            </w:r>
            <w:r>
              <w:rPr>
                <w:lang w:val="en-US"/>
              </w:rPr>
              <w:t>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а</w:t>
            </w:r>
            <w:r>
              <w:rPr>
                <w:lang w:val="en-US"/>
              </w:rPr>
              <w:t>)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 щоде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становлення процентних  став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місячні звіти про класифіковані кредитні операції за формами власності (ф. №  302)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бан</w:t>
              <w:softHyphen/>
              <w:t>ків про купівлю-про</w:t>
              <w:softHyphen/>
              <w:softHyphen/>
              <w:t>даж кредитних ре</w:t>
              <w:softHyphen/>
              <w:t>сур</w:t>
              <w:softHyphen/>
              <w:t xml:space="preserve">сів на міжбанківському кредитному ринку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Національного банку України з фінансових питань про надання кредитів банкам України через відповідні механізми рефінансуван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ня кре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внутрішньосистемний перерозподіл кредитних ресурс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оведен</w:t>
              <w:softHyphen/>
              <w:t>ня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озпорядження Національного банку України з фінансових питань про здійснення операцій з купівлі-продажу цінних паперів на вторинному ринку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Національного банку України з фінансових питань про купівлю валюти за рахунок емісійних коштів для формування золотовалютного резерв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статистичні відомості, роз</w:t>
              <w:softHyphen/>
              <w:t>ра</w:t>
              <w:softHyphen/>
              <w:t>хун</w:t>
              <w:softHyphen/>
              <w:t>ки, листуван</w:t>
              <w:softHyphen/>
              <w:t>ня)  про міжгалузевий за</w:t>
              <w:softHyphen/>
              <w:t>лі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</w:t>
              <w:softHyphen/>
              <w:t>ра</w:t>
              <w:softHyphen/>
              <w:softHyphen/>
              <w:t>хунки, оперативна балан</w:t>
              <w:softHyphen/>
              <w:t>сова звітність) про реальний стан ре</w:t>
              <w:softHyphen/>
              <w:softHyphen/>
              <w:t>сур</w:t>
              <w:softHyphen/>
              <w:t xml:space="preserve">сної діяльності банк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ідомості про розрахунки оплати за купівельні ресурс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стан і зміни залишків на корра</w:t>
              <w:softHyphen/>
              <w:t>хун</w:t>
              <w:softHyphen/>
              <w:t xml:space="preserve">ках банк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статут, кредитний договір, заяви-зобов’я</w:t>
              <w:softHyphen/>
              <w:t>зан</w:t>
              <w:softHyphen/>
              <w:t>ня, гарантійні листи, обґрунтуван</w:t>
              <w:softHyphen/>
              <w:t>ня, роз</w:t>
              <w:softHyphen/>
              <w:t>рахунки ефектив</w:t>
              <w:softHyphen/>
              <w:t>ності та окуп</w:t>
              <w:softHyphen/>
              <w:t>но</w:t>
              <w:softHyphen/>
              <w:t>сті витрат, висновк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, дозволи, фінансові звіти, статистичні відомості)  про видачу й офор</w:t>
              <w:softHyphen/>
              <w:t>м</w:t>
              <w:softHyphen/>
              <w:t>ле</w:t>
              <w:softHyphen/>
              <w:softHyphen/>
              <w:t>н</w:t>
              <w:softHyphen/>
              <w:t>ня позик, кре</w:t>
              <w:softHyphen/>
              <w:softHyphen/>
              <w:t>дитів, що видані банками юридичним і фізичним особам у національній та іноземних валюта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кредитних договорів з юридичними і фізичними особ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>після погашення кредит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заявок на креди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відомості щодо відкритих креди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10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залишки заборгованості за наданими кредитами та депозит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ста</w:t>
              <w:softHyphen/>
              <w:t>ти</w:t>
              <w:softHyphen/>
              <w:t>стичні відомості, до</w:t>
              <w:softHyphen/>
              <w:t>від</w:t>
              <w:softHyphen/>
              <w:t>ки, листування</w:t>
            </w:r>
            <w:r>
              <w:rPr>
                <w:lang w:val="uk-UA"/>
              </w:rPr>
              <w:t xml:space="preserve">) </w:t>
            </w:r>
            <w:r>
              <w:rPr/>
              <w:t>про кредитуван</w:t>
              <w:softHyphen/>
              <w:t>ня сільського  господарст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</w:t>
              <w:softHyphen/>
              <w:t>стро</w:t>
              <w:softHyphen/>
              <w:t>чки, від</w:t>
              <w:softHyphen/>
              <w:t>строчки платежів, спи</w:t>
              <w:softHyphen/>
              <w:t>са</w:t>
              <w:softHyphen/>
              <w:t>н</w:t>
              <w:softHyphen/>
              <w:t>ня безнадій</w:t>
              <w:softHyphen/>
              <w:t>ної заборгованості)  про надан</w:t>
              <w:softHyphen/>
              <w:t>ня пільг за по</w:t>
              <w:softHyphen/>
              <w:t>зиками, що видані індивіду</w:t>
              <w:softHyphen/>
              <w:t>а</w:t>
              <w:softHyphen/>
              <w:t>ль</w:t>
              <w:softHyphen/>
              <w:softHyphen/>
              <w:softHyphen/>
              <w:t>ним позичальник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списки забудов</w:t>
              <w:softHyphen/>
              <w:t>ни</w:t>
              <w:softHyphen/>
              <w:t>ків, до</w:t>
              <w:softHyphen/>
              <w:t>від</w:t>
              <w:softHyphen/>
              <w:t>ки, листування</w:t>
            </w:r>
            <w:r>
              <w:rPr>
                <w:lang w:val="uk-UA"/>
              </w:rPr>
              <w:t>)</w:t>
            </w:r>
            <w:r>
              <w:rPr/>
              <w:t xml:space="preserve"> підприємств, орга</w:t>
              <w:softHyphen/>
              <w:t>ні</w:t>
              <w:softHyphen/>
              <w:t>за</w:t>
              <w:softHyphen/>
              <w:softHyphen/>
              <w:t>цій, громадян про оформлен</w:t>
              <w:softHyphen/>
              <w:t>ня позик на індивідуальне житлове будівництв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кредитні договори, заяви, звіти</w:t>
            </w:r>
            <w:r>
              <w:rPr>
                <w:lang w:val="en-US"/>
              </w:rPr>
              <w:t>) за кредитами, позиками, що видані працівникам ба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погашення позик та кредитів </w:t>
            </w:r>
            <w:r>
              <w:rPr>
                <w:lang w:val="en-US"/>
              </w:rPr>
              <w:t>(у тому числі розшук позичальникі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</w:t>
              <w:softHyphen/>
              <w:t>гашен</w:t>
              <w:softHyphen/>
              <w:t>ня пози</w:t>
              <w:softHyphen/>
              <w:t>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підприємств, організацій, що отримали креди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звіти, доповідні записки) про перевірку орга</w:t>
              <w:softHyphen/>
              <w:t>ніза</w:t>
              <w:softHyphen/>
              <w:t>цій, підприємств щодо вико</w:t>
              <w:softHyphen/>
              <w:t>риста</w:t>
              <w:softHyphen/>
              <w:t>н</w:t>
              <w:softHyphen/>
              <w:t xml:space="preserve">ня ними наданих банками кредитів, позик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фінансовий стан, платіжну дисципліну підприємств і організацій, які одержали кре</w:t>
              <w:softHyphen/>
              <w:t xml:space="preserve">дит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розрахунки, заяви, листування) про відмову юридичним і фізичним особам в одержанні креди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тя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сові плани підприємств і органі</w:t>
              <w:softHyphen/>
              <w:t>зацій, що одержали креди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капітального будівництва, титульні списки, виписки з пере</w:t>
              <w:softHyphen/>
              <w:t>ліку будов, договори підряду (контракти), договірні ціни, копії зведених витра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ня будівни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іміти державних капітальних вкладень з переліком об</w:t>
            </w:r>
            <w:r>
              <w:rPr>
                <w:lang w:val="en-US"/>
              </w:rPr>
              <w:t>’</w:t>
            </w:r>
            <w:r>
              <w:rPr/>
              <w:t>єктів будівницт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будів</w:t>
              <w:softHyphen/>
              <w:t>ни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довідки, рахунки за вико</w:t>
              <w:softHyphen/>
              <w:t>нані будівельні роботи, реєстри роз</w:t>
              <w:softHyphen/>
              <w:t>ра</w:t>
              <w:softHyphen/>
              <w:t>хун</w:t>
              <w:softHyphen/>
              <w:t>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ня будівни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ірку об</w:t>
            </w:r>
            <w:r>
              <w:rPr>
                <w:lang w:val="en-US"/>
              </w:rPr>
              <w:t>’</w:t>
            </w:r>
            <w:r>
              <w:rPr/>
              <w:t>єктів будівництва та ор</w:t>
              <w:softHyphen/>
              <w:t>га</w:t>
              <w:softHyphen/>
              <w:t>нізацій з питань цільового вико</w:t>
              <w:softHyphen/>
              <w:t>ристан</w:t>
              <w:softHyphen/>
              <w:t>ня бюджетних і залишко</w:t>
              <w:softHyphen/>
              <w:t>вих кош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</w:t>
              <w:softHyphen/>
              <w:t>від</w:t>
              <w:softHyphen/>
              <w:t>ки, висновки, листування) про забез</w:t>
              <w:softHyphen/>
              <w:t>пе</w:t>
              <w:softHyphen/>
              <w:t>че</w:t>
              <w:softHyphen/>
              <w:t>н</w:t>
              <w:softHyphen/>
              <w:t>ня будівництва проектно-кошто</w:t>
              <w:softHyphen/>
              <w:t>ри</w:t>
              <w:softHyphen/>
              <w:t>сною документаціє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економічні роз</w:t>
              <w:softHyphen/>
              <w:t>рахунки, клопотання, ін</w:t>
              <w:softHyphen/>
              <w:t>вестиційні проекти, гранти, таблиці, договори, експертні висновки) про довгострокове кредитуван</w:t>
              <w:softHyphen/>
              <w:t>ня та інвестиційну діяльніст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застави, переказу борг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говору або пога</w:t>
              <w:softHyphen/>
              <w:t>шення кре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описи, оціночні висновки)  про офор</w:t>
              <w:softHyphen/>
              <w:t>млення майна, що передається  організації під застав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зберігають</w:t>
              <w:softHyphen/>
              <w:t>ся до ухвалення оста</w:t>
              <w:softHyphen/>
              <w:t xml:space="preserve">точного рішення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uk-UA"/>
              </w:rPr>
              <w:t>(</w:t>
            </w:r>
            <w:r>
              <w:rPr/>
              <w:t>протоколи, акти, оціночні висновки</w:t>
            </w:r>
            <w:r>
              <w:rPr>
                <w:lang w:val="uk-UA"/>
              </w:rPr>
              <w:t>) про відчуження майна через несплату податків, зборів та інших обов</w:t>
            </w:r>
            <w:r>
              <w:rPr>
                <w:lang w:val="en-US"/>
              </w:rPr>
              <w:t>’</w:t>
            </w:r>
            <w:r>
              <w:rPr/>
              <w:t>язкових платеж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аналіз розвитку кредитних відносин і статистичної звітності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залишки про</w:t>
              <w:softHyphen/>
              <w:softHyphen/>
              <w:t>строченої заборгованості за позиками банку і про залишки за розрахунковими документами, обо</w:t>
              <w:softHyphen/>
              <w:t>в’яз</w:t>
              <w:softHyphen/>
              <w:t>ковими до оплати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</w:t>
              <w:softHyphen/>
              <w:t>ні від під</w:t>
              <w:softHyphen/>
              <w:t>відом</w:t>
              <w:softHyphen/>
              <w:t>чих уста</w:t>
              <w:softHyphen/>
              <w:t xml:space="preserve">нов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3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залишки за</w:t>
              <w:softHyphen/>
              <w:t>бор</w:t>
              <w:softHyphen/>
              <w:t>гованості за коротко</w:t>
              <w:softHyphen/>
              <w:t>стро</w:t>
              <w:softHyphen/>
              <w:t>ко</w:t>
              <w:softHyphen/>
              <w:t>ви</w:t>
              <w:softHyphen/>
              <w:t>ми позик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</w:t>
              <w:softHyphen/>
              <w:t>ні від підвідом</w:t>
              <w:softHyphen/>
              <w:t>чих уста</w:t>
              <w:softHyphen/>
              <w:t xml:space="preserve">нов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3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і звіти підприємств (організацій) про іноземні інвестиції в Україну (ф. № 10-ЗЕЗ)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і звіти підприємств (ор</w:t>
              <w:softHyphen/>
              <w:t>ганізацій)  про інвестиції з Ук</w:t>
              <w:softHyphen/>
              <w:t>раїни в економіку інших країн (ф. № 13-ЗЕЗ)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іти про експорт (імпорт) послуг (ф. № 9-ЗЕЗ)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Квартальні звіти про довгострокове кредитування  юридичних та фізичних осі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 xml:space="preserve"> 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 xml:space="preserve"> 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 xml:space="preserve"> 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lang w:val="uk-UA"/>
              </w:rPr>
              <w:t>надіслані від під</w:t>
              <w:softHyphen/>
              <w:t>відомчих банків</w:t>
              <w:softHyphen/>
              <w:t>ських установ – 3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ідка про залучені кошти та стан перерахування коштів обов</w:t>
            </w:r>
            <w:r>
              <w:rPr>
                <w:lang w:val="en-US"/>
              </w:rPr>
              <w:t>’</w:t>
            </w:r>
            <w:r>
              <w:rPr/>
              <w:t>язкових резервів на окремий рахунок у Національному банку України (ф. № 381-місячна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територіальними уп</w:t>
              <w:softHyphen/>
              <w:t>ра</w:t>
              <w:softHyphen/>
              <w:t>в</w:t>
              <w:softHyphen/>
              <w:softHyphen/>
              <w:t>лін</w:t>
              <w:softHyphen/>
              <w:t xml:space="preserve">нями Національного банку України з питань грошово-кредитних відносин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 кре</w:t>
              <w:softHyphen/>
              <w:softHyphen/>
              <w:t>дит</w:t>
              <w:softHyphen/>
              <w:t>но-економічних питань і фінансово-господар</w:t>
              <w:softHyphen/>
              <w:t xml:space="preserve">ської діяльності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 бан</w:t>
              <w:softHyphen/>
              <w:t>ка</w:t>
              <w:softHyphen/>
              <w:t>ми</w:t>
            </w:r>
            <w:r>
              <w:rPr>
                <w:lang w:val="uk-UA"/>
              </w:rPr>
              <w:t xml:space="preserve"> України</w:t>
            </w:r>
            <w:r>
              <w:rPr/>
              <w:t xml:space="preserve"> з  пи</w:t>
              <w:softHyphen/>
              <w:softHyphen/>
              <w:t>тань формування обов’язкових ре</w:t>
              <w:softHyphen/>
              <w:t>зе</w:t>
              <w:softHyphen/>
              <w:t>р</w:t>
              <w:softHyphen/>
              <w:t xml:space="preserve">в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 xml:space="preserve">2.4. Податкова політик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озрахунки, заяви</w:t>
            </w:r>
            <w:r>
              <w:rPr>
                <w:lang w:val="uk-UA"/>
              </w:rPr>
              <w:t>,</w:t>
            </w:r>
            <w:r>
              <w:rPr/>
              <w:t xml:space="preserve"> рішення, списки, відомості) про звільнення від сплати податків, зборів та інших обов</w:t>
            </w:r>
            <w:r>
              <w:rPr>
                <w:lang w:val="en-US"/>
              </w:rPr>
              <w:t>’</w:t>
            </w:r>
            <w:r>
              <w:rPr/>
              <w:t>язкових платежів або відмова в їх нада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>Відомості про недоїмку з податків, звіти про отриманий прибу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ня з органами податкової служби про оподаткування та стяг</w:t>
              <w:softHyphen/>
              <w:t>нення податків з усіх видів господарсько-фінансової діяль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ня про зарахування заборгованості  та розбіжності  платежів до бюдже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нківські документи (акти, довідки, платіжні реєстри, накладні, доручення) про надходження всіх видів податків,   зборів та інших обов</w:t>
            </w:r>
            <w:r>
              <w:rPr>
                <w:lang w:val="en-US"/>
              </w:rPr>
              <w:t>’</w:t>
            </w:r>
            <w:r>
              <w:rPr/>
              <w:t>язкових платежів до Державного бюджет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vertAlign w:val="superscript"/>
              </w:rPr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кларації  з податку на прибуток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екларації про податок на д</w:t>
            </w:r>
            <w:r>
              <w:rPr>
                <w:lang w:val="uk-UA"/>
              </w:rPr>
              <w:t>о</w:t>
            </w:r>
            <w:r>
              <w:rPr/>
              <w:t>дану вартіст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айнові доручення, поручитель</w:t>
              <w:softHyphen/>
              <w:t>ства третьої особ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терміну їх д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>3. Готівково-грошовий обі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роз</w:t>
              <w:softHyphen/>
              <w:t>ра</w:t>
              <w:softHyphen/>
              <w:t>хунки, огляди, доповіді, табли</w:t>
              <w:softHyphen/>
              <w:t>ці, висновки)  про  підготовку та проведен</w:t>
              <w:softHyphen/>
              <w:t>ня грошової рефор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гнозні розрахунки та фактичне виконан</w:t>
              <w:softHyphen/>
              <w:t>ня касових оборотів в Україні та област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гнозні розрахунки потреби в банкнотах і монетах для поповнення готівкового обіг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грошового обіг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огляди, аналізи, таблиці, вис</w:t>
              <w:softHyphen/>
              <w:t>новки) про аналіз стану спо</w:t>
              <w:softHyphen/>
              <w:t>жи</w:t>
              <w:softHyphen/>
              <w:t>в</w:t>
              <w:softHyphen/>
              <w:t>чо</w:t>
              <w:softHyphen/>
              <w:t>го ринку, соціально-еко</w:t>
              <w:softHyphen/>
              <w:t>но</w:t>
              <w:softHyphen/>
              <w:t>мі</w:t>
              <w:softHyphen/>
              <w:t>ч</w:t>
              <w:softHyphen/>
              <w:t>но</w:t>
              <w:softHyphen/>
              <w:t>го розвит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зростання  за</w:t>
              <w:softHyphen/>
              <w:t>ощад</w:t>
              <w:softHyphen/>
              <w:t>жень населен</w:t>
              <w:softHyphen/>
              <w:t>ня, розши</w:t>
              <w:softHyphen/>
              <w:t>ре</w:t>
              <w:softHyphen/>
              <w:t>н</w:t>
              <w:softHyphen/>
              <w:t>ня безготівкових роз</w:t>
              <w:softHyphen/>
              <w:t>ра</w:t>
              <w:softHyphen/>
              <w:t>хун</w:t>
              <w:softHyphen/>
              <w:t>ків на спожив</w:t>
              <w:softHyphen/>
              <w:t>чому ри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прогнозу</w:t>
              <w:softHyphen/>
              <w:t>вання грошових прибутків та витрат насе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налізи, показники, огляди, до</w:t>
              <w:softHyphen/>
              <w:softHyphen/>
              <w:t>від</w:t>
              <w:softHyphen/>
              <w:t>ки, таблиці, індекси цін у ви</w:t>
              <w:softHyphen/>
              <w:t>роб</w:t>
              <w:softHyphen/>
              <w:t>ничому секторі)  про розвиток вироб</w:t>
              <w:softHyphen/>
              <w:t>ничого сектору економіки Укра</w:t>
              <w:softHyphen/>
              <w:t>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декси споживчих цін та розра</w:t>
              <w:softHyphen/>
              <w:t>хунки масштабу інфляції в Украї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акти)</w:t>
            </w:r>
            <w:r>
              <w:rPr>
                <w:lang w:val="uk-UA"/>
              </w:rPr>
              <w:t xml:space="preserve"> </w:t>
            </w:r>
            <w:r>
              <w:rPr/>
              <w:t xml:space="preserve">про результати перевірок територіальних управлінь Національного банку України щодо  організації  готівкового обігу та касових операц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акти, висновки)</w:t>
            </w:r>
            <w:r>
              <w:rPr>
                <w:lang w:val="uk-UA"/>
              </w:rPr>
              <w:t xml:space="preserve"> </w:t>
            </w:r>
            <w:r>
              <w:rPr/>
              <w:t xml:space="preserve">  про результати перевірок територіальними управліннями Національного банку України банків з організації готівкового обігу та касових операц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</w:t>
              <w:softHyphen/>
              <w:t>від</w:t>
              <w:softHyphen/>
              <w:t>ки про фактичні обсяги касових оборотів, що пода</w:t>
              <w:softHyphen/>
              <w:t>ють</w:t>
              <w:softHyphen/>
              <w:t>ся державним устано</w:t>
              <w:softHyphen/>
              <w:t>в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денні   баланси   з   перерахунку   готівки  на автоматизованій системі оброблення банкн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  звіти  про  касові  обороти  банків  (ф. № 747, 748)</w:t>
            </w:r>
            <w:r>
              <w:rPr>
                <w:lang w:val="uk-UA"/>
              </w:rPr>
              <w:t>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>5 р</w:t>
            </w:r>
            <w:r>
              <w:rPr>
                <w:kern w:val="2"/>
              </w:rPr>
              <w:t>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en-US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</w:t>
              <w:softHyphen/>
              <w:t>ні від під</w:t>
              <w:softHyphen/>
              <w:t>відомчих банків</w:t>
              <w:softHyphen/>
              <w:t>ських уста</w:t>
              <w:softHyphen/>
              <w:t>нов – 1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щодекад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сла</w:t>
              <w:softHyphen/>
              <w:t>ні від під</w:t>
              <w:softHyphen/>
              <w:t>відомчих банків</w:t>
              <w:softHyphen/>
              <w:t>ських уста</w:t>
              <w:softHyphen/>
              <w:t>нов – 1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) аналітичні таблиці (відомості) з роз</w:t>
              <w:softHyphen/>
              <w:t>роблення й аналізу зведених звітів про касові обороти банків</w:t>
            </w:r>
            <w:r>
              <w:rPr>
                <w:lang w:val="en-US"/>
              </w:rPr>
              <w:t xml:space="preserve"> (</w:t>
            </w:r>
            <w:r>
              <w:rPr/>
              <w:t>ф. 747 – щодекадно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) аналітичні таблиці (відомості) з роз</w:t>
              <w:softHyphen/>
              <w:t xml:space="preserve">роблення й аналізу зведених звітів про касові обороти банків </w:t>
            </w:r>
            <w:r>
              <w:rPr>
                <w:lang w:val="en-US"/>
              </w:rPr>
              <w:t>(</w:t>
            </w:r>
            <w:r>
              <w:rPr/>
              <w:t>ф. 748 – щомісячно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околи про затор під час роботи автоматизованої системи оброблення банкн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 xml:space="preserve">4. Емісійно-касові операції, інкасація і перевезення цінносте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4.1. Емісійно-касові опер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Кабінетом Міністрів України, міністерствами, іншими центральними органами виконавчої влади,  Банкнотно-монет</w:t>
              <w:softHyphen/>
              <w:t>н</w:t>
              <w:softHyphen/>
              <w:t>им двором, Фабрикою банкнотного паперу, іншими структурними підрозділами Національного банку України, банками про    виготовлення та обіг банкнот та монет національної валют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>, контракти з іноземними фірма</w:t>
              <w:softHyphen/>
              <w:t>ми про виготовлен</w:t>
              <w:softHyphen/>
              <w:t>ня на</w:t>
              <w:softHyphen/>
              <w:t>ціональної валюти, постачан</w:t>
              <w:softHyphen/>
              <w:t>ня паперу, обладнан</w:t>
              <w:softHyphen/>
              <w:t>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строку дії договору</w:t>
            </w:r>
            <w:r>
              <w:rPr>
                <w:kern w:val="2"/>
                <w:lang w:val="en-US"/>
              </w:rPr>
              <w:t xml:space="preserve"> (</w:t>
            </w:r>
            <w:r>
              <w:rPr>
                <w:kern w:val="2"/>
              </w:rPr>
              <w:t>угоди</w:t>
            </w:r>
            <w:r>
              <w:rPr>
                <w:kern w:val="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говори про касове обслуговуван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строку дії договору</w:t>
            </w:r>
            <w:r>
              <w:rPr>
                <w:kern w:val="2"/>
                <w:lang w:val="en-US"/>
              </w:rPr>
              <w:t xml:space="preserve"> (</w:t>
            </w:r>
            <w:r>
              <w:rPr>
                <w:kern w:val="2"/>
              </w:rPr>
              <w:t>угоди</w:t>
            </w:r>
            <w:r>
              <w:rPr>
                <w:kern w:val="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іно</w:t>
              <w:softHyphen/>
              <w:t>зе</w:t>
              <w:softHyphen/>
              <w:t>м</w:t>
              <w:softHyphen/>
              <w:softHyphen/>
              <w:t>ними банками, монетними дворами, фірмами про  виробництво грошових знаків, ук</w:t>
              <w:softHyphen/>
              <w:t>ла</w:t>
              <w:softHyphen/>
              <w:softHyphen/>
              <w:t>дан</w:t>
              <w:softHyphen/>
              <w:t>ня контрактів та інших пи</w:t>
              <w:softHyphen/>
              <w:t>тан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ескізи, зразки банкнот, монет)  про виготовлен</w:t>
              <w:softHyphen/>
              <w:t>ня на</w:t>
              <w:softHyphen/>
              <w:t>ціо</w:t>
              <w:softHyphen/>
              <w:t>наль</w:t>
              <w:softHyphen/>
              <w:t>ної валют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о</w:t>
              <w:softHyphen/>
              <w:t>від</w:t>
              <w:softHyphen/>
              <w:t>ки, звіти, листи)  про реалізацію юві</w:t>
              <w:softHyphen/>
              <w:t>ле</w:t>
              <w:softHyphen/>
              <w:t>й</w:t>
              <w:softHyphen/>
              <w:softHyphen/>
              <w:t xml:space="preserve">них та пам’ятних монет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ізаціями, ху</w:t>
              <w:softHyphen/>
              <w:t>до</w:t>
              <w:softHyphen/>
              <w:t>ж</w:t>
              <w:softHyphen/>
              <w:t>ника</w:t>
              <w:softHyphen/>
              <w:t>ми про виготовлення зразків банк</w:t>
              <w:softHyphen/>
              <w:t>н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про</w:t>
              <w:softHyphen/>
              <w:t>по</w:t>
              <w:softHyphen/>
              <w:t>зи</w:t>
              <w:softHyphen/>
              <w:t>ції, висновки) щодо захисту банк</w:t>
              <w:softHyphen/>
              <w:t>нот від підроблен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Міністерством внут</w:t>
              <w:softHyphen/>
              <w:t>рішніх справ</w:t>
            </w:r>
            <w:r>
              <w:rPr>
                <w:lang w:val="uk-UA"/>
              </w:rPr>
              <w:t xml:space="preserve"> України</w:t>
            </w:r>
            <w:r>
              <w:rPr/>
              <w:t>, банками щодо фальшивих банкнот і монет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</w:t>
              <w:softHyphen/>
              <w:t>ріга</w:t>
              <w:softHyphen/>
              <w:t>н</w:t>
              <w:softHyphen/>
              <w:t>ня не передають</w:t>
              <w:softHyphen/>
              <w:t>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аспорти грошових сховищ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</w:t>
              <w:softHyphen/>
              <w:t>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рух готівки (ф. № 760)</w:t>
            </w:r>
            <w:r>
              <w:rPr>
                <w:lang w:val="uk-UA"/>
              </w:rPr>
              <w:t>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 </w:t>
            </w:r>
            <w:r>
              <w:rPr/>
              <w:t>що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щоде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ічні, місячні та щоденні звіти про рух резервних фондів банкнот і монет </w:t>
            </w:r>
            <w:r>
              <w:rPr>
                <w:lang w:val="en-US"/>
              </w:rPr>
              <w:t>(ф. № 761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випуск і вилучен</w:t>
              <w:softHyphen/>
              <w:t xml:space="preserve">ня грошей з обігу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ня зношених та не придатних до обігу банкнот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аланси змін автоматизованих систем оброблення банкнот, на яких здійснюється знищення не придатних до обігу банкн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дослідження сумнівних грошових знаків, що визнані справжні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дослідження сумнівних грошових знаків, що визнані підроблени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</w:t>
            </w: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</w:rPr>
              <w:t>центральному  сховищі – 1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і звіти про виявлення підроблених грошових знак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ахунки друкарських фабрик, ін</w:t>
              <w:softHyphen/>
              <w:t>ших підприємств за виготовлені грошові  зна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емісійні дозволи,  листи) про підкріплення резервних фондів та запасів готівки у сховищах територіальних управлін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банками про емісійно-касову робо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акти про перерахуван</w:t>
              <w:softHyphen/>
              <w:t>ня зно</w:t>
              <w:softHyphen/>
              <w:t>шених банкнот, які надходять від територіальних управлінь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а обліку наданих емісійних дозволів   територіальним управлінням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стан перерахування банкнот і монет  територіальними управліннями Національного банку України  (ф. №</w:t>
            </w:r>
            <w:r>
              <w:rPr>
                <w:lang w:val="en-US"/>
              </w:rPr>
              <w:t xml:space="preserve"> </w:t>
            </w:r>
            <w:r>
              <w:rPr/>
              <w:t>770, 77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довідки про касові обор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асові документи та позабалансові ордери з додатком за емісійно-касовими операціями, а також  за операціями з банківськими металами, пластиковими картками, дорогоцінними металами </w:t>
            </w:r>
            <w:r>
              <w:rPr>
                <w:lang w:val="en-US"/>
              </w:rPr>
              <w:t>(у виробах та брухті)</w:t>
            </w:r>
            <w:r>
              <w:rPr/>
              <w:t xml:space="preserve"> та дорогоцінним каміння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з обліку дефектів, що вияв</w:t>
              <w:softHyphen/>
              <w:t>лені під час переліку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 придбання та впровадження обладнання для оброблення готівк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про підкріплення оборотних кас територіальних управлінь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ревізії цінностей оборотних (операційних) кас, резервних фонд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</w:t>
              <w:softHyphen/>
              <w:t>від</w:t>
              <w:softHyphen/>
              <w:t>ки, листування) про  переоблік банкнот і моне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нтрольні відомості про перерахунок готівки та інших 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розбіжностей, що виявлені при   перерахуванні готівкових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</w:t>
              <w:softHyphen/>
              <w:t>від</w:t>
              <w:softHyphen/>
              <w:t>ки, листуван</w:t>
              <w:softHyphen/>
              <w:t>ня) про  прорахунки, що зробили касири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відшко</w:t>
              <w:softHyphen/>
              <w:t>ду</w:t>
              <w:softHyphen/>
              <w:t>ван</w:t>
              <w:softHyphen/>
              <w:t>ня завданих збитк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нига </w:t>
            </w:r>
            <w:r>
              <w:rPr>
                <w:lang w:val="uk-UA"/>
              </w:rPr>
              <w:t>(відомість)</w:t>
            </w:r>
            <w:r>
              <w:rPr/>
              <w:t xml:space="preserve"> обліку цінностей в оборотній </w:t>
            </w:r>
            <w:r>
              <w:rPr>
                <w:lang w:val="uk-UA"/>
              </w:rPr>
              <w:t>(операц</w:t>
            </w:r>
            <w:r>
              <w:rPr/>
              <w:t>ійній</w:t>
            </w:r>
            <w:r>
              <w:rPr>
                <w:lang w:val="uk-UA"/>
              </w:rPr>
              <w:t>)</w:t>
            </w:r>
            <w:r>
              <w:rPr/>
              <w:t xml:space="preserve"> касі, валютних цінностей, прийнятих і виданих цінностей, що ведуться в кас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ідомості </w:t>
            </w:r>
            <w:r>
              <w:rPr>
                <w:lang w:val="en-US"/>
              </w:rPr>
              <w:t>(зведена відомість) залишків банкнот і монет у запасах готів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Книга </w:t>
            </w:r>
            <w:r>
              <w:rPr>
                <w:lang w:val="en-US"/>
              </w:rPr>
              <w:t>(відомість) обліку резервних фондів, цінностей в оборотній касі та інших цінностей і зведена книга (зведена відомість) обліку резервних фондів та інших цінностей, що ведуться в Центральному сховищі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ерерахуван</w:t>
              <w:softHyphen/>
              <w:t>ня і пересилан</w:t>
              <w:softHyphen/>
              <w:t>ня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ізацію касової роботи та зберіга</w:t>
              <w:softHyphen/>
              <w:t>н</w:t>
              <w:softHyphen/>
              <w:t>ня цінносте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давання і прийман</w:t>
              <w:softHyphen/>
              <w:t>ня цінностей  та про роз</w:t>
              <w:softHyphen/>
              <w:t>криття посилок з цінностя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ізацію схоронності готівки та технічного оснащен</w:t>
              <w:softHyphen/>
              <w:t>ня кас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проведення тендерів на придбання обладнання для оброблення готів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центральними банками інших країн щодо обміну зразками банкно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віреності на отримання, приймання, доставляння цінносте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ки банків та клієнтів  на видачу готів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>4.2. Інкасація і перевезення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держан</w:t>
              <w:softHyphen/>
              <w:t>ня, видачу, збе</w:t>
              <w:softHyphen/>
              <w:t>рі</w:t>
              <w:softHyphen/>
              <w:t>га</w:t>
              <w:softHyphen/>
              <w:t>н</w:t>
              <w:softHyphen/>
              <w:t xml:space="preserve">ня та облік зброї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а (відомість</w:t>
            </w:r>
            <w:r>
              <w:rPr>
                <w:lang w:val="uk-UA"/>
              </w:rPr>
              <w:t>)</w:t>
            </w:r>
            <w:r>
              <w:rPr/>
              <w:t xml:space="preserve"> обліку про завантаження </w:t>
            </w:r>
            <w:r>
              <w:rPr>
                <w:lang w:val="en-US"/>
              </w:rPr>
              <w:t>(розвантажуван</w:t>
              <w:softHyphen/>
              <w:t>ня) банкоматів та отримання ключів від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інкасацію та перевезення грошової готівки і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</w:t>
              <w:softHyphen/>
              <w:t>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 звіти про отримання, видачу, зберігання та облік збро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видачі і прийман</w:t>
              <w:softHyphen/>
              <w:t xml:space="preserve">ня зброї та боєприпас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бланків спец</w:t>
              <w:softHyphen/>
              <w:t xml:space="preserve">посвідчень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</w:t>
              <w:softHyphen/>
              <w:t>ня спецпосвідч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</w:t>
            </w:r>
            <w:r>
              <w:rPr>
                <w:lang w:val="uk-UA"/>
              </w:rPr>
              <w:t xml:space="preserve"> з банками, організаціями</w:t>
            </w:r>
            <w:r>
              <w:rPr/>
              <w:t xml:space="preserve"> про </w:t>
            </w:r>
            <w:r>
              <w:rPr>
                <w:lang w:val="uk-UA"/>
              </w:rPr>
              <w:t xml:space="preserve"> організацію</w:t>
            </w:r>
            <w:r>
              <w:rPr/>
              <w:t xml:space="preserve"> інкасації та перевезен</w:t>
              <w:softHyphen/>
              <w:t>ня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лани, звіти, розрахунки, наряди на виконання завдань із перевезення цінностей, явочні картки) про переве</w:t>
              <w:softHyphen/>
              <w:t>зення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осіб, що допус</w:t>
              <w:softHyphen/>
              <w:t>каються до відкриття, закриття, опе</w:t>
              <w:softHyphen/>
              <w:t>чатуван</w:t>
              <w:softHyphen/>
              <w:t>ня комор, вогне</w:t>
              <w:softHyphen/>
              <w:t>трив</w:t>
              <w:softHyphen/>
              <w:t>ких шаф та інших грошових схо</w:t>
              <w:softHyphen/>
              <w:t xml:space="preserve">вищ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явочних карток, сумок, штампів та доручень на збиран</w:t>
              <w:softHyphen/>
              <w:t>ня грошової вируч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прийняття сумок та мішків з грошовою готівкою та порожні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 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 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рінці доручень на перевезен</w:t>
              <w:softHyphen/>
              <w:t>ня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аршрутні листи із збиран</w:t>
              <w:softHyphen/>
              <w:t>ня су</w:t>
              <w:softHyphen/>
              <w:t>мок з цінностями ощадних кас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з обліку виданих ключів, печаток та пломбір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віти, відомості, листування) про  придбання засобів опе</w:t>
              <w:softHyphen/>
              <w:t>ративного зв'язку, тех</w:t>
              <w:softHyphen/>
              <w:t>нічних засобів захисту особового складу апарату інкас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віти, відомості, листування) про  пересування, ремонт, обслуговування спецвагонів та автотранспор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4.3.  Експертиза дорогоцінних металів, дорогоцінного каміння та інших цінностей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Міністерством фінансів України про розрахунки за дорогоцінні метали, дорогоцінне каміння та інші цінності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на</w:t>
              <w:softHyphen/>
              <w:t>кладні, довідки, завдання) про лабора</w:t>
              <w:softHyphen/>
              <w:t>торні дослідж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рекламації) про приймання посилок з цінностями, комплектацію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упровідні листи від поста</w:t>
              <w:softHyphen/>
              <w:t>чальників до посилок з цін</w:t>
              <w:softHyphen/>
              <w:t>ностями (підприємств, скуп</w:t>
              <w:softHyphen/>
              <w:t>них пунктів, ломбардів, органів податкової служби, прокуратур, виконавчих служб, митниць тощ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аспорти на зливки з дорогоцінних мет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журнали, акти, квитанції, реєстри) про приймання банківських, дорогоцінних металів від підприємств-постачальників та фізичних осіб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банківських, дорогоцінних металів, що надходять для проведення хімічного та спектрального аналіз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дорогоцінного каміння і металів, що надходять на реставраці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картки) про передавання коштовно</w:t>
              <w:softHyphen/>
              <w:t>стей до  Державного фонд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віти, акти,  реєстри, накладні) про внутрішнє переміщення цінностей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оцінки вставок у виробах з дорогоцінного та напівдорогоцінного камі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списання, знищення, розколення, утворення відходів ка</w:t>
              <w:softHyphen/>
              <w:t>міння, знайдення та загублення цінностей, вкладень, видачі цін</w:t>
              <w:softHyphen/>
              <w:t>ностей, інвентаризації дорогоцінних металів тощ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а обліку експона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скуплені цінності з дорогоцінних металів у насе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артки складського обліку </w:t>
            </w:r>
            <w:r>
              <w:rPr>
                <w:lang w:val="en-US"/>
              </w:rPr>
              <w:t>(товарно-матеріальні цінності тощ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органами державної влади про здійснення операцій з банківськими, дорогоцінними металами та дорогоцінним каміння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операцій з дорогоцінними  металами на міжнародному ри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вершення останньої опера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говори, контракти, листування) про  перероблення дорогоцінних металів*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ецифікації на вивезення дорогоцінних металів відповідно до договор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рахунки з обліку дорогоцінних металів, дорогоцінного каміння та інших цінносте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5. Зовнішньоекономічні відносини, міжнародне валютне регулю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5.1. Міжнародні банківські зв’язк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центральними банками зарубіжних країн про кредитно-фінансове  та інше співробітництв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</w:t>
            </w:r>
            <w:r>
              <w:rPr>
                <w:lang w:val="en-US"/>
              </w:rPr>
              <w:t xml:space="preserve"> </w:t>
            </w:r>
            <w:r>
              <w:rPr/>
              <w:t>з Міжнародним ва</w:t>
              <w:softHyphen/>
              <w:t>лю</w:t>
              <w:softHyphen/>
              <w:softHyphen/>
              <w:t>т</w:t>
              <w:softHyphen/>
              <w:softHyphen/>
              <w:softHyphen/>
              <w:t>ним фон</w:t>
              <w:softHyphen/>
              <w:t>дом, Світовим банком,  Європей</w:t>
              <w:softHyphen/>
              <w:t>ським бан</w:t>
              <w:softHyphen/>
              <w:t>ком реконстру</w:t>
              <w:softHyphen/>
              <w:t>кції і розвитку, Банком між</w:t>
              <w:softHyphen/>
              <w:t>на</w:t>
              <w:softHyphen/>
              <w:t>родних роз</w:t>
              <w:softHyphen/>
              <w:t>ра</w:t>
              <w:softHyphen/>
              <w:t>хун</w:t>
              <w:softHyphen/>
              <w:t>ків, Чорноморським банком торгівлі і розвитку та іншими міжнародними організаціями про</w:t>
            </w:r>
            <w:r>
              <w:rPr>
                <w:lang w:val="en-US"/>
              </w:rPr>
              <w:t xml:space="preserve"> </w:t>
            </w:r>
            <w:r>
              <w:rPr/>
              <w:t>співробіт</w:t>
              <w:softHyphen/>
              <w:t>ниц</w:t>
              <w:softHyphen/>
              <w:t>тв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</w:t>
            </w:r>
            <w:r>
              <w:rPr>
                <w:lang w:val="uk-UA"/>
              </w:rPr>
              <w:t xml:space="preserve"> з</w:t>
            </w:r>
            <w:r>
              <w:rPr/>
              <w:t xml:space="preserve"> </w:t>
            </w:r>
            <w:r>
              <w:rPr>
                <w:lang w:val="uk-UA"/>
              </w:rPr>
              <w:t>банками України</w:t>
            </w:r>
            <w:r>
              <w:rPr/>
              <w:t xml:space="preserve">  </w:t>
            </w:r>
            <w:r>
              <w:rPr>
                <w:lang w:val="uk-UA"/>
              </w:rPr>
              <w:t>(</w:t>
            </w:r>
            <w:r>
              <w:rPr/>
              <w:t>укра</w:t>
              <w:softHyphen/>
              <w:t>їн</w:t>
              <w:softHyphen/>
              <w:t>ськими, іноземними і міжна</w:t>
              <w:softHyphen/>
              <w:t>ро</w:t>
              <w:softHyphen/>
              <w:t>д</w:t>
              <w:softHyphen/>
              <w:t>ними організа</w:t>
              <w:softHyphen/>
              <w:t>ціями</w:t>
            </w:r>
            <w:r>
              <w:rPr>
                <w:lang w:val="uk-UA"/>
              </w:rPr>
              <w:t>) про</w:t>
            </w:r>
            <w:r>
              <w:rPr/>
              <w:t xml:space="preserve"> кре</w:t>
              <w:softHyphen/>
              <w:t>дитно-фінансове співробіт</w:t>
              <w:softHyphen/>
              <w:t>ництв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ідань міжнародних банків, організацій та документи до їх засідан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йно-аналітичні матеріали міжнародних організацій з питань банківської діяль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статистичні відомості, звіти, огляди)</w:t>
            </w:r>
            <w:r>
              <w:rPr>
                <w:lang w:val="uk-UA"/>
              </w:rPr>
              <w:t>,</w:t>
            </w:r>
            <w:r>
              <w:rPr/>
              <w:t xml:space="preserve">  що подаються до Між</w:t>
              <w:softHyphen/>
              <w:t>на</w:t>
              <w:softHyphen/>
              <w:t>род</w:t>
              <w:softHyphen/>
              <w:t>ного валютного фонду, Сві</w:t>
              <w:softHyphen/>
              <w:t>тового банку, іншим міжнародним банкам і ор</w:t>
              <w:softHyphen/>
              <w:t>ганізація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налізи, вис</w:t>
              <w:softHyphen/>
              <w:t>новки, пропозиції, умови)  місії експертів Міжнарод</w:t>
              <w:softHyphen/>
              <w:t>ного валютного фонду, Світового банку, інших міжнародних банків, організацій про   економічне становище і грошово-кредитну  політи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з іноземними банками, міжнародними та іноземними організаціями, зміни 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</w:t>
              <w:softHyphen/>
              <w:t>авне зберіга</w:t>
              <w:softHyphen/>
              <w:t>н</w:t>
              <w:softHyphen/>
              <w:t>ня передаються після закінчен</w:t>
              <w:softHyphen/>
              <w:t>ня строку дії договору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</w:rPr>
              <w:t>угоди</w:t>
            </w:r>
            <w:r>
              <w:rPr>
                <w:kern w:val="2"/>
                <w:lang w:val="en-US"/>
              </w:rPr>
              <w:t>)</w:t>
            </w:r>
            <w:r>
              <w:rPr>
                <w:kern w:val="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огляди, довідки, висновки, інша інформація)</w:t>
            </w:r>
            <w:r>
              <w:rPr/>
              <w:t xml:space="preserve"> до міжнародних заходів, у яких   бере участь Національний банк Украї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держав</w:t>
              <w:softHyphen/>
              <w:t>ної влади з питань зовнішніх зв’язків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грами, плани проведен</w:t>
              <w:softHyphen/>
              <w:t>ня зустрічей, графіки, листування) про приймання  представників і делегацій іноземних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писи бесід, тексти виступів з представниками іноземних держав, іноземних банків, міжнародних організ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ії зу</w:t>
              <w:softHyphen/>
              <w:t>стрічей з представниками іноземних банків, міжнародних організ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ії пред</w:t>
              <w:softHyphen/>
              <w:t>ставництв іноземних банків і кредитн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-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vertAlign w:val="superscript"/>
              </w:rPr>
            </w:pPr>
            <w:r>
              <w:rPr/>
              <w:t xml:space="preserve">5.2. Валютне регулювання, контроль, ліцензування валютних операц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алютне законодавство, його вдоскона</w:t>
              <w:softHyphen/>
              <w:t>лен</w:t>
              <w:softHyphen/>
              <w:t>ня і застосуван</w:t>
              <w:softHyphen/>
              <w:t>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 xml:space="preserve">Індивідувальні ліцензії на використання іноземної валюти на території України як засобу платежу або застав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Індивідуальні ліцензії на вивезення, переказ і пересилання за межі України валютних цінностей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5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Індивідуальні ліцензії на розміщення резидентами </w:t>
            </w:r>
            <w:r>
              <w:rPr>
                <w:lang w:val="en-US"/>
              </w:rPr>
              <w:t>(юридичними та фізичними особами) валютних цінностей на рахунках за межами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2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10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10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іцензії на здійснення інвестицій за кордо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повернення інвестиці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Індивідуальні ліцензії </w:t>
            </w:r>
            <w:r>
              <w:rPr>
                <w:lang w:val="en-US"/>
              </w:rPr>
              <w:t xml:space="preserve">(спеціальні дозволи) </w:t>
            </w:r>
            <w:r>
              <w:rPr/>
              <w:t>на ввезення, переказ, пересилання  в Україну валют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зво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Індивідуальні ліцензії </w:t>
            </w:r>
            <w:r>
              <w:rPr>
                <w:lang w:val="en-US"/>
              </w:rPr>
              <w:t xml:space="preserve">(спеціальні дозволи) </w:t>
            </w:r>
            <w:r>
              <w:rPr/>
              <w:t>на  вивезення, переказ та пересилання за межі України валюти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ліценз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Спеціальні дозволи на ввезення в Україну валютних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</w:t>
            </w:r>
            <w:r>
              <w:rPr>
                <w:lang w:val="en-US"/>
              </w:rPr>
              <w:t xml:space="preserve"> </w:t>
            </w:r>
            <w:r>
              <w:rPr/>
              <w:t>дозво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Індивідуальні ліцензії на надання резидентами позики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пози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Індивідуальні ліцензії на право здійснення валютних операцій та переказ іноземної валюти для оплати банківських мет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ліценз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договори, векселі, листування</w:t>
            </w:r>
            <w:r>
              <w:rPr>
                <w:lang w:val="en-US"/>
              </w:rPr>
              <w:t>)</w:t>
            </w:r>
            <w:r>
              <w:rPr>
                <w:lang w:val="uk-UA"/>
              </w:rPr>
              <w:t xml:space="preserve"> про переказ коштів на користь нерезидентів за договором, векселем, на проведення заліку зустрічних однорідних вимог та отримання креди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Щоквартальна звітність про надані фізичним особам – резидентам індивідуальні ліцензії на відкриття рахунків за межами України та розміщення на них валютних цінностей (ф. № 562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Щомісячна звітність про надані фізичним і юридичним особам – резидентам й нерезидентам індивідуальні ліцензії та спеціальні дозволи на переміщення валюти України, іноземної валюти, платіжних документів, банківських металів через митний кордон України, переказування іноземної валюти за межі України (ф. № 563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ійні свідоцтва на одержання кредитів в іноземній валюті від іноземних кредиторів та документи, на підставі яких вони нада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реєстраційного свідо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дивідуальні ліцензії на перевищен</w:t>
              <w:softHyphen/>
              <w:t>ня законодавчо встановлених строків роз</w:t>
              <w:softHyphen/>
              <w:t>ра</w:t>
              <w:softHyphen/>
              <w:t>хун</w:t>
              <w:softHyphen/>
              <w:t>ків за експортно-імпортними  та лізинговими опе</w:t>
              <w:softHyphen/>
              <w:t>ра</w:t>
              <w:softHyphen/>
              <w:t>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 xml:space="preserve">ня строку дії </w:t>
            </w:r>
            <w:r>
              <w:rPr/>
              <w:t>ліценз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зволи філіям і відділенням уповноважених банків на право здійснення операцій з іноземною валютою </w:t>
            </w:r>
            <w:r>
              <w:rPr>
                <w:lang w:val="en-US"/>
              </w:rPr>
              <w:t>(у</w:t>
            </w:r>
            <w:r>
              <w:rPr/>
              <w:t xml:space="preserve"> т. ч. з банківськими металами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строку дії дозво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кількість виявлених порушень валютного законодавства, допущених банками, та вжиті до порушників заходи (ф. № 551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перевірки пунктів обміну іноземної валюти (ф. № 528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місячна звітність “Перелік банків, що мають право здійснювати операції з валютними цінностями”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дозволів, ліценз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відповід</w:t>
              <w:softHyphen/>
              <w:t>но до строку збе</w:t>
              <w:softHyphen/>
              <w:t>рі</w:t>
              <w:softHyphen/>
              <w:t>га</w:t>
              <w:softHyphen/>
              <w:t>н</w:t>
              <w:softHyphen/>
              <w:t>ня дозво</w:t>
              <w:softHyphen/>
              <w:t>лів, лі</w:t>
              <w:softHyphen/>
              <w:softHyphen/>
              <w:t>цензій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відповід</w:t>
              <w:softHyphen/>
              <w:t>но до строку збе</w:t>
              <w:softHyphen/>
              <w:t>рі</w:t>
              <w:softHyphen/>
              <w:t>га</w:t>
              <w:softHyphen/>
              <w:t>н</w:t>
              <w:softHyphen/>
              <w:t>ня дозво</w:t>
              <w:softHyphen/>
              <w:t>лів, лі</w:t>
              <w:softHyphen/>
              <w:t>ценз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установчі документи, висновки, до</w:t>
              <w:softHyphen/>
              <w:t>від</w:t>
              <w:softHyphen/>
              <w:t>ки тощо) суб’єктів господарсь</w:t>
              <w:softHyphen/>
              <w:t>кої діяль</w:t>
              <w:softHyphen/>
              <w:t>ності, надані для отриман</w:t>
              <w:softHyphen/>
              <w:t>ня інди</w:t>
              <w:softHyphen/>
              <w:t>віду</w:t>
              <w:softHyphen/>
              <w:t>аль</w:t>
              <w:softHyphen/>
              <w:t>но</w:t>
              <w:softHyphen/>
              <w:t>го дозволу на продовжен</w:t>
              <w:softHyphen/>
              <w:t>ня термінів роз</w:t>
              <w:softHyphen/>
              <w:t>ра</w:t>
              <w:softHyphen/>
              <w:t>хун</w:t>
              <w:softHyphen/>
              <w:t>ків за експортно-імпортними опе</w:t>
              <w:softHyphen/>
              <w:t>ра</w:t>
              <w:softHyphen/>
              <w:t>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</w:t>
              <w:softHyphen/>
              <w:t>ня строку дії дозво</w:t>
              <w:softHyphen/>
              <w:t>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екларації, до</w:t>
              <w:softHyphen/>
              <w:t>від</w:t>
              <w:softHyphen/>
              <w:t>ки, листування)  про декларуван</w:t>
              <w:softHyphen/>
              <w:t>ня ва</w:t>
              <w:softHyphen/>
              <w:t>лютних цінностей, доходів та майна, що належать резидентам України і перебувають за її меж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ий звіт про стан окремого зовнішнього державного боргу та приватного боргу, що гарантований державою (ф. № 50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вартальний звіт про прогнозовані платежі з обслуговування зовнішнього боргу за одержаним довгостроковим негарантованим кредито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сновки про надан</w:t>
              <w:softHyphen/>
              <w:t>ня ліцензій, дозволів на здійснен</w:t>
              <w:softHyphen/>
              <w:t xml:space="preserve">ня операцій в іноземній валюті </w:t>
            </w:r>
            <w:r>
              <w:rPr>
                <w:lang w:val="en-US"/>
              </w:rPr>
              <w:t>(у т.ч. з банківськими металами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en-US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висновки, протоколи, листування) про порушен</w:t>
              <w:softHyphen/>
              <w:t>ня ва</w:t>
              <w:softHyphen/>
              <w:t>лютного законодавства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відки) про перевірки банків</w:t>
            </w:r>
            <w:r>
              <w:rPr>
                <w:lang w:val="uk-UA"/>
              </w:rPr>
              <w:t xml:space="preserve"> України</w:t>
            </w:r>
            <w:r>
              <w:rPr/>
              <w:t xml:space="preserve"> щодо виконання ними валютного законодавст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шення про притягнен</w:t>
              <w:softHyphen/>
              <w:t>ня до відповідальності за порушен</w:t>
              <w:softHyphen/>
              <w:t>ня  валютного законодавства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та документи до засідань комісії з питань перевищен</w:t>
              <w:softHyphen/>
              <w:t>ня законодавчо встановлених строків за експортно-імпортними опе</w:t>
              <w:softHyphen/>
              <w:t>ра</w:t>
              <w:softHyphen/>
              <w:t>ція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Листуван</w:t>
              <w:softHyphen/>
              <w:t>ня про запобіган</w:t>
              <w:softHyphen/>
              <w:t>ня здійсненню незаконних  валютних операці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адан</w:t>
              <w:softHyphen/>
              <w:t>ня індивідуаль</w:t>
              <w:softHyphen/>
              <w:t xml:space="preserve">них ліцензій та дозвол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здійснення інвестицій за кордоно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надання генеральних ліцензій небанківським фінансовим установам на здійснення валютн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</w:t>
              <w:softHyphen/>
              <w:t>ня строку дії ліценз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акумулюван</w:t>
              <w:softHyphen/>
              <w:t>ня валютних коштів на рахунках підприємств і організацій в уповноважених банк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кредитування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ідкриття і веден</w:t>
              <w:softHyphen/>
              <w:t>ня рахунків в іноземній та національній валютах, банківських металах та регулю</w:t>
              <w:softHyphen/>
              <w:t>ван</w:t>
              <w:softHyphen/>
              <w:t>ня операцій нерези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ідкриття і веден</w:t>
              <w:softHyphen/>
              <w:t>ня рахунків в іноземній валюті, банківських металах та регулю</w:t>
              <w:softHyphen/>
              <w:t>ван</w:t>
              <w:softHyphen/>
              <w:t>ня валютних операцій резиден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  щодо   відкритої   валютної   позиції  (ф. № 540, 542, 543)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щоде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і звіти про зовнішній державний борг та приватний борг, що гарантований державою (ф. № 500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і звіти банків</w:t>
            </w:r>
            <w:r>
              <w:rPr>
                <w:lang w:val="uk-UA"/>
              </w:rPr>
              <w:t xml:space="preserve"> України</w:t>
            </w:r>
            <w:r>
              <w:rPr/>
              <w:t xml:space="preserve"> про залучення та обслуговування іноземного гарантованого </w:t>
            </w:r>
            <w:r>
              <w:rPr>
                <w:lang w:val="en-US"/>
              </w:rPr>
              <w:t>(</w:t>
            </w:r>
            <w:r>
              <w:rPr/>
              <w:t>негарантованого</w:t>
            </w:r>
            <w:r>
              <w:rPr>
                <w:lang w:val="en-US"/>
              </w:rPr>
              <w:t xml:space="preserve">)    </w:t>
            </w:r>
            <w:r>
              <w:rPr/>
              <w:t xml:space="preserve"> кредиту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(ф. № 503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гноз операцій з одержання та обслуговування іноземного довгострокового гарантованого (не</w:t>
              <w:softHyphen/>
              <w:t>гарантованого</w:t>
            </w:r>
            <w:r>
              <w:rPr>
                <w:lang w:val="en-US"/>
              </w:rPr>
              <w:t xml:space="preserve">)  </w:t>
            </w:r>
            <w:r>
              <w:rPr/>
              <w:t xml:space="preserve"> кредиту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(ф. № 504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денні розшифровки валютних рахунків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идами </w:t>
            </w:r>
            <w:r>
              <w:rPr>
                <w:lang w:val="en-US"/>
              </w:rPr>
              <w:t xml:space="preserve">  </w:t>
            </w:r>
            <w:r>
              <w:rPr/>
              <w:t>валю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(ф. № 550Д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денна статистична звітність банків про курс та обсяги операцій з іноземною валютою (ф. № 520, 521, 553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кількість пунктів обміну іноземної валюти (ф. № 526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про обіг готівкової   іноземної   валюти  (ф. № 527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місячні звіти про ввезення та вивезення валюти України за спеціальним дозволом Національного банку України </w:t>
            </w:r>
            <w:r>
              <w:rPr>
                <w:lang w:val="en-US"/>
              </w:rPr>
              <w:t>(ф. № 515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і звіти про стан декларування резидентами України валютних цінностей та майна, що належать їм та перебувають за межами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і про рух коштів у гривнях на рахунках іноземних банків, що відкриті в банках України (ф. № 522 місячна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3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місячні звіти про порушників законодавчо встановлених строків розрахунків за експортними, імпортними та лізинговими операціями </w:t>
            </w:r>
            <w:r>
              <w:rPr>
                <w:lang w:val="uk-UA"/>
              </w:rPr>
              <w:t xml:space="preserve">    </w:t>
            </w:r>
            <w:r>
              <w:rPr/>
              <w:t>(ф. № 53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артальна звітність про ввезення та вивезення банківських метал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вартальна звітність про рух та залишки коштів на рахунках резидентів за межами Україн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вартальний звіт про рух та залишки коштів, кількість анонімних валютних кодових рахунків   у   банках   Украї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огляди, до</w:t>
              <w:softHyphen/>
              <w:t>повіді, довід</w:t>
              <w:softHyphen/>
              <w:t xml:space="preserve">ки, таблиці)  за звітами підприємств і організацій, які мають рахунки в іноземній валюті </w:t>
            </w:r>
            <w:r>
              <w:rPr>
                <w:lang w:val="en-US"/>
              </w:rPr>
              <w:t>(у т.ч. у банківських металах)</w:t>
            </w:r>
            <w:r>
              <w:rPr/>
              <w:t xml:space="preserve"> за кордоно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о</w:t>
              <w:softHyphen/>
              <w:t>від</w:t>
              <w:softHyphen/>
              <w:t xml:space="preserve">ки, відомості, розрахунки, таблиці)  про вимоги </w:t>
            </w:r>
            <w:r>
              <w:rPr>
                <w:lang w:val="en-US"/>
              </w:rPr>
              <w:t>(</w:t>
            </w:r>
            <w:r>
              <w:rPr/>
              <w:t>активи</w:t>
            </w:r>
            <w:r>
              <w:rPr>
                <w:lang w:val="en-US"/>
              </w:rPr>
              <w:t>)</w:t>
            </w:r>
            <w:r>
              <w:rPr/>
              <w:t xml:space="preserve"> і</w:t>
            </w:r>
            <w:r>
              <w:rPr>
                <w:lang w:val="en-US"/>
              </w:rPr>
              <w:t xml:space="preserve"> </w:t>
            </w:r>
            <w:r>
              <w:rPr/>
              <w:t>зобов</w:t>
            </w:r>
            <w:r>
              <w:rPr>
                <w:lang w:val="en-US"/>
              </w:rPr>
              <w:t>’</w:t>
            </w:r>
            <w:r>
              <w:rPr/>
              <w:t xml:space="preserve">язання </w:t>
            </w:r>
            <w:r>
              <w:rPr>
                <w:lang w:val="en-US"/>
              </w:rPr>
              <w:t>(</w:t>
            </w:r>
            <w:r>
              <w:rPr/>
              <w:t>пасиви</w:t>
            </w:r>
            <w:r>
              <w:rPr>
                <w:lang w:val="en-US"/>
              </w:rPr>
              <w:t>)</w:t>
            </w:r>
            <w:r>
              <w:rPr/>
              <w:t xml:space="preserve"> банків в іноземній валюті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відки про стан резервів уповноважених банків </w:t>
            </w:r>
            <w:r>
              <w:rPr>
                <w:lang w:val="en-US"/>
              </w:rPr>
              <w:t>(</w:t>
            </w:r>
            <w:r>
              <w:rPr/>
              <w:t>активи та пасиви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огляди, до</w:t>
              <w:softHyphen/>
              <w:t>від</w:t>
              <w:softHyphen/>
              <w:t>ки, прогнозні розра</w:t>
              <w:softHyphen/>
              <w:t>хунки, таблиці, листування) про  валютно-курсову політик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до</w:t>
              <w:softHyphen/>
              <w:t>від</w:t>
              <w:softHyphen/>
              <w:t>ки, розрахунки, таблиці, листування</w:t>
            </w:r>
            <w:r>
              <w:rPr>
                <w:lang w:val="en-US"/>
              </w:rPr>
              <w:t>)</w:t>
            </w:r>
            <w:r>
              <w:rPr/>
              <w:t xml:space="preserve"> про стан та структуру золотовалютних резервів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формуван</w:t>
              <w:softHyphen/>
              <w:t>ня золотовалютних резерв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арантії банків за валютними операція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</w:t>
              <w:softHyphen/>
              <w:t>ня строку дії гарантій  та їх пога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окументи </w:t>
            </w:r>
            <w:r>
              <w:rPr>
                <w:i w:val="false"/>
                <w:lang w:val="en-US"/>
              </w:rPr>
              <w:t>(довідки, відомості, листування) за операціями на міжбанківському валютному ри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отівкові курси гривні до іноземних валют для операційної валютної каси Операційного управління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листування, огляди, довідки, таблиці, збірки</w:t>
            </w:r>
            <w:r>
              <w:rPr>
                <w:lang w:val="en-US"/>
              </w:rPr>
              <w:t>) про економічний аналіз стану валютного ри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листування, довідки, огляди, інша інформація) про макроекономічні показники розвит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листування, огляди, довідки) з питань прогнозування курсової політ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ійні журнали гарантій банків на проведен</w:t>
              <w:softHyphen/>
              <w:t>ня валютн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</w:t>
              <w:softHyphen/>
              <w:t>ня строку дії гарантій та їх пога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ведення обліку валютних та поточних торгов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</w:t>
              <w:softHyphen/>
              <w:t>від</w:t>
              <w:softHyphen/>
              <w:t xml:space="preserve">ки про вільні залишки валютної каси Національного банку України </w:t>
            </w:r>
            <w:r>
              <w:rPr>
                <w:lang w:val="en-US"/>
              </w:rPr>
              <w:t>(</w:t>
            </w:r>
            <w:r>
              <w:rPr/>
              <w:t>відомість</w:t>
            </w:r>
            <w:r>
              <w:rPr>
                <w:lang w:val="en-US"/>
              </w:rPr>
              <w:t>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міністер</w:t>
              <w:softHyphen/>
              <w:t>ствами, іншими  центральними та місцевими органами виконавчої влади  про залучення іноземних інвестицій до банків 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листування) про реєстрацію обмінних пунктів уповноважених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відк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з банками – емітентами дорожніх че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і документи емітентів дорожніх че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аяви, копії, супровідні документи) про приймання дорожніх чеків на інкас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особові рахунки  за отриманими дорожніми чеками, повідомлення, зведені авізо</w:t>
            </w:r>
            <w:r>
              <w:rPr>
                <w:lang w:val="en-US"/>
              </w:rPr>
              <w:t>), що оформляються під час проведення  операцій з дорожніми че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після перевірки податковими органами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 xml:space="preserve">(довідки, заявки,  квитанції, </w:t>
            </w:r>
            <w:r>
              <w:rPr/>
              <w:t>реєстри</w:t>
            </w:r>
            <w:r>
              <w:rPr>
                <w:lang w:val="en-US"/>
              </w:rPr>
              <w:t xml:space="preserve"> та інші звітні документи), що формуються в пункті іноземної валют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після перевірки податковими органами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одження агентської угоди між уповноваженим банком та юридичною особою-резидент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анулювання погодження;</w:t>
            </w:r>
          </w:p>
          <w:p>
            <w:pPr>
              <w:pStyle w:val="Normal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 xml:space="preserve">ня не передаються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i/>
                <w:i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i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ниги реєстрації обмінних пунк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</w:t>
              <w:softHyphen/>
              <w:t>ня про реєстрацію і діяльність  обмінних пунк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ти про перевірки обмінних пунк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Списки обмінних пунк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Національного банку України  про встановлені офіційні курси гривні до іноземних валют та банківських метал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розрахунки, до</w:t>
              <w:softHyphen/>
              <w:t>від</w:t>
              <w:softHyphen/>
              <w:t>ки, огляди, листування)  про офіційні курси гривні до іноземних валют і банківських металів та щодо курсової політик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про крос-курси іноземних валют на міжнародних валютних ринках, ціну банківських металів, що використо</w:t>
              <w:softHyphen/>
              <w:t>вуються для розрахунку офіцій</w:t>
              <w:softHyphen/>
              <w:t>них курсів та ставки за євро</w:t>
              <w:softHyphen/>
              <w:t>депозит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статистичні звіти, довідки, розрахунки, таблиці) про стан та структуру валютного ринку України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 xml:space="preserve">5.3. Міжнародні розрахунки, кореспондентські відноси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налізи, до</w:t>
              <w:softHyphen/>
              <w:t>від</w:t>
              <w:softHyphen/>
              <w:t>ки, висновки, листування) про проведення роз</w:t>
              <w:softHyphen/>
              <w:t>ра</w:t>
              <w:softHyphen/>
              <w:t>хун</w:t>
              <w:softHyphen/>
              <w:t>ків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і відомості про зовнішньоторговельний обіг і міжнародні розрахун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відомості та інші документи про довгострокові валютні кредити, надані Україні та одержані від інших країн, міжнародних банків, організацій, листування з ни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ня кре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вис</w:t>
              <w:softHyphen/>
              <w:t>новки, доповідні записки, розра</w:t>
              <w:softHyphen/>
              <w:t xml:space="preserve">хунки, листування) про державний  зовнішній борг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</w:t>
              <w:softHyphen/>
              <w:t>жав</w:t>
              <w:softHyphen/>
              <w:t>не збері</w:t>
              <w:softHyphen/>
              <w:t>га</w:t>
              <w:softHyphen/>
              <w:t>н</w:t>
              <w:softHyphen/>
              <w:t>ня надходять піс</w:t>
              <w:softHyphen/>
              <w:t>ля пога</w:t>
              <w:softHyphen/>
              <w:softHyphen/>
              <w:t>шен</w:t>
              <w:softHyphen/>
              <w:t>ня борг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Урядові та міжбанківські кредитні договори 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, 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з іноземними банками про порядок веден</w:t>
              <w:softHyphen/>
              <w:t>ня і роз</w:t>
              <w:softHyphen/>
              <w:t>рахунки за іноземними валют</w:t>
              <w:softHyphen/>
              <w:t xml:space="preserve">ними кредитами, зміни до договорів </w:t>
            </w:r>
            <w:r>
              <w:rPr>
                <w:lang w:val="en-US"/>
              </w:rPr>
              <w:t>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  <w:r>
              <w:rPr/>
              <w:t>, листуван</w:t>
              <w:softHyphen/>
              <w:t>ня що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надходять після закін</w:t>
              <w:softHyphen/>
              <w:softHyphen/>
              <w:t>чен</w:t>
              <w:softHyphen/>
              <w:t xml:space="preserve">ня строку дії цих договорів 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</w:rPr>
              <w:t>угод</w:t>
            </w:r>
            <w:r>
              <w:rPr>
                <w:kern w:val="2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кредитної лінії Європейського банку реконструкції і розвитку, Світового банк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Урядові</w:t>
            </w:r>
            <w:r>
              <w:rPr>
                <w:lang w:val="en-US"/>
              </w:rPr>
              <w:t xml:space="preserve"> </w:t>
            </w: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про товарообіг і платежі, 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з іноземними банками і організаціями про по</w:t>
              <w:softHyphen/>
              <w:t>рядок здійснен</w:t>
              <w:softHyphen/>
              <w:t>ня і веден</w:t>
              <w:softHyphen/>
              <w:t>ня ра</w:t>
              <w:softHyphen/>
              <w:t>хунків за міжнародни</w:t>
              <w:softHyphen/>
              <w:t>ми розра</w:t>
              <w:softHyphen/>
              <w:t>хунками, міжбанківські ко</w:t>
              <w:softHyphen/>
              <w:t>рес</w:t>
              <w:softHyphen/>
              <w:t xml:space="preserve">пондентські договори та інші 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 за міжнародними розрахун</w:t>
              <w:softHyphen/>
              <w:t>ками і валютними опе</w:t>
              <w:softHyphen/>
              <w:t>ра</w:t>
              <w:softHyphen/>
              <w:t xml:space="preserve">ціями, протоколи, обмінні листи та інші документи про зміни до договорів </w:t>
            </w:r>
            <w:r>
              <w:rPr>
                <w:lang w:val="en-US"/>
              </w:rPr>
              <w:t>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  <w:r>
              <w:rPr/>
              <w:t>, листуван</w:t>
              <w:softHyphen/>
              <w:t>ня що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надходять після закін</w:t>
              <w:softHyphen/>
              <w:softHyphen/>
              <w:t>чен</w:t>
              <w:softHyphen/>
              <w:t xml:space="preserve">ня строку дії цих договорів </w:t>
            </w:r>
            <w:r>
              <w:rPr>
                <w:kern w:val="2"/>
                <w:lang w:val="en-US"/>
              </w:rPr>
              <w:t>(угод)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о</w:t>
              <w:softHyphen/>
              <w:t>від</w:t>
              <w:softHyphen/>
              <w:t>ки, висновки, роз</w:t>
              <w:softHyphen/>
              <w:t>ра</w:t>
              <w:softHyphen/>
              <w:t>хунки, доповіді, листування)  з питань зовнішньої заборго</w:t>
              <w:softHyphen/>
              <w:t>ваності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надходять піс</w:t>
              <w:softHyphen/>
              <w:t>ля пога</w:t>
              <w:softHyphen/>
              <w:t>шен</w:t>
              <w:softHyphen/>
              <w:t>ня борг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кредитної лінії Європейського банку реконструкції і розвитку, Світового ба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езаверше</w:t>
              <w:softHyphen/>
              <w:t>ні роз</w:t>
              <w:softHyphen/>
              <w:t>ра</w:t>
              <w:softHyphen/>
              <w:t>хун</w:t>
              <w:softHyphen/>
              <w:t>ки з країнами ко</w:t>
              <w:softHyphen/>
              <w:t>лишнього СРСР та Зовнішекономбанком Росі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передається після врегулювання питань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рошово-розрахункові доку</w:t>
              <w:softHyphen/>
              <w:t>менти за наданими і одержаними кредитами на підставі основних міжурядових і міжбанківських договор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кре</w:t>
              <w:softHyphen/>
              <w:t>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банків про веден</w:t>
              <w:softHyphen/>
              <w:t>ня ко</w:t>
              <w:softHyphen/>
              <w:t>ре</w:t>
              <w:softHyphen/>
              <w:t>с</w:t>
              <w:softHyphen/>
              <w:t>пон</w:t>
              <w:softHyphen/>
              <w:t>дентських рахунків ностро і лор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Юридичні справи банку-корес</w:t>
              <w:softHyphen/>
              <w:t>пон</w:t>
              <w:softHyphen/>
              <w:t>дента за  рахун</w:t>
              <w:softHyphen/>
              <w:t>ками ностр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риття рахун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клієнтів (договори, зо</w:t>
              <w:softHyphen/>
              <w:t>бов’язан</w:t>
              <w:softHyphen/>
              <w:t>ня, листи) про одержан</w:t>
              <w:softHyphen/>
              <w:t xml:space="preserve">ня кредитів, гарантій за кредитам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кре</w:t>
              <w:softHyphen/>
              <w:t>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Справи (договори, декларації, акти)</w:t>
            </w:r>
            <w:r>
              <w:rPr>
                <w:lang w:val="uk-UA"/>
              </w:rPr>
              <w:t xml:space="preserve"> </w:t>
            </w:r>
            <w:r>
              <w:rPr/>
              <w:t>клієнтів за де</w:t>
              <w:softHyphen/>
              <w:t>позитними валютними рахунками,  поточними операціями в іноземній валюті, у гривнях з нерезидентами та операціями з банківськими метал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lang w:val="uk-UA"/>
              </w:rPr>
              <w:t>10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риття рахун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ки банків на вибірку коштів кредитної лін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ідомості про залишки за валютами </w:t>
            </w:r>
            <w:r>
              <w:rPr>
                <w:lang w:val="en-US"/>
              </w:rPr>
              <w:t>(у т.ч. банківськими металами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курсові різниці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аблиці оперативного обліку залишків на рахунках ностро і у вільно конвертова</w:t>
              <w:softHyphen/>
              <w:t>ній 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ідприємствами, організа</w:t>
              <w:softHyphen/>
              <w:t>ціями з питань змін ре</w:t>
              <w:softHyphen/>
              <w:t xml:space="preserve">жимів валютних рахунків </w:t>
            </w:r>
            <w:r>
              <w:rPr>
                <w:lang w:val="en-US"/>
              </w:rPr>
              <w:t>(у т.ч. банківських металі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заємні вимоги щодо валют</w:t>
              <w:softHyphen/>
              <w:t>н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клієнтів про продаж-купівлю валют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/>
              <w:t>договори, контрак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</w:t>
              <w:softHyphen/>
              <w:t>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/>
              <w:t>заявки, розпорядження, інформ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</w:t>
              <w:softHyphen/>
              <w:t>кінчення терміну дії договор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до</w:t>
              <w:softHyphen/>
              <w:t>від</w:t>
              <w:softHyphen/>
              <w:t>ки, лис</w:t>
              <w:softHyphen/>
              <w:t>ти) щодо розшукуван</w:t>
              <w:softHyphen/>
              <w:t xml:space="preserve">ня платеж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ручен</w:t>
              <w:softHyphen/>
              <w:t xml:space="preserve">ня про переказ коштів з рахунків в іноземній валюті </w:t>
            </w:r>
            <w:r>
              <w:rPr>
                <w:lang w:val="en-US"/>
              </w:rPr>
              <w:t>(у т.ч. банківських металах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ідтверджен</w:t>
              <w:softHyphen/>
              <w:t>ня про одержан</w:t>
              <w:softHyphen/>
              <w:t xml:space="preserve">ня коштів в іноземній валюті </w:t>
            </w:r>
            <w:r>
              <w:rPr>
                <w:lang w:val="en-US"/>
              </w:rPr>
              <w:t>(у т.ч. банківських металах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  <w:lang w:val="uk-UA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з обліку переказів коштів, одержаних з-за кордону, та переказів за межі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відомлен</w:t>
              <w:softHyphen/>
              <w:t>ня іноземних банків про про</w:t>
              <w:softHyphen/>
              <w:t>даж дорожніх чеків і листуван</w:t>
              <w:softHyphen/>
              <w:t>ня що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відомлен</w:t>
              <w:softHyphen/>
              <w:t>ня іноземних банків про втрату дорожніх че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ахунки з обліку  операцій з че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/>
              <w:t>Підтверджен</w:t>
              <w:softHyphen/>
              <w:t>ня сальдо за поточними і розрахунковими рахун</w:t>
              <w:softHyphen/>
              <w:t>ками клієн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рахунки і картки за ба</w:t>
              <w:softHyphen/>
              <w:t>лансовими і позабалансовими ра</w:t>
              <w:softHyphen/>
              <w:t>хунками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на рахунках за дорожніми че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за обліком акредитивів та інкасо з-за кордону і за кордо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) </w:t>
            </w:r>
            <w:r>
              <w:rPr>
                <w:lang w:val="uk-UA"/>
              </w:rPr>
              <w:t>рахунки клієнтів за операціями з іноземною валют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) за обліком державних і банківських креди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кре</w:t>
              <w:softHyphen/>
              <w:t>дит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ґ) за обліком дебіторів і креди</w:t>
              <w:softHyphen/>
              <w:t>то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) за кореспондентськими, кре</w:t>
              <w:softHyphen/>
              <w:t>дит</w:t>
              <w:softHyphen/>
              <w:t>ними, депозитними рахунками і за обліком імпортних акреди</w:t>
              <w:softHyphen/>
              <w:t>тив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писки з особових рахунків Національного банку України в банках-кореспондента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документарних акредитивів та інкасо за кордон та з-за кордону, а також щодо гарантій, які надані й  одержані Національним банком України, банками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</w:t>
            </w:r>
            <w:r>
              <w:rPr/>
              <w:t>аяви, реєстри</w:t>
            </w:r>
            <w:r>
              <w:rPr>
                <w:lang w:val="en-US"/>
              </w:rPr>
              <w:t>)</w:t>
            </w:r>
            <w:r>
              <w:rPr/>
              <w:t xml:space="preserve"> про купівлю іноземної валюти, банківських метал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заяви, реєстри</w:t>
            </w:r>
            <w:r>
              <w:rPr>
                <w:lang w:val="en-US"/>
              </w:rPr>
              <w:t>)</w:t>
            </w:r>
            <w:r>
              <w:rPr/>
              <w:t xml:space="preserve"> про продаж іноземної валюти, банківських метал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, контракти та прирівняні до них документи, які є підставою для купівлі іноземної валюти та здійснення переказу коштів в іноземній валюті </w:t>
            </w:r>
            <w:r>
              <w:rPr>
                <w:lang w:val="en-US"/>
              </w:rPr>
              <w:t>(в умовах особливого періоду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грошові акредитиви та інкасо за некомерційними опера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та обліку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документарних акредитивів й інкасо за експортом та імпорт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ереказів і копій чеків, виданих за кордон, а також прийнятих на інкас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ня зобов</w:t>
            </w:r>
            <w:r>
              <w:rPr>
                <w:kern w:val="2"/>
                <w:lang w:val="en-US"/>
              </w:rPr>
              <w:t>’</w:t>
            </w:r>
            <w:r>
              <w:rPr>
                <w:kern w:val="2"/>
              </w:rPr>
              <w:t>язан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особових раху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) цінностей, прийнятих і надісланих на інкас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ґ) розпоряджень про видачу цінносте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) умовних платежів і позовів іноземних банків у зв’язку з по</w:t>
              <w:softHyphen/>
              <w:t>рушен</w:t>
              <w:softHyphen/>
              <w:t>ням умов акредитив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 xml:space="preserve"> 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льбоми зразків підписів уповно</w:t>
              <w:softHyphen/>
              <w:t>важених посадових осіб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органів державної влади та органів, що забезпечують їх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що надсилаються банками Ук</w:t>
              <w:softHyphen/>
              <w:t>раїни в іноземні бан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уповноважених осіб іноземних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Зразки підписів відповідальних осіб клієнтів, які  здійснюватимуть операції з іноземною валютою через Національний банк України </w:t>
            </w:r>
            <w:r>
              <w:rPr>
                <w:lang w:val="en-US"/>
              </w:rPr>
              <w:t>(в умовах особливого періоду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разки анульованих підписів за</w:t>
              <w:softHyphen/>
              <w:t>кордон</w:t>
              <w:softHyphen/>
              <w:t>них кореспондентів і лис</w:t>
              <w:softHyphen/>
              <w:t>туван</w:t>
              <w:softHyphen/>
              <w:t>ня що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разки підписів працівників 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з фінансових питань про операції з іноземною валют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порядження про операції з купівлі-продажу іноземної валюти та здійснення переказів в іноземній валюті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писки працівників </w:t>
              <w:softHyphen/>
              <w:t xml:space="preserve"> банків України, уповноважених підписувати документи і здійснювати контроль  за  валютними  опера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мі</w:t>
              <w:softHyphen/>
              <w:t>ни новим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розпоряджень з фінансових питань про операції з іноземною валют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адан</w:t>
              <w:softHyphen/>
              <w:t>ня, доповнен</w:t>
              <w:softHyphen/>
              <w:t xml:space="preserve">ня, зміни списків працівників  банків України, уповноважених підписувати документи і здійснювати контроль за валютними операціями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 мікрофіш зразків підписів уповноважених осіб іноземних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мі</w:t>
              <w:softHyphen/>
              <w:t>ни новим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іноземними банками про засто</w:t>
              <w:softHyphen/>
              <w:t>суван</w:t>
              <w:softHyphen/>
              <w:t>ня телеграфного ключа і телеграфних роз</w:t>
              <w:softHyphen/>
              <w:t>ра</w:t>
              <w:softHyphen/>
              <w:t>хун</w:t>
              <w:softHyphen/>
              <w:t>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 обліку  переказів  іноземної  валюти з-за кордону, одержаних фізичними особами без відкриття поточних рахунків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п</w:t>
            </w:r>
            <w:r>
              <w:rPr/>
              <w:t>латіжні доручення, реєстри</w:t>
            </w:r>
            <w:r>
              <w:rPr>
                <w:lang w:val="en-US"/>
              </w:rPr>
              <w:t>)</w:t>
            </w:r>
            <w:r>
              <w:rPr/>
              <w:t xml:space="preserve">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іноземними банками з питань порядку підписан</w:t>
              <w:softHyphen/>
              <w:t>ня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UkrainianJournalSans;Courier New" w:hAnsi="UkrainianJournalSans;Courier New" w:cs="UkrainianJournalSans;Courier New"/>
                <w:kern w:val="2"/>
                <w:sz w:val="18"/>
                <w:vertAlign w:val="superscript"/>
              </w:rPr>
            </w:pPr>
            <w:r>
              <w:rPr>
                <w:rFonts w:cs="UkrainianJournalSans;Courier New" w:ascii="UkrainianJournalSans;Courier New" w:hAnsi="UkrainianJournalSans;Courier New"/>
                <w:kern w:val="2"/>
                <w:sz w:val="18"/>
                <w:vertAlign w:val="superscript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іку переказів іноземної валюти фізичними особами за межі України, здійснених без відкриття поточних рахунків в іноземній валюті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UkrainianJournalSans;Courier New" w:hAnsi="UkrainianJournalSans;Courier New" w:cs="UkrainianJournalSans;Courier New"/>
                <w:sz w:val="18"/>
              </w:rPr>
            </w:pPr>
            <w:r>
              <w:rPr>
                <w:rFonts w:cs="UkrainianJournalSans;Courier New" w:ascii="UkrainianJournalSans;Courier New" w:hAnsi="UkrainianJournalSans;Courier New"/>
                <w:sz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lang w:val="ru-RU"/>
              </w:rPr>
            </w:pPr>
            <w:r>
              <w:rPr/>
              <w:t>6. Банківський нагля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/>
                <w:b/>
              </w:rPr>
            </w:pPr>
            <w:r>
              <w:rPr/>
              <w:t>6.1. Регулювання діяльності банкі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Економічні нормативи Національного банку України  для  банкі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а реєстрації відкритих рахунків клієнтів реорганізованих  банкі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ліквідації банківської устано</w:t>
              <w:softHyphen/>
              <w:t>ви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у разі реорганізації </w:t>
            </w:r>
            <w:r>
              <w:rPr>
                <w:lang w:val="en-US"/>
              </w:rPr>
              <w:t>(злиття, приєднання, поділу, виділення, перетворення) бан</w:t>
              <w:softHyphen/>
              <w:t>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держав</w:t>
              <w:softHyphen/>
              <w:t>ної влади, органами місцево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>ня, організаціями з пи</w:t>
              <w:softHyphen/>
              <w:t>тань регулю</w:t>
              <w:softHyphen/>
              <w:t>ван</w:t>
              <w:softHyphen/>
              <w:t>ня діяльності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установлен</w:t>
              <w:softHyphen/>
              <w:t>ня економічних норматив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терито</w:t>
              <w:softHyphen/>
              <w:t>ріальними управліннями з питань діяльності банків України, які функціонують під час процедури ліквід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ліквідації</w:t>
            </w:r>
            <w:r>
              <w:rPr>
                <w:kern w:val="2"/>
                <w:lang w:val="en-US"/>
              </w:rPr>
              <w:t xml:space="preserve"> банківської </w:t>
            </w:r>
            <w:r>
              <w:rPr>
                <w:kern w:val="2"/>
              </w:rPr>
              <w:t>установ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Асоціацією українських банків  з питань регулюван</w:t>
              <w:softHyphen/>
              <w:t>ня діяльності 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списану безнадійну заборгованість за рахунок спеціальних резерв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бан</w:t>
              <w:softHyphen/>
              <w:t>ками України з питань методології їх діяль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господарськими ор</w:t>
              <w:softHyphen/>
              <w:t>гані</w:t>
              <w:softHyphen/>
              <w:t>заціями з питань діяльності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я про врахування субординованого боргу   до   розрахунку    капіталу   банку     (ф. № 610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громадянами з пи</w:t>
              <w:softHyphen/>
              <w:t>тань діяльності 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до</w:t>
              <w:softHyphen/>
              <w:t>кументів ліквідованих банкі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територіаль</w:t>
              <w:softHyphen/>
              <w:t>ними управлін</w:t>
              <w:softHyphen/>
              <w:t>нями з питань економічно</w:t>
              <w:softHyphen/>
              <w:t>го аналізу діяльності 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аналіз роботи ліквідаційних комісій, висновки та пропозиції щодо роботи ліквідаторів, висновки перевірки ліквідаційних комісій) про  ліквідацію банків України, що виключені з реєстру банк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ередаються на зберігання до архіву тери</w:t>
              <w:softHyphen/>
              <w:t>торіально</w:t>
              <w:softHyphen/>
              <w:t>го управління Національного банку України за територі</w:t>
              <w:softHyphen/>
              <w:t>аль</w:t>
              <w:softHyphen/>
              <w:t>ною ознакою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передаються з районних відділень </w:t>
            </w:r>
            <w:r>
              <w:rPr>
                <w:lang w:val="en-US"/>
              </w:rPr>
              <w:t xml:space="preserve">(безбалансових) до філій (балансових відділень), а з філій (балансових відділень) </w:t>
            </w:r>
            <w:r>
              <w:rPr/>
              <w:t>до головного офісу бан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бан</w:t>
              <w:softHyphen/>
              <w:t>ками України, установами і організаціями з питань еко</w:t>
              <w:softHyphen/>
              <w:t>но</w:t>
              <w:softHyphen/>
              <w:t>міч</w:t>
              <w:softHyphen/>
              <w:t>но</w:t>
              <w:softHyphen/>
              <w:t>го аналізу та застосування заходів вплив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даточні, розподільчі, ліквідаційні баланси і додатки, пояснювальні записки 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до</w:t>
              <w:softHyphen/>
              <w:t>від</w:t>
              <w:softHyphen/>
              <w:t>ки, аналізи, листування) про  застосуван</w:t>
              <w:softHyphen/>
              <w:t xml:space="preserve">ня штрафних санкцій до  банків України і кредитних устано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ліквіда</w:t>
              <w:softHyphen/>
              <w:t>ції  бан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віти, реєстри, анкети тощо), що стосуються питань проведення банками фінансового моніторинг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відомості, списки, листування) про виплату  компенсацій через  банки України особам, які постраждали від на</w:t>
              <w:softHyphen/>
              <w:t xml:space="preserve">цистських переслідувань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</w:t>
              <w:softHyphen/>
              <w:t>кінчення виплати компенсаці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акти, баланси, висновки, повідомлення, рішення судів, виписки з державного реєстру, заяви, довідки тощо) про ліквідацію банківської установ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 xml:space="preserve">Документи  </w:t>
            </w:r>
            <w:r>
              <w:rPr>
                <w:lang w:val="en-US"/>
              </w:rPr>
              <w:t>(таблиці, розрахунки, підтвердні документи, пояснювальні записки) про складання, затвердження, виконання кошторису витрат ліквідатора (ліквідаційної комісії) банку та рішеня Комісії Національного банку України (територіального управління) з питань нагляду та регулювання діяльності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 з проведення оцінки, купівлі-продажу майна, права власності, організації торгів, акти, протоколи за результатами проведення торгів тощ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 акцептованих і затверджених вимог кредиторів та зміни до ньог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рішення судів, акти звірки з кредиторами, депозитні справи юридичних та фізичних осіб тощо) щодо складання реєстру вимог кредиторів, підтвердні документи на право внесення змін до реєстру вимог кредито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акти, довідки  тощо) перевірок  ліквідаційних комісій Національним банком України з питань дотримання чинного законодавства під час ліквідації ба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з повернення дебіторської заборгованості в банках, що ліквідовуються </w:t>
            </w:r>
            <w:r>
              <w:rPr>
                <w:lang w:val="en-US"/>
              </w:rPr>
              <w:t>(за кредитами, цінними паперами, за кореспондентськими рахунками тощо), справи дебіторів, інформація щодо ведення претензійно-позовної роботи, списання дебіторської заборгованості тощ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блікові картки установ (філій, відділень) і організацій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наліз ефективності впро</w:t>
              <w:softHyphen/>
              <w:t>вадження нових банків</w:t>
              <w:softHyphen/>
              <w:t>ських продуктів та послуг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и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и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щодо мережі філій  банку та фінансово-економічних показник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ані про кількість балансо</w:t>
              <w:softHyphen/>
              <w:t>вих та безбалансових установ банку і загальну чисельність працююч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іти щодо формування резервів за активними операціями банків, розрахунки про стан формування резерву за простроченими та сумнівними до отримання нарахованими доходами банку (ф. № 604, 605, 606, 69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зведені до</w:t>
              <w:softHyphen/>
              <w:t>від</w:t>
              <w:softHyphen/>
              <w:t>ки - пас</w:t>
              <w:softHyphen/>
              <w:t>порти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ро нестачу документів у пакеті ліквідованих банків Україн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Щомісячна звітність про роботу ліквідаційної    комісії    банку   (ф. № 62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/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Щомісячні звіти про ліквідність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Звіти  банків України з ос</w:t>
              <w:softHyphen/>
              <w:t>новної діяльності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річ</w:t>
              <w:softHyphen/>
              <w:t xml:space="preserve">них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постійн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 про дотримання економічних нормативів (ф. № 611 - місячний на щоденній основі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Листування учасників </w:t>
            </w:r>
            <w:r>
              <w:rPr>
                <w:lang w:val="en-US"/>
              </w:rPr>
              <w:t xml:space="preserve">(тимчасових учасників) Фонду гарантування вкладів </w:t>
            </w:r>
            <w:r>
              <w:rPr/>
              <w:t xml:space="preserve">фізичних осіб 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en-US"/>
              </w:rPr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0"/>
              <w:ind w:hanging="0"/>
              <w:rPr/>
            </w:pPr>
            <w:r>
              <w:rPr/>
              <w:t>6.2. Реєстрація і ліцензування діяльності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статути, дозволи, положення, висновки, довідки тощо) про реєстрацію 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надходять після ліквідації банківської установ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Документи (установчі документи, протоколи установчих зборів, рішення, звіти, висновки, довідки, доповідні записки</w:t>
            </w:r>
            <w:r>
              <w:rPr>
                <w:lang w:val="en-US"/>
              </w:rPr>
              <w:t>)</w:t>
            </w:r>
            <w:r>
              <w:rPr/>
              <w:t xml:space="preserve"> про державну реєстрацію, реорганізацію, перейменування банківської установи</w:t>
            </w:r>
            <w:r>
              <w:rPr>
                <w:lang w:val="uk-UA"/>
              </w:rPr>
              <w:t>*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державний архів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 xml:space="preserve">Договори про заснування </w:t>
            </w:r>
            <w:r>
              <w:rPr>
                <w:lang w:val="en-US"/>
              </w:rPr>
              <w:t>(створення)</w:t>
            </w:r>
            <w:r>
              <w:rPr/>
              <w:t xml:space="preserve"> банків, доповнення, змін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Свідоцтва про реєстрацію ба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240" w:after="0"/>
              <w:rPr/>
            </w:pPr>
            <w:r>
              <w:rPr/>
              <w:t>Ліцензії на здійснення професійної діяльності   на ринку цінних пап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/>
              <w:t>Документи, які є підставою для надання банківської ліцензії та письмового дозволу про розширення переліку операцій, що здійснюються на підставі письмового дозвол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  <w:p>
            <w:pPr>
              <w:pStyle w:val="Normal"/>
              <w:spacing w:before="24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висновки, довідки, листування) про участь банків в уставних капіталах комерційних та інших структу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5 р. 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виходу з таких банківських  установ та структур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індивідуальних ліцензій, дозволів, погоджень на здійснення валютних операцій та індивідуальних ліцензій на перевищення законодавчо встановлених строків розрахунків за експортно-імпортними опера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ланки банківських ліцензій, дозволів та додатків до дозволів на здійснення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и </w:t>
            </w:r>
            <w:r>
              <w:rPr>
                <w:lang w:val="en-US"/>
              </w:rPr>
              <w:t>(книги) обліку банківських ліцензій та дозволів на здійснення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наданих  Національним банком України</w:t>
            </w:r>
            <w:r>
              <w:rPr>
                <w:lang w:val="en-US"/>
              </w:rPr>
              <w:t xml:space="preserve"> </w:t>
            </w:r>
            <w:r>
              <w:rPr/>
              <w:t>попередніх дозволів на створення в Україні банків з іноземним капіталом, дочірніх банків, філій, представництв українських банків на території інших держав, на  створення банківських об</w:t>
            </w:r>
            <w:r>
              <w:rPr>
                <w:lang w:val="en-US"/>
              </w:rPr>
              <w:t>’</w:t>
            </w:r>
            <w:r>
              <w:rPr/>
              <w:t>єднань, на придбання або збільшення  істотної участі в банк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>Державний реєстр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зволи, ліцензії на банківські опер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зволи, надані банками своїм філіям і відділенням на право здійснення банківських операці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відки, доповідні записки, висновки, звіти, пропозиції, листування) про діяльність іноземних банків, їх філ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ержавний реєстр банків, переліки філій, відділень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</w:t>
              <w:softHyphen/>
              <w:t>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обґрунтуван</w:t>
              <w:softHyphen/>
              <w:t>ня, розрахунки, висновки)  територіальних управлінь Національного банку України  про реєстрацію банків України, філій,   представництв банків та погодження відкриття відділень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іга</w:t>
              <w:softHyphen/>
              <w:t>ю</w:t>
              <w:softHyphen/>
              <w:t>ться в реєстра</w:t>
              <w:softHyphen/>
              <w:t>ційних справах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реєстрації та ліцензування діяльності  банків України, ї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заяви, установчі документи,  свідоцтва про державну реєстрацію тощо</w:t>
            </w:r>
            <w:r>
              <w:rPr>
                <w:lang w:val="en-US"/>
              </w:rPr>
              <w:t>)</w:t>
            </w:r>
            <w:r>
              <w:rPr/>
              <w:t>, які є підставою для прийняття рішення про надання генеральних ліцензій небанківським фінансовим установам на здійснення валютн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6.3. Інспектування банків України, ауди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етодичні рекомендації з питань інспектування 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інспектуван</w:t>
              <w:softHyphen/>
              <w:t>ня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Наглядові справи (основні по</w:t>
              <w:softHyphen/>
              <w:t>казники, зведен</w:t>
              <w:softHyphen/>
              <w:t>ня, таблиці, відомості, доповіді, пояснювальні записки, до</w:t>
              <w:softHyphen/>
              <w:t>від</w:t>
              <w:softHyphen/>
              <w:t>ки, аналізи) про діяльність банків України, у т. ч. під час ліквідації банк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доповідні записки, відомості, таблиці, акти, висновки, огляди, листуван</w:t>
              <w:softHyphen/>
              <w:t>ня)  про аналіз діяльності банків України до проведен</w:t>
              <w:softHyphen/>
              <w:t xml:space="preserve">ня перевірк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до</w:t>
              <w:softHyphen/>
              <w:t>повідні записки, зведен</w:t>
              <w:softHyphen/>
              <w:t>ня, таб</w:t>
              <w:softHyphen/>
              <w:t>лиці, акти, висновки, огляди, лис</w:t>
              <w:softHyphen/>
              <w:t>тування) про аналіз діяльності банків України після прове</w:t>
              <w:softHyphen/>
              <w:t xml:space="preserve">деної перевірк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банків України про реалізацію рішень щодо неправомірних дій, економічних поруше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тя рішен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шення про видачу сертифіката на право здійснення аудиторської перевірки ба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шення про видачу сертифіката на право здійснення тимчасової адміністрації та ліквідації банкі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ретензії, які пов’язані з проведен</w:t>
              <w:softHyphen/>
              <w:t>ням пе</w:t>
              <w:softHyphen/>
              <w:t>ревірок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рийняття рішен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забезпечен</w:t>
              <w:softHyphen/>
              <w:t>ня безпеки інспекційної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ії перевірок 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журнал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екомендації, до</w:t>
              <w:softHyphen/>
              <w:t>від</w:t>
              <w:softHyphen/>
              <w:t>ки, огляди)  про вивчен</w:t>
              <w:softHyphen/>
              <w:t>ня і впро</w:t>
              <w:softHyphen/>
              <w:t>ва</w:t>
              <w:softHyphen/>
              <w:t>джен</w:t>
              <w:softHyphen/>
              <w:t>ня досвіду інспектуван</w:t>
              <w:softHyphen/>
              <w:t xml:space="preserve">ня банк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я про виявлені системою банківського нагляду Національного банку України  порушення банківського законодавства, у т. ч. ті, що можуть свідчити про злочинну діяльність та вжиті щодо них заходи (ф. № 91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налізи, висновки, розра</w:t>
              <w:softHyphen/>
              <w:t>хунки, до</w:t>
              <w:softHyphen/>
              <w:t>від</w:t>
              <w:softHyphen/>
              <w:t>ки, огляди, акти) про проведен</w:t>
              <w:softHyphen/>
              <w:t>ня ауди</w:t>
              <w:softHyphen/>
              <w:t xml:space="preserve">торських перевірок діяльності банк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20 найбільших   кредиторів   банку (ф. № 627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зультати аналізу аудиторських виснов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застосування Національ</w:t>
              <w:softHyphen/>
              <w:t>ним банком України до банків України заходів впливу (ф. № 682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аудиторськими фірмами щодо надан</w:t>
              <w:softHyphen/>
              <w:t>ня консуль</w:t>
              <w:softHyphen/>
              <w:t>таційних послу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/>
              <w:t xml:space="preserve">Журнали реєстрації договорів </w:t>
            </w:r>
            <w:r>
              <w:rPr>
                <w:lang w:val="en-US"/>
              </w:rPr>
              <w:t>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  <w:r>
              <w:rPr/>
              <w:t xml:space="preserve"> про про</w:t>
              <w:softHyphen/>
              <w:t>веден</w:t>
              <w:softHyphen/>
              <w:t>ня зовнішнього аудиту</w:t>
            </w:r>
          </w:p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журнал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проведен</w:t>
              <w:softHyphen/>
              <w:t>ня зовнішнього ауди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стро</w:t>
              <w:softHyphen/>
              <w:t>ку дії  договор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7. Операції з цінними папе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7.1. Організація ринку цінних пап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 цінних паперів, які випу</w:t>
              <w:softHyphen/>
              <w:t>щені банками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ощадні (депозитні) сертифікати, емітовані банк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еєстр ощадних </w:t>
            </w:r>
            <w:r>
              <w:rPr>
                <w:lang w:val="en-US"/>
              </w:rPr>
              <w:t>(депозитних) сертифікат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ійні документи випусків цінних паперів, що емітовані  банками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, реєстри з видачі приватизаційних майнових сертифікатів, компенсаційних сертифікатів та житлових че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ня приватизаційних майнових сертифікатів, компенсаційних сертифікатів та реєстр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випущених та розміщених ощадних (депозитних) сертифікатів (корінці бланкі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ланки погашених ощадних (депозитних) сертифікатів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після їх погашення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ержавні статистичні звіти про випуск, реалізацію та обіг цінних папер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sz w:val="28"/>
              </w:rPr>
            </w:pPr>
            <w:r>
              <w:rPr>
                <w:sz w:val="28"/>
              </w:rPr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зведен</w:t>
              <w:softHyphen/>
              <w:t>ня, акти, висновки) про порушен</w:t>
              <w:softHyphen/>
              <w:t>ня  банками України правил ви</w:t>
              <w:softHyphen/>
              <w:t xml:space="preserve">пуску цінних папер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Умови випуску ощадних </w:t>
            </w:r>
            <w:r>
              <w:rPr>
                <w:lang w:val="en-US"/>
              </w:rPr>
              <w:t>(</w:t>
            </w:r>
            <w:r>
              <w:rPr/>
              <w:t>депозитних</w:t>
            </w:r>
            <w:r>
              <w:rPr>
                <w:lang w:val="en-US"/>
              </w:rPr>
              <w:t xml:space="preserve">) </w:t>
            </w:r>
            <w:r>
              <w:rPr/>
              <w:t xml:space="preserve"> сертифіка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їх погашенн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зіпсованих бланків ощадних (депозитних) сертифіка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бланків ощадних (депозитних) сертифікатів, термін погашення яких мину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огляди, таблиці, аналітичні записки, до</w:t>
              <w:softHyphen/>
              <w:t>від</w:t>
              <w:softHyphen/>
              <w:t>ки) про ринок цінних паперів, фінансовий ринок, операції з цінними папе</w:t>
              <w:softHyphen/>
              <w:t xml:space="preserve">рам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і, доповідні записки, до</w:t>
              <w:softHyphen/>
              <w:t>від</w:t>
              <w:softHyphen/>
              <w:t xml:space="preserve">ки, листування) з методології та аналізу ринку цінних папер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ий звіт про вико</w:t>
              <w:softHyphen/>
              <w:t>ристання бланків приватизаційних майнових сертифіка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повідомлення, заявки, зведені відомості, аналітичні таблиці, доручення)</w:t>
            </w:r>
            <w:r>
              <w:rPr/>
              <w:t xml:space="preserve"> про розміщення ОВДП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кінчен</w:t>
              <w:softHyphen/>
              <w:t>ня стро</w:t>
              <w:softHyphen/>
              <w:t>ку дії до</w:t>
              <w:softHyphen/>
              <w:t>говорів або після погашен</w:t>
              <w:softHyphen/>
              <w:t>ня ви</w:t>
              <w:softHyphen/>
              <w:t>пусків держав</w:t>
              <w:softHyphen/>
              <w:t>них цін</w:t>
              <w:softHyphen/>
              <w:t>них па</w:t>
              <w:softHyphen/>
              <w:t>пер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постанови, повідомлення, довідки, звіти тощо</w:t>
            </w:r>
            <w:r>
              <w:rPr>
                <w:lang w:val="en-US"/>
              </w:rPr>
              <w:t xml:space="preserve">) </w:t>
            </w:r>
            <w:r>
              <w:rPr/>
              <w:t xml:space="preserve"> про умови </w:t>
            </w:r>
            <w:r>
              <w:rPr>
                <w:lang w:val="en-US"/>
              </w:rPr>
              <w:t>випуску ОВДП та викупу, дострокового погашення або реструктуризації ОВДП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погашен</w:t>
              <w:softHyphen/>
              <w:t>ня ви</w:t>
              <w:softHyphen/>
              <w:t>пусків держав</w:t>
              <w:softHyphen/>
              <w:t>них цінних папер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договори, довідки, заявки, розпорядження, листування</w:t>
            </w:r>
            <w:r>
              <w:rPr>
                <w:lang w:val="en-US"/>
              </w:rPr>
              <w:t>) про операції з цінними паперами власної емісії, крім ак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  <w:lang w:val="en-US"/>
              </w:rPr>
              <w:t>1</w:t>
            </w:r>
            <w:r>
              <w:rPr/>
              <w:t>після закінчен</w:t>
              <w:softHyphen/>
              <w:t>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иватизаційні майнові сертифікати, списані з дозволу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списання коштів з позабалансових рахунк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про погашення приватизаційних майнових сертифікатів та житлових че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мпенсаційні сертифіка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списання коштів з відповідного позабалансо</w:t>
              <w:softHyphen/>
              <w:t>вого рахун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гашені глобальні сертифіка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емітент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и реєстрації операцій, розпорядже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ідомості затверджених, сквитованих і несквитованих депозитарних розпоряджень та про відмову їх прийняття до виконання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</w:t>
              <w:softHyphen/>
              <w:t>писки, огляди, до</w:t>
              <w:softHyphen/>
              <w:t>від</w:t>
              <w:softHyphen/>
              <w:t>ки, відомості, листування) про організацію  роз</w:t>
              <w:softHyphen/>
              <w:t>ра</w:t>
              <w:softHyphen/>
              <w:t>хун</w:t>
              <w:softHyphen/>
              <w:t>ків, розміщен</w:t>
              <w:softHyphen/>
              <w:t>ня і обслуговуван</w:t>
              <w:softHyphen/>
              <w:t xml:space="preserve">ня державних позик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епози</w:t>
              <w:softHyphen/>
              <w:t xml:space="preserve">тарні баланс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говор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, до</w:t>
              <w:softHyphen/>
              <w:t>від</w:t>
              <w:softHyphen/>
              <w:t>ки, відомості)  про обслуговуван</w:t>
              <w:softHyphen/>
              <w:t xml:space="preserve">ня державних облігацій зовнішньої позик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ії розпоряджень депон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довідки, заявки, розпорядження, листування) про операції з цінними паперами інших емітентів на первинному ринку, крім облігацій внутрішньої державної поз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</w:t>
              <w:softHyphen/>
              <w:t>ня строку дії договорів або після погашен</w:t>
              <w:softHyphen/>
              <w:t>ня випусків цінних папер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говори, акти, протоколи, умови випуску) про  операції з облігаціями внутрішньої державної позики </w:t>
            </w:r>
            <w:r>
              <w:rPr>
                <w:lang w:val="en-US"/>
              </w:rPr>
              <w:t>(</w:t>
            </w:r>
            <w:r>
              <w:rPr/>
              <w:t>ОВДП</w:t>
            </w:r>
            <w:r>
              <w:rPr>
                <w:lang w:val="en-US"/>
              </w:rPr>
              <w:t>)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</w:t>
              <w:softHyphen/>
              <w:t>ня строку дії договорів або після погашен</w:t>
              <w:softHyphen/>
              <w:t>ня випусків державних цінних папер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довідки, заявки, розпорядження, листування) про операції з цінними паперами інших емітентів на вторинному ринку, крім облігацій внутрішньої державної поз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  <w:r>
              <w:rPr/>
              <w:t>після закінчен</w:t>
              <w:softHyphen/>
              <w:t>ня строку дії договорів або після погашен</w:t>
              <w:softHyphen/>
              <w:t>ня випусків цінних паперів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депонентів за ра</w:t>
              <w:softHyphen/>
              <w:t>хунками в цінних паперах, виписки про стан раху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риття рахун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доповідні записки, відомості, лис</w:t>
              <w:softHyphen/>
              <w:t>туван</w:t>
              <w:softHyphen/>
              <w:t xml:space="preserve">ня)  про вторинний ринок облігацій внутрішньої державної позик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банків України про облік цінних паперів на рахунках у цінних папера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ії операцій з цінними папе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огляди, до</w:t>
              <w:softHyphen/>
              <w:t>від</w:t>
              <w:softHyphen/>
              <w:t xml:space="preserve">ки, відомості, листування) про випуск цінних паперів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банків про векселя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що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відомості, реєстри, дору</w:t>
              <w:softHyphen/>
              <w:t>чення, листування) з питань век</w:t>
              <w:softHyphen/>
              <w:t xml:space="preserve">сельного обіг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гашені векселі, видані банками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-довідки про погашення податків (заборгованості) вексел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податків (заборгованості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гашені казначейські вексел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підлягають поверненню емітента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, журнали, картки обліку погашення векселів на сплату подат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подат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і розрахунки банків за послуги, що надані їм депозитарієм цінних паперів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ісячна звітність про стан портфеля цінних паперів (ф. №  391)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7.2. Організація роботи з акціонера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 власників цінних пап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еєстр </w:t>
            </w:r>
            <w:r>
              <w:rPr>
                <w:lang w:val="en-US"/>
              </w:rPr>
              <w:t>(список)</w:t>
            </w:r>
            <w:r>
              <w:rPr/>
              <w:t xml:space="preserve"> акціонерів, список пайови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свідоцтв акціонерів, власників ак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роботи з акціями і видачі виписок з реєстру акціон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акціонерів - працівників банків з розподілом за привілейованими і простими  акці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</w:t>
              <w:softHyphen/>
              <w:t>жав</w:t>
              <w:softHyphen/>
              <w:t>не зберіга</w:t>
              <w:softHyphen/>
              <w:t>н</w:t>
              <w:softHyphen/>
              <w:t>ня надходять піс</w:t>
              <w:softHyphen/>
              <w:t>ля лікві</w:t>
              <w:softHyphen/>
              <w:t>дації банк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нарахуван</w:t>
              <w:softHyphen/>
              <w:t>ня дивіден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</w:rPr>
              <w:t>-“В”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</w:rPr>
              <w:t xml:space="preserve">-“В”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а умови введен</w:t>
              <w:softHyphen/>
              <w:t>ня особових рахунків акціоне</w:t>
              <w:softHyphen/>
              <w:t xml:space="preserve">рів </w:t>
            </w:r>
            <w:r>
              <w:rPr>
                <w:kern w:val="2"/>
                <w:lang w:val="en-US"/>
              </w:rPr>
              <w:t>–</w:t>
            </w:r>
            <w:r>
              <w:rPr>
                <w:kern w:val="2"/>
              </w:rPr>
              <w:t xml:space="preserve"> 5 р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ок осіб, які мають право на одержання дивіден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рахунки акціоне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ередавання права влас</w:t>
              <w:softHyphen/>
              <w:t>ності на акції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щодо розміщення акцій, в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сертифікати, свідоцтва, акти) про приймання-передавання акцій (пакетів акцій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іреності та реєстри на акціонерів банку про право підписан</w:t>
              <w:softHyphen/>
              <w:t>ня установ</w:t>
              <w:softHyphen/>
              <w:t>чих документів та участь у зборах акціо</w:t>
              <w:softHyphen/>
              <w:t xml:space="preserve">нер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купівлю-продаж акцій, цінних паперів акціоне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</w:t>
              <w:softHyphen/>
              <w:t>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ложення про часткову власність, випуск і розпо</w:t>
              <w:softHyphen/>
              <w:t>діл акцій, цінних паперів, зразки акцій, проспект емісії ак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установ (установчі доку</w:t>
              <w:softHyphen/>
              <w:t>менти, договори про спільну діяльність), у які інвестовані кошти банку та вкладен</w:t>
              <w:softHyphen/>
              <w:t>ня майнових сертифіка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гітаційно-рекламні матеріали (плакати, брошури, тек</w:t>
              <w:softHyphen/>
              <w:t>сти, статті для радіо і телебачен</w:t>
              <w:softHyphen/>
              <w:t>ня, газет) з питань цін</w:t>
              <w:softHyphen/>
              <w:t xml:space="preserve">них папер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і, до</w:t>
              <w:softHyphen/>
              <w:t>від</w:t>
              <w:softHyphen/>
              <w:t>ки, акти, листування) про підроблен</w:t>
              <w:softHyphen/>
              <w:t>ня, псуван</w:t>
              <w:softHyphen/>
              <w:t xml:space="preserve">ня, втрату цінних папер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 xml:space="preserve">8. Бухгалтерський облік і звітніст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8.1. Фінансова звітніст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План рахунк</w:t>
            </w:r>
            <w:r>
              <w:rPr/>
              <w:t>i</w:t>
            </w:r>
            <w:r>
              <w:rPr>
                <w:lang w:val="uk-UA"/>
              </w:rPr>
              <w:t>в бухгалтерського обл</w:t>
            </w:r>
            <w:r>
              <w:rPr/>
              <w:t>i</w:t>
            </w:r>
            <w:r>
              <w:rPr>
                <w:lang w:val="uk-UA"/>
              </w:rPr>
              <w:t>ку банк</w:t>
            </w:r>
            <w:r>
              <w:rPr/>
              <w:t>i</w:t>
            </w:r>
            <w:r>
              <w:rPr>
                <w:lang w:val="uk-UA"/>
              </w:rPr>
              <w:t>в України та інструкція про його застос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а фінансова звітність Національного банку України разом з аудиторським висновк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а фінансова звітність територіальних управлінь, установ, організацій Наці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постійно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оміжна </w:t>
            </w:r>
            <w:r>
              <w:rPr>
                <w:lang w:val="en-US"/>
              </w:rPr>
              <w:t>(</w:t>
            </w:r>
            <w:r>
              <w:rPr/>
              <w:t>квартальна</w:t>
            </w:r>
            <w:r>
              <w:rPr>
                <w:lang w:val="en-US"/>
              </w:rPr>
              <w:t>)</w:t>
            </w:r>
            <w:r>
              <w:rPr/>
              <w:t xml:space="preserve"> фінансова звітність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нсолідована та річна фінансова звітність банків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ісячні та щоденні оборотно-сальдові відомості за балансовими та позабалансовими рахунками з установленими додатками 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</w:t>
            </w:r>
            <w:r>
              <w:rPr>
                <w:lang w:val="en-US"/>
              </w:rPr>
              <w:t xml:space="preserve"> </w:t>
            </w:r>
            <w:r>
              <w:rPr/>
              <w:t>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 xml:space="preserve">ся до ухвалення остаточного рішення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даточнi, розподільчi, лiквiдацiйнi баланси i додатки, по</w:t>
              <w:softHyphen/>
              <w:t>яснювальнi записк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отоколи засiдань комiсiй з розгляду та погодження фінансової звiт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налiтичнi таблицi з розроблення та аналiзу рiчних бухгалтерських звiтiв i баланс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строки надан</w:t>
              <w:softHyphen/>
              <w:t>ня бухгалтерської i фiнансової звiтност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8.2. Бухгалтерський облі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рахунки з обліку статутного капіталу і резервного фонд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еєстр руху коштів на кореспондентському рахунку </w:t>
            </w:r>
            <w:r>
              <w:rPr>
                <w:lang w:val="en-US"/>
              </w:rPr>
              <w:t>(в т.ч. у банківських металах), відомості, довідки, виписки, лис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відомості, до</w:t>
              <w:softHyphen/>
              <w:t>від</w:t>
              <w:softHyphen/>
              <w:t>ки, виписки, листування) про веден</w:t>
              <w:softHyphen/>
              <w:t>ня корес</w:t>
              <w:softHyphen/>
              <w:t>пон</w:t>
              <w:softHyphen/>
              <w:t>дент</w:t>
              <w:softHyphen/>
              <w:t>ських рахунків в іноземній валю</w:t>
              <w:softHyphen/>
              <w:t xml:space="preserve">ті </w:t>
            </w:r>
            <w:r>
              <w:rPr>
                <w:lang w:val="en-US"/>
              </w:rPr>
              <w:t>(у т.ч. банківських металах)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Виписки з особових рахунків клієнтів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/>
              <w:t>в іноземній валюті та банківських метал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у національ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Особовi рахунки за заробiтною платою працівникiв банкiв та за іншими виплатами </w:t>
            </w:r>
            <w:r>
              <w:rPr>
                <w:lang w:val="en-US"/>
              </w:rPr>
              <w:t>(уключаючи індивідуальні відомості про застраховану особу), у т.ч. відрахування до Пенсійного фонду України</w:t>
            </w:r>
            <w:r>
              <w:rPr/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"В"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"В"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"В"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75 р.-"В"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рахунки одержувачiв пенсiй i державної допомог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вер</w:t>
              <w:softHyphen/>
              <w:t>шен</w:t>
              <w:softHyphen/>
              <w:t>ня виплати допомоги i пен</w:t>
              <w:softHyphen/>
              <w:t>сiй; для одноразової допомоги – 1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озрахунково-платіжні відомості щодо заробітної плати, матеріальної допомоги та інших виплат </w:t>
            </w:r>
            <w:r>
              <w:rPr>
                <w:lang w:val="en-US"/>
              </w:rPr>
              <w:t>(у т. ч. на електронних носіях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якщо</w:t>
            </w:r>
            <w:r>
              <w:rPr>
                <w:vertAlign w:val="superscript"/>
              </w:rPr>
              <w:t xml:space="preserve"> </w:t>
            </w:r>
            <w:r>
              <w:rPr/>
              <w:t>немає особо-вих рахунків – 7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Особові рахунки з обліку довгострокових кредитних операцій, юридичних і фізичних осіб та вкладних </w:t>
            </w:r>
            <w:r>
              <w:rPr>
                <w:lang w:val="en-US"/>
              </w:rPr>
              <w:t>(депозитних) операцій юридичних осіб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виконання умов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Особові рахунки з обліку кредитних операцій юридичних та фізичних осіб та вкладних  </w:t>
            </w:r>
            <w:r>
              <w:rPr>
                <w:lang w:val="en-US"/>
              </w:rPr>
              <w:t>(</w:t>
            </w:r>
            <w:r>
              <w:rPr/>
              <w:t>депозитних</w:t>
            </w:r>
            <w:r>
              <w:rPr>
                <w:lang w:val="en-US"/>
              </w:rPr>
              <w:t xml:space="preserve">) </w:t>
            </w:r>
            <w:r>
              <w:rPr/>
              <w:t>операцій юридичних осіб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виконання умов договору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та аналітичні рахунки, картки, перевірочні відомості,  книжки і журнали аналітичного обліку за балансовими і позабалансовими рахунками та інші регістри (якщо інше не зазначено в цьому переліку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ами виконання судових рішень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залишки за особовими рахунками в іноземній валюті та банківських метала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10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10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5</w:t>
            </w:r>
            <w:r>
              <w:rPr>
                <w:kern w:val="2"/>
              </w:rPr>
              <w:t xml:space="preserve">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акти, журнали) про виготовлен</w:t>
              <w:softHyphen/>
              <w:t xml:space="preserve">ня та списання бракованих платіжних карто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Книги </w:t>
            </w:r>
            <w:r>
              <w:rPr>
                <w:lang w:val="en-US"/>
              </w:rPr>
              <w:t>(акти)</w:t>
            </w:r>
            <w:r>
              <w:rPr/>
              <w:t xml:space="preserve"> передавання рахунків та супровідних матеріалів у разі зміни операційних працівни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книг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реєстрації відкритих раху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лфавітні книги особових рахунків за вкладами фізичних осіб </w:t>
            </w:r>
            <w:r>
              <w:rPr>
                <w:lang w:val="en-US"/>
              </w:rPr>
              <w:t>(у т.ч. військовозобов’</w:t>
            </w:r>
            <w:r>
              <w:rPr/>
              <w:t>язаних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еморiальнi до</w:t>
              <w:softHyphen/>
              <w:t xml:space="preserve">кументи </w:t>
            </w:r>
            <w:r>
              <w:rPr>
                <w:lang w:val="en-US"/>
              </w:rPr>
              <w:t>(договори)</w:t>
            </w:r>
            <w:r>
              <w:rPr/>
              <w:t>, якi стосуються будiвництва за пайової участi ба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прийняття  об</w:t>
            </w:r>
            <w:r>
              <w:rPr>
                <w:kern w:val="2"/>
                <w:position w:val="6"/>
                <w:lang w:val="en-US"/>
              </w:rPr>
              <w:t>’</w:t>
            </w:r>
            <w:r>
              <w:rPr>
                <w:kern w:val="2"/>
                <w:position w:val="6"/>
              </w:rPr>
              <w:t xml:space="preserve">єкта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еморіальні доку</w:t>
            </w:r>
            <w:bookmarkStart w:id="0" w:name="f"/>
            <w:bookmarkEnd w:id="0"/>
            <w:r>
              <w:rPr/>
              <w:t xml:space="preserve">менти в національній і   іноземній валюті та банківських металах </w:t>
            </w:r>
            <w:r>
              <w:rPr>
                <w:lang w:val="en-US"/>
              </w:rPr>
              <w:t>(</w:t>
            </w:r>
            <w:r>
              <w:rPr/>
              <w:t>а також відомості за платіжними операціями, виконаними за допомогою карток міжнародних і  внутрішньодержавних платіжних та автоматизованих карткових систем, у т.ч. позабалансові</w:t>
            </w:r>
            <w:r>
              <w:rPr>
                <w:lang w:val="en-US"/>
              </w:rPr>
              <w:t>)</w:t>
            </w:r>
            <w:r>
              <w:rPr/>
              <w:t>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>) у</w:t>
            </w:r>
            <w:r>
              <w:rPr/>
              <w:t xml:space="preserve"> національ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в іноземній валюті</w:t>
            </w:r>
            <w:r>
              <w:rPr>
                <w:lang w:val="en-US"/>
              </w:rPr>
              <w:t xml:space="preserve"> </w:t>
            </w:r>
            <w:r>
              <w:rPr/>
              <w:t>та банківських метал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винні документи з господарських операцій, які є підставою для відображення в  бухгалтерському обліку, а також з експортно-імпортних операцій і додатки 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еморіальні документи за довгостроковими кредит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10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погашення креди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особових рахунків, рух коштів за якими не здійснювався понад 3 роки (у т.  ч.  річні відомості залишкі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еревірочні відомості </w:t>
            </w:r>
            <w:r>
              <w:rPr>
                <w:lang w:val="en-US"/>
              </w:rPr>
              <w:t xml:space="preserve">(акти тощо) </w:t>
            </w:r>
            <w:r>
              <w:rPr/>
              <w:t>звіряння даних аналітичного та синте</w:t>
              <w:softHyphen/>
              <w:t>тичного облік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давання справ головними бухгалте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денний оборотно-сальдовий баланс </w:t>
            </w:r>
            <w:r>
              <w:rPr>
                <w:lang w:val="en-US"/>
              </w:rPr>
              <w:t>(</w:t>
            </w:r>
            <w:r>
              <w:rPr/>
              <w:t>головна книга</w:t>
            </w:r>
            <w:r>
              <w:rPr>
                <w:lang w:val="en-US"/>
              </w:rPr>
              <w:t>), журнали обліку надходжень та видачі готівки (касові журнали), відомості (реєстри) нарахування відсотків за кредитами тощо, уключаючи в іноземній валю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льбоми вiдбиткiв печаток i штамп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</w:t>
            </w:r>
            <w:r>
              <w:rPr>
                <w:lang w:val="en-US"/>
              </w:rPr>
              <w:t>o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</w:t>
              <w:softHyphen/>
              <w:t>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огляди, таблицi, листування) з питань фiктивних розрахунково-платiжних доку</w:t>
              <w:softHyphen/>
              <w:t xml:space="preserve">мент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кодовий захист платіжних до</w:t>
              <w:softHyphen/>
              <w:t>кументів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щомісячна ключова інформація;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таблиці кодів обмін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кодового захисту розрахунково-платіжних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денні контрольні стрічки реєстраторів розрахункових операцій </w:t>
            </w:r>
            <w:r>
              <w:rPr>
                <w:lang w:val="en-US"/>
              </w:rPr>
              <w:t>(РР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 дати останньої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 використання реєстраторів розрахункових операцій </w:t>
            </w:r>
            <w:r>
              <w:rPr>
                <w:lang w:val="en-US"/>
              </w:rPr>
              <w:t>(РР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 дати останньої перевірки податко</w:t>
              <w:softHyphen/>
              <w:t>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, журнали, картки обліку реалізації товарів, послуг, що оподатковують</w:t>
              <w:softHyphen/>
              <w:t>ся і не оподатковуються податком на додану вартіст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 дати останньої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, журнали, картки обліку сум прибутків і прибуткового податку з громадя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 дати останньої перевірки податко</w:t>
              <w:softHyphen/>
              <w:t>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перерахування грошових сум на державне  соціальне страхування (пенсійне, на випадок безробіття, медичне тощо) та недержавне пенсійне старх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Звіти </w:t>
            </w:r>
            <w:r>
              <w:rPr>
                <w:lang w:val="en-US"/>
              </w:rPr>
              <w:t xml:space="preserve">(авансові) </w:t>
            </w:r>
            <w:r>
              <w:rPr/>
              <w:t>про витрачання валюти на закордонні відряджен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ки обліку видачі виписок з особових рахунків, довiреностi клiєнтiв на одержан</w:t>
              <w:softHyphen/>
              <w:t>ня виписок з особових раху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говори, акти, звіти) про додаткове пенсійне забезпечення працівни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</w:t>
              <w:softHyphen/>
              <w:t xml:space="preserve">ня строку дії договору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описи, списки особових рахункiв, листування) про передавання опе</w:t>
              <w:softHyphen/>
              <w:t>рацiй між банківськими установ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рави з юридичного оформлення рахунків клієнтів, у т.ч. картков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 державне зберігання не передаються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2</w:t>
            </w:r>
            <w:r>
              <w:rPr/>
              <w:t>після закриття рахун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iйнi журнали, журнали-описи, реєстри та iншi документи за iнкасовими операцiями i взаємними розрахун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нсiйнi листи i доручен</w:t>
              <w:softHyphen/>
              <w:t>ня на од</w:t>
              <w:softHyphen/>
              <w:t>ночасну виплату пенсiй i допо</w:t>
              <w:softHyphen/>
              <w:t>моги, за якими закiнченi випла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банківськими установами,  органами державної влади, органами місцевого самоврядування, організаціями, підприєм</w:t>
              <w:softHyphen/>
              <w:t>ствами, громадянами з питань операцій банк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ведення обліку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ідтвердження сальдо за рахунками клієнтів, у т.ч. довідки про звірку із розпорядниками кредитів звітних даних про одержання із бюджету кош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ки складського обліку ма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ня, перевірку інвентарю, списання непридатного майна та листування з цих пит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іреності (у т.ч. анульовані) на одержання  цінносте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комiсiй про спи</w:t>
              <w:softHyphen/>
              <w:t>са</w:t>
              <w:softHyphen/>
              <w:t>н</w:t>
              <w:softHyphen/>
              <w:t>ня сум з балансу та про їх зняття  з позаба</w:t>
              <w:softHyphen/>
              <w:t>лансового облiку за клопотан</w:t>
              <w:softHyphen/>
              <w:t>нями банкiв, що обґрунто</w:t>
              <w:softHyphen/>
              <w:t>вують нереаль</w:t>
              <w:softHyphen/>
              <w:t>нiсть су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iшен</w:t>
              <w:softHyphen/>
              <w:t>ня судiв, виконавчi листи, вiдомостi i листи з питань рiзних вирахувань iз заробiтної пла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за умови виконання судових рішень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ви</w:t>
              <w:softHyphen/>
              <w:t>конавчих листів, книги обліку депонованої за</w:t>
              <w:softHyphen/>
              <w:t>робітної пла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Журнали, книги реєстрації рахунків-фактур, касових ордерів, доручень, платіжних документів тощо на електронному чи паперових нос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рінці, копії ордерів, рахунків-фактур, накладних, квитанцій, че</w:t>
              <w:softHyphen/>
              <w:t>кових книжок тощ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облік фондів, ліміти заробітної плати і контроль за їх розподілом, розрахунки з перевитрати і заборгованості із заробітної плати, про відрахування із заробітної плати, із коштів соціального страхування, про виплату відпускної і вихідної допомоги, сплати внесків у різні фонди тощ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 засідань інвентаризаційних комісій, інвентарні описи, акти тощо) про інвента</w:t>
              <w:softHyphen/>
              <w:t xml:space="preserve">ризацію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</w:t>
              <w:softHyphen/>
              <w:t>вірки. У разі виник</w:t>
              <w:softHyphen/>
              <w:t>нення розбіж</w:t>
              <w:softHyphen/>
              <w:t xml:space="preserve">ностей, порушення слідчих і судових справ зберігаються до прийняття остаточного рішення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копії звітів, витяги з протоколів, висновки тощо)</w:t>
            </w:r>
            <w:r>
              <w:rPr/>
              <w:t xml:space="preserve"> про виплату коштів за  листками непрацездатності з фонду соціального страх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iдки на оплату вiдпусток, навчання, одержан</w:t>
              <w:softHyphen/>
              <w:t>ня пiльг з по</w:t>
              <w:softHyphen/>
              <w:t>дат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протоколи,  акти, звіти, відомості переоцінки й визначення зношеності основних засобів)</w:t>
            </w:r>
            <w:r>
              <w:rPr/>
              <w:t xml:space="preserve"> про переоцінку основних засобів, нематеріальних активів, незавершеного будівництв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акти, відомості) про переоцінку товарно-матеріальних запасів, незавершеного будівницт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аспорти будинків, споруд, обладнан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списання з балансу  основних засобів. Для спо</w:t>
              <w:softHyphen/>
              <w:t>руджен</w:t>
              <w:softHyphen/>
              <w:t>ня пам'ят</w:t>
              <w:softHyphen/>
              <w:t>ників архітектури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паспортизацію будинків і спору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фінансово-господарської діяльності (про облік фондів, накладення і стягнення штрафів, передавання-приймання матеріальних цінностей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ірку каси, правильне  збирання податків, зборів та інших обов</w:t>
            </w:r>
            <w:r>
              <w:rPr>
                <w:lang w:val="en-US"/>
              </w:rPr>
              <w:t>’</w:t>
            </w:r>
            <w:r>
              <w:rPr/>
              <w:t>язкових платеж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господарські, трудові тощ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матерiальну вiдповiдальнiст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</w:t>
              <w:softHyphen/>
              <w:t>від</w:t>
              <w:softHyphen/>
              <w:t>ки про проведені пере</w:t>
              <w:softHyphen/>
              <w:t>вірки на ділянках роботи операційних працівни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лани, звiти, довiдки, листи)  про проведен</w:t>
              <w:softHyphen/>
              <w:t>ня внутрішнього аудиту та інспекційних перевір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еревірки Національного банку України державними  органами контролю </w:t>
            </w:r>
            <w:r>
              <w:rPr>
                <w:lang w:val="en-US"/>
              </w:rPr>
              <w:t>(Рахункова палата України, Головне контрольно-ревізійне управління України та інші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ро документальні ревiзiї дiяльностi банкiв та документи до них (довiдки, iнформацiї, доповiднi записки)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ічні звіти про роботу підрозділу аудит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надіслані від банківських установ 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hanging="0"/>
              <w:rPr/>
            </w:pPr>
            <w:r>
              <w:rPr/>
              <w:t xml:space="preserve">8.3. Статистична звітність та оперативний облі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ічний звіт про дотримання економічних нормативів на підставі консолідованої фінансової звіт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i щорiчники, збiрники, бюлетенi Нацiонального банку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юлетені про розвиток банківської системи регіон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ста</w:t>
              <w:softHyphen/>
              <w:t>тистичнi вiдомостi, iнфор</w:t>
              <w:softHyphen/>
              <w:t>мацiї, розрахунки, таблицi) про видання стати</w:t>
              <w:softHyphen/>
              <w:t xml:space="preserve">стичних матерiал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i звiти банкiвських ус</w:t>
              <w:softHyphen/>
              <w:t>танов</w:t>
            </w:r>
            <w:r>
              <w:rPr>
                <w:vertAlign w:val="superscript"/>
              </w:rPr>
              <w:t>1</w:t>
            </w:r>
            <w:r>
              <w:rPr/>
              <w:t>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строки зберi</w:t>
              <w:softHyphen/>
              <w:t>ган</w:t>
              <w:softHyphen/>
              <w:t>ня за окре</w:t>
              <w:softHyphen/>
              <w:t>ми</w:t>
              <w:softHyphen/>
              <w:softHyphen/>
              <w:t>ми форма</w:t>
              <w:softHyphen/>
              <w:t>ми статистичної звiтнос</w:t>
              <w:softHyphen/>
              <w:t>тi по</w:t>
              <w:softHyphen/>
              <w:t>дають</w:t>
              <w:softHyphen/>
              <w:t>ся в роздiлах Пере</w:t>
              <w:softHyphen/>
              <w:t>лi</w:t>
              <w:softHyphen/>
              <w:t>ку за напря</w:t>
              <w:softHyphen/>
              <w:t>мами дiяльностi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веденi рiчнi та з бiльшою пе</w:t>
              <w:softHyphen/>
              <w:t>рiодичнiст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рiчнi та з бiльшою пе</w:t>
              <w:softHyphen/>
              <w:t>рiодичнiст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пiврiч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2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якщо немає річних – постійно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  <w:position w:val="6"/>
              </w:rPr>
              <w:t xml:space="preserve"> якщо немає річних – до ліквідації  бан</w:t>
              <w:softHyphen/>
              <w:t xml:space="preserve">ківської установи 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) кварталь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рiч</w:t>
              <w:softHyphen/>
              <w:t>них, піврічних – постійно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якщо немає річних, піврічних – до ліквідації бан</w:t>
              <w:softHyphen/>
              <w:t>ківської установи</w:t>
            </w:r>
            <w:r>
              <w:rPr>
                <w:kern w:val="2"/>
                <w:position w:val="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ґ) мiсячнi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рiч</w:t>
              <w:softHyphen/>
              <w:t>них, пiврiчних, кварталь</w:t>
              <w:softHyphen/>
              <w:t>них – постій</w:t>
              <w:softHyphen/>
              <w:t>но;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якщо немає річних, піврічних, кварталь</w:t>
              <w:softHyphen/>
              <w:t>них – до ліквідації банківської установи</w:t>
            </w:r>
            <w:r>
              <w:rPr>
                <w:kern w:val="2"/>
                <w:position w:val="6"/>
              </w:rPr>
              <w:t xml:space="preserve"> 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  <w:r>
              <w:rPr/>
              <w:t xml:space="preserve"> оператив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боротно-сальдовий баланс  банку (ф. № 10, місячна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/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/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/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алансові дані </w:t>
            </w:r>
            <w:r>
              <w:rPr>
                <w:lang w:val="en-US"/>
              </w:rPr>
              <w:t>(за територіальною ознакою, форма № 1, місячна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Баланс банку </w:t>
            </w:r>
            <w:r>
              <w:rPr>
                <w:lang w:val="en-US"/>
              </w:rPr>
              <w:t>(форма № 1-Д, щоденна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Статистичнi звiти, надiсланi вiд банкiв </w:t>
            </w:r>
            <w:r>
              <w:rPr>
                <w:lang w:val="en-US"/>
              </w:rPr>
              <w:t>(дирекцій, філій, відділень)</w:t>
            </w:r>
            <w:r>
              <w:rPr/>
              <w:t>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iч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i та міся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оператив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i звiти, що подаються до органів державної статистик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iч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азi потреби строк мо</w:t>
              <w:softHyphen/>
              <w:t>же бути продовжений ЕК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мiсячнi, оператив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а звітність територіальних управлінь і установ Національного банку Україн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/>
              <w:t>річ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en-US"/>
              </w:rPr>
            </w:pPr>
            <w:r>
              <w:rPr>
                <w:kern w:val="2"/>
                <w:position w:val="5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/>
              <w:t>кварталь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en-US"/>
              </w:rPr>
            </w:pPr>
            <w:r>
              <w:rPr>
                <w:kern w:val="2"/>
                <w:position w:val="5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  <w:r>
              <w:rPr/>
              <w:t xml:space="preserve"> місячна, декадна, тижне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i, ог</w:t>
              <w:softHyphen/>
              <w:t xml:space="preserve">ляди, аналiтичнi довiдки)  про пiдсумки дiяльностi банк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налітичні таблиці </w:t>
            </w:r>
            <w:r>
              <w:rPr>
                <w:lang w:val="en-US"/>
              </w:rPr>
              <w:t>(відомості) із розроблення й аналізу статистичних звіт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iчного та звiтності на 1 сiч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ро виконан</w:t>
              <w:softHyphen/>
              <w:t>ня бiзнес-план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квартальної, мiсячної (крiм звiтностi на 1 сiчня) відповідно до строків зберігання, сформованих на їх підставі статистичних зві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/>
            </w:pPr>
            <w:r>
              <w:rPr/>
              <w:t>Висновки за звiтам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iчн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2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річних – постійно;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якщо немає річних – 10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татистична звітність банків і підприємств, які мають рахунки в іноземних банках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кварталь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місячна, щоден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Річний звіт про афілійовані особи, банк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форм звiтност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та вдосконален</w:t>
              <w:softHyphen/>
              <w:t>ня облiку та звiтност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, відомості про надходження, витрачання й залишок дорогоцінних металів, дорого</w:t>
              <w:softHyphen/>
              <w:t>цінного каміння і виробів з них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lang w:val="ru-RU"/>
              </w:rPr>
            </w:pPr>
            <w:r>
              <w:rPr/>
              <w:t xml:space="preserve">8.4. Управлінська звітність </w:t>
            </w:r>
            <w:r>
              <w:rPr>
                <w:lang w:val="en-US"/>
              </w:rPr>
              <w:t>(оперативні звіти, зведення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Управлінська звітність </w:t>
            </w:r>
            <w:r>
              <w:rPr>
                <w:lang w:val="en-US"/>
              </w:rPr>
              <w:t>(таблиці, розрахунки):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/>
              <w:t xml:space="preserve">щомісячна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щоден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місяц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місяц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місяц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місяць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 xml:space="preserve">8.5. Вкладні </w:t>
            </w:r>
            <w:r>
              <w:rPr>
                <w:lang w:val="en-US"/>
              </w:rPr>
              <w:t>(депозитні)</w:t>
            </w:r>
            <w:r>
              <w:rPr/>
              <w:t xml:space="preserve"> операції за рахунками фізичних осіб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Меморіальні та касові документи за вкладами фізичних осіб, крім документів, пов</w:t>
            </w:r>
            <w:r>
              <w:rPr>
                <w:lang w:val="en-US"/>
              </w:rPr>
              <w:t>’</w:t>
            </w:r>
            <w:r>
              <w:rPr/>
              <w:t xml:space="preserve">язаних із закриттям вкладів </w:t>
            </w:r>
            <w:r>
              <w:rPr>
                <w:lang w:val="en-US"/>
              </w:rPr>
              <w:t>(вкладні книжки, первинні ордери, доручення, заповіти, довіреності, заяви, договори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і рахунки за вкладами фізичних осіб (система банківського обслуговування населення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lang w:val="en-US"/>
              </w:rPr>
              <w:t>10</w:t>
            </w:r>
            <w:r>
              <w:rPr>
                <w:kern w:val="2"/>
              </w:rPr>
              <w:t xml:space="preserve">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lang w:val="en-US"/>
              </w:rPr>
              <w:t>10</w:t>
            </w:r>
            <w:r>
              <w:rPr>
                <w:kern w:val="2"/>
              </w:rPr>
              <w:t xml:space="preserve"> р.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акриття в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  <w:r>
              <w:rPr/>
              <w:t xml:space="preserve">, листування) про відкриття вкладних </w:t>
            </w:r>
            <w:r>
              <w:rPr>
                <w:lang w:val="en-US"/>
              </w:rPr>
              <w:t>(</w:t>
            </w:r>
            <w:r>
              <w:rPr/>
              <w:t>депозитних</w:t>
            </w:r>
            <w:r>
              <w:rPr>
                <w:lang w:val="en-US"/>
              </w:rPr>
              <w:t>)</w:t>
            </w:r>
            <w:r>
              <w:rPr/>
              <w:t xml:space="preserve"> рахунків фізичних осіб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закінчення строку дії договору</w:t>
            </w:r>
            <w:r>
              <w:rPr>
                <w:lang w:val="en-US"/>
              </w:rPr>
              <w:t xml:space="preserve"> 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  <w:lang w:val="en-US"/>
              </w:rPr>
            </w:pPr>
            <w:r>
              <w:rPr>
                <w:kern w:val="2"/>
                <w:position w:val="5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листування) про відкриття вкладних (депозитних) рахунків для  малолітніх та неповнолітніх осі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досягнення особою повнолітт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(вкладні книжки, первинні ордери та документи щодо закриття рахунків: видаткові ордери, доручення, заповіти, довіреності) за закритими вклада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акриття в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(вкладні книжки, первинні ордери та документи про закриття рахунків: видаткові ордери, доручення, заповіти, довіреності) за закритими вкладами неповнолітніх осі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  <w:r>
              <w:rPr/>
              <w:t xml:space="preserve"> ЕПК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після досягнення особою повнолітт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аяви, видаткові ордери, доручення, довіреності, договори)</w:t>
            </w:r>
            <w:r>
              <w:rPr/>
              <w:t xml:space="preserve"> за закритими вкладами фізичних осіб про втрату  ощадної книжки чи іншого виданого банком  документа, визначеного чинним законодавством, що мож</w:t>
            </w:r>
            <w:r>
              <w:rPr>
                <w:lang w:val="en-US"/>
              </w:rPr>
              <w:t>уть</w:t>
            </w:r>
            <w:r>
              <w:rPr/>
              <w:t xml:space="preserve"> бути пред</w:t>
            </w:r>
            <w:r>
              <w:rPr>
                <w:lang w:val="en-US"/>
              </w:rPr>
              <w:t>’</w:t>
            </w:r>
            <w:r>
              <w:rPr/>
              <w:t>явлені фізичною особ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 xml:space="preserve">Документи (вкладні книжки, первинні ордери та документи щодо закриття рахунків: видаткові ордери, доручення, заповіти, довіреності) за закритими вкладами військовослужбовців, які служили за кордоном з 1944 рок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5 р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5 р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риття в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виділення до знищення вкладних документів за закритими вкладами військовослужбовців, які служили за кордоном з 1944 ро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до ліквідації банківської установи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громадянами з питань вкладів та переказ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денні реєстри здійснених операцій за вкладами фізичних осіб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закритих та умовно закритих особових рахунків за вкладами фізичних осіб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 відомості залишків на особових  рахунках за вкладами громадян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2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анови судових, слідчих органів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ро накладення та зняття арешту з в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няття арешту з вклад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ро конфіскацію в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 xml:space="preserve">9. Платіжні системи та переказ гроше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истування з органами Державного  казначейства України та з державними позабюджетними фондами з питань обслуговування рахун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листування, заяви, копії свідоцтв про реєстрацію, копії ліцензій, правила тощо</w:t>
            </w:r>
            <w:r>
              <w:rPr>
                <w:lang w:val="en-US"/>
              </w:rPr>
              <w:t>) про</w:t>
            </w:r>
            <w:r>
              <w:rPr/>
              <w:t xml:space="preserve"> надання дозволу внутрішньодержавним небанківським платіжним системам на здійснення діяльності, пов</w:t>
            </w:r>
            <w:r>
              <w:rPr>
                <w:lang w:val="en-US"/>
              </w:rPr>
              <w:t>’</w:t>
            </w:r>
            <w:r>
              <w:rPr/>
              <w:t>язаної з переказом грошей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 внутрішньодержавних небанківських платіжних систем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віти, інформації, довідки тощо)</w:t>
            </w:r>
            <w:r>
              <w:rPr/>
              <w:t xml:space="preserve"> про платіжні операції, що були виконані за допомогою карток міжнародних і  внутрішньодержавних  платіж</w:t>
              <w:softHyphen/>
              <w:t>них систем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Щом</w:t>
            </w:r>
            <w:r>
              <w:rPr/>
              <w:t>i</w:t>
            </w:r>
            <w:r>
              <w:rPr>
                <w:lang w:val="uk-UA"/>
              </w:rPr>
              <w:t>сячн</w:t>
            </w:r>
            <w:r>
              <w:rPr/>
              <w:t>i</w:t>
            </w:r>
            <w:r>
              <w:rPr>
                <w:lang w:val="uk-UA"/>
              </w:rPr>
              <w:t xml:space="preserve"> виписки з баланс</w:t>
            </w:r>
            <w:r>
              <w:rPr/>
              <w:t>i</w:t>
            </w:r>
            <w:r>
              <w:rPr>
                <w:lang w:val="uk-UA"/>
              </w:rPr>
              <w:t>в Національного банку України  щодо кредитних вкладень М</w:t>
            </w:r>
            <w:r>
              <w:rPr/>
              <w:t>i</w:t>
            </w:r>
            <w:r>
              <w:rPr>
                <w:lang w:val="uk-UA"/>
              </w:rPr>
              <w:t>н</w:t>
            </w:r>
            <w:r>
              <w:rPr/>
              <w:t>i</w:t>
            </w:r>
            <w:r>
              <w:rPr>
                <w:lang w:val="uk-UA"/>
              </w:rPr>
              <w:t>стерства ф</w:t>
            </w:r>
            <w:r>
              <w:rPr/>
              <w:t>i</w:t>
            </w:r>
            <w:r>
              <w:rPr>
                <w:lang w:val="uk-UA"/>
              </w:rPr>
              <w:t>нанс</w:t>
            </w:r>
            <w:r>
              <w:rPr/>
              <w:t>i</w:t>
            </w:r>
            <w:r>
              <w:rPr>
                <w:lang w:val="uk-UA"/>
              </w:rPr>
              <w:t>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мiсячнi виписки з балансу Національного банку України щодо складан</w:t>
              <w:softHyphen/>
              <w:t>ня Державного внутрiшнього борг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 xml:space="preserve">(платіжні доручення, векселі) </w:t>
            </w:r>
            <w:r>
              <w:rPr/>
              <w:t xml:space="preserve"> щодо розрахунків суб</w:t>
            </w:r>
            <w:r>
              <w:rPr>
                <w:lang w:val="en-US"/>
              </w:rPr>
              <w:t>’</w:t>
            </w:r>
            <w:r>
              <w:rPr/>
              <w:t>єктів госпо</w:t>
              <w:softHyphen/>
              <w:t>дарювання протягом особливого періоду</w:t>
            </w:r>
            <w:r>
              <w:rPr>
                <w:lang w:val="uk-UA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звiти, прогнознi розрахунки, таблицi) про заборго</w:t>
              <w:softHyphen/>
              <w:t>ва</w:t>
              <w:softHyphen/>
              <w:t>ність Кабінету Міністрів України, чистих кредитів Кабінету Міністрів України, залишків коштiв мiсце</w:t>
              <w:softHyphen/>
              <w:t>вих бюджетiв i поза</w:t>
              <w:softHyphen/>
              <w:t>бюд</w:t>
              <w:softHyphen/>
              <w:t>жетних фондiв, державного внутрiшньо</w:t>
              <w:softHyphen/>
              <w:t>го боргу, заборгованостi за кре</w:t>
              <w:softHyphen/>
              <w:t>дитами Мiнiстерства фiнансiв Ук</w:t>
              <w:softHyphen/>
              <w:t>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ня зовнішніх носіїв інформації архіву електронних банківських докумен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остійн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допо</w:t>
              <w:softHyphen/>
              <w:t>вiднi записки, відомості) про плановi i фак</w:t>
              <w:softHyphen/>
              <w:t>тичнi строки, розмiри погашен</w:t>
              <w:softHyphen/>
              <w:t>ня кре</w:t>
              <w:softHyphen/>
              <w:t>дитiв i сплати відсотків за креди</w:t>
              <w:softHyphen/>
              <w:t>тами, що поданi Мiнiс</w:t>
              <w:softHyphen/>
              <w:t>терством фiнансiв Украї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рхіви  роботи АРМ-НБУ </w:t>
            </w:r>
            <w:r>
              <w:rPr>
                <w:lang w:val="en-US"/>
              </w:rPr>
              <w:t>(шифровані арбітражні журнали апаратного і програмного шифрування та захищений від модифікації протокол роботи АРМ-НБУ), системи електронної пошти, архів протоколів роботи СА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рхів роботи програмно-технічних  комплексів системи електронних платежів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5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іку, приймання та видачі інформації з електронних архів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гово</w:t>
              <w:softHyphen/>
              <w:t>ри, угоди, протоколи тощо) про налагодження співробіт</w:t>
              <w:softHyphen/>
              <w:t xml:space="preserve">ництва з міжнародними платіжними система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строку дії договор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міжнародними   платіжними системами про впровадження платіжних кар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пераційні правила, тарифи тощо міжнародних платіжних систе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3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з розроблення дизайну платіжних карток, що емітуються в Украї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рекламні тек</w:t>
              <w:softHyphen/>
              <w:t>сти, зразки проспектів, за</w:t>
              <w:softHyphen/>
              <w:t>мовлення) про рекламну діяльність щодо  платіжних кар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акти, журнали) про виготовлен</w:t>
              <w:softHyphen/>
              <w:t xml:space="preserve">ня та списання бракованих платіжних карто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vertAlign w:val="superscript"/>
              </w:rPr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 xml:space="preserve">(договори, положення, протоколи) про </w:t>
            </w:r>
            <w:r>
              <w:rPr/>
              <w:t>налагодження</w:t>
            </w:r>
            <w:r>
              <w:rPr>
                <w:lang w:val="en-US"/>
              </w:rPr>
              <w:t xml:space="preserve">  співробітництва з асоціаціями банків – членів платіжних систе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lang w:val="en-US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строку ді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листування, рахунки) про за</w:t>
              <w:softHyphen/>
              <w:t>безпечення банку заготов</w:t>
              <w:softHyphen/>
              <w:t>ками платіжних карток, сліпів, ПІН-конвертів тощ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uk-UA"/>
              </w:rPr>
              <w:t xml:space="preserve">5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віти, довідки, листування) за розрахунками за операціями з картками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t>в іноземній валюті – 10  р</w:t>
            </w:r>
            <w:r>
              <w:rPr>
                <w:kern w:val="2"/>
              </w:rPr>
              <w:t>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 (інформація, звіти, розрахункові  відо</w:t>
              <w:softHyphen/>
              <w:t>мості) про зміну залишків на картрахунках (на паперових або електронних носіях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відки, листування) з питань опротестованих операцій з платіжними картками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Листування з установами банку </w:t>
            </w:r>
            <w:r>
              <w:rPr>
                <w:lang w:val="en-US"/>
              </w:rPr>
              <w:t xml:space="preserve">(філіями, відділеннями) за </w:t>
            </w:r>
            <w:r>
              <w:rPr/>
              <w:t xml:space="preserve"> операціями з платіжними картк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Щоденні звіти, отримані від міжнародних платіжних систем,  щодо операцій з картками, журнали роботи банкоматів  </w:t>
            </w:r>
            <w:r>
              <w:rPr>
                <w:lang w:val="en-US"/>
              </w:rPr>
              <w:t>(на паперових або електронних носіях)</w:t>
            </w:r>
            <w:r>
              <w:rPr/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Щоденні контрольні документи щодо введення даних (звіт по банку) про операції з платіжними картками (</w:t>
            </w:r>
            <w:r>
              <w:rPr>
                <w:lang w:val="en-US"/>
              </w:rPr>
              <w:t>Input</w:t>
            </w:r>
            <w:r>
              <w:rPr/>
              <w:t xml:space="preserve"> </w:t>
            </w:r>
            <w:r>
              <w:rPr>
                <w:lang w:val="en-US"/>
              </w:rPr>
              <w:t>Control</w:t>
            </w:r>
            <w:r>
              <w:rPr/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2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заяви, запити, листування) про  розміщення  платіжних карток у стоп-лист, блокування та розблокування карткових рахун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міжнародними платіжними системами з питань термінової допо</w:t>
              <w:softHyphen/>
              <w:t>моги власникам  карток (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повідом</w:t>
              <w:softHyphen/>
              <w:t>лень про втрачені картки (на  електронних  носіях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сторії авторизації за карт</w:t>
              <w:softHyphen/>
              <w:t>ками міжнародних платіжних систем, подані процесинго</w:t>
              <w:softHyphen/>
              <w:t>вим центр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 xml:space="preserve">(заяви на відкриття, заміну картки, ведення, закриття картрахунку тощо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 р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риття рахунк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итанції (сліпи),  отримані від установ і організацій торгівлі та послуг за операціями з платіжними карт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 xml:space="preserve">10. Робота з кадра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0.1. Облік кадр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держав</w:t>
              <w:softHyphen/>
              <w:t>ної влади, органами мiсцево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>ня про прийман</w:t>
              <w:softHyphen/>
              <w:t>ня, розподiл, перемiщен</w:t>
              <w:softHyphen/>
              <w:t>ня, облiк кадрi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вiдомостi, листування) про потребу в спе</w:t>
              <w:softHyphen/>
              <w:t>цiалiс</w:t>
              <w:softHyphen/>
              <w:t>тах, службовцях, робiтник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</w:t>
              <w:softHyphen/>
              <w:t>вiдi, ог</w:t>
              <w:softHyphen/>
              <w:t>ляди, зведен</w:t>
              <w:softHyphen/>
              <w:t>ня, довiдки, звiти (ф.1-К)  про стан та пере</w:t>
              <w:softHyphen/>
              <w:t>вiрку роботи з кад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en-US"/>
              </w:rPr>
              <w:t xml:space="preserve">10 </w:t>
            </w:r>
            <w:r>
              <w:rPr>
                <w:kern w:val="2"/>
              </w:rPr>
              <w:t>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iдки про склад працiвникiв апарату управлi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листи з облiку кадрiв, довiдки, копiї до</w:t>
              <w:softHyphen/>
              <w:t>вiдок, обхiднi листи) до наказiв з особо</w:t>
              <w:softHyphen/>
              <w:t>вого складу, що не ввiйшли до   особових спра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справи (заяви, анкети, автобiографiї, копiї й витяги з на</w:t>
              <w:softHyphen/>
              <w:t>ка</w:t>
              <w:softHyphen/>
              <w:t>зiв про прийман</w:t>
              <w:softHyphen/>
              <w:t>ня, перемi</w:t>
              <w:softHyphen/>
              <w:t>щен</w:t>
              <w:softHyphen/>
              <w:t>ня, звiль</w:t>
              <w:softHyphen/>
              <w:t>нен</w:t>
              <w:softHyphen/>
              <w:t>ня, оголошен</w:t>
              <w:softHyphen/>
              <w:t>ня по</w:t>
              <w:softHyphen/>
              <w:t>дяк, копiї осо</w:t>
              <w:softHyphen/>
              <w:t>бистих докумен</w:t>
              <w:softHyphen/>
              <w:t>тiв, характеристики, листки з облiку кадрiв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членiв ви</w:t>
              <w:softHyphen/>
              <w:softHyphen/>
              <w:softHyphen/>
              <w:softHyphen/>
              <w:t>щих органiв держав</w:t>
              <w:softHyphen/>
              <w:t>ної влади i управлiн</w:t>
              <w:softHyphen/>
              <w:t>ня, якi ма</w:t>
              <w:softHyphen/>
              <w:t>ють найвищi сту</w:t>
              <w:softHyphen/>
              <w:t>пенi вiд</w:t>
              <w:softHyphen/>
              <w:t>знаки i по</w:t>
              <w:softHyphen/>
              <w:t>чеснi зван</w:t>
              <w:softHyphen/>
              <w:t>ня, керiвни</w:t>
              <w:softHyphen/>
              <w:t>кiв установ республi</w:t>
              <w:softHyphen/>
              <w:t>канського значен</w:t>
              <w:softHyphen/>
              <w:t>ня, вiдомих полiтич</w:t>
              <w:softHyphen/>
              <w:t>них дiячiв, осiб, якi мають ступенi i зван</w:t>
              <w:softHyphen/>
              <w:t>ня,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справи (заяви, авто</w:t>
              <w:softHyphen/>
              <w:t>бiографiї, анкети, ха</w:t>
              <w:softHyphen/>
              <w:t>рактеристики, копiї наказiв про зарахування, пе</w:t>
              <w:softHyphen/>
              <w:t>ре</w:t>
              <w:softHyphen/>
              <w:t>веден</w:t>
              <w:softHyphen/>
              <w:t>ня, ого</w:t>
              <w:softHyphen/>
              <w:t>лошен</w:t>
              <w:softHyphen/>
              <w:t>ня подяк i стягнень, нав</w:t>
              <w:softHyphen/>
              <w:t>чальнi особовi картки сту</w:t>
              <w:softHyphen/>
              <w:t>дентiв, копiї дипломiв, атестатiв, свiдоцтв, довiдки про надан</w:t>
              <w:softHyphen/>
              <w:t>ня академiчної вiдпустки) аспiрантiв, сту</w:t>
              <w:softHyphen/>
              <w:t>ден</w:t>
              <w:softHyphen/>
              <w:t>тiв старших курсів і  тих, якi закiнчили навчальнi за</w:t>
              <w:softHyphen/>
              <w:t>клад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справи осiб, якi працю</w:t>
              <w:softHyphen/>
              <w:t>ють за сумiсництвом (картки об</w:t>
              <w:softHyphen/>
              <w:t>лiку, прийман</w:t>
              <w:softHyphen/>
              <w:t>ня, перемiщен</w:t>
              <w:softHyphen/>
              <w:t>ня та звiльнен</w:t>
              <w:softHyphen/>
              <w:t xml:space="preserve">ня):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рацiвникiв, для яких вiдповiдно до пенсiйного законо</w:t>
              <w:softHyphen/>
              <w:t>давства сумiс</w:t>
              <w:softHyphen/>
              <w:t>ни</w:t>
              <w:softHyphen/>
              <w:t>цтво впли</w:t>
              <w:softHyphen/>
              <w:t xml:space="preserve">ває на розмiр пенсi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  <w:lang w:val="uk-UA"/>
              </w:rPr>
              <w:br/>
              <w:br/>
              <w:br/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  <w:lang w:val="uk-UA"/>
              </w:rPr>
              <w:br/>
              <w:br/>
              <w:br/>
              <w:b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  <w:lang w:val="uk-UA"/>
              </w:rPr>
              <w:br/>
              <w:br/>
              <w:br/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 xml:space="preserve">1 </w:t>
            </w:r>
            <w:r>
              <w:rPr>
                <w:kern w:val="2"/>
                <w:lang w:val="uk-UA"/>
              </w:rPr>
              <w:br/>
              <w:br/>
              <w:br/>
              <w:b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докумен</w:t>
              <w:softHyphen/>
              <w:t>ти, що є пiдста</w:t>
              <w:softHyphen/>
              <w:t>вою для на</w:t>
              <w:softHyphen/>
              <w:t>казiв з осо</w:t>
              <w:softHyphen/>
              <w:t>бового скла</w:t>
              <w:softHyphen/>
              <w:t>ду (анкети, копiї дипло</w:t>
              <w:softHyphen/>
              <w:t>мiв, заявки, дозволи), – 3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рацiвникiв, якi мають пов</w:t>
              <w:softHyphen/>
              <w:t>ний поса</w:t>
              <w:softHyphen/>
              <w:t>довий оклад (ставку) за ос</w:t>
              <w:softHyphen/>
              <w:t>но</w:t>
              <w:softHyphen/>
              <w:t>в</w:t>
              <w:softHyphen/>
              <w:t>ним мiсцем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картки пра</w:t>
              <w:softHyphen/>
              <w:t>цiв</w:t>
              <w:softHyphen/>
              <w:t>никiв (у т. ч. працiвникiв, прийнятих на роботу тимчасово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75 р.-”В”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контракти, договори, до</w:t>
              <w:softHyphen/>
              <w:t>повiднi записки) про прийман</w:t>
              <w:softHyphen/>
              <w:t>ня на роботу, переведення, звiльнен</w:t>
              <w:softHyphen/>
              <w:t>ня працівник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листки з облiку кадрiв, автобiографiї, заяви) осiб, не прийнятих на робо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, алфавiти особо</w:t>
              <w:softHyphen/>
              <w:t>вих спра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отеки облiку прийнят</w:t>
              <w:softHyphen/>
              <w:t>тя, перемiщен</w:t>
              <w:softHyphen/>
              <w:t>ня, звiльнен</w:t>
              <w:softHyphen/>
              <w:t>ня пра</w:t>
              <w:softHyphen/>
              <w:t>цiв</w:t>
              <w:softHyphen/>
              <w:t>никiв (у т.  ч.   працівників, прийнятих на роботу тимчасово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одан</w:t>
              <w:softHyphen/>
              <w:t>ня, анкети, акти) про встановлен</w:t>
              <w:softHyphen/>
              <w:t>ня персональних ставок, окладiв, надбавок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на</w:t>
              <w:softHyphen/>
              <w:softHyphen/>
              <w:t>ка</w:t>
              <w:softHyphen/>
              <w:t>зiв про вста</w:t>
              <w:softHyphen/>
              <w:t>новлен</w:t>
              <w:softHyphen/>
              <w:t>ня та змi</w:t>
              <w:softHyphen/>
              <w:t>ну окладiв – 50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(штатно-посадова книга) працiвникiв банкi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iнженерно-технiчних пра</w:t>
              <w:softHyphen/>
              <w:t>цiвникiв установ з вищою i се</w:t>
              <w:softHyphen/>
              <w:t>редньою спецiальною освiто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ветеранiв i учасникiв Ве</w:t>
              <w:softHyphen/>
              <w:t>ликої Вiтчизняної вiй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, покажчики до наказiв з особового склад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конкурсних комiсiй щодо замiщення вакантних пос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iга</w:t>
              <w:softHyphen/>
              <w:t>ються в  особових справах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iдки про наявнiсть вакантних пос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кандидатiв на висуван</w:t>
              <w:softHyphen/>
              <w:t>ня за посадою (резерв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езерв кадрiв i замiщен</w:t>
              <w:softHyphen/>
              <w:t>ня вакантних пос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ригiнали особових документiв (дип</w:t>
              <w:softHyphen/>
              <w:t>ломи, атестати, трудовi книжки)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запитання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запитання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запитання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запитання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е затре</w:t>
              <w:softHyphen/>
              <w:t>буванi – не мен</w:t>
              <w:softHyphen/>
              <w:t>ше 50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видачi трудо</w:t>
              <w:softHyphen/>
              <w:t>вих книжок i вкладишiв до 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(журнали) реєстрацiї видачi дип</w:t>
              <w:softHyphen/>
              <w:t>ло</w:t>
              <w:softHyphen/>
              <w:t>мiв, атестатiв, посвiдчень про закiнчен</w:t>
              <w:softHyphen/>
              <w:t>ня навчальних за</w:t>
              <w:softHyphen/>
              <w:t>кладiв, iнститутiв, факу</w:t>
              <w:softHyphen/>
              <w:t>льте</w:t>
              <w:softHyphen/>
              <w:t>тiв i курсiв пiдвищен</w:t>
              <w:softHyphen/>
              <w:t xml:space="preserve">ня квалiфiкацiї: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) у навчальних заклад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 xml:space="preserve">-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75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-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iнститутах, на факультетах i курсах пiдвищен</w:t>
              <w:softHyphen/>
              <w:t>ня квалiфi</w:t>
              <w:softHyphen/>
              <w:t>кацiї, в органiзацiях, при яких дiють курс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звiти, акти, вiдомостi, прибутково-ви</w:t>
            </w:r>
            <w:r>
              <w:rPr>
                <w:lang w:val="uk-UA"/>
              </w:rPr>
              <w:t>датков</w:t>
            </w:r>
            <w:r>
              <w:rPr/>
              <w:t>i книги) про облiк трудових кни</w:t>
              <w:softHyphen/>
              <w:t>жок i вкладишiв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(книги), списки, карто</w:t>
              <w:softHyphen/>
              <w:t>теки облiку працівників,  направлених у вiдряджен</w:t>
              <w:softHyphen/>
              <w:t xml:space="preserve">ня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о Украї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3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закордон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iку видачi посвiдчень про вiдря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формлен</w:t>
              <w:softHyphen/>
              <w:t xml:space="preserve">ня вiдряджень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) по Українi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  <w:r>
              <w:rPr>
                <w:kern w:val="2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  <w:r>
              <w:rPr>
                <w:kern w:val="2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закордон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повернен</w:t>
              <w:softHyphen/>
              <w:t>ня  з-за кор</w:t>
              <w:softHyphen/>
              <w:t>дон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рафiки надан</w:t>
              <w:softHyphen/>
              <w:t>ня вiдпусток, заяви, зведен</w:t>
              <w:softHyphen/>
              <w:t>ня, листуван</w:t>
              <w:softHyphen/>
              <w:t>ня про викори</w:t>
              <w:softHyphen/>
              <w:t>стан</w:t>
              <w:softHyphen/>
              <w:t>ня вiдпус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и про надан</w:t>
              <w:softHyphen/>
              <w:t>ня  вiдпусток на навч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вiдки, виданi працівникам про стаж i мiсце роботи, заро</w:t>
              <w:softHyphen/>
              <w:t>бiтну плату тощ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видачi довiдок про стаж, мiсце роботи, заробiтну пла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</w:t>
              <w:softHyphen/>
              <w:t>ня про укладен</w:t>
              <w:softHyphen/>
              <w:t>ня трудо</w:t>
              <w:softHyphen/>
              <w:t>вих договорiв з пенсiоне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Пенсійного фонду України</w:t>
            </w:r>
            <w:r>
              <w:rPr>
                <w:kern w:val="2"/>
              </w:rPr>
              <w:t>, органи</w:t>
            </w:r>
            <w:r>
              <w:rPr/>
              <w:t xml:space="preserve"> соцiального забезпечен</w:t>
              <w:softHyphen/>
              <w:t>ня про призначен</w:t>
              <w:softHyphen/>
              <w:t>ня i виплату пенсiй, до</w:t>
              <w:softHyphen/>
              <w:t>помо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одан</w:t>
              <w:softHyphen/>
              <w:t>ня, клопотан</w:t>
              <w:softHyphen/>
              <w:t>ня, характеристики, на</w:t>
              <w:softHyphen/>
              <w:t>городнi лис</w:t>
              <w:softHyphen/>
              <w:t>ти, виписки з рiшень проф</w:t>
              <w:softHyphen/>
              <w:t>спiлкових органiв тощо) про подан</w:t>
              <w:softHyphen/>
              <w:t>ня до наго</w:t>
              <w:softHyphen/>
              <w:t>род</w:t>
              <w:softHyphen/>
              <w:t>жен</w:t>
              <w:softHyphen/>
              <w:t>ня Почесною вiдзнакою Пре</w:t>
              <w:softHyphen/>
              <w:t>зи</w:t>
              <w:softHyphen/>
              <w:t>дента України, iншими державни</w:t>
              <w:softHyphen/>
              <w:t>ми нагород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(</w:t>
            </w:r>
            <w:r>
              <w:rPr/>
              <w:t>подан</w:t>
              <w:softHyphen/>
              <w:t>ня, характеристики, виписки з рiшень профспiлкових ко</w:t>
              <w:softHyphen/>
              <w:t>мiтетiв, нагороднi листи) про подан</w:t>
              <w:softHyphen/>
              <w:t>ня до нагородження вiдомчими відзнакам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) в установах, якi нагороджуют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установах, якi здійснюють под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7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7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0.2. Підготовка кадрів, підвищення їх кваліфік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Мiнiстерством освiти та науки України, iншими органами виконавчої влади з пи</w:t>
              <w:softHyphen/>
              <w:t>тань пiдготовки кадрiв для бан</w:t>
              <w:softHyphen/>
              <w:t>кiвської систе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навчальними заклада</w:t>
              <w:softHyphen/>
              <w:t>ми з питань пiдготовки, пере</w:t>
              <w:softHyphen/>
              <w:t>пiдго</w:t>
              <w:softHyphen/>
              <w:t>тов</w:t>
              <w:softHyphen/>
              <w:t>ки кадрiв для банкiвської систе</w:t>
              <w:softHyphen/>
              <w:t>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позиції навчальних закладів щодо обсягів підготовки, перепідготовки та підвищення кваліфікації фахівц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довiдки про перевiрку стану роботи з пiдготовки кадрiв i пiдвищен</w:t>
              <w:softHyphen/>
              <w:t>ня їх квалiфiк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i, звiти) про роботу навчальних за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ідань приймальної комісії з набору сту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навчального за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позиції навчальних закладів щодо кошторисів поточних доходів і витрат та кошторисів інвести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нав</w:t>
              <w:softHyphen/>
              <w:t>чаль</w:t>
              <w:softHyphen/>
              <w:t>них закладах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навчальними закла</w:t>
              <w:softHyphen/>
              <w:t>да</w:t>
              <w:softHyphen/>
              <w:t>ми щодо підготовки установчих документів, структури, штатних розписів та матеріального забезпечення працівників і сту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Навчальні плани, програми навчаль</w:t>
              <w:softHyphen/>
              <w:t>них закладiв, курсiв, звіт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проекти, вiдгуки, висновки) про розроблен</w:t>
              <w:softHyphen/>
              <w:t>ня нав</w:t>
              <w:softHyphen/>
              <w:t>чаль</w:t>
              <w:softHyphen/>
              <w:t>них прогр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іку годин роботи викладач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відомос</w:t>
              <w:softHyphen/>
              <w:t>ті обліку –  1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відвідувань занять студент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Навчальні журнали курсів підвищен</w:t>
              <w:softHyphen/>
              <w:t>ня кваліфік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Екзаменаційні письмові роботи сту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урсові роботи сту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роботи, відзначе</w:t>
              <w:softHyphen/>
              <w:t>ні премі</w:t>
              <w:softHyphen/>
              <w:t>ями на конкурсах,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/>
            </w:pPr>
            <w:r>
              <w:rPr/>
              <w:t>Контрольні роботи учн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семестрові, четверт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ипломні роботи, відгуки на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роботи, відзначе</w:t>
              <w:softHyphen/>
              <w:t>ні премі</w:t>
              <w:softHyphen/>
              <w:t>ями,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іцензії на надання освітніх послуг навчальними закладами та сертифікати про акредитацію навчальних за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ідань державних екзаменаційних комісі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en-US"/>
              </w:rPr>
            </w:pPr>
            <w:r>
              <w:rPr>
                <w:kern w:val="2"/>
                <w:vertAlign w:val="superscript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ідань методичної ради навчальних за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лікові та екзаменаційні відом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навчаль</w:t>
              <w:softHyphen/>
              <w:t>ного за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і відомості успіш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навчаль</w:t>
              <w:softHyphen/>
              <w:t>ного заклад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видавництвами з пи</w:t>
              <w:softHyphen/>
              <w:t>тань видання пiдручникiв i нав</w:t>
              <w:softHyphen/>
              <w:t>чальних посiбни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лис</w:t>
              <w:softHyphen/>
              <w:t>ти)</w:t>
            </w:r>
            <w:r>
              <w:rPr>
                <w:lang w:val="uk-UA"/>
              </w:rPr>
              <w:t xml:space="preserve"> </w:t>
            </w:r>
            <w:r>
              <w:rPr/>
              <w:t xml:space="preserve"> про проведен</w:t>
              <w:softHyphen/>
              <w:t>ня ви</w:t>
              <w:softHyphen/>
              <w:t>роб</w:t>
              <w:softHyphen/>
              <w:t>ни</w:t>
              <w:softHyphen/>
              <w:softHyphen/>
              <w:t>чої практи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осiб, які закiнчили навчаль</w:t>
              <w:softHyphen/>
              <w:t>нi заклад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навч</w:t>
              <w:softHyphen/>
              <w:t>а</w:t>
              <w:softHyphen/>
              <w:t>льних закладах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навчальними закладами з питань працевлаштування випускни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 заочно</w:t>
              <w:softHyphen/>
              <w:t>го i вечiрнього навчан</w:t>
              <w:softHyphen/>
              <w:t>ня працiвни</w:t>
              <w:softHyphen/>
              <w:t>кiв бан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осiб, якi закiнчили курси пiдвищен</w:t>
              <w:softHyphen/>
              <w:t>ня квалiфiкацiї, i тих, що пройшли атестацi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iдань, постанови ате</w:t>
              <w:softHyphen/>
              <w:t>стацiйних i квалiфiкацiйних комiсi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ро</w:t>
              <w:softHyphen/>
              <w:t>то</w:t>
              <w:softHyphen/>
              <w:t>ко</w:t>
              <w:softHyphen/>
              <w:softHyphen/>
              <w:t>ли лiчильних комiсiй, бюлетенi таємного голосуван</w:t>
              <w:softHyphen/>
              <w:t>ня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, стенограми засідань вченої та спеціалізованої рад із захисту дисертацій і надання вчених зван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втореферати, дисертаці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. Зберігаються за місцем захис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вiд</w:t>
              <w:softHyphen/>
              <w:t>гуки, характерис</w:t>
              <w:softHyphen/>
              <w:t>тики, атестацiйнi листи) про проведен</w:t>
              <w:softHyphen/>
              <w:t>ня ате</w:t>
              <w:softHyphen/>
              <w:t>ста</w:t>
              <w:softHyphen/>
              <w:t>цiї i встановлен</w:t>
              <w:softHyphen/>
              <w:t>ня квалi</w:t>
              <w:softHyphen/>
              <w:t>фiк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-”В”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iга</w:t>
              <w:softHyphen/>
              <w:t>ю</w:t>
              <w:softHyphen/>
              <w:t>ться в  осо</w:t>
              <w:softHyphen/>
              <w:t>бових справах, а тi, що не увiйшли до осо</w:t>
              <w:softHyphen/>
              <w:t>бо</w:t>
              <w:softHyphen/>
              <w:t>вих справ,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ідки, особові листки з обліку кадрів, характеристики, відгуки) осіб, затверджених у науковому ступені доктора наук, у вченому званні професора та у вченому званні доцен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75 р.-“В”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ігаються в  особових справах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членiв атестацiйних i ква</w:t>
              <w:softHyphen/>
              <w:t>лiфiкацiйних комiс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Заяви про незгоду з постановами атестацiйних i квалiфiкацiйних комiсiй, документи про їх розгляд (довiдки, висновки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iдсумковi зведен</w:t>
              <w:softHyphen/>
              <w:t>ня, вiдомостi про проведення атестацiї i встановлен</w:t>
              <w:softHyphen/>
              <w:t>ня квалiфiк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пiдвищен</w:t>
              <w:softHyphen/>
              <w:t>ня квалiфiкацiї в центральному апаратi Національного банку України i центральних апаратах  банкiв (у тому числi щодо орга</w:t>
              <w:softHyphen/>
              <w:t>нiзацiї вивчен</w:t>
              <w:softHyphen/>
              <w:t xml:space="preserve">ня iноземних мов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заявки, списки, довід</w:t>
              <w:softHyphen/>
              <w:t>ки, звіти, листування) про  навчан</w:t>
              <w:softHyphen/>
              <w:t>ня персона</w:t>
              <w:softHyphen/>
              <w:t>лу банкiв та стажуван</w:t>
              <w:softHyphen/>
              <w:t>ня працівни</w:t>
              <w:softHyphen/>
              <w:t>кiв за кордоно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роботу спеціалізованих вчених рад, їх захист дисертацій і надання вчених ступен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видачі дипломів про надання вчених ступенів і атестатів про присвоєння вчених зв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членів вченої, спеціалізованої вченої і методичної рад, зміни і уточнення спис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7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ий звіт про науково-дослідну робо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1. Організація прац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iдань ради з нау</w:t>
              <w:softHyphen/>
              <w:t>кової органiзацiї працi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проваджен</w:t>
              <w:softHyphen/>
              <w:t>ня та вдосконален</w:t>
              <w:softHyphen/>
              <w:t>ня наукової орга</w:t>
              <w:softHyphen/>
              <w:t>нiзацiї прац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нормативи чисельностi, типовi структури, аналiтичнi таблицi, розрахунки, доповiдi, довiдки) про вдосконален</w:t>
              <w:softHyphen/>
              <w:t>ня структури апарату управлiн</w:t>
              <w:softHyphen/>
              <w:t>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впроваджен</w:t>
              <w:softHyphen/>
              <w:t>ня наукової органiзацiї працi в бан</w:t>
              <w:softHyphen/>
              <w:t>кiвськ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форми пiдрахунку рiвня механiзацiї, перелiки технiчних за</w:t>
              <w:softHyphen/>
              <w:t>собiв, тех</w:t>
              <w:softHyphen/>
              <w:t>нiчнi вимоги, розра</w:t>
              <w:softHyphen/>
              <w:t>хунки, методика розра</w:t>
              <w:softHyphen/>
              <w:t>хункiв, комплекснi проекти механiзацiї та  автоматизацiї працi) про механiзацiю та автоматизацiю працi i управ</w:t>
              <w:softHyphen/>
              <w:t>лi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з праці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іч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ді</w:t>
              <w:softHyphen/>
              <w:t>сла</w:t>
              <w:softHyphen/>
              <w:softHyphen/>
              <w:t>ні від підві</w:t>
              <w:softHyphen/>
              <w:t>дом</w:t>
              <w:softHyphen/>
              <w:t>чих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банківських ус</w:t>
              <w:softHyphen/>
              <w:t>та</w:t>
              <w:softHyphen/>
              <w:t>нов – 5 р.;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кварталь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якщо немає рiч</w:t>
              <w:softHyphen/>
              <w:t>них – постійно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3</w:t>
            </w:r>
            <w:r>
              <w:rPr>
                <w:kern w:val="2"/>
              </w:rPr>
              <w:t>якщо немає річних – 10 рок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мiсяч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алузевi перелiки професi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</w:t>
              <w:softHyphen/>
              <w:t>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iни нови</w:t>
              <w:softHyphen/>
              <w:t>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iни нови</w:t>
              <w:softHyphen/>
              <w:t>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галузевих перелiкiв профес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тверд</w:t>
              <w:softHyphen/>
              <w:t>жен</w:t>
              <w:softHyphen/>
              <w:t>ня галузевих переліків професі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</w:t>
              <w:softHyphen/>
              <w:t>ки, доповiднi записки, таблицi) про операцiйне на</w:t>
              <w:softHyphen/>
              <w:t>ванта</w:t>
              <w:softHyphen/>
              <w:t>жен</w:t>
              <w:softHyphen/>
              <w:t>ня банкi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опера</w:t>
              <w:softHyphen/>
              <w:t>цiйного навантажен</w:t>
              <w:softHyphen/>
              <w:t>ня i обсягових показни</w:t>
              <w:softHyphen/>
              <w:t>кiв у роботi основних ка</w:t>
              <w:softHyphen/>
              <w:t>тегорiй працiвни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iдомостi установ i органiзацiй банкiвської системи з операцiйного наванта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лективнi договор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допо</w:t>
              <w:softHyphen/>
              <w:t>вiднi записки, довiдки) про хiд i пiдсумки ви</w:t>
              <w:softHyphen/>
              <w:t>ко</w:t>
              <w:softHyphen/>
              <w:t>нан</w:t>
              <w:softHyphen/>
              <w:t>ня умов   колектив</w:t>
              <w:softHyphen/>
              <w:t>них договор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Галузевi тарифнi  договори </w:t>
            </w:r>
            <w:r>
              <w:rPr>
                <w:lang w:val="en-US"/>
              </w:rPr>
              <w:t>(</w:t>
            </w:r>
            <w:r>
              <w:rPr/>
              <w:t>угоди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iрки виконан</w:t>
              <w:softHyphen/>
              <w:t>ня колек</w:t>
              <w:softHyphen/>
              <w:t>тивних договор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 доповiдей, довiдок про виконан</w:t>
              <w:softHyphen/>
              <w:t>ня колек</w:t>
              <w:softHyphen/>
              <w:t>тив</w:t>
              <w:softHyphen/>
              <w:t>них догово</w:t>
              <w:softHyphen/>
              <w:t>рiв – постій</w:t>
              <w:softHyphen/>
              <w:t>но;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2</w:t>
            </w:r>
            <w:r>
              <w:rPr>
                <w:kern w:val="2"/>
              </w:rPr>
              <w:t>якщо немає допо</w:t>
              <w:softHyphen/>
              <w:t>вiдей, довiдок про виконан</w:t>
              <w:softHyphen/>
              <w:t>ня колек</w:t>
              <w:softHyphen/>
              <w:t>тивних договорiв – 10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iї ко</w:t>
              <w:softHyphen/>
              <w:t>лективних договорiв</w:t>
            </w:r>
            <w:r>
              <w:rPr>
                <w:lang w:val="en-US"/>
              </w:rPr>
              <w:t xml:space="preserve"> (</w:t>
            </w:r>
            <w:r>
              <w:rPr/>
              <w:t>угод</w:t>
            </w:r>
            <w:r>
              <w:rPr>
                <w:lang w:val="en-US"/>
              </w:rPr>
              <w:t>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ня журна</w:t>
              <w:softHyphen/>
              <w:t>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складан</w:t>
              <w:softHyphen/>
              <w:t>ня колективних договорiв</w:t>
            </w:r>
            <w:r>
              <w:rPr>
                <w:lang w:val="en-US"/>
              </w:rPr>
              <w:t xml:space="preserve"> (</w:t>
            </w:r>
            <w:r>
              <w:rPr/>
              <w:t>угод</w:t>
            </w:r>
            <w:r>
              <w:rPr>
                <w:lang w:val="en-US"/>
              </w:rPr>
              <w:t xml:space="preserve">) </w:t>
            </w:r>
            <w:r>
              <w:rPr/>
              <w:t>та пiдсумки їх вико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зведен</w:t>
              <w:softHyphen/>
              <w:t>ня, вiдомостi, листування) про облiк, втрати ро</w:t>
              <w:softHyphen/>
              <w:t>бочого час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абелi (графiки) виходу працівникiв на робо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повiдомлен</w:t>
              <w:softHyphen/>
              <w:t>ня, доповiднi за</w:t>
              <w:softHyphen/>
              <w:t>писки, листування)  про дотримання трудової  дисцип</w:t>
              <w:softHyphen/>
              <w:t>лiни</w:t>
            </w:r>
          </w:p>
          <w:p>
            <w:pPr>
              <w:pStyle w:val="Normal"/>
              <w:spacing w:before="12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ха</w:t>
              <w:softHyphen/>
              <w:t>ра</w:t>
              <w:softHyphen/>
              <w:t>ктеристи</w:t>
              <w:softHyphen/>
              <w:t>ки, акти, доповiднi за</w:t>
              <w:softHyphen/>
              <w:t>писки, довiдки, листування) про притягнен</w:t>
              <w:softHyphen/>
              <w:t>ня до вiдповiдальностi осiб, якi пору</w:t>
              <w:softHyphen/>
              <w:t>шили трудову дисциплiн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нкети, опитувальні листування) про проведен</w:t>
              <w:softHyphen/>
              <w:t>ня соцiологiчних, психологiчних обсте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Тарифно-квалiфiкацiйнi довiдники, сiтки, ставк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а мiс</w:t>
              <w:softHyphen/>
              <w:t>цем розробл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розрахунки, акти, довід</w:t>
              <w:softHyphen/>
              <w:t>ки, проекти) про розроблен</w:t>
              <w:softHyphen/>
              <w:t>ня тарифно-квалiфiкацiйних довiдникiв, сiток, став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тверд</w:t>
              <w:softHyphen/>
              <w:t>жен</w:t>
              <w:softHyphen/>
              <w:t xml:space="preserve">ня </w:t>
            </w:r>
            <w:r>
              <w:rPr/>
              <w:t>тарифно-квалiфiкацiйних довiдникiв, сiток, ставок</w:t>
            </w:r>
            <w:r>
              <w:rPr>
                <w:kern w:val="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нi записки, довiдки, проекти, про</w:t>
              <w:softHyphen/>
              <w:t>позицiї, iнформацiї) про стан i вдоскона</w:t>
              <w:softHyphen/>
              <w:t>лен</w:t>
              <w:softHyphen/>
              <w:t>ня дiючих систем оплати працi, ма</w:t>
              <w:softHyphen/>
              <w:t>терiального i мораль</w:t>
              <w:softHyphen/>
              <w:t>ного стимулю</w:t>
              <w:softHyphen/>
              <w:t>ван</w:t>
              <w:softHyphen/>
              <w:t>ня та контролю за їх застосуван</w:t>
              <w:softHyphen/>
              <w:t>ня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твердженi рiчнi фонди заро</w:t>
              <w:softHyphen/>
              <w:t>бiтної плат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Списки банкiвських установ за категорiями i групами оплати працi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овiд</w:t>
              <w:softHyphen/>
              <w:t>ки, списки, розрахунки, листування) про премiю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ложення про премiюван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iсцем розробл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iнш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</w:t>
              <w:softHyphen/>
              <w:t>ни нови</w:t>
              <w:softHyphen/>
              <w:t>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</w:t>
              <w:softHyphen/>
              <w:t>ни нови</w:t>
              <w:softHyphen/>
              <w:t>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до замi</w:t>
              <w:softHyphen/>
              <w:t>ни нови</w:t>
              <w:softHyphen/>
              <w:t>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до замi</w:t>
              <w:softHyphen/>
              <w:t>ни нови</w:t>
              <w:softHyphen/>
              <w:t>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стосуван</w:t>
              <w:softHyphen/>
              <w:t>ня рiзних форм оплати працi, вста</w:t>
              <w:softHyphen/>
              <w:t>новлен</w:t>
              <w:softHyphen/>
              <w:t>ня посадових оклад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плату праці у святковi днi, днi вiдпочинку та за понаднормовi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роз</w:t>
              <w:softHyphen/>
              <w:t>по</w:t>
              <w:softHyphen/>
              <w:t>ряд</w:t>
              <w:softHyphen/>
              <w:t>же</w:t>
              <w:softHyphen/>
              <w:t>н</w:t>
              <w:softHyphen/>
              <w:t>ня про технiку безпеки та  санiтарi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полiпшен</w:t>
              <w:softHyphen/>
              <w:t>ня умов працi, стану  технiки безпеки i санiтар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  <w:r>
              <w:rPr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b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своєн</w:t>
              <w:softHyphen/>
              <w:t>ня i стан засобiв технiки безп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кти, висновки, протоколи) розслiдувань нещасних випадкi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) за мiсцем подi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5 р. ЕПК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5 р. ЕП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45 р. ЕПК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 xml:space="preserve">45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iнших органiзацi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iї нещасних ви</w:t>
              <w:softHyphen/>
              <w:t>пад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4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4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4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журна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аварiй, пожеж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аварiї та нещаснi ви</w:t>
              <w:softHyphen/>
              <w:t>пад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 xml:space="preserve">(довідки, звіти, листування) </w:t>
            </w:r>
            <w:r>
              <w:rPr/>
              <w:t>про забезпечен</w:t>
              <w:softHyphen/>
              <w:t>ня працівникiв спецiальним одя</w:t>
              <w:softHyphen/>
              <w:t>гом, запобiжними засобами, спецiальним харчуван</w:t>
              <w:softHyphen/>
              <w:t>ня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рофесiйнi захво</w:t>
              <w:softHyphen/>
              <w:t>рю</w:t>
              <w:softHyphen/>
              <w:softHyphen/>
              <w:t>ван</w:t>
              <w:softHyphen/>
              <w:t>ня, виробничий травма</w:t>
              <w:softHyphen/>
              <w:t>тизм, заходи щодо їх усун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кти, до</w:t>
              <w:softHyphen/>
              <w:t>повiднi записки, довiдки) про санiтарний стан службових примiщ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анкети про обстежен</w:t>
              <w:softHyphen/>
              <w:t>ня умов працi банкiвських працiвникiв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2. Капітальне будівництво і матеріально-технічне постач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2.1. Капітальне будівництв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іко-економічні обґрунтуван</w:t>
              <w:softHyphen/>
              <w:t>ня доцільності здійснення будівництва та рекон</w:t>
              <w:softHyphen/>
              <w:t>струк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техніко-еко</w:t>
              <w:softHyphen/>
              <w:t>номічні обґрунтуван</w:t>
              <w:softHyphen/>
              <w:t>ня доцільності здійснення  будівництва та рекон</w:t>
              <w:softHyphen/>
              <w:t>струк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ви</w:t>
              <w:softHyphen/>
              <w:t>ко</w:t>
              <w:softHyphen/>
              <w:t>нав</w:t>
              <w:softHyphen/>
              <w:t>чої влади та іншими організаціями про проек</w:t>
              <w:softHyphen/>
              <w:t>туван</w:t>
              <w:softHyphen/>
              <w:t>ня, будівництво та реконст</w:t>
              <w:softHyphen/>
              <w:t>рукці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роектними інститу</w:t>
              <w:softHyphen/>
              <w:t>тами, будівельними організаціями, банками про проектуван</w:t>
              <w:softHyphen/>
              <w:t>ня, будівництво та реконструкці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технічні завдан</w:t>
              <w:softHyphen/>
              <w:t>ня, контракти, договори, листуван</w:t>
              <w:softHyphen/>
              <w:t>ня)  про проектуван</w:t>
              <w:softHyphen/>
              <w:t>ня й будівництво об’єктів за</w:t>
              <w:softHyphen/>
              <w:t>рубіжними фірм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доповіді, огляди, інформаційні до</w:t>
              <w:softHyphen/>
              <w:t>від</w:t>
              <w:softHyphen/>
              <w:t>ки) про підготовку і хід капіталь</w:t>
              <w:softHyphen/>
              <w:t>но</w:t>
              <w:softHyphen/>
              <w:t>го будівництва та ре</w:t>
              <w:softHyphen/>
              <w:t>конструк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</w:t>
              <w:softHyphen/>
              <w:t>чен</w:t>
              <w:softHyphen/>
              <w:t>ня будів</w:t>
              <w:softHyphen/>
              <w:t>ни</w:t>
              <w:softHyphen/>
              <w:t>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ічні завдан</w:t>
              <w:softHyphen/>
              <w:t>ня на проектуван</w:t>
              <w:softHyphen/>
              <w:t>ня, будів</w:t>
              <w:softHyphen/>
              <w:t>ництво та реконструкцію будівель і споруд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розроблення і за</w:t>
              <w:softHyphen/>
              <w:t>твер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за</w:t>
              <w:softHyphen/>
              <w:t>мовни</w:t>
              <w:softHyphen/>
              <w:t>ка до закін</w:t>
              <w:softHyphen/>
              <w:t>че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</w:t>
              <w:softHyphen/>
              <w:t>ня експлуата</w:t>
              <w:softHyphen/>
              <w:t>ції об’єкта, у будівель</w:t>
              <w:softHyphen/>
              <w:t>ни</w:t>
              <w:softHyphen/>
              <w:t>ків – до зда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ва</w:t>
            </w:r>
            <w:r>
              <w:rPr>
                <w:kern w:val="2"/>
                <w:lang w:val="uk-UA"/>
              </w:rPr>
              <w:softHyphen/>
            </w:r>
            <w:r>
              <w:rPr>
                <w:kern w:val="2"/>
              </w:rPr>
              <w:t>н</w:t>
              <w:softHyphen/>
              <w:t xml:space="preserve">ня в експлуатацію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організац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тверджена проектно-кошто</w:t>
              <w:softHyphen/>
              <w:t>рисна документація на будівництво і рекон</w:t>
              <w:softHyphen/>
              <w:t>струкцію об’єктів (поясню</w:t>
              <w:softHyphen/>
              <w:t>вальні записки, кошто</w:t>
              <w:softHyphen/>
              <w:t>риси, прото</w:t>
              <w:softHyphen/>
              <w:t>коли затверд</w:t>
              <w:softHyphen/>
              <w:t>жен</w:t>
              <w:softHyphen/>
              <w:t>ня технічної документації, висновки, до</w:t>
              <w:softHyphen/>
              <w:t>від</w:t>
              <w:softHyphen/>
              <w:t xml:space="preserve">ки)*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проектуван</w:t>
              <w:softHyphen/>
              <w:t>ня і затвер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і</w:t>
              <w:softHyphen/>
              <w:t>га</w:t>
              <w:softHyphen/>
              <w:t>н</w:t>
              <w:softHyphen/>
              <w:t>ня передаються  після лікві</w:t>
              <w:softHyphen/>
              <w:t>дації бан</w:t>
              <w:softHyphen/>
              <w:t>ківської устано</w:t>
              <w:softHyphen/>
              <w:t>в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за місцем будівництв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будів</w:t>
              <w:softHyphen/>
              <w:t>ни</w:t>
              <w:softHyphen/>
              <w:t>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) за місцем експлуат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повідні записки і листуван</w:t>
              <w:softHyphen/>
              <w:t>ня про тех</w:t>
              <w:softHyphen/>
              <w:t>ніч</w:t>
              <w:softHyphen/>
              <w:t>ний нагляд і контроль за будівельними робот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будів</w:t>
              <w:softHyphen/>
              <w:t>ни</w:t>
              <w:softHyphen/>
              <w:t>цтв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итульні списки на капітальне будівництв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итульні списки на реконструкцію об’єкті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 та за</w:t>
              <w:softHyphen/>
              <w:t>твер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організац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вер</w:t>
              <w:softHyphen/>
              <w:t>шен</w:t>
              <w:softHyphen/>
              <w:t>ня робот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итульні списки на капітальний ремон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вер</w:t>
              <w:softHyphen/>
              <w:t>шен</w:t>
              <w:softHyphen/>
              <w:t>ня робот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нутрішньобудівельні титульні списки на об’єкти, що будуютьс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вер</w:t>
              <w:softHyphen/>
              <w:t>шен</w:t>
              <w:softHyphen/>
              <w:t>ня робот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протоколи, пас</w:t>
              <w:softHyphen/>
              <w:t>порти, акти, довідки, висновки, рішен</w:t>
              <w:softHyphen/>
              <w:t>ня, листування) про відведен</w:t>
              <w:softHyphen/>
              <w:t>ня зе</w:t>
              <w:softHyphen/>
              <w:t>мельних ділянок під будівництво з додаванням планів, профілей зе</w:t>
              <w:softHyphen/>
              <w:t xml:space="preserve">мельних ділянок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</w:t>
              <w:softHyphen/>
              <w:t>не зберіга</w:t>
              <w:softHyphen/>
              <w:t>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рішен</w:t>
              <w:softHyphen/>
              <w:t>ня, до</w:t>
              <w:softHyphen/>
              <w:t>повідні записки, до</w:t>
              <w:softHyphen/>
              <w:t>від</w:t>
              <w:softHyphen/>
              <w:t>ки) про прийняття в експ</w:t>
              <w:softHyphen/>
              <w:t>луата</w:t>
              <w:softHyphen/>
              <w:t>цію закінчених об’єктів будівництва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для об’єктів загальнодержав</w:t>
              <w:softHyphen/>
              <w:t>ного знач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для об’єктів місцевого знач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-передавання про</w:t>
              <w:softHyphen/>
              <w:t>ектно-кошторисної докумен</w:t>
              <w:softHyphen/>
              <w:t>тації на новозбу</w:t>
              <w:softHyphen/>
              <w:t>довані та прийняті в експлуата</w:t>
              <w:softHyphen/>
              <w:t>цію об’єк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введен</w:t>
              <w:softHyphen/>
              <w:t>ня об’єкта в експлуатацію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розбіжностей між замовниками і підрядниками з будівництва об’єк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ічні паспорти будівел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несен</w:t>
              <w:softHyphen/>
              <w:t>ня будівлі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ціночні акти про вартість заверше</w:t>
              <w:softHyphen/>
              <w:t>них об’єкті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передавання будівель з балансу і прийман</w:t>
              <w:softHyphen/>
              <w:t>ня їх  на баланс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-ланс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ланс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</w:t>
              <w:softHyphen/>
              <w:t>ланс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</w:t>
              <w:softHyphen/>
              <w:t>лансу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кти, доповідні записки, до</w:t>
              <w:softHyphen/>
              <w:t>від</w:t>
              <w:softHyphen/>
              <w:t>ки, листи) про стан будівель і спору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відомості, розрахунки, акти, до</w:t>
              <w:softHyphen/>
              <w:t>повідні записки) про витрати будівельних ма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звіти, до</w:t>
              <w:softHyphen/>
              <w:t>від</w:t>
              <w:softHyphen/>
              <w:t>ки) про експертизу про</w:t>
              <w:softHyphen/>
              <w:t xml:space="preserve">ектів будівництва та реконструкці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відомості, зведен</w:t>
              <w:softHyphen/>
              <w:t>ня, кошто</w:t>
              <w:softHyphen/>
              <w:t>риси, листування) про проведен</w:t>
              <w:softHyphen/>
              <w:t>ня капіталь</w:t>
              <w:softHyphen/>
              <w:t>ного і поточного ремо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огляд та прийман</w:t>
              <w:softHyphen/>
              <w:t>ня об’єктів після капітального і по</w:t>
              <w:softHyphen/>
              <w:t>точного ремо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кінчення ремонт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тверджені ліміти асигнувань на капітальне будівництво, реконст</w:t>
              <w:softHyphen/>
              <w:t>рук</w:t>
              <w:softHyphen/>
              <w:t>ці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2.2. Матеріально-технічне постач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особові рахунки, зве</w:t>
              <w:softHyphen/>
              <w:t>де</w:t>
              <w:softHyphen/>
              <w:t>ні відомості, таб</w:t>
              <w:softHyphen/>
              <w:t>лиці, розрахунки) про потребу в ма</w:t>
              <w:softHyphen/>
              <w:t>теріалах і обладнанн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Заявки на імпортне об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ічні фонди й ліміти на всі види постач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розподіл річних фондів і лімітів на всі види поста</w:t>
              <w:softHyphen/>
              <w:t>ч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нарядки на розподіл імпортного обладнання і ма</w:t>
              <w:softHyphen/>
              <w:t>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матеріальне і технічне постач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</w:t>
              <w:softHyphen/>
              <w:t>ня, відомості про надход</w:t>
              <w:softHyphen/>
              <w:t>жен</w:t>
              <w:softHyphen/>
              <w:t>ня, витрачан</w:t>
              <w:softHyphen/>
              <w:t>ня, залишки си</w:t>
              <w:softHyphen/>
              <w:t>ровини, матеріалів і готової про</w:t>
              <w:softHyphen/>
              <w:t>дук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висновки про якість облад</w:t>
              <w:softHyphen/>
              <w:t>нан</w:t>
              <w:softHyphen/>
              <w:t>ня, матеріалів, що надходя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-здаван</w:t>
              <w:softHyphen/>
              <w:t>ня продукції представникам замов</w:t>
              <w:softHyphen/>
              <w:t>ник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відомості, до</w:t>
              <w:softHyphen/>
              <w:t>від</w:t>
              <w:softHyphen/>
              <w:t>ки, листування)  про реалізацію по</w:t>
              <w:softHyphen/>
              <w:t>над</w:t>
              <w:softHyphen/>
              <w:t>норма</w:t>
              <w:softHyphen/>
              <w:t>ти</w:t>
              <w:softHyphen/>
              <w:t>вних та  невикористаних матеріалів і облад</w:t>
              <w:softHyphen/>
              <w:t>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мерційні ак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зволи на відпускан</w:t>
              <w:softHyphen/>
              <w:t>ня ма</w:t>
              <w:softHyphen/>
              <w:t>теріалів для господарських по</w:t>
              <w:softHyphen/>
              <w:t>тре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доповідні записки, листування) про організацію і об</w:t>
              <w:softHyphen/>
              <w:t>лад</w:t>
              <w:softHyphen/>
              <w:t>нан</w:t>
              <w:softHyphen/>
              <w:t>ня складських приміщ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Нормативи складських запас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ісля за</w:t>
              <w:softHyphen/>
              <w:t>мі</w:t>
              <w:softHyphen/>
              <w:t>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відомлен</w:t>
              <w:softHyphen/>
              <w:t>ня, листуван</w:t>
              <w:softHyphen/>
              <w:t>ня про прибуття вантаж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екс</w:t>
              <w:softHyphen/>
              <w:t>порт</w:t>
              <w:softHyphen/>
              <w:t>но-ім</w:t>
              <w:softHyphen/>
              <w:t>порт</w:t>
              <w:softHyphen/>
              <w:t xml:space="preserve">них – </w:t>
            </w:r>
            <w:r>
              <w:rPr>
                <w:kern w:val="2"/>
                <w:lang w:val="uk-UA"/>
              </w:rPr>
              <w:t xml:space="preserve">5 </w:t>
            </w:r>
            <w:r>
              <w:rPr>
                <w:kern w:val="2"/>
              </w:rPr>
              <w:t>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рафіки завезен</w:t>
              <w:softHyphen/>
              <w:t>ня товарів, матеріалів, обладнан</w:t>
              <w:softHyphen/>
              <w:t>ня на скла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 матеріалів, об</w:t>
              <w:softHyphen/>
              <w:t>лад</w:t>
              <w:softHyphen/>
              <w:t>нан</w:t>
              <w:softHyphen/>
              <w:t>ня, що надійшли на скла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картки, комірні й амбарні книги, описи, прибуткові і видаткові накладні, ордери) про  облік прибутку, витрат, наявності залишків товарів і матеріалів на склад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ідомості про наявність імпортного об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-ланс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ланс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</w:t>
              <w:softHyphen/>
              <w:t>ланс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з ба</w:t>
              <w:softHyphen/>
              <w:t>лансу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ірки прибутку-витрат сировини, ма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відомості про проведен</w:t>
              <w:softHyphen/>
              <w:t>ня інвентаризації май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vertAlign w:val="superscript"/>
              </w:rPr>
              <w:t>1</w:t>
            </w:r>
            <w:r>
              <w:rPr/>
              <w:t>за умови завер</w:t>
              <w:softHyphen/>
              <w:t>шення перевірки Національним банком України, державними по</w:t>
              <w:softHyphen/>
              <w:t>датковими органами з питань дотри</w:t>
              <w:softHyphen/>
              <w:t>мання податкового законодавства, а для бюджетних установ та організацій, а та</w:t>
              <w:softHyphen/>
              <w:t>кож для госпрозра</w:t>
              <w:softHyphen/>
              <w:t>хункових підпри</w:t>
              <w:softHyphen/>
              <w:t>ємств і організацій, які перебувають у сфері управління міністерств, інших центральних органів виконавчої влади, – ревізії.</w:t>
            </w:r>
          </w:p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/>
              <w:t>У разі виникнення суперечок і судових справ – зберігають</w:t>
              <w:softHyphen/>
              <w:t>ся до ухвалення остаточного ріш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акти, відомості, до</w:t>
              <w:softHyphen/>
              <w:t>від</w:t>
              <w:softHyphen/>
              <w:t>ки, листування</w:t>
            </w:r>
            <w:r>
              <w:rPr>
                <w:lang w:val="uk-UA"/>
              </w:rPr>
              <w:t>)</w:t>
            </w:r>
            <w:r>
              <w:rPr/>
              <w:t xml:space="preserve"> про недостачу й роз</w:t>
              <w:softHyphen/>
              <w:t>трати товарів, ма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розпоряджень про  відпуск товарів, матеріалів зі с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softHyphen/>
              <w:t>Перепустки на вивезен</w:t>
              <w:softHyphen/>
              <w:t>ня товарів і матеріалів зі склад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книги обліку, листування) про виготовлен</w:t>
              <w:softHyphen/>
              <w:t>ня друкарської продук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</w:t>
            </w:r>
            <w:r>
              <w:rPr>
                <w:lang w:val="uk-UA"/>
              </w:rPr>
              <w:t xml:space="preserve"> </w:t>
            </w:r>
            <w:r>
              <w:rPr/>
              <w:t>(заявки, до</w:t>
              <w:softHyphen/>
              <w:t>від</w:t>
              <w:softHyphen/>
              <w:t>ки, листування) про виготовлен</w:t>
              <w:softHyphen/>
              <w:t>ня бланків суворої звіт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3. Науково-інформаційна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3.1. Науково-технічна інформаці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ізацію і ме</w:t>
              <w:softHyphen/>
              <w:t>тоди науково-технічної інформ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ідні записки, зведен</w:t>
              <w:softHyphen/>
              <w:t>ня, відомості, до</w:t>
              <w:softHyphen/>
              <w:t>від</w:t>
              <w:softHyphen/>
              <w:t>ки) про роботу з питань науково-технічної інформ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роблення  нау</w:t>
              <w:softHyphen/>
              <w:t>ково-технічних видань, підготовку інформаційних баз да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 xml:space="preserve">із </w:t>
              <w:softHyphen/>
              <w:t>зарубіжни</w:t>
              <w:softHyphen/>
              <w:t>ми країнами – 5 р.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йні видан</w:t>
              <w:softHyphen/>
              <w:t>ня (бюлетені, вісники, інформаційні листи, ката</w:t>
              <w:softHyphen/>
              <w:t>логи, списки, довідники, збірники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організац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йні підбірки систем вибір</w:t>
              <w:softHyphen/>
              <w:t>кового поширен</w:t>
              <w:softHyphen/>
              <w:t>ня інформації і до</w:t>
              <w:softHyphen/>
              <w:t>кументаційного забезпечен</w:t>
              <w:softHyphen/>
              <w:t>ня керів</w:t>
              <w:softHyphen/>
              <w:t>ництва, ре</w:t>
              <w:softHyphen/>
              <w:t>феративні і бібліографічні підбірки, тематичні покажчики літе</w:t>
              <w:softHyphen/>
              <w:t>ратури, бібліографічні покаж</w:t>
              <w:softHyphen/>
              <w:t>чики літератур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налітичні огляди (доповіді нау</w:t>
              <w:softHyphen/>
              <w:t xml:space="preserve">ково-технічної інформації):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організац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нформаційні огляд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ісцем скла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інших організаці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клади статей, іноземних книг, журналів з питань науки і техні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ки обліку вибіркового поши</w:t>
              <w:softHyphen/>
              <w:t>рен</w:t>
              <w:softHyphen/>
              <w:t>ня інформації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</w:t>
              <w:softHyphen/>
              <w:t>від</w:t>
              <w:softHyphen/>
              <w:t>ки, відомості, звіти, листуван</w:t>
              <w:softHyphen/>
              <w:t>ня) про використан</w:t>
              <w:softHyphen/>
              <w:t>ня науко</w:t>
              <w:softHyphen/>
              <w:t xml:space="preserve">во-технічної інформаці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замовлен</w:t>
              <w:softHyphen/>
              <w:t xml:space="preserve">ня, відомості) про потребу в інформаційних матеріал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заявки, відомості, листування) про переклад іноземної літератури з питань банківської діяль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позиції, прайс-листи, анкети, зразки (модулі) тексту, веб-сторінки в інтернеті, листування) про оперативну рекламну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Програми маркетингових дослід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Документи (зведенні таблиці, діаграми, графіки (моніторинги) руху цін на ринку, довідки) про маркетингові дослідж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Листування про видання рекламної продукції, організацію реклами, розміщення реклами на телебаченні та радіо, оплату рекламних послуг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3.2. Видавнича діяльні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, стенограми ре</w:t>
              <w:softHyphen/>
              <w:t>дакційно-видавничих і художніх рад, редколе</w:t>
              <w:softHyphen/>
              <w:t>гій, нарад редак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е</w:t>
              <w:softHyphen/>
              <w:t>дакціях відом</w:t>
              <w:softHyphen/>
              <w:t>чих журна</w:t>
              <w:softHyphen/>
              <w:t>л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нарад авторського активу і власних кореспонд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у ре</w:t>
              <w:softHyphen/>
              <w:t>дакціях відом</w:t>
              <w:softHyphen/>
              <w:t>чих журна</w:t>
              <w:softHyphen/>
              <w:t>л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 про проведення експертизи, списки, описи, дозволи) про визначен</w:t>
              <w:softHyphen/>
              <w:t>ня мож</w:t>
              <w:softHyphen/>
              <w:t>ли</w:t>
              <w:softHyphen/>
              <w:t>вості опублікуван</w:t>
              <w:softHyphen/>
              <w:t>ня видань, інформа</w:t>
              <w:softHyphen/>
              <w:t xml:space="preserve">ці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установами і органі</w:t>
              <w:softHyphen/>
              <w:t>заціями про спільний випуск ви</w:t>
              <w:softHyphen/>
              <w:t>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ідготовку і хід випуску відомчої літератури, періодичних та інформаційних ви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Тематичні плани випуску видань (річні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lang w:val="uk-UA"/>
              </w:rPr>
              <w:t>у</w:t>
            </w:r>
            <w:r>
              <w:rPr>
                <w:kern w:val="2"/>
              </w:rPr>
              <w:t xml:space="preserve"> ре</w:t>
              <w:softHyphen/>
              <w:t>дакці</w:t>
              <w:softHyphen/>
              <w:t>ях відом</w:t>
              <w:softHyphen/>
              <w:t>чих жур</w:t>
              <w:softHyphen/>
              <w:t>на</w:t>
              <w:softHyphen/>
              <w:t>лі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вторські й набірні рукописи опублікованих видань, верстки, звір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10 р. ЕПК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рукописи ві</w:t>
              <w:softHyphen/>
              <w:t>домих банків</w:t>
              <w:softHyphen/>
              <w:t>ських праців</w:t>
              <w:softHyphen/>
              <w:t xml:space="preserve">ників, </w:t>
            </w:r>
            <w:r>
              <w:rPr>
                <w:kern w:val="2"/>
                <w:lang w:val="uk-UA"/>
              </w:rPr>
              <w:t>у</w:t>
            </w:r>
            <w:r>
              <w:rPr>
                <w:kern w:val="2"/>
              </w:rPr>
              <w:t>че</w:t>
              <w:softHyphen/>
              <w:t>них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вторські рукописи не</w:t>
              <w:softHyphen/>
              <w:t>опублікованих робі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</w:t>
            </w:r>
            <w:r>
              <w:rPr>
                <w:kern w:val="2"/>
              </w:rPr>
              <w:t xml:space="preserve"> р.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5</w:t>
            </w:r>
            <w:r>
              <w:rPr>
                <w:kern w:val="2"/>
              </w:rPr>
              <w:t xml:space="preserve"> р.</w:t>
            </w:r>
            <w:r>
              <w:rPr>
                <w:kern w:val="2"/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е затребувані авторами – по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Ілюстрації до ви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берігаються в редак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ригінал-макети підготовлених до друку ви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разки рекламних вид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хорону ав</w:t>
              <w:softHyphen/>
              <w:t>торських пра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документ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реєстрації реценз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видань, що вийшли з дру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 xml:space="preserve">но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друкарнями про ви</w:t>
              <w:softHyphen/>
              <w:t>конан</w:t>
              <w:softHyphen/>
              <w:t>ня замовл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ки, замовлен</w:t>
              <w:softHyphen/>
              <w:t>ня, наряди на друкарські, копіювально-розмножу</w:t>
              <w:softHyphen/>
              <w:t xml:space="preserve">вальні робот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(книги) обліку замов</w:t>
              <w:softHyphen/>
              <w:t>лень на друкарські, копіювально-розмно</w:t>
              <w:softHyphen/>
              <w:t>жу</w:t>
              <w:softHyphen/>
              <w:t>вальні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, акти про витрати і перевитрати поліграфічних матеріал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ірки збе</w:t>
              <w:softHyphen/>
              <w:t>рі</w:t>
              <w:softHyphen/>
              <w:t>га</w:t>
              <w:softHyphen/>
              <w:t>н</w:t>
              <w:softHyphen/>
              <w:t>ня і ви</w:t>
              <w:softHyphen/>
              <w:t>корис</w:t>
              <w:softHyphen/>
              <w:t>тан</w:t>
              <w:softHyphen/>
              <w:t>ня копіювально-розмножувальної техні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повсюджен</w:t>
              <w:softHyphen/>
              <w:t>ня видань і рознарядка на їх розсил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аркуші відбитків зразків шрифтів і пояснювальні записк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</w:t>
              <w:softHyphen/>
              <w:t>мі</w:t>
              <w:softHyphen/>
              <w:t>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4. Науково-дослiдна робот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екти тематичних планiв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спективнi, рiчнi тематичнi плани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а мiсцем затвер</w:t>
              <w:softHyphen/>
              <w:t>дже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розроблення  окремих наукових те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грами, оперативнi графiки, календарнi плани виконання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истi творчi пла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єстрацiйнi, iнформацiйнi карти, огляди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а мiсцем реєстра</w:t>
              <w:softHyphen/>
              <w:t>цiї – постій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матичнi карти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iчнi завдан</w:t>
              <w:softHyphen/>
              <w:t>ня та документи до них (технiчнi й тактико-технiчнi вимоги) і виконан</w:t>
              <w:softHyphen/>
              <w:t>ня науково-дослiдних робiт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за мiсцем розроблення i затвер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 iнших органiзацi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iчнi описи та документи до них (розрахунки, технiчнi ха</w:t>
              <w:softHyphen/>
              <w:t xml:space="preserve">рактеристики)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роблення i затвер</w:t>
              <w:softHyphen/>
              <w:t>джен</w:t>
              <w:softHyphen/>
              <w:t>ня технiчних завдань та тех</w:t>
              <w:softHyphen/>
              <w:t>нiчних проект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ічна та робоча документацiя на системи i прогр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за місцем розроб</w:t>
              <w:softHyphen/>
              <w:t>лення, в інших – доки не мине потреб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Iнформацiйно-аналiтичнi звiти про науково-дослiдні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про науковi вiдря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ауковi вiдрядж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, замовлен</w:t>
              <w:softHyphen/>
              <w:t>ня на нау</w:t>
              <w:softHyphen/>
              <w:t>ково-дослiднi роботи та листуван</w:t>
              <w:softHyphen/>
              <w:t>ня щодо їх розроб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риття те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обґрунтуван</w:t>
              <w:softHyphen/>
              <w:t>ня, розрахунки) про розроблення науко</w:t>
              <w:softHyphen/>
              <w:t xml:space="preserve">вих те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риття те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акти, довiдки, листуван</w:t>
              <w:softHyphen/>
              <w:t>ня) про невиконанi й вiдкладенi науково-дослiднi ро</w:t>
              <w:softHyphen/>
              <w:t xml:space="preserve">бот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доповiднi записки, листування) про вiдкриття про</w:t>
              <w:softHyphen/>
              <w:t>б</w:t>
              <w:softHyphen/>
              <w:t xml:space="preserve">лемних лабораторiй, груп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мiнiстерствами, іншими центральними органами про проведен</w:t>
              <w:softHyphen/>
              <w:t>ня спiльних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аспорти, анотацiї, реферати i рег</w:t>
              <w:softHyphen/>
              <w:t>ламенти на науково-дослiднi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лiки (списки) виконаних нау</w:t>
              <w:softHyphen/>
              <w:t>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роботи науково-технiчних р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про дiяльнiсть наукових р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iдань наукових рад i документ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ро</w:t>
              <w:softHyphen/>
              <w:t>боти наукових ра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ерелiки, характеристики робiт, що висунуті на здобуття держав</w:t>
              <w:softHyphen/>
              <w:t>них премiй, спецiальних премiй, iнших нагород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бочi програми науково-дос</w:t>
              <w:softHyphen/>
              <w:t>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ключнi звiти про завершені  теми науково-дослiдних робiт з додат</w:t>
              <w:softHyphen/>
              <w:t>ками та висновкам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мiжнi або етапнi звiти про науково-дослiдні роботи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що мають самостiйне значе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що увiйшли до заключних звiт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про припинені i незакiнчені теми та висновки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рафiки i таблицi порiвнян</w:t>
              <w:softHyphen/>
              <w:t>ня нау</w:t>
              <w:softHyphen/>
              <w:t>ко</w:t>
              <w:softHyphen/>
              <w:t>во-дослiдних робiт iз зару</w:t>
              <w:softHyphen/>
              <w:t>бiжними аналог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, протоколи про прийман</w:t>
              <w:softHyphen/>
              <w:t>ня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повiдi керiвникiв тем про проведення науково-дослiдної робот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журнали, що</w:t>
              <w:softHyphen/>
              <w:t xml:space="preserve">денники, аналітичні таблиці, ескізи) про розроблення науково-дослiдних робi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ро виконання науково-дослiдних робiт </w:t>
            </w:r>
            <w:r>
              <w:rPr>
                <w:lang w:val="en-US"/>
              </w:rPr>
              <w:t>(дані зазначені в процентах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прове</w:t>
              <w:softHyphen/>
              <w:t>ден</w:t>
              <w:softHyphen/>
              <w:t>ня ревiзiї, перевірки податковими органа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довiдки, доповiднi записки, аналiзи, акти) про впроваджен</w:t>
              <w:softHyphen/>
              <w:t xml:space="preserve">ня науково-дослiдних робi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озрахунки технiко-економiчної ефективностi науково-дослiдних робi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-здаван</w:t>
              <w:softHyphen/>
              <w:t>ня викона</w:t>
              <w:softHyphen/>
              <w:t>них науково-дослiдних робiт з рекоменда</w:t>
              <w:softHyphen/>
              <w:t>цiями щодо їх упро</w:t>
              <w:softHyphen/>
              <w:t>ваджен</w:t>
              <w:softHyphen/>
              <w:t>ня та очiкуваного економiчного ефек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ацiоналiзаторськi пропозицiї, технiчнi вдосконален</w:t>
              <w:softHyphen/>
              <w:t>ня та доку</w:t>
              <w:softHyphen/>
              <w:t>менти до них (висновки, вiдгуки,  розрахунки економiчної ефективностi)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рийнятi до реалiз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вiдхиле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5. Iнформаційні технолог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Цiльовi комплекснi програми iнформатизацiї банкiв та документи, що стосуються їх розробл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ами державної влади, органами мiс</w:t>
              <w:softHyphen/>
              <w:t>цевого са</w:t>
              <w:softHyphen/>
              <w:t>мо</w:t>
              <w:softHyphen/>
              <w:t>вря</w:t>
              <w:softHyphen/>
              <w:t>ду</w:t>
              <w:softHyphen/>
              <w:t>ван</w:t>
              <w:softHyphen/>
              <w:t>ня про впровад</w:t>
              <w:softHyphen/>
              <w:t>жен</w:t>
              <w:softHyphen/>
              <w:t>ня нових форм обслуговуван</w:t>
              <w:softHyphen/>
              <w:t>ня в банкiвськiй сис</w:t>
              <w:softHyphen/>
              <w:t>тем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iнформатизацiю, автоматизацiю банкiвських робi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електронні розрахунки, банкiвські техно</w:t>
              <w:softHyphen/>
              <w:t>лог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робничо-фiнансовi плани пiдроздiлiв iнформатизацiї бан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3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имоги до системи автоматизації банківської установи щодо забезпечення безперервної діяльності в особливий період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резидентами та нерезидентами з питань використан</w:t>
              <w:softHyphen/>
              <w:t>ня комп'ютерiв у банкiвськiй сис</w:t>
              <w:softHyphen/>
              <w:t>тем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розрахунки, висновки, листування) про впроваджен</w:t>
              <w:softHyphen/>
              <w:t xml:space="preserve">ня електронних платеж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класифiкатори, нормативи) банкiв про ство</w:t>
              <w:softHyphen/>
              <w:t>рен</w:t>
              <w:softHyphen/>
              <w:t>ня iнформацiйного i математичного забезпечен</w:t>
              <w:softHyphen/>
              <w:t xml:space="preserve">ня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лани, акти, графiки, листування) про введен</w:t>
              <w:softHyphen/>
              <w:t>ня в дiю тех</w:t>
              <w:softHyphen/>
              <w:t xml:space="preserve">нiчних засоб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розрахунки, листування) про забезпечен</w:t>
              <w:softHyphen/>
              <w:t>ня технiчними засобами i мате</w:t>
              <w:softHyphen/>
              <w:t xml:space="preserve">рiала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iчна та експлуатацiйна доку</w:t>
              <w:softHyphen/>
              <w:t>ментацiя, документи про  органiзацiю технiчного обслуговуван</w:t>
              <w:softHyphen/>
              <w:t>ня (схеми, iнструкцiї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ощо)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устатко</w:t>
              <w:softHyphen/>
              <w:t>ван</w:t>
              <w:softHyphen/>
              <w:t>н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устатко</w:t>
              <w:softHyphen/>
              <w:t>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устат</w:t>
              <w:softHyphen/>
              <w:t>ко</w:t>
              <w:softHyphen/>
              <w:t>ван</w:t>
              <w:softHyphen/>
              <w:t>н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устат</w:t>
              <w:softHyphen/>
              <w:t>ко</w:t>
              <w:softHyphen/>
              <w:t>ван</w:t>
              <w:softHyphen/>
              <w:t>ня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-здаван</w:t>
              <w:softHyphen/>
              <w:t>ня сис</w:t>
              <w:softHyphen/>
              <w:t>темних програмних i технiчних засобiв; акти про готовність об'єктiв до впроваджен</w:t>
              <w:softHyphen/>
              <w:t>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повiднi записки, довiдки, листування) про  мiжнародну мережу  телекомунiкацi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Протоколи засідань платіжної організації Національної системи масових електронних платежів </w:t>
            </w:r>
            <w:r>
              <w:rPr>
                <w:lang w:val="en-US"/>
              </w:rPr>
              <w:t>(НСМЕП) в умовах особливого період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повiднi записки, довiдки, листування) про  банкiвську мережу телекомунiкацi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пити щодо комплектацiї телекомунiкацiйними засоб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еденi звiти про виконан</w:t>
              <w:softHyphen/>
              <w:t>ня планiв iнформатизацiї комплексних i тематичних прогр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шториси витрат на виконан</w:t>
              <w:softHyphen/>
              <w:t>ня комплексних i тематичних про</w:t>
              <w:softHyphen/>
              <w:t>гр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придбан</w:t>
              <w:softHyphen/>
              <w:t>ня тех</w:t>
              <w:softHyphen/>
              <w:t>нiчних засобiв автоматизацiї, вит</w:t>
              <w:softHyphen/>
              <w:t>ратних матерiалiв та ремонт тех</w:t>
              <w:softHyphen/>
              <w:t>нi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ридбан</w:t>
              <w:softHyphen/>
              <w:t>ня та монтаж технiчних засобiв авто</w:t>
              <w:softHyphen/>
              <w:t>матизацi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проектуван</w:t>
              <w:softHyphen/>
              <w:t>ня, розроблення, створен</w:t>
              <w:softHyphen/>
              <w:t>ня, упровад</w:t>
              <w:softHyphen/>
              <w:t>жен</w:t>
              <w:softHyphen/>
              <w:t>ня автоматизованих систем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іцензії на використання програмного забезпеч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</w:t>
              <w:softHyphen/>
              <w:t>ня строку дiї ліценз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розвиток бан</w:t>
              <w:softHyphen/>
              <w:t>кiвської мережi телекомунiк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вiдки, таблицi, дiаграми, листування) про органiзацiю фонду алгоритмiв i програ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егламенти зберiган</w:t>
              <w:softHyphen/>
              <w:t>ня iнформацiї на електронних носiя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нормативно-довiдкової iнформацiї, стандар</w:t>
              <w:softHyphen/>
              <w:t>тизацiї, технiко-економiчної iнформ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вiдки, таблицi, дiаграми) про склад i структуру баз даних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єстрацiйнi справи клiрингових установ (лiцензiї, висновки, до</w:t>
              <w:softHyphen/>
              <w:t xml:space="preserve">вiдки, комплект документiв з описом програмно-технiчних комплексiв)*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ня з органами державної влади, підприємствами, установами та організаціями з питань автоматизації банківських операцій та сховищ да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ня з органами державної влади, підприємствами, установами та організаціями з питань автоматизації  фінансово-господарських операці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урнали технiчного стану об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iти про технiчну експлуатацiю об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(плани, акти, довiдки, листування) про проведен</w:t>
              <w:softHyphen/>
              <w:t>ня ре</w:t>
              <w:softHyphen/>
              <w:t>монт</w:t>
              <w:softHyphen/>
              <w:t xml:space="preserve">них, налагоджувальних робiт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(заявки, розрахунки, вiдомостi) про придбан</w:t>
              <w:softHyphen/>
              <w:t>ня запас</w:t>
              <w:softHyphen/>
              <w:t>них частин i ремонт обладна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нклатури запасних частин до об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ецифiкацiї на запаснi частини до обладн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ти про перевiрку якостi ремонту i пiдготовку обладнан</w:t>
              <w:softHyphen/>
              <w:t>ня до тех</w:t>
              <w:softHyphen/>
              <w:t>нiчної експлуат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прийман</w:t>
              <w:softHyphen/>
              <w:t>ня-передавання обладнан</w:t>
              <w:softHyphen/>
              <w:t>ня пiсля ремон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спи</w:t>
              <w:softHyphen/>
              <w:t>са</w:t>
              <w:softHyphen/>
              <w:t>н</w:t>
              <w:softHyphen/>
              <w:t>ня об</w:t>
              <w:softHyphen/>
              <w:t>ладн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6. Захист банкiвської iнформ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мiнiстерствами, іншими центральними органами виконавчої влади, банками про органiзацiю стану технiчного захисту iнформ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iрку органiзацiї i стан технiчного захисту iнформацiї в центральному апаратi та установах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iрку технiчних засобiв, висновки про можливiсть об</w:t>
              <w:softHyphen/>
              <w:t>роблення iнформацiї з обмеженим доступом засобами електронно-обчислювальної технiки, розпоряд</w:t>
              <w:softHyphen/>
              <w:t>же</w:t>
              <w:softHyphen/>
              <w:t>н</w:t>
              <w:softHyphen/>
              <w:t>ня на експлуатацi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експлуа</w:t>
              <w:softHyphen/>
              <w:t>та</w:t>
              <w:softHyphen/>
              <w:t>цi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повiднi записки, звiти, листування) про фiнансову безпек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 еталонiв про</w:t>
              <w:softHyphen/>
              <w:t>грамного забезпечен</w:t>
              <w:softHyphen/>
              <w:t>ня (далі - ЕПЗ) та про зняття з облiку ЕПЗ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Акти про приймання-передавання та знищення засобів криптозахисту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position w:val="6"/>
                <w:lang w:val="uk-UA"/>
              </w:rPr>
              <w:t>після завершення експлуатаці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впроваджен</w:t>
              <w:softHyphen/>
              <w:t>ня IАСБ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Акти про зняття з облiку копiй ЕПЗ IАСБ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банкiв про ек</w:t>
              <w:softHyphen/>
              <w:t>сплуатацiю IАСБВ, САРС- БОН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грами захисту iнформ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</w:t>
              <w:softHyphen/>
              <w:t>кiнчен</w:t>
              <w:softHyphen/>
              <w:t>ня ек</w:t>
              <w:softHyphen/>
              <w:t>сплуатацi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повiднi записки, висновки) про розслiдуван</w:t>
              <w:softHyphen/>
              <w:t>ня порушень під час роботи із сис</w:t>
              <w:softHyphen/>
              <w:t xml:space="preserve">темою захисту iнформацiї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5 р.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мiжвiдомчих комiсiй про обстежен</w:t>
              <w:softHyphen/>
              <w:t>ня будiвель бан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нi записки, акти, довiдки, повiдомлен</w:t>
              <w:softHyphen/>
              <w:t>ня) про зловживан</w:t>
              <w:softHyphen/>
              <w:t>ня i розкрадан</w:t>
              <w:softHyphen/>
              <w:t xml:space="preserve">ня в банках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листи, доповiднi записки, довiдки, за</w:t>
              <w:softHyphen/>
              <w:t xml:space="preserve">явки) про захист працівників банку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повiднi за</w:t>
              <w:softHyphen/>
              <w:t>писки, листування) про порушен</w:t>
              <w:softHyphen/>
              <w:t>ня пра</w:t>
              <w:softHyphen/>
              <w:t>вил роботи з документами, якi мiстять конфiденцiйну iнформацiю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нi записки, довiдки, дозволи, листу</w:t>
              <w:softHyphen/>
              <w:t>ван</w:t>
              <w:softHyphen/>
              <w:t xml:space="preserve">ня) про допуск до конфiденцiйної iнформацiї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равоохоронними органами з питань безпеки банкiв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Журнал обліку адміністратора захисту інформ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рхів таблиць відкритих ключів та сертифікатів відкритих ключів для електронного цифрового підпис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hanging="0"/>
              <w:rPr/>
            </w:pPr>
            <w:r>
              <w:rPr/>
              <w:t>17. Адмiнiстративно-господарське обслугов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7.1. Адмiнiстративно-господарськi пит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авила внутрiшнього розпо</w:t>
              <w:softHyphen/>
              <w:t>ряд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мiни новими</w:t>
            </w:r>
            <w:r>
              <w:rPr>
                <w:kern w:val="2"/>
                <w:position w:val="6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орушен</w:t>
              <w:softHyphen/>
              <w:t>ня внут</w:t>
              <w:softHyphen/>
              <w:t>рiшнього розпоряд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табелi реєстрацiї при</w:t>
              <w:softHyphen/>
              <w:t>ходу на роботу i виходу з ро</w:t>
              <w:softHyphen/>
              <w:t>боти робiтникiв i службовц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тверджен</w:t>
              <w:softHyphen/>
              <w:t>ня печаток та штамп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вiдбиткiв i злiпкiв печаток та штамп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</w:t>
              <w:softHyphen/>
              <w:t>не зберi-ган</w:t>
              <w:softHyphen/>
              <w:t>ня не переда-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видачi печаток та штамп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знищен</w:t>
              <w:softHyphen/>
              <w:t>ня печаток та штамп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якщо немає журналiв – постій</w:t>
              <w:softHyphen/>
              <w:t xml:space="preserve">но </w:t>
              <w:b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зволи на виготовлен</w:t>
              <w:softHyphen/>
              <w:t>ня печаток та штамп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</w:t>
              <w:softHyphen/>
              <w:t>не зберiган</w:t>
              <w:softHyphen/>
              <w:t>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реєстрацiї мiсцевих вiдряд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, книги адрес i телефон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мi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витанцiї, корiнцi квитанцiй, за</w:t>
              <w:softHyphen/>
              <w:t>явки на передплату на періодичнi i неперiодичнi вид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органiзацiями з пи</w:t>
              <w:softHyphen/>
              <w:t>тань господарської дiяльност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ридбан</w:t>
              <w:softHyphen/>
              <w:t>ня гос</w:t>
              <w:softHyphen/>
              <w:t>подарського майна, канцелярсь</w:t>
              <w:softHyphen/>
              <w:t>кого приладдя, залiзничних i авiаквиткiв, оплату послуг засобiв зв'яз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довiдки, листування) про оформлен</w:t>
              <w:softHyphen/>
              <w:t xml:space="preserve">ня митних декларацiй на вантажi, що надходять до банк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адан</w:t>
              <w:softHyphen/>
              <w:t>ня мiсць у готел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публікування в газе</w:t>
              <w:softHyphen/>
              <w:t>тах оголошень та інформації, що стосуються поточної дiяльностi бан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7.2. Експлуатацiя службових будiвел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 та передавання бу</w:t>
              <w:softHyphen/>
              <w:t>дiвель, примiщень, земельних дiлянок у користуван</w:t>
              <w:softHyphen/>
              <w:t>ня або влас</w:t>
              <w:softHyphen/>
              <w:t>нiсть: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  <w:r>
              <w:rPr/>
              <w:t xml:space="preserve"> у постійне корист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на державне зберi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kern w:val="2"/>
                <w:vertAlign w:val="superscript"/>
              </w:rPr>
            </w:pPr>
            <w:r>
              <w:rPr>
                <w:i/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/>
              <w:t xml:space="preserve"> у тимчасове корист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 після закінчення експлуата</w:t>
              <w:softHyphen/>
              <w:t>ції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повернення з тимчасового користува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акти тощо)</w:t>
            </w:r>
            <w:r>
              <w:rPr/>
              <w:t xml:space="preserve"> про при</w:t>
              <w:softHyphen/>
              <w:t>йман</w:t>
              <w:softHyphen/>
              <w:t>ня та здавання будiвель, примiщень в оренд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експлуатацiю i здаван</w:t>
              <w:softHyphen/>
              <w:t>ня примiщень в оренд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селен</w:t>
              <w:softHyphen/>
              <w:t>ня, висе</w:t>
              <w:softHyphen/>
              <w:t>лен</w:t>
              <w:softHyphen/>
              <w:t>ня i продовжен</w:t>
              <w:softHyphen/>
              <w:t>ня строкiв ко</w:t>
              <w:softHyphen/>
              <w:t>ристуван</w:t>
              <w:softHyphen/>
              <w:t>ня примiщеннями, якi займають органiз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i, огляди, до</w:t>
              <w:softHyphen/>
              <w:t>вiдки) про оцiнку стану бу</w:t>
              <w:softHyphen/>
              <w:t xml:space="preserve">дiвель i примiщень, якi займають органiзацiї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розмiщен</w:t>
              <w:softHyphen/>
              <w:t>ня ор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мiщен</w:t>
              <w:softHyphen/>
              <w:t>ня ор</w:t>
              <w:softHyphen/>
              <w:t>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страхуван</w:t>
              <w:softHyphen/>
              <w:t>ня будiвел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</w:t>
              <w:softHyphen/>
              <w:t>вiдки, листування) про технiчний та са</w:t>
              <w:softHyphen/>
              <w:t>нiтар</w:t>
              <w:softHyphen/>
              <w:t xml:space="preserve">ний стан будiвел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iдготовку бу</w:t>
              <w:softHyphen/>
              <w:t>дiвель до зимового періоду та здійснені попереджу</w:t>
              <w:softHyphen/>
              <w:t>вальнi заходи в разі виникнення аварійної ситуаці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комунальне об</w:t>
              <w:softHyphen/>
              <w:t>слуговуван</w:t>
              <w:softHyphen/>
              <w:t>ня будiвель i при</w:t>
              <w:softHyphen/>
              <w:t>мiщ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Документи, що подаються на торги (аукціони, конкурси), з купівлі-продажу земельних ділянок, будівель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а) за місцем проведе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  <w:lang w:val="uk-UA"/>
              </w:rPr>
              <w:t>1</w:t>
            </w:r>
            <w:r>
              <w:rPr>
                <w:kern w:val="2"/>
                <w:position w:val="6"/>
                <w:lang w:val="uk-UA"/>
              </w:rPr>
              <w:t>після проведення аукціон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б) в інших організаціях,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Протоколи торгів (аукціонів, конкурсів) з купівлі-продажу земельних ділянок, будівель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Договори про купівлю-продаж земельних ділянок, будівель, дозволи на будівництво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 xml:space="preserve">Документи (свідоцтва, акти) про облік, володіння, користування, розпорядження майном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Документи (протоколи, звіти, експертні висновки) про оцінку  вартості майна, що вноситься до статутного фонду господарського товариства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 xml:space="preserve">Документи (листування про виконання експертних оцінок, договори, акти, висновки, паспорти-сертифікати, звіти) про експертну оцінку об`єктів майна, що передбачають зміну форм власності (приватизація, відчуження)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7.3. Транспортне обслуговуван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огляди, довiдки, доповiднi за</w:t>
              <w:softHyphen/>
              <w:t>писки, вiдомостi) про органiзацiю i ек</w:t>
              <w:softHyphen/>
              <w:t xml:space="preserve">сплуатацiю автотранспорт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, наявнiсть, стан, експлуатацiю авто</w:t>
              <w:softHyphen/>
              <w:t>транспор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i здiйснен</w:t>
              <w:softHyphen/>
              <w:t>ня перевезень вантажiв та видiлен</w:t>
              <w:softHyphen/>
              <w:t>ня транспор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вiдки, протоколи, вiдомостi) про аналiз роботи транс</w:t>
              <w:softHyphen/>
              <w:t xml:space="preserve">порт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роз</w:t>
              <w:softHyphen/>
              <w:t>рахунки, листування) про визначен</w:t>
              <w:softHyphen/>
              <w:t xml:space="preserve">ня потреби в транспортних засоб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видiлення та закрiплення автотранспорту за органiзацiями та службовими особ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ки на перевезен</w:t>
              <w:softHyphen/>
              <w:t>ня вантаж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вис</w:t>
              <w:softHyphen/>
              <w:t>новки, протоколи) про аварiї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пов</w:t>
            </w:r>
            <w:r>
              <w:rPr>
                <w:lang w:val="en-US"/>
              </w:rPr>
              <w:t>’</w:t>
            </w:r>
            <w:r>
              <w:rPr/>
              <w:t>язані з великими мате</w:t>
              <w:softHyphen/>
              <w:t>рiаль</w:t>
              <w:softHyphen/>
              <w:t>ними збитками та людсь</w:t>
              <w:softHyphen/>
              <w:t>кими жерт</w:t>
              <w:softHyphen/>
              <w:t>в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) про iнші авар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овiдомлен</w:t>
              <w:softHyphen/>
              <w:t>ня, акти, листування) про розслiдуван</w:t>
              <w:softHyphen/>
              <w:t>ня дорожн</w:t>
            </w:r>
            <w:r>
              <w:rPr>
                <w:lang w:val="uk-UA"/>
              </w:rPr>
              <w:t>ь</w:t>
            </w:r>
            <w:r>
              <w:rPr/>
              <w:t xml:space="preserve">о-транспортних пригод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акти, вiдомостi, листування) про технiчний стан i огляд транспортних засоб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аспорти транспортних засоб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транс</w:t>
              <w:softHyphen/>
              <w:t xml:space="preserve">портних засобiв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транс</w:t>
              <w:softHyphen/>
              <w:t xml:space="preserve">портних засоб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транс</w:t>
              <w:softHyphen/>
              <w:t xml:space="preserve">портних засобiв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спи</w:t>
              <w:softHyphen/>
              <w:t>са</w:t>
              <w:softHyphen/>
              <w:t>н</w:t>
              <w:softHyphen/>
              <w:t>ня транс</w:t>
              <w:softHyphen/>
              <w:t xml:space="preserve">портних засобiв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довідки, листування) про спи</w:t>
              <w:softHyphen/>
              <w:t>са</w:t>
              <w:softHyphen/>
              <w:t>н</w:t>
              <w:softHyphen/>
              <w:t>ня транс</w:t>
              <w:softHyphen/>
              <w:t>порт</w:t>
              <w:softHyphen/>
              <w:t xml:space="preserve">них засоб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спи</w:t>
              <w:softHyphen/>
              <w:t>са</w:t>
              <w:softHyphen/>
              <w:t>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Технiчнi характеристики транс</w:t>
              <w:softHyphen/>
              <w:t>пор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спи</w:t>
              <w:softHyphen/>
              <w:t>са</w:t>
              <w:softHyphen/>
              <w:t>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iдомостi, картки облiку експлуатацiї автомашин, автопокри</w:t>
              <w:softHyphen/>
              <w:t>ш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спи</w:t>
              <w:softHyphen/>
              <w:t>са</w:t>
              <w:softHyphen/>
              <w:t>н</w:t>
              <w:softHyphen/>
              <w:t>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графiки, зведен</w:t>
              <w:softHyphen/>
              <w:t xml:space="preserve">ня, вiдомостi) про вихiд автомобiлiв на лiнiю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рожнi листи та наряди на ма</w:t>
              <w:softHyphen/>
              <w:t>ши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вершен</w:t>
              <w:softHyphen/>
              <w:t>ня ревiзi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пробiгу автомашин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вiдомостi, листування) про наявнiсть i стан авто</w:t>
              <w:softHyphen/>
              <w:t xml:space="preserve">мобiльних паркiв, гаражiв, майстерен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акти, листування) про ремонт транс</w:t>
              <w:softHyphen/>
              <w:t xml:space="preserve">портних засоб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Графiки технiчного обслуговуван</w:t>
              <w:softHyphen/>
              <w:t>ня та ремонту автомобiльного транспорт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 xml:space="preserve">ня про витрати пально-мастильних матерiалiв, запасних частин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7.4. Органiзацiя внутрi</w:t>
            </w:r>
            <w:r>
              <w:rPr>
                <w:lang w:val="ru-RU"/>
              </w:rPr>
              <w:t>шньо</w:t>
            </w:r>
            <w:r>
              <w:rPr/>
              <w:t>вiдомчого зв</w:t>
            </w:r>
            <w:r>
              <w:rPr>
                <w:lang w:val="en-US"/>
              </w:rPr>
              <w:t>’</w:t>
            </w:r>
            <w:r>
              <w:rPr/>
              <w:t>яз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днi записки, до</w:t>
              <w:softHyphen/>
              <w:t xml:space="preserve">вiдки, листування) про стан служби зв'язк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зволи Мiнiстерства транспорту та зв</w:t>
            </w:r>
            <w:r>
              <w:rPr>
                <w:lang w:val="en-US"/>
              </w:rPr>
              <w:t>’</w:t>
            </w:r>
            <w:r>
              <w:rPr/>
              <w:t>язку Ук</w:t>
              <w:softHyphen/>
              <w:t>раїни на встановлен</w:t>
              <w:softHyphen/>
              <w:t>ня та викори</w:t>
              <w:softHyphen/>
              <w:t>стан</w:t>
              <w:softHyphen/>
              <w:t>ня засобiв зв</w:t>
            </w:r>
            <w:r>
              <w:rPr>
                <w:lang w:val="en-US"/>
              </w:rPr>
              <w:t>’</w:t>
            </w:r>
            <w:r>
              <w:rPr/>
              <w:t>язку, ра</w:t>
              <w:softHyphen/>
              <w:t>дiозвяз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ня експлу</w:t>
              <w:softHyphen/>
              <w:t>атацi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оренду технiчних засобiв зв'яз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проведен</w:t>
              <w:softHyphen/>
              <w:t>ня робiт з телефонiзацiї, ра</w:t>
              <w:softHyphen/>
              <w:t>дiофiкацiї, сигналiзацiї ор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зведен</w:t>
              <w:softHyphen/>
              <w:t xml:space="preserve">ня, вiдомостi, листування) про експлуатацiю i ремонт засобiв зв'язку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 </w:t>
            </w:r>
            <w:r>
              <w:rPr/>
              <w:t>Акти про введен</w:t>
              <w:softHyphen/>
              <w:t>ня в експлуатацiю лiнiй зв'яз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няття лiнi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книги облiку, листування) про встановлен</w:t>
              <w:softHyphen/>
              <w:t>ня, перенесен</w:t>
              <w:softHyphen/>
              <w:t>ня, перемикан</w:t>
              <w:softHyphen/>
              <w:t xml:space="preserve">ня, зняття засобiв зв'язку 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7.5. Охорона банкiв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говори, акти) про організацію ох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на державне зберігання не передаютьс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схеми дислокації постів, обов’</w:t>
            </w:r>
            <w:r>
              <w:rPr/>
              <w:t>язки працівників охорони, табелі постів</w:t>
            </w:r>
            <w:r>
              <w:rPr>
                <w:lang w:val="en-US"/>
              </w:rPr>
              <w:t>) про  організацію ох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</w:t>
            </w:r>
            <w:r>
              <w:rPr/>
              <w:t>звіти, доповідні записки та листування</w:t>
            </w:r>
            <w:r>
              <w:rPr>
                <w:lang w:val="en-US"/>
              </w:rPr>
              <w:t xml:space="preserve">) </w:t>
            </w:r>
            <w:r>
              <w:rPr/>
              <w:t>про  охорон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 xml:space="preserve">Документи (протоколи, договори, акти, заяви, листування) про охорону будівель банк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 р.</w:t>
            </w:r>
            <w:r>
              <w:rPr>
                <w:kern w:val="2"/>
                <w:vertAlign w:val="superscript"/>
                <w:lang w:val="uk-UA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чен</w:t>
              <w:softHyphen/>
              <w:t>ня строку дiї дого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лани, звiти, акти, доповiднi за</w:t>
              <w:softHyphen/>
              <w:t xml:space="preserve">писки, листування) про пропускний i внутрiшньооб'єктовий режим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порушен</w:t>
              <w:softHyphen/>
              <w:t>ня про</w:t>
              <w:softHyphen/>
              <w:t>пускного i внут</w:t>
              <w:softHyphen/>
              <w:t>рiшньооб'єктового режим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списки, лис</w:t>
              <w:softHyphen/>
              <w:t>тування) про видачу по</w:t>
              <w:softHyphen/>
              <w:t>свiдчень i пере</w:t>
              <w:softHyphen/>
              <w:t>пусток на вхід до службових примiщен</w:t>
              <w:softHyphen/>
              <w:t xml:space="preserve">ь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реєстрацiї посвiдчень i пе</w:t>
              <w:softHyphen/>
              <w:t>ре</w:t>
              <w:softHyphen/>
              <w:t>пус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иймальнi акти на бланки по</w:t>
              <w:softHyphen/>
              <w:t>свiд</w:t>
              <w:softHyphen/>
              <w:t>чень i перепусток, витратнi акти  про зни</w:t>
              <w:softHyphen/>
              <w:t>щен</w:t>
              <w:softHyphen/>
              <w:t>ня посвiдчень, пере</w:t>
              <w:softHyphen/>
              <w:t>пусток, корiн</w:t>
              <w:softHyphen/>
              <w:t>цiв до ни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акти, доповiднi i пояснювальнi записки, листування) про втрату посвiдчень i перепусток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 р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азовi перепустки, корiнцi перепусток на вхід до службових примiщ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списки, листуван</w:t>
              <w:softHyphen/>
              <w:t>ня) про допуск на вхід до служ</w:t>
              <w:softHyphen/>
              <w:t xml:space="preserve">бових примiщень у  неробочий час і вихiднi днi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онтрольно-спостережний журнал про здійснення оперативного контролю за організацією охоро</w:t>
              <w:softHyphen/>
              <w:t>ни територіального управління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іку видачі перепусток на цінності та допусків на вхід до грошових схови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іку бланків усіх видів перепусток та допусків на вхід до грошових сховищ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перевірки стану вогнепальної зброї та боєприпасі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 обліку спецзасоб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перативного контролю за організацією охорони об</w:t>
            </w:r>
            <w:r>
              <w:rPr>
                <w:lang w:val="en-US"/>
              </w:rPr>
              <w:t>’</w:t>
            </w:r>
            <w:r>
              <w:rPr/>
              <w:t>єкта Національного банку Украї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обліку дискет для користувачів системою замовлення перепусток відвідувач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розписки, табелі постів, нарядів і караулів охорони, листи нарядів, постові відомості, журнали обходу будівель, рапорти) про несення караульної служб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з організації діяльності ох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остова відомість варти, призначеної для охорони спеціальних вантажів під час їх перевезення у спеціальному транспор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iрки несен</w:t>
              <w:softHyphen/>
              <w:t>ня варти постовими та роботи бюро пе</w:t>
              <w:softHyphen/>
              <w:t>репус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 xml:space="preserve">Акти про приймання під охорону (зняття з-під охорони), обстеження банку </w:t>
            </w:r>
            <w:r>
              <w:rPr>
                <w:lang w:val="en-US"/>
              </w:rPr>
              <w:t>(філії, відділення)</w:t>
            </w:r>
            <w:r>
              <w:rPr>
                <w:lang w:val="uk-UA"/>
              </w:rPr>
              <w:t xml:space="preserve">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  <w:lang w:val="uk-UA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  <w:lang w:val="uk-UA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uk-UA"/>
              </w:rPr>
              <w:t>Журнал обліку приймання-здавання поста і перевірок несення служби  охороною бан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опечатуван</w:t>
              <w:softHyphen/>
              <w:t>ня примiщень i передавання ключ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, графiки чергових за банківськими установ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Журнал обліку видачі разових, транспортних та матеріальних перепусто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Журнал перевірок стану засобів сигналізації та реєстрації їх   спрацюва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Журнал обліку користувачів автоматизованою системою зберігання ключів від службових приміщ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  <w:lang w:val="uk-UA"/>
              </w:rPr>
            </w:pPr>
            <w:r>
              <w:rPr>
                <w:kern w:val="2"/>
                <w:position w:val="5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  <w:lang w:val="uk-UA"/>
              </w:rPr>
            </w:pPr>
            <w:r>
              <w:rPr>
                <w:kern w:val="2"/>
                <w:vertAlign w:val="superscript"/>
                <w:lang w:val="uk-UA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7.6. Медичне i санаторно-курортне обслугов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повi</w:t>
              <w:softHyphen/>
              <w:t>дi, довiдки, акти обстежень, вiдомос</w:t>
              <w:softHyphen/>
              <w:t>тi) про органiзацiю i дiяльнiсть лiкувально-про</w:t>
              <w:softHyphen/>
              <w:t>фiлактичних i санаторно-курорт</w:t>
              <w:softHyphen/>
              <w:t xml:space="preserve">них заклад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i дiял</w:t>
              <w:softHyphen/>
              <w:t>ь</w:t>
              <w:softHyphen/>
              <w:t>нiсть санаторно-курортних заклад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санiтарний на</w:t>
              <w:softHyphen/>
              <w:t>гляд, проведен</w:t>
              <w:softHyphen/>
              <w:t>ня запобiжних щеплень, медичний огляд, диспансеризацiю, госпiталiзацi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довiдки, вiдомостi) про наявнiсть i стан медич</w:t>
              <w:softHyphen/>
              <w:t xml:space="preserve">них пунктiв у банківських  установ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лани, довiдки, картки, списки) про перiодичнi ме</w:t>
              <w:softHyphen/>
              <w:t xml:space="preserve">дичнi огляди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iдомостi про склад, кiлькiсть, рух хворих i вiдпочиваючих у лiкувально-профiлактичних i сана</w:t>
              <w:softHyphen/>
              <w:t>торно-курортних заклад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, довiдки про причини захворю</w:t>
              <w:softHyphen/>
              <w:t>ваностi працiвникiв банкi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Рiшен</w:t>
              <w:softHyphen/>
              <w:t>ня лiкувально-трудових експерт</w:t>
              <w:softHyphen/>
              <w:t>них комiсiй, висновки лiкувально-консультацiйних комiс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ки непрацездатностi, корiнцi листкiв непрацездатност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еревiрки правильностi за</w:t>
              <w:softHyphen/>
              <w:t>повнен</w:t>
              <w:softHyphen/>
              <w:t>ня лист</w:t>
            </w:r>
            <w:r>
              <w:rPr>
                <w:lang w:val="uk-UA"/>
              </w:rPr>
              <w:t>к</w:t>
            </w:r>
            <w:r>
              <w:rPr/>
              <w:t>iв</w:t>
            </w:r>
            <w:r>
              <w:rPr>
                <w:lang w:val="en-US"/>
              </w:rPr>
              <w:t xml:space="preserve"> </w:t>
            </w:r>
            <w:r>
              <w:rPr/>
              <w:t>непрацездатності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Журнали (книги) реєстрацiї листкiв непрацездатності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акінчення журнал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лiкуваль</w:t>
              <w:softHyphen/>
              <w:t>ного харчуван</w:t>
              <w:softHyphen/>
              <w:t>ня i призна</w:t>
              <w:softHyphen/>
              <w:t>чен</w:t>
              <w:softHyphen/>
              <w:t>ня, видачу дотацiї на лiкувальне харч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надан</w:t>
              <w:softHyphen/>
              <w:t>ня мiсць у лiкувально-профiлактичних уста</w:t>
              <w:softHyphen/>
              <w:t>новах, про прикрiплен</w:t>
              <w:softHyphen/>
              <w:t>ня до по</w:t>
              <w:softHyphen/>
              <w:t>лiклiнi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працівникiв i членiв їх сiмей, прикрiплених до вiдомчих полiклiнi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/>
            </w:pPr>
            <w:r>
              <w:rPr/>
              <w:t>Договори про санаторно-ку</w:t>
              <w:softHyphen/>
              <w:t>рортне обслугов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строку дiї дого</w:t>
              <w:softHyphen/>
              <w:t>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надан</w:t>
              <w:softHyphen/>
              <w:t>ня пу</w:t>
              <w:softHyphen/>
              <w:t>тiвок та оздоровлен</w:t>
              <w:softHyphen/>
              <w:t>ня працiвникiв банкi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про надан</w:t>
              <w:softHyphen/>
              <w:t>ня, при</w:t>
              <w:softHyphen/>
              <w:t>дбан</w:t>
              <w:softHyphen/>
              <w:t>ня, облiк, розподiл i реа</w:t>
              <w:softHyphen/>
              <w:t>лiзацiю путiвок у санаторно-курортнi закла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комiсiй з розподiлу путiвок у санаторно-курортнi за</w:t>
              <w:softHyphen/>
              <w:t>кла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ки, вимоги, накладнi, ордери, вiдомостi) про одержан</w:t>
              <w:softHyphen/>
              <w:t>ня пу</w:t>
              <w:softHyphen/>
              <w:t xml:space="preserve">тiвок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розподiлу, надход</w:t>
              <w:softHyphen/>
              <w:t>жень i видачi путiвок у сана</w:t>
              <w:softHyphen/>
              <w:t>торно-курортнi заклад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ind w:hanging="0"/>
              <w:rPr/>
            </w:pPr>
            <w:r>
              <w:rPr/>
              <w:t>17.7. Житлово-побутовi пит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про стан i експлуа</w:t>
              <w:softHyphen/>
              <w:t>тацiю житлово-комунального фонду, управлiн</w:t>
              <w:softHyphen/>
              <w:t>ня житловими будинка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висновки, вiдомостi) про обстежен</w:t>
              <w:softHyphen/>
              <w:t>ня i по</w:t>
              <w:softHyphen/>
              <w:t>лiпшен</w:t>
              <w:softHyphen/>
              <w:t xml:space="preserve">ня житлово-побутових умов працівник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надан</w:t>
              <w:softHyphen/>
              <w:t>ня житлової площi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и, до</w:t>
              <w:softHyphen/>
              <w:t>повiднi записки, довiдки, вiдомостi, листування) про надан</w:t>
              <w:softHyphen/>
              <w:t>ня, роз</w:t>
              <w:softHyphen/>
              <w:t xml:space="preserve">подiл, облiк квартир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надан</w:t>
              <w:softHyphen/>
              <w:t>ня житлової площi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говори про даруван</w:t>
              <w:softHyphen/>
              <w:t>ня та обмiн квартир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</w:t>
              <w:softHyphen/>
              <w:t>стій</w:t>
              <w:softHyphen/>
              <w:t>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Договори</w:t>
            </w:r>
            <w:r>
              <w:rPr>
                <w:lang w:val="en-US"/>
              </w:rPr>
              <w:t xml:space="preserve"> </w:t>
            </w:r>
            <w:r>
              <w:rPr/>
              <w:t>про право користу</w:t>
              <w:softHyphen/>
              <w:t>ван</w:t>
              <w:softHyphen/>
              <w:t>ня житловою площею в будинках, що належать банка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кiн</w:t>
              <w:softHyphen/>
              <w:t>чен</w:t>
              <w:softHyphen/>
              <w:t>ня строку дiї дого</w:t>
              <w:softHyphen/>
              <w:t>вору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iдань житлових комiс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вселен</w:t>
              <w:softHyphen/>
              <w:t>ня, висе</w:t>
              <w:softHyphen/>
              <w:t>лен</w:t>
              <w:softHyphen/>
              <w:t>ня i продовжен</w:t>
              <w:softHyphen/>
              <w:t>ня строкiв ко</w:t>
              <w:softHyphen/>
              <w:t>ристуван</w:t>
              <w:softHyphen/>
              <w:t>ня житловою площе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надан</w:t>
              <w:softHyphen/>
              <w:t>ня житлової площi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працівників на одержання житл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отриман</w:t>
              <w:softHyphen/>
              <w:t>ня  працівниками житлової площ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рдери на право користуван</w:t>
              <w:softHyphen/>
              <w:t>ня житловою площею, корiнцi ордер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кiнця користу</w:t>
              <w:softHyphen/>
              <w:t>ван</w:t>
              <w:softHyphen/>
              <w:t>ня житло</w:t>
              <w:softHyphen/>
              <w:t>вою площе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кiнця користу</w:t>
              <w:softHyphen/>
              <w:t>ван</w:t>
              <w:softHyphen/>
              <w:t>ня житло</w:t>
              <w:softHyphen/>
              <w:t>вою площе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кiнця користу</w:t>
              <w:softHyphen/>
              <w:t>ван</w:t>
              <w:softHyphen/>
              <w:t>ня житло</w:t>
              <w:softHyphen/>
              <w:t>вою площею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 кiнця користу</w:t>
              <w:softHyphen/>
              <w:t>ван</w:t>
              <w:softHyphen/>
              <w:t>ня житло</w:t>
              <w:softHyphen/>
              <w:t>вою площею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(книги) облiку видачi ордерiв на житлову площ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</w:t>
              <w:softHyphen/>
              <w:t>ня про надан</w:t>
              <w:softHyphen/>
              <w:t>ня мiсць у гуртожитках, готеля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истуван</w:t>
              <w:softHyphen/>
              <w:t>ня про бронюван</w:t>
              <w:softHyphen/>
              <w:t>ня жит</w:t>
              <w:softHyphen/>
              <w:t>лової площ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(доповiднi записки, довiдки, вiдомостi, листування) про органiзацiю роботи вiдомчих дитячих заклад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и, плани, доповiднi за</w:t>
              <w:softHyphen/>
              <w:t>писки, листування) про надан</w:t>
              <w:softHyphen/>
              <w:t xml:space="preserve">ня мiсць дiтям у вiдомчих дошкільних навчальних  закладах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Документи (заявки, рiшен</w:t>
              <w:softHyphen/>
              <w:t>ня, списки, до</w:t>
              <w:softHyphen/>
              <w:t>вiдки, подан</w:t>
              <w:softHyphen/>
              <w:t>ня, листування) про органiзацiю колекти</w:t>
              <w:softHyphen/>
              <w:t>в</w:t>
              <w:softHyphen/>
              <w:t>ного садiвництва i город</w:t>
              <w:softHyphen/>
              <w:t>ництва, вiд</w:t>
              <w:softHyphen/>
              <w:t>веден</w:t>
              <w:softHyphen/>
              <w:t xml:space="preserve">ня земельних дiлянок працівника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7.8. Органiзацiя громадського харч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кументи (акти, до</w:t>
              <w:softHyphen/>
              <w:t>повiднi записки, вiдомостi, про</w:t>
              <w:softHyphen/>
              <w:t>позицiї, листу</w:t>
              <w:softHyphen/>
              <w:t>ван</w:t>
              <w:softHyphen/>
              <w:t>ня) про органiзацiю гро</w:t>
              <w:softHyphen/>
              <w:t>мад</w:t>
              <w:softHyphen/>
              <w:t>ського харчува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Документи (акти, доповiднi записки, довiдки, листування) про стан i полiпшен</w:t>
              <w:softHyphen/>
              <w:t>ня роботи пiдприємств громадсь</w:t>
              <w:softHyphen/>
              <w:t>кого харчуван</w:t>
              <w:softHyphen/>
              <w:t xml:space="preserve">ня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iдомостi про наявнiсть їдалень в  банківських установ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Акти про перевiрки стану роботи пiдприємств громадського харч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за умови завер</w:t>
              <w:softHyphen/>
              <w:t>шення ревiзiй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iку зняття проб на пiдпри</w:t>
              <w:softHyphen/>
              <w:t>ємствах громадського харчуван</w:t>
              <w:softHyphen/>
              <w:t>ня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накопичення  витрат продукт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роздрiбний това</w:t>
              <w:softHyphen/>
              <w:t>рообiг i реалiзацiю продукт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hanging="0"/>
              <w:rPr/>
            </w:pPr>
            <w:r>
              <w:rPr/>
              <w:t>18. Органiзацiя цивiльної об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проведен</w:t>
              <w:softHyphen/>
              <w:t xml:space="preserve">ня заходiв </w:t>
            </w:r>
            <w:r>
              <w:rPr>
                <w:lang w:val="uk-UA"/>
              </w:rPr>
              <w:t>і</w:t>
            </w:r>
            <w:r>
              <w:rPr/>
              <w:t>з ци</w:t>
              <w:softHyphen/>
              <w:t>вiльної оборони об'єктiв бан</w:t>
              <w:softHyphen/>
              <w:t>кiвської систе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тверджен</w:t>
              <w:softHyphen/>
              <w:t>ня нових планiв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цивільної оборони об</w:t>
            </w:r>
            <w:r>
              <w:rPr>
                <w:lang w:val="en-US"/>
              </w:rPr>
              <w:t>’</w:t>
            </w:r>
            <w:r>
              <w:rPr/>
              <w:t>єктів банківської систе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i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, доповiдi банкiв з ци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цивiльної об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iнженерно-тех</w:t>
              <w:softHyphen/>
              <w:t>нiчнi та  органiзацiйнi заходи з ци</w:t>
              <w:softHyphen/>
              <w:t>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проведен</w:t>
              <w:softHyphen/>
              <w:t>ня навчань, пiдготовки керiвного складу на курсах цивiльної обо</w:t>
              <w:softHyphen/>
              <w:t>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з питань фiнансуван</w:t>
              <w:softHyphen/>
              <w:t>ня заходiв цивiльної оборони, спеціаль</w:t>
              <w:softHyphen/>
              <w:t>ного майна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-заявки на хiмiчне, медичне, iнше спецiальне майно ци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iнвентаризацiю  спецiального май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рийман</w:t>
              <w:softHyphen/>
              <w:t>ня захисних споруд ци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пiдготовки служб  ци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(журнали облiку) форму</w:t>
              <w:softHyphen/>
              <w:t>вань цивiльної об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мi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осіб, що пiдлягають евакуацiї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замiн</w:t>
              <w:softHyphen/>
              <w:t>и новими, списки евакуйо</w:t>
              <w:softHyphen/>
              <w:t>ваних під час стихій</w:t>
              <w:softHyphen/>
              <w:t>ного лиха – по</w:t>
              <w:softHyphen/>
              <w:t>стій</w:t>
              <w:softHyphen/>
              <w:t>н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ртотеки, картки облiку вiйськовозобов</w:t>
            </w:r>
            <w:r>
              <w:rPr>
                <w:lang w:val="en-US"/>
              </w:rPr>
              <w:t>’</w:t>
            </w:r>
            <w:r>
              <w:rPr/>
              <w:t>яза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</w:t>
            </w: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вільнення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вiйськовозобов'я</w:t>
              <w:softHyphen/>
              <w:t>заних, призов</w:t>
              <w:softHyphen/>
              <w:t>никiв та їх бронюван</w:t>
              <w:softHyphen/>
              <w:t>ня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 облiку майна  цивiльної об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іти про чисельність працівників та заброньованих військовозобов’яза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звірки особових карток з військкоматам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ниги обліку передавання  бланків спеціального військового обліку, військових квитків та особових карток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з питань військового обліку та бронювання військово</w:t>
              <w:softHyphen/>
              <w:t>зобов</w:t>
            </w:r>
            <w:r>
              <w:rPr>
                <w:lang w:val="en-US"/>
              </w:rPr>
              <w:t>’</w:t>
            </w:r>
            <w:r>
              <w:rPr/>
              <w:t>яза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 перевірки стану вій</w:t>
              <w:softHyphen/>
              <w:t>ськового обліку та бронювання військовозобов</w:t>
            </w:r>
            <w:r>
              <w:rPr>
                <w:lang w:val="en-US"/>
              </w:rPr>
              <w:t>’</w:t>
            </w:r>
            <w:r>
              <w:rPr/>
              <w:t>яза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ок заброньованих військово</w:t>
              <w:softHyphen/>
              <w:t>зобов</w:t>
            </w:r>
            <w:r>
              <w:rPr>
                <w:lang w:val="en-US"/>
              </w:rPr>
              <w:t>’</w:t>
            </w:r>
            <w:r>
              <w:rPr/>
              <w:t>язаних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аміни новим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240"/>
              <w:ind w:hanging="0"/>
              <w:rPr/>
            </w:pPr>
            <w:r>
              <w:rPr/>
              <w:t>18.1. Протипожежна охорон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доповідні записки, довідки, плани, звіти) про орга</w:t>
              <w:softHyphen/>
              <w:t>нізацію загальної, протипожеж</w:t>
              <w:softHyphen/>
              <w:t>ної ох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акти, довідки, зведення) про обстеження протипожежного стану будинків і контролю за виконанням обсте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0"/>
              <w:ind w:hanging="0"/>
              <w:rPr/>
            </w:pPr>
            <w:r>
              <w:rPr/>
              <w:t>Схеми дислокації постів охорони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1 р.</w:t>
            </w:r>
            <w:r>
              <w:rPr>
                <w:kern w:val="2"/>
                <w:vertAlign w:val="superscript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  <w:position w:val="6"/>
              </w:rPr>
              <w:t>після заміни новим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організацію і несення пожежної охорони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ня про інженерно-технічні протипожежні заходи та заходи з охорони банківських устано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Документи </w:t>
            </w:r>
            <w:r>
              <w:rPr>
                <w:lang w:val="en-US"/>
              </w:rPr>
              <w:t>(акти, відомості, листування) про заходи щодо загальної і протипожежної охорон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Списки протипожежного обладнання та інвентарю, відомості про рух інвентарю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про порушення правил протипожежної безпе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ind w:hanging="0"/>
              <w:rPr/>
            </w:pPr>
            <w:r>
              <w:rPr/>
              <w:t>19. Дiяльнiсть профспiлкових ор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токоли, допо</w:t>
              <w:softHyphen/>
              <w:t>вiдi, накази за звiтними допо</w:t>
              <w:softHyphen/>
              <w:t>вiдями, стенограми, постанови, резолюцiї) загальних, звiтно-виборних зборiв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в органiзацiї в цiлом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ліквідації банківської установи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б) </w:t>
            </w:r>
            <w:r>
              <w:rPr>
                <w:lang w:val="uk-UA"/>
              </w:rPr>
              <w:t>у</w:t>
            </w:r>
            <w:r>
              <w:rPr/>
              <w:t xml:space="preserve"> первинних осередк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Бюлетенi для таємного голосуван</w:t>
              <w:softHyphen/>
              <w:t>ня, списки кандидатiв, висунутих до нового складу керiвництва проф</w:t>
              <w:softHyphen/>
              <w:t>спiлкової органiзацiї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тя</w:t>
              <w:softHyphen/>
              <w:t>гом строку повно</w:t>
              <w:softHyphen/>
              <w:t>важен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тя</w:t>
              <w:softHyphen/>
              <w:t>гом строку повно</w:t>
              <w:softHyphen/>
              <w:t>важен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тя</w:t>
              <w:softHyphen/>
              <w:t>гом строку повно</w:t>
              <w:softHyphen/>
              <w:t>важен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ротя</w:t>
              <w:softHyphen/>
              <w:t>гом строку повно</w:t>
              <w:softHyphen/>
              <w:t>важень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лани реалiзацiї критичних за</w:t>
              <w:softHyphen/>
              <w:t>уважень i пропозицiй, прийнятих за звiтними документами на звiтно-виборних зборах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Протоколи засідань ревiзiйних комiсi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кти ревiзiйних комiсiй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та прове</w:t>
              <w:softHyphen/>
              <w:t>ден</w:t>
              <w:softHyphen/>
              <w:t>ня звiтно-виборних кам</w:t>
              <w:softHyphen/>
              <w:t>пан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Календарнi плани проведен</w:t>
              <w:softHyphen/>
              <w:t>ня громадських заход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ро</w:t>
              <w:softHyphen/>
              <w:t>то</w:t>
              <w:softHyphen/>
              <w:t>коли, постанови, кошториси, стено</w:t>
              <w:softHyphen/>
              <w:t>грами, резолюцiї) керiвних органiв проф</w:t>
              <w:softHyphen/>
              <w:t>спiл</w:t>
              <w:softHyphen/>
              <w:t xml:space="preserve">кових органiзацiй*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ки не мине потреб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органiзацiю дiяльностi профспiлкових орга</w:t>
              <w:softHyphen/>
              <w:t>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и про прийняття у члени профспiлкових ор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ки на одержан</w:t>
              <w:softHyphen/>
              <w:t>ня членських квит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про кiлькiсть одержаних i витрачених членських квиткiв, блан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Журнали, картки облiку видачi й над</w:t>
              <w:softHyphen/>
              <w:t>силан</w:t>
              <w:softHyphen/>
              <w:t>ня членських квиткiв, вiдомостi про видачу, пере</w:t>
              <w:softHyphen/>
              <w:t>реєстрацiю та обмiн членських квиткiв, акти про знищен</w:t>
              <w:softHyphen/>
              <w:t>ня квиткiв, анульованi членськi квитки й об</w:t>
              <w:softHyphen/>
              <w:t>лiковi картк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блiковi картки членiв проф</w:t>
              <w:softHyphen/>
              <w:t>спiлкових органiзацiй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до зняття з облiк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</w:rPr>
              <w:t>до зняття з облiку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</w:rPr>
              <w:t>до зняття з облiку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  <w:position w:val="5"/>
              </w:rPr>
            </w:pPr>
            <w:r>
              <w:rPr>
                <w:kern w:val="2"/>
              </w:rPr>
              <w:t>до зняття з облiку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и членiв профспiлкових орга</w:t>
              <w:softHyphen/>
              <w:t>нiза</w:t>
              <w:softHyphen/>
              <w:t>цiй про безготiвкове перерахуван</w:t>
              <w:softHyphen/>
              <w:t>ня членсь</w:t>
              <w:softHyphen/>
              <w:t>ких внес</w:t>
              <w:softHyphen/>
              <w:t xml:space="preserve">к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вибуття з членiв профспiлкової органi</w:t>
              <w:softHyphen/>
              <w:t>зацiї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вiти про стан членства, надход</w:t>
              <w:softHyphen/>
              <w:t>жен</w:t>
              <w:softHyphen/>
              <w:t>ня i витрачан</w:t>
              <w:softHyphen/>
              <w:t>ня внес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Вiдомостi про надходжен</w:t>
              <w:softHyphen/>
              <w:t>ня i вит</w:t>
              <w:softHyphen/>
              <w:t>рачан</w:t>
              <w:softHyphen/>
              <w:t>ня членських внескiв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Листуван</w:t>
              <w:softHyphen/>
              <w:t>ня про заборгованiсть, порядок сплати членських внескiв i витрачан</w:t>
              <w:softHyphen/>
              <w:t>ня коштiв проф</w:t>
              <w:softHyphen/>
              <w:t>спiлковими органiзацiям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постанови, рiшен</w:t>
              <w:softHyphen/>
              <w:t>ня, рекомендацiї, прото</w:t>
              <w:softHyphen/>
              <w:t>коли) постiйно дiючих кон</w:t>
              <w:softHyphen/>
              <w:t>сульта</w:t>
              <w:softHyphen/>
              <w:t>тивних та iнших комiтетiв, комiсiй, рад, секцiй проф</w:t>
              <w:softHyphen/>
              <w:t xml:space="preserve">спiлкових органiзацi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постійн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заяви, довiдки, листування) про надан</w:t>
              <w:softHyphen/>
              <w:t xml:space="preserve">ня матерiальної допомоги працівникам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(акти, вiдомостi, доповiднi записки, до</w:t>
              <w:softHyphen/>
              <w:t xml:space="preserve">вiдки) про дiяльнiсть комiсiй профспiлкових органiзацiй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 ЕП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10 р. ЕПК         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Заяви членiв кас взаємодопомоги про видачу пози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Протоколи засiдань, рiшен</w:t>
              <w:softHyphen/>
              <w:t>ня правлiнь кас взаємодопомоги про видачу позик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Фiнансовi звiти кас взаємодопомоги*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а) рiч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10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б) квартальнi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Зведен</w:t>
              <w:softHyphen/>
              <w:t>ня, списки розасигнуван</w:t>
              <w:softHyphen/>
              <w:t>ня коштiв, виданих соцстрахом касам взаємодопомо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Особовi картки (рахунки) членiв кас взаємодопомо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  <w:r>
              <w:rPr>
                <w:kern w:val="2"/>
                <w:vertAlign w:val="superscript"/>
              </w:rPr>
              <w:t xml:space="preserve">1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vertAlign w:val="superscript"/>
              </w:rPr>
              <w:t>1</w:t>
            </w:r>
            <w:r>
              <w:rPr>
                <w:kern w:val="2"/>
              </w:rPr>
              <w:t>пiсля вибуття з кас взаємодопо</w:t>
              <w:softHyphen/>
              <w:t>моги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Заяви про вступ до кас взаємодопомо</w:t>
              <w:softHyphen/>
              <w:t>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Документи (вiдомостi, корiнцi квитанцiй i розписок) про одержан</w:t>
              <w:softHyphen/>
              <w:t>ня та по</w:t>
              <w:softHyphen/>
              <w:t>гашен</w:t>
              <w:softHyphen/>
              <w:t>ня позик членами кас взаємодопомоги, про збiр ка</w:t>
              <w:softHyphen/>
              <w:t xml:space="preserve">сами членських внескi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Акти про результати ревiзiй кас взаємодопомо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>Листуван</w:t>
              <w:softHyphen/>
              <w:t>ня про органiзацiю i дiяльнiсть кас взаємодопомог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120" w:after="120"/>
              <w:rPr/>
            </w:pPr>
            <w:r>
              <w:rPr/>
              <w:t xml:space="preserve">Заяви до комiсiї з трудових спорів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3 р.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kern w:val="2"/>
                <w:vertAlign w:val="superscript"/>
              </w:rPr>
            </w:pPr>
            <w:r>
              <w:rPr>
                <w:kern w:val="2"/>
                <w:vertAlign w:val="superscript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Документи комiсiї з трудових спорі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kern w:val="2"/>
              </w:rPr>
            </w:pPr>
            <w:r>
              <w:rPr>
                <w:kern w:val="2"/>
              </w:rPr>
              <w:t>5 р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kern w:val="2"/>
                <w:position w:val="5"/>
              </w:rPr>
            </w:pPr>
            <w:r>
              <w:rPr>
                <w:kern w:val="2"/>
                <w:position w:val="5"/>
              </w:rPr>
            </w:r>
          </w:p>
        </w:tc>
      </w:tr>
    </w:tbl>
    <w:p>
      <w:pPr>
        <w:pStyle w:val="Contents1"/>
        <w:rPr/>
      </w:pPr>
      <w:r>
        <w:rPr/>
        <w:t xml:space="preserve">                   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                               </w:t>
      </w:r>
      <w:r>
        <w:rPr/>
        <w:t xml:space="preserve">Начальник Управління діловодства                                                                 В.В.Врублевськ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93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ціонального банку України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lang w:val="en-US"/>
              </w:rPr>
              <w:t xml:space="preserve">_______________ </w:t>
            </w:r>
            <w:r>
              <w:rPr/>
              <w:t>В.Л.Кротюк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______________ 2004 </w:t>
            </w:r>
            <w:r>
              <w:rPr/>
              <w:t>р.</w:t>
            </w:r>
          </w:p>
        </w:tc>
        <w:tc>
          <w:tcPr>
            <w:tcW w:w="1099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567" w:top="1701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425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JournalSan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Style w:val="VisitedInternetLink"/>
                              <w:u w:val="none"/>
                            </w:rPr>
                          </w:pP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t>0</w:t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Style w:val="VisitedInternetLink"/>
                        <w:u w:val="none"/>
                      </w:rPr>
                    </w:pPr>
                    <w:r>
                      <w:rPr>
                        <w:rStyle w:val="VisitedInternetLink"/>
                        <w:u w:val="none"/>
                      </w:rPr>
                      <w:fldChar w:fldCharType="begin"/>
                    </w:r>
                    <w:r>
                      <w:rPr>
                        <w:rStyle w:val="VisitedInternetLink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VisitedInternetLink"/>
                        <w:u w:val="none"/>
                      </w:rPr>
                      <w:fldChar w:fldCharType="separate"/>
                    </w:r>
                    <w:r>
                      <w:rPr>
                        <w:rStyle w:val="VisitedInternetLink"/>
                        <w:u w:val="none"/>
                      </w:rPr>
                      <w:t>0</w:t>
                    </w:r>
                    <w:r>
                      <w:rPr>
                        <w:rStyle w:val="VisitedInternetLink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>
                              <w:rStyle w:val="VisitedInternetLink"/>
                              <w:u w:val="none"/>
                            </w:rPr>
                          </w:pP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t>0</w:t>
                          </w:r>
                          <w:r>
                            <w:rPr>
                              <w:rStyle w:val="VisitedInternetLink"/>
                              <w:u w:val="non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center"/>
                      <w:rPr>
                        <w:rStyle w:val="VisitedInternetLink"/>
                        <w:u w:val="none"/>
                      </w:rPr>
                    </w:pPr>
                    <w:r>
                      <w:rPr>
                        <w:rStyle w:val="VisitedInternetLink"/>
                        <w:u w:val="none"/>
                      </w:rPr>
                      <w:fldChar w:fldCharType="begin"/>
                    </w:r>
                    <w:r>
                      <w:rPr>
                        <w:rStyle w:val="VisitedInternetLink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VisitedInternetLink"/>
                        <w:u w:val="none"/>
                      </w:rPr>
                      <w:fldChar w:fldCharType="separate"/>
                    </w:r>
                    <w:r>
                      <w:rPr>
                        <w:rStyle w:val="VisitedInternetLink"/>
                        <w:u w:val="none"/>
                      </w:rPr>
                      <w:t>0</w:t>
                    </w:r>
                    <w:r>
                      <w:rPr>
                        <w:rStyle w:val="VisitedInternetLink"/>
                        <w:u w:val="non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0" w:firstLine="28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ind w:hanging="0"/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outlineLvl w:val="2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UkrainianJournalSans;Courier New" w:hAnsi="UkrainianJournalSans;Courier New" w:cs="UkrainianJournalSans;Courier New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Стиль1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0"/>
      <w:ind w:hanging="0"/>
    </w:pPr>
    <w:rPr/>
  </w:style>
  <w:style w:type="paragraph" w:styleId="Contents2">
    <w:name w:val="TOC 2"/>
    <w:basedOn w:val="Contents1"/>
    <w:next w:val="Normal"/>
    <w:pPr>
      <w:ind w:left="2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426" w:leader="none"/>
        <w:tab w:val="right" w:pos="148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00:00Z</dcterms:created>
  <dc:creator>amos</dc:creator>
  <dc:description/>
  <dc:language>en-US</dc:language>
  <cp:lastModifiedBy>Heorhina</cp:lastModifiedBy>
  <cp:lastPrinted>2004-12-27T18:30:00Z</cp:lastPrinted>
  <dcterms:modified xsi:type="dcterms:W3CDTF">2005-01-05T09:00:00Z</dcterms:modified>
  <cp:revision>2</cp:revision>
  <dc:subject/>
  <dc:title> ІІ</dc:title>
</cp:coreProperties>
</file>