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color w:val="000000"/>
          <w:lang w:val="ru-RU" w:eastAsia="uk-UA"/>
        </w:rPr>
        <w:t>1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 xml:space="preserve">о Інструкції про огляд суден, які 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здійснюють плавання (експлуатуються)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на внутрішніх водних шляхах України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>(пункт 2.5 розділу ІІ</w:t>
      </w:r>
      <w:r>
        <w:rPr/>
        <w:t>)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5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90" w:dyaOrig="7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64.35pt" filled="f" o:ole="">
                  <v:imagedata r:id="rId3" o:title=""/>
                </v:shape>
                <o:OLEObject Type="Embed" ProgID="" ShapeID="ole_rId2" DrawAspect="Content" ObjectID="_1115223717" r:id="rId2"/>
              </w:object>
            </w:r>
          </w:p>
        </w:tc>
        <w:tc>
          <w:tcPr>
            <w:tcW w:w="1385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387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7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ФОРМА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, місцезнаходження, телефон, факс та електронна адреса територіального орган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ого  органу виконавчої влади, що забезпечує реалізацію державної  політики  у  сфері  безпеки  на  морському та річковому транспорті, що здійснює огля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АКТ ОГЛЯД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 xml:space="preserve">СУД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я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здійснює плавання (експлуатується) на внутрішніх річкових водних шляхах України,</w:t>
            </w:r>
          </w:p>
        </w:tc>
      </w:tr>
      <w:tr>
        <w:trPr/>
        <w:tc>
          <w:tcPr>
            <w:tcW w:w="15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textAlignment w:val="baseline"/>
        <w:rPr/>
      </w:pPr>
      <w:r>
        <w:rPr/>
        <w:t>Ідентифікаційні дані про судно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80"/>
        <w:gridCol w:w="2244"/>
        <w:gridCol w:w="2505"/>
        <w:gridCol w:w="2410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дн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 судна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М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удн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вний сигнал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 реєстрації 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побудови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 місткість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вей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двигуни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іпаж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лаванн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Відомості про класифікаційне товариство (далі – КТ):</w:t>
      </w:r>
    </w:p>
    <w:tbl>
      <w:tblPr>
        <w:tblW w:w="1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2268"/>
        <w:gridCol w:w="992"/>
        <w:gridCol w:w="2268"/>
        <w:gridCol w:w="1985"/>
        <w:gridCol w:w="20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істров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уд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суд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станнього огляду КТ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Відомості про власника судна: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851"/>
        <w:gridCol w:w="709"/>
        <w:gridCol w:w="2126"/>
        <w:gridCol w:w="992"/>
        <w:gridCol w:w="1701"/>
        <w:gridCol w:w="1559"/>
        <w:gridCol w:w="25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: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адреса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нція 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Відомості про судновласника судна: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79"/>
        <w:gridCol w:w="2126"/>
        <w:gridCol w:w="1134"/>
        <w:gridCol w:w="1017"/>
        <w:gridCol w:w="1818"/>
        <w:gridCol w:w="993"/>
        <w:gridCol w:w="2079"/>
        <w:gridCol w:w="1469"/>
        <w:gridCol w:w="2513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: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адреса: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нція 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5. Відомості про огляд судна, що проводиться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896"/>
        <w:gridCol w:w="1664"/>
        <w:gridCol w:w="1896"/>
        <w:gridCol w:w="4772"/>
        <w:gridCol w:w="2121"/>
      </w:tblGrid>
      <w:tr>
        <w:trPr>
          <w:trHeight w:val="34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станнього огляду органом контролю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торного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вільнення судна від затримання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Питання для огляду: 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850"/>
        <w:gridCol w:w="6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гляд судна проводитьс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і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д введенням судна в експлуатацію після присвоєння або поновлення його класу класифікаційним товари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д початком навігаційного пері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 першому заходженні протягом навігації судна на річкові внутрішні водні шлях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разі порушення судном чи екіпажем правил пла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сля аварійної події із суд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и виявленні факту скидання із суд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фтовміс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стічних вод, сміття або суднових від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разі завантаження судна понад вантажну марку, або з порушенням правил перевезення вантажів, або з порушенням норм пасажиромістк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разі невідповідності розмірів судна габаритам суднового х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метою перевірки виконання припису інспектора щодо усунення порушень вимог безпеки судноплав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заявкою судновлас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850"/>
        <w:gridCol w:w="6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 час огляду судна інспектором перевіре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і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днові докуме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дення журналів відповідно до встановлених прав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иконання попередніх приписів інспекто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ідповідність судна і суднових документів району плавання, габаритам суднового х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гальний стан конструкції судна (надводний борт, палуба, люкові закриття вантажних трюмів тощ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бочий стан механізмів, обладнання, пристроїв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омплектованість та кваліфікація екіпажу суд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ідготовленість екіпажу до виконання обов’язків за судновими тривог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ведено учбову трив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 необхідного маркування, написів і знаків для організації боротьби за живучість судна і евакуації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антаження судна (розміщення і кріплення вантаж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загальну чисельність людей на борту (за судновими документами та фак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ельність пасажирів на борту (за судновими документами та фак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адку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явність зони візуального спостереження попереду судна з поста керування судном не менше ніж 35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 та справність світлової та звукової сигналізації, навігаційних вогнів та штурманських при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, стан і умови зберігання рятувальних засобів, аварійного і протипожежного постачання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собів локалізації аварійних розливів наф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 вільного доступу до рятувальних засобів, мірильних трубок, пожежних кранів та водостічних отворів, засобів боротьби за живучість судна, а також вільних шляхів евакуації і посадки людей у рятувальні за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льний стан суднового протипожежного обла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явність та справність магнітного компаса (компасів), радіонавігаційного обладнання відповідно до законодавства та суднов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вність чинної таблиці девіації магнітного комп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ість лоцмана на борту судна в районах, де лоцманське проведення для судна є обов’яз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7. На момент проведення огляду судна: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492"/>
        <w:gridCol w:w="3879"/>
        <w:gridCol w:w="18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а судна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іс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 /  Мідель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м  /  Корма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н суд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гра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небезпечного вантаж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Ні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асажирів на борту: за документами / фактич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eastAsia="Wingdings 2" w:cs="Wingdings 2" w:ascii="Wingdings 2" w:hAnsi="Wingdings 2"/>
              </w:rPr>
              <w:t>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баласту на б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 індивідуальних рятувальних засобів: для дорослих / дитяч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eastAsia="Wingdings 2" w:cs="Wingdings 2" w:ascii="Wingdings 2" w:hAnsi="Wingdings 2"/>
              </w:rPr>
              <w:t>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/>
        <w:t>8. Суднові документи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6"/>
        <w:gridCol w:w="1896"/>
        <w:gridCol w:w="3771"/>
        <w:gridCol w:w="2126"/>
        <w:gridCol w:w="1985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видач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мін дії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ви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мін дії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право власност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управління безпек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на право плавання під прапор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Документ про відповід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придатність до плава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обладнання та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Класифікаційне свідоц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мінімальний склад екіпаж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Обмірне свідоцтв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уднова 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Пасажирське свідоц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___________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3827"/>
        <w:gridCol w:w="1560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9. На судні оглядалис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вігаційний мі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инне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щення для екіп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сажирські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ятувальн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ипожежне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вігаційне, радіо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кументи екіпаж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671"/>
        <w:gridCol w:w="3861"/>
        <w:gridCol w:w="2272"/>
        <w:gridCol w:w="8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. Відомості про проведені навчальні тривог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Якщо так, зазначити да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Якщо так, зазначити дат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осуднова трив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Людина за борто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жежна трив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лишення суд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лив нафто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е _______________________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  <w:t>11. Результати огляду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850"/>
        <w:gridCol w:w="1985"/>
        <w:gridCol w:w="850"/>
        <w:gridCol w:w="851"/>
        <w:gridCol w:w="4823"/>
        <w:gridCol w:w="988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ува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ив. форм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дно затрим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увальна документація додаєть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  <w:t>12. За результатами огляду складено: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45"/>
        <w:gridCol w:w="3544"/>
        <w:gridCol w:w="567"/>
        <w:gridCol w:w="1134"/>
        <w:gridCol w:w="4077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окол про адміністративне правопорушенн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пис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852"/>
        <w:gridCol w:w="2857"/>
        <w:gridCol w:w="3402"/>
        <w:gridCol w:w="1384"/>
      </w:tblGrid>
      <w:tr>
        <w:trPr/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 інспектора, що видав акт)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 актом ознайомлен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ірник акта отрима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7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/>
          <w:b/>
          <w:color w:val="000000"/>
          <w:sz w:val="24"/>
          <w:szCs w:val="24"/>
          <w:lang w:eastAsia="uk-UA"/>
        </w:rPr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lang w:val="ru-RU"/>
        </w:rPr>
      </w:pPr>
      <w:r>
        <w:rPr>
          <w:color w:val="000000"/>
        </w:rPr>
        <w:t>Акт огляду судна складається у двох примірниках, які підписуються інспектором та капітаном (судноводієм) судна або уповноваженою ним особою, при цьому один примірник вручається капітану (судноводію)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right="278" w:firstLine="284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й акт виданий на підставі Інструкції про огляд суден, що здійснюють плавання (експлуатуються) на внутрішніх водних шляхах України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40" w:after="0"/>
      <w:jc w:val="both"/>
      <w:outlineLvl w:val="7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">
    <w:name w:val=" Знак Знак3"/>
    <w:qFormat/>
    <w:rPr>
      <w:rFonts w:cs="Times New Roman"/>
      <w:lang w:val="uk-UA"/>
    </w:rPr>
  </w:style>
  <w:style w:type="character" w:styleId="2">
    <w:name w:val=" Знак Знак2"/>
    <w:qFormat/>
    <w:rPr>
      <w:rFonts w:cs="Times New Roman"/>
      <w:lang w:val="uk-U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9:00Z</dcterms:created>
  <dc:creator/>
  <dc:description/>
  <cp:keywords/>
  <dc:language>en-US</dc:language>
  <cp:lastModifiedBy>COMP</cp:lastModifiedBy>
  <cp:lastPrinted>2016-01-28T20:27:00Z</cp:lastPrinted>
  <dcterms:modified xsi:type="dcterms:W3CDTF">2016-02-09T10:09:00Z</dcterms:modified>
  <cp:revision>3</cp:revision>
  <dc:subject/>
  <dc:title/>
</cp:coreProperties>
</file>