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111"/>
        <w:rPr>
          <w:sz w:val="28"/>
          <w:szCs w:val="28"/>
        </w:rPr>
      </w:pPr>
      <w:r>
        <w:rPr>
          <w:sz w:val="28"/>
          <w:szCs w:val="28"/>
        </w:rPr>
        <w:t>Додаток 14</w:t>
      </w:r>
    </w:p>
    <w:p>
      <w:pPr>
        <w:pStyle w:val="Normal"/>
        <w:suppressAutoHyphens w:val="true"/>
        <w:spacing w:lineRule="auto" w:line="360"/>
        <w:ind w:left="4111" w:hanging="0"/>
        <w:rPr/>
      </w:pPr>
      <w:r>
        <w:rPr>
          <w:sz w:val="28"/>
          <w:szCs w:val="28"/>
        </w:rPr>
        <w:t xml:space="preserve">до Порядку </w:t>
      </w:r>
      <w:r>
        <w:rPr>
          <w:sz w:val="28"/>
          <w:szCs w:val="28"/>
          <w:lang w:eastAsia="uk-UA"/>
        </w:rPr>
        <w:t xml:space="preserve">використання інженерного </w:t>
        <w:br/>
        <w:t xml:space="preserve">майна у Міністерстві оборони України </w:t>
        <w:br/>
        <w:t>та Збройних Силах України</w:t>
      </w:r>
      <w:r>
        <w:rPr>
          <w:sz w:val="28"/>
          <w:szCs w:val="28"/>
        </w:rPr>
        <w:t xml:space="preserve"> </w:t>
      </w:r>
    </w:p>
    <w:p>
      <w:pPr>
        <w:pStyle w:val="Normal"/>
        <w:suppressAutoHyphens w:val="true"/>
        <w:spacing w:lineRule="auto" w:line="360"/>
        <w:ind w:left="4111" w:hanging="0"/>
        <w:rPr>
          <w:sz w:val="28"/>
          <w:szCs w:val="28"/>
          <w:lang w:eastAsia="uk-UA"/>
        </w:rPr>
      </w:pPr>
      <w:r>
        <w:rPr>
          <w:sz w:val="28"/>
          <w:szCs w:val="28"/>
          <w:lang w:eastAsia="uk-UA"/>
        </w:rPr>
        <w:t>(пункт 80 глави 5 розділу І</w:t>
      </w:r>
      <w:r>
        <w:rPr>
          <w:sz w:val="28"/>
          <w:szCs w:val="28"/>
          <w:lang w:val="en-US" w:eastAsia="uk-UA"/>
        </w:rPr>
        <w:t>V</w:t>
      </w:r>
      <w:r>
        <w:rPr>
          <w:sz w:val="28"/>
          <w:szCs w:val="28"/>
          <w:lang w:eastAsia="uk-UA"/>
        </w:rPr>
        <w:t>)</w:t>
      </w:r>
      <w:r>
        <w:rPr>
          <w:sz w:val="28"/>
          <w:szCs w:val="28"/>
        </w:rPr>
        <w:t xml:space="preserve">  </w:t>
      </w:r>
    </w:p>
    <w:p>
      <w:pPr>
        <w:pStyle w:val="Normal"/>
        <w:suppressAutoHyphens w:val="true"/>
        <w:spacing w:lineRule="auto" w:line="360"/>
        <w:ind w:left="4320" w:hanging="0"/>
        <w:jc w:val="both"/>
        <w:rPr>
          <w:sz w:val="28"/>
          <w:szCs w:val="28"/>
          <w:lang w:eastAsia="uk-UA"/>
        </w:rPr>
      </w:pPr>
      <w:r>
        <w:rPr>
          <w:sz w:val="28"/>
          <w:szCs w:val="28"/>
          <w:lang w:eastAsia="uk-UA"/>
        </w:rPr>
      </w:r>
    </w:p>
    <w:p>
      <w:pPr>
        <w:pStyle w:val="Normal"/>
        <w:suppressAutoHyphens w:val="true"/>
        <w:spacing w:lineRule="auto" w:line="360"/>
        <w:ind w:left="4320" w:hanging="0"/>
        <w:jc w:val="both"/>
        <w:rPr>
          <w:sz w:val="28"/>
          <w:szCs w:val="28"/>
          <w:lang w:eastAsia="uk-UA"/>
        </w:rPr>
      </w:pPr>
      <w:r>
        <w:rPr>
          <w:sz w:val="28"/>
          <w:szCs w:val="28"/>
          <w:lang w:eastAsia="uk-UA"/>
        </w:rPr>
      </w:r>
    </w:p>
    <w:p>
      <w:pPr>
        <w:pStyle w:val="Normal"/>
        <w:suppressAutoHyphens w:val="true"/>
        <w:spacing w:lineRule="auto" w:line="360"/>
        <w:jc w:val="center"/>
        <w:rPr>
          <w:b/>
          <w:b/>
          <w:sz w:val="28"/>
          <w:szCs w:val="28"/>
        </w:rPr>
      </w:pPr>
      <w:r>
        <w:rPr>
          <w:b/>
          <w:sz w:val="28"/>
          <w:szCs w:val="28"/>
        </w:rPr>
        <w:t>Орієнтовні технологічні карти</w:t>
      </w:r>
    </w:p>
    <w:p>
      <w:pPr>
        <w:pStyle w:val="Normal"/>
        <w:suppressAutoHyphens w:val="true"/>
        <w:spacing w:lineRule="auto" w:line="360"/>
        <w:jc w:val="center"/>
        <w:rPr/>
      </w:pPr>
      <w:r>
        <w:rPr>
          <w:b/>
          <w:sz w:val="28"/>
          <w:szCs w:val="28"/>
        </w:rPr>
        <w:t>підготовки спеціального обладнання засобів інженерного озброєння</w:t>
      </w:r>
    </w:p>
    <w:p>
      <w:pPr>
        <w:pStyle w:val="Normal"/>
        <w:suppressAutoHyphens w:val="true"/>
        <w:spacing w:lineRule="auto" w:line="360"/>
        <w:jc w:val="center"/>
        <w:rPr>
          <w:b/>
          <w:b/>
          <w:sz w:val="28"/>
          <w:szCs w:val="28"/>
        </w:rPr>
      </w:pPr>
      <w:r>
        <w:rPr>
          <w:b/>
          <w:sz w:val="28"/>
          <w:szCs w:val="28"/>
        </w:rPr>
        <w:t xml:space="preserve"> </w:t>
      </w:r>
      <w:r>
        <w:rPr>
          <w:b/>
          <w:sz w:val="28"/>
          <w:szCs w:val="28"/>
        </w:rPr>
        <w:t>на зберіг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 Гусеничний мінний загороджувач ГМЗ-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rHeight w:val="633"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Найменування  складових частин</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 xml:space="preserve">Вид </w:t>
            </w:r>
          </w:p>
          <w:p>
            <w:pPr>
              <w:pStyle w:val="Normal"/>
              <w:suppressAutoHyphens w:val="true"/>
              <w:spacing w:lineRule="auto" w:line="360"/>
              <w:jc w:val="center"/>
              <w:rPr/>
            </w:pPr>
            <w:r>
              <w:rPr>
                <w:sz w:val="28"/>
                <w:szCs w:val="28"/>
              </w:rPr>
              <w:t>зберігання</w:t>
            </w:r>
          </w:p>
        </w:tc>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Найменування робі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sz w:val="28"/>
                <w:szCs w:val="28"/>
              </w:rPr>
              <w:t>Орієнтовна кількість люд.-год.</w:t>
            </w:r>
          </w:p>
        </w:tc>
      </w:tr>
      <w:tr>
        <w:trPr>
          <w:trHeight w:val="1751" w:hRule="atLeast"/>
          <w:cantSplit w:val="true"/>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КЗ</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ДЗ</w:t>
            </w:r>
          </w:p>
        </w:tc>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Спеціальний пристрій </w:t>
            </w:r>
          </w:p>
          <w:p>
            <w:pPr>
              <w:pStyle w:val="Normal"/>
              <w:suppressAutoHyphens w:val="true"/>
              <w:spacing w:lineRule="auto" w:line="360"/>
              <w:jc w:val="both"/>
              <w:rPr>
                <w:sz w:val="28"/>
                <w:szCs w:val="28"/>
              </w:rPr>
            </w:pPr>
            <w:r>
              <w:rPr>
                <w:sz w:val="28"/>
                <w:szCs w:val="28"/>
              </w:rPr>
              <w:t>ГМЗ-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 Очистити складові частини та приладдя від бруду, паливних продуктів та продуктів корозії. Перевірити комплектність та ТС згідно з керівництвом з експлуатації</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0</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509" w:type="dxa"/>
        <w:jc w:val="left"/>
        <w:tblInd w:w="-5" w:type="dxa"/>
        <w:tblLayout w:type="fixed"/>
        <w:tblCellMar>
          <w:top w:w="0" w:type="dxa"/>
          <w:left w:w="108" w:type="dxa"/>
          <w:bottom w:w="0" w:type="dxa"/>
          <w:right w:w="108" w:type="dxa"/>
        </w:tblCellMar>
      </w:tblPr>
      <w:tblGrid>
        <w:gridCol w:w="2211"/>
        <w:gridCol w:w="749"/>
        <w:gridCol w:w="749"/>
        <w:gridCol w:w="5080"/>
        <w:gridCol w:w="720"/>
      </w:tblGrid>
      <w:tr>
        <w:trPr>
          <w:trHeight w:val="354"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rHeight w:val="3266"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Спеціальний пристрій: </w:t>
              <w:br/>
              <w:t xml:space="preserve">касети, </w:t>
              <w:br/>
              <w:t xml:space="preserve">механізм видачі,  спусковий </w:t>
              <w:br/>
              <w:t>транспортер,</w:t>
            </w:r>
          </w:p>
          <w:p>
            <w:pPr>
              <w:pStyle w:val="Normal"/>
              <w:suppressAutoHyphens w:val="true"/>
              <w:spacing w:lineRule="auto" w:line="360"/>
              <w:rPr/>
            </w:pPr>
            <w:r>
              <w:rPr>
                <w:sz w:val="28"/>
                <w:szCs w:val="28"/>
              </w:rPr>
              <w:t xml:space="preserve">плужний </w:t>
              <w:br/>
              <w:t xml:space="preserve">пристрій та привід </w:t>
              <w:br/>
              <w:t>керув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2. Зняти ланцюги спускового транспортера та дозволяючого механізму, очистити від бруду та продуктів корозії, змастити  завантаженням у ванну з підігрітим до 100 °С консерваційним мастилом. Встановити ланцюги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5</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3</w:t>
            </w:r>
            <w:r>
              <w:rPr>
                <w:spacing w:val="-6"/>
                <w:sz w:val="28"/>
                <w:szCs w:val="28"/>
              </w:rPr>
              <w:t>. Зняти касети з машини; знежирити, поновити пошкоджену фарбу складових частин спеціального пристрою, нефарбовані поверхні змастити консерваційним мастилом. Стрічки транспортера промити, підсушити, пересипати тальком та послабити натяг. Встановити касети на машин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7</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Гідравлічна </w:t>
              <w:br/>
              <w:t xml:space="preserve">система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4. Промити масляні фільтри та прокачати систему для видалення  повітря; долити робочу рідину в масляний бак до норм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3</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5. Замінити робочу рідину в гідросистемі рідиною марки МГЕ-10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rHeight w:val="276"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6. Знежирити, поновити пошкоджену фарбу складових частин гідравлічної системи; нефарбовані поверхні та ділянки штоків, які виходять з гідроциліндрів, змастити консерваційним мастилом, обгорнути вологонепроникним папером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2</w:t>
            </w:r>
          </w:p>
        </w:tc>
      </w:tr>
    </w:tbl>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Прилади спостереження, </w:t>
              <w:br/>
              <w:t xml:space="preserve">нічного </w:t>
              <w:br/>
              <w:t xml:space="preserve">бачення, </w:t>
              <w:br/>
              <w:t>геодезичні та дозиметричні</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7. Перевірити стан та справність приладів, протерти чистим ганчір’ям, а оптичні елементи </w:t>
            </w:r>
            <w:r>
              <w:rPr>
                <w:rFonts w:eastAsia="Symbol" w:cs="Symbol" w:ascii="Symbol" w:hAnsi="Symbol"/>
                <w:sz w:val="28"/>
                <w:szCs w:val="28"/>
              </w:rPr>
              <w:t></w:t>
            </w:r>
            <w:r>
              <w:rPr>
                <w:sz w:val="28"/>
                <w:szCs w:val="28"/>
              </w:rPr>
              <w:t xml:space="preserve"> фланеллю; поновити пошкоджену фарбу, нефарбовані металічні поверхні змастити консерваційним мастило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Засоби зв’язку</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8. Перевірити стан та справність усіх елементів, протерти чистим ганчір’ям; поновити пошкоджену фарбу; нефарбовані поверхні змастити консерваційним мастилом; гумові деталі  протерти, просушити та пересипати тальком; шоломофони протерти, просушити та пересипати нафталін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Система протиатомного захисту; нагнітач-сепаратор, електрообладнання, механізми закривання та вузли герметизації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9. Перевірити стан та справність усіх елементів трикратним включенням та виключенням вручну; протерти чистим ганчір’ям; поновити пошкоджену фарбу;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Електро-обладнання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0. Перевірити зовнішнім оглядом та включенням в роботу всіх пристроїв і систем, несправність усунути, очистити    від    бруду    та    паливни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3</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rStyle w:val="FontStyle12"/>
          <w:sz w:val="28"/>
          <w:szCs w:val="28"/>
          <w:lang w:eastAsia="uk-UA"/>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149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продуктів. Електричні дроти  з пошкодженою ізоляцією поновити накладанням ізоляційної стрічки; непридатні ділянки замінити. Перевірити затягування та очистити від окисів усі затискачі та виводи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11. АКБ очистити від бруду та окисів та здати на обслуговування і зберігання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2. Знежирити, поновити пошкоджену фарбу складових частин електрообладнання; нефарбовані поверхні змасти консерваційним мастилом</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Озброє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3. Зняти з машини та виконати роботи з підготовки до зберіг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Комплект </w:t>
              <w:br/>
              <w:t xml:space="preserve">запасних </w:t>
              <w:br/>
              <w:t xml:space="preserve">частин, </w:t>
              <w:br/>
              <w:t xml:space="preserve">інструментів </w:t>
              <w:br/>
              <w:t xml:space="preserve">та приладдя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4. Знежирити; неробочі поверхні пофарбувати лаком, робочі поверхні змастити та обгорнути вологонепроникним папером. Брезентові і тканинні вироби очистити та просушити. Гумові вироби промити, просушити, пересипати тальком та покласти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Відділення </w:t>
              <w:br/>
              <w:t xml:space="preserve">оператора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5. Знежирити; поновити пошкоджену фарбу; поверхні, що нефарбуються, змастити консерваційним мастилом. Гумові коврики промити, просушити, пересипати тальком, згорнути та покласти на сиді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bl>
    <w:p>
      <w:pPr>
        <w:pStyle w:val="Normal"/>
        <w:suppressAutoHyphens w:val="true"/>
        <w:jc w:val="right"/>
        <w:rPr/>
      </w:pPr>
      <w:r>
        <w:rPr/>
      </w:r>
    </w:p>
    <w:tbl>
      <w:tblPr>
        <w:tblW w:w="9411" w:type="dxa"/>
        <w:jc w:val="left"/>
        <w:tblInd w:w="-5" w:type="dxa"/>
        <w:tblLayout w:type="fixed"/>
        <w:tblCellMar>
          <w:top w:w="0" w:type="dxa"/>
          <w:left w:w="108" w:type="dxa"/>
          <w:bottom w:w="0" w:type="dxa"/>
          <w:right w:w="108" w:type="dxa"/>
        </w:tblCellMar>
      </w:tblPr>
      <w:tblGrid>
        <w:gridCol w:w="2211"/>
        <w:gridCol w:w="57"/>
        <w:gridCol w:w="692"/>
        <w:gridCol w:w="17"/>
        <w:gridCol w:w="709"/>
        <w:gridCol w:w="23"/>
        <w:gridCol w:w="4938"/>
        <w:gridCol w:w="44"/>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Броньований корпус</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Герметизація </w:t>
            </w:r>
          </w:p>
          <w:p>
            <w:pPr>
              <w:pStyle w:val="Normal"/>
              <w:suppressAutoHyphens w:val="true"/>
              <w:spacing w:lineRule="auto" w:line="360"/>
              <w:jc w:val="both"/>
              <w:rPr/>
            </w:pPr>
            <w:r>
              <w:rPr>
                <w:sz w:val="28"/>
                <w:szCs w:val="28"/>
              </w:rPr>
              <w:t>16. Знежирити та змастити мастилом усі стики листів корпусу, оглядові щілини, кришки люків, вікна механізму видачі; заклеїти плівкою вентиляційні отвори вихлопної системи. Завантажити силікагель та підвісити контрольний мішечок з силікагелем. Загерметизувати люки, які залишені для завантаження силікагел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9,0</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Базова машина </w:t>
            </w:r>
          </w:p>
          <w:p>
            <w:pPr>
              <w:pStyle w:val="Normal"/>
              <w:suppressAutoHyphens w:val="true"/>
              <w:spacing w:lineRule="auto" w:line="360"/>
              <w:rPr>
                <w:sz w:val="28"/>
                <w:szCs w:val="28"/>
              </w:rPr>
            </w:pPr>
            <w:r>
              <w:rPr>
                <w:sz w:val="28"/>
                <w:szCs w:val="28"/>
              </w:rPr>
              <w:t>СУ-100П</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7. Виконати роботи відповідно до Технологічних процесів підготовки машин до зберігання, визначених Керівництвом зі зберігання БО і 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rHeight w:val="130"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8"/>
                <w:szCs w:val="28"/>
              </w:rPr>
            </w:pPr>
            <w:r>
              <w:rPr>
                <w:sz w:val="28"/>
                <w:szCs w:val="28"/>
              </w:rPr>
              <w:t>коротк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9" w:right="-47" w:hanging="0"/>
              <w:jc w:val="center"/>
              <w:rPr>
                <w:sz w:val="28"/>
                <w:szCs w:val="28"/>
              </w:rPr>
            </w:pPr>
            <w:r>
              <w:rPr>
                <w:sz w:val="28"/>
                <w:szCs w:val="28"/>
              </w:rPr>
              <w:t>116,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9" w:right="-47" w:hanging="0"/>
              <w:jc w:val="center"/>
              <w:rPr>
                <w:sz w:val="28"/>
                <w:szCs w:val="28"/>
              </w:rPr>
            </w:pPr>
            <w:r>
              <w:rPr>
                <w:sz w:val="28"/>
                <w:szCs w:val="28"/>
              </w:rPr>
              <w:t>166,0</w:t>
            </w:r>
          </w:p>
        </w:tc>
      </w:tr>
      <w:tr>
        <w:trPr>
          <w:trHeight w:val="1723" w:hRule="atLeast"/>
        </w:trPr>
        <w:tc>
          <w:tcPr>
            <w:tcW w:w="94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663"/>
              <w:jc w:val="both"/>
              <w:rPr>
                <w:sz w:val="28"/>
                <w:szCs w:val="28"/>
              </w:rPr>
            </w:pPr>
            <w:r>
              <w:rPr>
                <w:sz w:val="28"/>
                <w:szCs w:val="28"/>
              </w:rPr>
            </w:r>
          </w:p>
          <w:p>
            <w:pPr>
              <w:pStyle w:val="Normal"/>
              <w:suppressAutoHyphens w:val="true"/>
              <w:spacing w:lineRule="auto" w:line="360"/>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го                                                                       133,2  люд.-год.</w:t>
            </w:r>
          </w:p>
          <w:p>
            <w:pPr>
              <w:pStyle w:val="Normal"/>
              <w:suppressAutoHyphens w:val="true"/>
              <w:spacing w:lineRule="auto" w:line="360"/>
              <w:rPr>
                <w:sz w:val="28"/>
                <w:szCs w:val="28"/>
              </w:rPr>
            </w:pPr>
            <w:r>
              <w:rPr>
                <w:sz w:val="28"/>
                <w:szCs w:val="28"/>
              </w:rPr>
              <w:t>довгострокового з герметизацією                                               193,7 люд.-год.</w:t>
            </w:r>
          </w:p>
        </w:tc>
      </w:tr>
      <w:tr>
        <w:trPr>
          <w:trHeight w:val="383" w:hRule="atLeast"/>
        </w:trPr>
        <w:tc>
          <w:tcPr>
            <w:tcW w:w="94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4"/>
              </w:rPr>
            </w:pPr>
            <w:r>
              <w:rPr>
                <w:sz w:val="28"/>
                <w:szCs w:val="28"/>
              </w:rPr>
              <w:t>2. Установка розмінування УР-77</w:t>
            </w:r>
          </w:p>
        </w:tc>
      </w:tr>
      <w:tr>
        <w:trPr>
          <w:trHeight w:val="38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Пускове </w:t>
              <w:br/>
              <w:t>обладнанн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 Перевірити надійність кріплення складових частин пускової установки, справність стопорів переднього ходу реактивних двигунів, стан деталей направляючої касети та кривошипно-шатунного механізму</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bl>
    <w:p>
      <w:pPr>
        <w:pStyle w:val="Normal"/>
        <w:suppressAutoHyphens w:val="true"/>
        <w:rPr/>
      </w:pPr>
      <w:r>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2. Очистити касету та інші елементи пускового обладнання від залишків виробу боєкомплекту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3. Усунути в касеті забоїни, вм’ятини та інші деформації стіно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5</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4. Очистити  від бруду та пилу, провести змащення пускового обладнання; шарнірні з’єднання, які не мають місць змащення, змастити консерваційним мастило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r>
        <w:trPr>
          <w:trHeight w:val="383"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5. Поновити пошкоджену фарбу пускового обладн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Редуктор механізму підйому направляючої</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6. Злити масло, промити дизельним пальним і заправити картер робочим консерваційним маслом; загерметизувати сапун</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Електро-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7. Промити пальним та протерти контакти напівмуфт розеток на направляючій пускової установки та на механізмі гальмівного ка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2</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8" w:leader="none"/>
              </w:tabs>
              <w:suppressAutoHyphens w:val="true"/>
              <w:spacing w:lineRule="auto" w:line="360"/>
              <w:jc w:val="both"/>
              <w:rPr/>
            </w:pPr>
            <w:r>
              <w:rPr>
                <w:sz w:val="28"/>
                <w:szCs w:val="28"/>
              </w:rPr>
              <w:t>8. Перевірити та за необхідності відрегулювати положення кінцевих вимикачів, надійність з’єднання штепсельних роз’ємів і працездатність електрообладн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8</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9. Знежирити; відновити пошкоджену фарбу та змастити консерваційним мастилом нефарбовані поверхні</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bl>
    <w:p>
      <w:pPr>
        <w:pStyle w:val="Normal"/>
        <w:suppressAutoHyphens w:val="true"/>
        <w:rPr/>
      </w:pPr>
      <w:r>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8" w:leader="none"/>
              </w:tabs>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Комплект </w:t>
              <w:br/>
              <w:t xml:space="preserve">запасних </w:t>
              <w:br/>
              <w:t xml:space="preserve">частин, </w:t>
              <w:br/>
              <w:t xml:space="preserve">інструментів </w:t>
              <w:br/>
              <w:t xml:space="preserve">та приладдя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0. Очистити від бруду та продуктів корозії; знежирити; відновити пошкоджену фарбу; робочі поверхні інструменту змастити консерваційним мастилом; інструмент загорнути вологонепроникним папером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Корпус </w:t>
              <w:br/>
              <w:t>установк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1. Обгорнути гострі частини пускової установки папером (ганчір’ям) та закріпи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2</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2. Викроїти плівкове покриття  та вкрити установку, знежирити місця приклеювання та насухо протер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13. Завантажити та розмістити </w:t>
            </w:r>
          </w:p>
          <w:p>
            <w:pPr>
              <w:pStyle w:val="Normal"/>
              <w:suppressAutoHyphens w:val="true"/>
              <w:spacing w:lineRule="auto" w:line="360"/>
              <w:jc w:val="both"/>
              <w:rPr/>
            </w:pPr>
            <w:r>
              <w:rPr>
                <w:sz w:val="28"/>
                <w:szCs w:val="28"/>
              </w:rPr>
              <w:t xml:space="preserve">розфасований силікагель; встановити датчик приладу контролю вологості та під’єднати  вивідні дрот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3</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4. Приклеїти плівковий напівчохол до корпусу, промастити клеєм шов по периметру та накласти валки замазки, згорнути та зав’язати шпагатом шлейф датчика приладу контролю вологості</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Базова машина МТ-ЛБу</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5. Виконати роботи згідно з технологічними картами, які розробляються відповідно до Технологічних процесів підготовки гусеничних машин (автомобілів) до ДЗ і КЗ, визначених Керівництвом зі зберігання АТ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bl>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8"/>
                <w:szCs w:val="28"/>
              </w:rPr>
            </w:pPr>
            <w:r>
              <w:rPr>
                <w:sz w:val="28"/>
                <w:szCs w:val="28"/>
              </w:rPr>
              <w:t xml:space="preserve">короткостроков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9,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6,1</w:t>
            </w:r>
          </w:p>
        </w:tc>
      </w:tr>
      <w:tr>
        <w:trPr>
          <w:trHeight w:val="61" w:hRule="atLeast"/>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663"/>
              <w:jc w:val="both"/>
              <w:rPr>
                <w:sz w:val="28"/>
                <w:szCs w:val="28"/>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го                                                                         25,7 люд.-год.</w:t>
            </w:r>
          </w:p>
          <w:p>
            <w:pPr>
              <w:pStyle w:val="Normal"/>
              <w:suppressAutoHyphens w:val="true"/>
              <w:spacing w:lineRule="auto" w:line="360"/>
              <w:jc w:val="both"/>
              <w:rPr/>
            </w:pPr>
            <w:r>
              <w:rPr>
                <w:sz w:val="28"/>
                <w:szCs w:val="28"/>
              </w:rPr>
              <w:t>довгострокового                                                                             66,4 люд.-год.</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 Інженерна машина розгородження ИМР</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Універсальний бульдозер</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 Вкласти відвал на підкладки, очистити від бруду та продуктів корозії універсальний бульдозер. Знежирити, насухо протерти та пофарбувати лаком лобову частину відвалу, відновити пошкоджену фарбу,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5</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2. Здійснити змащення бульдозера відповідно до таблиці змащення, шарнірні з’єднання знежирити та змастити консерваційним мастило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Телескопічна стріла з </w:t>
            </w:r>
          </w:p>
          <w:p>
            <w:pPr>
              <w:pStyle w:val="Normal"/>
              <w:suppressAutoHyphens w:val="true"/>
              <w:spacing w:lineRule="auto" w:line="360"/>
              <w:jc w:val="both"/>
              <w:rPr>
                <w:sz w:val="28"/>
                <w:szCs w:val="28"/>
              </w:rPr>
            </w:pPr>
            <w:r>
              <w:rPr>
                <w:sz w:val="28"/>
                <w:szCs w:val="28"/>
              </w:rPr>
              <w:t xml:space="preserve">захватом </w:t>
            </w:r>
          </w:p>
          <w:p>
            <w:pPr>
              <w:pStyle w:val="Normal"/>
              <w:suppressAutoHyphens w:val="true"/>
              <w:spacing w:lineRule="auto" w:line="360"/>
              <w:jc w:val="both"/>
              <w:rPr>
                <w:sz w:val="28"/>
                <w:szCs w:val="28"/>
              </w:rPr>
            </w:pPr>
            <w:r>
              <w:rPr>
                <w:sz w:val="28"/>
                <w:szCs w:val="28"/>
              </w:rPr>
              <w:t>маніпулятор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3. </w:t>
            </w:r>
            <w:r>
              <w:rPr>
                <w:spacing w:val="-6"/>
                <w:sz w:val="28"/>
                <w:szCs w:val="28"/>
              </w:rPr>
              <w:t>Очистити від продуктів корозії телескопічну стрілу, деталі висувного механізму та повороту, захват-маніпуля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8</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4. Канати висувного механізму очистити від бруду, старого мастила та продуктів корозії, за необхідності відрегулювати натяг</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8</w:t>
            </w:r>
          </w:p>
        </w:tc>
      </w:tr>
    </w:tbl>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5. Знежирити, поновити пошкоджену фарбу, змастити консерваційним (канатним) мастилом шарнірні з’єднання, ролики, блоки, канат та інші нефарбовані поверхні</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8</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6. Злити масло, промити дизельним пальним картер редуктора повороту стріли та заправити робочою консерваційною рідиною, прочистити та загерметизувати сапун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5</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7. Змастити елементи телескопічної стріли згідно з таблицею змащення, шарнірні з’єднання знежирити та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9</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Гідравлічна </w:t>
              <w:br/>
              <w:t>систем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8. Перевірити стан та кріплення трубопроводів, за необхідності відрегулювати запобіжні клапани. Злити осад з відстійників гідроклапанів і відстій із бака гідросистеми, заправити бак гідравлічною рідиною до норми. Прокачати систему для видалення повітря. За необхідності замінити гідравлічну рідин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9. Очистити від бруду та продуктів корозії, знежирити, поновити пошкоджену фарбу елементів, змастити нефарбовані ділянки та поверхні штоків, які виступають із гідроциліндрів, консерваційни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2</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мастилом, змащені ділянки штоків обгорнути вологонепроникним папером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Механізм </w:t>
              <w:br/>
              <w:t xml:space="preserve">відбору </w:t>
              <w:br/>
              <w:t>потужності</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0. Злити масло з редуктора відбору потужності та редуктора насосів, промити картери дизельним пальним и  заправити робочою консерваційною рідиною, прочистити та загерметизувати сапуни картері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8</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1. Очистити від продуктів корозії та знежирити поверхні редукторів, поновити пошкоджену фарбу,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Електро-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2. Оглянути електричні дроти, перевірити надійність з’єднань штепсельних роз’ємів, очистити від бруду та пилу, окислів контактні з’єднання, заізолювати або замінити дроти, місця затискачів дротів покрити лак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Виносний </w:t>
            </w:r>
          </w:p>
          <w:p>
            <w:pPr>
              <w:pStyle w:val="Normal"/>
              <w:suppressAutoHyphens w:val="true"/>
              <w:spacing w:lineRule="auto" w:line="360"/>
              <w:jc w:val="both"/>
              <w:rPr>
                <w:sz w:val="28"/>
                <w:szCs w:val="28"/>
              </w:rPr>
            </w:pPr>
            <w:r>
              <w:rPr>
                <w:sz w:val="28"/>
                <w:szCs w:val="28"/>
              </w:rPr>
              <w:t xml:space="preserve">пульт </w:t>
            </w:r>
          </w:p>
          <w:p>
            <w:pPr>
              <w:pStyle w:val="Normal"/>
              <w:suppressAutoHyphens w:val="true"/>
              <w:spacing w:lineRule="auto" w:line="360"/>
              <w:jc w:val="both"/>
              <w:rPr/>
            </w:pPr>
            <w:r>
              <w:rPr>
                <w:sz w:val="28"/>
                <w:szCs w:val="28"/>
              </w:rPr>
              <w:t>управлі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13. Перевірити стан, очистити, знежирити, поновити фарбу, нефарбовані поверхні змастити консерваційним мастилом. Дріт промити теплою водою з милом, протерти тальком, згорнути та обв’язати шпагатом. Обгорнути пульт вологонепроникним папером. Викроїт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bl>
    <w:p>
      <w:pPr>
        <w:pStyle w:val="Normal"/>
        <w:suppressAutoHyphens w:val="true"/>
        <w:jc w:val="right"/>
        <w:rPr/>
      </w:pPr>
      <w:r>
        <w:rPr/>
      </w:r>
    </w:p>
    <w:p>
      <w:pPr>
        <w:pStyle w:val="Normal"/>
        <w:suppressAutoHyphens w:val="true"/>
        <w:jc w:val="right"/>
        <w:rPr/>
      </w:pPr>
      <w:r>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полотнище із плівки та загерметизувати методом “чохо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Поворотна </w:t>
              <w:br/>
              <w:t xml:space="preserve">платформа </w:t>
              <w:br/>
              <w:t xml:space="preserve">та башта </w:t>
              <w:br/>
              <w:t>оператор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4. Злити воду з внутрішнього об’єму кронштейна; трубопроводи обдуву скла та внутрішній об’єм кронштейна продути, сапун та пробку загерметизувати; елементи сидіння, колектор, обертаючий контактний пристрій і водило очистити від бруду та пилу; поновити пошкоджену фарбу, нефарбовані поверхні та інструкторські таблички змастити консерваційним мастилом; завантажити силікагель в башню, встановити датчик приладу контролю вологості (контрольний мішечок), закрити кришку люка та лючок, загерметизувати герметичною тканиною та замазкою;  зовнішню поверхню башні очистити від корозії, поновити фарбу, нефарбовані поверхні, шестерню повороту та опорно-поворотний круг змастити консерваційним мастилом; загерметизувати тканиною та замазко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8</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Механізм управлі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15. Знежирити та поновити пошкоджену фарбу, нефарбовані поверхні змастити консерваційним мастило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Комплект </w:t>
              <w:br/>
              <w:t xml:space="preserve">запасних </w:t>
              <w:br/>
              <w:t xml:space="preserve">частин, </w:t>
              <w:br/>
              <w:t xml:space="preserve">інструментів </w:t>
              <w:br/>
              <w:t xml:space="preserve">та приладдя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6. Зняти з машини та перевірити наявність ЗІП по комплектувальній відомості. Очистити та заправити інструмент, робочі поверхні змастити  консерваційним мастилом, а неробочі пофарбувати лаком. Забруднені гумові вироби вимити водою, просушити та протерти тальком. Обгорнути інструмент вологонепроникним  папером та покласти в ящ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8</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Базова машина </w:t>
              <w:br/>
              <w:t>Т-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17. Виконати роботи відповідно до </w:t>
              <w:br/>
              <w:t>Технологічних процесів підготовки машин до зберігання, визначених Керівництвом зі зберігання БО і 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коротк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7,6</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76,5</w:t>
            </w:r>
          </w:p>
        </w:tc>
      </w:tr>
      <w:tr>
        <w:trPr>
          <w:trHeight w:val="1124" w:hRule="atLeast"/>
        </w:trPr>
        <w:tc>
          <w:tcPr>
            <w:tcW w:w="9411" w:type="dxa"/>
            <w:gridSpan w:val="5"/>
            <w:tcBorders>
              <w:top w:val="single" w:sz="4" w:space="0" w:color="000000"/>
              <w:left w:val="single" w:sz="4" w:space="0" w:color="000000"/>
              <w:bottom w:val="single" w:sz="4" w:space="0" w:color="FFFFFF"/>
              <w:right w:val="single" w:sz="4" w:space="0" w:color="000000"/>
            </w:tcBorders>
          </w:tcPr>
          <w:p>
            <w:pPr>
              <w:pStyle w:val="Normal"/>
              <w:suppressAutoHyphens w:val="true"/>
              <w:spacing w:lineRule="auto" w:line="360"/>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го                                                                      40,6    люд.-год.</w:t>
            </w:r>
          </w:p>
          <w:p>
            <w:pPr>
              <w:pStyle w:val="Normal"/>
              <w:suppressAutoHyphens w:val="true"/>
              <w:spacing w:lineRule="auto" w:line="360"/>
              <w:rPr/>
            </w:pPr>
            <w:r>
              <w:rPr>
                <w:sz w:val="28"/>
                <w:szCs w:val="28"/>
              </w:rPr>
              <w:t>довгострокового                                                                           102,1 люд.-год.</w:t>
            </w:r>
          </w:p>
        </w:tc>
      </w:tr>
      <w:tr>
        <w:trPr>
          <w:trHeight w:val="193" w:hRule="atLeast"/>
        </w:trPr>
        <w:tc>
          <w:tcPr>
            <w:tcW w:w="9411" w:type="dxa"/>
            <w:gridSpan w:val="5"/>
            <w:tcBorders>
              <w:top w:val="single" w:sz="4" w:space="0" w:color="FFFFFF"/>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0"/>
              </w:rPr>
            </w:pPr>
            <w:r>
              <w:rPr>
                <w:sz w:val="28"/>
                <w:szCs w:val="20"/>
              </w:rPr>
            </w:r>
          </w:p>
        </w:tc>
      </w:tr>
      <w:tr>
        <w:trPr>
          <w:trHeight w:val="377" w:hRule="atLeast"/>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 Важкий механізований міст ТММ-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Спеціальні </w:t>
              <w:br/>
              <w:t>механізми та мостовий блок</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1. Здійснити викладення мостового блоку, очистити складові частини та приладдя від бруду, паливних продуктів та продуктів корозії, перевірити комплектність та ТС згідно з інструкцією з експлуатації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0</w:t>
            </w:r>
          </w:p>
        </w:tc>
      </w:tr>
    </w:tbl>
    <w:p>
      <w:pPr>
        <w:pStyle w:val="Normal"/>
        <w:suppressAutoHyphens w:val="true"/>
        <w:rPr/>
      </w:pPr>
      <w:r>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Підйомна рама: рама, лівий та правий поворотні кронштейни, вісь, каретки, підкос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 Знежирити, поновити пошкоджену фарбу,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3. Замінити гідравлічну рідину в системі рідиною марки </w:t>
              <w:br/>
              <w:t>МГЕ-10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Гідравлічна </w:t>
              <w:br/>
              <w:t xml:space="preserve">система: </w:t>
              <w:br/>
              <w:t xml:space="preserve">масляний бак, масляні насоси, фільтри, </w:t>
              <w:br/>
              <w:t>гідроциліндри, трубопровод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4. Перевірити та за потреби долити до норми  гідравлічну рідину в бак; злити відстій та промити фільтри; прокачати систему для видалення повітря, перевірити стан трубопроводів і шлангових з’єднань. Знежирити зовнішні поверхні та поновити пошкоджену фарбу, нефарбовані поверхні та ділянки штоків, які виступають із гідроциліндрів,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5. Змащені консерваційним мастилом ділянки штоків обгорнути вологонепроникним папером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3</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Промити, продути та загерметизувати сапун гідроба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6. Зовнішні поверхні гумових шлангів покрити  світлозахисним покритт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2</w:t>
            </w:r>
          </w:p>
        </w:tc>
      </w:tr>
    </w:tbl>
    <w:p>
      <w:pPr>
        <w:pStyle w:val="Normal"/>
        <w:suppressAutoHyphens w:val="true"/>
        <w:spacing w:lineRule="auto" w:line="360"/>
        <w:jc w:val="both"/>
        <w:rPr>
          <w:rStyle w:val="FontStyle12"/>
          <w:sz w:val="28"/>
          <w:szCs w:val="28"/>
          <w:lang w:eastAsia="uk-UA"/>
        </w:rPr>
      </w:pPr>
      <w:r>
        <w:rPr/>
      </w:r>
    </w:p>
    <w:p>
      <w:pPr>
        <w:pStyle w:val="Normal"/>
        <w:suppressAutoHyphens w:val="true"/>
        <w:rPr>
          <w:rStyle w:val="FontStyle12"/>
          <w:sz w:val="28"/>
          <w:szCs w:val="28"/>
          <w:lang w:val="en-US" w:eastAsia="uk-UA"/>
        </w:rPr>
      </w:pPr>
      <w:r>
        <w:rPr/>
      </w:r>
    </w:p>
    <w:p>
      <w:pPr>
        <w:pStyle w:val="Normal"/>
        <w:suppressAutoHyphens w:val="true"/>
        <w:jc w:val="center"/>
        <w:rPr>
          <w:sz w:val="28"/>
          <w:szCs w:val="28"/>
          <w:lang w:val="en-US" w:eastAsia="uk-UA"/>
        </w:rPr>
      </w:pPr>
      <w:r>
        <w:rPr>
          <w:sz w:val="28"/>
          <w:szCs w:val="28"/>
          <w:lang w:val="en-US" w:eastAsia="uk-UA"/>
        </w:rPr>
      </w:r>
    </w:p>
    <w:p>
      <w:pPr>
        <w:pStyle w:val="Normal"/>
        <w:suppressAutoHyphens w:val="true"/>
        <w:jc w:val="center"/>
        <w:rPr>
          <w:sz w:val="28"/>
          <w:szCs w:val="28"/>
          <w:lang w:eastAsia="uk-UA"/>
        </w:rPr>
      </w:pPr>
      <w:r>
        <w:rPr>
          <w:sz w:val="28"/>
          <w:szCs w:val="28"/>
          <w:lang w:eastAsia="uk-UA"/>
        </w:rPr>
      </w:r>
    </w:p>
    <w:p>
      <w:pPr>
        <w:pStyle w:val="Normal"/>
        <w:suppressAutoHyphens w:val="true"/>
        <w:spacing w:lineRule="auto" w:line="360"/>
        <w:jc w:val="right"/>
        <w:rPr>
          <w:sz w:val="28"/>
          <w:szCs w:val="28"/>
          <w:lang w:eastAsia="uk-UA"/>
        </w:rPr>
      </w:pPr>
      <w:r>
        <w:rPr>
          <w:sz w:val="28"/>
          <w:szCs w:val="28"/>
          <w:lang w:eastAsia="uk-UA"/>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97" w:hanging="0"/>
              <w:rPr/>
            </w:pPr>
            <w:r>
              <w:rPr>
                <w:sz w:val="28"/>
                <w:szCs w:val="28"/>
              </w:rPr>
              <w:t xml:space="preserve">Канатний </w:t>
              <w:br/>
              <w:t xml:space="preserve">механізм: </w:t>
              <w:br/>
              <w:t>лебідка, підтримуючий ролик, блоки і траверс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7. Розмотати канат лебідки на всю довжину, очистити від бруду та продуктів корозії редуктор, механізм відключення, барабан і канат; знежирити, поновити пошкоджену фарбу, нефарбовані поверхні змастити консерваційним мастилом; канат лебідки змастити канатним мастилом і намотати під навантаженням на барабан лебід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8. Знежирити, поновити пошкоджену фарбу,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rHeight w:val="1577"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4" w:right="-24" w:hanging="0"/>
              <w:rPr/>
            </w:pPr>
            <w:r>
              <w:rPr>
                <w:sz w:val="28"/>
                <w:szCs w:val="28"/>
              </w:rPr>
              <w:t xml:space="preserve">Мостовий блок: прольотна споруда, опора та допоміжне </w:t>
              <w:br/>
              <w:t>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9. Знежирити, поновити пошкоджену фарбу,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2</w:t>
            </w:r>
          </w:p>
        </w:tc>
      </w:tr>
      <w:tr>
        <w:trPr>
          <w:trHeight w:val="495"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10. Виконати роботи з підготовки до зберігання ручних лебідок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rHeight w:val="116"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1. Канат анкерного кріплення змастити канат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2</w:t>
            </w:r>
          </w:p>
        </w:tc>
      </w:tr>
      <w:tr>
        <w:trPr>
          <w:trHeight w:val="896"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65" w:hanging="0"/>
              <w:rPr>
                <w:sz w:val="26"/>
                <w:szCs w:val="26"/>
              </w:rPr>
            </w:pPr>
            <w:r>
              <w:rPr>
                <w:sz w:val="26"/>
                <w:szCs w:val="26"/>
              </w:rPr>
              <w:t>Виносні опори: рейки, штоки, гвинти, підйомні та стопорні пристрої</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2. Знежирити, поновити пошкоджену фарбу,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107" w:hanging="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Електро-обладнання: стаціонарний та переносні пульти управління, кінцеві вимикачі, електродроти, фари та підфарник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107" w:hanging="0"/>
              <w:jc w:val="both"/>
              <w:rPr/>
            </w:pPr>
            <w:r>
              <w:rPr>
                <w:sz w:val="28"/>
                <w:szCs w:val="28"/>
              </w:rPr>
              <w:t>13. Перевірити зовнішнім оглядом та включенням у роботу, пошкодження усунути; очистити електродроти від бруду і паливних продуктів; пошкоджені ділянки ізолювати, пошкоджені дроти замінити; перевірити затягнення затискачів і виводів електрообладнання, очистити від окислів та пофарбувати лаком; знежирити, поновити пошкоджену фарбу,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14. Фару та підфарники  обгорнути герметичною тканиною та обв’язати шпагато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Комплект запасних частин, інструмент і приладд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5. Перевірити комплектність, знежирити, неробочі поверхні пофарбувати, робочі поверхні змастити консерваційним мастилом та обгорнути вологонепроникним  папером. Брезентові та тканинні вироби очистити, просушити та за необхідності відремонтувати. Гумові вироби промити, просушити, пересипати тальком та вкласти на місце. Довести тиск в запасному колесі до норм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Мостовий блок</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6. Завантажити мостовий блок на базовий автомобіл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3</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blHeader w:val="true"/>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Виносні опор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7. Підняти штоки з рейками в крайнє верхнє полож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1</w:t>
            </w:r>
          </w:p>
        </w:tc>
      </w:tr>
      <w:tr>
        <w:trPr>
          <w:tblHeader w:val="true"/>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8. Обгорнути штоки з рейками вологонепроникним  пап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2</w:t>
            </w:r>
          </w:p>
        </w:tc>
      </w:tr>
      <w:tr>
        <w:trPr>
          <w:tblHeader w:val="true"/>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Базовий </w:t>
              <w:br/>
              <w:t>автомобіль КрАЗ-255Б</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9. Виконати роботи згідно з технологічними картами, які розробляються відповідно до Технологічних процесів підготовки гусеничних машин (автомобілів) до ДЗ і КЗ, визначених Керівництвом зі зберігання АТ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blHeader w:val="true"/>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коротк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5</w:t>
            </w:r>
          </w:p>
        </w:tc>
      </w:tr>
      <w:tr>
        <w:trPr>
          <w:tblHeader w:val="true"/>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68,3</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го                                                                        21,8 люд.-год.</w:t>
            </w:r>
          </w:p>
          <w:p>
            <w:pPr>
              <w:pStyle w:val="Normal"/>
              <w:suppressAutoHyphens w:val="true"/>
              <w:spacing w:lineRule="auto" w:line="360"/>
              <w:rPr>
                <w:sz w:val="28"/>
                <w:szCs w:val="28"/>
              </w:rPr>
            </w:pPr>
            <w:r>
              <w:rPr>
                <w:sz w:val="28"/>
                <w:szCs w:val="28"/>
              </w:rPr>
              <w:t>довгострокового                                                                            82,3 люд.-год.</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5. Мостоукладач танковий  МТУ-20 і МТ-5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Міст: колії, апарелі, зв’язки, розкриваючі механізми, штопорні механізми, механізми заштирювання, електрообладнання, кулачки, розкриваючі</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 Зняти міст з танка і викласти на лежні, встановлені по рівню; очистити від пилу, бруду, продуктів корозії,  знежирити. Оглянути електропроводи, видалити за необхідності з ізоляції проводів нафтопродукти (промити розчинником) і протерти насухо; дуже замаслені відрізки бавовняно- паперової обмотки пучків дротів почистити і обмотати ізолюючою стрічкою. Перевірити надій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0</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канати, поперечні балк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кріплення і щільність прилягання кришок люків на кінцевих секціях, змастити краї люків замазкою. Розмотати канати на всю довжину, очистити від бруду і старого мастила, продуктів корозії, протерти насухо і змастити канатним мастилом. Очистити від старої фарби, мастила і продуктів корозії кулачки мосту. Відновити пошкоджене фарбування усіх елементів мосту, змастити нефарбовані поверхні і різьбові з’єднання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Допоміжна </w:t>
              <w:br/>
              <w:t xml:space="preserve">трансмісія: механізм відбору потужності, редуктор механізму наведення, понижуючий редуктор, ланцюгова передача, карданні </w:t>
              <w:br/>
              <w:t>вали, з’єднувальний вал,  пружн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2. Злити масло з трансмісії (картера коробки приводу насосів), промити їх дизельним пальним і залити робочим консерваційним мастилом до норми; запустити двигун і протягом 3-4 хв. прокрутити трансмісію; прочистити і загерметизувати сапуни картерів.      Зняти привідний ланцюг, очистити від старого мастила і змастити консерваційним мастилом  зануренням у ванну із мастилом при температурі 100-120</w:t>
            </w:r>
            <w:r>
              <w:rPr>
                <w:sz w:val="28"/>
                <w:szCs w:val="28"/>
                <w:vertAlign w:val="superscript"/>
              </w:rPr>
              <w:t>0 </w:t>
            </w:r>
            <w:r>
              <w:rPr>
                <w:sz w:val="28"/>
                <w:szCs w:val="28"/>
              </w:rPr>
              <w:t>С, встановити ланцюг на місце. Очистити від пилу, бруду і промити дизельним пальним з’єднувальний вал і муфту, протерти насухо, змастити консерваційни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bl>
    <w:p>
      <w:pPr>
        <w:pStyle w:val="Normal"/>
        <w:suppressAutoHyphens w:val="true"/>
        <w:rPr/>
      </w:pPr>
      <w:r>
        <w:rPr/>
      </w:r>
    </w:p>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уфта, коробка приводів насосів, електродвигун аварійного</w:t>
            </w:r>
          </w:p>
          <w:p>
            <w:pPr>
              <w:pStyle w:val="Normal"/>
              <w:spacing w:lineRule="auto" w:line="360"/>
              <w:jc w:val="center"/>
              <w:rPr>
                <w:sz w:val="28"/>
                <w:szCs w:val="28"/>
              </w:rPr>
            </w:pPr>
            <w:r>
              <w:rPr>
                <w:sz w:val="28"/>
                <w:szCs w:val="28"/>
              </w:rPr>
              <w:t>приводу насосів</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мастилом. Очистити електро-двигун від пилу, бруду, продуктів корозії, знежирити і продути стиснутим </w:t>
              <w:br/>
              <w:t xml:space="preserve">повітрям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p>
            <w:pPr>
              <w:pStyle w:val="Normal"/>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3. Відновити пошкоджену фарбу, </w:t>
              <w:br/>
              <w:t xml:space="preserve">знежирити і змастити нефарбовані </w:t>
              <w:br/>
              <w:t xml:space="preserve">поверхні консерваційним мастилом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Механізми наведення мосту,</w:t>
            </w:r>
          </w:p>
          <w:p>
            <w:pPr>
              <w:pStyle w:val="Normal"/>
              <w:suppressAutoHyphens w:val="true"/>
              <w:spacing w:lineRule="auto" w:line="360"/>
              <w:rPr/>
            </w:pPr>
            <w:r>
              <w:rPr>
                <w:sz w:val="28"/>
                <w:szCs w:val="28"/>
              </w:rPr>
              <w:t xml:space="preserve">штопорення </w:t>
              <w:br/>
              <w:t xml:space="preserve">мосту в </w:t>
              <w:br/>
              <w:t>похідному положенні і виносна опор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64" w:hanging="0"/>
              <w:jc w:val="both"/>
              <w:rPr/>
            </w:pPr>
            <w:r>
              <w:rPr>
                <w:sz w:val="28"/>
                <w:szCs w:val="28"/>
              </w:rPr>
              <w:t>4. Тягові ланцюги законсервувати згідно з п. 2  кар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2</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64" w:hanging="0"/>
              <w:jc w:val="both"/>
              <w:rPr/>
            </w:pPr>
            <w:r>
              <w:rPr>
                <w:sz w:val="28"/>
                <w:szCs w:val="28"/>
              </w:rPr>
              <w:t xml:space="preserve">Відчистити від бруду, продуктів корозії, знежирити, відновити пошкоджене фарбування, змастити  нефарбовані поверхні консерваційним мастило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Механізм укладання мосту, укладальні плечі, цапфа передавання ложки та циліндрі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5. Відчистити від бруду, продуктів корозії, знежирити, відновити пошкоджене фарбування, змастити  нефарбовані поверхні консерваційним мастило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Гідропривід</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6. Перевірити наявність підтікань рідини в місцях ущільнення гідроагрегатів, у з’єднаннях трубопроводів і рукавів високого тиску. Перевірити рівень рідини в гідравлічному баку і за необхідності</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2</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заправити до норми; прокачати гідропривід для видалення повітря; поверхні, які не фарбуються, та поверхні штоків, які виходять з гідроциліндрів, відчистити від бруду, знежирити та змастити консерваційним мастилом; обгорнути зовнішні поверхні штоків вологонепроникним папером та обв’язати шпагатом. Загерметизувати горловину гідравлічного бака, отвір під мірну лінійку. Відчистити від бруду, продуктів корозії, знежирити, відновити пошкоджене фарб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97" w:hanging="0"/>
              <w:rPr>
                <w:sz w:val="28"/>
                <w:szCs w:val="28"/>
              </w:rPr>
            </w:pPr>
            <w:r>
              <w:rPr>
                <w:sz w:val="28"/>
                <w:szCs w:val="28"/>
              </w:rPr>
              <w:t>Комплект запасних частин, інструменту та устаткув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7. Очистити від бруду, продуктів корозії, знежирити, неробочі поверхні пофарувати лаком, робочі поверхні змастити консерваційним мастилом і обгорнути вологонепроникним пап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Базова машина Т-55 без баш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8. Виконати роботи відповідно до Технологічних процесів підготовки машин до зберігання, визначених Керівництвом зі зберігання БО і 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коротк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1,0</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276"/>
              <w:rPr/>
            </w:pPr>
            <w:r>
              <w:rPr>
                <w:sz w:val="28"/>
                <w:szCs w:val="28"/>
              </w:rPr>
              <w:t>короткострокового:  МТУ-20 (МТ-55)</w:t>
              <w:tab/>
              <w:tab/>
              <w:tab/>
              <w:tab/>
              <w:t>17,1 люд.-год.</w:t>
            </w:r>
          </w:p>
          <w:p>
            <w:pPr>
              <w:pStyle w:val="Normal"/>
              <w:suppressAutoHyphens w:val="true"/>
              <w:spacing w:lineRule="auto" w:line="276"/>
              <w:rPr/>
            </w:pPr>
            <w:r>
              <w:rPr>
                <w:sz w:val="28"/>
                <w:szCs w:val="28"/>
              </w:rPr>
              <w:t>довгострокового: МТУ-20 (МТ-55)</w:t>
              <w:tab/>
              <w:tab/>
              <w:tab/>
              <w:tab/>
              <w:tab/>
              <w:t>51,3 люд.-год.</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rHeight w:val="354"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rHeight w:val="431" w:hRule="atLeast"/>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6. Містобудівельна установка  УСМ</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right="-108" w:hanging="0"/>
              <w:rPr>
                <w:sz w:val="28"/>
                <w:szCs w:val="28"/>
              </w:rPr>
            </w:pPr>
            <w:r>
              <w:rPr>
                <w:sz w:val="28"/>
                <w:szCs w:val="28"/>
              </w:rPr>
              <w:t>Містобудівельна установк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64" w:hanging="0"/>
              <w:jc w:val="both"/>
              <w:rPr/>
            </w:pPr>
            <w:r>
              <w:rPr>
                <w:sz w:val="28"/>
                <w:szCs w:val="28"/>
              </w:rPr>
              <w:t>1. Очистити обладнання містобудівельної установки від бруду та пил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8,2</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64" w:hanging="0"/>
              <w:jc w:val="both"/>
              <w:rPr/>
            </w:pPr>
            <w:r>
              <w:rPr>
                <w:sz w:val="28"/>
                <w:szCs w:val="28"/>
              </w:rPr>
              <w:t>2. Встановити містобудівельну машину на рівний майданчик і здійснити її розгорт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8</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64" w:hanging="0"/>
              <w:jc w:val="both"/>
              <w:rPr>
                <w:sz w:val="28"/>
                <w:szCs w:val="28"/>
              </w:rPr>
            </w:pPr>
            <w:r>
              <w:rPr>
                <w:sz w:val="28"/>
                <w:szCs w:val="28"/>
              </w:rPr>
              <w:t>3. Перевірити ТС згідно з інструкцією з експлуатації</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Трансмісія установк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64" w:hanging="0"/>
              <w:jc w:val="both"/>
              <w:rPr/>
            </w:pPr>
            <w:r>
              <w:rPr>
                <w:sz w:val="28"/>
                <w:szCs w:val="28"/>
              </w:rPr>
              <w:t>4. Злити масло з коробки відбору потужності і редуктора насосів, промити їх дизельним пальним і залити до норми робочим консерваційним мастилом. Загерметизувати сапуни. Очистити від корозії, знежирити, відновити зіпсоване фарбування карданного валу, шліцові з’єднання змастити консерваційним мастилом, хрестовини обгорнути вологостійким матеріалом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Дизель-моло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64" w:hanging="0"/>
              <w:jc w:val="both"/>
              <w:rPr>
                <w:sz w:val="28"/>
                <w:szCs w:val="28"/>
              </w:rPr>
            </w:pPr>
            <w:r>
              <w:rPr>
                <w:sz w:val="28"/>
                <w:szCs w:val="28"/>
              </w:rPr>
              <w:t xml:space="preserve">5. Злити пальне з резервуарів, промити їх та заповнити робочим консерваційним мастилом, злити масло, закрити резервуари пробками та загерметизувати. Зняти паливні насоси, промити бензином, змастити робочим консерваційним мастилом і встановити на місце. Очистити від нагару циліндри і    поршні,    зняти    поршневі    кільц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8</w:t>
            </w:r>
          </w:p>
        </w:tc>
      </w:tr>
    </w:tbl>
    <w:p>
      <w:pPr>
        <w:pStyle w:val="Normal"/>
        <w:suppressAutoHyphens w:val="true"/>
        <w:rPr/>
      </w:pPr>
      <w:r>
        <w:rPr/>
      </w:r>
    </w:p>
    <w:p>
      <w:pPr>
        <w:pStyle w:val="Normal"/>
        <w:suppressAutoHyphens w:val="true"/>
        <w:jc w:val="right"/>
        <w:rPr/>
      </w:pPr>
      <w:r>
        <w:rPr/>
      </w:r>
    </w:p>
    <w:p>
      <w:pPr>
        <w:pStyle w:val="Normal"/>
        <w:suppressAutoHyphens w:val="true"/>
        <w:rPr/>
      </w:pPr>
      <w:r>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очистити канавки від нагару, поршні змастити робочим консерваційним мастилом, кільця встановити на місця. Знежирити, відновити зіпсоване фарбування, поверхні, які не фарбуються, змастити консерваційним мастилом. З’єднати ударну  частину з  поршневим  блоком  і закріпити на штангах    у    крайньому    положенні, дизель-молоти покласти в ящ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rHeight w:val="281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Копрова та кранова лебідки, лебідки технологічного майданчика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6. Розмотати троси лебідок на всю довжину. Очистити від старого мастила і продуктів корозії, знежирити, протерти насухо, змастити канатним мастилом. Намотати троси під навантаженням на барабани лебідо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8,2</w:t>
            </w:r>
          </w:p>
        </w:tc>
      </w:tr>
      <w:tr>
        <w:trPr>
          <w:trHeight w:val="281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Канатне </w:t>
              <w:br/>
              <w:t>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7. Зняти втулочно-роликовий ланцюг механізму переміщення виїзної частини стріли. Очистити ланцюг від старого мастила. Змастити ланцюг консерваційним мастилом та встановити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6</w:t>
            </w:r>
          </w:p>
        </w:tc>
      </w:tr>
      <w:tr>
        <w:trPr>
          <w:trHeight w:val="281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8. Злити масло з редукторів повороту крана, копрових і кранових лебідок, промити їх дизельним пальним і залити робочим консерваційним мастилом. </w:t>
              <w:br/>
              <w:t>Загерметизувати сапун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6</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9. Стрілу очистити від корозії, знежирити, відновити зіпсоване фарбування,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0. Очистити від старого мастила деталі поворотного круга, протерти, знежирити та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8</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Органи  </w:t>
              <w:br/>
              <w:t>управлі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1. Очистити від корозії, знежирити, відновити зіпсоване фарбування, видалити старе мастило з канатика управління обертами двигуна, змастити канатик, інструкційні таблиці та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Копровий блок</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2. Видалити старе мастило з трособлочної системи для переведення в робоче положення, знежирити і змастити канат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3. Поверхні стрілового блока, крайніх стріл, будівельний майданчик і телескопічні відкоси очистити від корозії, знежирити, відновити фарбування, нефарбовані поверхні, шарнірні з’єднання і пальц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4,8</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Платформа </w:t>
              <w:br/>
              <w:t>мостобудівель-ної машин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4. Очистити від корозії нерухому раму, висувну платформу, знежирити, відновити зіпсоване фарбування, нефарбовані поверхні змастити консерваційним мастилом. Замінити мастило в опорних катках висувної платформ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8,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Гідроопор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5. Очистити та знежирити шток гідроопори, відновити зіпсоване фарбування корпусу циліндра, шток і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4</w:t>
            </w:r>
          </w:p>
          <w:p>
            <w:pPr>
              <w:pStyle w:val="Normal"/>
              <w:suppressAutoHyphens w:val="tru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Гідравлічна </w:t>
              <w:br/>
              <w:t>систем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6. Перевірити рівень гідравлічної рідини в баці, за необхідності долити до норми. Зняти і промити фільтр і гідроциклон, встановити їх на місце і прокачати гідросистему. Очистити від продуктів корозії, знежирити, відновити пошкоджене фарбування, частини штоку, які виступають з гідроциліндрів і нефарбовані поверхні, змастити консерваційним мастилом. Штоки обгорнути вологонепроникним папером і обв’язати шпагатом. Загерметизувати сапуни гідроба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9</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7. Вимити зовнішні поверхні гумових рукавів, просушити, обгорнути вологонепроникним папером і обв’язати шпагатом, штуцери знежирити 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6</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right="-108" w:hanging="0"/>
              <w:rPr/>
            </w:pPr>
            <w:r>
              <w:rPr>
                <w:sz w:val="28"/>
                <w:szCs w:val="28"/>
              </w:rPr>
              <w:t>Мостобудівельна установк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8. Перевести містобудівельну установку із робочого положення в транспортн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0,8</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9. Канати механізмів блокування передньої і задньої підвісок очистити від старого мастила і знежирити. Відновити пошкоджене фарбування корпусу, нефарбовані поверхні змастити консерваційним мастилом, канати – канат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8</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right="-108" w:hanging="0"/>
              <w:rPr>
                <w:sz w:val="28"/>
                <w:szCs w:val="28"/>
              </w:rPr>
            </w:pPr>
            <w:r>
              <w:rPr>
                <w:sz w:val="28"/>
                <w:szCs w:val="28"/>
              </w:rPr>
              <w:t>Електро-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20. Електродроти ретельно оглянути, видалити з ізоляції нафтопродукти і протерти; дуже замаслені ділянки обмотки видалити; очистити від пилу та окису контактні з’єднання. Знежирити, відновити зіпсоване фарбування корпусу, нефарбовані поверхні (крім контактів) змастити консерваційним мастилом, контакти пофарбувати лак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0,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Майно і ЗІП</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Надувний човен НЛ-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1. Виконати роботи з підготовки до зберіг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6</w:t>
            </w:r>
          </w:p>
        </w:tc>
      </w:tr>
    </w:tbl>
    <w:p>
      <w:pPr>
        <w:pStyle w:val="Normal"/>
        <w:suppressAutoHyphens w:val="true"/>
        <w:spacing w:lineRule="auto" w:line="360"/>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pPr>
      <w:r>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right="-165" w:hanging="0"/>
              <w:rPr/>
            </w:pPr>
            <w:r>
              <w:rPr>
                <w:sz w:val="28"/>
                <w:szCs w:val="28"/>
              </w:rPr>
              <w:t xml:space="preserve">Мотопили </w:t>
              <w:br/>
              <w:t xml:space="preserve">“Дружба” </w:t>
              <w:br/>
              <w:t>(МП-5 “Урал-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2. Виконати роботи з підготовки до зберігання:</w:t>
            </w:r>
          </w:p>
          <w:p>
            <w:pPr>
              <w:pStyle w:val="Normal"/>
              <w:suppressAutoHyphens w:val="true"/>
              <w:spacing w:lineRule="auto" w:line="360"/>
              <w:jc w:val="both"/>
              <w:rPr>
                <w:sz w:val="28"/>
                <w:szCs w:val="28"/>
              </w:rPr>
            </w:pPr>
            <w:r>
              <w:rPr>
                <w:sz w:val="28"/>
                <w:szCs w:val="28"/>
              </w:rPr>
              <w:t>короткострокового</w:t>
            </w:r>
          </w:p>
          <w:p>
            <w:pPr>
              <w:pStyle w:val="Normal"/>
              <w:suppressAutoHyphens w:val="true"/>
              <w:spacing w:lineRule="auto" w:line="360"/>
              <w:jc w:val="both"/>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12,0</w:t>
            </w:r>
          </w:p>
          <w:p>
            <w:pPr>
              <w:pStyle w:val="Normal"/>
              <w:suppressAutoHyphens w:val="true"/>
              <w:spacing w:lineRule="auto" w:line="360"/>
              <w:jc w:val="both"/>
              <w:rPr>
                <w:sz w:val="28"/>
                <w:szCs w:val="28"/>
              </w:rPr>
            </w:pPr>
            <w:r>
              <w:rPr>
                <w:sz w:val="28"/>
                <w:szCs w:val="28"/>
              </w:rPr>
              <w:t>24,8</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Допоміжне </w:t>
              <w:br/>
              <w:t>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23. Оглянути і просушити чохол, гідроштани і рятувальні жилети, гідро-штани промити водою з милом і протерти тальк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0,8</w:t>
            </w:r>
          </w:p>
        </w:tc>
      </w:tr>
      <w:tr>
        <w:trPr>
          <w:trHeight w:val="2129"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24. Видалити старе мастило з чалочного обладнання, мірного дроту, канатів копрової і кранової лебідок, знежирити і змастити канат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2,6</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25. Перевірити стан штиревидаляча, очистити і змастити тяговий ланцюг, пружини, собачки, зірку і вал консерваційним мастилом, штиревидаляч обгорнути вологонепроникним папером і покласти в ящи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Електромегафон</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26. Перевірити стан, відновити зіпсоване фарбування, контакти пофарбувати лаком, елементи здати на зберігання. Всередині відсіку живлення покласти мішечок з силікагелем, загерметизувати електромегафон методом “чохол” і покласти в ящик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bl>
    <w:p>
      <w:pPr>
        <w:pStyle w:val="Normal"/>
        <w:suppressAutoHyphens w:val="true"/>
        <w:rPr/>
      </w:pPr>
      <w:r>
        <w:rPr/>
      </w:r>
    </w:p>
    <w:p>
      <w:pPr>
        <w:pStyle w:val="Normal"/>
        <w:suppressAutoHyphens w:val="true"/>
        <w:rPr/>
      </w:pPr>
      <w:r>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Комплект </w:t>
              <w:br/>
              <w:t xml:space="preserve">запасних </w:t>
              <w:br/>
              <w:t xml:space="preserve">частин, </w:t>
              <w:br/>
              <w:t xml:space="preserve">інструменту </w:t>
              <w:br/>
              <w:t>та 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27. Зняти з машини шанцевий інструмент та інші деталі зовнішньої укладки ЗІП, викласти комплекти ЗІП і медичну аптечку; перевірити комплектність, заправити інструмент, знежирити, відновити зіпсоване фарбування, нефарбовані поверхні змастити консерваційним мастилом, непридатні деталі замінити, поповнити ЗІП, гумові вироби вимити водою, висушити і протерти тальком; брезентові вироби очистити, висушити і відремонтувати; інструмент обгорнути вологонепроникним папером і покласти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6,8</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Базова машина КрАЗ-255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28. Виконати роботи згідно з технологічними картами, які розробляються відповідно до Технологічних процесів підготовки гусеничних машин (автомобілів) до тривалого і короткочасного зберігання, визначених Керівництвом зі зберігання АТ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ротк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0,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37</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 xml:space="preserve">короткострокового </w:t>
              <w:tab/>
              <w:tab/>
              <w:tab/>
              <w:tab/>
              <w:tab/>
              <w:tab/>
              <w:tab/>
              <w:t>64,6   люд.-год.</w:t>
            </w:r>
          </w:p>
          <w:p>
            <w:pPr>
              <w:pStyle w:val="Normal"/>
              <w:suppressAutoHyphens w:val="true"/>
              <w:spacing w:lineRule="auto" w:line="360"/>
              <w:rPr/>
            </w:pPr>
            <w:r>
              <w:rPr>
                <w:sz w:val="28"/>
                <w:szCs w:val="28"/>
              </w:rPr>
              <w:t>довгострокового</w:t>
              <w:tab/>
              <w:tab/>
              <w:tab/>
              <w:tab/>
              <w:tab/>
              <w:tab/>
              <w:tab/>
              <w:t xml:space="preserve">          253,7 люд.-год.</w:t>
            </w:r>
          </w:p>
        </w:tc>
      </w:tr>
    </w:tbl>
    <w:p>
      <w:pPr>
        <w:pStyle w:val="Normal"/>
        <w:suppressAutoHyphens w:val="true"/>
        <w:ind w:left="5387" w:hanging="5387"/>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rHeight w:val="565"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spacing w:lineRule="auto" w:line="360"/>
              <w:jc w:val="center"/>
              <w:rPr>
                <w:sz w:val="24"/>
              </w:rPr>
            </w:pPr>
            <w:r>
              <w:rPr>
                <w:rFonts w:cs="Times New Roman" w:ascii="Times New Roman" w:hAnsi="Times New Roman"/>
                <w:sz w:val="28"/>
                <w:szCs w:val="28"/>
                <w:lang w:val="uk-UA"/>
              </w:rPr>
              <w:t>7. Самохідний пором типу ПММ-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Самохідний </w:t>
              <w:br/>
              <w:t>пором ПММ-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1. Встановити машину на місце стоянки навпроти лежнів (на відстані 2 м від них). Очистити складові частини від бруду, нафтопродуктів і продуктів корозії. Перевірити комплектність та ТС відповідно до інструкції з експлуатації</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Понтони, </w:t>
              <w:br/>
              <w:t xml:space="preserve">апарелі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2. Розкрити понтони, занурити апарат до упору в ґрунт, зняти з’ємне обладнання, устаткування та інструмент, вимити понтони зсередини та зовні. Знежирити, відновити зіпсоване фарбування, поверхні, які не фарбуються, змастити консерваційним мастилом. Оглянути дерев’яні елементи настилу понтонів і апарелів; місця, зіпсовані грибком, змастити розчином мідного купоросу, зіпсовані пліснявою – обробити скипидаром; поверхні, пошкоджені личинками, обробити 3–4 рази скипидар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Стиковий </w:t>
              <w:br/>
              <w:t>пристрій</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3. Знежирити, відновити зіпсоване фарбування, поверхні, які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bl>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Водохідний рухово-кермовний комплекс</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4. Знежирити, відновити зіпсоване фарбування, поверхні, які не фарбуються, змастити: привід каната – канатним мастилом; ролики, які виступають з циліндрів, частини штоків – консерваційним мастилом. Змащені частини штоків і шарніри карданних валів обгорнути вологонепроникним папером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2</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Гідропривід</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5. Перевірити рівень гідравлічної рідини, прокачати гідропривід для видалення повітря. Знежирити, відновити зіпсоване фарбування, поверхні, які не фарбуються, змастити консерваційним мастилом. Змащені частини штоків і шарніри карданних валів обгорнути вологонепроникним папером та обв’язати шпагато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6. Замінити робочу рідину в гідроприводі робочою рідиною марки МГЕ-10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Пневмопривід</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7. Перевірити стан вузлів і механізмів пневмоприводу; при виявленні відтоку повітря відновити несправність. Злити конденсат з фільтра водомасло-відокремлювача та повітряного балона. Знежирити, відновити зіпсоване фарбування, поверхні, які н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bl>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8. Виконати роботи щодо підготовки компресора до зберіг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Засоби зв’язку</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9. Здійснити зовнішній огляд, перевірити комплектність і працездатність радіостанції включенням її до роботи. Відчистити від бруду та пилу сухим ганчір’ям; усі зовнішні нефарбовані металеві деталі та кінці штирів антени знежирити та змастити тонким шаром консерваційного мастила, загерметизувати отвори в основі антени. Перевірити стан шоломофонів, шоломофони вичистити, висушити, зимові пересипати нафталіном, гумові деталі протерти тальк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Прилади </w:t>
              <w:br/>
              <w:t>спостереже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10. Перевірити комплектність та стан пристрою нічного бачення, рентгенметра, гіронапівкомпаса та оптичних приладів; відчистити від пилу та бруду зовнішні поверхні пристроїв, знежирити; захисне та оптичне скло очистити ватою, змоченою у спирті, протерти насухо фланелевою серветкою, надіти захисні чохли з тканини, відновити зіпсоване фарбування, нефарбовані поверхні т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деталі змастити консерваційним мастилом. Гумові деталі протерти тальк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Пожежне </w:t>
              <w:br/>
              <w:t>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11. Провести контрольне зважування балонів і вогнегасників, за потреби їх заправит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ФВУ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2. Виконати роботи з підготовки до зберіг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97" w:hanging="0"/>
              <w:rPr/>
            </w:pPr>
            <w:r>
              <w:rPr>
                <w:sz w:val="28"/>
                <w:szCs w:val="28"/>
              </w:rPr>
              <w:t xml:space="preserve">Завантажувально-розвантажу-вальний </w:t>
              <w:br/>
              <w:t xml:space="preserve">пристрій, </w:t>
              <w:br/>
              <w:t>якірно-швартове 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3. Знежирити, відновити зіпсоване фарбування, поверхні, які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14. Ланцюгові стяжки очистити від старого мастила, протерти та змастити зануренням у консерваційне мастило, підігріте до 120 </w:t>
            </w:r>
            <w:r>
              <w:rPr>
                <w:sz w:val="28"/>
                <w:szCs w:val="28"/>
                <w:vertAlign w:val="superscript"/>
              </w:rPr>
              <w:t>0</w:t>
            </w:r>
            <w:r>
              <w:rPr>
                <w:sz w:val="28"/>
                <w:szCs w:val="28"/>
              </w:rPr>
              <w:t>С, обгорнути вологонепроникним папером, обв’язати шпагатом та покласти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8</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5. Канатні зачалки очистити від старого мастила та продуктів корозії, протерти, змастити канатним мастилом, обгорнути вологонепроникним папером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Водовідливний прилад</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16. Промити прилад прісною водою і просушити стислим повітря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7. Законсервувати відкачуючі насоси, для чого: зняти забірні пристрої та по одному відвідному трубопроводу від насосів; закрити забірні пристрої, патрубки (отвори) насосів дерев’яними заглушками; через відвідні патрубки</w:t>
            </w:r>
          </w:p>
          <w:p>
            <w:pPr>
              <w:pStyle w:val="Normal"/>
              <w:suppressAutoHyphens w:val="true"/>
              <w:spacing w:lineRule="auto" w:line="360"/>
              <w:jc w:val="both"/>
              <w:rPr/>
            </w:pPr>
            <w:r>
              <w:rPr>
                <w:sz w:val="28"/>
                <w:szCs w:val="28"/>
              </w:rPr>
              <w:t xml:space="preserve">(отвори) залити в корпус кожного насоса по 1,5 л консерваційного мастила; закрити відвідні патрубки (отвори) дерев’яними заглушками; запустити двигун і на мінімальних обертах пропрацювати 2-3 хвилини при ввімкнутих насосах; видалити заглушки з патрубків (отворів); злити надлишкове масло з насосів і з’єднати трубопроводи з насосам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3</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18. Забірники води розібрати, очистити від бруду та продуктів корозії, змастити консерваційним мастилом, зібрати та поставити на місце. Отвори забірників і зливного пристрою заклеїти герметичною тканиною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3</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19. Очистити від бруду, продуктів корозії, знежирити, відновити зіпсоване фарбування, поверхні, які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8</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Лебідк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20. Розмотати канат на всю довжину, очистити від бруду, продуктів корозії канат, барабани і редуктори, змастити канат канатним мастилом, намотати під навантаженням на барабан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2,3</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21. Злити масло з редукторів лебідок, промити дизельним пальним і залити робочим консерваційним мастилом до норми, загерметизувати сапун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0,7</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22. Відновити зіпсоване фарбування; поверхні, які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0,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Ходова частин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23.</w:t>
            </w:r>
            <w:r>
              <w:rPr>
                <w:spacing w:val="-4"/>
                <w:sz w:val="28"/>
                <w:szCs w:val="28"/>
              </w:rPr>
              <w:t xml:space="preserve"> Роз’єднати гусениці, замінити непридатні траки, скоби, гребні та пальці, промити та пофарбувати вільні ланки гусениць. Перевірити кріплення та стан ведучих коліс, вінців ведучих коліс, опорних катків, вісі балансирів, підтримуючих катків, кронштейнів направляючих коліс, гідроамортизаторів та усунути виявлені недоліки, зняти кришки з опорних катків та перевірити наявність води в мастилі, у разі її виявлення катки, в які потрапила вода, розібрати, промити дизельним пальним, усунути виявлені недоліки та замінити мастило; дозаправити мастило опорних катків, балансирів, направляючих коліс, підтримуючих катків, в ємності опор</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6,2</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pacing w:val="-4"/>
                <w:sz w:val="28"/>
                <w:szCs w:val="28"/>
              </w:rPr>
              <w:t>гідроамортизаторів і в ємності натяжних механізмів; перевірити наявність підтікання рідини в гідроамортизаторах і за необхідності дозаправити. З’єднати гусениці та відрегулювати натяжку згідно з інструкцією з експлуатації машини, встановити машину на лежні, перевести важелі повороту в початкове, а важіль вибору передач у нейтральне положення, пофарбувати нефарбовані елементи гусениць, ободи опорних та підтримуючих катків і направляючих колі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pacing w:val="-4"/>
                <w:sz w:val="28"/>
                <w:szCs w:val="28"/>
              </w:rPr>
            </w:pPr>
            <w:r>
              <w:rPr>
                <w:spacing w:val="-4"/>
                <w:sz w:val="28"/>
                <w:szCs w:val="28"/>
              </w:rPr>
              <w:t>24. Зняти на вибір з кожного боку машини по одному опорному катку; оглянути ступиці, якщо вона в доброму стані решту не знімати, в цьому випадку зняти лише ковпаки, повністю видалити мастило, промити ступиці, заповнити мастилом і поставити ковпаки; усунути виявлені недоліки. Зняти один з кривошипів направляючих коліс з натяжним механізмом та перевірити стан його деталей; промити та замінити мастило; у разі виявлення корозії та інших недоліків зняти другий кривошип; дефект виправити, замінити мастило. Барабани гальм, стрічки та відтяжні пружини відчистити від бруд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4</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pacing w:val="-4"/>
                <w:sz w:val="28"/>
                <w:szCs w:val="28"/>
              </w:rPr>
            </w:pPr>
            <w:r>
              <w:rPr>
                <w:spacing w:val="-4"/>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pacing w:val="-4"/>
                <w:sz w:val="28"/>
                <w:szCs w:val="28"/>
              </w:rPr>
              <w:t>та продуктів корозії; неробочі поверхні пофарбувати; зняти на вибір одне з ведучих коліс та оглянути його деталі; при виявленні корозії або забруднення мастила зняти друге ведуче колесо,  деталі промити дизельним пальним та заправити робочим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pacing w:val="-4"/>
                <w:sz w:val="28"/>
                <w:szCs w:val="28"/>
              </w:rPr>
            </w:pPr>
            <w:r>
              <w:rPr>
                <w:spacing w:val="-4"/>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Трансмісі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pacing w:val="-4"/>
                <w:sz w:val="28"/>
                <w:szCs w:val="28"/>
              </w:rPr>
              <w:t xml:space="preserve">25. Усі агрегати та вузли трансмісії знежирити та відновити зіпсоване фарбування, шарнірні з’єднання та нефарбовані поверхні вузлів і деталей змастити консерваційним мастилом; важелі та педалі керування ретельно очистити, знежирити та поставити в нейтральне положення, різьбові та шарнірні з’єднання тяг, нефарбовані поверхні гребних валів, зубчатий вінець та вінець стартера змастити консерваційним мастилом; змастити за допомогою шприца підшипники віджимних чашок головного фрикціона; ПМП; змастити шліцові з’єднання карданних валів і блокуючі пристрої; перевірити кріплення вузлів, агрегатів, трубопроводів та їх з’єднання; канати управління рулями змастити канатним мастило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6</w:t>
            </w:r>
          </w:p>
        </w:tc>
      </w:tr>
    </w:tbl>
    <w:p>
      <w:pPr>
        <w:pStyle w:val="Normal"/>
        <w:suppressAutoHyphens w:val="true"/>
        <w:rPr/>
      </w:pPr>
      <w:r>
        <w:rPr/>
      </w:r>
    </w:p>
    <w:p>
      <w:pPr>
        <w:pStyle w:val="Normal"/>
        <w:suppressAutoHyphens w:val="true"/>
        <w:rPr/>
      </w:pPr>
      <w:r>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pacing w:val="-4"/>
                <w:sz w:val="28"/>
                <w:szCs w:val="28"/>
              </w:rPr>
              <w:t>26. Злити масло з картерів, промити їх дизельним пальним і залити робочим консерваційним мастилом до норми; запустити двигун та протягом 3–4 хв. прокрутити трансмісію, прочистити та загерметизувати сапуни редукторі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Силова </w:t>
            </w:r>
          </w:p>
          <w:p>
            <w:pPr>
              <w:pStyle w:val="Normal"/>
              <w:suppressAutoHyphens w:val="true"/>
              <w:spacing w:lineRule="auto" w:line="360"/>
              <w:rPr/>
            </w:pPr>
            <w:r>
              <w:rPr>
                <w:sz w:val="28"/>
                <w:szCs w:val="28"/>
              </w:rPr>
              <w:t>установк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4"/>
                <w:sz w:val="28"/>
                <w:szCs w:val="28"/>
              </w:rPr>
            </w:pPr>
            <w:r>
              <w:rPr>
                <w:spacing w:val="-4"/>
                <w:sz w:val="28"/>
                <w:szCs w:val="28"/>
              </w:rPr>
              <w:t>27. Виконати роботи з консервації</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6,1</w:t>
            </w:r>
          </w:p>
          <w:p>
            <w:pPr>
              <w:pStyle w:val="Normal"/>
              <w:suppressAutoHyphens w:val="tru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right="-108" w:hanging="0"/>
              <w:rPr>
                <w:sz w:val="28"/>
                <w:szCs w:val="28"/>
              </w:rPr>
            </w:pPr>
            <w:r>
              <w:rPr>
                <w:sz w:val="28"/>
                <w:szCs w:val="28"/>
              </w:rPr>
              <w:t>Електро-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28. Здійснити зовнішній огляд та перевірити технічну справність включенням в роботу всіх агрегатів і приладів, усунути виявлені несправності; оглянути електродроти, зіпсовані ділянки ізолювати; продути стислим повітрям колектор і щіткотримачі генератора та протерти ганчір’ям, змоченим у спирті; ретельно протерти ватою та чистим ганчір’ям електрообігрівачі скла, регулятор температури та електрообігрівач кабіни; почергово відкрити плафони, габаритні світильники та очистити їх від пилу та продуктів корозії; відновити фарбування на всіх приладах та агрегатах, поверхні, які не фарбуються, змастити консерваційним мастилом, фари, реле-регулятор, вимикач батарей, роз</w:t>
            </w:r>
            <w:r>
              <w:rPr>
                <w:rFonts w:cs="Calibri" w:ascii="Calibri" w:hAnsi="Calibri"/>
                <w:sz w:val="28"/>
                <w:szCs w:val="28"/>
              </w:rPr>
              <w:t>'</w:t>
            </w:r>
            <w:r>
              <w:rPr>
                <w:sz w:val="28"/>
                <w:szCs w:val="28"/>
              </w:rPr>
              <w:t xml:space="preserve">єми проводів обгорнути промасленим паперо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2</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ind w:right="-108" w:hanging="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зняти АКБ, очистити та відправити в акумуляторну для обслуговування, підзарядки та зберігання; кінцівники й клеми стартерних проводів змастити консерваційним мастилом та обгорнути парафінованим пап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Корпус</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29. Перевірити стан корпусу, особливу увагу звернути на підводну частину; перевірити стан зварних швів, ущільнення люків і дверей кабіни; знежирити, відновити зіпсоване фарбування, усунути виявлені недолі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5</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30. Інструкційні таблиці в кабіні змастити тонким шаром консерваційного мастила, заливні отвори малого насоса, насоса великого виробництва заклеїти промасленим папером; загерметизувати люки, отвори в корпусі та днищі машини, місця виходу балансирів з корпусу. Під час зберігання на відкритих майданчиках лобове скло кабіни закрити захисними щитками, щітки склоочисників зняти та зберігати в кабіні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Комплект </w:t>
              <w:br/>
              <w:t xml:space="preserve">запасних </w:t>
              <w:br/>
              <w:t xml:space="preserve">частин, </w:t>
              <w:br/>
              <w:t xml:space="preserve">інструменту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31. Перевірити комплектність. Очистити та заправити інструмент, неробочі поверхні пофарбувати лаком, робочі           поверхні           змаст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8</w:t>
            </w:r>
          </w:p>
        </w:tc>
      </w:tr>
    </w:tbl>
    <w:p>
      <w:pPr>
        <w:pStyle w:val="Normal"/>
        <w:suppressAutoHyphens w:val="true"/>
        <w:jc w:val="right"/>
        <w:rPr/>
      </w:pPr>
      <w:r>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Height w:val="237"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та 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консерваційним мастилом і обгорнути вологонепроникним папером. Гумові вироби вимити водою, висушити та протерти тальком; брезенти вичистити, висушити та відремонтувати, ЗІП покласти на свої місця в машині; рятувальні жилети просушити; сидіння зняти, протерти, просушити та встановити на свої місц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Самохідний </w:t>
              <w:br/>
              <w:t>пором ПММ-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32. Двері зачинити, люки кабіни закрити та опломбува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1</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663"/>
              <w:jc w:val="both"/>
              <w:rPr/>
            </w:pPr>
            <w:r>
              <w:rPr>
                <w:sz w:val="28"/>
                <w:szCs w:val="28"/>
              </w:rPr>
              <w:t>Орієнтовні трудовитрати при підготовці до зберігання</w:t>
            </w:r>
            <w:r>
              <w:rPr>
                <w:iCs/>
                <w:sz w:val="28"/>
                <w:szCs w:val="28"/>
              </w:rPr>
              <w:t xml:space="preserve"> (врахувати час на виконання заходів безпеки):</w:t>
            </w:r>
          </w:p>
          <w:p>
            <w:pPr>
              <w:pStyle w:val="Normal"/>
              <w:suppressAutoHyphens w:val="true"/>
              <w:spacing w:lineRule="auto" w:line="360"/>
              <w:rPr/>
            </w:pPr>
            <w:r>
              <w:rPr>
                <w:sz w:val="28"/>
                <w:szCs w:val="28"/>
              </w:rPr>
              <w:t xml:space="preserve">короткострокового </w:t>
              <w:tab/>
              <w:tab/>
              <w:tab/>
              <w:tab/>
              <w:tab/>
              <w:tab/>
              <w:tab/>
              <w:t>43,2 люд.-год.</w:t>
            </w:r>
          </w:p>
          <w:p>
            <w:pPr>
              <w:pStyle w:val="Normal"/>
              <w:suppressAutoHyphens w:val="true"/>
              <w:spacing w:lineRule="auto" w:line="360"/>
              <w:rPr/>
            </w:pPr>
            <w:r>
              <w:rPr>
                <w:sz w:val="28"/>
                <w:szCs w:val="28"/>
              </w:rPr>
              <w:t>довгострокового</w:t>
              <w:tab/>
              <w:tab/>
              <w:tab/>
              <w:tab/>
              <w:tab/>
              <w:tab/>
              <w:tab/>
              <w:t xml:space="preserve">          58,3 люд.-год.</w:t>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8. Плаваючий гусеничний транспортер ПТС-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Плаваючий </w:t>
              <w:br/>
              <w:t>гусеничний транспортер</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 Очистити складові частини та приладдя від бруду, нафтопродуктів і продуктів корозії; перевірити комплектність і ТС згідно з інструкцією з експлуатації</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Лебідка </w:t>
              <w:br/>
              <w:t xml:space="preserve">транспортера, привід </w:t>
              <w:br/>
              <w:t xml:space="preserve">керування </w:t>
              <w:br/>
              <w:t>рулям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 Розмотати канат лебідки на всю довжину; очистити канати лебідки та приводу управління рулями, а також втулко-роліковий ланцюг від старого мастила, бруду та продуктів корозії; знежирити, протерти насухо, змастити канатним мастилом; намотати канат лебідки під навантаженням на барабан. Злити масло з редуктора, пром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2</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пальним і залити робочим консерваційним мастилом до норм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108" w:hanging="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3. Відновити пошкоджену фарбу, знежирити та змастити нефарбовані поверхні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Засоби, </w:t>
              <w:br/>
              <w:t xml:space="preserve">які відкачують: малий та великий насоси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4. Очистити від бруду та пилу, продуктів корозії зовнішню поверхню насоса, шляхопроводів, перевірити їх кріплення. Промити внутрішні порожнини засобів відкачування 5-10 відсотковим розчином соди, після чого прісною водою та просушити стислим повітрям. Залити в кожен насос по 1,5 л консерваційного мастила та увімкнути насоси на 2–3 хв., масло зл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5. Поновити пошкоджену фарбу, знежирити та змастити нефарбовані поверхні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Комплект </w:t>
              <w:br/>
              <w:t xml:space="preserve">запасних </w:t>
              <w:br/>
              <w:t xml:space="preserve">частин, </w:t>
              <w:br/>
              <w:t xml:space="preserve">інструменту </w:t>
              <w:br/>
              <w:t>та 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6. Перевірити комплектність. Очистити від бруду та продуктів корозії, знежирити; неробочі поверхні пофарбувати лаком; робочі поверхні змастити консерваційним мастилом та обгорнути парафінованим папером. Рятувальні жилети, брезентові та тканинні вироби  просушити, за необхідності відремонтувати. Гумові вироби промити, просушити, протерт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тальком і покласти на місце. Ящики опломбува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Засоби зв’язку: радіостанція, апарати ТПУ</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64" w:hanging="0"/>
              <w:jc w:val="both"/>
              <w:rPr/>
            </w:pPr>
            <w:r>
              <w:rPr>
                <w:sz w:val="28"/>
                <w:szCs w:val="28"/>
              </w:rPr>
              <w:t xml:space="preserve">7. Перевірити в роботі основні технічні характеристики радіостанції, знежирити і змастити консерваційним мастилом не фарбовані поверхні деталей. Гумові деталі протерти, забруднені </w:t>
            </w:r>
            <w:r>
              <w:rPr>
                <w:rFonts w:eastAsia="Symbol" w:cs="Symbol" w:ascii="Symbol" w:hAnsi="Symbol"/>
                <w:sz w:val="28"/>
                <w:szCs w:val="28"/>
              </w:rPr>
              <w:t></w:t>
            </w:r>
            <w:r>
              <w:rPr>
                <w:sz w:val="28"/>
                <w:szCs w:val="28"/>
              </w:rPr>
              <w:t xml:space="preserve"> промити теплою водою з милом та протерти тальком; шоломофони очистити, просушити, літні протерти тальком, зимові – нафталіном; загерметизувати отвір для штиря антени. Радіостанцію у захисному чохлі здати на зберігання в опалювальне приміщення, а шоломофони – на с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Рентгенометр, прилади нічного бачення та орієнтації</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64" w:hanging="0"/>
              <w:jc w:val="both"/>
              <w:rPr>
                <w:sz w:val="28"/>
                <w:szCs w:val="28"/>
              </w:rPr>
            </w:pPr>
            <w:r>
              <w:rPr>
                <w:sz w:val="28"/>
                <w:szCs w:val="28"/>
              </w:rPr>
              <w:t xml:space="preserve">8. Перевірити справність приладів. Рентгенметр, гіронапівкомпас, прилад </w:t>
              <w:br/>
            </w:r>
            <w:r>
              <w:rPr>
                <w:spacing w:val="-4"/>
                <w:sz w:val="28"/>
                <w:szCs w:val="28"/>
              </w:rPr>
              <w:t>нічного бачення та інші оптичні прилади очистити від бруду та продуктів корозії; знежирити, пошкоджену поверхню поновити фарбою, нефарбовані поверхні та установочні деталі змастити консерваційним мастилом. Гумові деталі протерти тальком. Захисні та оптичні скельця очистити від пилу м’якою щіткою та протерти фланелевою серветкою, жирові плями видалити ватою, змоченою  у спирті, та протер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bl>
    <w:p>
      <w:pPr>
        <w:pStyle w:val="Normal"/>
        <w:suppressAutoHyphens w:val="true"/>
        <w:rPr/>
      </w:pPr>
      <w:r>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107" w:hanging="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pacing w:val="-4"/>
                <w:sz w:val="28"/>
                <w:szCs w:val="28"/>
              </w:rPr>
              <w:t>насухо фланелевою серветкою або замшею рухами навколо від центра до кра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Пожежне </w:t>
              <w:br/>
              <w:t>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pacing w:val="-4"/>
                <w:sz w:val="28"/>
                <w:szCs w:val="28"/>
              </w:rPr>
              <w:t>9. Здійснити контрольне зважування балонів системи протипожежного обладнання та вогнегасника, за необхідності провести їх опосвідчення та зарядити до норм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ФВУ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pacing w:val="-4"/>
                <w:sz w:val="28"/>
                <w:szCs w:val="28"/>
              </w:rPr>
              <w:t>10. Перевірити роботу ФВУ на І та ІІ режимах (за потоком повітря). Очистити від бруду та продуктів корозії; знежирити, поновити фарбою пошкоджені поверхні, поверхні, які не фарбуються, змастити консерваційним мастилом. Встановити важіль переключення режимів роботи догор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pacing w:val="-4"/>
                <w:sz w:val="28"/>
                <w:szCs w:val="28"/>
              </w:rPr>
              <w:t xml:space="preserve">Загерметизувати патрубок забору, пиловідвідну трубу, люк фільтро-поглинача, нагнітальний патрубок  і контрольний отвір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pacing w:val="-4"/>
                <w:sz w:val="28"/>
                <w:szCs w:val="28"/>
              </w:rPr>
            </w:pPr>
            <w:r>
              <w:rPr>
                <w:spacing w:val="-4"/>
                <w:sz w:val="28"/>
                <w:szCs w:val="28"/>
              </w:rPr>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Ходова частин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pacing w:val="-4"/>
                <w:sz w:val="28"/>
                <w:szCs w:val="28"/>
              </w:rPr>
              <w:t xml:space="preserve">11. Встановити машину на місце стоянки навпроти лежнів (на відстані </w:t>
            </w:r>
          </w:p>
          <w:p>
            <w:pPr>
              <w:pStyle w:val="Normal"/>
              <w:suppressAutoHyphens w:val="true"/>
              <w:spacing w:lineRule="auto" w:line="360"/>
              <w:jc w:val="both"/>
              <w:rPr>
                <w:spacing w:val="-4"/>
                <w:sz w:val="28"/>
                <w:szCs w:val="28"/>
              </w:rPr>
            </w:pPr>
            <w:r>
              <w:rPr>
                <w:spacing w:val="-4"/>
                <w:sz w:val="28"/>
                <w:szCs w:val="28"/>
              </w:rPr>
              <w:t>2 м від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pacing w:val="-4"/>
                <w:sz w:val="28"/>
                <w:szCs w:val="28"/>
              </w:rPr>
            </w:pPr>
            <w:r>
              <w:rPr>
                <w:spacing w:val="-4"/>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pacing w:val="-4"/>
                <w:sz w:val="28"/>
                <w:szCs w:val="28"/>
              </w:rPr>
              <w:t>12. Роз’єднати  гусениці; замінити  непридатні траки, скоби, гребні та пальці; промити та пофарбувати вільні ділянки гусениц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0</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rHeight w:val="954"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13. Очистити від бруду і продуктів корозії  опорні  та  підтримуючі  катки, </w:t>
            </w:r>
          </w:p>
          <w:p>
            <w:pPr>
              <w:pStyle w:val="Normal"/>
              <w:suppressAutoHyphens w:val="true"/>
              <w:spacing w:lineRule="auto" w:line="360"/>
              <w:jc w:val="both"/>
              <w:rPr>
                <w:spacing w:val="-4"/>
                <w:sz w:val="28"/>
                <w:szCs w:val="28"/>
              </w:rPr>
            </w:pPr>
            <w:r>
              <w:rPr>
                <w:sz w:val="28"/>
                <w:szCs w:val="28"/>
              </w:rPr>
              <w:t xml:space="preserve">балансири, направляючі та ведучі колеса, кривошипи, гідроамортизатори; знежирити та поновити пошкоджену фарбу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8</w:t>
            </w:r>
          </w:p>
        </w:tc>
      </w:tr>
      <w:tr>
        <w:trPr>
          <w:trHeight w:val="954"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4. Зняти на вибір з кожного боку транспортера по одному опорному катку; оглянути ступиці, підшипники, ущільнення катків; у разі їх задовільного стану інші катки не знімати, а зняти з них тільки кришки; повністю усунути мастило,  промити ступиці дизельним пальним, заповнити мастилом та установити кришки. Виявлені недоліки усунути, встановити катки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5</w:t>
            </w:r>
          </w:p>
        </w:tc>
      </w:tr>
      <w:tr>
        <w:trPr>
          <w:trHeight w:val="954"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15. Зняти один із кривошипів направляючих коліс з натяжним механізмом і перевірити стан його деталей, якщо  виявлено корозію та інші недоліки, зняти другий кривошип, промити, зібрати та замінити мастило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2</w:t>
            </w:r>
          </w:p>
        </w:tc>
      </w:tr>
      <w:tr>
        <w:trPr>
          <w:trHeight w:val="954"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6. Зняти одне із ведучих коліс та оглянути деталі; при виявленні корозії або забруднення зняти інше колесо; деталі промити дизельним пальним, змастити шліци та встановити колесо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7. З’єднати гусениці, відрегулювати їх натяг і встановити машину на лежні; перевести важелі повороту в вихідне положення, а важіль коробки передач у нейтральне положення; пофарбувати непофарбовані ділянки гусениць, ободи опорних і підтримуючих катків і направляючих колі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3</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8. Замінити гідравлічну рідину в гідроприводі маслом МГЕ-10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Гідропривід</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9. Перевірити наявність гідравлічної рідини в баку, за необхідності долити до норми, злити відстій і промити фільтри, прокачати гідропривід для видалення повітря. Перевірити стан трубопроводів і шлангових з’єднань. Непофарбовані поверхні та ділянки штоків, що виходять із циліндрів, очистити від бруду, продуктів корозії, знежирити та змастити консерваційним мастилом; обгорнути зовнішні поверхні штоків вологонепроникним папером та обв’язати шпагатом; поновити пошкоджену фарб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Обладнання для самоокопування. Морське  обладнання,  </w:t>
              <w:br/>
              <w:t>відкидний борт</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0. Поновити пошкоджену фарбу, поверхні, що не фарбуються, змастити консерваційним мастилом. Тенти очистити від бруду та пилу, просушити. Канати механізму підйом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bl>
    <w:p>
      <w:pPr>
        <w:pStyle w:val="Normal"/>
        <w:suppressAutoHyphens w:val="true"/>
        <w:rPr/>
      </w:pPr>
      <w:r>
        <w:rPr/>
      </w:r>
    </w:p>
    <w:p>
      <w:pPr>
        <w:pStyle w:val="Normal"/>
        <w:suppressAutoHyphens w:val="true"/>
        <w:rPr/>
      </w:pPr>
      <w:r>
        <w:rPr/>
      </w:r>
    </w:p>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борта, що відкидається, очистити від старого мастила, бруду та продуктів корозії; протерти насухо; змастити канатним мастилом та обгорнути вологонепроникним  пап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97" w:hanging="0"/>
              <w:rPr/>
            </w:pPr>
            <w:r>
              <w:rPr>
                <w:sz w:val="28"/>
                <w:szCs w:val="28"/>
              </w:rPr>
              <w:t>Трансмісія: головний фрикціон, розподільна коробка, коробка передач, планетарні механізми  повороту, бортові передачі та карданні ва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21. Злити масло із картерів, промити їх дизельним пальним і залити робочим консерваційним мастилом до норми; запустити двигун і протягом 3–4 хв. прокрутити трансмісію; прочистити та загерметизувати  сапуни редукторі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97" w:hanging="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2. Поновити пошкоджену фарбу, знежирити та змастити консерваційним мастилом поверхню, яка не фарбуєтьс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Двигун та його системи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3. Виконати роботи з консерв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0</w:t>
            </w:r>
          </w:p>
          <w:p>
            <w:pPr>
              <w:pStyle w:val="Normal"/>
              <w:suppressAutoHyphens w:val="tru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Електро-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4</w:t>
            </w:r>
            <w:r>
              <w:rPr>
                <w:spacing w:val="-4"/>
                <w:sz w:val="28"/>
                <w:szCs w:val="28"/>
              </w:rPr>
              <w:t>. Перевірити зовнішнім оглядом та включенням в роботу агрегати та прилади електрообладнання, усунути виявлені недоліки; очистити електричні дроти від бруду та нафтопродуктів, пошкоджені ділянки ізолювати, пошкоджені дроти замінити; перевірити затяжку затискачів і виводів у з’єднаннях електрообладнання та пофарбувати їх лаком. Перевірити екрануюче оплетення на кінцях дроті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25. Зняти АКБ, очистити та відправити в акумуляторну для обслуговування, підзарядки та зберігання; наконечники та клеми стартерних дротів змастити консерваційним мастилом та обгорнути парафінованим паперо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6. Фари обгорнути герметичною тканиною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Кабіна транспортер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27. Очистити від продуктів корозії. Знежирити, поновити пошкоджену </w:t>
              <w:br/>
              <w:t xml:space="preserve">фарбу. Шарнірні з’єднання  </w:t>
              <w:br/>
              <w:t xml:space="preserve">хвилевідбійного щитка змастити </w:t>
              <w:br/>
              <w:t xml:space="preserve">консерваційним мастилом, металеві поверхні всередині кабіни, що не </w:t>
              <w:br/>
              <w:t xml:space="preserve">фарбуються, змастити консерваційним мастилом; закрити захисні щитки; </w:t>
              <w:br/>
              <w:t xml:space="preserve">важелі керування встановити в </w:t>
              <w:br/>
              <w:t xml:space="preserve">нейтральне положення; просушити, згорнути та покласти на сидіння </w:t>
              <w:br/>
              <w:t xml:space="preserve">килимки для підлоги кабіни; щітки склоочисників зняти та покласти в </w:t>
              <w:br/>
              <w:t>кабін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8"/>
                <w:szCs w:val="28"/>
              </w:rPr>
            </w:pPr>
            <w:r>
              <w:rPr>
                <w:spacing w:val="-4"/>
                <w:sz w:val="28"/>
                <w:szCs w:val="28"/>
              </w:rPr>
              <w:t>1,1</w:t>
            </w:r>
          </w:p>
          <w:p>
            <w:pPr>
              <w:pStyle w:val="Normal"/>
              <w:spacing w:lineRule="auto" w:line="360"/>
              <w:jc w:val="both"/>
              <w:rPr>
                <w:spacing w:val="-4"/>
                <w:sz w:val="28"/>
                <w:szCs w:val="28"/>
              </w:rPr>
            </w:pPr>
            <w:r>
              <w:rPr>
                <w:spacing w:val="-4"/>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pacing w:val="-4"/>
                <w:sz w:val="28"/>
                <w:szCs w:val="28"/>
              </w:rPr>
            </w:pPr>
            <w:r>
              <w:rPr>
                <w:spacing w:val="-4"/>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28. Загерметизувати прожектор і фари, обгорнути їх вологонепроникним папером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pacing w:val="-4"/>
                <w:sz w:val="28"/>
                <w:szCs w:val="28"/>
              </w:rPr>
            </w:pPr>
            <w:r>
              <w:rPr>
                <w:spacing w:val="-4"/>
                <w:sz w:val="28"/>
                <w:szCs w:val="28"/>
              </w:rPr>
              <w:t>0,4</w:t>
            </w:r>
          </w:p>
        </w:tc>
      </w:tr>
    </w:tbl>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pacing w:val="-4"/>
                <w:sz w:val="28"/>
                <w:szCs w:val="28"/>
              </w:rPr>
            </w:pPr>
            <w:r>
              <w:rPr>
                <w:spacing w:val="-4"/>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pacing w:val="-4"/>
                <w:sz w:val="28"/>
                <w:szCs w:val="28"/>
              </w:rPr>
            </w:pPr>
            <w:r>
              <w:rPr>
                <w:spacing w:val="-4"/>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9. Встановити волосяний гігрометр або контрольний мішечок;  завантажити силікагель; зачинити дверцята, люки, загерметизувати їх замазкою та опломбува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pacing w:val="-4"/>
                <w:sz w:val="28"/>
                <w:szCs w:val="28"/>
              </w:rPr>
            </w:pPr>
            <w:r>
              <w:rPr>
                <w:spacing w:val="-4"/>
                <w:sz w:val="28"/>
                <w:szCs w:val="28"/>
              </w:rPr>
              <w:t>0,8</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Корпус </w:t>
              <w:br/>
              <w:t>транспортер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30. Загерметизувати лючки та отвори в корпусі днища транспортера, а також місця виходу валів гребних ґвинтів та балансирів із корпус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5</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31. Знежирити та змастити  консерваційним мастилом шарнірні з’єднання застібок  капота, петлі та замки дверцят машини, виступаючі частини відкритих різьбових з’єднань, усі поверхні деталей, що не фарбуються, і складові частини, що знаходяться всередині корпусу транспор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pacing w:val="-4"/>
                <w:sz w:val="28"/>
                <w:szCs w:val="28"/>
              </w:rPr>
            </w:pPr>
            <w:r>
              <w:rPr>
                <w:spacing w:val="-4"/>
                <w:sz w:val="28"/>
                <w:szCs w:val="28"/>
              </w:rPr>
              <w:t>0,9</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pacing w:val="-4"/>
                <w:sz w:val="28"/>
                <w:szCs w:val="28"/>
              </w:rPr>
            </w:pPr>
            <w:r>
              <w:rPr>
                <w:spacing w:val="-4"/>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32. Очистити від продуктів корозії, знежирити та поновити пошкоджену фарбу.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Провести підготовку до герметизації та герметизаці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33. Натягнути по штатних дугах у повздовжньому напрямку машини паралельні нитки з м’якого дроту на відстані 200 мм один навпроти другого; каркас, що утворився, переплести кіперною стрічкою в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0</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поперечному напрямку для створення вічок розміром 200 х 200 мм; у каркасі залишити люк розміром 600 х 500 мм для завантаження силікагелю та проведення оглядів; люк обрамити рамкою з фанери довжиною 100 – 150 мм, у верхній частині якого просвердлити отвір під пробку для завантаження контрольного мішечка з силікагелем; гострі кути складових частин машини та каркаса, що виступають, обгорнути бітумним паперо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34. Нарізати аркуші гладкого бітумного паперу так, щоб при склеюванні їх в полотнище шви були розташовані перпендикулярно осі машини, та склеїти полотнище (10 х 4,3 м), склеєні шви прикатати валиками з м’якої гум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3</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35. Викроїти та зварити із плівки полотнище, яке за шириною та довжиною буде більше на 400 мм від паперового полотнищ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cantSplit w:val="true"/>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36. Покласти паперове полотнище на каркас, підігнати його по формі каркаса та приклеїти по периметру до бортів транспортера; укласти догори полотнище із плівки, підрізати й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7</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ножицями по всьому периметру так, щоб воно опускалося на 10–15 см на гладку поверхню бортів транспортера, та приклеї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37. Накласти валики із замазки по периметру напівчохла так, щоб половина довжини валика замазки лягала на плівку, а половина - на  корпус транспортер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39. Заклеїти люк та обмастити пробку контрольного мішечка замазко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rHeight w:val="1853"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го                                                                        31,4  люд.-год.</w:t>
            </w:r>
          </w:p>
          <w:p>
            <w:pPr>
              <w:pStyle w:val="Normal"/>
              <w:suppressAutoHyphens w:val="true"/>
              <w:spacing w:lineRule="auto" w:line="360"/>
              <w:rPr/>
            </w:pPr>
            <w:r>
              <w:rPr>
                <w:sz w:val="28"/>
                <w:szCs w:val="28"/>
              </w:rPr>
              <w:t>довгострокового                                                                            52,9  люд.-год.</w:t>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13" w:right="113" w:hanging="0"/>
              <w:jc w:val="center"/>
              <w:rPr>
                <w:sz w:val="28"/>
                <w:szCs w:val="28"/>
              </w:rPr>
            </w:pPr>
            <w:r>
              <w:rPr>
                <w:sz w:val="28"/>
                <w:szCs w:val="28"/>
              </w:rPr>
              <w:t>9. Буксирно-моторний катер типу БМК-13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Буксирно-моторний катер типу БМК-1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1. Очистити усі складові частини та приладдя від бруду, нафтопродуктів та продуктів корозії і викрутити пробку кінгст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Гвинтомоторна група: двигун, реверс-редуктор, </w:t>
              <w:br/>
              <w:t xml:space="preserve">валопровід з гребним </w:t>
              <w:br/>
              <w:t>ґвинто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2. Злити масло з картера реверс-редуктора, промити картер дизельним пальним і залити робочим консерваційним мастилом до норми, запустити двигун та протягом 3–4 хв. прокрутити механізм реверс-редуктора. Зняти грибний ґвинт, відновити пошкоджене фарбування; конус вала змастити консерваційни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8</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sz w:val="28"/>
                <w:szCs w:val="28"/>
              </w:rPr>
              <w:t>мастилом; встановити ґвинт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3. Виконати роботи з підготовки до зберігання двигуні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9,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4. Знежирити, відновити пошкоджене фарбування складових частин ґвинто-моторної групи, нефарбовані поверхні змастити консерваційним мастилом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 w:leader="none"/>
                <w:tab w:val="center" w:pos="530" w:leader="none"/>
              </w:tabs>
              <w:suppressAutoHyphens w:val="true"/>
              <w:spacing w:lineRule="auto" w:line="360"/>
              <w:rPr>
                <w:sz w:val="28"/>
                <w:szCs w:val="28"/>
              </w:rPr>
            </w:pPr>
            <w:r>
              <w:rPr>
                <w:sz w:val="28"/>
                <w:szCs w:val="28"/>
              </w:rPr>
              <w:t>0,4</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Пристрої катера: рульовий, якірний, швартовий буксирний, підйомний та штовхаючий пристрої</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5. Розмотати канат буксирного пристрою на всю довжину; почистити канати рульового, буксирного та підйомного пристроїв від бруду та продуктів корозії, знежирити та змастити канатним мастилом; намотати канат буксирного пристрою на швартові гаки. Пенькові (капронові) канати якірного та швартових пристроїв почистити, просушити, змотати в бухти та покласти на штатні місц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6. Знежирити, відновити пошкоджене фарбування складових частин пристроїв катера,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0,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Система осушування: ручний насос, всмоктуючий та нагнітаючий трубопровод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7. Промити систему чистою водою методом прокачування, розібрати насос, почистити від бруду та продуктів корозії і змастити консерваційним мастилом; зібрат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0,8</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та відновити пошкоджене фарбування; зняти зі всмоктуючого трубопроводу сітчатий фільтр, почистити від продуктів корозії, змастити консерваційним мастилом, встановити на місце, обгорнути вологонепроникним папером і закріп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Електро-обладнання: щитки приладів, АКБ, освітлювальне обладнання та електропровод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8. Перевірити зовнішнім оглядом та включенням у роботу, усунути виявлені недоліки. Видалити з ізоляції електропроводів бруд, нафтопродукти ганчір’ям, змоченим у розчинник; пошкоджену ізоляцію відновити, пошкод-жені ділянки електродротів замінити. Очистити від бруду та окислення затискачі та виводи електропроводів і покрити лаком. Зняти АКБ, очистити від бруду, окислення та здати на обслуговування і зберігання, кінцевики стартерних проводів змастити консерваційним мастилом. Знежирити, відновити пошкоджене фарбування складових частин електрообладнання,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0</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9. Ліхтарі, фару та звуковий сигнал освітлювального і сигнального обладнання обгорнути герметизуючою тканиною та закріп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3</w:t>
            </w:r>
          </w:p>
        </w:tc>
      </w:tr>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Шкіперське майно: відкидний і транспортуваль-ні </w:t>
              <w:br/>
              <w:t>тен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10. Вироби з брезенту та тканини почистити і просушити. Знежирити, відновити пошкоджене фарбування на металевих виробах,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0,7</w:t>
            </w:r>
          </w:p>
        </w:tc>
      </w:tr>
      <w:tr>
        <w:trPr>
          <w:tblHeader w:val="true"/>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65" w:hanging="0"/>
              <w:rPr/>
            </w:pPr>
            <w:r>
              <w:rPr>
                <w:sz w:val="28"/>
                <w:szCs w:val="28"/>
              </w:rPr>
              <w:t xml:space="preserve">Транспортуваль-ний пристрій: </w:t>
              <w:br/>
              <w:t xml:space="preserve">підвіска, вузол з’єднання підвіски з корпусом і транспортуваль-на ферма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11. Зняти колеса підвісок, пневматичні шини демонтувати, промити, просушити, камери пересипати тальком; відновити фарбування на дисках коліс, зібрати колеса, накачати до норми та поставити на місце; шпильки кріплення коліс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0</w:t>
            </w:r>
          </w:p>
        </w:tc>
      </w:tr>
      <w:tr>
        <w:trPr>
          <w:tblHeader w:val="true"/>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12. Пофарбувати зовнішню поверхню шин захисним покриття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0,8</w:t>
            </w:r>
          </w:p>
        </w:tc>
      </w:tr>
      <w:tr>
        <w:trPr>
          <w:tblHeader w:val="true"/>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3. Знежирити, відновити пошкоджене фарбування складових частин транспортувального пристрою;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r>
      <w:tr>
        <w:trPr>
          <w:tblHeader w:val="true"/>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Корпус буксирно-моторного катера</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4. Знежирити, відновити пошкоджене фарбування, поверхні, що не фарбуються, змастити консерваційним мастилом; встановити катер на</w:t>
            </w:r>
          </w:p>
          <w:p>
            <w:pPr>
              <w:pStyle w:val="Normal"/>
              <w:suppressAutoHyphens w:val="true"/>
              <w:spacing w:lineRule="auto" w:line="360"/>
              <w:jc w:val="both"/>
              <w:rPr>
                <w:sz w:val="28"/>
                <w:szCs w:val="28"/>
              </w:rPr>
            </w:pPr>
            <w:r>
              <w:rPr>
                <w:sz w:val="28"/>
                <w:szCs w:val="28"/>
              </w:rPr>
              <w:t>спеціально підготовлені кільблоки під 4-й і 16-й шпангоу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5</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Комплект </w:t>
              <w:br/>
              <w:t xml:space="preserve">запасних </w:t>
              <w:br/>
              <w:t xml:space="preserve">частин, </w:t>
              <w:br/>
              <w:t>інструменту</w:t>
            </w:r>
          </w:p>
          <w:p>
            <w:pPr>
              <w:pStyle w:val="Normal"/>
              <w:suppressAutoHyphens w:val="true"/>
              <w:spacing w:lineRule="auto" w:line="360"/>
              <w:rPr>
                <w:sz w:val="28"/>
                <w:szCs w:val="28"/>
              </w:rPr>
            </w:pPr>
            <w:r>
              <w:rPr>
                <w:sz w:val="28"/>
                <w:szCs w:val="28"/>
              </w:rPr>
              <w:t>та приладд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5. Знежирити, неробочі поверхні покрити бітумним лаком; робочі поверхні змастити консерваційним мастилом та огорнути вологонепроникним папером. Брезентові вироби почистити та просушити. Гумові вироби промити, просушити, пересипати тальком та покласти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Буксирно-моторний катер</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16. Встановити катер на спеціально </w:t>
              <w:br/>
              <w:t>підготовлені кільблоки під 4-й і 16-й шпангоу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Герметизаці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Металевий </w:t>
              <w:br/>
              <w:t>каркас</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7</w:t>
            </w:r>
            <w:r>
              <w:rPr>
                <w:spacing w:val="-2"/>
                <w:sz w:val="28"/>
                <w:szCs w:val="28"/>
              </w:rPr>
              <w:t xml:space="preserve">. Виготовити зварний металевий каркас під покриття; поперечні дуги і поздовжні прути обгорнути м’яким папером; переплести каркас у поздовжньому та поперечному напрямках кіперною стрічкою для створення вічок 200 х 200 мм; покрити люк рамкою з фанери завширшки </w:t>
              <w:br/>
              <w:t>10–15 см, у верхній частині якої просвердлити отвір для пробки контрольного мішеч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Покриття </w:t>
              <w:br/>
              <w:t>плівкою</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18. Зшити полотно з технічної тканини (марлі) розміром 6 х 3,2 м, покласти на каркас, встановлений на козл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8,0</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pacing w:val="-2"/>
                <w:sz w:val="28"/>
                <w:szCs w:val="28"/>
              </w:rPr>
            </w:pPr>
            <w:r>
              <w:rPr>
                <w:spacing w:val="-2"/>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підігнати по формі каркаса та обрізати нижні краї на відстані 25 см нижче основи каркас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19. Нанести на марлеве полотно п’ять слоїв емалі ХВ-112 з алюмінієвою пудрою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Буксирно-моторний катер</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2" w:leader="none"/>
              </w:tabs>
              <w:suppressAutoHyphens w:val="true"/>
              <w:spacing w:lineRule="auto" w:line="360"/>
              <w:jc w:val="both"/>
              <w:rPr>
                <w:sz w:val="28"/>
                <w:szCs w:val="28"/>
              </w:rPr>
            </w:pPr>
            <w:r>
              <w:rPr>
                <w:sz w:val="28"/>
                <w:szCs w:val="28"/>
              </w:rPr>
              <w:t>20. Обгорнути м’яким папером гострі виступаючі кути складових частин катера; встановити каркас, покритий плівкою, на палубу катера та закріпити; підрізати плівкове покриття по периметру з таким розрахунком, щоб його краї звисали на 10–15 см нижче привального брусу та приклеїти їх до корпусу катера. Вирізати з допоміжного полотна стрічки завширшки 8 см, наклеїти їх так, щоб краї покриття знаходилися під серединою стрічок та прикатати гумовим валиком. Загерметизувати лючки, отвори, спускні пробки, кінгстон у корпусі катера, а також місця виходу валів гвинтів. Через люк покриття завантажити силікагель і підвісити контрольний мішечок, закрити люк та загерметизувати його стрічками з допоміжного полотн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6,7</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rHeight w:val="258" w:hRule="atLeast"/>
          <w:cantSplit w:val="true"/>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го                                                                          27,3 люд.-год.</w:t>
            </w:r>
          </w:p>
          <w:p>
            <w:pPr>
              <w:pStyle w:val="Normal"/>
              <w:suppressAutoHyphens w:val="true"/>
              <w:spacing w:lineRule="auto" w:line="360"/>
              <w:jc w:val="center"/>
              <w:rPr>
                <w:sz w:val="24"/>
              </w:rPr>
            </w:pPr>
            <w:r>
              <w:rPr>
                <w:sz w:val="28"/>
                <w:szCs w:val="28"/>
              </w:rPr>
              <w:t>довгострокового                                                                              49,4 люд.-год.</w:t>
            </w:r>
          </w:p>
        </w:tc>
      </w:tr>
      <w:tr>
        <w:trPr>
          <w:trHeight w:val="190" w:hRule="atLeast"/>
          <w:cantSplit w:val="true"/>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4"/>
              </w:rPr>
            </w:pPr>
            <w:r>
              <w:rPr>
                <w:sz w:val="28"/>
                <w:szCs w:val="28"/>
              </w:rPr>
              <w:t>10. Ланка парку типу ПМП</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5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right="-137" w:hanging="0"/>
              <w:rPr>
                <w:sz w:val="28"/>
                <w:szCs w:val="28"/>
              </w:rPr>
            </w:pPr>
            <w:r>
              <w:rPr>
                <w:sz w:val="28"/>
                <w:szCs w:val="28"/>
              </w:rPr>
              <w:t>Річкова ланка парку ПМП-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64" w:hanging="0"/>
              <w:jc w:val="both"/>
              <w:rPr/>
            </w:pPr>
            <w:r>
              <w:rPr>
                <w:spacing w:val="-6"/>
                <w:sz w:val="28"/>
                <w:szCs w:val="28"/>
              </w:rPr>
              <w:t>1. Розвантажити з автомобіля, викрутити водоспускні пробки, розкрити ланку, підкласти під неї лежні та відкрити люки; почистити від бруду, нафтопродуктів і продуктів корозії зовнішні та внутрішні поверхні понтонів і всі складові частини ла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Середній і крайній </w:t>
              <w:br/>
              <w:t>понтон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2. Витерти насухо поверхні понтонів, знежирити, відновити пошкоджене </w:t>
              <w:br/>
              <w:t>фарбування,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 xml:space="preserve">Понтонні механізми та пристрої: якорні лебідки, нижні </w:t>
            </w:r>
          </w:p>
          <w:p>
            <w:pPr>
              <w:pStyle w:val="Normal"/>
              <w:suppressAutoHyphens w:val="true"/>
              <w:spacing w:lineRule="auto" w:line="360"/>
              <w:rPr>
                <w:sz w:val="28"/>
                <w:szCs w:val="28"/>
              </w:rPr>
            </w:pPr>
            <w:r>
              <w:rPr>
                <w:sz w:val="28"/>
                <w:szCs w:val="28"/>
              </w:rPr>
              <w:t>стикові пристрої, стягуючі пристрої тощ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pacing w:val="-6"/>
                <w:sz w:val="28"/>
                <w:szCs w:val="28"/>
              </w:rPr>
              <w:t xml:space="preserve">3. Розкріпити та зняти якірну лебідку з фундаменту, розмотати канат на всю </w:t>
              <w:br/>
              <w:t xml:space="preserve">довжину, очистити від бруду, старого мастила та продуктів корозії і змастити </w:t>
            </w:r>
          </w:p>
          <w:p>
            <w:pPr>
              <w:pStyle w:val="Normal"/>
              <w:suppressAutoHyphens w:val="true"/>
              <w:spacing w:lineRule="auto" w:line="360"/>
              <w:jc w:val="both"/>
              <w:rPr>
                <w:sz w:val="28"/>
                <w:szCs w:val="28"/>
              </w:rPr>
            </w:pPr>
            <w:r>
              <w:rPr>
                <w:spacing w:val="-6"/>
                <w:sz w:val="28"/>
                <w:szCs w:val="28"/>
              </w:rPr>
              <w:t>канатним мастилом, намотати канат під навантаженням на барабан лебідки. Промити редуктор лебідки дизельним пальним, провести регулювальні та змащувальні роботи. Знежирити поверхню якірної ніші, відновити пошкоджене фарбування; встановити якірну лебідку на штатне місце та закріп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4</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4. Знежирити, відновити пошкоджене фарбування понтонних і міжпонтонних механізмів і пристроїв, поверхні, що не фарбуються, змастити консерваційним мастилом. Причальний і буйрепний канати очистити, просушити, змотати в бухти та укласти в якірні ніш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 w:leader="none"/>
                <w:tab w:val="center" w:pos="530" w:leader="none"/>
              </w:tabs>
              <w:suppressAutoHyphens w:val="true"/>
              <w:spacing w:lineRule="auto" w:line="360"/>
              <w:jc w:val="center"/>
              <w:rPr>
                <w:sz w:val="28"/>
                <w:szCs w:val="28"/>
              </w:rPr>
            </w:pPr>
            <w:r>
              <w:rPr>
                <w:sz w:val="28"/>
                <w:szCs w:val="28"/>
              </w:rPr>
              <w:t>0,4</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5. Закрити кришку ніші якірної лебідки і промастити герметизуючою замазкою всі щілини. Отвір для випуску якірного каната з крайнього понтона заклеїти герметизуючою тканиною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Зйомне оснащення: апарель, апарель-балка, гідродинамічні щити, ручний насос для відкачування води, якір, понтонний важіль, колесовідбій, буй</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6. Розмотати канат лебідки апарель-балки на всю довжину, почистити від бруду та продуктів корозії, знежиритита змастити канатним мастилом. Зняти кришку лебідки апарель-балки та промити редуктор дизельним пальним, провести регулювальні та змащувальні роботи, поставити кришку лебідки на місце та намотати канат під навантаженням на барабан лебідки. Розібрати ручний насос, очистити складові частини від продуктів корозії та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pacing w:val="-6"/>
                <w:sz w:val="28"/>
                <w:szCs w:val="28"/>
              </w:rPr>
              <w:t>1,0</w:t>
            </w:r>
          </w:p>
        </w:tc>
      </w:tr>
    </w:tbl>
    <w:p>
      <w:pPr>
        <w:pStyle w:val="Normal"/>
        <w:suppressAutoHyphens w:val="true"/>
        <w:rPr/>
      </w:pPr>
      <w:r>
        <w:rPr/>
      </w:r>
    </w:p>
    <w:p>
      <w:pPr>
        <w:pStyle w:val="Normal"/>
        <w:suppressAutoHyphens w:val="true"/>
        <w:rPr/>
      </w:pPr>
      <w:r>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7. Дерев’яні елементи насоса, уражені пліснявою, обробити гасом або скипидаром; уражені грибком – обробити мідним купоросом; уражені личинками – просочити 3–4 рази скипидаром. Насос зібрат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pacing w:val="-6"/>
                <w:sz w:val="28"/>
                <w:szCs w:val="28"/>
              </w:rPr>
            </w:pPr>
            <w:r>
              <w:rPr>
                <w:spacing w:val="-6"/>
                <w:sz w:val="28"/>
                <w:szCs w:val="28"/>
              </w:rPr>
              <w:t>1,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pacing w:val="-6"/>
                <w:sz w:val="28"/>
                <w:szCs w:val="28"/>
              </w:rPr>
            </w:pPr>
            <w:r>
              <w:rPr>
                <w:spacing w:val="-6"/>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8. Знежирити та відновити пошкоджене фарбування на оснащенні, яке знімається,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Понтон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9. Завантажити в кожен відсік понтону силікагель і контрольний мішечок, закрити люки, закрутити водоспускні пробки та змастити замазкою всі щілини, отвори заклеїти герметизуючою тканино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Річкова ланк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10. Скласти ланку та завантажити на базовий автомобіль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Базовий автомобіль </w:t>
              <w:br/>
              <w:t>КрАЗ-2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1. Виконати роботи згідно з технологічними картами, які розробляються відповідно до Технологічних процесів підготовки гусеничних машин (автомобілів) до тривалого і короткочасного зберігання, визначених Керівництвом зі зберігання АТ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коротк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68,3</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blHeader w:val="true"/>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blHeader w:val="true"/>
          <w:trHeight w:val="254" w:hRule="atLeast"/>
          <w:cantSplit w:val="true"/>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8"/>
                <w:szCs w:val="28"/>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му                                                                         15,2 люд.-год.</w:t>
            </w:r>
          </w:p>
          <w:p>
            <w:pPr>
              <w:pStyle w:val="Normal"/>
              <w:suppressAutoHyphens w:val="true"/>
              <w:spacing w:lineRule="auto" w:line="360"/>
              <w:rPr/>
            </w:pPr>
            <w:r>
              <w:rPr>
                <w:sz w:val="28"/>
                <w:szCs w:val="28"/>
              </w:rPr>
              <w:t>довгостроковому                                                                             77,1 люд.-год.</w:t>
            </w:r>
          </w:p>
        </w:tc>
      </w:tr>
      <w:tr>
        <w:trPr>
          <w:tblHeader w:val="true"/>
          <w:trHeight w:val="254" w:hRule="atLeast"/>
          <w:cantSplit w:val="true"/>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1. Екскаватор військовий ЕОВ-442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 xml:space="preserve">Екскаваторне обладнання та обв’язочна рама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 Почистити всі складові частини та приладдя від бруду, нафтопродуктів та продуктів корозії</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Робоче обладнання: стріла, рукоять, ківш, крюкова підвіска та передня стійк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2. Знежирити, відновити пошкоджене фарбування,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Обв’язочна </w:t>
            </w:r>
          </w:p>
          <w:p>
            <w:pPr>
              <w:pStyle w:val="Normal"/>
              <w:suppressAutoHyphens w:val="true"/>
              <w:spacing w:lineRule="auto" w:line="360"/>
              <w:rPr>
                <w:sz w:val="28"/>
                <w:szCs w:val="28"/>
              </w:rPr>
            </w:pPr>
            <w:r>
              <w:rPr>
                <w:sz w:val="28"/>
                <w:szCs w:val="28"/>
              </w:rPr>
              <w:t>рама, виносні опори, поворотна платформа та опорно-поворотний пристрій</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3. Знежирити, відновити пошкоджене фарбування, нефарбовані поверхні, зубчатий вінець опорно-поворотного пристрою та тертьові поверхні опорних роликів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Двигун екскаватора </w:t>
            </w:r>
          </w:p>
          <w:p>
            <w:pPr>
              <w:pStyle w:val="Normal"/>
              <w:suppressAutoHyphens w:val="true"/>
              <w:spacing w:lineRule="auto" w:line="360"/>
              <w:rPr>
                <w:sz w:val="28"/>
                <w:szCs w:val="28"/>
              </w:rPr>
            </w:pPr>
            <w:r>
              <w:rPr>
                <w:sz w:val="28"/>
                <w:szCs w:val="28"/>
              </w:rPr>
              <w:t>СМД-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4. Виконати роботи з підготовки до зберіг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9,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Пусковий двигун ПД-10У</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5. Виконати роботи з підготовки до зберіг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0</w:t>
            </w:r>
          </w:p>
        </w:tc>
      </w:tr>
    </w:tbl>
    <w:p>
      <w:pPr>
        <w:pStyle w:val="Normal"/>
        <w:suppressAutoHyphens w:val="true"/>
        <w:rPr/>
      </w:pPr>
      <w:r>
        <w:rPr/>
      </w:r>
    </w:p>
    <w:p>
      <w:pPr>
        <w:pStyle w:val="Normal"/>
        <w:suppressAutoHyphens w:val="true"/>
        <w:rPr/>
      </w:pPr>
      <w:r>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Гідравлічний привід: гідравлічний бак, гідравлічні фільтри, гідронасос, гідророзподільні блоки, гідромотор повороту платформи, гідроциліндри, холодник, центральний колектор та трубопроводи</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6. Перевірити та за необхідності долити до норми робочу рідину в бак гідроприв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3</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7. Замінити робочу рідину в гідроприводі робочою рідиною марки МГЕ-10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8. Промити розчинником гідравлічні фільтри; прокачати систему для видалення повітря; знежирити, відновити пошкоджене фарбування, поверхні, що не фарбуються, та виступаючі з гідроциліндрів ділянки штоків,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9. Обгорнути виступаючі ділянки штоків гідроциліндрів вологонепроникним папером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0. Гумові деталі та трубопроводи пофарбува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08" w:hanging="0"/>
              <w:rPr>
                <w:sz w:val="28"/>
                <w:szCs w:val="28"/>
              </w:rPr>
            </w:pPr>
            <w:r>
              <w:rPr>
                <w:sz w:val="28"/>
                <w:szCs w:val="28"/>
              </w:rPr>
              <w:t xml:space="preserve">Електро-обладнання: </w:t>
            </w:r>
          </w:p>
          <w:p>
            <w:pPr>
              <w:pStyle w:val="Normal"/>
              <w:suppressAutoHyphens w:val="true"/>
              <w:spacing w:lineRule="auto" w:line="360"/>
              <w:ind w:right="-108" w:hanging="0"/>
              <w:rPr>
                <w:sz w:val="28"/>
                <w:szCs w:val="28"/>
              </w:rPr>
            </w:pPr>
            <w:r>
              <w:rPr>
                <w:sz w:val="28"/>
                <w:szCs w:val="28"/>
              </w:rPr>
              <w:t xml:space="preserve">пульт управління, електродроти, акумуляторна батарея та </w:t>
            </w:r>
          </w:p>
          <w:p>
            <w:pPr>
              <w:pStyle w:val="Normal"/>
              <w:suppressAutoHyphens w:val="true"/>
              <w:spacing w:lineRule="auto" w:line="360"/>
              <w:rPr>
                <w:sz w:val="28"/>
                <w:szCs w:val="28"/>
              </w:rPr>
            </w:pPr>
            <w:r>
              <w:rPr>
                <w:sz w:val="28"/>
                <w:szCs w:val="28"/>
              </w:rPr>
              <w:t>освітлювальні прилади</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1. Перевірити включенням у роботу прилади електрообладнання, виявлені недоліки усунути. Видалити з ізоляції електропроводів пил, нафтопродукти; дуже замаслені ділянки обмотки електропроводів замінити; очистити від окислення затискачі та виводи і покрити лаком; відновити пошкоджене фарбування,     поверхні,    що    н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3</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rHeight w:val="758"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фарбуються, змастити консерваційним мастило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2. Акумуляторну батарею почистити від бруду та окислення, здати на обслуговування і зберігання; кінцевики стартерних дротів змастити консерваційним мастилом</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3. Фари та фарошукач обгорнути вологонепроникним матеріалом і зафіксувати й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Кабіна </w:t>
            </w:r>
          </w:p>
          <w:p>
            <w:pPr>
              <w:pStyle w:val="Normal"/>
              <w:suppressAutoHyphens w:val="true"/>
              <w:spacing w:lineRule="auto" w:line="360"/>
              <w:rPr/>
            </w:pPr>
            <w:r>
              <w:rPr>
                <w:sz w:val="28"/>
                <w:szCs w:val="28"/>
              </w:rPr>
              <w:t>екскаваторник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14. Знежирити, відновити пошкоджене фарбування, поверхні, що не фарбуються, змастити консерваційним мастилом; педалі управління перевести у нейтральне положення; промити, просушити, пересипати тальком та укласти на сидіння коврики підлоги кабіни; щітки склоочисників зняти та покласти до кабіни. Петлі та замки капота і дверей змастити консерваційним мастилом. Скло кабіни закрити світлозахисними щитками. Капот і двері опломбуват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Комплект </w:t>
              <w:br/>
              <w:t xml:space="preserve">запасних </w:t>
              <w:br/>
              <w:t xml:space="preserve">частин, </w:t>
              <w:br/>
              <w:t xml:space="preserve">інструменту </w:t>
              <w:br/>
              <w:t>та обладнанн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5. Знежирити, поверхні, що не фарбуються, пофарбувати, робочі поверхні змастити консерваційним мастилом та обгорнути вологонепроникним папером. Брезентові    вироби    почистити    т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11"/>
        <w:gridCol w:w="749"/>
        <w:gridCol w:w="749"/>
        <w:gridCol w:w="4982"/>
        <w:gridCol w:w="72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просушити. Гумові вироби промити, просушити, пересипати тальком та покласти на місц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Базовий </w:t>
              <w:br/>
              <w:t xml:space="preserve">автомобіль </w:t>
            </w:r>
          </w:p>
          <w:p>
            <w:pPr>
              <w:pStyle w:val="Normal"/>
              <w:suppressAutoHyphens w:val="true"/>
              <w:spacing w:lineRule="auto" w:line="360"/>
              <w:rPr>
                <w:sz w:val="28"/>
                <w:szCs w:val="28"/>
              </w:rPr>
            </w:pPr>
            <w:r>
              <w:rPr>
                <w:sz w:val="28"/>
                <w:szCs w:val="28"/>
              </w:rPr>
              <w:t>КрАЗ-255</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Виконати роботи згідно з технологічними картами, які розробляються відповідно до Технологічних процесів </w:t>
              <w:br/>
              <w:t>підготовки гусеничних машин (автомобілів) до ДЗ і КЗ, визначених Керівництвом зі зберігання АТ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коротк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5</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68,3</w:t>
            </w:r>
          </w:p>
        </w:tc>
      </w:tr>
      <w:tr>
        <w:trPr>
          <w:trHeight w:val="2009" w:hRule="atLeast"/>
          <w:cantSplit w:val="true"/>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го                                                                         31,1 люд.-год.</w:t>
            </w:r>
          </w:p>
          <w:p>
            <w:pPr>
              <w:pStyle w:val="Normal"/>
              <w:suppressAutoHyphens w:val="true"/>
              <w:spacing w:lineRule="auto" w:line="360"/>
              <w:rPr>
                <w:sz w:val="28"/>
                <w:szCs w:val="28"/>
              </w:rPr>
            </w:pPr>
            <w:r>
              <w:rPr>
                <w:sz w:val="28"/>
                <w:szCs w:val="28"/>
              </w:rPr>
              <w:t>довгострокового                                                                             90,2 люд.-год.</w:t>
            </w:r>
          </w:p>
        </w:tc>
      </w:tr>
      <w:tr>
        <w:trPr>
          <w:trHeight w:val="265" w:hRule="atLeast"/>
          <w:cantSplit w:val="true"/>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2. Шляхопрокладач БАТ-2</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Робоче </w:t>
              <w:br/>
              <w:t xml:space="preserve">обладнання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1. Очистити складові частини та приладдя від бруду, нафтопродуктів і продуктів корозії; перевірити комплектність і ТС відповідно до інструкції з експлуатації; викласти відвал на дерев’яну підкладк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6</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Трансмісія </w:t>
              <w:br/>
              <w:t xml:space="preserve">робочого </w:t>
              <w:br/>
              <w:t>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2. Очистити від бруду сапуни редукторів насосів; злити масло з редукторів насосів, повороту крана і кранової лебідки, промити їх дизельним пальним і залити робочим консерваційним мастилом; очистити і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4</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11"/>
        <w:gridCol w:w="749"/>
        <w:gridCol w:w="749"/>
        <w:gridCol w:w="4982"/>
        <w:gridCol w:w="7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загерметизувати сапуни; відновити пошкоджену фарбу,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Кранове </w:t>
              <w:br/>
              <w:t>обладнання</w:t>
            </w:r>
          </w:p>
          <w:p>
            <w:pPr>
              <w:pStyle w:val="Normal"/>
              <w:suppressAutoHyphens w:val="tru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3. Вантажний канат розмотати на всю довжину, очистити від бруду, старого мастила і продуктів корозії; знежирити, протерти і змастити канатним мастилом; намотати канат під навантаженням на барабан лебід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0</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4. Втулочно-роликовий ланцюг переміщення висувної частини стріли очистити від старого мастила, протерти 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6</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Кабін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5. Внутрішню поверхню кабіни очистити від бруду, пилу та наслідків корозії; пофарбувати,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6</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6. Під час зберігання машини на відкритих майданчиках, вікна кабіни закрити з внутрішнього боку картонними щитами; завантажити силікагель до кабін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2</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7. Петлі та завіси дверей кабіни і люків очистити від бруду та іржі, знежирити, змастити консерваційним мастилом; загерметизувати кабіну за допомогою тканини для герметизації та замаз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8. Знежирити, відновити пошкоджену фарбу кабіни, стріли та інших вузлів устаткування; поверхні, що не фарбуються, та шарнірні з’єднанн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Розрихлювач</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9. Відчистити від бруду простір між штангою розрихлювача і стінками корми транспортера; перевірити стан фарби, за необхідністю відновити пошкоджену фарбу; поверхні, що не фарбуються, змастити консерваційним мастилом; сергу та верхню частину штанги обгорнути вологонепроникним матеріалом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2,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Бульдозерне обладнанн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10. Відвал, крила, лижу, раму та колонки перекосу відчистити від бруду, знежирити, протерти і пофарбувати;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2,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Гідравлічна </w:t>
              <w:br/>
              <w:t>систем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1. Перевірити і за необхідності долити до норми гідравлічну рідину в бак; злити відстій, промити фільтри, видалити  повітря з системи; перевірити стан трубопроводів та шлангових з’єднань, за потреби усунути пошкодження; відновити пошкоджену фарбу; поверхні, що не фарбуються, і ділянки штоків, які</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2,2</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виступають з гідроциліндрів, змастити консерваційним мастилом, обгорнути вологонепроникним матеріалом та зафіксувати й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2. Промити, продути і загерметизувати сапун бака для гідравлічної рі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0,2</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3. Зовнішні поверхні гумових шлангів пофарбувати світлозахисною фарбо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Механізми управління робочим органом</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4. Відновити пошкоджену фарбу;</w:t>
            </w:r>
          </w:p>
          <w:p>
            <w:pPr>
              <w:pStyle w:val="Normal"/>
              <w:suppressAutoHyphens w:val="true"/>
              <w:spacing w:lineRule="auto" w:line="360"/>
              <w:jc w:val="both"/>
              <w:rPr>
                <w:sz w:val="28"/>
                <w:szCs w:val="28"/>
              </w:rPr>
            </w:pPr>
            <w:r>
              <w:rPr>
                <w:sz w:val="28"/>
                <w:szCs w:val="28"/>
              </w:rPr>
              <w:t>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Радіостанція </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5. Перевірити в роботі основні технічні характеристики радіостанції; зовнішні поверхні, що не фарбуються,  змастити консерваційним мастилом; шоломофони очистити, просушити і пересипати тальком; отвори антени загерметизува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Рентгенометр, прилад нічного баченн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6. Перевірити працездатність елементів приладів; зовнішні поверхні, що не фарбуються, знежирити і змастити консерваційним мастилом; елементи приладів обгорнути вологонепроникним матеріалом і покласти до футляр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Електро-обладнанн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7. Електричні дроти очистити від бруду; пошкоджені ділянки ізолювати, непридатні дроти замінити; перевірити надійність хомутів та кінцевиків електрообладнання; на кінцях дротів перевірити екрануюче покриття, за необхідності віднов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8. Фари, фарошукач обгорнути вологонепроникним матеріалом та зафіксувати й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Комплект </w:t>
              <w:br/>
              <w:t xml:space="preserve">запасних </w:t>
              <w:br/>
              <w:t xml:space="preserve">частин, </w:t>
              <w:br/>
              <w:t xml:space="preserve">інструменту </w:t>
              <w:br/>
              <w:t>та обладнанн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9. Перевірити комплектність; неробочі поверхні пофарбувати, робочі поверхні змастити консерваційним мастилом і обгорнути вологонепроникним матеріалом; брезентові вироби і вироби з тканини відчистити від бруду, за необхідності відремонтувати та просушити; гумові вироби промити, просушити, пересипати тальком і покласти на штатне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Базова машина МТ-Т</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Виконати роботи згідно з технологічними картами, які розробляються відповідно до Технологічних процесів </w:t>
              <w:br/>
              <w:t>підготовки гусеничних машин (автомобілів) до тривалого і короткочасного зберігання, визначених Керівництвом зі зберігання АТ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11"/>
        <w:gridCol w:w="749"/>
        <w:gridCol w:w="749"/>
        <w:gridCol w:w="4982"/>
        <w:gridCol w:w="720"/>
      </w:tblGrid>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коротк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3</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79,5</w:t>
            </w:r>
          </w:p>
        </w:tc>
      </w:tr>
      <w:tr>
        <w:trPr>
          <w:trHeight w:val="2244" w:hRule="atLeast"/>
          <w:cantSplit w:val="true"/>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го                                                                        38,2 люд.-год.</w:t>
            </w:r>
          </w:p>
          <w:p>
            <w:pPr>
              <w:pStyle w:val="Normal"/>
              <w:suppressAutoHyphens w:val="true"/>
              <w:spacing w:lineRule="auto" w:line="360"/>
              <w:rPr>
                <w:sz w:val="24"/>
              </w:rPr>
            </w:pPr>
            <w:r>
              <w:rPr>
                <w:sz w:val="28"/>
                <w:szCs w:val="28"/>
              </w:rPr>
              <w:t>довгострокового                                                                            107,1 люд.-год.</w:t>
            </w:r>
          </w:p>
        </w:tc>
      </w:tr>
      <w:tr>
        <w:trPr>
          <w:trHeight w:val="583" w:hRule="atLeast"/>
          <w:cantSplit w:val="true"/>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4"/>
              </w:rPr>
            </w:pPr>
            <w:r>
              <w:rPr>
                <w:sz w:val="28"/>
                <w:szCs w:val="28"/>
              </w:rPr>
              <w:t>13. Котловинна машина МДК-3</w:t>
            </w:r>
          </w:p>
        </w:tc>
      </w:tr>
      <w:tr>
        <w:trPr>
          <w:trHeight w:val="1290"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Робоче </w:t>
              <w:br/>
              <w:t xml:space="preserve">обладнання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1. Відчистити від бруду, нафтопродуктів і продуктів корозії складові частини та приладдя; перевірити комплектність і ТС відповідно до інструкції з експлуатації; викласти відвал на дерев’яну </w:t>
              <w:br/>
              <w:t>підкладк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5,6</w:t>
            </w:r>
          </w:p>
        </w:tc>
      </w:tr>
      <w:tr>
        <w:trPr>
          <w:trHeight w:val="228"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Механізм для розкидання </w:t>
              <w:br/>
              <w:t>ґрунту, фреза</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2. Перевірити стан фарби на роторі, листах кожуха механізму для розкидання ґрунту, корпусі робочого органу, фрезах і ножах; за необхідності відновити фарбу;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1</w:t>
            </w:r>
          </w:p>
        </w:tc>
      </w:tr>
      <w:tr>
        <w:trPr>
          <w:trHeight w:val="228"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 xml:space="preserve">Плуговий пристрій, відкосо-утворювач,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допоміжні </w:t>
              <w:br/>
              <w:t>механізм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t>3. Перевірити стан фарбування, за необхідності відновити фарбу; зняти хомути з вісі плуга і зрушити плуги по вісях до середини робочого органу; очистити  поверхні  шкворнів  і  пальців, протерти їх і змастити консерваційним мастилом; розвес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4</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плуги до зовнішніх сторін корпусу робочого органу, протерти вісі, змастити їх внутрішню поверхню хомутів, відкидні болти і гайки </w:t>
            </w:r>
            <w:r>
              <w:rPr>
                <w:rFonts w:eastAsia="Symbol" w:cs="Symbol" w:ascii="Symbol" w:hAnsi="Symbol"/>
                <w:sz w:val="28"/>
                <w:szCs w:val="28"/>
              </w:rPr>
              <w:t></w:t>
            </w:r>
            <w:r>
              <w:rPr>
                <w:sz w:val="28"/>
                <w:szCs w:val="28"/>
              </w:rPr>
              <w:t xml:space="preserve"> консерваційним мастилом; зняти розпірку правого плуга з гвинтів, нанести на ґвинти мастило, накрутити на ґвинти розпірку, змастити сферу і пальці штанг відкосоутворювача; закріпити відкосоутворювач у транспортному пложенні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Бульдозер</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4. Відвал відчистити від бруду і пофарбувати; нефарбовані поверхн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Аварійний </w:t>
            </w:r>
          </w:p>
          <w:p>
            <w:pPr>
              <w:pStyle w:val="Normal"/>
              <w:suppressAutoHyphens w:val="true"/>
              <w:spacing w:lineRule="auto" w:line="360"/>
              <w:jc w:val="both"/>
              <w:rPr>
                <w:sz w:val="28"/>
                <w:szCs w:val="28"/>
              </w:rPr>
            </w:pPr>
            <w:r>
              <w:rPr>
                <w:sz w:val="28"/>
                <w:szCs w:val="28"/>
              </w:rPr>
              <w:t>агрегат</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5. Зняти кожух аварійного агрегату, перевірити стан фарби і прокладок, усунути виявлені пошкодження; на поверхні, що не фарбуються, нанести консерваційне мастило; протерти тальком прокладки на кожусі і шлангах; накрити агрегат кожухом та опломбувати й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Гідравлічна </w:t>
            </w:r>
          </w:p>
          <w:p>
            <w:pPr>
              <w:pStyle w:val="Normal"/>
              <w:suppressAutoHyphens w:val="true"/>
              <w:spacing w:lineRule="auto" w:line="360"/>
              <w:jc w:val="both"/>
              <w:rPr/>
            </w:pPr>
            <w:r>
              <w:rPr>
                <w:sz w:val="28"/>
                <w:szCs w:val="28"/>
              </w:rPr>
              <w:t>систем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6. Перевірити і за необхідності долити до норми гідравлічну рідину в бак; злити відстій, промити фільтри, видалити повітря з гідравлічної системи; перевірити     стан     трубопроводів  і шлангових з’єднан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6</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відновити пошкоджену фарбу на зовнішніх поверхнях; поверхні, що не фарбуються, і ділянки штоків, які виступають з гідроциліндрів, змастити консерваційним мастилом, обгорнути вологонепроникним матеріалом та зафіксувати й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7. Промити і загерметизувати сапун бака для гідравлічної рі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2</w:t>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Трансмісія робочого обладнання: коробка передач, редуктори робочого органу і аварійного агрегату</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 xml:space="preserve">8. Злити масло, промити дизельним пальним і залити до встановленої норми робоче консерваційне мастило; провести пуск двигуна і прокрутити механізми трансмісії протягом 3–5 хв.; </w:t>
              <w:br/>
              <w:t xml:space="preserve">загерметизувати сапуни; відновити </w:t>
              <w:br/>
              <w:t>фарбу карданних валів,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1</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9. Болти редуктора робочого органу викрутити і зрушити кільце, встановлене на ступиці механізму для розкидання грунта; відчистити поверхні робочого органу, які захищаються кільцем; на поверхні, що не фарбуються, нанести консерваційне мастило; встановити кільце на штатне місце і закріпити й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4</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Робоче </w:t>
              <w:br/>
              <w:t>обладнання</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0. Надіти чохли з вологонепроникного матеріалу на: гумові рукава гідравлічної системи; шарнірні з’єднання та ділянки штоків, які виступають з гідроциліндрів (розміром 400x400 мм); розпірку на правому плузі робочого органу (розміром 300x400 мм); наконечники з шарнірами штанг бульдозера і шарнірні з’єднання вісі бульдозера (розміром 400x400 мм); карданні вали (розміром 500x500 мм, 500x2200 мм); чохли закріпи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8,3</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Електро-обладнанн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1. Електричні дроти очистити від бруду, пошкоджені ділянки ізолювати, непридатні дроти замінити. Перевірити надійність хомутів і кінцевиків електрообладнання; перевірити екрануючі покриття на кінцях проводів, за необхідності віднов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2. Фари, фарошукач обгорнути вологонепроникним матеріалом і зафіксувати й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Радіостанці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13. Перевірити в роботі основні технічні характеристики радіостанції, зовнішні поверхні, що не фарбуються, змастити консерваційним мастилом, шоломофони  очистити,  просушити  і пересипати тальком, отвори антен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bl>
    <w:p>
      <w:pPr>
        <w:pStyle w:val="Normal"/>
        <w:suppressAutoHyphens w:val="true"/>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загерметизува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Рентгенометр, прилад нічного баченн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4. Перевірити працездатність елементів приладу, зовнішні поверхні, що не фарбуються, знежирити і змастити консерваційним мастилом, елементи приладу обгорнути вологонепроникним матеріалом, покласти до футляр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Приводи </w:t>
              <w:br/>
              <w:t>управлінн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5. Перевірити і за необхідності відрегулювати привід управління, знежирити та відновити пошкоджену фарбу,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 xml:space="preserve">Комплект </w:t>
            </w:r>
          </w:p>
          <w:p>
            <w:pPr>
              <w:pStyle w:val="Normal"/>
              <w:suppressAutoHyphens w:val="true"/>
              <w:spacing w:lineRule="auto" w:line="360"/>
              <w:jc w:val="both"/>
              <w:rPr>
                <w:sz w:val="28"/>
                <w:szCs w:val="28"/>
              </w:rPr>
            </w:pPr>
            <w:r>
              <w:rPr>
                <w:sz w:val="28"/>
                <w:szCs w:val="28"/>
              </w:rPr>
              <w:t xml:space="preserve">запасних </w:t>
            </w:r>
          </w:p>
          <w:p>
            <w:pPr>
              <w:pStyle w:val="Normal"/>
              <w:suppressAutoHyphens w:val="true"/>
              <w:spacing w:lineRule="auto" w:line="360"/>
              <w:jc w:val="both"/>
              <w:rPr>
                <w:sz w:val="28"/>
                <w:szCs w:val="28"/>
              </w:rPr>
            </w:pPr>
            <w:r>
              <w:rPr>
                <w:sz w:val="28"/>
                <w:szCs w:val="28"/>
              </w:rPr>
              <w:t xml:space="preserve">частин, </w:t>
            </w:r>
          </w:p>
          <w:p>
            <w:pPr>
              <w:pStyle w:val="Normal"/>
              <w:suppressAutoHyphens w:val="true"/>
              <w:spacing w:lineRule="auto" w:line="360"/>
              <w:jc w:val="both"/>
              <w:rPr>
                <w:sz w:val="28"/>
                <w:szCs w:val="28"/>
              </w:rPr>
            </w:pPr>
            <w:r>
              <w:rPr>
                <w:sz w:val="28"/>
                <w:szCs w:val="28"/>
              </w:rPr>
              <w:t xml:space="preserve">інструментів </w:t>
            </w:r>
          </w:p>
          <w:p>
            <w:pPr>
              <w:pStyle w:val="Normal"/>
              <w:suppressAutoHyphens w:val="true"/>
              <w:spacing w:lineRule="auto" w:line="360"/>
              <w:jc w:val="both"/>
              <w:rPr>
                <w:sz w:val="28"/>
                <w:szCs w:val="28"/>
              </w:rPr>
            </w:pPr>
            <w:r>
              <w:rPr>
                <w:sz w:val="28"/>
                <w:szCs w:val="28"/>
              </w:rPr>
              <w:t>та приладд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6. Перевірити комплектність; неробочі поверхні пофарбувати; робочі поверхні змастити консерваційним мастилом і обгорнути вологонепроникним матеріалом; брезентові вироби та вироби з тканини відчистити від бруду за необхідності відремонтувати і просушити; гумові вироби промити, просушити, пересипати тальком, покласти на штатне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Базова машина МТ-Т</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Виконати роботи згідно з технологічними картами, які розробляються відповідно до Технологічних процесів підготовки гусеничних машин (автомобілів) д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bl>
    <w:p>
      <w:pPr>
        <w:pStyle w:val="Normal"/>
        <w:suppressAutoHyphens w:val="true"/>
        <w:rPr/>
      </w:pPr>
      <w:r>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11"/>
        <w:gridCol w:w="749"/>
        <w:gridCol w:w="749"/>
        <w:gridCol w:w="4982"/>
        <w:gridCol w:w="72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тривалого і короткочасного зберігання,  визначених Керівництвом зі зберігання АТ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коротк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3</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79,5</w:t>
            </w:r>
          </w:p>
        </w:tc>
      </w:tr>
      <w:tr>
        <w:trPr>
          <w:trHeight w:val="1134" w:hRule="atLeast"/>
          <w:cantSplit w:val="true"/>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го                                                                       35,2 люд.-год.</w:t>
            </w:r>
          </w:p>
          <w:p>
            <w:pPr>
              <w:pStyle w:val="Normal"/>
              <w:suppressAutoHyphens w:val="true"/>
              <w:spacing w:lineRule="auto" w:line="360"/>
              <w:rPr>
                <w:sz w:val="28"/>
                <w:szCs w:val="28"/>
              </w:rPr>
            </w:pPr>
            <w:r>
              <w:rPr>
                <w:sz w:val="28"/>
                <w:szCs w:val="28"/>
              </w:rPr>
              <w:t>довгострокового                                                                           15,5 люд.-год.</w:t>
            </w:r>
          </w:p>
        </w:tc>
      </w:tr>
      <w:tr>
        <w:trPr>
          <w:trHeight w:val="228" w:hRule="atLeast"/>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 xml:space="preserve">14. Землерийна машина типу ПЗМ-2 </w:t>
            </w:r>
          </w:p>
        </w:tc>
      </w:tr>
      <w:tr>
        <w:trPr>
          <w:trHeight w:val="406"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Полкова </w:t>
              <w:br/>
              <w:t xml:space="preserve">землерийна </w:t>
              <w:br/>
              <w:t xml:space="preserve">машина ПЗМ-2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 Перевірити комплектність і ТС; очистити складові частини та приладдя від бруду, нафтопродуктів і продуктів корозії; робоче обладнання опустити на підкладк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3,5</w:t>
            </w:r>
          </w:p>
        </w:tc>
      </w:tr>
      <w:tr>
        <w:trPr>
          <w:trHeight w:val="1767"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Лебідк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2. Вантажний канат розмотати на всю довжину, очистити від бруду, старого мастила і продуктів корозії, знежирити, протерти і змастити канатним мастилом; намотати канат під навантаженням на барабан лебідки; відновити пошкоджену фарбу,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0</w:t>
            </w:r>
          </w:p>
        </w:tc>
      </w:tr>
      <w:tr>
        <w:trPr>
          <w:trHeight w:val="1767"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Бульдозерне обладна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3. Відвал, раму та гідроциліндри відчистити від бруду, знежирити, відновити фарбу; поверхні, що не фарбуються, змастити консерваційним мастилом, передню частину відвал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5</w:t>
            </w:r>
          </w:p>
        </w:tc>
      </w:tr>
    </w:tbl>
    <w:p>
      <w:pPr>
        <w:pStyle w:val="Normal"/>
        <w:suppressAutoHyphens w:val="true"/>
        <w:rPr/>
      </w:pPr>
      <w:r>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пофарбува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jc w:val="center"/>
              <w:rPr>
                <w:sz w:val="28"/>
                <w:szCs w:val="28"/>
              </w:rPr>
            </w:pPr>
            <w:r>
              <w:rPr>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 xml:space="preserve">Ланцюговий робочий орган </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4. Злити масло з редукторів, насосів, промити дизельним пальним і залити робочим консерваційним мастилом; відчистити і загерметизувати сапуни; відновити пошкоджену фарбу,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3</w:t>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Гідравлічна </w:t>
              <w:br/>
              <w:t>систем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5. Перевірити і за необхідності долити до норми гідравлічну рідину в бак; злити відстій, промити фільтри, прокачати систему для видалення повітря; перевірити стан трубопроводів та шлангових з’єднань; знежирити зовнішні поверхні і відновити пошкоджену фарбу;  поверхні, що не фарбуються, і ділянки штоків, які виступають з гідроциліндрів, змастити консерваційним мастилом та обгорнути вологонепроникним матеріалом і зафіксувати й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2</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6. Заливні горловини і сапуни баків гідроприводу, трансмісії, рульового управління  та  робочого  обладнання очистити від бруду і загерметизува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Пневмопривід</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7. Перевірити стан вузлів і механізмів пневмопривода, при виявленні витоку повітря усунути несправність; злити відстій з повітряного бал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3</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відчистити від бруду і корозії, знежирити, відновити пошкоджену фарбу,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Електро-обладнанн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8. Електричні дроти очистити від бруду; пошкоджені ділянки ізолювати, непридатні дроти замінити; перевірити надійність хомутів і кінцевиків електрообладнання; на кінцях проводів перевірити екрануюче плетення за необхідності віднов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0</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9. Фари, фарошукач обгорнути вологонепроникним матеріалом і закріпити й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0,5</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0. АКБ очистити від бруду і здати на обслуговування та зберіг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Комплект </w:t>
              <w:br/>
              <w:t xml:space="preserve">запасних </w:t>
              <w:br/>
              <w:t xml:space="preserve">частин, </w:t>
              <w:br/>
              <w:t xml:space="preserve">інструменту </w:t>
              <w:br/>
              <w:t>та обладнанн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1. Перевірити комплектність; неробочі поверхні пофарбувати, робочі поверхні змастити консерваційним мастилом і обгорнути вологонепроникним матеріалом; брезентові вироби і вироби з тканини відчистити від бруду, за необхідності  відремонтувати;  гумові  вироби промити, просушити, пересипати тальком і покласти на штатне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 xml:space="preserve">Базова машина </w:t>
            </w:r>
          </w:p>
          <w:p>
            <w:pPr>
              <w:pStyle w:val="Normal"/>
              <w:suppressAutoHyphens w:val="true"/>
              <w:spacing w:lineRule="auto" w:line="360"/>
              <w:jc w:val="center"/>
              <w:rPr>
                <w:sz w:val="28"/>
                <w:szCs w:val="28"/>
              </w:rPr>
            </w:pPr>
            <w:r>
              <w:rPr>
                <w:sz w:val="28"/>
                <w:szCs w:val="28"/>
              </w:rPr>
              <w:t>Т-15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2. Виконати роботи з підготовки до зберіг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bl>
    <w:p>
      <w:pPr>
        <w:pStyle w:val="Normal"/>
        <w:suppressAutoHyphens w:val="true"/>
        <w:rPr/>
      </w:pPr>
      <w:r>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11"/>
        <w:gridCol w:w="749"/>
        <w:gridCol w:w="749"/>
        <w:gridCol w:w="4982"/>
        <w:gridCol w:w="72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коротк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2,1</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76,7</w:t>
            </w:r>
          </w:p>
        </w:tc>
      </w:tr>
      <w:tr>
        <w:trPr>
          <w:trHeight w:val="1134" w:hRule="atLeast"/>
          <w:cantSplit w:val="true"/>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го                                                                        26,8 люд.-год.</w:t>
            </w:r>
          </w:p>
          <w:p>
            <w:pPr>
              <w:pStyle w:val="Normal"/>
              <w:suppressAutoHyphens w:val="true"/>
              <w:spacing w:lineRule="auto" w:line="360"/>
              <w:rPr/>
            </w:pPr>
            <w:r>
              <w:rPr>
                <w:sz w:val="28"/>
                <w:szCs w:val="28"/>
              </w:rPr>
              <w:t>довгострокового                                                                            92,4 люд.-год.</w:t>
            </w:r>
          </w:p>
        </w:tc>
      </w:tr>
      <w:tr>
        <w:trPr>
          <w:trHeight w:val="644" w:hRule="atLeast"/>
          <w:cantSplit w:val="true"/>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15. Станція фільтрувальна ВФС-2,5</w:t>
            </w:r>
          </w:p>
        </w:tc>
      </w:tr>
      <w:tr>
        <w:trPr>
          <w:trHeight w:val="1076"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Військова фільтрувальна станція ФВС-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1. Очистити складові частини та приладдя від бруду, нафтопродуктів і продуктів корозії; перевірити комплектність і ТС відповідно до інструкції з експлуатації</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0</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Освітлювач</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2. Вхідний патрубок промити чистою водою, корпус продути стислим повітрям і просуш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7</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Фільтр</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3. Промити у фільтрі антрацитову </w:t>
              <w:br/>
              <w:t>крихту, вивантажити її і просушити; корпус фільтра продути стислим повітрям і просушити; антрацитову крихту знову завантажити в фільтр</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7</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Дехлоратор</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4. Активоване вугілля вивантажити і просушити; внутрішню порожнину дехлоратора продути стислим повітрям, просушити і знову завантажити активованим вугілля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Блок </w:t>
              <w:br/>
              <w:t>бактерицидних ламп</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5. Відкрити кришки корпусів ламп, продути стислим повітрям і просушити; видалити з металевих частин елементи корозії, протер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bl>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rHeight w:val="269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контактні гнізда, вилки і кварцові чохли серветкою, змоченою у спирт; затискачі і клеми електричних дротів покрити лаком; кришки корпусів встановити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Ротаметр</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6. Злити воду, просушити, знежирити,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Радіометр</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7. Зняти джерело живлення, знежирити, поверхні, що не фарбуються, змастити консерваційним мастилом, розмістити прилад на штатному місці</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Електронасоси</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8. Видалити з насоса воду і продути стислим повітрям; очистити фільтр забірного патрубка; залити в забірний патрубок 0,5 л консерваційного масла і провернути вал три-чотири рази та злити масло. Відновити пошкоджену фарбу; змастити патрубки консерваційним  мастилом,  обгорнути  вологонепроникним матеріалом  і зафіксув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Трубопроводи</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9. Відновити пошкоджену фарбу; поверхні, що не фарбуються, знежирити і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bl>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Щит з автоматичним захистом; пульт управління, блок вводу, </w:t>
              <w:br/>
              <w:t xml:space="preserve">щит управління </w:t>
              <w:br/>
              <w:t>обігрівачем</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10. Продути стислим повітрям внутрішню апаратуру, протерти ганчір’ям, змоченим у розчиннику; контактні з’єднання відчистити від окису, відновити лаковане покритт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Дозувальні </w:t>
            </w:r>
          </w:p>
          <w:p>
            <w:pPr>
              <w:pStyle w:val="Normal"/>
              <w:suppressAutoHyphens w:val="true"/>
              <w:spacing w:lineRule="auto" w:line="360"/>
              <w:rPr/>
            </w:pPr>
            <w:r>
              <w:rPr>
                <w:sz w:val="28"/>
                <w:szCs w:val="28"/>
              </w:rPr>
              <w:t>агрегати</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1. Звільнити агрегат від розчину реагентів, злити мастило з корпусів агрегатів, промити і залити консерваційне масло; відновити фарбу, поверхні, що не фарбуються, змастити консерваційним мастилом; розібрати клапани гідронасоса, промити, змастити, зібрати і встановити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Електродвигуни дозувальних агрегатів, розчинних баків</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 xml:space="preserve">12. Продути стислим повітрям, відновити пошкоджену фарбу; контактні з’єднання очистити від пилу та окису, відновити лакофарбове покритт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Баки для  </w:t>
              <w:br/>
              <w:t>розчинів</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3. Злити розчини реагентів, промити і просушити стислим повітрям; видалити елементи корозії, знежирити, відновити пошкоджену фарбу; поверхні, що не фарбуються, змастити консерваційним мастилом. Розібрати вентилі, відчистити, змастити консерваційним мастилом, зібрати і встановити вентилі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0</w:t>
            </w:r>
          </w:p>
        </w:tc>
      </w:tr>
    </w:tbl>
    <w:p>
      <w:pPr>
        <w:pStyle w:val="Normal"/>
        <w:suppressAutoHyphens w:val="true"/>
        <w:rPr/>
      </w:pPr>
      <w:r>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ФВУ</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4. Зняти захисний ковпак; на вхідний отвір дифузора встановити заглушку, встановити ковпак на місце, на вихідному отворі закрити заглушку; вимкнути автомат захисту; від’єднати гумову трубу від штуцера на стінці об’єкта і приєднати її до штуцера крана, на щиті контролю ручки крана перемикання встановити в горизонтальне положення; протерти корпус, очистити від продуктів корозії, знежирити, відновити пошкоджену фарбу, поверхні, що не фарбуються, змастити консерваційним масти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Кузов </w:t>
              <w:br/>
              <w:t>фільтрувальної станції</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5. Загерметизувати методом “заклейка”, для чого завантажити в кузов мішки з силікагелем і підвісити контрольний мішок; промастити замазкою всі щілини, отвори заклеїти герметизуючою тканино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 xml:space="preserve">Електричні </w:t>
              <w:br/>
              <w:t>кабелі</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6. Кабель промити теплою водою з милом, протерти тальком; штепсельні вилки обгорнути вологонепроникним матеріалом  та обв’язати шпаг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Агрегат бензо-електричний</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17. Виконати роботи з підготовки до зберігання агрегат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8. Виконати роботи з підготовки до зберігання кузова методом “закле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7</w:t>
            </w:r>
          </w:p>
        </w:tc>
      </w:tr>
    </w:tbl>
    <w:p>
      <w:pPr>
        <w:pStyle w:val="Normal"/>
        <w:suppressAutoHyphens w:val="true"/>
        <w:rPr/>
      </w:pPr>
      <w:r>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 xml:space="preserve">Всмоктуючі і нагнітальн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рукави</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19. Очистити від бруду, продуктів корозії, вимити водою і просушити; гайки, штуцери та сітки знежирити, змастити консерваційним мастилом, обгорнути вологонепроникним матеріалом та обв’язати шпагатом; гумові шланги протерти тальком, згорнути в бухти діаметром не менше 800 м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Резервуари </w:t>
              <w:br/>
              <w:t xml:space="preserve">РДВ-100 і </w:t>
              <w:br/>
              <w:t>РДВ-500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20. Виконати  роботи  з  підготовки   до зберіг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4,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 xml:space="preserve">Комплект </w:t>
              <w:br/>
              <w:t xml:space="preserve">запасних </w:t>
              <w:br/>
              <w:t xml:space="preserve">частин, </w:t>
              <w:br/>
              <w:t xml:space="preserve">інструменту </w:t>
              <w:br/>
              <w:t>та обладнанн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1. Перевірити комплектність; неробочі поверхні пофарбувати, робочі поверхні змастити консерваційним мастилом і обернути вологонепроникним матеріалом; брезентові вироби і вироби з тканини відчистити від бруду, за необхідності відремонтувати; гумові вироби промити, просушити,  пересипати  тальком і покласти на місц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0,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Автомобільний причіп АП-1-1,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2. Виконати роботи з підготовки до зберіг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Базова маши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ГАЗ-66</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23. Виконати роботи згідно з технологічними картами, які розробляються відповідно до технологічних процесів підготовки гусеничних машин (автомобілів) д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bl>
    <w:p>
      <w:pPr>
        <w:pStyle w:val="Normal"/>
        <w:suppressAutoHyphens w:val="true"/>
        <w:rPr/>
      </w:pPr>
      <w:r>
        <w:rPr/>
      </w:r>
    </w:p>
    <w:p>
      <w:pPr>
        <w:pStyle w:val="Normal"/>
        <w:suppressAutoHyphens w:val="true"/>
        <w:spacing w:lineRule="auto" w:line="360"/>
        <w:jc w:val="right"/>
        <w:rPr>
          <w:sz w:val="28"/>
          <w:szCs w:val="28"/>
        </w:rPr>
      </w:pPr>
      <w:r>
        <w:rPr>
          <w:sz w:val="28"/>
          <w:szCs w:val="28"/>
        </w:rPr>
      </w:r>
    </w:p>
    <w:tbl>
      <w:tblPr>
        <w:tblW w:w="9411" w:type="dxa"/>
        <w:jc w:val="left"/>
        <w:tblInd w:w="-5" w:type="dxa"/>
        <w:tblLayout w:type="fixed"/>
        <w:tblCellMar>
          <w:top w:w="0" w:type="dxa"/>
          <w:left w:w="108" w:type="dxa"/>
          <w:bottom w:w="0" w:type="dxa"/>
          <w:right w:w="108" w:type="dxa"/>
        </w:tblCellMar>
      </w:tblPr>
      <w:tblGrid>
        <w:gridCol w:w="2200"/>
        <w:gridCol w:w="760"/>
        <w:gridCol w:w="749"/>
        <w:gridCol w:w="4982"/>
        <w:gridCol w:w="720"/>
      </w:tblGrid>
      <w:tr>
        <w:trPr>
          <w:tblHeader w:val="true"/>
        </w:trPr>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w:t>
            </w:r>
          </w:p>
        </w:tc>
      </w:tr>
      <w:tr>
        <w:trPr>
          <w:tblHeader w:val="true"/>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8"/>
                <w:szCs w:val="28"/>
              </w:rPr>
              <w:t>тривалого і короткочасного зберігання, визначеного Керівництвом зі зберігання АТ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r>
      <w:tr>
        <w:trPr>
          <w:tblHeader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коротк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9,9</w:t>
            </w:r>
          </w:p>
        </w:tc>
      </w:tr>
      <w:tr>
        <w:trPr>
          <w:tblHeader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8"/>
                <w:szCs w:val="28"/>
              </w:rPr>
            </w:pPr>
            <w:r>
              <w:rPr>
                <w:sz w:val="28"/>
                <w:szCs w:val="28"/>
              </w:rPr>
              <w:t>довгостроков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50,1</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663"/>
              <w:jc w:val="both"/>
              <w:rPr/>
            </w:pPr>
            <w:r>
              <w:rPr>
                <w:sz w:val="28"/>
                <w:szCs w:val="28"/>
              </w:rPr>
              <w:t xml:space="preserve">Орієнтовні трудовитрати при підготовці до зберігання </w:t>
            </w:r>
            <w:r>
              <w:rPr>
                <w:iCs/>
                <w:sz w:val="28"/>
                <w:szCs w:val="28"/>
              </w:rPr>
              <w:t>(врахувати час на виконання заходів безпеки):</w:t>
            </w:r>
          </w:p>
          <w:p>
            <w:pPr>
              <w:pStyle w:val="Normal"/>
              <w:suppressAutoHyphens w:val="true"/>
              <w:spacing w:lineRule="auto" w:line="360"/>
              <w:rPr/>
            </w:pPr>
            <w:r>
              <w:rPr>
                <w:sz w:val="28"/>
                <w:szCs w:val="28"/>
              </w:rPr>
              <w:t>короткострокового                                                                         22,9 люд.-год.</w:t>
            </w:r>
          </w:p>
          <w:p>
            <w:pPr>
              <w:pStyle w:val="Normal"/>
              <w:suppressAutoHyphens w:val="true"/>
              <w:spacing w:lineRule="auto" w:line="360"/>
              <w:rPr/>
            </w:pPr>
            <w:r>
              <w:rPr>
                <w:sz w:val="28"/>
                <w:szCs w:val="28"/>
              </w:rPr>
              <w:t>довгострокового                                                                             65,0 люд.-год.</w:t>
            </w:r>
          </w:p>
        </w:tc>
      </w:tr>
    </w:tbl>
    <w:p>
      <w:pPr>
        <w:pStyle w:val="Normal"/>
        <w:suppressAutoHyphens w:val="true"/>
        <w:spacing w:lineRule="auto" w:line="360"/>
        <w:jc w:val="both"/>
        <w:rPr>
          <w:rStyle w:val="FontStyle12"/>
          <w:sz w:val="28"/>
          <w:szCs w:val="28"/>
          <w:lang w:val="ru-RU" w:eastAsia="uk-UA"/>
        </w:rPr>
      </w:pPr>
      <w:r>
        <w:rPr>
          <w:lang w:val="ru-RU"/>
        </w:rPr>
      </w:r>
    </w:p>
    <w:p>
      <w:pPr>
        <w:pStyle w:val="Normal"/>
        <w:tabs>
          <w:tab w:val="clear" w:pos="709"/>
          <w:tab w:val="left" w:pos="8395" w:leader="none"/>
        </w:tabs>
        <w:suppressAutoHyphens w:val="true"/>
        <w:rPr>
          <w:rStyle w:val="FontStyle12"/>
          <w:sz w:val="28"/>
          <w:szCs w:val="28"/>
          <w:lang w:val="ru-RU" w:eastAsia="uk-UA"/>
        </w:rPr>
      </w:pPr>
      <w:r>
        <w:rPr/>
      </w:r>
    </w:p>
    <w:sectPr>
      <w:headerReference w:type="default" r:id="rId2"/>
      <w:headerReference w:type="first" r:id="rId3"/>
      <w:type w:val="nextPage"/>
      <w:pgSz w:w="11906" w:h="16838"/>
      <w:pgMar w:left="1843" w:right="567" w:gutter="0" w:header="454"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ru-RU"/>
    </w:rPr>
  </w:style>
  <w:style w:type="paragraph" w:styleId="Heading2">
    <w:name w:val="Heading 2"/>
    <w:basedOn w:val="Normal"/>
    <w:next w:val="Normal"/>
    <w:qFormat/>
    <w:pPr>
      <w:keepNext w:val="true"/>
      <w:numPr>
        <w:ilvl w:val="1"/>
        <w:numId w:val="1"/>
      </w:numPr>
      <w:autoSpaceDE w:val="true"/>
      <w:outlineLvl w:val="1"/>
    </w:pPr>
    <w:rPr>
      <w:b/>
      <w:bCs/>
      <w:color w:val="0000FF"/>
      <w:sz w:val="22"/>
      <w:szCs w:val="22"/>
    </w:rPr>
  </w:style>
  <w:style w:type="paragraph" w:styleId="Heading3">
    <w:name w:val="Heading 3"/>
    <w:basedOn w:val="Normal"/>
    <w:next w:val="Normal"/>
    <w:qFormat/>
    <w:pPr>
      <w:keepNext w:val="true"/>
      <w:widowControl w:val="false"/>
      <w:numPr>
        <w:ilvl w:val="2"/>
        <w:numId w:val="1"/>
      </w:numPr>
      <w:jc w:val="both"/>
      <w:outlineLvl w:val="2"/>
    </w:pPr>
    <w:rPr>
      <w:color w:val="0000FF"/>
      <w:sz w:val="28"/>
      <w:szCs w:val="28"/>
    </w:rPr>
  </w:style>
  <w:style w:type="paragraph" w:styleId="Heading4">
    <w:name w:val="Heading 4"/>
    <w:basedOn w:val="Normal"/>
    <w:next w:val="Normal"/>
    <w:qFormat/>
    <w:pPr>
      <w:keepNext w:val="true"/>
      <w:widowControl w:val="false"/>
      <w:numPr>
        <w:ilvl w:val="3"/>
        <w:numId w:val="1"/>
      </w:numPr>
      <w:jc w:val="both"/>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cap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lang w:val="uk-UA"/>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lang w:val="uk-UA"/>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uk-UA"/>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Шрифт абзацу за промовчанням"/>
    <w:qFormat/>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6">
    <w:name w:val="Основной шрифт"/>
    <w:qFormat/>
    <w:rPr/>
  </w:style>
  <w:style w:type="character" w:styleId="Style7">
    <w:name w:val="Верхній колонтитул Знак"/>
    <w:qFormat/>
    <w:rPr>
      <w:szCs w:val="24"/>
    </w:rPr>
  </w:style>
  <w:style w:type="character" w:styleId="PageNumber">
    <w:name w:val="Page Number"/>
    <w:basedOn w:val="Style5"/>
    <w:rPr/>
  </w:style>
  <w:style w:type="character" w:styleId="Style8">
    <w:name w:val="Нижній колонтитул Знак"/>
    <w:qFormat/>
    <w:rPr>
      <w:szCs w:val="24"/>
    </w:rPr>
  </w:style>
  <w:style w:type="character" w:styleId="Style9">
    <w:name w:val="Основний текст Знак"/>
    <w:qFormat/>
    <w:rPr>
      <w:sz w:val="28"/>
      <w:szCs w:val="28"/>
    </w:rPr>
  </w:style>
  <w:style w:type="character" w:styleId="Style10">
    <w:name w:val="Знак примітки"/>
    <w:qFormat/>
    <w:rPr>
      <w:sz w:val="16"/>
      <w:szCs w:val="16"/>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rPr>
  </w:style>
  <w:style w:type="character" w:styleId="Style12">
    <w:name w:val="Текст у виносці Знак"/>
    <w:qFormat/>
    <w:rPr>
      <w:rFonts w:ascii="Tahoma" w:hAnsi="Tahoma" w:cs="Tahoma"/>
      <w:sz w:val="16"/>
      <w:szCs w:val="16"/>
      <w:lang w:val="en-US"/>
    </w:rPr>
  </w:style>
  <w:style w:type="character" w:styleId="Style13">
    <w:name w:val="Текст виноски Знак"/>
    <w:qFormat/>
    <w:rPr>
      <w:sz w:val="24"/>
      <w:szCs w:val="28"/>
    </w:rPr>
  </w:style>
  <w:style w:type="character" w:styleId="Hps">
    <w:name w:val="hps"/>
    <w:basedOn w:val="Style5"/>
    <w:qFormat/>
    <w:rPr/>
  </w:style>
  <w:style w:type="character" w:styleId="2">
    <w:name w:val="Основний текст 2 Знак"/>
    <w:qFormat/>
    <w:rPr>
      <w:sz w:val="28"/>
      <w:szCs w:val="24"/>
    </w:rPr>
  </w:style>
  <w:style w:type="character" w:styleId="Style14">
    <w:name w:val="Схема документа Знак"/>
    <w:qFormat/>
    <w:rPr>
      <w:rFonts w:ascii="Tahoma" w:hAnsi="Tahoma" w:cs="Tahoma"/>
      <w:shd w:fill="000080" w:val="clear"/>
    </w:rPr>
  </w:style>
  <w:style w:type="character" w:styleId="Style15">
    <w:name w:val="Подпись к картинке_"/>
    <w:qFormat/>
    <w:rPr>
      <w:sz w:val="16"/>
      <w:szCs w:val="16"/>
      <w:shd w:fill="FFFFFF" w:val="clear"/>
    </w:rPr>
  </w:style>
  <w:style w:type="character" w:styleId="Style16">
    <w:name w:val="Основной текст_"/>
    <w:qFormat/>
    <w:rPr>
      <w:spacing w:val="20"/>
      <w:sz w:val="18"/>
      <w:shd w:fill="FFFFFF" w:val="clear"/>
    </w:rPr>
  </w:style>
  <w:style w:type="character" w:styleId="1">
    <w:name w:val="Заголовок №1_"/>
    <w:qFormat/>
    <w:rPr>
      <w:b/>
      <w:spacing w:val="10"/>
      <w:sz w:val="18"/>
      <w:shd w:fill="FFFFFF" w:val="clear"/>
    </w:rPr>
  </w:style>
  <w:style w:type="character" w:styleId="FontStyle183">
    <w:name w:val="Font Style183"/>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26"/>
      <w:szCs w:val="26"/>
      <w:lang w:val="en-US" w:bidi="ar-SA"/>
    </w:rPr>
  </w:style>
  <w:style w:type="character" w:styleId="FontStyle12">
    <w:name w:val="Font Style12"/>
    <w:qFormat/>
    <w:rPr>
      <w:rFonts w:ascii="Times New Roman" w:hAnsi="Times New Roman" w:cs="Times New Roman"/>
      <w:sz w:val="14"/>
      <w:szCs w:val="14"/>
      <w:lang w:val="en-US" w:bidi="ar-SA"/>
    </w:rPr>
  </w:style>
  <w:style w:type="character" w:styleId="11">
    <w:name w:val="Заголовок 1 Знак"/>
    <w:qFormat/>
    <w:rPr>
      <w:rFonts w:ascii="Arial" w:hAnsi="Arial" w:cs="Arial"/>
      <w:b/>
      <w:bCs/>
      <w:kern w:val="2"/>
      <w:sz w:val="28"/>
      <w:szCs w:val="28"/>
    </w:rPr>
  </w:style>
  <w:style w:type="character" w:styleId="21">
    <w:name w:val="Заголовок 2 Знак"/>
    <w:qFormat/>
    <w:rPr>
      <w:b/>
      <w:bCs/>
      <w:color w:val="0000FF"/>
      <w:sz w:val="22"/>
      <w:szCs w:val="22"/>
      <w:lang w:val="uk-UA"/>
    </w:rPr>
  </w:style>
  <w:style w:type="character" w:styleId="3">
    <w:name w:val="Заголовок 3 Знак"/>
    <w:qFormat/>
    <w:rPr>
      <w:color w:val="0000FF"/>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caps/>
      <w:sz w:val="28"/>
      <w:szCs w:val="28"/>
      <w:lang w:val="uk-UA"/>
    </w:rPr>
  </w:style>
  <w:style w:type="character" w:styleId="Style17">
    <w:name w:val="Основний текст з відступом Знак"/>
    <w:qFormat/>
    <w:rPr>
      <w:sz w:val="28"/>
      <w:szCs w:val="28"/>
      <w:lang w:val="uk-UA"/>
    </w:rPr>
  </w:style>
  <w:style w:type="character" w:styleId="Style18">
    <w:name w:val="Текст примітки Знак"/>
    <w:qFormat/>
    <w:rPr>
      <w:lang w:val="uk-UA"/>
    </w:rPr>
  </w:style>
  <w:style w:type="character" w:styleId="22">
    <w:name w:val="Основний текст з відступом 2 Знак"/>
    <w:qFormat/>
    <w:rPr>
      <w:color w:val="0000FF"/>
      <w:sz w:val="28"/>
      <w:szCs w:val="28"/>
      <w:lang w:val="uk-UA"/>
    </w:rPr>
  </w:style>
  <w:style w:type="character" w:styleId="31">
    <w:name w:val="Основний текст з відступом 3 Знак"/>
    <w:qFormat/>
    <w:rPr>
      <w:i/>
      <w:iCs/>
      <w:color w:val="0000FF"/>
      <w:sz w:val="29"/>
      <w:szCs w:val="28"/>
      <w:lang w:val="uk-UA"/>
    </w:rPr>
  </w:style>
  <w:style w:type="character" w:styleId="Rvts9">
    <w:name w:val="rvts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3686" w:leader="none"/>
      </w:tabs>
      <w:ind w:right="5953"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TextBodyIndent">
    <w:name w:val="Body Text Indent"/>
    <w:basedOn w:val="Normal"/>
    <w:pPr>
      <w:jc w:val="center"/>
    </w:pPr>
    <w:rPr>
      <w:sz w:val="28"/>
      <w:szCs w:val="28"/>
    </w:rPr>
  </w:style>
  <w:style w:type="paragraph" w:styleId="BodyText21">
    <w:name w:val="Body Text 21"/>
    <w:basedOn w:val="Normal"/>
    <w:qFormat/>
    <w:pPr>
      <w:widowControl w:val="false"/>
      <w:tabs>
        <w:tab w:val="clear" w:pos="709"/>
        <w:tab w:val="left" w:pos="9639" w:leader="none"/>
      </w:tabs>
      <w:ind w:firstLine="709"/>
      <w:jc w:val="both"/>
    </w:pPr>
    <w:rPr>
      <w:sz w:val="28"/>
      <w:szCs w:val="28"/>
    </w:rPr>
  </w:style>
  <w:style w:type="paragraph" w:styleId="Style19">
    <w:name w:val="Текст примітки"/>
    <w:basedOn w:val="Normal"/>
    <w:qFormat/>
    <w:pPr/>
    <w:rPr>
      <w:szCs w:val="20"/>
    </w:rPr>
  </w:style>
  <w:style w:type="paragraph" w:styleId="23">
    <w:name w:val="Основний текст з відступом 2"/>
    <w:basedOn w:val="Normal"/>
    <w:qFormat/>
    <w:pPr>
      <w:ind w:firstLine="709"/>
      <w:jc w:val="both"/>
    </w:pPr>
    <w:rPr>
      <w:color w:val="0000FF"/>
      <w:sz w:val="28"/>
      <w:szCs w:val="28"/>
    </w:rPr>
  </w:style>
  <w:style w:type="paragraph" w:styleId="Style20">
    <w:name w:val="цитата"/>
    <w:basedOn w:val="Normal"/>
    <w:qFormat/>
    <w:pPr>
      <w:autoSpaceDE w:val="true"/>
      <w:jc w:val="right"/>
    </w:pPr>
    <w:rPr>
      <w:i/>
      <w:sz w:val="24"/>
      <w:lang w:val="ru-RU"/>
    </w:rPr>
  </w:style>
  <w:style w:type="paragraph" w:styleId="32">
    <w:name w:val="Основний текст з відступом 3"/>
    <w:basedOn w:val="Normal"/>
    <w:qFormat/>
    <w:pPr>
      <w:ind w:firstLine="709"/>
      <w:jc w:val="both"/>
    </w:pPr>
    <w:rPr>
      <w:i/>
      <w:iCs/>
      <w:color w:val="0000FF"/>
      <w:sz w:val="29"/>
      <w:szCs w:val="28"/>
    </w:rPr>
  </w:style>
  <w:style w:type="paragraph" w:styleId="Style21">
    <w:name w:val="Абзац списка"/>
    <w:basedOn w:val="Normal"/>
    <w:qFormat/>
    <w:pPr>
      <w:ind w:left="708" w:hanging="0"/>
    </w:pPr>
    <w:rPr/>
  </w:style>
  <w:style w:type="paragraph" w:styleId="Style22">
    <w:name w:val=" Знак Знак Знак Знак"/>
    <w:basedOn w:val="Normal"/>
    <w:qFormat/>
    <w:pPr>
      <w:autoSpaceDE w:val="true"/>
    </w:pPr>
    <w:rPr>
      <w:rFonts w:ascii="Verdana" w:hAnsi="Verdana" w:cs="Verdana"/>
      <w:szCs w:val="20"/>
      <w:lang w:val="en-US"/>
    </w:rPr>
  </w:style>
  <w:style w:type="paragraph" w:styleId="Style23">
    <w:name w:val="Текст"/>
    <w:basedOn w:val="Normal"/>
    <w:qFormat/>
    <w:pPr>
      <w:autoSpaceDE w:val="true"/>
    </w:pPr>
    <w:rPr>
      <w:rFonts w:ascii="Courier New" w:hAnsi="Courier New" w:cs="Courier New"/>
      <w:szCs w:val="20"/>
    </w:rPr>
  </w:style>
  <w:style w:type="paragraph" w:styleId="Style24">
    <w:name w:val="Текст у виносці"/>
    <w:basedOn w:val="Normal"/>
    <w:qFormat/>
    <w:pPr>
      <w:widowControl w:val="false"/>
    </w:pPr>
    <w:rPr>
      <w:rFonts w:ascii="Tahoma" w:hAnsi="Tahoma" w:cs="Tahoma"/>
      <w:sz w:val="16"/>
      <w:szCs w:val="16"/>
      <w:lang w:val="en-US"/>
    </w:rPr>
  </w:style>
  <w:style w:type="paragraph" w:styleId="Style25">
    <w:name w:val=" Знак"/>
    <w:basedOn w:val="Normal"/>
    <w:qFormat/>
    <w:pPr>
      <w:autoSpaceDE w:val="true"/>
    </w:pPr>
    <w:rPr>
      <w:rFonts w:ascii="Verdana" w:hAnsi="Verdana" w:cs="Verdana"/>
      <w:szCs w:val="20"/>
      <w:lang w:val="en-US"/>
    </w:rPr>
  </w:style>
  <w:style w:type="paragraph" w:styleId="Footnote">
    <w:name w:val="Footnote Text"/>
    <w:basedOn w:val="Normal"/>
    <w:pPr>
      <w:autoSpaceDE w:val="true"/>
    </w:pPr>
    <w:rPr>
      <w:sz w:val="24"/>
      <w:szCs w:val="28"/>
    </w:rPr>
  </w:style>
  <w:style w:type="paragraph" w:styleId="Style26">
    <w:name w:val="Основной шрифт абзаца Знак"/>
    <w:basedOn w:val="Normal"/>
    <w:qFormat/>
    <w:pPr>
      <w:autoSpaceDE w:val="true"/>
    </w:pPr>
    <w:rPr>
      <w:rFonts w:ascii="Verdana" w:hAnsi="Verdana" w:cs="Verdana"/>
      <w:sz w:val="24"/>
      <w:lang w:val="en-US"/>
    </w:rPr>
  </w:style>
  <w:style w:type="paragraph" w:styleId="24">
    <w:name w:val="Основний текст 2"/>
    <w:basedOn w:val="Normal"/>
    <w:qFormat/>
    <w:pPr>
      <w:autoSpaceDE w:val="true"/>
    </w:pPr>
    <w:rPr>
      <w:sz w:val="2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7">
    <w:name w:val="Схема документа"/>
    <w:basedOn w:val="Normal"/>
    <w:qFormat/>
    <w:pPr>
      <w:shd w:fill="000080" w:val="clear"/>
      <w:autoSpaceDE w:val="true"/>
    </w:pPr>
    <w:rPr>
      <w:rFonts w:ascii="Tahoma" w:hAnsi="Tahoma" w:cs="Tahoma"/>
      <w:szCs w:val="20"/>
    </w:rPr>
  </w:style>
  <w:style w:type="paragraph" w:styleId="Caaieiaie8">
    <w:name w:val="caaieiaie 8"/>
    <w:basedOn w:val="Normal"/>
    <w:next w:val="Normal"/>
    <w:qFormat/>
    <w:pPr>
      <w:keepNext w:val="true"/>
      <w:widowControl w:val="false"/>
      <w:autoSpaceDE w:val="true"/>
      <w:ind w:right="-1" w:hanging="0"/>
      <w:jc w:val="center"/>
    </w:pPr>
    <w:rPr>
      <w:b/>
      <w:color w:val="000000"/>
      <w:sz w:val="32"/>
      <w:szCs w:val="20"/>
      <w:lang w:val="ru-RU"/>
    </w:rPr>
  </w:style>
  <w:style w:type="paragraph" w:styleId="BodyTextIndent2">
    <w:name w:val="Body Text Indent 2"/>
    <w:basedOn w:val="Normal"/>
    <w:qFormat/>
    <w:pPr>
      <w:widowControl w:val="false"/>
      <w:autoSpaceDE w:val="true"/>
      <w:ind w:firstLine="709"/>
      <w:jc w:val="both"/>
    </w:pPr>
    <w:rPr>
      <w:rFonts w:ascii="Times New Roman CYR" w:hAnsi="Times New Roman CYR" w:cs="Times New Roman CYR"/>
      <w:sz w:val="28"/>
      <w:szCs w:val="20"/>
      <w:lang w:val="ru-RU"/>
    </w:rPr>
  </w:style>
  <w:style w:type="paragraph" w:styleId="Style28">
    <w:name w:val="Знак Знак Знак Знак"/>
    <w:basedOn w:val="Normal"/>
    <w:qFormat/>
    <w:pPr>
      <w:autoSpaceDE w:val="true"/>
    </w:pPr>
    <w:rPr>
      <w:rFonts w:ascii="Verdana" w:hAnsi="Verdana" w:cs="Verdana"/>
      <w:szCs w:val="20"/>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Подпись к картинке"/>
    <w:basedOn w:val="Normal"/>
    <w:qFormat/>
    <w:pPr>
      <w:widowControl w:val="false"/>
      <w:shd w:fill="FFFFFF" w:val="clear"/>
      <w:autoSpaceDE w:val="true"/>
      <w:spacing w:lineRule="atLeast" w:line="240"/>
    </w:pPr>
    <w:rPr>
      <w:sz w:val="16"/>
      <w:szCs w:val="16"/>
    </w:rPr>
  </w:style>
  <w:style w:type="paragraph" w:styleId="12">
    <w:name w:val="Основной текст1"/>
    <w:basedOn w:val="Normal"/>
    <w:qFormat/>
    <w:pPr>
      <w:widowControl w:val="false"/>
      <w:shd w:fill="FFFFFF" w:val="clear"/>
      <w:autoSpaceDE w:val="true"/>
      <w:spacing w:lineRule="exact" w:line="211"/>
      <w:jc w:val="both"/>
    </w:pPr>
    <w:rPr>
      <w:spacing w:val="20"/>
      <w:sz w:val="18"/>
      <w:szCs w:val="20"/>
      <w:lang w:val="en-US"/>
    </w:rPr>
  </w:style>
  <w:style w:type="paragraph" w:styleId="13">
    <w:name w:val="Заголовок №1"/>
    <w:basedOn w:val="Normal"/>
    <w:qFormat/>
    <w:pPr>
      <w:widowControl w:val="false"/>
      <w:shd w:fill="FFFFFF" w:val="clear"/>
      <w:autoSpaceDE w:val="true"/>
      <w:spacing w:lineRule="exact" w:line="216" w:before="120" w:after="0"/>
      <w:ind w:firstLine="320"/>
      <w:jc w:val="both"/>
      <w:outlineLvl w:val="0"/>
    </w:pPr>
    <w:rPr>
      <w:b/>
      <w:spacing w:val="10"/>
      <w:sz w:val="18"/>
      <w:szCs w:val="20"/>
      <w:lang w:val="en-US"/>
    </w:rPr>
  </w:style>
  <w:style w:type="paragraph" w:styleId="BodyText2">
    <w:name w:val="Body Text 2"/>
    <w:basedOn w:val="Normal"/>
    <w:qFormat/>
    <w:pPr>
      <w:widowControl w:val="false"/>
      <w:autoSpaceDE w:val="true"/>
      <w:ind w:firstLine="720"/>
      <w:jc w:val="both"/>
    </w:pPr>
    <w:rPr>
      <w:sz w:val="28"/>
      <w:szCs w:val="20"/>
    </w:rPr>
  </w:style>
  <w:style w:type="paragraph" w:styleId="Style31">
    <w:name w:val="Знак"/>
    <w:basedOn w:val="Normal"/>
    <w:qFormat/>
    <w:pPr>
      <w:autoSpaceDE w:val="true"/>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13:00Z</dcterms:created>
  <dc:creator>georgina</dc:creator>
  <dc:description/>
  <cp:keywords/>
  <dc:language>en-US</dc:language>
  <cp:lastModifiedBy>georgina</cp:lastModifiedBy>
  <cp:lastPrinted>2018-03-06T11:45:00Z</cp:lastPrinted>
  <dcterms:modified xsi:type="dcterms:W3CDTF">2018-04-18T12:13:00Z</dcterms:modified>
  <cp:revision>2</cp:revision>
  <dc:subject/>
  <dc:title/>
</cp:coreProperties>
</file>