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59"/>
        <w:gridCol w:w="3596"/>
        <w:gridCol w:w="35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рованокури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4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уровані Курилівці – вул.Богдана Хмельницького, вул.Ватутіна, вул.Гагаріна, вул.Гоголя, вул.Дзержинського, вул.Дімітрова, вул.Довбуша, вул.Енгельса, вул.Зарічна, вул.Івана Франка, вул.Карла Маркса, вул.Київська, вул.Комсомольська, вул.Котовського, вул.Коцюбинського, вул.Крупської, вул.Кутузова, вул.Ломоносова, вул.Мирна, вул.Невського, вул.Піонерська, вул.Радянська, вул.Рози Люксембург, вул.Руданського, вул.Соборна: 2–52, 58, 60, 64; вул.Спортивна, вул.Суворова, вул.Фрунзе, вул.Щорса, вул.Ярова, вул.40-річчя Жовтня, вул.8-го Березн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2, смт Муровані Курилівці, Мурованокуриловецький р-н, Вінницька обл., 234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2, смт Муровані Курилівці, Мурованокуриловецький р-н, Вінницька обл., 2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4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уровані Курилівці – вул.Демократична, вул.Ентузіастів, вул.Калініна, вул.Кірова, вул.Комарова, вул.Лісова, вул.Нова, вул.Польова, вул.Соборна: 53–55, 59, 61–63, 65–141, 144, 146, 148–150, 152–158; вул.Чапаєва, вул.Чкалова, вул.Шевченка, вул.500-річчя селища, пров.Кіров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8, смт Муровані Курилівці, Мурованокуриловецький р-н, Вінницька обл., 234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8, смт Муровані Курилівці, Мурованокуриловецький р-н, Вінницька обл., 2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4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уровані Курилівці – вул.Ветеранів війни, вул.Горенчука, вул.Жовтнева, вул.Молодіжна, вул.О.Кошового, вул.Пирогова, вул.Проектна, вул.Пушкіна, вул.Світанкова, вул.Соборна: 143, 145, 147, 151, 160–204; вул.Сонячна, вул.Тімірязєва, пров.Жовтневий, пров.Тімірязєв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шового, 2, смт Муровані Курилівці, Мурованокуриловецький р-н, Вінницька обл., 234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шового, 2, смт Муровані Курилівці, Мурованокуриловецький р-н, Вінницька обл., 2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7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мирів – вул.Ватутіна, вул.Ведибіди, вул.Євдокименко, вул.Леніна: 1–42, 44–46, 48, 50–50А, 52, 54, 56–58Б; вул.Лібкнехта Карла, вул.Луначарського, вул.Чапаєва, вул.Шевченка, вул.25роківЖовтня, пров.Буко, пров.Кооперативний, пров.Леніна, пров.Набережний, пров.Нєкрасова, пров.Пролетарський, пров.Чапаєва, пров.25роківЖовтн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29, м.Немирів, Немирівський р-н, Вінницька обл., 228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29, м.Немирів, Немирівський р-н, Вінницька обл., 22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4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ратів – вул.Братів Коробкових, вул.Будівельників, вул.Ватутіна, вул.Героїв Майдану, вул.Дзержинського, вул.Заводська, вул.Зелена, вул.Кірова, вул.Космонавтів, вул.Котовського, вул.Петровського, вул.Пирогова, вул.Польова, вул.Пушкіна, вул.Соснова, вул.Суворова, вул.Чапаєва, вул.Шевченка, вул.Яблунева, пров.Леніна, пров.Медичний, пров.Миру, пров.Садовий, пров.Чапаєв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4, смт Оратів, Оратівський р-н, Вінницька обл., 226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2, смт Оратів, Оратівський р-н, Вінницька обл., 2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5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5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ратів – вул.Василя Стуса, вул.Вереснева, вул.Віри Деркач, вул.Жовтнева, вул.Івана Франка, вул.Коцюбинського, вул.Невського, вул.Незалежності, вул.Радянська, вул.Тельмана, вул.Терешкової, вул.Шкільна, вул.Щорса, вул.50-річчя Перемоги, пров.Карла Маркса, пров.Лісовий, пров.Молодіжний, пров.Набережний, пров.Яровий, І провулок Жовтневий, ІV провулок Жовтневий, ІІ провулок Жовтнев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4, смт Оратів, Оратівський р-н, Вінницька обл., 226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Героїв Майдану, 82, смт Оратів, Оратівський р-н, Вінницька обл., 2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Баумана, вул.Веселкова, вул.Витавська, вул.Гагаріна, вул.Гоголя, вул.Грушевського, вул.Івана Богуна, вул.Клубна, вул.Лермонтова, вул.Лугова, вул.Маліновського, вул.Матросова, вул.Молодіжна, вул.Ніщинського, вул.Островського, вул.Перемоги: 1–177; вул.Пирогова, вул.Побузька: 1–22, 24–24А, 26, 28–28А, 30–30А, 32, 34–34А, 36–36А, 38–38А, 42–42А, 48, 50, 77–115; вул.Польова, вул.Рильського, вул.Садова, вул.Учительська, пров.Гагаріна, пров.Гоголя, пров.Зв’язківців, пров.Маліновського, пров.Перемоги, пров.Побузьк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тавська, 7, м.Гнівань, Тиврівський р-н, Вінницька обл., 2331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тавська, 7, м.Гнівань, Тиврівський р-н, Вінницька обл., 23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4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утиски – вул.Гагаріна: 4, 6, 8; вул.Дзержинського: 1–90, 92, 94, 96, 100, 102, 106, 108–110, 112, 114–116, 118, 122, 124, 126, 128–142; вул.Кірова, вул.Крупської, вул.Маліновського, вул.Набережна, вул.Пирогова, пл.Перемоги, пров.Пирогова, просп.Перемог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1, смт Сутиски, Тиврівський р-н, Вінницька обл., 2332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1, смт Сутиски, Тиврівський р-н, Вінницька обл., 23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ш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9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пнярка – вул.Богдана Хмельницького, вул.Вапнярська, вул.Гагаріна, вул.Жовтнева, вул.Заводська, вул.Залізнична, вул.Зелена, вул.Карла Маркса, вул.Київська, вул.Комсомольська, вул.Кутузова, вул.Льва Толстого, вул.Молодіжна, вул.Островського: 9, 13–53; вул.Пирогова, вул.Подільська, вул.Пожарського, вул.Правди, вул.Привокзальна: 32–34, 59; вул.Радянська, вул.Радянської Армії, вул.Робітнича, вул.Свердлова, вул.Сонячна: 2, 20; вул.Стадіонна, вул.Урожайна, підстанці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 смт Вапнярка, Томашпільський р-н, Вінницька обл., 2424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 смт Вапнярка, Томашпільський р-н, Вінницька обл., 24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6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ульчин – вул.Відродження: 129, 131, 133, 135, 137, 139, 141, 143, 145, 147, 149, 151, 153, 155, 157, 159, 161, 163, 165, 167, 169, 171, 173, 175, 177, 179, 181, 183, 185, 187, 189, 191, 193, 195–398; вул.Гоголя, вул.Дзержинського, вул.Комсомольська, вул.Леніна: 59, 61, 63, 65, 67, 69, 71, 73, 75, 77, 79, 81, 83, 85–87, 89, 91, 93, 95, 97, 99, 101, 103, 105, 107, 109, 111–132, 133А–142, 144, 146–146А, 148, 150–150А, 152, 154–154А, 156, 158–158А, 160, 162, 164, 166, 168; вул.Максима Кривоноса: 139–233; вул.Менделєєва, вул.Павлова, вул.Петровського, вул.Пилипа Орлика, вул.Пирогова, вул.Піонерська, вул.Свердлова, пров.Артоболевського, пров.Бондарчука, пров.Дачний, пров.Зелений, пров.Лялі Ратушної, пров.Пирогов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5, м.Тульчин, Тульчинський р-н, Вінницька обл., 236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5, м.Тульчин, Тульчинський р-н, Вінницька обл., 2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0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зигівка – вул.Горького: 20–26, 30–30А, 44, 48, 56, 58, 62, 64, 68–76; вул.Дзержинського, вул.Добрянського, вул.Комарова, вул.Комінтерна, вул.Комсомольська, вул.Косіора, вул.Коцюбинського, вул.Куйбишева, вул.Леніна: 33, 75–79, 81–83, 87, 91–97, 103–105, 107, 109, 113–121; вул.Молодіжна, вул.Пирогова, вул.Піонерська, вул.Сонячна, вул.Чапаєва, вул.Чубаря, вул.Шамури, с.Дзюбров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3, с.Дзигівка, Ямпільський р-н, Вінницька обл., 2453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3, с.Дзигівка, Ямпільський р-н, Вінницька обл., 24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иївська: 29 к.1–29 к.13, 31, 41–43, 45, 50, 52, 54, 56, 58, 60, 62, 64, 66; вул.П.Морозова: 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13, м.Вінниця, 2102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13,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аженова, вул.Гагаріна, вул.Грибна, вул.І.Франка, вул.Кірова: 54–166; вул.Комарова, вул.Корольова, вул.Крилова, вул.Кутузова, вул.Леонтовича, вул.Ломоносова, вул.Л.Українки, вул.Матросова: 182–182Б, 184, 186, 188, 190, 192–303; вул.Менделєєва, вул.Радянська, вул.Трудова, пров.Богуна, пров.Деповський, пров.Кірова, пров.Лісовий, пров.Таращанський, пров.Тихий, пров.Тупіков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 м.Козятин, Вінницька обл., 221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Гоголя, вул.Ковельська: 2–118, 120–152, 174–180, 190–196; вул.Коніщука: 1–23; вул.Лесі Українки, вул.Лісна, вул.Матросова, вул.Набережна: 1, 3, 5, 7, 9, 11, 13, 15, 17, 19, 21, 23, 25, 27, 29, 31, 33, 35, 37, 39, 41; вул.Некрасова, вул.Огородня, вул.Садова, вул.Сонячна, вул.Хлібна, вул.Ювілейна, вул.17-го Вересня, вул.8-го Березня, пл.Культури, пров.Дорожній, пров.Коніщука, пров.Кривий, пров.Лесі Українки, пров.Матросова, пров.Набережний, пров.Некрасова, пров.Низький, пров.Садовий, пров.Сонячний, пров.Торговий, пров.Хліб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ультури, 1, м.Камінь-Каширський, Камінь-Каширський р-н, Волинська обл., 44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ультури, 1,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огдана Хмельницького, вул.Василя Стуса, вул.Ватутіна: 10, 12, 14, 16, 18, 20, 22, 24–24А, 26, 28, 30, 32, 34, 36, 38, 40, 42–141; вул.Воля, вул.Гайова, вул.Грушевського, вул.Комарова, вул.Окружна, вул.Олега Кошового, вул.Поричанська, вул.Суворова, вул.Чкалова, вул.Щорса, вул.Ярослава Мудрого, пров.Ватутіна, пров.Воля, пров.Злагоди, пров.Комарова, пров.Окружний, пров.Олега Кошового, пров.Ярослава Мудр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ка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3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окачі – вул.Володимирська, вул.Волошина, вул.Зарічна, вул.Малиновської, вул.Миру: 2–44, 49–57; вул.Степова, вул.40 років Перемоги, вул.500-річчя Локач</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 смт Локачі, Локачинський р-н, Волинська обл., 45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 смт Локачі, Локачинський р-н, Волинська обл., 4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лодимир-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7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В.Великого, вул.Гоголя, вул.Г.Проскури, вул.Гуденка, вул.Ільїна, вул.Лермонтова, вул.Лишеня, вул.Ліснича, вул.Мілашенкова, вул.Міцкевича, вул.М.Хвильового, вул.М.Чурай, вул.Н.Курченко, вул.Н.Ужвій: 2–54; вул.Олексієвського, вул.Павлова, вул.Ревуцького, вул.Сагайдачного: 56–117; вул.Сахарова, вул.С.Наливайка, вул.Тараскіна, вул.Червоного Хреста, вул.Щоголіва, пров.Вишнев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85,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85,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7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Ак.Глушкова, вул.в/ч А100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ельська, 144,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ельська, 144,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А.Малишка, вул.Вальсроде, вул.Варшавська, вул.Володимирська: 103, 105–105А, 109, 111, 115, 117, 119–168, в/ч 0208; вул.Довженка, вул.Заводська: 9, 13, 17–23; вул.Львівська, вул.Підгірських, вул.Самійла Велич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3, м.Ковель, Волинська обл., 450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3,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Воїнів-Інтернаціоналістів, вул.Герцена, вул.І.Карпенка-Карого, вул.Кільцева, вул.Коккінакі, вул.Корольова, вул.Купріна, вул.Лермонтова, вул.Лисенка, вул.О.Архипенка, вул.О.Олеся, вул.О.Ольжича, вул.Поштова, вул.Рєпіна, вул.Січових Стрільців, вул.С.Кривенького, вул.22 Січня, пров.Корольова, пров.Лєрмонтова, пров.Рєпі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Олеся, 9, м.Ковель, Волинська обл., 450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Олеся, 9,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Глушець: 39 к.ГУРТ–45; вул.Лугова, просп.Волі: 14, 16А–16Д, 20–42А, 44, 48, 52–56;</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і, 36, м.Луцьк, 430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і, 36, м.Луцьк, 43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03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убиниха – вул.Байкальська, вул.Берегового, вул.Заводська, вул.Інтернаціональна, вул.Лісова, вул.Молодіж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ого, 15, смт Губиниха, Новомосковський р-н, Дніпропетровська обл., 512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ерегового, 15, смт Губиниха, Новомосковський р-н, Дніпропетровська обл., 512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ське, с.Новоолександрів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8, с.Лиманське, Павлоградський р-н, Дніпропетровська обл., 514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8, с.Лиманське, Павлоградський р-н, Дніпропетровська обл., 514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опав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0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 – вул.Артема, вул.Брагіна, вул.Горького: 1–25; вул.Леніна: 1–37; вул.Лиманна, вул.Лугова, вул.Майстерська, вул.Мєрєс’єва, вул.Молочна, вул.Пролетарська: 1–53; вул.Пуста, вул.Радянська: 1–23, 25, 27, 29–31, 33, 35–37, 39, 41, 43–45, 47, 49, 51, 53, 55; вул.Совхозна, вул.Центральна, вул.Чапаєва, вул.Червонопартизанська, вул.Шевченка: 1–25; вул.Широка: 1–25, 27, 29, 31, 33–35, 39, 43, 45, 47, 49, 51, 53; вул.50 років Жовтня: 1–42, 44; пров.Короткий, пров.Криничний, пров.Мирний, пров.Північний, пров.Шкі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4, с.Троїцьке, Петропавлівський р-н, Дніпропетровська обл., 527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4, с.Троїцьке, Петропавлівський р-н, Дніпропетровська обл., 527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дзержинськ, Баг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09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Бесєдова: 2–12, 14; вул.Горького: 1, 2, 3, 4, 5, 6, 7, 8, 9, 10, 11, 12, 13, 14, 15, 16, 17, 19, 21, 22, 22А, 22/1, 22/2, 23, 24, 25, 26, 28, 38, 43, 44, 46, 47, 48, 49, 50, 50/1, 51, 52, 53, 54, 55, 56, 56/1, 57, 58, 59, 60, 61, 61А, 63, 63А, 65; вул.Кіма: 21, 23, 23/1, 25, 25А, 25/1, 25/3, 27; вул.Клари Цеткін: 2, 3, 4, 6, 8, 8А, 9, 10, 11, 12, 13, 14, 15, 16, 17, 18, 18/2, 19, 20, 21, 22, 23, 24, 24А, 25, 26, 26А, 27, 28, 29, 30, 31, 32, 32/1, 33, 34, 35, 36, 37, 38, 39, 40, 41, 42, 43, 44, 45, 46, 47, 48, 49, 49/1, 50, 51, 52, 52/3, 53, 54, 55, 56, 57, 58, 59, 59/1, 60, 61, 62, 63, 64, 65, 66, 68, 70; вул.Куйбишева: 1, 1А, 2, 4, 5, 6, 17, 19, 21, 23, 25, 25/2, 27, 29, 31, 33, 48/1, 48/2, 48/3, 48/4, 50, 50/1, 52, 53, 54, 55, 55/1, 55/3, 56, 56/1, 57, 57А, 58, 59, 60, 60/2, 61, 61/1, 62/1, 62/2, 63, 63/1, 63/2, 64, 64/1, 65, 66, 67, 68/1, 68/2, 69, 70, 71, 72/1, 72/2, 73, 73/2, 74/1, 74/2, 75, 75/2, 77, 77/1, 79, 79/2; вул.Маяковського: 1, 2, 3, 4, 4/2, 5, 6, 7, 8, 9, 10, 11, 12, 14, 15, 15/2, 16, 17, 17/2, 18, 19, 19/1, 20, 21, 22, 22/1, 23, 24, 25, 25А, 26, 27/1, 28, 29, 30, 31, 32, 33, 34, 35, 36, 37, 38, 40, 42, 54, 56, 58, 60; вул.Фрунзе: 31–50; вул.Черняховського: 50А; вул.Ялтинська: 2, 2А; вул.8 Березня: 1–21Б, 25, 27, 29; пров.Маяковського, пров.Мічуріна, пров.Республіканський, пров.Урицького, пров.Ялтинський, пров.1-й Республіканський, пров.3-й Запорізький, просп.Ювілейний: 2–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сєдова, 2А, м.Дніпродзержинськ, Дніпропетровська обл., 519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сєдова, 2А, м.Дніпродзержинськ, Дніпропетровська обл., 519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дзержинськ,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назву закладу чи установи виборчої дільниці №  121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ий заклад "Дніпродзержинська міська лікарня № 5"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итонова, 12, м.Дніпродзержинськ, Дніпропетровська обл., 519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дзержинськ,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10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дзержинськ – вул.Вітебська, вул.Гайдара, вул.Горького: 62, 63, 63А, 64, 66, 67, 68, 69, 70, 71, 72, 73, 74, 75, 76, 77, 78, 79, 80, 81, 82, 83, 84, 85, 86, 87, 88, 89, 90, 91, 92, 93, 94, 95, 96, 97, 98, 99, 100, 101, 102, 103, 104, 105, 106, 107, 107Б, 108, 109, 110, 110А, 111, 112, 113, 114, 115, 116, 117, 118, 119, 120, 121, 122, 123, 124, 125, 126, 127, 128, 129, 130, 131, 132, 133, 134, 135, 136, 137, 138, 139, 140, 141, 142, 143, 144, 145, 146, 146А, 147, 148, 149, 150, 151, 152, 153, 155, 155А, 156, 157, 159, 161; вул.Димитрова: 11, 16А, 19, 32; вул.Клари Цеткін: 67, 69, 71, 72, 73, 74, 75А, 75Б, 76, 78, 78А, 79, 80, 81, 82, 83, 84, 85, 86, 87, 88, 89, 90, 91, 92, 93, 94, 95, 96, 97, 98, 99, 100, 101, 102, 103, 104, 105, 106, 107, 108, 109, 110, 111, 112, 113, 114, 115, 116, 117, 118, 119, 120, 121, 122, 123, 124, 125, 126, 127, 128, 129, 130, 131, 132, 132А, 133, 134, 135, 136, 137, 138, 139, 139/2, 140, 141, 142, 143, 144, 145, 146, 147, 148, 149, 149А, 150, 151, 152, 153, 154, 155, 156, 157, 158, 159, 160, 161, 162, 163, 164, 165, 166, 167, 168, 169, 170, 171, 172, 173, 174, 175; вул.Куйбишева: 76, 76А, 77, 78, 79, 80, 81, 82, 83, 84, 85, 86, 87, 88, 89, 90, 91, 92, 93, 94, 95, 96, 97, 98, 99, 100, 101, 102, 103, 104, 105, 106, 107, 108, 109, 110, 111, 112, 113, 113А, 114, 115, 116, 117, 118, 119, 120, 121, 122, 123, 123А, 124, 124А, 125, 126, 127, 128, 129, 130, 131, 132, 133, 134, 135, 136, 137, 138, 139, 140, 141, 142, 143, 144, 145, 146, 147, 148, 149, 150, 151, 152, 153, 154, 155, 156, 157, 158, 159, 160, 161, 163, 164, 165, 166, 167, 167А, 168, 169, 170, 171, 172, 173, 174, 175; вул.Курганська, вул.Маяковського: 41, 43, 45, 47, 49, 51, 53, 55, 57, 59, 61, 62, 63, 64, 65, 66, 67, 68, 69, 70, 71, 72, 73, 74, 75, 76, 77, 78, 79, 79А, 80, 81, 82, 83, 84, 85, 86, 87, 88, 89, 90, 91, 92, 93, 94, 95, 96, 97, 98, 99, 100, 101, 102, 103, 104, 105, 106, 107, 108, 109, 110, 111, 112, 113, 114, 115, 116, 117, 118, 119, 120/1, 120/2, 122, 124, 126, 128, 130, 132, 134, 134А, 136, 140, 144, 146, 148, 150, 152, 158, 160, 162, 164; вул.Ползунова, вул.Сормовська, вул.Ялтинська: 1, 3, 4, 5, 6, 7, 9, 11, 12, 13, 14, 15, 17, 18, 20, 21, 22, 23, 24, 25, 26, 27/29, 28, 29, 30, 31, 32, 34, 35, 36, 37, 38, 39, 40, 41, 42, 43, 44, 45, 46, 47, 48, 49, 50, 51, 52, 53, 54, 55, 56, 57, 58, 59, 61, 62, 63, 64, 65, 66, 68, 70, 72, 74, 7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62, м.Дніпродзержинськ, Дніпропетровська обл., 519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62, м.Дніпродзержинськ, Дніпропетровська обл., 519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10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Желваківського: 4–6Б; вул.Котляревського: 2, 5–9Б; просп.Газети ’Правда’: 19, 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ська, 211, м.Дніпропетровськ, 490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ська, 211, м.Дніпропетровськ, 490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11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петровськ – вул.Лазаряна: 2(гурт 5)–2(гурт 6), 2 к.1–2 к.10, 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аряна, 2, м.Дніпропетровськ, 490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аряна, 2, м.Дніпропетровськ, 49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1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грицького, вул.Гродненська: 2А; вул.Русанівська, вул.Сунична, вул.Філософська: 94, 94А; вул.Флотська: 12–141; вул.Чичеріна: 65, 67, 69, 71, 73, 74Б, 75, 75А, 77, 79, 79А, 81, 81А, 83, 85, 85А, 87, 89, 89А, 89Б, 91, 93, 95, 97, 99, 101, 103, 105, 105А, 107, 107А, 109, 111, 113, 115, 115А, 117, 119, 121, 125, 127, 129, 131, 133, 135, 137, 139, 141, 141А, 143, 145, 147, 149, 151, 153, 153А, 155, 157, 159, 161, 163, 163Б, 165, 165А, 167, 167А, 171, 171Б, 187; вул.Юрія Савченка: 83, 90–121А; вул.55 років ВЛКСМ, пров.Європейський, пров.Краснополянський, пров.Похилий 3-й, пров.1-й Похил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черіна, 167,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черіна, 167,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1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я Шинковського, вул.Канатна: 1–18, 20–20/22ГУРТ, 22–22А, 26, 28, 34, 36, 38–38А, 40–42А, 46–48, 50, 52–78А; вул.Леваневського: 47–94; вул.Свердлова: 51, 51А, 52, 53, 53А, 54, 55, 55А, 56Б, 57, 58, 60, 61, 62, 63, 64, 65А, 66, 67, 68, 69, 70, 71А, 73, 75, 79, 81, 81А, 83, 83А, 85, 87, 89, 91, 93, 95, 95А, 95Б, 97, 99, 101, 103, 105; пров.Жоржинський, просп.Сергія Нігояна: 2, 3, 3А, 3Б, 3В, 3Г, 5, 5А, 5В, 7, 8, 9, 11, 12, 13, 14, 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72А, м.Дніпропетровськ, 49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72А, м.Дніпропетровськ, 49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1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лтайська: 1, 2, 3, 4А, 5, 6, 6АГУРТ, 7, 9, 11, 12, 14, 16, 17, 18, 19, 19АГУРТ, 20, 21, 22, 23А, 24, 25, 26, 27, 28, 29, 31, 33, 35; вул.Братів Міллер, вул.Виборзька: 4–23, 25–27, 29, 33–33В; вул.Гомельська: 1, 2, 3, 4, 4А, 5, 6, 6А, 6Б, 6В, 7, 10, 10А, 14, 15, 15А, 16, 17, 17А, 18, 19, 20, 21, 21А, 21Б, 22, 23, 23А, 25, 25А, 25Б, 27, 27А, 29, 31, 33, 35, 37, 39, 41, 43; вул.Камчатська: 18, 18А, 20, 22, 23, 24, 25, 26, 28, 29, 30, 31, 32, 32А, 33, 34, 35, 36, 37, 38, 39А, 39Б, 40, 41, 42, 43, 44, 45, 46, 47, 48, 50, 51, 52, 54, 56, 56А, 58; вул.Нестерова: 1, 2, 3, 4, 5, 6, 7, 7А, 8, 8А, 9, 10, 11, 12, 13, 14, 15, 16, 16А, 16Б, 17, 18, 18А, 19; пров.Альпійський: 1–16В, 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тайська, 6А, м.Дніпропетровськ, 490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тайська, 6А, м.Дніпропетровськ, 490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13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ратів Бестужевих, вул.Булигіна, вул.Залізнична, вул.Павлова: 7, 7А, 8, 9, 13, 15, 15ГУРТ; вул.Свердлова: 56; вул.Тісна, вул.Щепкіна: 2–15; пров.Чумацький, просп.Сергія Нігояна: 16, 17, 18, 19, 20, 21, 22/26, 23, 25, 25А, 27, 27А, 28, 31, 32, 35, 38, 39, 40, 41, 42, 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бушкіна, 28/32, м.Дніпропетровськ, 490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бушкіна, 28/32, м.Дніпропетровськ, 49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w:t>
            </w:r>
            <w:r>
              <w:rPr>
                <w:color w:val="000000"/>
                <w:sz w:val="28"/>
                <w:lang w:val="uk-UA"/>
              </w:rPr>
              <w:br/>
            </w:r>
            <w:r>
              <w:rPr>
                <w:color w:val="000000"/>
                <w:sz w:val="28"/>
              </w:rPr>
              <w:t>№ </w:t>
            </w:r>
            <w:r>
              <w:rPr>
                <w:color w:val="000000"/>
                <w:sz w:val="28"/>
                <w:lang w:val="uk-UA"/>
              </w:rPr>
              <w:t xml:space="preserve"> </w:t>
            </w:r>
            <w:r>
              <w:rPr>
                <w:color w:val="000000"/>
                <w:sz w:val="28"/>
              </w:rPr>
              <w:t>121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лтайська: 30, 32, 34, 36, 37, 38, 39, 40, 41, 43, 45, 47, 49, 51, 51 к.2, 51ГУРТ к.2; вул.Гомельська: 55, 57, 59; вул.Камчатська: 53, 55, 57, 57А, 59, 61, 61А, 62, 62А, 62В, 64; вул.Караваєва: 1, 2–2А, 4, 6, 10–12; вул.Матлахова: 1–5; вул.Нестерова: 20, 20А, 21А, 22, 22А, 22Б, 23, 24, 25, 27; вул.Олександрова: 2, 4–26; вул.Орловська: 2, 4, 6, 8, 10, 12, 14, 16, 18, 22; вул.Яшина: 1–3, 5–28, 30, 32; пл.Металургів, просп.Петровського: 1, 2–2А, 7, 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ергія Нігояна, 55, корп.1, м.Дніпропетровськ, 490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ергія Нігояна, 55, корп.1, м.Дніпропетровськ, 490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w:t>
            </w:r>
            <w:r>
              <w:rPr>
                <w:color w:val="000000"/>
                <w:sz w:val="28"/>
                <w:lang w:val="uk-UA"/>
              </w:rPr>
              <w:br/>
            </w:r>
            <w:r>
              <w:rPr>
                <w:color w:val="000000"/>
                <w:sz w:val="28"/>
              </w:rPr>
              <w:t>№ </w:t>
            </w:r>
            <w:r>
              <w:rPr>
                <w:color w:val="000000"/>
                <w:sz w:val="28"/>
                <w:lang w:val="uk-UA"/>
              </w:rPr>
              <w:t xml:space="preserve"> </w:t>
            </w:r>
            <w:r>
              <w:rPr>
                <w:color w:val="000000"/>
                <w:sz w:val="28"/>
              </w:rPr>
              <w:t>1213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ачалова, вул.Квірінга, вул.Марата, вул.Маяковського, вул.Мічуріна, вул.Ногинська: 1–5; вул.Олександрова: 1, 3; вул.Сериківська, вул.Юнацька, пров.Сериківський, просп.Петровського: 1А, 2Б–3ГУРТ; просп.Сергія Нігояна: 50, 52, 52ГУРТ, 54, 55ГУРТ, 58, 61, 67, 74, 77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ергія Нігояна, 55, корп.2, м.Дніпропетровськ, 490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ергія Нігояна, 55, корп.2, м.Дніпропетровськ, 490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14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омодєдовська: 31–128; вул.Житня, вул.Маршала Гречка: 23, 25, 27–27А, 29, 33, 35–119; вул.Підгірна: 48–50, 52, 54, 56, 58, 60, 64, 66, 68, 70, 72, 74–123; вул.Польова, вул.Халхінгольська, вул.Чаплинська: 124, 126, 128, 130, 132–132Б, 134, 136–138, 142, 144, 146, 150, 152–154, 156, 158–158А, 160, 164, 166, 168, 170, 172–172А, 174, 177–385; Садівниче товариство "Шия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линська, 203, м.Дніпропетровськ, 491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линська, 203, м.Дніпропетровськ, 491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16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аспійська: 3–5, 11; вул.Кузнецова: 3, 5, 7, 9, 10, 11, 12, 13, 14, 15, 16, 17, 18, 19, 21, 23, 25, 27, 29, 31; вул.Курчатова: 3, 5, 7, 9, 11; вул.Сагайдачного: 1, 1А, 2, 2А, 3, 4, 4А, 5, 6, 7, 8, 9, 10, 11, 12, 13, 14, 15, 16, 17, 18, 19, 20, 21, 22, 23, 24, 25, 26, 27, 28, 29, 30, 30А, 31, 32, 32А, 32Б, 33, 34, 35, 36, 37, 38, 39, 39А, 40, 42, 44, 46, 46А, 48; вул.Чигоріна: 1, 1А, 2, 3, 3А, 4, 5, 5А, 6, 7, 7А, 8, 9, 9А, 10, 11, 12, 13, 14, 15, 16, 17, 19, 21, 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бєльського, 34А, м.Кривий Ріг, Дніпропетровська обл., 500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бєльського, 34А, м.Кривий Ріг, Дніпропетровська обл., 50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17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рюллова, вул.Грицевця: 1, 5А, 7, 9–11; вул.Конотопська, вул.Курильська, вул.Новосибірська, вул.Пристанційна, вул.Раєвського, вул.Тобольська, вул.Фастівська, вул.Флеровського, вул.Фонвізіна, вул.Шумана, вул.Щорса: 33, 35–56; вул.23 Лютого: 111, 1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3 Лютого, 170, м.Кривий Ріг, Дніпропетровська обл., 500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3 Лютого, 170, м.Кривий Ріг, Дніпропетровська обл., 500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1217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ривбасівська: 60, 62; вул.Купріна: 1, 3; вул.Ракетна, вул.Харитонова: 1Б–5, 7, 9–9К, 11, 13, 15, 17–17Б, 19–19А; вул.Черняховського: 1–53, 55, 57, 59, 61, 63, 65, 67, 69, 71, 75, 77, 79, 81, 83, 85, 87, 89, 91, 93, 95; пров.Жолто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итонова, 1А, м.Кривий Ріг, Дніпропетровська обл., 500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итонова, 1А, м.Кривий Ріг, Дніпропетровська обл., 50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гнатівка, с.Новогригорівка(Старогнатівська с/р)</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7, с.Старогнатівка, Волноваський р-н, Донецька обл., 871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7, с.Старогнатівка, Волноваський р-н, Донецька обл., 87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4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Білосарайська: 1/13–34; вул.Гагаріна: 1–7, 10–10А, 12, 13/104–14, 16–16А, 20–20А, 22–22А; вул.Ілліча: 78–104, 109; вул.Котанова: 1А–50, 51, 53, 55/100–57, 59–59А, 61, 63, 65, 67; вул.Котовського, вул.Маріупольська: 89–89А, 93–95, 97–97А, 99–99А, 103А, 107, 113А, 117–117А, 119, 121А–121/22, 123; вул.Морських десантників: 1–58/82, 68–68А, 70, 72; вул.Поштова: 1–4Б, 6–8, 10–25, 27–31, 33/3–53, 55, 65, 67–73А; вул.Революції, вул.Свердлова, вул.Свободи, вул.Тітова: 1А–54А, 56, 58, 60, 93/46; вул.Фонтанна: 3, 5, 6, 11/36, 16/25, 20–41А; пров.Поштовий, пров.Революції, пров.Свердлова, пров.Свобод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14, смт Мангуш, Першотравневий р-н, Донецька обл., 87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14, смт Мангуш, Першотравневий р-н, Донецька обл., 87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4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лта – вул.Апатова, вул.Артема, вул.Комінтерна, вул.Комсомольська: 37/7, 39–90/4; вул.Котовського: 3Б, 14–126; вул.Куінджи, вул.Куйбишева, вул.Мира, вул.Паризької Комуни, вул.Партизанська: 15–16, 17–20, 21–122; вул.Радянська: 58–67, 68–77/3; вул.Рилєєва, вул.Рози Люксембург, вул.Сеченова, вул.Суворова, вул.Тітова, вул.Ткаченко-Петренко, вул.Чапаєва: 48–151; вул.Щорса, вул.40 років Перемоги: 35–70; пров.Паризької Комуни, пров.Радянський, пров.Рилєєва, пров.Рози Люксембург, пров.Тітова, пров.Чапає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зіанська, 19, смт Ялта, Першотравневий р-н, Донецька обл., 874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зіанська, 19, смт Ялта, Першотравневий р-н, Донецька обл., 874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тем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Артема: 40–42, 47–49, 53; вул.Леніна: 7; вул.Лермонтова: 20; вул.О.Сибірцева: 5–9, 11, 13, 19, 21, 25, 186–190; вул.Радянська: 50–52, 56, 58–62, 6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бірцева, 15, м.Артемівськ, Донецька обл., 84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бірцева, 15, м.Артемівськ, Донецька обл., 8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Воїнів-інтернационалістів, вул.Гвардійська: 19–86; вул.Декабристів: 38, 40, 42, 46–48, 50–84; вул.Зелена: 38–39; вул.І.Левченко: 18, 20–111; вул.Клари Цеткін, вул.Л.Українки: 29–86; вул.Матросова: 21, 23, 25, 29, 31, 33, 35, 39, 41, 43, 47, 49, 51, 55, 57, 61, 67, 69, 71; вул.Медведєва, вул.Перемоги: 83–220; вул.П.Осипенко: 28–86; вул.Рум’янцева, вул.Толбухіна: 78–167; вул.Черняховського: 89–131; вул.Ювілейна: 60, 62–66, 68, 70, 72, 74; вул.60 років утворення СРСР: 28, 30, 34–92; пров.Декабристів, пров.Перемоги, пров.Черняхо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4, м.Артемівськ, Донецька обл., 84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4, м.Артемівськ, Донецька обл., 8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Весела: 46–55; вул.Гвардійська: 3–18; вул.Декабристів: 2–24, 26, 28, 30; вул.З.Космодем’янської, вул.І.Левченко: 1–17, 19; вул.Крайня: 11, 13, 15, 17, 19, 21, 42–46; вул.Леваневського: 48–54, 56, 58, 60, 62, 64, 66–92, 94–96, 98, 100–102, 104, 106, 108–112, 116, 118–146; вул.Л.Українки: 1–28; вул.Матросова: 3–20, 22, 24, 26, 30, 32, 34, 38, 40, 42, 44–46, 48, 50, 52–54, 56, 58–60, 62–66, 68, 70, 72–74; вул.Оборони: 56, 58, 60, 62, 66, 68, 70, 72, 74, 76, 78–149; вул.О.Кошового, вул.Перемоги: 37–80; вул.П.Осипенко: 1–24; вул.Сєрова, вул.Толбухіна: 59–77; вул.Черняховського: 57–75; вул.Щорса: 61, 63–63А, 65–90; вул.60 років утворення СРСР: 2, 4, 6–8, 10–14, 16, 18–20, 22; пров.З.Космодем’янської, пров.Леваневського, пров.Оборон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41, м.Артемівськ, Донецька обл., 84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41, м.Артемівськ, Донецька обл., 8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6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Алебастрова, вул.Глиняна, вул.Загородня, вул.Зарічна, вул.Михайлівська, вул.Мопра, вул.Підгірна, вул.Рабкоровська, вул.Свердлова, вул.Силікатна, вул.Сількорівська, вул.Фрунзе, вул.Шевченка: 50, 52–52А, 54–54А, 56, 58–227; вул.8-го Березня, пров.Глиняний, пров.Михайлівський, пров.Силікатний, пров.1-й Алебастровий, пров.1-й Фрунзе, пров.1-й Шевченка, пров.2-й Алебастровий, пров.2-й Фрунзе, пров.2-й Шевченка, пров.3-й Шевченка, пров.4-й Шев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одня, 22, м.Артемівськ, Донецька обл., 84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одня, 22, м.Артемівськ, Донецька обл., 8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14064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мурська, вул.Бурденка: 1–10; вул.Димитрова, вул.Енгельса Ф.: 46, 48, 50, 52, 54; вул.Житомирська, вул.Київська: 26, 28, 30, 32, 34, 36–36А, 38, 40, 42–44, 46, 50А, 52–54, 56, 58–60, 62, 64; вул.Короленка, вул.Косарева: 31–33, 35, 37, 39, 41, 45, 48–66; вул.Крилова, вул.Кримська: 1–10, 14; вул.Леніна: 33–44; вул.Маркса К.: 40, 51–55; вул.Молокова, вул.Новокирпична, вул.Плеханова, вул.Разіна: 1–19А; вул.Солідарності: 1–19, 21, 23, 25; вул.Сонячна, вул.Станіславського, вул.Сурікова: 1–8, 10; вул.Ушакова, вул.Цвіточна, вул.Чехова, вул.Шахтарська, вул.Юрченка: 22–24, 26, 28, 30, 32, 34, 51–8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2, м.Дружківка, Донецька обл., 842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2, м.Дружківка, Донецька обл., 842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віаційна: 1–16А, 18, 20, 24, 26, 32; вул.Галана Ярослава: 1–28, 30–34; вул.Енгельса Ф.: 47, 49, 51, 53, 55, 57, 59, 63, 65–67, 69; вул.Індустріальна, вул.Київська: 1–25, 27, 29; вул.Косарева: 1–3, 9–30, 34, 36, 38, 40, 42–44, 46; вул.Кошового О.: 2, 4, 6, 8, 10, 12, 14, 16, 18, 20, 22–24; вул.Маркса К.: 11–38, 49; вул.Орджонікідзе: 1–26, 29, 31, 33, 35, 37, 39, 41, 43А, 45, 47, 49; вул.Пономарьова: 8–41, 47, 49, 51, 53; вул.Радченка: 34–52; вул.Севастопольська, вул.Чкалова: 2–34, 36; вул.Юрченка: 2–21, 25, 27, 29, 31–31А, 33, 35–4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рева, 7, м.Дружківка, Донецька обл., 842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рева, 7, м.Дружківка, Донецька обл., 842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кмолінська, вул.Балаклавська, вул.Баумана, вул.Водобаки, вул.Ворошилова: 1–35; вул.Декабристів: 2–13; вул.Дзержинського: 2–44, 49, 51; вул.Карла Лібкнехта, вул.Комінтерну: 69, 88–205; вул.Краєвидна: 1–11, 19; вул.Крилова, вул.Крупської: 61, 63, 65, 67, 69, 71, 75, 79, 81, 83, 87–89, 91, 93, 95, 97–106, 108, 110, 112, 116, 118, 120–122, 130, 132, 136, 138, 140, 142, 146; вул.Курако, вул.Магаданська, вул.Орловська, вул.Польова, вул.Проїзна: 81, 83–151; вул.Сімферопольська, вул.Тверська, вул.Трьохгірна, вул.Фрунзе: 1–19; вул.Шиферна, вул.Шкільна: 59–61, 67, 71, 81–166; вул.Ялтинська, вул.Ямська, вул.Ярославська, вул.3 Інтернаціоналу: 81, 83, 85–87, 89, 91–93, 95, 99, 101, 103, 105–107, 111, 113, 115, 117, 119, 121, 123; просп.Пржеваль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45, м.Краматорськ, Донецька обл., 84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45, м.Краматорськ, Донецька обл., 84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армі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динське – вул.Баумана, вул.Ватутіна, вул.Горького, вул.Дачна, вул.Залізнична: 23–25, 27, 29, 33, 35, 37–104; вул.Кольцева, вул.Комсомольська: 32–53; вул.Космонавтів, вул.Крупської, вул.Кутузова, вул.Лермонтова: 33, 37–60; вул.Ломоносова, вул.Матросова, вул.Маяковського: 34–105; вул.Островського, вул.Пушкіна: 49, 51–61; вул.Рози Люксембург, вул.Суворова, вул.Тельмана, вул.Чайковського, вул.Чапаєва, вул.Шахтарська: 1–3, 5–7, 9, 11, 13, 15, 17, 21, 23, 25, 29, 31, 37–53; вул.Щорса, пров.Кірова, пров.Одеський, пров.Піонерський, пров.Ушакова, пров.Фурманова, пров.Чехова, будинок ПТУ 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а, 19, м.Родинське, м.Красноармійськ, Донецька обл., 853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а, 19, м.Родинське, м.Красноармійськ, Донецька обл., 85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Аеродромна: 1–52; вул.Гладиша, вул.Костянтинівська, вул.Курчатова, вул.Ленінградська, вул.Молодогвардійська: 4, 14, 16, 18–20, 22, 24, 26–28, 30, 32, 34, 36, 38, 40, 44, 46, 48, 50, 52–52А, 54, 56, 66; вул.Путилівська, вул.Смольна: 2–14, 18–35, 37; вул.Уральська, вул.Харківська, вул.40 років Жовтня, пров.Гладиша: 3–9А; пров.Курчатова, пров.Ленінградський: 2–13; пров.Молодогвардійський, пров.Путилівський, пров.Харківський: 4А–20; пров.40 років Жовт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2, м.Слов'янськ, Донецька обл., 8410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2, м.Слов'янськ, Донецька обл., 841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лодогвардійський, вул.Аеродромна: 53–101; вул.Григорія Сковороди, вул.Громадянська, вул.Зв’язку, вул.Краснодарська, вул.Мілютенка, вул.Молодогвардійська: 3, 5–13, 15, 17, 21, 23, 25, 29, 31, 33, 35, 37, 39, 41–43, 45, 47, 49, 51, 53, 55, 57–65, 67–121; вул.Новаторів, вул.Павленка, вул.Смольна: 36, 38, 40, 42, 44, 46, 48, 50, 52, 54–54А, 56, 58, 60, 62–66, 68–70, 72, 76, 78–80, 82, 84, 86, 88, 90, 92, 94, 96; вул.Ставропольська, вул.Херсонська, вул.Чорноморська, пров.Аеродромний, пров.Болгарський, пров.Відкісний, пров.Гладиша: 16–36Б; пров.Грабовського, пров.Громадянський, пров.Дальній, пров.Ленінградський: 18–43; пров.Новосодівський, пров.Новосодовий, пров.Павленка, пров.Перспективний, пров.Ставропольський, пров.Східний, пров.Харківський: 22–52; пров.Херсонський, пров.Чорномор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 м.Слов'янськ, Донецька обл., 8410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 м.Слов'янськ, Донецька обл., 841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лтійська, вул.Березова, вул.Бузкова (СТ Портовик), вул.Горобинова, вул.Дніпропетровська, вул.Дунайська, вул.Жасминова (СТ Портовик), вул.Зарічна, вул.Кавказька, вул.Кронштадтська: 1А–1В, 28–38; вул.Сімферопольська, вул.Смородинова, пров.Дніпропетровський: 5 (приватний)–40; пров.Кавказький, пров.Каштановий, пров.Перший, пров.Човновий, просп.Будівельників: 4, 6, 8, 10, 12, 13, 14, 15, 16, 17, 18, 19/16, 20, 22, 24, 26; тупик Дніпропетровський, тупик Кавказ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удівельників, 28, м.Маріуполь, Донецька обл., 875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удівельників, 28, м.Маріуполь, Донецька обл., 875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57"/>
        <w:gridCol w:w="3397"/>
        <w:gridCol w:w="3396"/>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1</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друшівка – вул.Будьонного, вул.Вобяна, вул.Гагаріна, вул.Гастелло, вул.Дзержинського: 1–26; вул.Зазулінського: 1–8, 10, 14; вул.Леніна: 1–78, 82, 84, 90, 92; вул.Мічуріна, вул.Садова: 1–3; вул.Свердлова, вул.Станційна, вул.Тельмана, вул.Учительська, пров.Вобяна, пров.Гусаковського (Станційний), пров.Мічуріна, пров.Свердлов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м.Андрушівка, Андрушівський р-н, Житомирська обл., 1340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м.Андрушівка, Андрушівський р-н, Житомирська обл., 13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5</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друшівка – вул.VІ з’їзду Рад, вул.Академіка Павлова, вул.Горького, вул.Джури (Північна), вул.Житомирська: 50–61; вул.Жовтнева, вул.Клубна, вул.Котляревського, вул.Котовського: 34–57; вул.Куйбишева, вул.Мечнікова, вул.Миру, вул.Незалежна, вул.Радянська, вул.Чапаєва, пров.Горького, пров.Котляревського, пров.Котовського, пров.Чапаєва, пров.Шевченк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 м.Андрушівка, Андрушівський р-н, Житомирська обл., 1340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 м.Андрушівка, Андрушівський р-н, Житомирська обл., 13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8</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друшівка – вул.Верескова, вул.Дімітрова, вул.Житомирська: 2–47; вул.І.Франко: 65, 67; вул.Кірова, вул.Котовського: 1–31; вул.Некрасова, вул.Першотравнева, вул.8-го Березня, пров.Дімітрова, пров.Першотравневий, пров.8-го Березня</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7, м.Андрушівка, Андрушівський р-н, Житомирська обл., 1340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7, м.Андрушівка, Андрушівський р-н, Житомирська обл., 13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мі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62</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кляки, с.Кам’яногірк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івська, 1А, с.Мокляки, Ємільчинський р-н, Житомирська обл., 1124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івська, 1А, с.Мокляки, Ємільчинський р-н, Житомирська обл., 11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6</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Більшовицька: 50–50А, 103, 109–109А, 111–111А, 113, 115–119/3; вул.Гагаріна, вул.Горького: 2А–28, 29–40, 41–66; вул.Карла Маркса: 1–58; вул.Комарова, вул.Шевченка: 14А; пров.Гагаріна, пров.Горького, пров.Карла Маркс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рла Маркса, 55, м.Коростишів, Коростишівський р-н, Житомирська обл., 1250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55, м.Коростишів, Коростишівський р-н, Житомирська обл., 1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назву та адресу закладу чи установи виборчої дільниці №  18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605</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линське міськрайонне територіальне медичне об’єднання</w:t>
            </w:r>
          </w:p>
        </w:tc>
        <w:tc>
          <w:tcPr>
            <w:tcW w:w="6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83,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3</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Богдана Хмельницького: 37–74; вул.Вербова, вул.Весняна, вул.Гагаріна, вул.Горького, вул.Житня, вул.Зоряна, вул.Інтернаціональна: 39–55; вул.Кишинська, вул.Ковпака, вул.Корольова, вул.Космонавтів, вул.Матросова, вул.Миру, вул.Молодіжна, вул.Незалежності, вул.Нова, вул.Олевська, вул.Павленка, вул.Покальчука, вул.Польова, вул.Садова, вул.Свято-Миколаївська: 93–188; вул.Сонячна, вул.Соснівська, вул.Співдружності, вул.Стуса, вул.Східна, вул.Ціолковського, вул.Шкільна, вул.40-років Перемоги, пров.Богдана Хмельницького, пров.Горького, пров.Ковпака, пров.Незалежності, пров.Павленка, пров.Покальчука, пров.Садовий, пров.Східний, пров.Шкільни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4</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Героїв України: 3–24, 35, 37, 39, 43–45; вул.Енгельса, вул.Європейська: 11/1, 13А–13/2, 15, 23А–25А; вул.Лілі Карастоянової: 2–23, 25, 27; вул.Садова: 4–16, 19, 21, 23, 25–25А; вул.Шевченка: 3, 11–19Б, 24; пров.Енгельс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лі Карастоянової, 3, м.Бердичів, Житомирська обл., 1330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лі Карастоянової, 3, м.Бердичів, Житомирська обл., 13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6</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олодимирська, вул.Героїв України: 26/17–34, 36, 38, 40–42, 46–79; вул.Горького: 3–10/52; вул.Європейська: 36–66, 68–68А, 70, 72, 74–80; вул.Медична, вул.Фрунзе: 5–18, 20; пл.Центральна, пров.Володимирськи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51, м.Бердичів, Житомирська обл., 1330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51,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5</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ілокоровицьке шосе: 6–37;</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коровічське шосе, 4, м.Коростень, Житомирська обл., 115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коровічське шосе, 4, м.Коростень, Житомирська обл., 11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3</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азарна площа, вул.Войкова, вул.Грушевського: 35, 37, 39–39А, 41–41А, 45; вул.Коротуна, вул.Красіна, вул.Шолом - Алейхема: 3–8, 11, 15;</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4/1, м.Коростень, Житомирська обл., 1150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4/1,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4</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ровар, вул.В.Котика, вул.Древлянська, вул.Захарченка, вул.Іскоростенська, вул.Комсомольська, вул.Кооперативна, вул.Лермонтова, вул.Ломоносова, вул.Мічуріна, вул.Ольгинська, вул.Піонерська, вул.П.Морозова, вул.Річна, вул.Сосюри, вул.Суворова, вул.Трипольського, вул.Усенова, вул.Фадєєва, вул.Червоних партизан, вул.8 Березня, вул.9 Січня, пров.Бровар, пров.В.Котика, пров.П.Морозова, пров.1 Зарічний, пров.1 Піонерський, пров.1-й 1 Травня, пров.2 Піонерський, пров.2-й 1 Травня, пров.8 Березня</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евлянська, 20, м.Коростень, Житомирська обл., 1150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евлянська, 20,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5</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рушевського: 2–33; вул.Кірова: 3;</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1, м.Коростень, Житомирська обл., 1150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1,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8</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Сосновського: 41, 51, 54–84А; вул.Заводська, вул.Південна, пров.Заводський, пров.Південний, пров.Польовий, пров.Сосновського, пров.1 Гранітний, пров.2 Гранітни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івденна, 12А, м.Коростень, Житомирська обл., 11509</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12А, м.Коростень, Житомирська обл., 115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1</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Д.Бідного, вул.Кірова: 4–26/11; вул.Крупської, вул.Табукашвілі: 3–21; вул.Франка, вул.Шевченк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4, м.Коростень, Житомирська обл., 1150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4,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9</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орького: 32, 34–74А; вул.Дзержинського, вул.Лесі Українки, вул.Північна, вул.Пролетарська, вул.Р.Люксембург, пров.Р.Люксембург, пров.1 Лесі Українки, пров.1 Пролетарський, пров.2 Лесі Українки, пров.2 Пролетарськи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Люксембург, 12, м.Коростень, Житомирська обл., 11507</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Люксембург, 12, м.Коростень, Житомирська обл., 115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0</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Хмельницького: 1–3, 7, 9А; вул.Горького: 1–28; вул.Жовтнева: 5–12Д, 14, 16, 18, 20–20А, 22, 24–24А, 26Б, 28, 30, 32–32А, 36, 38–38А, 40А–42А, 44–46В, 48–48Д, 50А–50Д, 56, 58–58В/1, 66, 70А, 74, 78; вул.Сємашко, вул.Червоноармійська, пров.Горького, пров.Сємашко</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0, м.Коростень, Житомирська обл., 1150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0,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1</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алана, вул.Дружби, вул.Жовтнева: 13, 15, 17, 19–19А, 21, 23–23Б, 25–25А, 27А–27В, 29, 31, 33–35Б, 37А, 39, 43/24, 47, 49А–49/25, 51–55, 57, 59–65, 67–69А, 71–73, 75–77, 79, 81–81А, 83, 89, 91А, 95–95Г, 97, 101, 103–103А, 105–107, 111, 113, 115, 117, 119, 123, 127, 129–129А, 133, 135, 137А, 139, 141, 143; вул.Козака, вул.Комарова, вул.Мендєлєєва, вул.Миру, вул.Нєкрасова, вул.О.Кошового, вул.Полякова, вул.Тюлєніна, вул.Циолковського, пров.Галана, пров.Козака, пров.Полякова, пров.1 Дружби, пров.1 Жовтневий, пров.1 Мендєлєєва, пров.1 Нєкрасова, пров.1 О.Кошового, пров.2 Дружби, пров.2 Жовтневий, пров.2 Мендєлєєва, пров.2 Нєкрасова, пров.2 О.Кошового</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Островського, 2, м.Коростень, Житомирська обл., 1150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6</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ишнева, вул.В.Сингаївського, вул.гетьмана І.Виговського, вул.Д.Саченка, вул.І.Кузьмінського, вул.П.Зеленого, вул.Проліскова, вул.Чигірівська, пров.Вишневий, пров.В.Сингаївського, пров.Д.Саченка, пров.1 І.Кузьмінського, пров.2 І.Кузьмінського</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роліскова, 18, м.Коростень, Житомирська обл., 11506</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іскова, 18, м.Коростень, Житомирська обл., 11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338</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лгарська: 4–4А, 6; вул.Ватутіна: 172, 172А–174; вул.Домбровського: 104–122/145; вул.Котовського: 75/114, 81–95А, 97–105А; вул.Мануїльського: 118, 120, 122, 124, 126, 128, 130, 132, 134/27, 136, 136А, 138/17, 139, 140/18, 142, 144, 146/2, 150, 152, 154, 156/2, 158, 160, 162/102, 164; вул.Монтана: 24–43; вул.Олени Пчілки, вул.Східна: 86, 99, 101, 103, 105, 107/86, 109, 111, 113, 115/1, 117/2, 119, 121/30, 123/23, 125, 127, 129, 131, 133, 135, 137, 139, 141, 143, 145/122; пров.Зенітний, пров.Попова: 2/117–16; проїзд Зенітний, проїзд Кароля Гейнч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89/97, м.Житомир, 10029</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89/97, м.Житомир, 1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6</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ойкова: 1А–20, 22–22Б, 24–24А, 26–28; вул.Домбровського: 28–28А, 30; вул.Лесі Українки: 16–18А, 20, 24–37, 39–39А, 41–41Б, 47; вул.Небесної Сотні: 45/55; вул.Перемоги: 30, 32; вул.Щорса: 37–47, 53–55, 57А–57/2, 59/30; пров.Войкова, пров.Пивоварний, пров.Сікорського</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3, м.Житомир, 1000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3,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9</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Домбровського: 2А; вул.Лесі Українки: 3/11, 5/12, 7–12, 14–15; вул.Новосінна: 26А, 28, 30, 32; вул.Перемоги: 48–54; вул.Чехова: 9/8–19; пров.Метеорологічний: 4–7, 9, 11, 13–15/2; пров.1-й Вільськи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ремоги, 54, м.Житомир, 1000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4,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2</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ойкова: 21/21, 23, 25; вул.Домбровського: 4–19, 24–26; вул.Лесі Українки: 13–13А, 19, 21/21; вул.Перемоги: 70; вул.Яна Гамарника: 4, 8, 10А, 12–12А, 14, 16–16А, 18, 2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а Гамарника, 6А, м.Житомир, 1000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а Гамарника, 6А,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1</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2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васов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7, с.Квасово, Берегівський р-н, Закарпатська обл., 9026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7, с.Квасово, Берегівський р-н, Закарпатська обл., 902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ляй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1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движівка, с.Жовтневе, с.Прилук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4А, с.Воздвижівка, Гуляйпільський р-н, Запорізька обл., 702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4А, с.Воздвижівка, Гуляйпільський р-н, Запорізька обл., 70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Горького: 1–135, 137, 139; вул.Грязнова: 3, 5, 9, 24–32А; вул.Карла Маркса: 1–99, 103, 111–113, 115, 121, 123–125, 127, 129, 131–133, 135, 137, 147, 151–157, 159, 163, 165, 167, 179, 181, 183, 187; вул.Островського: 3–90, 92, 94, 96, 98, 100А–102, 110, 112, 114, 116, 118, 120, 124, 126, 130, 132, 134, 142, 152, 154, 156; вул.Чкалова: 1–98, 100, 102, 104, 108, 110, 112–112А, 114А, 116–118, 120, 124, 126, 128; пров.Павлова, с.Жовтневе, с.Першотравне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38, смт Михайлівка, Михайлівський р-н, Запорізька обл., 720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36, смт Михайлівка, Михайлівський р-н, Запорізька обл., 7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брикосова, вул.Баха: 1, 15/92, 19, 21–23, 25, 27–29, 31–33; вул.Бородіна: 1–8, 10–60; вул.Винокуренка, вул.Вишнева, вул.Жуковського: 70/35, 72, 74, 76, 78–78А, 80, 82, 84, 86, 88, 90–139; вул.Зоряна, вул.Лермонтова: 67, 69, 71, 73, 75, 77, 79, 81, 83, 85, 87, 89–144; вул.Молодіжна, вул.Руднєвої: 19, 21–23, 25, 27, 33, 35, 37, 39, 41–43, 45, 47–132, 346; вул.Сонячна, вул.Тольятті, вул.Чехова: 63, 67, 69, 71, 73, 75, 77, 79, 81, 83–108/24; пров.Курський, проїзд Веселий, проїзд Виноградний, проїзд Вишневий, проїзд Калиновий, проїзд Райдужний, тупик Іжевський, тупик Руднєвої, тупик Стадіон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5, м.Бердянськ, Запорізька обл., 711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5, м.Бердянськ, Запорізька обл., 71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ерегова, вул.Бєлінського, вул.Білоруська, вул.Бородіна: 9–9А, 84; вул.Виноградна, вул.Добролюбова, вул.Жовтнева: 2–2А, 6–12, 14, 16, 18, 20, 22, 24, 26–28, 30–30А, 32–34А, 36, 38, 40, 42, 44, 46, 48, 50–52, 54, 56, 58; вул.Комишева, вул.Костичева, вул.Курортна: 1–88; вул.Лієпайська: 75А, 81, 83–85, 87, 91–93, 95; вул.Лугова, вул.Мічуріна: 87, 89, 95, 158–228/51; вул.Могилевська, вул.Набережна: 9, 11–11А, 13А; вул.Новоросійська: 78, 80, 82, 84, 86, 88, 90–94, 96, 98–100, 102, 104, 106–108, 153–155; вул.Радищева, вул.Слобідська, вул.Слов’янська, вул.Толстого: 1–56, 58, 62/224; вул.Тополева, вул.Чернишевського, вул.Чубаря: 1–54, 56, 58, 60, 62–62/228; пров.Панфілівц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97, м.Бердянськ, Запорізька обл., 711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97, м.Бердянськ, Запорізька обл., 71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Ленінградська, вул.Акад.Карпинського: 2–2А, 6, 8, 12, 18, 20–85А; вул.Акад.Карпинського/Крейсерна, вул.Акад.Карпинського/Ленінградськ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Осипенка, вул.Броньова/Урицького, вул.Дирижабельна, вул.Енгельса: 4–4/2, 6, 10, 12–14, 16–16/2, 22, 24–26, 28, 30, 32, 34–34/1, 36, 38, 40, 42–44, 46, 48, 50–52, 54, 56–56А, 58; вул.Енгельса/Красіна, вул.Зеленогірська: 23–74Б; вул.Зеленогірська/Броньова, вул.Зеленогірська/Ленінградська, вул.Космічна: 9, 13, 15, 17, 21, 23–29, 31, 33, 35–43; вул.Красіна: 36–36А, 38, 40, 42–75; вул.Красіна/Політкаторжан, вул.Крейсерна, вул.Ленінградська, вул.Ленінградська/Акад.Карпінського, вул.Ленінградська/Зеленогірська, вул.Ленінградська/Мануїльського, вул.Мануїльського: 13–49/2; вул.Мануїльського/Ленінградська, вул.Осипенка: 30, 32–72; вул.Плеханова: 21–79; вул.Плеханова/Ангарна, вул.Плеханова/Крейсерна, вул.Політкаторжан, вул.Серафимовича: 1–21, 23–23А, 25, 27, 29; вул.Серафимовича/Ангарна, вул.Степова: 1–1А, 3, 7; вул.Урицького: 11–40/1; вул.Урицького/Енгельса, вул.Урицького/Ленінградська, пров.Мелітополь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умана: 1Г–21; вул.Електровозна, вул.Інтернаціональна, вул.Крамського: 1–11, 13; вул.Луначарського: 10–18; вул.Невська: 2–11, 13–13А, 15–17; вул.Невська/Чапаєва: 17/130; вул.Партизанська, вул.Перекопська, вул.Плавнева, вул.Прикордонна, вул.Санітарна, вул.Сивашська, вул.Спартаківська, вул.Тисяча дев’ятсот п’ятого року, вул.Ударна: 2–2А, 4, 6–6А, 8–8Б, 10–10А, 12–12Б, 14–14А, 16, 18, 20, 22–22А, 24, 26, 32, 34, 36, 42, 44, 46, 48, 50, 52–52А, 54, 56, 58, 60, 62, 71–106; вул.Урожайна, вул.Халтуріна, вул.Харківська, вул.Ціолковського, вул.Ціолковського/Чапаєва, вул.Чапаєва: 59–288; вул.Чапаєва/Плавнева, вул.Чапаєва/Тисяча дев’ятсот п’ятого року, вул.Чапаєва/Халтуріна, вул.Чапаєва/Ціолковського, вул.Ялтинська, вул.Ялтинська/Крамського, пров.Кавказький, пров.Південний, пров.Плав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Хорт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оронезька: 6, 12–12А, 18–28; вул.Воронезька 13: 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22, м.Запоріжжя, 691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22,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Ентузіастів: 19–19А; вул.Ентузіастів/вул.Задніпровська, вул.Задніпровська: 20А, 22, 24–24А, 26, 28–28А, 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дніпровська, 12А, м.Запоріжжя, 6909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дніпровська, 12А, м.Запоріжжя, 69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аліані, вул.Грязнова: 88; вул.Двадцять дев’ять, вул.Кругова: 10, 12, 14–16, 18, 20–20А, 22–22В, 24–68; вул.Паралель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язнова, 92А, м.Запоріжжя, 6906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язнова, 92А, м.Запоріжжя, 6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Залізничний будинок 1102 км, вул.Магістральна: 80–84Б, 86А, 88А–92А, 96–96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чарова, 10Б, м.Запоріжжя, 6909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чарова, 10Б, м.Запоріжжя, 690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3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оги – вул.Богдана Хмельницького, вул.Гагаріна, вул.Івана Франка, вул.Молодіжна, вул.Руднєва, вул.Січових Стрільців: 1–109А, 111, 113; вул.Стуса, вул.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81, с.Пороги, Богородчанський р-н, Івано-Франківська обл., 7774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81, с.Пороги, Богородчанський р-н, Івано-Франківська обл., 77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3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оги – вул.Грушевського, вул.Довбуша, вул.Кобилянської, вул.Коцюбинського, вул.Лесі Українки, вул.Набережна, вул.Січових Стрільців: 110А, 112–112Б, 114–276А; вул.Степана Бандери, вул.Стефаника, вул.Тичин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94, с.Пороги, Богородчанський р-н, Івано-Франківська обл., 7774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94, с.Пороги, Богородчанський р-н, Івано-Франківська обл., 77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берізка – присілок Центр, с.Білоберіз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Білоберізка, Верховинський р-н, Івано-Франківська обл., 7871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Білоберізка, Верховинський р-н, Івано-Франківська обл., 78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6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енка – вул.Адама Міцкевича, вул.Антона Крушельницького, вул.Василя Стуса, вул.Героїв Євромайдану, вул.Дідича Сергія, вул.Івана Боднарчука, вул.Івана Борковського, вул.Леся Курбаса, вул.Марії Слободівни, вул.Миколи Гоголя, вул.Миколи Потоцького, вул.Михайла Голинського, вул.Ринкова, вул.Спартака, вул.Степана Бандери: 1–25, 27–27А, 29; вул.Тараса Чупринки: 1–26, 28, 30, 32–32А, 34–34А, 36, 38, 40, 42; вул.Шевченка: 69–96; вул.5-ї Річниці Незалежності</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2, м.Городенка, Городенківський р-н, Івано-Франківська обл., 781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2, м.Городенка, Городенківський р-н, Івано-Франківська обл., 7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6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енка – вул.Володимира Винниченка: 1–28, 30, 32, 34, 36, 38, 40–42, 44, 46, 48; вул.Володимира Івасюка, вул.Григорія Сковороди, вул.Зарічанська, вул.Івана Богуна: 34, 36, 38, 40, 42, 44–127; вул.Князя Лева, вул.Кривоноса, вул.Кринична, вул.Миколи Коперніка, вул.Остапа Левицького, вул.Отамана Лісняка, вул.Паркова, вул.Петра Васкули, вул.Семена Височана: 1–8А; вул.Симоненка Василя, вул.Тараса Чупринки: 27, 29–29А, 31, 33, 35, 37, 39, 41, 43–90; вул.Шкільна, вул.Ярослава Мудрого, вул.Ярослава Стецька, вул.1-ше Листопада, пров.Андрія Чайковськ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 м.Городенка, Городенківський р-н, Івано-Франківська обл., 781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 м.Городенка, Городенківський р-н, Івано-Франківська обл., 7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6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енка – вул.Богдана Рибчука, вул.Володимира Винниченка: 29, 31, 33, 35, 37, 39, 43, 45, 47, 49–164; вул.Дмитра Яворницького, вул.Заводська, вул.Набережна, вул.Рашківська, вул.Родини Шухевичів, вул.Руданського, вул.Семена Височана: 9–20; вул.Станіславсь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1, м.Городенка, Городенківський р-н, Івано-Франківська обл., 781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1, м.Городенка, Городенківський р-н, Івано-Франківська обл., 7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6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енка – вул.Академіка Демчука, вул.Білика Василя, вул.Василя Сухомлинського, вул.Володимира Великого, вул.Григорія Коссака, вул.Данила Грималюка, вул.Дмитра Рудика, вул.Євгена Коновальця, вул.Зелена, вул.Івана Крип’якевича, вул.Івана Чайки, вул.Лева Бачинського, вул.Лесі Українки, вул.Михайла Коцюбинського, вул.Монастирська, вул.Монкутська, вул.Назарія Яремчука, вул.Новоселів, вул.Онуфрія Яківчика, вул.Осада Червона, вул.Радісна, вул.Романа Смеречанського, вул.Серафинецька, вул.Симона Петлюри, вул.Січових Стрільців, вул.Сонячна, вул.Степана Бандери: 26, 28, 30–56; вул.Стефаника, вул.Теодора Замори, вул.Теофіла Глинського, вул.Українська, вул.Ярослава Курилюка, вул.1-ше Груд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40, м.Городенка, Городенківський р-н, Івано-Франківська обл., 781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40, м.Городенка, Городенківський р-н, Івано-Франківська обл., 7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5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ядики – вул.Богдана Хмельницького, вул.Василя Стуса, вул.Вишнева, вул.Відродження, вул.Гостинець, вул.Дранчівка, вул.Зарінок, вул.Івана Мазепи, вул.Івана Ткачука, вул.Івана Франка, вул.Козачівка, вул.Кринички, вул.Левада, вул.Лесі Українки, вул.Леся Мартовича, вул.Мирослава Ірчана, вул.Молодіжна, вул.Надії Водоставської, вул.Олекси Довбуша, вул.Петра Сагайдачного, вул.Романа Шухевича, вул.Ропша, вул.Семенівка, вул.Симона Петлюри, вул.Степана Бандери, вул.Степана Гнатюка, вул.Степана Мельничука, вул.Тараса 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ослава Ірчана, 2, с.П’ядики, Коломийський р-н, Івано-Франківська обл., 7825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ослава Ірчана, 2, с.П’ядики, Коломийський р-н, Івано-Франківська обл., 782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7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адвірна – вул.Вишнева, вул.Гірська, вул.Княгині Ольги, вул.Козацька, вул.Котляревського: 2–2А, 4, 6–25; вул.Крушельницької, вул.Лесі Українки, вул.Лисенка, вул.Міцкевича, вул.Петрушевича, вул.Ринкова, вул.Садова, вул.Тихого, вул.Чайковського, вул.Чорновола, пров.Котляревського, Майдан Тараса 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Тараса Шевченка, 29, м.Надвірна, Надвірнянський р-н, Івано-Франківська обл., 784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Тараса Шевченка, 29, м.Надвірна, Надвірнянський р-н, Івано-Франківська обл., 7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7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адвірна – вул.Б.Лепкого, вул.Гайдамацька, вул.Дорошенка, вул.Івасюка, вул.Коновальця, вул.Коцюбинського, вул.Лугова, вул.Мазепи: 1–39; вул.Набережна, вул.Підгірянки, вул.Річна, вул.Роксолани, вул.Сковороди, вул.16-го Липня, пров.Мазеп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18, м.Надвірна, Надвірнянський р-н, Івано-Франківська обл., 784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18, м.Надвірна, Надвірнянський р-н, Івано-Франківська обл., 7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7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адвірна – вул.Воз’єднання, вул.Гонти, вул.Дем’янчука, вул.Дружби, вул.Забережна, вул.Заводська, вул.Кармелюка, вул.Касіяна, вул.Комарова, вул.Куліша, вул.Олени Пчілки, вул.Підкови, вул.Полуботка, вул.Прикарпатська, вул.Сірка, вул.Січинського, вул.Січових Стрільців, вул.Соборна, вул.Старицького, вул.Стефаника, вул.Яворницького, вул.Ярослава Мудрого, пров.Підкови, пров.Січових Стрільці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06, м.Надвірна, Надвірнянський р-н, Івано-Франківська обл., 784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06, м.Надвірна, Надвірнянський р-н, Івано-Франківська обл., 7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лу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лумач – вул.Винниченка, вул.Вільна, вул.Грушевського, вул.Княгині Ольги, вул.Коцюбинського, вул.М. Підгірянки, вул.О. Терпеливця, вул.Паркова, вул.Поповича, вул.9-те Трав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 м.Тлумач, Тлумацький р-н, Івано-Франківська обл., 780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 м.Тлумач, Тлумацький р-н, Івано-Франківська обл., 7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лумач – вул.Берегового, вул.Богуна, вул.Бринського, вул.Вавілова, вул.Вишнева, вул.Довбуша, вул.Довженка, вул.Дорошенка, вул.Заболотного, вул.Івасюка, вул.Колійова, вул.Л. Українки, вул.Ломоносова, вул.М. Мелінишина, вул.Миру, вул.Молодіжна, вул.Назаренка, вул.Незалежна, вул.Промислова, вул.С. Бандери, вул.Симоненка, вул.Стефаника, вул.Стуса, вул.Українська, вул.Урочище Березина, вул.Чорновола, вул.Шашкевича, вул.Я. Мудрого, вул.Яворницького, пров.Миру, пров.Промисловий, пров.Я. Мудр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Яремч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2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Богдана Лепкого, вул.Богдана Хмельницького, вул.Василя Стуса, вул.Володимира Івасюка, вул.Галицька, вул.Гната Хоткевича, вул.Дачна, вул.Дмитра Вітовського, вул.Довбуша, вул.Івана Мазепи, вул.Курортна, вул.Михайла Грушевського, вул.Олекси Тихого, вул.Партизанська, вул.Перемоги, вул.Романа Шухевича, вул.Свободи: 265–278/5, 281, 283, 285, 295–297, 299, 303, 319–321 к.А, 323–323/1; вул.Степана Бандери, вул.Юрія Литвина, вул.200-річчя Яремч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70, м.Яремче, Івано-Франківська обл., 785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70, м.Яремче, Івано-Франківська обл., 7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Боженка, вул.Бориспільська, вул.Боришпольця, вул.Ватутіна: 1–10, 12, 14, 16, 18, 20, 22, 24, 26, 28, 30, 32, 34, 36, 38, 40, 42, 44, 46, 48, 50, 52, 54; вул.Вернадського, вул.Винарського, вул.Вишневського, вул.Вокзальна, вул.Воровського, вул.Дзержинського, вул.Друця, вул.Жукова, вул.Калініна, вул.Каштанова, вул.Київська: 162, 164, 166–257; вул.Кірова, вул.Козацька, вул.Комсомольська, вул.Короленка, вул.Котовського, вул.Леніна, вул.Малинова, вул.Мічуріна, вул.О.Гончара, вул.О.Кошевого, вул.Олімпійська, вул.Островського, вул.Панфілова: 16, 20, 22; вул.П.Мирного, вул.П.Тичини, вул.Радгоспна, вул.Русанівська, вул.Селянська, вул.Стасюка, вул.Тургенєва, вул.Фрунзе, вул.Чапаєва, вул.Червоноармійська, вул.Чкалова, вул.Чупринки, вул.1-Травня: 28–55; пров.Ватутіна, пров.Винарського, пров.Воровського, пров.Київський, пров.Кірова, пров.Леніна, пров.Стасюка, пров.Франка, пров.Червоноармійський, пров.Чкал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8, с.Гоголів, Броварський р-н, Київська обл., 0745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8,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Артема, вул.Ватутіна: 11, 13, 15, 17, 19, 21, 23, 25, 27, 29, 31, 33, 35, 37, 39, 41, 43, 45, 47, 49, 51, 53, 55–133; вул.Воз’єднання, вул.Гоголя, вул.Грушевського, вул.Довженка, вул.Жовтухи, вул.Калюка, вул.Квітнева, вул.Кольцова, вул.Котляревського, вул.Коцюбинського, вул.Лєрмонтова, вул.Матросова, вул.Маяковського, вул.Миру, вул.Незалежності, вул.Некрасова, вул.О.Вишні, вул.Панфілова: 1–15, 17, 21, 23–39; вул.Петровського, вул.Пушкіна, вул.Репіна, вул.Сковороди, вул.Толстого, вул.Фурманова, вул.Чайковського, вул.Чернишевського, вул.Черняхівського, вул.Чехова, вул.Шевченка, вул.Щорса, пров.Гоголя, пров.Кольцова, пров.Лєрмонтова, пров.Пушкіна, пров.Черняхівс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Гоголів, Броварський р-н, Київська обл., 0745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Абрикосова, вул.Богдана Хмельницького, вул.Войтовська, вул.Єсеніна, вул.Жовтнева, вул.Зелена, вул.Київська: 1–161, 163, 165; вул.Красилівська, вул.Красовського, вул.Куйбишева, вул.Л.Українки, вул.М.Заньковецької, вул.М.Лагунової, вул.Молодіжна, вул.Мороза, вул.Сагайдачного, вул.Снігурова, вул.Требухівська, вул.Франка, вул.Яблунева, вул.Яшника, вул.1-Травня: 1–27; пров.1-Травн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7, с.Гоголів, Броварський р-н, Київська обл., 0745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7,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1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хом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90, с.Пархомівка, Володарський р-н, Київська обл., 0933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90, с.Пархомівка, Володарський р-н, Київська обл., 09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гарлик – вул.Барвіновка, вул.Бащенка, вул.Берегова, вул.Гагаріна, вул.Довженка, вул.Єдності, вул.Залізничників, вул.Зеленського, вул.Карла Маркса, вул.Лісова, вул.Лугова, вул.Мічуріна, вул.Нектарна, вул.Папаніна, вул.Петровського, вул.Пролетарська, вул.Радянська, вул.Сестер Куянів, вул.Тітова, вул.Тюленіна, вул.60 років СРСР, пров.Гагаріна, пров.Довженка, пров.Лісовий, пров.Пролетарський, пров.Тіт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 м.Кагарлик, Кагарлицький р-н, Київська обл., 09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залежності, 12,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к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5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карів – вул.Виноградна, вул.Вишнева, вул.Дружби, вул.Ковпака, вул.Комарова, вул.Комсомольська, вул.Космонавтів, вул.Маяковського, вул.Механізаторів: 63–94; вул.Миру, вул.Московська, вул.Незалежності, вул.Першотравнева, вул.Петриченка, вул.Прогрес, вул.Проектна: 8–12; вул.Пушкіна, вул.Толстого, вул.Черняхівського, вул.Чкалова, вул.60 років Жовтня, вул.8 Березня, пров.Аптечний, пров.Більшовицький, пров.Дніпровський, пров.Київський, пров.Поштовий, пров.Промисловий, пров.Радянський, с.Зур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37, смт Макарів, Макарівський р-н, Київська обл., 080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37, смт Макарів, Макарівський р-н, Київська обл., 0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7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Берегова, вул.Вишнева, вул.Володимирська, вул.Гагаріна, вул.Джерельна, вул.Жеваги, вул.Жовтневої Революції, вул.Золотоворітська, вул.Київська: 33–41; вул.Кожедуба, вул.Козацька, вул.Кошового, вул.Липська, вул.Лісна: 1–31, 35А, 37, 38А, 41, 43–43А; вул.Лісова, вул.Лугова, вул.Лугова ІІ, вул.Л.Українки, вул.Миру, вул.Михайлівська, вул.Набережна, вул.Набережно-Лугова, вул.Нова, вул.Олександрівська, вул.Пайова, вул.Партизанська, вул.Південна, вул.Приозерна, вул.Садова: 1–29, 33А, 41–49; вул.Сергіївська, вул.Смоленська, вул.Солов’яненка: 1–129, 131–133, 141–142, 145, 147, 151–157, 163, 165, 169–197; вул.Старокиївська, вул.Франка, вул.Чистоводська, вул.Шевченка, вул.Щорса, пров.Вербовий, пров.Ветеранський, пров.Зоряний, пров.Колінченка, пров.Луговий, пров.Мистецтва, пров.Огородній, пров.Рибальський, пров.Софіївський, пров.Старокиївськмй, пров.Ханський, пров.Шевчен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0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50-річчя Перемоги: 54Г, 84, 86, 88, 92, 159–217; вул.Колодязна, вул.Червонофлотська: 126–143; пров.Червоноармійський друг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50-річчя Перемоги, 94, м.Біла Церква, Київська обл., 0911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50-річчя Перемоги, 94, м.Біла Церква, Київська обл., 09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1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50-річчя Перемоги: 111; вул.Зелена: 3–26; вул.Лазаретна, вул.Набережна, вул.Славіна: 13–19/2, 21, 39–43, 45–49, 51, 53–69, 88–106; вул.Червонофлотська: 30–37, 38, 40, 41А–69; пров.Гірський, пров.Зелений, пров.Лазаретний другий, пров.Лазаретний перший, пров.Річковий перший, пров.Яровий, тупик Глух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1,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1,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1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50-річчя Перемоги: 61–61А, 63, 65, 67–69, 79; вул.Запорізька, вул.Озерна, вул.Партизанська, вул.Річкова: 3, 5А–40; вул.Червонофлотська: 5–29; пров.Партизанський другий, пров.Партизанський перший, пров.Річковий друг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ійна, 40,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ійна, 40,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1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50-річчя Перемоги: 46–50, 52, 101, 103, 105; вул.Вокзальна: 3–19; вул.Купріна, вул.Товарна, вул.Фастівська: 2; пров.Вокзальний, пров.Курсовий: 3–10, 15/10–35; пров.Курсовий друг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50-річчя Перемоги, 40,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50-річчя Перемоги, 40,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50-річчя Перемоги: 44/2; вул.Вокзальна: 22; вул.Кірова: 37, 39, 41, 43–62; вул.Маршала Чуйкова: 70; вул.Олеся Гончара: 2–6, 7–20; вул.Першотравнева: 41, 43, 45, 47, 51, 53А, 55–69, 70–82; вул.Привокзальна: 16, 26, 36, 55–91; пров.Курсовий: 12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ся Гончара, 11,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ся Гончара, 11,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Водопійна: 1А/44–9, 11–27А; вул.Курсова: 59–78А/78Б; вул.Лермонтова, вул.Маршала Чуйкова: 59, 69; вул.Олеся Гончара: 6А; вул.Першотравнева: 37–37/7, 39–39/12, 49, 52, 54/10; вул.Привокзальна: 51/1–5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ійна, 22,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ійна, 22,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Маршала Чуйкова: 34–34/13, 48–58, 60–66, 75–83; вул.Першотравнева: 69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ійна, 22,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ійна, 22,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1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Курсова: 18–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Чуйкова, 3,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Чуйкова, 3,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50-річчя Перемоги: 12А–14, 16–19, 21–22/22, 25/2, 27Б, 31–33, 35, 37, 39; вул.Академіків Гродзинських, вул.Водопійна: 35–118А; вул.Гетьманська, вул.Гординського: 55, 67–88; вул.Тургєнєва, вул.Чернишевського, пров.Водопійний, пров.Водопійний другий, пров.Водопійний перший, пров.Водопійний треті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а, 25,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а, 25,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Водопійна: 9А; вул.Кірова: 1/45–36, 38, 40, 42; вул.Курсова: 3А–17А; вул.Логінова: 37–37А; вул.Маршала Чуйкова: 3–33, 37–45; вул.Першотравнева: 5–36, 38, 40, 42, 44, 46, 48, 50; вул.Привокзальна: 4–15, 17–25, 27–35, 37–49; вул.Ярослава Мудрого: 53/1–59, 68–7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гінова, 28,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гінова, 28,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3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1-го Травня: 44–46; вул.Броварна друга, вул.Гоголя: 11–38; вул.Інтендантська, вул.Куценка, вул.Павліченко: 3–12; вул.Петра Запорожця: 10–47, 49, 53, 55–55/64; вул.8-го Березня, пров.Гоголя, пров.Пролетар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Запорожця, 39, м.Біла Церква, Київська обл., 0910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Запорожця, 39, м.Біла Церква, Київська обл., 09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3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ригорія Ковбасюка, вул.Революції, вул.Ярослава Мудрого: 35–39/15, 41–50, 60–6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Ярослава Мудрого, 37, м.Біла Церква, Київська обл., 0910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37, м.Біла Церква, Київська обл., 09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3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Баумана, вул.Ковальська, вул.Шолом-Алейхема: 21; вул.Ярмаркова, вул.Ярослава Мудрого: 18/1–34, 40; вул.9-го Січня, пров.Коваль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9/1,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9/1,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3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Павліченко: 37, 39, 43, 44; вул.Шолом-Алейхема: 33, 35, 62–2260А; пров.Рокитнянський друг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іченко, 22, м.Біла Церква, Київська обл., 0910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іченко, 22, м.Біла Церква, Київська обл., 09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3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Банкова, вул.Богдана Хмельницького: 1/7–23; вул.Варинського, вул.Васильківська, вул.Верхня, вул.Гоголя: 2–9; вул.Гординського: 1–54, 60–64; вул.М’ясна, вул.Северина Наливайка, вул.Спартаківська, вул.Театральна, вул.Шамраївська, вул.Ярослава Мудрого: 16/2; пл.Торгова, тупик Піонер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21/2,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21/2,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3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олубина, вул.Надрічна, вул.Нечуй-Левицького, вул.Піонерська, вул.Смоляно-Рокитнянська, вул.Шевченка: 4–90, 92, 94, 96; вул.Шолом-Алейхема: 2–20, 21А–32, 34, 36–60; пров.Піонерський, пров.Шевченківський другий, пров.Шевченківський перш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3,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3,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3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Івана Франка: 24–79; вул.Короленка, вул.Мічуріна, вул.Павліченко: 45–101; вул.Садова, вул.Шевченка: 118; пров.Івана Франка, пров.Мічуріна, пров.Павліченко, пров.Штаб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ічуріна, 49,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49,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4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ризодубової, вул.Громової, вул.Приміська, вул.Прорізна, вул.Раскової: 4–61; вул.Робітнича, вул.Робітнича друга, вул.Роз’їздна, вул.Томилівська: 1–46; пров.Гризодубової другий, пров.Гризодубової перший, пров.Леваневського другий, пров.Леваневського перший, пров.Проточний, пров.Раскової другий, пров.Раскової перший, пров.Томилів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зодубової, 84, м.Біла Церква, Київська обл., 0910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зодубової, 84, м.Біла Церква, Київська обл., 09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4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Леваневського: 157; вул.Митрофанова: 2–3; вул.Радгоспна друга, вул.Радгоспна перша, вул.Східна: 2–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ваневського, 52/4, м.Біла Церква, Київська обл., 0910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ваневського, 52/4, м.Біла Церква, Київська обл., 09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5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Комсомольський: 17–17А; вул.Леваневського: 18–20, 29; вул.Нагірна: 22; вул.Некрасова: 30; пров.Комсомоль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мсомольський перший, 42, м.Біла Церква, Київська обл., 0910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мсомольський перший, 42, м.Біла Церква, Київська обл., 09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Ватутіна, вул.Залізнична: 2–70, 74, 76, 78; вул.Калініна: 3–15, 17–71А, 73–73Б, 75, 77, 79–79А, 81, 83, 85, 87–89, 91, 93; вул.Лесі Українки: 1–29А; вул.Лесі Українки друга, вул.Олени Теліги: 2–60, 62–62А, 64, 66, 68, 70, 72, 74, 76, 78, 80–82, 86, 88, 90, 94; вул.Островського: 2–48, 50, 52, 54, 56, 60, 62–62А; вул.Панфілова, вул.Польова: 1–38, 40, 42, 44–44А, 46, 48, 50, 52; вул.Сквирське шосе: 2, 6/1, 10, 14, 16, 18, 30–38, 40, 42–44, 52–60; вул.Чайковського: 1–16, 19, 21, 23, 25; вул.Чайковського 2-га, вул.40-річчя Жовтня: 1–11, 13–13А; вул.40-річчя Жовтня друга, пров.Горького, пров.Селищ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0, м.Біла Церква, Київська обл., 0910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0,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Інтернаціональна друга, вул.Карбишева: 1–6, 9–21, 23–29, 31–53; вул.Коцюбинського друг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9А, м.Біла Церква, Київська обл., 0910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9А,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Вишнева, вул.Інтернаціональна, вул.Карбишева: 8, 22, 30А–30Ж, 53А–65; вул.Коцюбинського, вул.Свердлова, вул.Селекційна, вул.40-річчя Жовтня: 12, 14–114; пров.Карбишева, пров.Толст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9А, м.Біла Церква, Київська обл., 0910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9А,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Докучаєва: 30/59–65/266; вул.Зоряна, вул.Кобзаря, вул.Лісова, вул.Макаренка, вул.Новосельська, вул.Олега Кошового, вул.Пархоменка, вул.Піщана: 41–41А, 43, 45, 47, 49, 51, 53, 55, 57, 59, 61, 65–65А, 69–71, 73–73А, 75, 77, 79, 81, 83/30, 85, 87, 89, 91, 93, 95, 97, 99, 101–105, 107–109А, 111–119, 121–125, 127А–127/75, 264–314; вул.Піщана друга: 61, 63, 65, 73А–73Б, 79, 81А–81/29, 83/30, 85, 93, 98А–146А; вул.Радонова, вул.Радужна, вул.Травнева, вул.Учгоспна, пров.Докучаєва, пров.Новосельський, пров.Піщаний: 67; пров.Учгоспівський, Учгосп 1, Учгосп 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іщаний 67, м.Біла Церква, Київська обл., 091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іщаний 67, м.Біла Церква, Київська обл., 09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Боженка, вул.Весняна, вул.Гастелло, вул.Глибочицька, вул.Докучаєва: 2–25; вул.Залузька, вул.Зарічанська, вул.Нестерова, вул.Південна, вул.Піщана: 1, 13–13Ж, 15–15А, 17–17А, 19–19А, 21, 23, 25–25Г, 27–27А, 35, 37–37А, 39А–39Г, 192–256/23; вул.Піщана друга: 1–60, 62, 64, 66–72, 74–78, 80, 82, 84, 86–90, 94–96/31; вул.Сонячна, вул.Фурманова, вул.Чапаєва: 82/1–301; пров.Залузький, пров.Піщаний: 1–65А; пров.Чапаєвський п’ятий, пров.Чапаєвський шостий, тупик Чапаєв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42, м.Біла Церква, Київська обл., 091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42, м.Біла Церква, Київська обл., 09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Дружби, вул.Котляревського, вул.Осводівська, вул.Примакова, вул.Професора Андрія Голуба, вул.Ставищанська: 5–102; вул.Українська, вул.Чапаєва: 3–81; пров.Будьонного другий, пров.Колгоспний, пров.Осводівський, пров.Чапаєвський другий, пров.Чапаєвський перший, пров.Чапаєвський третій, пров.Чапаєвський четверт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ляревського, 42/2, м.Біла Церква, Київська обл., 091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ляревського, 42/2, м.Біла Церква, Київська обл., 09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1</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50-річчя Перемоги: 6/27; вул.Гагаріна, вул.Замкова, вул.Івана Франка: 1–23; вул.Леся Курбаса, вул.Міліцейська, вул.Пекарська, вул.Росьова, вул.Ярослава Мудрого: 5/13–12/7; пл.Соборна, пров.Замковий другий, пров.Замковий перший, пров.Замковий третій, пров.Клубний, пров.Пекар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8/1, м.Біла Церква, Київська обл., 091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8/1,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Заярська, вул.Заярська друга, вул.Кільцева, вул.Ключова, вул.Колгоспна, вул.Лугова, вул.Провальна, вул.Таращанська: 1–114, 116, 118, 120–120А, 122, 124, 126, 128, 130, 132, 134, 136, 138, 142, 144–150; вул.Шкільна, пров.Будьонного перший, пров.Таращан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щанська, 18, м.Біла Церква, Київська обл., 0910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щанська, 18, м.Біла Церква, Київська обл., 09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8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Вернадського: 2; вул.Стаханівська, вул.Тімірязєва: 2А–7, 10–15, 17, 18А–94/87; пров.Стаханівський другий, пров.Стаханівський перший, пров.Стаханівський треті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мірязєва, 6, м.Біла Церква, Київська обл., 0910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мірязєва, 6, м.Біла Церква, Київська обл., 09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Верхній Вал, вул.Київський Шлях: 73–81; вул.Нижній Вал, вул.Червоноармійська: 2, 4, 6; вул.Шевченка: 1, 6А–6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 м.Бориспіль, Київська обл., 083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Воїнів-Інтернаціоналістів, вул.Вокзальна: 101; вул.Дачна, вул.Євгена Гребінки, вул.Євгена Патона, вул.Києво-Мироцька: 87А, 89–89А, 91–101, 103–182; вул.Мічуріна, вул.Новаторів, вул.Першотравнева, вул.Радгоспна, вул.Чкалова: 1–1А; пров.Євгена Гребінк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Авіаторів, вул.Будьонного, вул.Василя Стуса, вул.Декабристів: 68–68А, 70–70А, 72–72А, 74, 76, 78, 80, 82, 84, 88–404; вул.Згоди, вул.Київська, вул.Ковніра, вул.Космонавтів, вул.Кривова, вул.Маяковського, вул.М.Бурки, вул.Механізаторів, вул.Миколи Семенця, вул.Миколи Тітенка, вул.Молочна, вул.Незалежності, вул.Панаса Мирного, вул.Польова, вул.Прорізна, вул.Соснова, вул.Терешкової, вул.Тургенєва, вул.Урицького, вул.Хлібна, пров.Будьонного, пров.І Польовий, пров.ІІ Польовий, пров.Комарова, пров.Маяковського, пров.М.Бурки, пров.Миколи Тітенка, пров.Незалежності, пров.Сковороди, пров.Сонячний, пров.Терешкової, пров.Тургенє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135, м.Васильків, Київська обл., 0860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135,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ероїв: 50–83А; вул.Гостомельське шосе, вул.Жовтнева: 128–128А, 130–180; вул.Ломоносова: 42–42А, 44, 46, 55–73А; вул.Лугова, вул.Радянська: 87–87Д, 89, 91, 93–93А, 95–95Д/1, 97/В–97Г; вул.Чапаєва, вул.10 лінія, вул.11 лінія, вул.9 лінія: 17–25; пров.Польов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Жовтнева: 119, 121, 123, 125, 127, 129–129Б; вул.Котляревського, вул.Ленінградська: 24–46А; вул.Н.Рибака: 1–23, 25–25А; вул.Полтавська: 25, 27–27Е, 29–29К, 31–31М, 33–33Б, 35–37В, 39, 41, 43, 45, 47–47А, 49–51, 53–53А, 55, 57, 61–61Г/1, 63, 65, 67–78; вул.6 лінія: 1–4, 6–6/2, 8, 10; вул.9 лінія: 1–5А, 7, 9–11А, 13–15; пров.Герої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Жовтнева, 129А,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сока, вул.В.Павленка: 25–25А, 27, 29, 30А–31, 33, 35–64; вул.Карла Маркса: 19, 21–32, 34–34Г, 36–36Б, 38, 40, 42, 44–46, 48, 50–50А, 52, 54, 56, 58, 60, 62–62А, 64; вул.Лермонтова: 1–6/1, 8–8А, 10, 12, 14, 18–18А, 20, 24–66/19; вул.Мечнікова: 20–20А, 22–82; вул.Садова: 41–43, 45, 47–47В, 49, 51, 59, 76–88; вул.Степанівська: 4А, 6А, 8–8А, 22А; вул.Суворова: 15–15В, 17–17А, 19–41; вул.Толстого: 1–23А; вул.Тургенівська: 75–77; пров.Лермонтова: 2–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1,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рла Маркса, 3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зель – вул.Артема: 1; вул.Білостоцьких: 7; вул.Будівельна, вул.Бучанська, вул.Ватутіна, вул.Великого Жовтня: 2–2А, 4, 6–8, 10, 12, 14, 16, 18–20А, 22–24, 26, 28–28А, 34, 36, 38, 42–42/12, 44, 48, 50–54Д, 56–56/3, 62, 68–112А; вул.Ворзельська, вул.В.Чорновола, вул.Горького, вул.Грушевського, вул.Декабристів, вул.Квіткова, вул.Київська, вул.Ковельська, вул.Леніна, вул.Лесі Українки, вул.М.Амосова, вул.Молодіжна, вул.Незалежності, вул.Окружна, вул.Орджонікідзе, вул.Паркова, вул.Петропавлівська, вул.Польова, вул.Пролетарська, вул.Радянська: 2–17А; вул.Садова, вул.Семеніївська, вул.Софіївська, вул.Юрія Збанацького, пров.Ватутіна, пров.Ворзельський, пров.Городецького, пров.Горького, пров.Лісовий, пров.Молодіж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 смт Ворзель, м.Ірпінь, Київська обл., 0829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Фаст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9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Ватутіна, вул.Інтернаціональна: 1–12, в/ч А 1020, в/ч А 1867; вул.Матросова, вул.Незалежності: 2–31; вул.Панфілова, вул.Садова: 1А–2А, 4, 6–10; вул.Унавська, вул.Червона: 3, 10–71; вул.1-го Травня, вул.25-го Жовтня, вул.9-го Січня: 1–10А, 12; пров.Матрос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9, м.Фастів, Київська обл., 085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ьва Толстого, 9,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35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Богдана Хмельницького, вул.Відродження, вул.Калинова, вул.Калініна, вул.Комсомольська, вул.Лесі Українки, вул.Нова: 1–70; вул.Паркова, вул.Соборності України: 48; вул.Щорса: 1; пров.Козац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 м.Долинська, Долинський р-н, Кіровоградська обл., 28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w:t>
            </w:r>
            <w:r>
              <w:rPr>
                <w:color w:val="000000"/>
                <w:sz w:val="28"/>
                <w:lang w:val="uk-UA"/>
              </w:rPr>
              <w:br/>
            </w:r>
            <w:r>
              <w:rPr>
                <w:color w:val="000000"/>
                <w:sz w:val="28"/>
              </w:rPr>
              <w:t>№ </w:t>
            </w:r>
            <w:r>
              <w:rPr>
                <w:color w:val="000000"/>
                <w:sz w:val="28"/>
                <w:lang w:val="uk-UA"/>
              </w:rPr>
              <w:t xml:space="preserve"> </w:t>
            </w:r>
            <w:r>
              <w:rPr>
                <w:color w:val="000000"/>
                <w:sz w:val="28"/>
              </w:rPr>
              <w:t>3501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Гоголя: 12, 14–63; вул.Жовтнева: 2–11, 15А–17А, 19, 21, 23, 25, 27, 29, 31, 33, 35, 37, 39, 41, 43, 45, 47, 51, 53, 55–57, 59–87; вул.Івана Франка: 18А–47; вул.Олексієнка, вул.Сичова: 17, 21–21А, 23–23А, 25–80; вул.Соборності України: 33–43, 53; вул.Чкалова: 3–100; вул.Щорса: 2–4А, 6, 8–12, 14–66А; вул.40 років Жовтня: 3–106; вул.8 Березня: 3–97; пров.Кірова: 16–24; пров.Колгоспний: 16–18А, 27–31А; пров.Радянський: 2, 4А–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України, 44, м.Долинська, Долинський р-н, Кіровоградська обл., 28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України, 44,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350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Кірова: 1–159; вул.Куйбишева, вул.Радянська: 81, 85–155, 156–157, 160–161, 162–163, 165, 166, 168–169, 170–171, 172–173, 174, 176, 178, 180, 186, 188–200, 202–266; вул.Соборності України: 7–24; вул.Тесленка, пров.Кірова: 3–10; пров.Колгоспний: 4–13, 19–23; пров.Полтавський, пров.Радянський: 3–4, 8–14; пров.Шевчен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39, м.Долинська, Долинський р-н, Кіровоградська обл., 28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39,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350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Миру: 117, 119, 121, 123, 130–338; вул.Степова, вул.Ульянова: 40А–42Б, 44, 48, 52А, 54–56, 58–58А, 64, 66–66А, 68–70, 76, 78, 80, 82, 84, 86, 88, 92–426; пров.Івана Франка, пров.Коцюбинського, пров.Садов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99, смт Новгородка, Новгородківський р-н, Кіровоградська обл., 282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99,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350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2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иргород – вул.Баумана, вул.Виноградівська, вул.Євгенія Присяжного, вул.Карла Лібкнехта, вул.Кірова, вул.Леніна: 98–158, 160, 162/2, 164/1, 168, 170, 172, 174/2, 176/1, 178, 180, 182, 184, 186/2; вул.Лесі Українки: 39–89/13; вул.Маяковського, вул.Пархоменка, вул.Поповкіна, вул.Салганна, вул.Франка: 1/2, 44/4, 46, 48, 50, 52/3, 54/4, 56–76; вул.Ціолковського, пров.Бабушкіна, пров.Банний, пров.Виноградівський, пров.Пархоменка, пров.Франка, пров.Ціолковського, тупик Франка, острів Салган, Перший провулок Фран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9/12, м.Новомиргород, Новомиргородський р-н, Кіровоградська обл., 260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9/12, м.Новомиргород, Новомиргородський р-н, Кіровоградська обл., 2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w:t>
            </w:r>
            <w:r>
              <w:rPr>
                <w:color w:val="000000"/>
                <w:sz w:val="28"/>
                <w:lang w:val="uk-UA"/>
              </w:rPr>
              <w:br/>
            </w:r>
            <w:r>
              <w:rPr>
                <w:color w:val="000000"/>
                <w:sz w:val="28"/>
              </w:rPr>
              <w:t>№ </w:t>
            </w:r>
            <w:r>
              <w:rPr>
                <w:color w:val="000000"/>
                <w:sz w:val="28"/>
                <w:lang w:val="uk-UA"/>
              </w:rPr>
              <w:t xml:space="preserve"> </w:t>
            </w:r>
            <w:r>
              <w:rPr>
                <w:color w:val="000000"/>
                <w:sz w:val="28"/>
              </w:rPr>
              <w:t>35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7, с.Володимирівка, Петрівський р-н, Кіровоградська обл., 2832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7, с.Володимирівка, Петрівський р-н, Кіровоградська обл., 283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w:t>
            </w:r>
            <w:r>
              <w:rPr>
                <w:color w:val="000000"/>
                <w:sz w:val="28"/>
                <w:lang w:val="uk-UA"/>
              </w:rPr>
              <w:br/>
            </w:r>
            <w:r>
              <w:rPr>
                <w:color w:val="000000"/>
                <w:sz w:val="28"/>
              </w:rPr>
              <w:t>№ </w:t>
            </w:r>
            <w:r>
              <w:rPr>
                <w:color w:val="000000"/>
                <w:sz w:val="28"/>
                <w:lang w:val="uk-UA"/>
              </w:rPr>
              <w:t xml:space="preserve"> </w:t>
            </w:r>
            <w:r>
              <w:rPr>
                <w:color w:val="000000"/>
                <w:sz w:val="28"/>
              </w:rPr>
              <w:t>35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ядов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31, с.Рядове, Петрівський р-н, Кіровоградська обл., 2832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31, с.Рядове, Петрівський р-н, Кіровоградська обл., 283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w:t>
            </w:r>
            <w:r>
              <w:rPr>
                <w:color w:val="000000"/>
                <w:sz w:val="28"/>
                <w:lang w:val="uk-UA"/>
              </w:rPr>
              <w:t xml:space="preserve"> </w:t>
            </w:r>
            <w:r>
              <w:rPr>
                <w:color w:val="000000"/>
                <w:sz w:val="28"/>
              </w:rPr>
              <w:t>35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єлінського, вул.Говорова: 25–48; вул.Жуковського: 1, 3, 5, 7, 9, 11; вул.Іллі Звєрєва: 6, 8–10; вул.Лісова, вул.Миру: 3–59, 61, 63–63В, 65, 67, 69, 71, 73, 75; вул.Нагорна: 11–67, 69–71, 73, 75, 77, 79; вул.Рєпіна: 7–7А, 9–30; вул.Руднєва, вул.Толбухіна: 9, 17–48; вул.8-го Березня, пров.Вавілова, пров.Івана Сухинова, пров.Карпа Хазана, пров.Маршала Будьонного, пров.Пирогова, пров.Рилєєва, пров.Чернишевського, просп.Будівельників: 7, 9, 11–15, 17, 19, 21, 23, 27–31, 35, 37–37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8, м.Олександрія, Кіровоградська область., 2800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8, м.Олександрія, Кіровоградська область., 28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35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джамська, вул.Боженка, вул.Верболозівська, вул.Вінницька, вул.Гірнича: 1–21, 27; вул.Жуковського: 2, 4, 6, 8, 10, 12–20, 22, 24; вул.Зої Космодем’янської, вул.Корнійчука, вул.Короленка, вул.Лізи Чайкіної, вул.Лугова, вул.Любові Шевцової, вул.Менделєєва, вул.Миру: 2; вул.Нагорна: 1–10; вул.Новоселів, вул.Олега Кошового, вул.Рєпіна: 2А–6, 8; вул.Селищна, вул.Тихомирова, вул.Толбухіна: 1–3, 5, 13; вул.Уляни Громової, вул.Філатова, вул.Червоногвардійська, пров.Виборзький, пров.Грабовського, пров.Григорія Марченка, пров.Івана Горовецького, пров.Косіора, пров.Маршала Жукова, пров.Миколи Стрельцова, просп.Будівельників: 1–4; шосе Кіровоградське: 1–109, 14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Жуковського, 13, м.Олександрія, Кіровоградська обл., 2800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13, м.Олександрія, Кіровоградська обл., 28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35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Бабушкіна: 1/115–60/74; вул.Бєлінського: 14/95, 16, 18, 20, 22–22А, 24, 26, 28, 30, 32/62, 34/71, 36, 38–40, 42, 44–44Б, 46, 48, 50, 52, 56, 58/44; вул.Варшавська: 72А–94; вул.Короленка: 95Б–129А; вул.Куйбишева: 7/105–58; вул.Лісопаркова, вул.Новослобідська, вул.Осипенка: 1/127–53/82; вул.Пляжна: 13/97–55/56; вул.Севастопольська: 75А–93; вул.Сєрова: 1/121–59, 61; вул.Тельмана: 14–54/62; вул.Ціолковського: 1Б, 1/109–34Б, 36/70; проїзд Підлісний: 2–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ршавська, 90, м.Кіровоград, 2500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ршавська, 90, м.Кіровоград,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w:t>
            </w:r>
            <w:r>
              <w:rPr>
                <w:color w:val="000000"/>
                <w:sz w:val="28"/>
                <w:lang w:val="uk-UA"/>
              </w:rPr>
              <w:t xml:space="preserve"> </w:t>
            </w:r>
            <w:r>
              <w:rPr>
                <w:color w:val="000000"/>
                <w:sz w:val="28"/>
              </w:rPr>
              <w:t>3508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ксьонкіної: 3, 5, 7–14, 19/31–79/18; вул.Глибка: 1–14; вул.Глинки: 13/18–45; вул.Гранітна: 1/6–39; вул.Зої Космодем’янської, вул.Карусельна, вул.Комарова: 41, 43, 45–47, 49, 51–51А, 53/92–57, 59–71/1; вул.Курортна, вул.Новоросійська: 1А–29; вул.Рум’янцева, вул.Слави, вул.Суворова: 1–19/20; вул.Ушакова: 2/87–16/32; вул.Яновського: 52, 54, 56, 58, 58А, 62, 64, 67, 68, 69, 70, 71, 73, 75, 76, 77, 79, 81, 83, 85, 86, 87А, 88, 89, 90, 91, 93, 95, 97, 99, 101, 105, 109, 111, 113, 115, 117, 117А, 119, 121, 123, 127, 129, 135, 137, 143, 145; пров.Гранітний, пров.Карусельний, пров.Никанорівський, пров.Рум’янцев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ки, 1, м.Кіровоград, 250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ки, 1, м.Кіровоград, 2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04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паскине, с.Лобаче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 с.Лобачеве, Новоайдарський р-н, Луганська обл., 937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 с.Лобачеве, Новоайдарський р-н, Луганська обл., 937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м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вєтська, 9, с.Кримське, Новоайдарський р-н, Луганська обл., 937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вєтська, 9, с.Кримське, Новоайдарський р-н, Луганська обл., 937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08, с.Сокільники, Новоайдарський р-н, Луганська обл., 937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08, с.Сокільники, Новоайдарський р-н, Луганська обл., 937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ьохізбенка – вул.Алексєєва, вул.Артема, вул.Булавіна, вул.Довга Балка, вул.Леніна, вул.Лісна, вул.Мамаєва, вул.Пархоменко, вул.Разіна, вул.Сотникова, вул.Тюленіна, вул.Шкільна, вул.Щорса, пров.Алексєєва, пров.Булавінський, пров.Верхній, пров.Донецький, пров.Іваненко, пров.Кам’яний, пров.Красний, пров.Леніна, пров.Огородній, пров.Підгірний, пров.Піщаний, пров.Продольний, пров.Садовий, пров.Центра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 с.Трьохізбенка, Новоайдарський р-н, Луганська обл., 937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 с.Трьохізбенка, Новоайдарський р-н, Луганська обл., 937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ьохізбенка – вул.Гончарова, вул.Донецька, вул.Молодіжна, пров.Лісний, пров.Сосн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основий, 4, с.Трьохізбенка, Новоайдарський р-н, Луганська обл., 937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основий, 4, с.Трьохізбенка, Новоайдарський р-н, Луганська обл., 937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ьохізбенка – вул.Больнична, с.Кряківка, с.Оріхове-Донец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6А, с.Кряківка, Новоайдарський р-н, Луганська обл., 937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6А, с.Кряківка, Новоайдарський р-н, Луганська обл., 937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Щастя – вул.Гайдара, вул.Донєцкая: 101–125; вул.Лєсная, вул.Октябрьская, вул.Осєнняя, вул.Пєрвомайская, вул.Сосновая, вул.Шевченка, вул.8-го Марта, пров.Дачний, пров.Майскій, пров.Молодьожний, пров.Прівольний, пров.Рождєствєнскій, пров.Садовий, пров.Славянскій, пров.Строітєльний, кв-л Гєологов, кв-л Енєргєтіков: 10–11, 2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121, м.Щастя, Новоайдарський р-н, Луганська обл., 914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121, м.Щастя, Новоайдарський р-н, Луганська обл., 914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4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Щастя – вул.Рєспубліканская: 55; кв-л Енєргєтіков: 2Б–9, 12–19, 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Енєргєтіков, 16, м.Щастя, Новоайдарський р-н, Луганська обл., 914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Енєргєтіков, 16, м.Щастя, Новоайдарський р-н, Луганська обл., 914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4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Щастя – вул.Дружби: 11, 14–15, 22–26, 30–38; вул.Леніна, вул.Матросова, вул.Рєспубліканская: 8–18; вул.Совєтская, пл.Міра, Подстанці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іра, 10, м.Щастя, Новоайдарський р-н, Луганська обл., 914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іра, 10, м.Щастя, Новоайдарський р-н, Луганська обл., 914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4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Щастя – вул.Гагаріна, вул.Донєцкая: 18–18А, 20–20А, 22–22А, 24–24А, 38–38Г, 40; вул.Дружби: 1–10, 12, 16–20; вул.Рєспубліканская: 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3, м.Щастя, Новоайдарський р-н, Луганська обл., 914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3, м.Щастя, Новоайдарський р-н, Луганська обл., 914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4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Щастя – вул.Ворошилова, вул.Донєцкая: 1–17, 19, 21, 23, 25–37, 39, 42–97А; вул.Дружби: 28; вул.Комсомольская, вул.Пєсчаная, вул.Пріозерная, вул.Рєспубліканская: 19–34; вул.Чапаєва, пров.Зєльоний, пров.Солнєчний, тупик Луговой, кв-л Енєргєтіков: 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83, м.Щастя, Новоайдарський р-н, Луганська обл., 914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83, м.Щастя, Новоайдарський р-н, Луганська обл., 914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405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5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в’яносербська обласна туберкульозна лікарня</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ьнична, 30, с.Трьохізбенка, Новоайдарський р-н, Луганська обл., 937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414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4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Щастинська міська лікарня</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97, м.Щастя, Новоайдарський р-н, Луганська обл., 914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а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ухине – вул.Ворошилова, вул.Дзержинського, вул.Дівізіонна, вул.Дудко, вул.Ж/Д 10км, вул.ЖД 7 км, вул.Кірова: 1–71, 75, 79, 89, 93, 97, 101, 105, 107, 109, 111–111А, 115–117, 119–121, 125, 131, 137, 139, 141, 143, 147, 151, 153–173; вул.Комсомольська: 2–102; вул.Корольова, вул.Космонавтів, вул.Крупська, вул.Леніна: 2А–166, 172, 176–178, 180; вул.Октябрьська, вул.Павлова, вул.Пушкіна, вул.Соціальна, вул.Тімірязєва, вул.Углесборка, вул.Шматова, вул.Щорса, пров.Гагаріна, пров.Желєзнодорожний, пров.Школьний, с-ще Кругли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візіонна, 104, смт Чорнухине, Попаснянський р-н, Луганська обл., 943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візіонна, 104, смт Чорнухине, Попаснянський р-н, Луганська обл., 94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ухине – вул.Ватутіна, вул.Енгельса, вул.Кірова: 72–74, 76–78, 80–88, 90, 94, 100, 102–104, 106, 108, 110, 112–114, 118, 122–124, 126–128, 134–136, 138, 140, 142, 144–146, 148–150, 152, 177–275; вул.Комсомольська: 104–223; вул.Конногвардійська, вул.Кринична, вул.Леніна: 167–169, 173, 179–179А, 181–346, 350, 352–440А; вул.Мічуріна, вул.Нахімова, вул.Орджонікідзе, вул.Фрунзе, вул.Шевченко, пров.Ватутіна, пров.Лутугіно, квартал Молодіжний, с-ще Міус</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85, смт Чорнухине, Попаснянський р-н, Луганська обл., 943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85, смт Чорнухине, Попаснянський р-н, Луганська обл., 94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ухине – вул.Артьома, вул.Богдана Хмельницького, вул.Кавалерійська, вул.Калініна, вул.Карла Маркса, вул.Київська, вул.Красних Партизан, вул.Красноармійська, вул.М. Горького, вул.Нагорна, вул.Папаніна, вул.Піонерська, вул.Пролетарська, вул.Профсоюзна, вул.Садова, вул.Чапаєва, вул.Шаймуратова, вул.1-го Мая, вул.3-го Сєнтября, пров.Калініна, пров.Папаніна, пров.Студенчеський: 1–2, 5–8; пров.3-го Сєнтябр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уденчеський, 1, смт Чорнухине, Попаснянський р-н, Луганська обл., 943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уденчеський, 1, смт Чорнухине, Попаснянський р-н, Луганська обл., 94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3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ухине – вул.Брагіна, вул.Гастелло, вул.Гвардійська, вул.Горняцька, вул.Красіна, вул.Леніна: 347–349А, 351, 442–468; вул.Леніна ВГСО, вул.Маяковського, вул.Міхальова, вул.Молодіжна, вул.Польова, вул.Совєтська, вул.Фізкультурна, вул.Центральна, пров.Больнічний, пров.Клубний, пров.Овражний, пров.Сєвєрний, пров.Тупіковий, пров.Угольний, пров.Юж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лубний, 1, смт Чорнухине, Попаснянський р-н, Луганська обл., 943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лубний, 1, смт Чорнухине, Попаснянський р-н, Луганська обл., 94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7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7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ошків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 смт Новотошківське, Попаснянський р-н, Луганська обл., 938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 смт Новотошківське, Попаснянський р-н, Луганська обл., 938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е – вул.Войкова, вул.Лізи Чайкіної, вул.Миру, вул.Олека Дундич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м.Золоте, Попаснянський р-н, Луганська обл., 9329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м.Золоте, Попаснянський р-н, Луганська обл., 9329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е – вул.Артема, вул.Ватутіна, вул.Вишнева, вул.Гоголя, вул.Забійщик, вул.Інтернаціональна, вул.Комунальна, вул.Корчагіна, вул.Котляревського, вул.Котовського, вул.Крилова, вул.Крупська, вул.Кутузова, вул.Первомайська, вул.Пирогова, вул.Поштова, вул.Поштова 1007км, вул.Проізводствєнна, вул.Пушкіна, вул.Свердлова, вул.Стаханова, вул.Торгова, вул.Тургенєва, вул.Філатова, вул.Чапаєва, вул.Челюскіна, вул.1007 км, пров.Корчаг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3А, м.Золоте, Попаснянський р-н, Луганська обл., 9329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3А, м.Золоте, Попаснянський р-н, Луганська обл., 9329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е – вул.Верхньо Дачна, вул.Дзержинського, вул.Друга Вільна, вул.Друга Фурманова, вул.Карла Маркса, вул.Комсомольська, вул.Леніна, вул.Набережна, вул.Нагорна, вул.Надєжда, вул.Нахімова, вул.Октябрьська, вул.Островського, вул.Павлика Морозова, вул.Партизанська, вул.Пархоменка, вул.Перша Вільна, вул.Перша Фурманова, вул.Підстанція, вул.Польова, вул.Пролітарська, вул.Рози Люксембург, вул.Стандартна, вул.40 років Октябр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4, м.Золоте, Попаснянський р-н, Луганська обл., 9329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4, м.Золоте, Попаснянський р-н, Луганська обл., 932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е – вул.Ломоносова, вул.Мічуріна, вул.Нєкрасова, вул.Садова, вул.Степова, вул.Театральна, вул.Чернишевського, вул.Чехова, вул.Шахтар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2, м.Золоте, Попаснянський р-н, Луганська обл., 9329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2, м.Золоте, Попаснянський р-н, Луганська обл., 932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е – вул.Базарна, вул.Больнична, вул.Верхньо Гірська, вул.Верхньо Електрична, вул.Видна, вул.Виноградна, вул.Висока, вул.Вісімнадцята, вул.Водокачка, вул.Горняцька, вул.Електрична, вул.Жуковського, вул.Кисельова, вул.Клубна, вул.Кузнечна, вул.Лємєщенка, вул.Мирна, вул.Нижньо Дачна, вул.Нижньо Електрична, вул.Нижньо Петровського, вул.Петровського, вул.Підлісна, вул.Попова, вул.Прирічна, вул.Прудова, вул.Річна, вул.Ушакова, вул.8 Март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51А, м.Золоте, Попаснянський р-н, Луганська обл., 9329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51А, м.Золоте, Попаснянський р-н, Луганська обл., 932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е – вул.Менделєєва: 1–7; вул.Цвіточна, квартал Соня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артал Сонячний, 12, м.Золоте, Попаснянський р-н, Луганська обл., 932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артал Сонячний, 12, м.Золоте, Попаснянський р-н, Луганська обл., 932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е – вул.Богдана Хмельницького, вул.Енгельса, вул.Красноармійська, вул.Луначарського, вул.Макаренка, вул.Матросова, вул.Маяковського, вул.Піонерська, вул.Сєвєрна, вул.Щорс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18, м.Золоте, Попаснянський р-н, Луганська обл., 932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18, м.Золоте, Попаснянський р-н, Луганська обл., 932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е – вул.Герцена, вул.Горького, вул.Зелена, вул.Івана Франка, вул.Калініна, вул.Коцюбинського, вул.Лесі Українки, вул.Лєрмонтова, вул.Льва Толстого, вул.Менделєєва: 8–31; вул.Новий Зубок, вул.Орджонікідзе, вул.Фрунзе, вул.Футбольна, вул.Чайковського, вул.Шкіль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28, м.Золоте, Попаснянський р-н, Луганська обл., 932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28, м.Золоте, Попаснянський р-н, Луганська обл., 932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е – вул.Бахмутського, вул.Гагаріна, вул.Гастелло, вул.Донецька, вул.Дружби, вул.Железнодорожна, вул.Заводська, вул.Ігнатьєва, вул.Кірова, вул.Куйбишева, вул.Молодої Гвардії, вул.Московська, вул.Олега Кошового, вул.Павлова, вул.Рєпіна, вул.Совєтська, вул.Тельмана, вул.Транспортна, вул.Трудова, вул.Чкалова, вул.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1, м.Золоте, Попаснянський р-н, Луганська обл., 932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1, м.Золоте, Попаснянський р-н, Луганська обл., 932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ське – вул.Больнична, вул.Вавілова, вул.Восточна, вул.Горького, вул.Донецька, вул.Енгельса, вул.Желєзнодоріжна, вул.К. Маркса, вул.Кірова, вул.Комарова, вул.Коцюбинського, вул.Красноармійська, вул.Л. Шевцової, вул.Мала, вул.Нахімова, вул.Осипенко, вул.Піонерська, вул.Польова, вул.Путева, вул.С. Тюленіна, вул.Совєтська, вул.Совхозна, вул.Тімірязєва, вул.Ушакова, вул.Фурманова, вул.Чехова, вул.Щорс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вєтська, 26, м.Гірське, Попаснянський р-н, Луганська обл., 932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вєтська, 26, м.Гірське, Попаснянський р-н, Луганська обл., 932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ське – вул.Артема, вул.Бєлінського, вул.Гоголя, вул.Горноспасательна, вул.Дзержинського, вул.Зелена, вул.Ілліча, вул.Крупська, вул.Леніна, вул.Лермонтова, вул.Маяковського, вул.Мічуріна, вул.Некрасова, вул.Островського, вул.Пархоменко, вул.Підлісна, вул.Робоча, вул.Садова, вул.Станціонна, вул.Транспортна, вул.Фрунзе, вул.Хмари, вул.Чайковського, вул.Чапаєва, вул.Чернопятко, вул.Шевченко, пров.Мічуріна, пров.Островського, пров.Сад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21, м.Гірське, Попаснянський р-н, Луганська обл., 932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21, м.Гірське, Попаснянський р-н, Луганська обл., 932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ське – вул.Гагаріна, вул.Достоєвського, вул.Западна, вул.Котовського, вул.Ломоносова, вул.Матросова, вул.Н. Петровського, вул.О. Кошового, вул.П. Болото, вул.П. Морозова, вул.Петровського, вул.Поштова, вул.Прудна, вул.Радіщева, вул.Свердлова, вул.Суворова, вул.Фабрична, вул.Філатова, вул.Чернишевського, вул.Чкалова, вул.Шахтаря, вул.Ювілейна, пров.Пруд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3А, м.Гірське, Попаснянський р-н, Луганська обл., 932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3А, м.Гірське, Попаснянський р-н, Луганська обл., 932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ське – вул.Дружби, вул.І. Франко, вул.Калініна, вул.Мира, вул.Стадіон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9, м.Гірське, Попаснянський р-н, Луганська обл., 932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9, м.Гірське, Попаснянський р-н, Луганська обл., 932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ірське – вул.Виноградна, вул.Вишнева, вул.Добролюбова, вул.З. Космодем’янської, вул.Кільцева, вул.Комсомольська, вул.Л. Українки, вул.Л. Чайкіної, вул.Лісна, вул.Мелова, вул.Октябрська, вул.Первомайська, вул.Пирогова, вул.Підгірна, вул.Пригородна, вул.Пушкіна, вул.Свободна, вул.Степна, вул.8-го Марта, пров.Гірський, пров.Комсомольський, пров.Лісний, пров.Первомайський, пров.Пригородний, пров.Пушкіна, пров.Шкільний, пров.8-го Март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88, м.Гірське, Попаснянський р-н, Луганська обл., 932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88, м.Гірське, Попаснянський р-н, Луганська обл., 932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шківка – вул.Гагаріна, вул.Горького, вул.Желізнодорожна, вул.Калініна, вул.Кольцева, вул.Кринична, вул.Мічуріна, вул.Пархоменка, вул.Підгорна, вул.Підлісна, вул.Польова, вул.Садова, вул.Чапаєва, вул.Челюскіна, вул.Шевченка, вул.8 Марта, квартал Цупри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люскіна, 2, смт Тошківка, Попаснянський р-н, Луганська обл., 932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елюскіна, 2, смт Тошківка, Попаснянський р-н, Луганська обл., 932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шківка – вул.Артема, вул.Восточна, вул.Гоголя, вул.Донецька, вул.Кірова, вул.Комсомольська, вул.Куйбишева, вул.Леніна, вул.Лермонтова, вул.Луначарського, вул.Нова, вул.Октябрьська, вул.Первомайська, вул.Привокзальна, вул.Пролетарська, вул.Пушкіна, вул.Совєтська, вул.Спортивна, вул.Степна, вул.Чехова, вул.Чкал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 смт Тошківка, Попаснянський р-н, Луганська обл., 932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 смт Тошківка, Попаснянський р-н, Луганська обл., 932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ижнє – вул.Ватутіна, вул.Ворошилова, вул.Гагаріна, вул.Донецька, вул.Дороніна, вул.Колхозна, вул.Комсомольська, вул.Куйбишева, вул.Леніна, вул.Мічуріна, вул.Октябрьська, вул.Орджонікідзе, вул.Первомайська, вул.Піонерська, вул.Пушкіна, вул.Садова, вул.Свердлова, вул.Совєтська, вул.Тельмана, вул.Чорноп’ятко, вул.Шевченко, вул.50 лєт Октября, вул.8 Марта, пров.І. Франка, пров.Калініна, пров.Котовського, пров.Красний, пров.Меловий, пров.Пригородний, пров.Шахтний, пров.Шкі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А, смт Нижнє, Попаснянський р-н, Луганська обл., 932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А, смт Нижнє, Попаснянський р-н, Луганська обл., 932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10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лобок, смт Нижнє – вул.Дачна, вул.Енгельса, вул.Ілліча, вул.Карла Маркса, вул.Миру, вул.Нова, вул.Парижської Комуни, вул.Пригородна, вул.Шкіль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мт Нижнє, Попаснянський р-н, Луганська обл., 932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мт Нижнє, Попаснянський р-н, Луганська обл., 932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40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3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Чорнухинська виправна колонія управління Державної пенітенціарної служби України в Луганській області (№ 23)</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уденчеський, 2(ЧВК), смт Чорнухине, Попаснянський р-н, Луганська обл., 94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pPr>
            <w:r>
              <w:rPr>
                <w:color w:val="000000"/>
                <w:sz w:val="28"/>
                <w:lang w:val="uk-UA"/>
              </w:rPr>
              <w:t>Слов’яносербський</w:t>
            </w:r>
            <w:r>
              <w:rPr>
                <w:color w:val="000000"/>
                <w:sz w:val="28"/>
              </w:rPr>
              <w:t xml:space="preserve">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w:t>
            </w:r>
            <w:r>
              <w:rPr>
                <w:color w:val="000000"/>
                <w:sz w:val="28"/>
                <w:lang w:val="uk-UA"/>
              </w:rPr>
              <w:t>498</w:t>
            </w:r>
            <w:r>
              <w:rPr>
                <w:color w:val="000000"/>
                <w:sz w:val="28"/>
              </w:rPr>
              <w:t>,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uk-UA"/>
              </w:rPr>
            </w:pPr>
            <w:r>
              <w:rPr>
                <w:color w:val="000000"/>
              </w:rPr>
              <w:t>440</w:t>
            </w:r>
            <w:r>
              <w:rPr>
                <w:color w:val="000000"/>
                <w:lang w:val="uk-UA"/>
              </w:rPr>
              <w:t>4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uk-UA"/>
              </w:rPr>
            </w:pPr>
            <w:r>
              <w:rPr>
                <w:color w:val="000000"/>
              </w:rPr>
              <w:t>с.Довг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А, с.Довге, Слов’яносербський р-н, Луганська обл., 937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А, с.Довге, Слов’яносербський р-н, Луганська обл., 937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uk-UA"/>
              </w:rPr>
            </w:pPr>
            <w:r>
              <w:rPr>
                <w:color w:val="000000"/>
                <w:lang w:val="uk-UA"/>
              </w:rPr>
              <w:t>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5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uk-UA"/>
              </w:rPr>
            </w:pPr>
            <w:r>
              <w:rPr>
                <w:color w:val="000000"/>
              </w:rPr>
              <w:t>440</w:t>
            </w:r>
            <w:r>
              <w:rPr>
                <w:color w:val="000000"/>
                <w:lang w:val="uk-UA"/>
              </w:rPr>
              <w:t>5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Фрунзе – вул.Бурки, вул.Гагаріна, вул.Інтернаціональна: 42А, 44, 46, 48, 54–54Б, 56, 103–211; вул.Калініна, вул.Карла Лібкнехта, вул.Кірова: 24, 26, 32; вул.Лермонтова, вул.Луначарського, вул.Мічуріна, вул.Надьярна, вул.Орджонікідзе, вул.Привокзальна: 21–48; вул.Пушкіна, вул.Совєтов: 57, 59, 61, 63, 65, 67, 69, 71, 73, 75, 77–79, 81–216; вул.Челюскінцев, вул.1-го Мая, вул.40 лєт Побєди: 11, 13–41; пров.Вокзальний: 1, 3–5А, 15; пров.Горького, пров.Гудименко, пров.Клубний, пров.Кошевого, пров.Набережний, пров.Октябрський, пров.Садовий, пров.Совєтський, пров.Шкі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ьна, 151, смт Фрунзе, Слов’яносербський р-н, Луганська обл., 937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ьна, 151, смт Фрунзе, Слов’яносербський р-н, Луганська обл., 93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uk-UA"/>
              </w:rPr>
            </w:pPr>
            <w:r>
              <w:rPr>
                <w:color w:val="000000"/>
                <w:lang w:val="uk-UA"/>
              </w:rPr>
              <w:t>10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44058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5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орівка – вул.Дзержинського: 1–58; вул.Інтернаціональна, вул.Калініна, вул.Кірова, вул.Комунарів, вул.Леніна: 1–109; вул.Лісна, вул.Мілова, вул.Нагорна, вул.Озерна, вул.Пушкіна, вул.Свердлова, вул.Чкалова: 2–86, 88–90, 92, 98, 100, 102, 104, 106; вул.Шевченка, вул.Шкільна, пров.Водяний, пров.Забарний, пров.Заєрчанський, пров.Набережний, пров.Пригородний, Заготскот, кв-л Войт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82, с.Підгорівка, Старобільський р-н, Луганська обл., 927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82, с.Підгорівка, Старобільський р-н, Луганська обл., 927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Автомобільна: 15–23; вул.Богдана Ліщини: 14А–14Д; вул.Маяковського: 5–10, 16; вул.Молодіжна: 9–13; вул.Новікова: 1–1А; просп.Гвардійський: 4, 6Б; с-ще Лісна Дач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8, м.Сєвєродонецьк, Луганська обл., 93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8,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73"/>
        <w:gridCol w:w="3439"/>
        <w:gridCol w:w="34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60</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дачів – вул.Гоголя, вул.Дерев’янка, вул.Мазепи: 44, 46–46А, 48, 52, 54–80; вул.Пушкіна, вул.Стрийська, вул.Шашкевича: 31, 33, 35, 41, 43, 45, 49, 57, 59, 61, 63, 65, 67, 73–73А, 75–109А; вул.Шкільна, пров.Стрийський</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м.Жидачів, Жидачівський р-н, Львівська обл., 817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м.Жидачів, Жидачівський р-н, Львівська обл., 8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02</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убляни – вул.Володимира Великого, вул.Данила Галицького, вул.Дачна, вул.Олекси Довбуша, вул.Тараса Шевченка: 1–3А, 7, 9, 11–11А, 13, 17–3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1, м.Дубляни, Жовківський р-н, Львівська обл., 8038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1, м.Дубляни, Жовківський р-н, Львівська обл., 803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04</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ляни – вул.Андрея Шептицького, вул.Богдана Хмельницького, вул.Василя Стефаника, вул.Євгена Коновальця, вул.Івана Мазепи, вул.Івана Миколайчука, вул.Івана Підкови, вул.Івана Франка, вул.Коротка, вул.Лесі Українки, вул.Лугова, вул.Маркіяна Шашкевича, вул.Михайла Грушевського, вул.Михайла Коцюбинського, вул.Незалежності, вул.Олени Пчілки, вул.Ольги Кобилянської, вул.Панаса Мирного, вул.Петра Сагайдачного, вул.Романа Шухевича, вул.Січових Стрільців, вул.Соломії Крушельницької, вул.Спортивна, вул.Степана Бандери, вул.Степана Турчака, вул.Тиха, вул.Ярослава Мудрого</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 м.Дубляни, Жовківський р-н, Львівська обл., 8038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огдана Хмельницького, 1, м.Дубляни, Жовківський р-н, Львівська обл., 803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05</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ляни – вул.Барвінського, вул.Бічна Інститутська, вул.Богдана Лепкого, вул.Ботанічна, вул.Василя Стуса, вул.Весела, вул.Володимира Івасюка, вул.Григорія Кияка, вул.Зелена, вул.Івана Сірка, вул.Інститутська, вул.Київська, вул.Козацька, вул.Куліша, вул.Львівська, вул.Малехівська, вул.Малинова, вул.Назарія Яремчука, вул.Олександра Довженка, вул.Паркова, вул.Підлісна, вул.Роксолани, вул.Садова, вул.Скала-Старицького, вул.Сонячна, вул.Студентська, вул.Чумацьк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ька, 5, м.Дубляни, Жовківський район, Львівська обл., 8038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ька, 5, м.Дубляни, Жовківський район, Львівська обл., 803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ка-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49</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втанці – вул.Бічна Космонавтів, вул.Загаївська: 61–65, 69–224; вул.Космонавтів, вул.Куликівська: 41, 43, 45, 47, 49, 51, 53, 55, 59, 61, 63, 65, 67, 69, 71, 73, 75, 77, 79, 81, 83, 118–166; вул.Механізаторів, вул.Річна: 49, 51–123; вул.Шкільна, с.Ставники</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аївська, 145, с.Жовтанці, Кам’янка-Бузький р-н, Львівська обл., 8043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аївська, 145, с.Жовтанці, Кам’янка-Бузький р-н, Львівська обл., 80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1</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рошине – вул.Бічна Здоров’я, вул.Бічна Коцюбинського, вул.Бічна Миру, вул.Бічна Шкільна, вул.Богуна, вул.Будівельна, вул.Вишнева, вул.Вокзальна, вул.Грушевського, вул.Довга, вул.Залізнична, вул.Здоров’я, вул.Ів.Франка, вул.Карпенка-Карого, вул.Кн.Ольги, вул.Козацька, вул.Коротка, вул.Коцюбинського, вул.Лісова, вул.Л.Українки, вул.Мазепи, вул.Маяковського, вул.Миру, вул.Молодіжна, вул.Наливайка, вул.Нова, вул.Озерна, вул.Олеся, вул.Паркова, вул.Пароха Левицького, вул.Переїзд, вул.Польова, вул.Садова, вул.Самбірська: 3, 5, 13–13А, 17–19, 21, 25, 27А, 29, 31, 35, 37; вул.Січових Стрільців, вул.Сонячна, вул.Соснова, вул.Спортивна, вул.Шашкевича, вул.Шевченка, вул.Шкільна, вул.Яблунев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5, с.Оброшине, Пустомитівський р-н, Львівська обл., 8111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Оброшине, Пустомитівський р-н, Львівська обл., 81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2</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рошине – вул.Буковина, вул.Б.Хмельницького, вул.Гоголя, вул.Зелена, вул.Крута, вул.Морози, вул.Південна, вул.П.Мирного, вул.Повітряна, вул.Пришляки, вул.Самбірська: 1–2А, 4, 6–12, 14–16, 20, 24, 26–26А, 28, 30, 32–34, 36, 38–78; вул.С.Бандери, вул.Старицького, вул.Стуса, вул.Східна, вул.Чорновола, просп.Вольського</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 с.Оброшине, Пустомитівський р-н, Львівська обл., 8111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 с.Оброшине, Пустомитівський р-н, Львівська обл., 81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7</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Богуна, вул.Грушевського, вул.І. Франка: 1–69, 103; вул.Івасюка, вул.Куліша, вул.Львівська, вул.Нова, вул.О.Вишні, вул.Південна, вул.Січових Стрільців, вул.Стрийська, вул.Стуса, вул.Хвильового, вул.Чорновола, вул.Шевченк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 60; вул.Б.Лепкого, вул.Б.Хмельницького, вул.Вітряна, вул.В.Чорновола, вул.Галицька: 7, 8А, 11А, 19, 21, 23, 25, 27–127; вул.Героїв Крут, вул.Гр.Сковороди, вул.Д.Галицького, вул.Зелена, вул.Ів.Франка: 48, 50, 53–54, 56, 58–60, 62, 64–162; вул.Карпатська, вул.Лисенка, вул.Лісова, вул.Л.Українки, вул.Миру, вул.Молодіжна, вул.Нова, вул.Річна, вул.С.Бандери, вул.Сонячна: 1, 3, 5, 7, 9, 11, 15, 17, 19, 23, 27, 29–31, 33, 35, 37, 39, 41–41А, 43, 45, 47–49, 51, 53, 55, 59–63, 65, 67–69, 73, 77, 79, 83, 85, 89–91, 93, 95, 101–103, 105, 111, 115–117, 119–121, 123, 127, 131, 133, 135, 137–139А, 143, 145–147, 149, 151, 155, 157, 163, 167, 169, 171, 173, 175, 177, 179, 181–183, 185, 187–328; вул.Терешкова, вул.Шевченка, вул.Шкільн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6</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е Село – вул.Возз’єднання, вул.Залізнична, вул.Зелена: 95, 104–255А; вул.Лісна, вул.Підзамче, вул.1-го Травня: 7–118, 120, 152Б;</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9, с.Старе Село, Пустомитівський р-н, Львівська обл., 8115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9, с.Старе Село, Пустомитівський р-н, Львівська обл., 811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7</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е Село – вул.Зелена: 1–91, 97–102; вул.1-го Травня: 119, 122–152А, 153–469;</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69А, с.Старе Село, Пустомитівський р-н, Львівська обл., 8115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69А, с.Старе Село, Пустомитівський р-н, Львівська обл., 811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06</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еликі Мости – вул.Б. Хмельницького: 5–155; вул.Базарна, вул.Берегова, вул.Бічна Купичвільська, вул.Героїв УПА, вул.Грушевського, вул.Зелена, вул.Івасюка, вул.Кримська, вул.Купичвільська, вул.Курбаса, вул.Львівська: 117А–117Б, 119, 120А–192; вул.Підкови, вул.Підлісна, вул.Рудка, вул.Січових Стрільців, вул.Сонячна, вул.Старомостівська: 64–172; вул.Терешкової, вул.Червоної Калини, вул.1 Грудня</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 м.Великі Мости, Сокальський р-н, Львівська обл., 8007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 м.Великі Мости, Сокальський р-н, Львівська обл., 80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19</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ий Самбір – вул.Вітовського, вул.Героїв Берестечка, вул.Героя України Богдана Сольчаника, вул.Заньковецької, вул.Козацька, вул.Крута, вул.Л.Галицького: 1–82; вул.Миру, вул.Молодіжна, вул.Нагірна, вул.Орла, вул.Промислова, вул.Ровдича, вул.Садова, вул.С.Бандери, вул.Святомиколаївська, вул.Січових Стрільців, вул.Стефаника, вул.Чайківського, вул.Чорновола, вул.Шевченка, вул.Шухевича, вул.Яблунев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Старий Самбір, Старосамбірський р-н, Львівська обл., 820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Старий Самбір, Старосамбірський р-н, Львівська обл., 8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44</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иня</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8, смт Бориня, Турківський р-н, Львівська обл., 8254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8, смт Бориня, Турківський р-н, Львівська обл., 825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461568,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461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569</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урківська комунальна центральна районна лікарня</w:t>
            </w:r>
          </w:p>
        </w:tc>
        <w:tc>
          <w:tcPr>
            <w:tcW w:w="6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йськове містечко, 8А, с.Завадівка, Турківський р-н, Львівська обл., 82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77</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Яворів – вул.Ів.Хрестителя: 55–76, ОФ.ГУРТ № 2; вул.Підсоснина, вул.хут. Полусини, пл.в/ч А 099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Хрестителя, 54, школа, м.Яворів, Яворівський р-н, Львівська обл., 810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Хрестителя, 54, школа, м.Яворів, Яворівський р-н, Львівська обл., 8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40</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иси, с.Вахули, с.Ковалі, с.Новини</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26, с.Новини, Яворівський р-н, Львівська обл., 8102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26, с.Новини, Яворівський р-н, Львівська обл., 81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огоб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23</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Героїв Майдану, вул.Григорія Коссака, вул.Івана Сірка: 6, 9 к.А–18; вул.Йосипа Сліпого, вул.Лесі Українки: 9, 11, 13–138; вул.Петра Сагайдачного: 35, 37–37 к.А, 39, 41–41 к.2, 43, 45, 49–51, 53–53 к.А, 55–55 к.А, 57, 59–61, 63, 65, 71–73 к.2, 92–154; вул.Самбірська: 60–60 к.2, 68–72, 74–74 к.3, 106; вул.Т.Реваковича, пров.В.Ільницького, пров.Самбірський</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100, м.Дрогобич, Львівська обл., 821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100,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26</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Вербова, вул.Грабовського, вул.Д.Котка, вул.Довбуша, вул.Зварицька: 105, 107–107 к.1, 109, 111, 113, 115, 117, 119, 121, 162–194 к.2; вул.Зелена, вул.Івана Франка: 35–37, 39–336; вул.Коцюбинського: 50, 52, 54, 56, 60, 62, 64–109; вул.Лішнянська, вул.Менцинського, вул.Мирона Тарнавського, вул.Ольжича, вул.Побук, вул.Рильського, вул.Самбірська: 1–55, 61, 67, 73, 75–77, 79, 81, 100 к.А, 102 к.А, 105 к.2, 106 к.А–107, 108 к.А, 109–137; вул.Твердохліба, пров.Зелений, пров.Квітневий, пров.Кобзарський, пров.Соколів, пров.Тепличний</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я Курбаса, 2, м.Дрогобич, Львівська обл., 821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я Курбаса, 2,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27</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Буковинська, вул.Василя Барського, вул.Видова, вул.Володимира Івасюка, вул.Горішня Брама, вул.Довженка, вул.Завіжна, вул.Залісся, вул.Зварицька: 1–104, 106, 108, 110, 112, 114, 116, 118–118 к.3, 120, 122–158 к.3; вул.Коцюбинського: 1–49, 51–51 к.3, 53, 55, 57–59, 61, 63; вул.Миколи Гоголя, вул.Нагірна, вул.Озерна, вул.Осипа Турянського, вул.Остапа Вишні, вул.Степана Коваліва, вул.Тиха, пров.Бортницький, пров.Гірський, пров.Повстанський, пров.П’ятницький, пров.Шахтарів</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арицька, 57, м.Дрогобич, Львівська обл., 821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арицька, 57,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30</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Богдана Лепкого, вул.Бориславська: 1–23, 25, 27–31, 33, 37, 39, 43, 45, 47; вул.Гончарська, вул.Завалля, вул.Маркіяна Шашкевича, вул.Підвалля, вул.Святого Юра, вул.Трускавецька: 3–64; вул.Устияновичів, вул.Шопена, пров.Ремісничий</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3, м.Дрогобич, Львівська обл., 821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3,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31</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Байди, вул.Богдана Хмельницького, вул.В.Вернадського, вул.Війтівська Гора: 1–130, 132, 134, 136, 138, 140, 142, 144, 146, 148, 150, 152, 156, 158–158 к.2; вул.Володимира Бірчака, вул.Грюнвальдська, вул.Дмитра Вітовського, вул.Карпенка-Карого, вул.Кониського, вул.Лемківська, вул.Лікаря Козловського, вул.Мічуріна, вул.Некрасова, вул.Нова, вул.Опришківська, вул.Павла Полуботка, вул.Панаса Мирного, вул.Толстого, вул.Трускавецька: 65–76, 79–136; вул.Холмська, вул.Ю.Словацького, пров.Івана Богуна, пров.Кооперативний, пров.Коперніка, пров.Т.Михайловича, пров.Трускавецький</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Козловського, 17, м.Дрогобич, Львівська обл., 821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Козловського, 17,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32</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Бетховена, вул.Бойківська, вул.В.Гнатюка, вул.Гвардійська, вул.Героїв Крут, вул.Г.Сковороди, вул.Д.Грицая, вул.Зарічна, вул.Івана Котляревського, вул.Івана Макуха, вул.Івана Труша, вул.І.Вендзиловича, вул.Й.Стадника, вул.Кармелюка, вул.Кравченко, вул.М.Вербицького, вул.М.Вороного, вул.Михайла Старицького, вул.М.Остроградського, вул.Спартака, вул.Спортивна, вул.Чайковського, пров.Виноградний, пров.Кобилянської, пров.Луговий, пров.Малий, пров.Набережний, пров.Н.Морозенка, пров.Південний, пров.Садовий, пров.Стебницький</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Козловського, 17, м.Дрогобич, Львівська обл., 821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Козловського, 17,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2</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агилевича, вул.Головацького, вул.Північна, вул.Руданського, вул.Середня: 84, 86, 88, 90, 94, 102А, 104, 106, 108, 110, 114, 116, 118, 120, 124, 126, 128, 130, 132, 134, 138, 140, 142, 145–511; вул.Середня-бічна, вул.Снігурського, вул.Устіяновича, вул.Шашкевич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едня, 78, м.Самбір, Львівська обл., 814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едня, 78,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7</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ербицького, вул.Енергетична, вул.Клинівка, вул.Окружна, вул.Проектна, вул.Середня: 1–83, 85, 87–87В, 89–89А, 91–93, 97–101, 103–103А, 105, 107, 109, 111–113, 115, 117, 119, 121–123, 125, 127, 129, 131, 133, 135–137, 139, 141, 143; вул.Симоненка, вул.Східна: 1–100; вул.Федьковича, вул.Чорновола: 1–39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2А, м.Самбір, Львівська обл., 814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2А,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61</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олодимира Великого: 33, 35–35А, 37, 39, 41, 43; вул.Стрийська: 100, 100А, 108, 108А, 108Б, 108В, 108Г, 108Д, 108Е, 108К, 108Л, 108М, 108Н, 108Р, 108С, 108Т, 108/3, 110А, 110Б, 110В; вул.Янева В.</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2, м.Львів, 7902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2, м.Львів, 7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рад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2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радіївка – вул.Даші Дяченко: 28–91А; вул.Калініна: 1А–44; вул.Кірова, вул.Котовського: 1–86, 90; вул.Радянської Армії: 37, 40–199; вул.Садова, вул.Чкалова, Хутір Яблунев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46, смт Врадіївка, Врадіївський р-н, Миколаївська обл., 563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46, смт Врадіївка, Врадіївський р-н, Миколаївська обл., 56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7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Дороша, вул.Леніна: 66–134; вул.Набережна, вул.Островського: 70, 73А–196; вул.Чапаєва: 40–50, 52, 54–56, 58, 60, 62, 64–133; вул.Шевченка: 59, 74, 76, 78–80, 82, 84, 86–88, 90–199; вул.Щорса: 19, 23, 25, 27–27А, 29, 35, 39–1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7А, с.Прибужжя, Доманівський р-н, Миколаївська обл., 5644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7А, с.Прибужжя,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Артезіанська, вул.Гвардійська, вул.Гоголя, вул.Грушевського, вул.Ентузіастів, вул.Індустріальна, вул.Кирила Байди, вул.Леніна: 106, 108–110, 112–114, 116–116А, 118, 120–143А, 145–145А, 147–147А, 149–149А, 151, 153–169; вул.Ленінського Комсомолу, вул.Л.Комсомолу, вул.Набережна: 20, 22, 24–24А, 26, 28, 30, 32, 34, 36, 38, 40, 42, 44, 46–46А, 48, 51–51А, 53А, 55, 57, 59, 61, 63, 65, 67, 69, 71, 73, 75, 77, 79, 81, 83–83Б; вул.Нахімова, вул.Пролетарська, вул.Радянська: 1–3, 5–59, 61, 63, 65, 67, 69–77; вул.Стефаника, вул.Фестивальна, вул.40 років Перемоги, пров.Гуртового, пров.Радянський, пров.Шкіль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3А, смт Криве Озеро, Кривоозерський р-н, Миколаївська обл., 551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3А,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9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Галана, вул.Довбуша, вул.Івана Франка, вул.Леніна: 144, 146, 148, 150, 152–152А, 171–181; вул.Лесі Українки, вул.Лугова, вул.Набережна: 50, 52–52А, 54, 56, 58, 60, 62, 64, 66, 68, 70, 72, 74, 76, 78, 80, 82, 84–96; вул.Незалежна, вул.Польова, вул.Радянська: 60, 62, 64, 66, 68, 81–93; вул.Сагайдачного, вул.Свердлова: 1–74; вул.Урицького, вул.Чкалова, вул.Янтарна, пров.Івана Франка, пров.Чкал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3А, смт Криве Озеро, Кривоозерський р-н, Миколаївська обл., 551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3А,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2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валівка – вул.Нова, вул.Перемоги: 109–204; вул.Першотравнева: 126–199; вул.Райдуги, вул.Степова, вул.Урожайна: 1–65; вул.8 Березня, пров.Солов’ї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81, с.Ковалівка, Миколаївський р-н, Миколаївська обл., 571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81, с.Ковалівка, Миколаївський р-н, Миколаївська обл., 57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Оча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чаків – вул.військова частина А-0898, вул.військова частина А-2637, вул.Володарського, вул.Кутузова, вул.Леніна, вул.Шкрептієнко, вул.Шмідт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4, м.Очаків, Миколаївська обл., 57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4, м.Очаків, Миколаївська обл., 5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бушкіна: 21, 23 к.А, 25–66; вул.Володарського, вул.Желябова, вул.Л.Шмідта, вул.Матросова, вул.Машинобудівна: 2–2 к.А, 4, 6, 8–8 к.2, 10, 12–14 к.1, 16–16 к.А, 18–22; вул.Молокова: 25–25 к.А, 27–36, 37 к.А–38 к.А, 42, 44–44 к.А, 46, 48, 50; вул.Нахімова, вул.Одеська: 1 к.2, 3–3 к.7, 5–5 к.2, 7, 9, 11, 13–17, 19, 21–21 к.4, 23–23 к.2, 25–27, 29–29 к.А, 31–31 к.1, 33, 35, 37, 39–39 к.А, 41–43 к.А, 45–45 к.А, 47–49 к.А, 51–51 к.А, 53, 55, 57, 59–59 к.3, 61, 63–65, 69, 71, 73, 75, 79–97; вул.Тельмана, вул.Харківська, вул.Юмашева: 1–21, 23, 25, 27–27 к.А, 29–29 к.А, 31–33 к.А; пров.Собінова, пров.Станіславського, пров.Шкіль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брикосова: 4–5, 7, 10–14А; вул.Біла: 1–33А/1, 37–37/1, 39, 41, 43–47, 51–53, 57; вул.Бутоми: 16, 20–87; вул.Дачна: 15–15/1, 17, 19, 21, 23, 25–27, 29–29/1, 31, 33, 35, 37, 40–96; вул.Крилова: 12, 14–14А, 16, 18, 20, 22, 24, 26–26Б, 28–28А, 30, 32–32/2, 34, 36; вул.Привокзальна, пров.Бутоми, пров.Парниковий, пров.Привокзальний, пров.1 Парниковий, пров.2 Парниковий, пров.3 Парниковий, Старий інвалідний хутір</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50, м.Миколаїв, 5403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50, м.Миколаїв, 54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69, 69А, 71, 71А, 72, 73, 74, 74А, 75, 76, 76А, 76/1, 77, 78, 78А, 79, 80, 80А, 81, 82, 83, 84, 84А, 85, 86, 87, 88, 88/1, 89, 89А, 90, 91, 92, 93, 94, 95, 96, 97, 98, 99, 99А, 100, 102, 104; вул.Садова: 26, 28, 34, 36, 42А; вул.Чигрина: 90, 92, 96, 106, 108, 110, 112, 114, 116, 118, 120, 120/1, 122, 124, 126, 128, 128А, 128Б, 130, 132, 134, 136, 138, 142, 144, 146, 150, 150 к.1, 150 к.2, 150 к.3, 150 к.4, 150 к.5, 150 к.6, 150 к.7, 150 к.8, 150 к.9, 150 к.10, 152, 156, 158, 160, 162, 164, 166; вул.Чкалова: 79, 81, 83, 83А, 85, 89, 91, 91А, 97, 97/1, 97/2, 99, 99А, 101, 101А, 103, 107, 109, 113, 113А, 115, 117, 119, 121, 123, 125, 127, 127А, 127Б, 127/1, 129, 131, 133, 135, 137, 139, 141, 141А, 143, 143/3; вул.1 Слобідська: 31, 33, 35, 35А, 35Б, 39, 40, 41, 43, 44, 46, 48, 48А, 50, 52, 54, 54Б, 54/1, 54/2, 56, 58, 60; вул.2 Слобідська: 49, 49А, 49/1, 51, 53, 53/1, 53/2, 55, 55А, 57, 57А, 59, 59А, 61, 61А, 62, 62А, 62/1, 63, 64, 64А, 65, 65А, 65Б, 65/1, 66, 66А, 68, 70, 70Б, 72, 74, 76, 78, 80, 80А, 82, 82Б, 84; вул.4 Слобідська: 67, 69, 71, 73, 73А, 73Б, 75, 77, 77/1, 79, 81, 81/1, 81/2, 83, 85, 87, 89, 91, 93, 95, 97, 99, 99А, 101, 103, 10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101, 101/1, 103, 105, 107, 107 к.1, 107 к.2, 107 к.3, 107 к.4, 107 к.5, 107А, 109, 109А, 110, 111, 112, 113, 113/1, 114, 115, 116, 117, 118, 119, 120, 120А, 121, 121А, 122, 123, 124, 125, 125А, 126, 127, 128, 129, 130, 131, 133, 135, 139, 140А, 141, 142, 143, 144, 145, 146, 147, 147А, 148, 149, 150, 151, 152, 153, 154, 155, 156, 157, 158, 159, 160, 161, 162, 163, 163А, 163/2, 163/3, 163/4, 164, 165, 165/2, 165/3, 165/6, 166, 167, 169, 170, 170/1, 171, 172, 173, 174, 176, 178, 180, 182, 184, 186, 186А, 188, 190, 192, 194, 194/1, 196; вул.Скороходова: 98, 98А, 98/1, 100, 100/1, 102, 102/2, 104, 106, 108, 110, 112, 114, 114/1, 114/2, 116, 118, 120, 120/1, 122, 124, 126, 128, 129, 130, 130 к.2, 130/8, 130/9, 130/10, 130/13, 131, 131А, 131В, 132, 133, 134, 134А, 135, 135А, 136, 138, 139, 140, 141, 142, 143, 144, 145, 146, 147, 148, 149, 150, 151, 152, 152А, 152Б, 152Б/2, 152В, 152Г, 153, 155А, 155/1, 159, 161, 163, 163А, 167, 169, 171, 173, 173А, 175, 175А, 177, 179, 181, 183, 185, 187, 189, 191, 193, 195, 197; вул.2 Слобідська: 71, 73, 73/3, 75, 86, 87, 87/2, 88, 89, 89/1, 90, 91, 92, 92/1, 92/2, 93, 94, 95, 96, 96/1, 97, 98, 98/1, 98/2, 99, 100, 101, 102, 103, 103А, 103Б, 104, 104/1, 106, 106А, 108, 110, 112, 114, 116, 118, 120, 122, 124, 126, 126А, 128, 128/1, 132, 136; вул.4 Слобідська: 105А, 105Б, 107, 109, 111, 113, 113А, 115, 117, 117А, 119, 121, 123, 125, 127, 129, 129А, 131, 133, 135, 137, 139, 141, 141/1, 143, 145, 145А, 147, 149, 151, 153, 155, 157, 159, 161, 163, 163А, 165, 165/1, 165/2, 167, 169, 171, 173, 173А, 176, 177, 178, 180, 182, 184, 186, 188, 188А, 190, 190/1, 190/2, 192, 194, 196, 198, 200, 202А, 204, 204А, 218, 2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омсомольська: 59, 61, 63, 65, 67, 67/1, 67/2, 67/3, 69, 71, 73, 77, 79, 79/1, 81/4, 83, 85, 87, 87/1, 89, 91, 95, 97, 97А, 97Б, 99, 99А, 105, 109, 109/8, 111, 115, 117, 119, 119/2, 121; вул.Наскрізна, вул.Скороходова: 154, 156, 158, 160, 162, 164, 166, 168, 172, 176, 178, 180, 182; вул.Чигрина: 77, 77А, 79, 81, 83, 85, 87, 89, 91, 93, 95, 97, 99, 101, 103, 105, 107, 109, 111, 111/1, 113, 115, 117, 119, 121, 123, 125, 129, 129А, 129Б, 131А, 133, 135, 145, 147, 147А, 168, 168А, 170, 172, 174, 176, 180, 182, 184, 186, 188, 188А, 190, 192, 194, 196, 196/1, 198, 198А, 200, 202, 204, 206, 206А, 208, 208/3; вул.Чкалова: 145, 145/3, 145/4, 147, 147/1, 149, 151, 153, 155, 157, 159, 161, 163, 169, 171, 171А, 173, 175, 177, 179, 179А, 183; вул.1 Наскрізна, вул.1 Ялтинська, вул.2 Наскрізна, вул.2 Ялтинська, вул.3 Наскрізна, вул.3 Ялтинська, вул.4 Слобідська: 82, 84, 84/8, 86, 88 к.3, 88 к.4, 88 к.5, 90, 92, 94, 96, 100, 102, 104, 104/1, 106, 108, 110, 110/1, 112, 114, 116, 118, 120, 120А, 122, 124, 126, 128, 130, 132, 134, 136, 138, 138А, 140, 142, 144, 144А, 146, 148, 150, 152, 154, 156, 158, 158/1, 160, 162, 164, 166, 168, 170, 172, 172/1, 174, 174/1; вул.4 Ялтинська, вул.5 Слобідська: 61, 63, 65, 67, 67А, 67Б, 68, 69, 71, 73, 74, 75, 76, 77, 79, 81, 82, 83, 84, 85, 86, 86А, 88, 89, 90, 92, 93, 94, 94А, 94Б, 95, 96, 97, 97А, 98, 99, 99А, 99Б, 99/2, 100, 101, 101А, 101Б, 101/3, 102, 103, 104, 105, 106, 107, 108, 108А, 109, 110, 111, 112, 113, 114, 115, 116, 117, 118, 119, 120, 121, 122, 123, 123А, 124, 124А, 124/1, 125, 125/1, 125/2, 126, 126/1, 127, 128, 129, 129/1, 130, 131, 132, 133, 133/1, 134, 134А, 135, 136, 137, 138, 139, 140, 140А, 141, 142, 143, 144, 144А, 145, 146, 147, 148, 149, 150, 151, 151А, 152, 152А, 153, 154, 154А, 155, 156, 157, 158, 159; вул.5 Ялтинська, вул.6 Ялтинська, вул.7 Ялтинська, пров.1 Ялтинський, пров.2 Ялтинський, пров.3 Ялтинський, Робітниче селище Ялт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57"/>
        <w:gridCol w:w="3397"/>
        <w:gridCol w:w="3396"/>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9</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лкове – вул.Железнякова, вул.Зелена, вул.Колгоспна, вул.Матросова, вул.О.Кошевого, вул.Піщана, вул.Портова, вул.Прикордонна, вул.Приморська, вул.Радянських Прикордонників, вул.Радянської Конституції, вул.Сонячна, вул.Т.Повстання: 99–160А; пров.Піщаний, пров.Приморський, пров.Сонячний, Базарчук, Вахт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Повстання, 164, м.Вилкове, Кілійський р-н, Одеська обл., 68355</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Повстання, 164, м.Вилкове, Кілійський р-н, Одеська обл., 68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ди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4</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дима – вул.Ватутіна, вул.Дзержинського, вул.Заводська, вул.Калініна, вул.Кірова, вул.Ломоносова, вул.Матросова, вул.Меліхова, вул.Миру, вул.Мічуріна, вул.Нахімова, вул.Новоселів, вул.Орджонікідзе, вул.Пархоменко, вул.Пашкевич, вул.Петровського, вул.Південна, вул.Пожарського, вул.Тімірязєва, вул.Чайковського, вул.Чапаєва, вул.Чехова, вул.Чкалова, вул.Щорса, вул.40 років Жовтня, пл.Пашкевич, Цегельний завод</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1, м.Кодима, Кодимський р-н, Одеська обл., 6600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1, м.Кодима, Кодимський р-н, Одеська обл., 6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6</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інтернівське – вул.Аграрна, вул.Вчительська, вул.Гр.Десанта, вул.Заводська, вул.Київська, вул.Миру, вул.Молодіжна, вул.Нова Садова, вул.Овчаренко, вул.Одеська, вул.Південна, вул.Піонерська, вул.Промислова, вул.Садова, вул.Сонячна, вул.Спортивна, вул.Степова, вул.Східна, вул.Тіниста, вул.Чорноморська, вул.Шевченко, вул.Шкільна, вул.Ювілейна, вул.6 Армії, просп.Незалежності, просп.40 річчя Визволення</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Визволення, 3, смт Комінтернівське, Комінтернівський р-н, Одеська обл., 6750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Визволення, 3, смт Комінтернівське, Комінтернівський р-н, Одеська обл., 6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2</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онтанка – вул.Айвазовського, вул.Б.Хмельницького, вул.Виноградна, вул.Вчительська, вул.Гагаріна, вул.Гоголя, вул.Горіхова, вул.Грецька, вул.Грушевського, вул.Дворянська, вул.Дніпровська, вул.Західна, вул.Ів.Франка, вул.Кільцева, вул.Лісна, вул.Лугова, вул.Набережна, вул.Новоселів, вул.Паркова, вул.Патріотична, вул.Педагогічна, вул.Перемоги, вул.Приморська, вул.Семенова: 1–34; вул.Січнева, вул.Спортивна, вул.Степна: 1–53; вул.Тіраспольська, вул.Шкільна, пров.Б.Хмельницького, пров.Дніпровський, пров.Ів.Франка, пров.Кап.Марінеско, пров.Квітковий, пров.Кільцевий, пров.Набережний, пров.Парковий, пров.Потьомкіна, пров.Степний, пров.Травневий, пров.1-й Західний, пров.2-й Західний, пров.3-й Західни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а, 4, с.Фонтанка, Комінтернівський р-н, Одеська обл., 6757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а, 4, с.Фонтанка, Комінтернівський р-н, Одеська обл., 67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Ко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5</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дарівка, с.Перешори, с.Топик</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1, с.Мардарівка, Котовський р-н, Одеська обл., 6637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1, с.Мардарівка, Котовський р-н, Одеська обл., 663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51055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2</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Авангард – вул.Абрикосова, вул.Авангардівська, вул.Агрономічна, вул.Ангарська, вул.Виноградна, вул.Вишнева, вул.Гуртожиток №  2, вул.Добрянського, вул.Дукова, вул.ж/м "Сонячний", вул.Зелена, вул.Нижня, вул.ООО Авангард-Д, вул.Паркова, вул.Садова, вул.Світла, вул.Спортивна, вул.Степна, вул.Теплична, вул.Тіниста, вул.Фруктова, вул.Цвєточна, вул.Центральна, пров.Степни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янського, 28, смт Авангард, Овідіопольський р-н, Одеська обл., 67806</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янського, 28, смт Авангард, Овідіопольський р-н, Одеська обл., 678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3</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Бризова, вул.Гірська, вул.ЖБК ’Люстдорф’ Берегова, вул.ЖБК ’Люстдорф’ Бірюзова, вул.ЖБК ’Люстдорф’ Карабельна, вул.ЖБК ’Люстдорф’ Каралова, вул.ЖБК ’Люстдорф’ Лазурна, вул.ЖБК ’Люстдорф’ Парусна, вул.ЖБК ’Люстдорф’ Рейдова, вул.Майстерська, вул.с/к ’Виноградар’ Пивоварна, вул.Сунична, лінія СОП ’Тополя’, пров.Маячний, пров.Морський, пров.Штормовий, просп.ЖБК ’Люстдорф’ Морський, с.Мізікевича – вул.Верф’яна, вул.ж/м ’Савіньон’ Степова, вул.ж/м ’Совіньйон’ Берегова, вул.ж/м ’Совіньйон’ Ближня, вул.ж/м ’Совіньйон’ Болгарська, вул.ж/м ’Совіньйон’ Будівельна, вул.ж/м ’Совіньйон’ Бузкова, вул.ж/м ’Совіньйон’ Дачна, вул.ж/м ’Совіньйон’ Дмитрієвська, вул.ж/м ’Совіньйон’ Євгенівська, вул.ж/м ’Совіньйон’ Земна, вул.ж/м ’Совіньйон’ Каштанова, вул.ж/м ’Совіньйон’ Київська, вул.ж/м ’Совіньйон’ Кленова, вул.ж/м ’Совіньйон’ Леонідівська, вул.ж/м ’Совіньйон’ Лісова, вул.ж/м ’Совіньйон’ Лунна, вул.ж/м ’Совіньйон’ Львівська, вул.ж/м ’Совіньйон’ Марковська, вул.ж/м ’Совіньйон’ Молодіжна, вул.ж/м ’Совіньйон’ Морська, вул.ж/м ’Совіньйон’ Набережна, вул.ж/м ’Совіньйон’ Незалежності, вул.ж/м ’Совіньйон’ Овідіопольська, вул.ж/м ’Совіньйон’ Одеський Бульвар, вул.ж/м ’Совіньйон’ Окружна, вул.ж/м ’Совіньйон’ Олександрійська, вул.ж/м ’Совіньйон’ Ольгієвська, вул.ж/м ’Совіньйон’ Офіцерська, вул.ж/м ’Совіньйон’ Паркова, вул.ж/м ’Совіньйон’ Південна, вул.ж/м ’Совіньйон’ Приморська, вул.ж/м ’Совіньйон’ Світанку, вул.ж/м ’Совіньйон’ Семенівська, вул.ж/м ’Совіньйон’ Середня, вул.ж/м ’Совіньйон’ Сонячна, вул.ж/м ’Совіньйон’ Соснова, вул.ж/м ’Совіньйон’ Спортивна, вул.ж/м ’Совіньйон’ Таїровська, вул.ж/м ’Совіньйон’ Теплична, вул.ж/м ’Совіньйон’ Центральна, вул.ж/м ’Совіньйон’ Юріївська, вул.ж/м ’Совіньйон-2’ Володимирська, вул.ж/м ’Совіньйон-2’ Дальня, вул.ж/м ’Совіньйон-2’ Затишна, вул.ж/м ’Совіньйон-2’ Зіркова, вул.ж/м ’Совіньйон-2’ Квіткова, вул.ж/м ’Совіньйон-2’ Планетна, вул.ж/м ’Совіньйон-2’ Райдужна, вул.ж/м ’Совіньйон-2’ Сергіївська, вул.ж/м ’Совіньйон-2’ Ясна, вул.ж/м ’Чорноморка’ З.Космодем’янської, вул.ж/м ’Чорноморка’ Іванівська, вул.ж/м ’Чорноморка’ Камишева, вул.ж/м ’Чорноморка’ Конституції України, вул.ж/м ’Чорноморка’ Крутоярська, вул.ж/м ’Чорноморка’ Лиманська, вул.ж/м ’Чорноморка’ Майстерська, вул.ж/м ’Чорноморка’ Міліцейська дорога, вул.ж/м ’Чорноморка’ Морська, вул.ж/м ’Чорноморка’ Набережна, вул.ж/м ’Чорноморка’ Надії, вул.ж/м ’Чорноморка’ Незалежності, вул.ж/м ’Чорноморка’ Новосельська, вул.ж/м ’Чорноморка’ Огородна, вул.ж/м ’Чорноморка’ Пивоварна, вул.ж/м ’Чорноморка’ Під’їзна, вул.ж/м ’Чорноморка’ Подвойського, вул.ж/м ’Чорноморка’ Санаторна, вул.ж/м ’Чорноморка’ Слов’янська, вул.ж/м ’Чорноморка’ Уютна, вул.ж/м ’Чорноморка’ Якірна, вул.ж/м ’Чорноморка’ Ясногорська, лінія ж/м ’Совіньйон’ с/т Енергетик, пров.ж/м ’Совіньйон’ Набережний, пров.ж/м ’Совіньйон’ Південносанаторний, пров.ж/м ’Совіньйон’ Тінистий, пров.ж/м ’Совіньйон’ 2-й Земний, пров.ж/м ’Совіньйон’ 3-й Земний, пров.ж/м ’Совіньйон’ 4-й Земний, пров.ж/м ’Совіньйон-1’ Світанку, просп.ж/м ’Совіньйон-2’ Мирни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Мізікевича, Таїровська селищна рада, Овідіопольський р-н, Одеська обл., 65037</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Мізікевича, Таїровська селищна рад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4</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вангард – вул.Базова, вул.Комінтерна, вул.Крайня, вул.Левадна, вул.Масив 10, вул.Молодіжна, вул.Огородна, вул.Польова, вул.Проїздна, вул.Селекціонерів, вул.Сільська, вул.Сонячна, вул.Сосюри, вул.Торгова, вул.Урожайна, вул.Южна, пров.Гагарін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янського, 26А, смт Авангард, Овідіопольський р-н, Одеська обл., 67806</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янського, 26А, смт Авангард, Овідіопольський р-н, Одеська обл., 678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зд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50</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чурган – вул.Артеменка, вул.Виноградна, вул.Комарова, вул.Котовського, вул.Леніна: 179, 181, 183, 185, 187, 189, 191, 193, 195, 197–199, 201, 203, 205, 207, 209, 211, 213–366; вул.Матросова, вул.Молодіжна, вул.Садова, вул.Терешкової, вул.Торгова, вул.Філатова, пров.Одеський, пров.Сонячний, пров.Шкільний, Укрлєпрозорі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77/1, с.Кучурган, Роздільнянський р-н, Одеська обл., 6745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77/1, с.Кучурган, Роздільнянський р-н, Одеська обл., 67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назву закладу чи установи виборчої дільниці №  51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2</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Білгород-Дністровська міськрайонна багатопрофільна лікарня"</w:t>
            </w:r>
          </w:p>
        </w:tc>
        <w:tc>
          <w:tcPr>
            <w:tcW w:w="6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1,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назву закладу чи установи виборчої дільниці №  51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3</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Білгород-Дністровська багатопрофільна лікарня", акушерсько-гінекологічне відділення</w:t>
            </w:r>
          </w:p>
        </w:tc>
        <w:tc>
          <w:tcPr>
            <w:tcW w:w="6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35,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назву закладу чи установи виборчої дільниці №  51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5</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омунальна установа "Шкірно-венерологічний диспансер" (м.Білгород-Дністровський")</w:t>
            </w:r>
          </w:p>
        </w:tc>
        <w:tc>
          <w:tcPr>
            <w:tcW w:w="6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6,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назву закладу чи установи виборчої дільниці №  51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976</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а установа "Обласна психіатрична лікарня №  4"</w:t>
            </w:r>
          </w:p>
        </w:tc>
        <w:tc>
          <w:tcPr>
            <w:tcW w:w="6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бська, 6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2</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Дзержинського: 97, 101, 103, 105–109, 111–167; вул.Железнякова: 83, 85–87, 89, 93, 97–197А, 201; вул.Жовтнева: 108–181; вул.Кутузова: 119–219; вул.Нахімова: 24, 26–28, 32–111, 113, 121, 125, 127–127Г, 129, 131, 133–133А, 135-137, 137, 139–143, 145, 147, 149, 151, 153, 155–155А, 159; вул.Островського: 7–49, 53; вул.Савицького: 1–23; вул.Свердлова: 91, 97–157; вул.Сергія Лазо, вул.Татарбунарська: 1–40, 42; вул.Топольна: 2–37, 43, 47–59; вул.Тучкова: 104, 106, 108–110А, 116, 118–216; вул.Фрунзе: 2–46; вул.Цегельна, вул.Чапаєва: 94–94А, 96, 100, 102–171; вул.Червонофлотська: 70–72, 74, 76, 78, 80, 82, 84, 86–88, 92, 94, 98, 100–102, 104, 106–106А, 109–173; вул.Щорса: 2–54, 56; вул.Юліуса Фучика: 1–4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105, м.Ізмаїл, Одеська обл., 6860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105,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3</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огдана Хмельницького: 1–30, 32–32А; вул.Бородіна: 1–37; вул.Герцена: 1–11; вул.Івана Франка: 19; вул.Кармелюка, вул.Короленка: 2–16, 19–19А; вул.Коцюбинського: 1, 3–5, 7, 9–11, 13, 15, 17, 19, 25, 27, 29, 31, 33–35, 37, 39, 47, 49, 51, 53, 55, 57, 59–61, 65, 67, 69, 71, 73–73Б, 75А–75В; вул.Краснодонська: 2, 4, 6, 8, 10, 16, 18А, 20, 22, 24, 26, 30–30А, 32, 34, 36, 38–38А, 42–42А, 44, 46, 48, 50, 52, 54, 56, 58–58А, 60А; вул.Крилова: 3–55, 57, 59; вул.Куйбишева: 1–38; вул.Леонтовича, вул.Луначарського, вул.Маяковського: 17, 19, 21–39, 41, 43; вул.Нестерова, вул.Олександра Невського, вул.Піонерська, вул.Пржевальського, вул.Рєпіна: 14–14А, 16, 26–28, 30, 32–32А, 34, 40, 71–89; вул.Степана Разіна: 3–20; вул.Чайковського: 1–8А; вул.Шевченка: 10–32, 36–36А, 40–40А, 44, 46–46А, 48, 52–52Б, 54; пров.Піонерський, пров.Шевченка, пров.1-й Піонерський, пров.1-й Шевченка, пров.2-й Шевченк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єпіна, 14А, м.Ізмаїл, Одеська обл., 6860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єпіна, 14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от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2</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Бочковича, вул.Вокзальна: 104–124В; вул.В.Стуса, вул.Гагаріна, вул.Добровольського, вул.Заводська, вул.Миколаївська, вул.П.Грабовського, вул.ретранслятора Дім, вул.Терешкової, вул.50 років Жовтня: 275; пров.Бочковича, пров.Добровольського, пров.Довженка, пров.Терешкової, пров.Фабричний, пров.50 років Жовтня</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чковича, 1, м.Котовськ, Одеська обл., 6630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чковича, 1,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0</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Адмірала Нахімова, вул.Березова, вул.Богдана Хмельницького, вул.Гвардійська, вул.Григорія Москалюка, вул.Дністрянська, вул.Івана Франка, вул.Каштанова, вул.Кишинівська, вул.Кобилецького, вул.Котовського: 50, 52, 54, 56, 58, 62–62А, 64, 66–189; вул.Лесі Українки, вул.Луначарського: 51, 53, 57, 62–130; вул.Марії Октябрьської, вул.Молодіжна, вул.Новаторів, вул.Осипенка, вул.Садова: 51, 53, 55, 59–96; вул.Самборського: 38–40, 42–76, 78–98, 100–124, 628; вул.Свердлова: 78А, 80–127; вул.Сєрова, вул.Симонова, вул.Токарева, вул.Урицького: 18, 20, 22–24, 26–28, 32–155; вул.Фрунзе, пров.Безіменний, пров.Кірова, пров.Луначарського, пров.Молодіжний, пров.Північний, пров.Самборського, пров.Фрунзе</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63, м.Котовськ, Одеська обл., 6630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63,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7</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Озерна, вул.Прикордонників, вул.Самборського: 40/1–40/5, 99, 200, 298–490, 514–523, 544, 578–607, 625–627, 629;</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борського, 597, м.Котовськ, Одеська обл., 6630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борського, 553,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8</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брикосова, вул.Львівська: 15А–15Б; вул.Люстдорфська дорога: 139, 139А, 143, 147, 149, 149А, 151, 153, 155., 155А, 157А, 159., 159А, 161, 161А, 163, 163А, 165, 165А, 167, 169, 169А, 171, 173, 173А, 175, 175А, 177, 179, 181, 183, 183Б, 183В, 185, 187, 189, 189-а, 191, 193, 193 к.2, 195, 197, 199, 201, 201А, 203, 205, 207, 209, 211, 213, 215, 217; вул.Новгородська, вул.Писарева, вул.Рівності, вул.Сумська, вул.Тимірязєва, пров.Новгородський 2-й (Радянський), пров.Тимірязєва 1-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5, м.Одеса, 65016</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5, м.Одеса, 65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9</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малея (Перлинна_, вул.Верхня, вул.Дача Ковалевського, вул.Колгоспна, вул.Магнітогорська, вул.Марії Демченко: 1–15; вул.Миколи Гумільова, вул.Рибальська, вул.Рибальська балка, вул.Садовського, вул.Саксаганського, вул.Художника Федорова, вул.11-та лінія Дачі Ковалевського, вул.2-а лінія: 7–44А; вул.8-а лінія Дачі Ковалевського, вул.9-та лінія Дачі Ковалевського 142, пров.Водний, пров.Ковалевського, пров.Колгоспний 1-й, пров.Колгоспний 2-й, пров.Косий, пров.Магнітогорський, пров.Марії Демченко, пров.Марії Демченко 2-й, пров.Маячний, пров.Монастирський, пров.Павлова, пров.Панченка, пров.Радісний, пров.Рибальський, пров.Рульовий, пров.Садови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а Ковалевського, 85, м.Одеса, 65038</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а Ковалевського, 85, м.Одеса, 65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0</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авілова, вул.Академіка Вільямса: 1А–42, 43 к.1, 44А–44В, 45 к.2–46, 47–48, 49–50, 50Б–51, 53–54, 56, 58, 58А, 60, 60А–60Б, 62, 74А–74Б, 76–76 к.2; вул.Білоруська, вул.Бузкова (1-а Лінія ), вул.Вершинна, вул.Відважних, вул.Вірського, вул.Вітебська, вул.Естафетна, вул.Естонська, вул.Марії Демченко: 16–50; вул.Миколи Огренича (Дундича), вул.Омська, вул.Правди, вул.Студена, вул.Таїрова (Аграрна), вул.Танфільєва (Мічуріна), вул.Яблунева, вул.Якутська, вул.Ямська, вул.1-а Лінія Марії Демченко, вул.2-а Лінія Марії Демченко, вул.3-я Лінія Марії Демченко, вул.4-а Лінія Марії Демченко, вул.5-а Лінія Марії Демченко, вул.6-а Лінія Марії Демченко, пров.Академіка Вільямса, пров.Амундсена, пров.Амундсена 1-й, пров.Амундсена 2-й, пров.Амундсена 3-й, пров.Естонський, пров.Каспійський, пров.Мічуріна, пров.Правди</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2, м.Одеса, 6512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2, м.Одеса, 65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Тельмана): 1, 3, 5А, 7, 9–9А, 11, 13, 15, 17–17А, 19, 21, 23, 25, 27, 29, 31, 33, 37, 39, 40А, 43, 45–47, 49–62; вул.Гвоздична, вул.Джерельна, вул.Зої Космодем’янської: 1, 1А к.21, 3А, 4, 4А, 4В к.1, 4В к.2, 5А к.1, 5А к.8, 5А діл.3, 9, 9А, 12, 13, 13А, 14, 15, 16, 16-18, 17, 18, 19, 20, 20А, 21, 22, 23, 24, 25, 26, 27, 29, 31, 32, 33, 34, 35, 36, 37, 38, 39, 40, 42, 43, 44, 45, 46, 48 к.1, 48 к.2, 50, 50-52, 52, 54, 54Б, 56, 58; вул.Іванівська, вул.Камишова, вул.Красива, вул.Макарова: 15, 17, 19, 21, 23–23А, 40–74; вул.Мариністів, вул.Михайла Божія (Лізи Чайкіної), вул.Місячна, вул.Нововселів, вул.Політкаторжан, вул.Прибережна, вул.Слав’янська, вул.Спортивна, вул.Сухолиманна (Подвойського), вул.Ткачова, вул.411-ої батареї, пров.Амбулаторний 1-й, пров.Амбулаторний 2-й, пров.Іванова 1-й, пров.Іванова 2-й, пров.Приморський: 2, 4, 4А; пров.Проїзний 1-й, пров.Проїзний 2-й, пров.Проїзний 3-й, пров.Раїси Сергієнко, пров.Ушакова, пров.Червоних партизанів, просп.Свободи: 38, 40, 42, 44, 46, 48, 50, 52, 54–56, 58, 60, 62, 66, 68, 70, 72, 74–113;</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91, м.Одеса, 65037</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91, м.Одеса,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5</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43, 43А, 45, 59 к.5–59 к.8, 59Г, 59Д–59К; вул.Академіка Корольова: 81 к.6–81 к.8, 85 к.3; вул.Алмазна, вул.Байкальська, вул.Єнісейська, вул.Люстдорфська дорога: 219, 221, 223, 225, 227, 227А, 229, 231, 233, 240, 242, 242Б, 242В, 244, 246, 246А, 248, 248А, 250, 252А, 254, 256, 256А, 258, 258А, 260, 262, 262А, 262Б; вул.Трамвайна, вул.Тролейбусна, пров.Романтичний, пров.Трамвайний</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67, м.Одеса, 6512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67, м.Одеса, 65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8</w:t>
            </w:r>
          </w:p>
        </w:tc>
        <w:tc>
          <w:tcPr>
            <w:tcW w:w="6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44 к.1, 46 к.1–46 к.3, 48 к.1, 50 к.2–50 к.3, 59Б–59В к.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 корп.6, м.Одеса, 6511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 корп.6, м.Одеса, 6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1</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теринарна: 3, 5–5Б, 7А, 11, 13/1, 15/2, 17, 19/2–21, 23; вул.Дніпропетровська: 10–12, 14–16, 18А–18Б, 20–20Б; вул.Дружби, вул.Жовтнева: 1–10, 12–14, 16, 18, 20, 24А–24/52, 26, 28, 30, 34–36; вул.Калініна: 2/10–56, 58, 60, 62–62А, 64, 66, 68/29; вул.Касьяна: 1/13–47А, 49, 51/14; вул.Московська: 7–7/31, 9, 11, 13, 18–36А, 42/2, 44–44/1, 46, 48, 50; вул.Огія, вул.Полтавська: 3–5, 7, 9, 11, 13, 15, 21, 25–27/1, 29, 31; вул.Пушкіна: 2/19, 4, 6, 9/27–39, 43/7, 45, 47, 51/27, 53, 55–57А, 59; вул.Фрунзе: 2/7, 6, 8–10, 12, 16/44, 18, 20, 22, 24, 26/59; вул.Червоноармійська: 27–47; вул.Шевченка: 6–47/2, 49, 51А, 53/39; вул.Щорса: 25–25/34, 35; вул.1 Травня: 2/6–25; пров.Ветеринарний, пров.Вишневий: 3–37; пров.Жовтневий, пров.Кленовий, пров.Кооперативний, пров.Московський, пров.Проїжджий, пров.Спортив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ж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зірки – вул.Жовтнева, вул.Калініна, вул.Кірова: 2, 4–14, 16, 18–22, 24, 32, 38, 44, 48, 50–52, 54–58А, 64–66, 68, 70, 72–74, 76, 78, 82–84, 86–88, 90–114; вул.Панаса Мирного, вул.Паризької Комуни, вул.Радянська, вул.Суворова, вул.Чапаєва, вул.Щорса, вул.1 Травня, вул.50-річчя Перемоги, пров.Садовий, пров.Щорс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8, с.Лазірки, Оржицький р-н, Полтавська обл., 377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8, с.Лазірки, Оржицький р-н, Полтавська обл., 37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Дзержинського, вул.Жовтнева: 182–184, 186–188, 190–192, 194, 196, 198, 200, 202, 204, 206, 208, 212, 214, 216, 218–220, 224, 226, 228, 232, 234–238, 240–246, 248, 250, 252–252А, 254–256А; вул.Котляревського, вул.Котовського, вул.Матросова, вул.Миру, вул.Павлика Морозова, вул.Панфілова, вул.Полтавська: 1–8; вул.Полтавська ШРП-3, вул.Саксаганського, вул.Сумська, вул.Червоноармійська: 127–162; вул.50 років Жовтня, пл.Богдана Хмельницького, пров.Південний, пров.1-й Мирний, пров.2-й Мир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63,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63,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жківське – вул.Богдана Хмельницького, вул.Вишнева, вул.Гаражна, вул.Дружби, вул.Заводська, вул.Зелена, вул.Миру, вул.Молодіжна, вул.Паркова, вул.Першотравнева, вул.Польова, вул.Польова 1, вул.Радянська, вул.Садова, вул.Центральна, вул.40 років Перемоги, пров.Шкільний, вул.б/н</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1, с.Божківське, Полтавський р-н, Полтавська обл., 3873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1, с.Божківське, Полтавський р-н, Полтавська обл., 387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шет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ешетилівка – вул.Весела, вул.Жовтнева, вул.Київська, вул.Кірова, вул.Кооперативна, вул.Коцюбинського, вул.Леніна: 2/1–20; вул.Лугова, вул.Матросова, вул.Озерянська, вул.Островського, вул.Піщана, вул.Ремесляна, вул.Франка, вул.1 Травня, вул.8 Березня, пров.Гарячківський, пров.Жовтневий, пров.Кооперативний, пров.Котляре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 смт Решетилівка, Решетилівський р-н, Полтавська обл., 38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 смт Решетилівка, Решетилівський р-н, Полтавська обл., 3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л – вул.Гоголя: 3–16, 22; вул.Дзержинського, вул.Заводська, вул.Зої Космодем’янської, вул.Карла Маркса: 37, 39, 41, 47, 51–53, 55, 57, 59, 63–63/11, 65–65/20, 71, 75–77, 79–83/1, 85–140; вул.Котляревського, вул.Котовського, вул.Леніна: 60, 62, 64–66, 68, 70–72, 76, 80–80/13; вул.Партизанська, вул.Піонерська, вул.Пушкіна, вул.Шевченка: 33–134/4; пров.Гірський, пров.Рівний, пров.Семенівський, пров.Шкільний, тупик Дзержинського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10/3, м.Хорол, Хорольський р-н, Полтавська обл., 37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10/3, м.Хорол, Хорольський р-н, Полтавська обл., 3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л – вул.Берегова, вул.Бибиківська, вул.Івана Хмари, вул.Карла Маркса: 72–74А, 78, 84–84/2; вул.Коцюбинського, вул.Леніна: 4–13, 15, 41, 43, 45–59, 61, 63, 67, 69–69/15; вул.Петровського, вул.Піски, вул.Станкіна, вул.Фрунзе: 2А–12, 14–14А; вул.Червоноармійська, вул.1 Травня, вул.8 Березня, пров.Веселий, пров.Заливний, пров.Підгірний, пров.Родниковий, тупик Станкіна 1, тупик 8 Березня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 м.Хорол, Хорольський р-н, Полтавська обл., 37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 м.Хорол, Хорольський р-н, Полтавська обл., 3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л – вул.Боровиковського, вул.Ватутіна, вул.Вишнева, вул.Глибокодолинська, вул.Горького, вул.Дружби, вул.Калініна, вул.Кірова, вул.Комарова, вул.Кошового, вул.Крилова, вул.Куйбишева, вул.Кутузова, вул.Лесі Українки, вул.Леуцького, вул.Ломоносова, вул.Лугова, вул.Маяковського, вул.Мічуріна, вул.Мукіївка, вул.Нова, вул.Панаса Мирного, вул.Полтавська, вул.Пролетарська, вул.Самойлівка, вул.Сінна, вул.Сковороди, вул.Суворова, вул.Танкістів, вул.Фрунзе: 13, 15–124; вул.Хорольська, вул.Чапаєва, вул.Яблунева, пров.Будівельний, пров.Колективний, пров.Криничний, пров.Новоселів, пров.Перемоги, тупик Кошового 1, тупик Леуцького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70, м.Хорол, Хорольський р-н, Полтавська обл., 37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70, м.Хорол, Хорольський р-н, Полтавська обл., 3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л – вул.Гагаріна, вул.Гастелло, вул.Гоголя: 17–21; вул.Грушевського, вул.Захоролля, вул.Заяр’я, вул.Зелена, вул.Івана Франка, вул.Комсомольська, вул.Кременчуцька, вул.Леніна: 73–75, 77, 81/2–125, 127, 129, 131–133Г, 135, 137, 139, 141; вул.Лермонтова, вул.Лісова, вул.Остапа Вишні, вул.Садова, вул.Сонячна, вул.Толстого, вул.Українська, вул.Челюскінців, вул.Чехова, пров.Банний, пров.Робітничий, пров.Фруктовий, тупик Лермонтова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3, м.Хорол, Хорольський р-н, Полтавська обл., 37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3, м.Хорол, Хорольський р-н, Полтавська обл., 3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л – вул.Березова, вул.Будьонного, вул.Жовтнева, вул.Каштанова, вул.Кирстівка, вул.Кобища, вул.Корольова, вул.Лубенська, вул.Некрасова, вул.Островського, вул.Петра Радька, вул.Степанівка, вул.Степова, вул.Чигринівка, вул.Чкалова, вул.Шовгениха, вул.Щорса, пров.Бригадний, пров.Глибокий, пров.Жовтневий, пров.Колгоспний, пров.Мирний, пров.Північний, пров.1 Травня, тупик Петра Радька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5, м.Хорол, Хорольський р-н, Полтавська обл., 37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5, м.Хорол, Хорольський р-н, Полтавська обл., 3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оголя: 1–5; вул.Коцюбинського: 1–14/8; вул.Красіна: 1, 2, 3, 4, 5, 7/5; вул.Перемоги: 11, 13, 15, 17, 19, 21, 23/10; вул.1905 року: 1–4; пров.Крупсько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іна, 3, м.Кременчук, Полтавська обл., 396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іна, 3, м.Кременчук, Полтавська обл., 39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3, 5–5Г, 22/1–58/2; вул.Іллі Ткаченка: 1/22–1/96, 3, 5, 7, 9, 11, 13–13/1, 15, 17, 19, 21, 23, 25, 27, 29, 31–31/1, 33–33/2, 35, 37, 39, 41–43, 45, 47, 49, 50/11–51, 53, 55–55/103; вул.Кривушанська, вул.Недогарська: 1/7–25/13; вул.Нова, вул.Новоселівська, вул.Прирічна, вул.Пролетарська: 74/45, 80/1, 82, 83/41, 84/36, 85, 87, 88/37, 89, 90, 91, 92, 93, 94, 95, 95/34, 96/2, 97/35, 99, 101, 103, 105, 109, 129; вул.Ромоданівська, вул.Тракторна, вул.Шевченка: 103/55, 105/14, 105/14 к.Д-1, 107/13, 109, 109А, 111/48, 113/49, 119/12, 121/5, 123, 125, 127, 129, 131, 133; вул.8-го Березня: 1/32–49/113; пров.Богдана Хмельницького, пров.Іллі Ткаченка, пров.Марини Раскової: 1–6/1, 8, 10, 12/119; пров.Недогарський, пров.Новий, пров.Прорізний: 1/80–14/105; пров.Черкаський, пров.8-го Березня, проїзд 8-го Берез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6/2, м.Кременчук, Полтавська обл., 396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6/2,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53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2/2, 4–4/2, 6, 8, 10, 12–16, 18–20; вул.Гаєвського, вул.Генерала Ірінєєва: 1/68, 3, 5, 7, 9–27А; вул.Горького: 23, 29, 40/39, 41; вул.Іллі Ткаченка: 2, 4, 6, 8, 10–10А, 12, 14, 16, 18, 20, 22, 24, 26, 28–28/1, 30, 32, 34, 36, 38, 40, 44, 46/90, 48, 50, 52/8, 54/2–54/21, 56/24–73; вул.Махоркова, вул.Пролетарська: 51, 53, 55, 57, 58/1, 59, 60, 61, 62, 63, 64, 65, 66, 67, 68, 69, 70, 71/2, 72/32, 73/1, 75, 75/2, 76, 77, 79, 81/30; вул.Садова, вул.Сумська: 5, 11/87–37/27, 41–45, 47, 49–57, 59, 61; вул.Шевченка: 68/1, 70/10, 72/13, 74, 74А, 76, 78/12, 80, 82, 84, 86, 87/11, 88, 89, 90, 91/10, 92/57, 93/3, 94, 95, 95/2, 96, 97, 98/16, 99, 100, 100/15, 101/44, 102, 104, 106/50, 108/51, 110, 112, 114/14, 116/7, 118, 118А, 120, 122, 124, 126, 128, 130, 132, 134, 136, 138, 140, 142, 144, 146, 148; вул.1905 року: 7, 11, 13, 15, 17, 19, 21, 23, 25, 27, 29, 31, 33–37, 39; вул.8-го Березня: 50/106–70; пров.Герцена, пров.Марини Раскової: 7/116, 9, 11, 13–26/44; пров.Прорізний: 15/100–37; пров.Сумський, пров.Щеміло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05 року, 21, м.Кременчук, Полтавська обл., 396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05 року, 21, м.Кременчук, Полтавська обл., 39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Полтава, Октяб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роїв Сталінграда: 8А, 10 к.1–10 к.2, 22 к.1–24 к.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30, м.Полтава, 360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30, м.Полтава, 36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6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роїв Сталінграда: 7, 9, 11–13, 15, 19; вул.Юрія Кондратюка: 19; пров.Гната Хоткевича: 2, 4, 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5, м.Полтава, 360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5, м.Полтава, 36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0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Гетьманська, вул.Горіхова, вул.Г.Тютюнника, вул.Довбуша, вул.Донецька, вул.Дорошенка, вул.Драгоманова, вул.Енергетична, вул.І.Івасюка, вул.І.Підкови, вул.Київська, вул.Козацька, вул.Котляревського, вул.К.Савури, вул.Лисенка, вул.М.Вовчка, вул.Острізька, вул.Поліщука, вул.Промислова, вул.Саксаганського, вул.Січових Стрільців, вул.Степанська: 26–121; вул.Чайковського, вул.1 Грудня, пров.Донецький, пров.Лисенка, пров.Промислов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ська, 12, м.Костопіль, Костопільський р-н, Рівненська обл., 35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ська, 12,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0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Гранична, вул.Затишна, вул.Калинова, вул.Крип’якевича, вул.Лагідна, вул.Леонтовича, вул.Оксамитова, вул.О.Олеся, вул.Осипенка, вул.Північна, вул.Робітнича, вул.Світла, вул.Сонячна, вул.Степанська: 18–25А; вул.Студентська, вул.Хвильового, пров.Береговий, пров.Леонтовича, пров.Студентський, пров.Хвильов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ська, 12, м.Костопіль, Костопільський р-н, Рівненська обл., 35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ська, 12,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5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тушків, с.Річищ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9, с.Пітушків, Млинівський р-н, Рівненська обл., 351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9, с.Пітушків, Млинівський р-н, Рівненська обл., 3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8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ря – вул.Колгоспна, вул.Конституції: 9, 11–28; вул.1 Травня: 37, 44, 46, 48, 50, 52, 54, 56, 58–60; с.Грабів – вул.Хутірська: 1, 11–28, 30–30А; с.Сморжів</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Володимира Плютинського, 2А/1, с.Зоря, Рівненський р-н, Рівненська обл., 3531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Володимира Плютинського, 2А/1, с.Зоря, Рівненський р-н, Рівненська обл., 35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3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Мар’янівка, Сарненський р-н, Рівненська обл., 3451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Мар’янівка, Сарненський р-н, Рівненська обл., 34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5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епцевичі</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 с.Цепцевичі, Сарненський р-н, Рівненська обл., 3457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 с.Цепцевичі, Сарненський р-н, Рівненська обл., 345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100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сов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Висове, Сарненський р-н, Рівненська обл., 3452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Висове, Сарненський р-н, Рівненська обл., 34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17"/>
        <w:gridCol w:w="3517"/>
        <w:gridCol w:w="35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99</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Писарівка – вул.Заводська, вул.Кантемирівська, вул.Колгоспна, вул.Молодіжна: 1 к.А–36, 38–40, 42–44, 46, 48, 52, 54, 56, 60, 62–62 к.А, 64, 66–72; вул.Московська, вул.Польова, вул.Пушкінська: 1–53, 55–57, 61, 63, 65, 67–69, 71, 73, 75, 77, 79–79А; вул.40 років Перемоги, пров.Глінки, с.Радянське</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нтемирівська, 8, смт Велика Писарівка, Великописарівський р-н, Сумська обл., 4280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нтемирівська, 8, смт Велика Писарівка, Великописарівський р-н, Сумська обл., 42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61</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ни – вул.Будьонного: 2, 12–14, 19А–20, 22, 26, 30, 39–131; вул.Кірова, вул.Комсомольська, вул.Котовського, вул.Набережна, вул.Новий Виселок, вул.Перемоги, вул.Підлісна, вул.Піонерська, вул.Прядки, вул.Садова, вул.Сільська, вул.Фрунзе: 27, 39, 41, 47–69; вул.Червоноармійська, вул.Шкільна: 38–40, 46–129; вул.Щорса, вул.8-Березня, пров.Гоголя, пров.Ломоносова, пров.Чайковського, с.Бабакове, с.Долина, с.Холодне</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 смт Терни, Недригайлівський р-н, Сумська обл., 421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 смт Терни, Недригайлівський р-н, Сумська обл., 42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9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95</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Будівельна, вул.Ватутіна, вул.Гагаріна, вул.Героїв Майдану, вул.Дзержинського, вул.Кричевського, вул.Леніна: 13–24, 28–30, 32–34; вул.Ломоносова, вул.Тельмана, пл.Волі, пров.Гараганів</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7, м.Лебедин, Сумська обл., 4220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7,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9</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Загону генерала Чеснова, вул.Катерини Зеленко: 1–10, 23; вул.Прокоф’єва: 1–14 к.6; вул.2-га Староріченська, пров.Прокоф’єва, проїзд Прокоф’єва</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2, м.Суми, 4003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2,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2</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атерини Зеленко: 12–14; вул.Сумсько-Київських Дивізій: 5, 9, 12–18, 2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о-Київських Дивізій, 22, м.Суми, 4000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о-Київських Дивізій, 22, м.Суми, 4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3</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Прокоф’єва: 25–25 к.2, 27–29 к.1, 31–31 к.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Зеленко, 4, м.Суми, 4001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Зеленко, 4, м.Суми, 40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6</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унайська, вул.Сумсько-Київських Дивізій: 1–4, 6 к.1; вул.Тиха, вул.Тихоріцька, вул.Харківська: 40–40 к.2, 42; вул.Широка, пров.Дунайський</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0, м.Суми, 4000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0, м.Суми, 4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40</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ем’яна Коротченка: 10–14, 18; просп.Михайла Лушпи: 5 к.29–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35, м.Суми, 4003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35,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54</w:t>
            </w:r>
          </w:p>
        </w:tc>
        <w:tc>
          <w:tcPr>
            <w:tcW w:w="61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ончарна, вул.Леваневського: 14; вул.Новомістенська: 23–23Б, 25; вул.Рибалка: 2; вул.Супруна: 13, 18, 20; просп.Тараса Шевченка: 1, 3, 5, 7, 9, 11, 13, 15, 19, 21, 23, 2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араса Шевченка, 17, м.Суми, 4000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араса Шевченка, 17, м.Суми, 4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Б.Харчука, вул.Драгоманова, вул.І.Франка, вул.Кривоноса, вул.Ліцейна, вул.Медова, вул.О.Платонової, вул.Осовиця, вул.Пасічна, вул.Словацького, вул.Чернихівського, вул.Шевченка: 1–57; вул.Шумська, пров.Ботанічний, пров.Високий, пров.Драгоманова, пров.Стрімкий, пров.Франка, пров.Шевченка, пров.Шум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цейна, 1, м.Кременець, Кременецький р-н, Тернопільська обл., 4700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цейна, 1, м.Кременець, Кременецький р-н,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ан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3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б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Грибова, Лановецький р-н, Тернопільська обл., 4746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Грибова, Лановецький р-н, Тернопільська обл., 47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ережанська: 7, 12, 14, 16, 18, 20, 22–22А, 24, 26–26А, 28, 30, 32–32А, 34, 36, 38, 40–42А; вул.Лучаківського: 3–3Б, 5–5А; вул.Макаренка: 2, 6, 8; вул.Степова: 17–52, 54, 56, 58, 60–6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Перемоги, 3, м.Тернопіль, 460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Перемоги, 3, м.Тернопіль, 4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енерала М. Тарнавського: 7–8, 16–18, 20; вул.Київська: 6–6В; вул.Овочева, вул.Смакули, вул.Я. Головацького: 3А; вул.Ярем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М. Тарнавського, 7, м.Тернопіль, 4602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М. Тарнавського, 7, м.Тернопіль, 46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ердо, вул.Верхня Сонячна, вул.Весняна, вул.Вишнева, вул.Володимира Івасюка, вул.Гайова, вул.Григорія Сковороди, вул.Джерельна, вул.Дмитра Вітовського, вул.Дмитра Вітовського бічна, вул.Копичинецька, вул.Копичинецька бічна, вул.Лісова, вул.Нова, вул.Ольги Кобилянської, вул.Рудькова, вул.Устима Кармелюка, вул.Юрія Гагаріна, пров.Копичинец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5, м.Чортків, Тернопільська обл., 48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5,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д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3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Садова, с.Семенів Яр</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1, с.Семенів Яр, Богодухівський р-н, Харківська обл., 6210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1, с.Семенів Яр,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Володарського, вул.Ворошилова, вул.Гагаріна, вул.Гоголя, вул.Жовтнева, вул.Ігнатьєва: 1, 3, 5–7, 9, 11, 13, 15, 17, 19, 21–25, 27–29, 31, 33, 35, 37, 39, 41, 43, 45, 47, 49, 51–53, 55, 57, 61–63, 65, 67, 69, 71, 73, 75, 77–79, 85, 87, 89, 91, 93, 95–111 к.А; вул.Кірова, вул.Косіора, вул.Набережна, вул.Привокзальна, вул.Шевченка, пров.Пархоменка, пров.Руднєва, пров.Толбухіна, пров.Харків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2, м.Вовчанськ, Вовчанський р-н, Харківська обл., 625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2, м.Вовчанськ, Вовчанський р-н, Харківська обл., 62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Артема, вул.Верхня: 13 к.А; вул.Вільхова, вул.Ганни, вул.Енгельса, вул.Ігнатьєва: 2–2 к.В, 4, 8, 10, 12, 14, 16, 18, 20, 26–26 к.А, 30, 32, 34, 36, 38, 40, 42, 44, 46, 48, 50, 54, 56, 58–60, 64, 66, 68, 70, 72, 74, 76, 80–84, 86, 88, 90, 92, 94; вул.Карла Лібкнехта, вул.Карла Маркса, вул.Крупської, вул.Лесі Українки, вул.Менжинського, вул.Надії Волкової, вул.Олександра Матросова, вул.Орджонікідзе, вул.Петровського, вул.Сєрова, вул.Фабрична, вул.17 Партз’їзду, вул.7 з’їзду Рад, пров.Ватутіна, пров.Ганни, пров.Жовтневий, пров.Колгоспний, пров.Урицького, пров.Черняховськ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29, м.Вовчанськ, Вовчанський р-н, Харківська обл., 625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29, м.Вовчанськ, Вовчанський р-н, Харківська обл., 6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4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Набережний, в'їзд Першотравневий, в'їзд Турбіна, вул.Артема, вул.Воровського, вул.Закузнечна, вул.Замостянська, вул.Карла Лібкнехта, вул.Ленінградська, вул.Молодшого сержанта Сергія Гончаренка, вул.Першотравнева, вул.Скрипника: 2, 4, 10–18; вул.Соборна: 4–17, 27–29; вул.Фрунзе: 3–17, 19; вул.Харківська, вул.Хлібозаводська: 3–6, 12, 16; вул.Щорса, пров.Айвазовського, пров.Береговий, пров.Березовий, пров.Вузький, пров.Дачний, пров.Закузнечний, пров.Заливний, пров.Зарічний, пров.Кучерявий, пров.Ленінградський, пров.Набережний, пров.Першотравневий, пров.Харківський, пров.Щорс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м.Ізюм, Харківська обл., 643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Аляб’єва, в'їзд Данила Нечая, в'їзд Оболонний, в'їзд Павлова, в'їзд Правди, в'їзд Червоногірський, в'їзд 10 Років Жовтню, вул.Аляб’єва, вул.Бородіна, вул.Бугриста, вул.Володарського, вул.Гончарна, вул.Запорізька, вул.Івана Богуна, вул.Івана Гонти, вул.Калініна: 23, 25, 29–35; вул.Короленка, вул.Лозівська: 1, 3, 5, 7, 9, 11–11А, 13–15, 17; вул.Лугова, вул.Оболонна, вул.Олекси Довбуша, вул.Павлова, вул.Панфілова, вул.Правди: 1–46, 48–48Б, 52, 54–54А, 56, 58, 60, 62, 64, 68, 70, 72–72Б; вул.Радіщева, вул.Свободи, вул.Селянська, вул.Сумська: 3, 5–31; вул.Тарасівська, вул.Цусимська, вул.Червоногірська: 16, 18, 20, 22–117; вул.Шекспіра, вул.Шмідта: 1–21, 23, 25, 27, 29, 31, 35, 37, 39, 41, 43, 47; вул.10 Років Жовтню: 2–2А, 4–4А, 8–54; пров.Алмазний, пров.Бірюзовий, пров.Бугристий, пров.Електриків, пров.Запорізький, пров.Казанський, пров.Карамзіна, пров.Комунарів, пров.Короленка, пров.Оболонний, пров.Павлова, пров.Панфілова, пров.Пирогова, пров.Пішохідний, пров.Правди, пров.Свободи, пров.Цусимський, пров.Червоногірський: 25–55; пров.Шекспіра, пров.Шмідта, проїзд Правди, проїзд Свободи, проїзд Шекспіра, проїзд 10 Років Жовтню</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54А, м.Ізюм, Харківська обл., 643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54А,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Дзер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Людвіга Свободи: 53, 59А–59В; просп.Перемоги: 53Б, 57Б–57В;</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55В, м.Харків, 6117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55В, м.Харків, 611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рмійська: 131–148; вул.Бойова: 106–118; вул.Зв’язку, вул.Клочківська: 354–364; вул.Котельниківська, вул.Кюї Цезаря: 1–40; вул.Толбухіна, вул.Широніна, вул.Штурмова: 47–59; просп.Людвіга Свободи: 51А–51Б, 53А; просп.Перемоги: 5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53, м.Харків, 6117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53, м.Харків, 611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0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хсарова: 1–1В; вул.Цілиноградська: 30, 40, 42А, 44, 46, 48В, 5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хсарова, 2, м.Харків, 6105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хсарова, 2, м.Харків, 61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1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Переможна: 19; вул.Цілиноградська: 32, 38, 48, 50, 5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хсарова, 18А, м.Харків, 612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хсарова, 18А, м.Харків, 61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Михайлівський, вул.Двадцять Третього Серпня: 29–31А; пров.Орський, просп.Леніна: 45А–47/1, 53, 55–63, 65–65/439,432, 67, 69, 71–71/22, 75, 7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47, м.Харків, 6110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47, м.Харків, 61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Горького, вул.Кірова, вул.Любові Мельникової, вул.Махарадзе: 2–28, 30, 32, 34, 36–40, 44; вул.Свердлова, вул.Червоного Жовтня, вул.Чинко, пров.Гастелло, пров.Горького, пров.Першотравневий, пров.Суворова, просп.Миру: 40–42, 46–52, 56–58, 60, 62, 66, 70, 72, 74–76, 78, 80–82, 84, 86, 88, 90–90А, 92–96, 100; узвіз Пролетарський, острів Бірюч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о Жовтня, 4, м.Генічеськ, Генічеський р-н, Херсонська обл., 75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о Жовтня, 4, м.Генічеськ, Генічеський р-н, Херсонська обл., 75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Азовська, вул.Гоголя: 1, 3, 5, 7, 9, 11, 13, 15, 17–17А, 19, 21, 23, 25, 27–27А, 29, 31, 33, 35, 37, 39, 41–41А, 43–43А, 45, 47, 49, 51–51Б, 53, 55, 57; вул.Махарадзе: 29, 31, 33, 35, 41–43, 47–101; вул.Петровського: 49–53, 55, 57–125; вул.Суворова, вул.Червоноармійська, пров.Азовський, пров.Гагаріна, пров.Казакова, пров.Лікарняний, пров.Махарадзе, пров.Московський, пров.Паризької Комуни, пров.Таврійський, пров.Червоноармійський, просп.Миру: 45, 53–55, 59, 61, 63–65А, 69, 71, 73, 77, 79, 83, 85, 87, 89, 91, 97–99, 101, 103, 105, 1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7, м.Генічеськ, Генічеський р-н, Херсонська обл., 75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7, м.Генічеськ, Генічеський р-н, Херсонська обл., 75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Ворошилова: 2–2А, 6–8, 18А, 20, 22, 24, 26, 28–30, 32, 34, 36, 38, 40А, 42, 44, 46, 48, 50, 52/21, 54, 56–58, 60, 62/26, 64/27; вул.Горького, вул.Кірова, вул.К.Маркса: 4, 8, 12, 14А–16, 20–42, 46–60, 68–96; вул.Леніна: 2Г–18, 20, 22, 24, 26–28, 30, 32–32А, 34–38, 40, 42, 44, 46; вул.Озерна: 2–2А, 4, 6–6А, 8, 12, 14, 16, 18А, 20, 22, 24, 26, 28А, 30, 32, 34, 36, 38; вул.Орджонікідзе, вул.Покришева: 2–74; вул.Учбова, вул.1 Травня: 7–11, 15, 19, 23–23/2, 29, 41, 49, 53, 55, 57, 59, 61–63А, 65, 69, 71, 75, 81, 83, 85, 87А, 89; пров.Бульварний, пров.Виноградний, пров.Енгельса: 4, 6–10, 12, 14, 16, 18А–20А; пров.І.Франка, пров.Комунальний, пров.Курортний, пров.Л.Українки, пров.Макаренка, пров.Нафтовий, пров.Портовий: 2А, 6, 8–32; пров.Пошт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 м.Гола Пристань, Херсонська обл., 75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 м.Гола Пристань, Херсонська обл., 75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75, 113–203А; вул.Висовіна, вул.Гончарова, вул.Комарова, вул.Набережна: 61, 63, 65, 67, 69, 71–73, 75–75А, 77, 79, 81–85, 87/39, 89, 91/16, 93А–93/11, 95, 97, 101, 103, 105, 107, 113, 115, 117, 119–121, 123, 125–298; вул.Покришева: 133А, 135, 137, 139, 141–143/27, 145, 147–190; вул.Полякова, вул.1 Травня: 64–64А, 66–68, 70, 72–74, 76–80/32, 82, 84, 86, 88–88А, 90–94, 98, 155, 159, 161, 163, 165, 167–167А, 169, 171–171В, 173, 175–175Ж, 177–177Б, 179, 181, 183–183А, 185–187А, 189, 193, 195, 197–199, 201–201А; пров.Гастелло, пров.Котовського, пров.Піонерський, пров.Суворова, пров.Торговий, пров.Шевченка,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Горького: 36–48; вул.Ріхарда Зорге: 4–6, 10–24А; вул.Свєтлова: 2–4, 10; просп.Перемоги: 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єтлова, 2, м.Нова Каховка, Херсонська обл., 749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єтлова, 2, м.Нова Каховка, Херсонська обл., 74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ойкова: 3–11А; вул.Дмитра Ульянова: 49, 51, 53, 55, 57, 59, 59А, 59А/10, 60, 61, 62, 63, 64, 65, 66, 66А, 67, 69, 70, 71, 71/2, 72, 73, 75, 75А, 76, 76А, 78, 80, 82, 84, 86, 88, 88А, 90, 92, 94; вул.Колодязна: 93, 95, 99–99/1, 109–117; вул.Комкова: 4–18; вул.Котляревського: 2–2А, 4, 6, 12–14; вул.Лугова: 1–24А, 26, 28А–30, 32–32А, 34–38/13, 40/10, 42, 44–44А, 46–46А, 50, 52, 54; вул.Піонерська: 1Б–4, 6, 8–8/1, 10, 12–12А, 14; вул.Робоча: 45, 47, 49, 53, 57А, 57Б, 59, 61, 63, 65, 67, 69, 69А, 71, 73, 77, 79, 83, 85, 87, 89, 91, 93, 95, 97, 97/1, 99, 101, 103, 105; вул.Садова: 18А–18/29, 20; вул.Червонопрапорна: 55, 57, 59, 61, 63, 65, 67, 67А, 68, 69, 71, 73, 75, 77, 81, 83, 85, 87, 89, 91, 93, 95, 95/16; вул.Яружна: 1–3; пров.Солдатський, пров.Учбовий: 28/50, 30, 34, 36, 40, 44, 46, 46А, 48, 48А, 49, 50, 53, 54, 55, 55Б, 56, 58, 59, 60, 60А, 61, 62, 63, 64, 65, 67, 68, 69, 70, 71, 71А, 71Б, 71/2, 72, 73, 73А, 75, 89, 16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28, м.Херсон,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28,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ойкова: 71, 73, 77, 79–144; вул.Дмитра Ульянова: 77, 79, 79А, 79Б, 81А, 81Б, 83, 87, 89, 91, 93, 95, 96, 96/10, 97, 98, 99, 100, 101, 101А, 102, 103, 103А, 104, 105, 106, 107, 108, 109, 111, 112, 113, 114, 115, 116, 116А, 117А, 118, 120, 120А, 121, 122, 123, 123А, 124, 125, 126, 127, 128, 129, 129А, 130, 131, 132, 136, 137, 138, 139, 140, 142, 143, 144, 145, 146, 146А, 147, 148, 148А, 149, 150, 151, 151А, 151Б, 152, 153, 154, 155, 156, 156А, 158, 160, 162, 164, 166, 168, 170, 172, 172А, 174, 176, 176/10; вул.Доброхотова: 2–61; вул.Запорізька: 2, 4, 6, 12–12А, 14, 22–26А, 30–32Б, 34–34А, 36, 38–40, 42, 46–50, 52, 54, 56–56/102, 58–60, 62, 64, 68, 70, 72, 74, 76, 78–80/2; вул.Запорожчука Т.: 1–9; вул.Колодязна: 5–11, 13, 15, 19–19А, 21, 23, 25, 27, 29, 31, 33, 35–37, 39–39/17, 45, 47, 49, 51, 53, 55, 57–59, 61–65, 69, 71, 75, 81–85, 89, 91А–91Б; вул.Комарова: 67–95, 97, 99–99/20, 103, 105, 109, 111, 113–115, 117, 119, 121, 123, 125, 127, 129, 131–133А, 135–145В; вул.Котляревського: 1, 3, 5, 7–9, 15–19, 21, 25–27, 29; вул.Куйбишева: 70–82/2; вул.Ломоносова: 63, 65, 67–84Б; вул.Піонерська: 65, 69, 71, 75, 77, 79, 81–84, 86, 88, 90–90Б, 96, 98–100, 102, 104–104А, 106–106Б, 108, 110; вул.Пушкінська: 60, 62, 64, 66–100А; вул.Садова: 68–96; вул.Смольна: 1–25, 31А, 33, 35–35/67, 39, 41, 43, 49–49А, 51–53, 57; вул.Сорокіна, вул.Тютюнова, вул.Фрітаун: 2–11; вул.Червонопрапорна: 58, 60, 62, 64, 66, 66А, 70, 72, 74, 76, 78, 80, 82, 84, 86, 88, 88/14, 90, 92, 94, 96, 97, 98, 99А, 99Б, 100, 101, 102, 102/6, 103, 105, 106, 106Б, 107, 108, 109, 109А, 110, 111, 111А, 111/7, 112, 113, 114, 115, 116, 118, 119, 120, 120Б, 121, 121А, 122, 125, 126, 127, 128А, 129, 131, 133, 137, 139, 141, 143, 143А, 145, 147, 149, 151, 155, 157, 159, 161, 163, 165, 165А;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7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рзі: 2А–2Г, 4, 6, 8, 10, 12–12А, 14, 16, 18, 20, 22–22А, 24–24А, 26–26Б, 28–32, 34–36А, 38–38А, 40–40А, 42–42А/2, 44А, 46/19, 48, 50, 52, 56–56А, 58–58А, 60, 62, 64–64/102, 68, 70, 88–104А; вул.Докучаєва: 15–17; вул.Ілліча: 103; вул.Полтавська: 89; вул.Сєрова, вул.Старий УкрНДІЗЗ, вул.Фонтанна: 100–152; вул.Штурвальна: 16–26; пров.Танкерний, пров.1-ий Вірьовчин, пров.2-ий Вірьовчин, пров.3-ій Вірьовчин, пров.4-ий Вірьовчин, пров.5-ий Вірьовчин, пров.6-ий Вірьовчин, пров.7-ий Вірьовчин, пров.8-ий Вірьовчин</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9, м.Херсон, 730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9, м.Херсон,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ани – вул.Горького, вул.Жовтнева, вул.Кооперативна, вул.Крилова: 1, 2А–2В; вул.Нижня: 48, 50, 52, 56, 60–82А, 87, 93, 95–95А, 97, 99А; вул.Піонерська: 2, 4, 6–6Б, 8–8Б, 10–10Б, 12–12Б, 14–14Б, 16–16Б, 18–18Б, 20–20В, 22, 24–24А, 26–26А; вул.Польова: 1–80; вул.Поштова, вул.Радянська: 55–55А, 57, 59–88А, 90–90А, 92–92А, 94–94Б, 96–96А; вул.Садова: 66–66Б, 68, 70–70А, 72–114Б; вул.Червоноармійська: 1–1Е, 3–3А, 5–5А, 7А–7Е, 9–9Г, 11, 13, 15–15Б, 17–17А, 19, 23–25А, 27–27А, 29–29А/2, 31–33А, 35, 37, 39А; вул.Шкільна, вул.Шмідта, пров.Комбайновий, пров.Комишанський, пров.Кошовий, пров.Мирний: 13–13Д, 15, 17–46; пров.Надозерний, пров.Першотравневий, пров.Поштовий, пров.Річковий, пров.Стадіонний, пров.Степовий, пров.Торговий,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0, смт Комишани, м.Херсон, 7349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0, смт Комишани, м.Херсон, 734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Іллюші Кулика: 12/95, 31 к.4, 31 к.7; вул.Кримська: 30; вул.Молодіжна: 1А, 30А, 30/56, 31, 32, 32/1, 32/2, 34, 34/1, 34/2, 35, 35/42, 36, 38, 39, 40, 41, 42, 43, 44, 45, 46/1, 46/2, 47, 47А, 47/3, 48, 48/1, 50, 54, 54А, 56/1, 56/2, 56/3, 58, 58/51; вул.Степана Разіна: 33, 35, 37, 39, 41, 43–47/4, 51–51/2, 83–95; вул.Тираспольська: 32–60А; вул.Українська: 37, 37А, 39, 41, 43, 43А, 45, 45А, 47, 47А, 49, 51, 53, 55, 55/1, 57, 59, 61, 61А, 63; вул.Шевченка: 1; пров.Козацький: 27; пров.Котельний, просп.Ушакова: 56–68, 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 м.Херсон, 73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 м.Херсон, 73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бульв.Мирний, вул.Артема: 3, 3/44, 4/46; вул.Бєлінського: 7, 8, 23, 25, 27; вул.Гірського: 21, 21А, 23, 27, 27А, 29, 33, 35, 37; вул.Гоголя: 25–39; вул.Жовтневої революції: 45–52А, 54, 89–89А; вул.Карла Маркса: 37–55, 59, 61; вул.Маяковського: 4, 5, 8, 14, 16, 18, 22, 26; вул.Радянська: 6, 8, 10, 12А, 12/14, 14, 20, 24, 28, 29А, 30, 36, 38; вул.Фрунзе: 2, 3, 13, 15, 16, 17, 18, 19, 20, 21, 22, 23, 23А, 24, 24/46, 25, 25А, 25Б, 25/2, 27, 31, 33, 34, 34А, 36, 38, 40, 42, 44, 46, 48; пров.Спартаківський: 48–57, 75, 76А–77, 84; просп.Ушакова: 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39, м.Херсон, 73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39, м.Херсон, 73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7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илів – вул.Гоголя, вул.Комарова, вул.Корольова, вул.Котовського, вул.Кошового, вул.Куйбишева, вул.Купріна, вул.Лісова, вул.Л.Українки, вул.М.Грушевського: 140А, 142А, 173–235; вул.Миру, вул.Привокзальна, вул.Пушкіна, вул.Челюскіна, вул.Чкалова, пров.Корольова, пров.Котовського, пров.Челюскіна, пров.Чкалов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187, м.Красилів, Красилівський р-н, Хмельницька обл., 310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187, м.Красилів, Красилівський р-н, Хмельницька обл., 3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8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илів – вул.Будьонного, вул.Ватутіна, вул.Калинова, вул.М.Грушевського: 114, 116, 118, 120–120А, 122–126А, 128А–130, 132–132А, 134–134А, 149–171А; вул.Некрасова, вул.Островського, вул.Чапаєва, пров.Будьонного, пров.Калинов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м.Красилів, Красилівський р-н, Хмельницька обл., 310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м.Красилів, Красилівський р-н, Хмельницька обл., 3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Глібова, вул.Дачна, вул.Котовського, вул.Леніна: 71, 73–78; вул.Малишка, вул.Мануїльського, вул.О.Кобилянської, вул.Патріса Лумумби: 1–42, 44–44/1, 46–46/1, 48–50, 52, 54, 56–58, 60, 62–64, 66–66/1, 68–70, 72, 74, 76, 78; вул.Печенюка: 15А, 17, 19, 21–21/1, 23–32; вул.Пушкіна, вул.Фрунзе, вул.Я.Галана, вул.50-річчя Жовтня: 44, 46, 50, 52, 54–54/1, 56, 58–103; пров.Жукова, пров.Заводський, пров.Маяковського, пров.Патріса Лумумби, пров.Терешкової, пров.Чайковського, пров.Чехова, пров.Чкалова, пров.1 Пушкіна, пров.2 Пушкіна, пров.3 Пушкін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Жовтня, 54/1, смт Летичів, Летичівський р-н, Хмельницька обл., 315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Жовтня, 54/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8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тюржинц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Войтюк, школа, с.Котюржинці, Полонський р-н, Хмельницька обл., 305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Войтюк, школа, с.Котюржинці, Полонський р-н, Хмельницька обл., 30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6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іїв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льський клуб, вул.Шкільна, 14А, с.Черніївка, Полонський р-н, Хмельницька обл., 305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льський клуб, вул.Шкільна, 14А, с.Черніївка, Полонський р-н, Хмельницька обл., 30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3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ероїв Небесної Сотні: 132–167; вул.Гоголя, вул.Горького, вул.Загребельна, вул.Казарма 394 км, вул.Корчагіна, вул.Леонтовича, вул.Нахімова, вул.Ольги Кобилянської, вул.Пушкіна, вул.Сагайдачного, вул.Січових Стрільців, вул.Фадєєва, вул.Чапаєва: 1, 3, 5, 7, 11, 15–81; вул.Яворинцького, вул.2-а Привокзальна, пров.Гоголя, пров.Горького, пров.Чапаєв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4, м.Шепетівка, Хмельницька обл., 30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4,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єгоулєва, вул.Войкова, вул.Воровського, вул.В’ячеслава Чорновола (Максима Котика), вул.Героїв Крут, вул.Героїв Небесної Сотні: 94–126; вул.Залізнична: 1–31, 33–43, 47; вул.Івана Мазепи, вул.Олександра Невського, вул.Першотравнева: 1–42; вул.Степана Бандери: 1–22, 24, 28, 30–32, 34, 36, 38, 40, 42, 44, 46–48, 50, 52, 54, 56; вул.Терешкової, вул.Фрунзе: 1–54, 66, 84; вул.1-а Привокзальна: 2 к.А–23; пров.Воровського, пров.Першотравнев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6, м.Шепетівка, Хмельницька обл., 30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6,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вардійська, вул.Данила Галицького, вул.Достоєвського, вул.Лермонтова: 38–39; вул.Степана Бандери: 23, 25–27 к.А, 29, 33, 35, 37–37 к.А, 39, 41, 43, 45, 49, 51, 53, 55, 57–114; вул.Трудова, вул.Українська: 37, 39, 41, 43, 45, 47, 49, 51, 53, 55, 57–59, 61–63, 65, 78–108; вул.Черняховського (Леніна), пров.Гвардійський, пров.Данила Галицького, пров.Достоєвського, пров.Симона Петлюри, просп.Миру: 7, 9–13, 1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59, м.Шепетівка, Хмельницька обл., 30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59,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Радищева, вул.Симона Петлюри, вул.Теплична, вул.Українська: 65 к.А, 67 к.А; вул.Шешукова, пров.Тепличний, пров.Україн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67, м.Шепетівка, Хмельницька обл., 30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67,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ероїв Небесної Сотні: 21–50; вул.Гончарова: 45, 47, 49–51, 53, 57–96; вул.Жухрая, вул.Сергія Оврашка: 20, 22, 24, 26, 28, 31–42, 44–58; вул.Чкалова: 1–21, 23; пров.Героїв Небесної Сотні, пров.Жухрая, пров.Чкалов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34, м.Шепетівка, Хмельницька обл., 30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34,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Винниченка: 1–17, 19; вул.Генерала Шухевича: 2–59, 61, 63–63 к.А; вул.Індустріальна, вул.Київська, вул.Климовича, вул.Конєва: 1–19; вул.Музальова, вул.Натана Рибака: 1–36; вул.Стуса, вул.Щорса: 1–50, 50 к.Б–51, 53, 53 к.Б; вул.30-річчя Перемоги: 1–24; пров.Генерала Шухевича, пров.Натана Рибака, шосе Старокостянтинівське: 32–32 к.В, 34–34 к.А, 36, 38, 4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11, м.Шепетівка, Хмельницька обл., 30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11,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ерегова, вул.Бєляєва, вул.Богуна, вул.Верстовського, вул.Винниченка: 18, 20–52; вул.Вишневецького, вул.Волкова, вул.Володимирська, вул.Генерала Шухевича: 60, 62, 64–93; вул.Григорія Вірьовки, вул.Грушевського, вул.Гулака-Артемовського, вул.Добровольського, вул.Довженка, вул.Івана Франка, вул.Київська, вул.Конєва: 20–62; вул.Котляревського, вул.Курчатова, вул.Кутузова, вул.Леонова, вул.Марка Вовчка, вул.Миколи Красюка, вул.Натана Рибака: 38–87; вул.Озерна, вул.Остапа Вишні, вул.Панаса Мирного, вул.Пацаєва, вул.Пліщинська: 90–178; вул.Рильського, вул.Федорова, вул.Чайковського, вул.Щорса: 50 к.А, 52, 53 к.А, 54–80; вул.Яворського, вул.30-річчя Перемоги: 25–71; пров.Василя Ковальчука, пров.Київський, пров.Кутузова, пров.Остапа Вишні, пров.Пліщин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іщинська, 176, м.Шепетівка, Хмельницька обл., 30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іщинська, 176,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Анни Нісензон, вул.Героїв Небесної Сотні: 3–20; вул.Гончарова: 2–44, 46, 48, 52, 54–56; вул.Ігоря Ляшенка: 1–45 к.А; вул.Княгині Ольги, вул.Князя Святослава, вул.Курортна, вул.Олександра Ємця, вул.Попова, вул.Сергія Оврашка: 1–19 к.А, 21, 23, 25, 27, 29, 43; вул.Суворова, вул.Судилківська: 2–33, 35, 37, 39; вул.Ушакова, вул.400-річчя Шепетівки, пров.Богунського, пров.Гончарова, пров.Ігоря Ляшенка, пров.Князя Святослава, пров.Сергія Оврашка, пров.Суворова, пров.Судилківський, просп.Миру: 39, 41, 43, 47; шосе Старокостянтинівське: 2–6, 13, 15, 19, 21, 25 к.Б;</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дилківська, 19, м.Шепетівка, Хмельницька обл., 30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дилківська, 19,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Андрія Молодики, вул.Зої Космодем’янської, вул.Кільцева, вул.Коцюбинського, вул.Кузнєцова: 18–32; вул.Кузнєчна, вул.Лесі Українки, вул.Лізи Чайкіної, вул.Лінника, вул.Ломоносова, вул.Любові Шевцової, вул.Максима Коваля: 12, 14, 16–18, 20–45; вул.Олега Кошового, вул.Пархоменка: 42, 44, 46, 81–193; вул.Судилківська: 34–34 к.А, 36, 38, 40–76 к.А; вул.Уляни Громової, вул.Федотова, вул.Шваленберга, вул.Шевченка, пров.Андрія Молодики, пров.Кільцевий, пров.Коцюбинського, пров.Лесі Українки, пров.Лізи Чайкіної, пров.Максима Коваля, пров.Олега Кошового, пров.Подільський, пров.Шевчен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дилківська, 57, м.Шепетівка, Хмельницька обл., 30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дилківська, 57,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ранітна, вул.Кар’єрна, вул.Максима Залізняка, вул.Мануїльського, вул.Механізаторів, вул.Промислова, вул.Судилківська: 77–173 к.А; вул.Титова, пров.Гранітний, пров.Максима Залізня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това, 1А, м.Шепетівка, Хмельницька обл., 30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това, 1А,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Гулака-Артемовського: 52, 56, 60–143; вул.Івана Ле, вул.Папаніна, вул.Попова, вул.Чапаєва: 54, 62, 68, 70, 72, 76, 78, 80–237; вул.Шмідта, вул.Щорса, пров.Вільямса, пров.Гулака-Артемовського, пров.Лисенка, пров.Папаніна, пров.Південний, пров.Разіна, пров.Суворова, пров.Шмідта, пров.Щорс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ака-Артемовського, 90, м.Городище, Городищенський р-н, Черкаська обл., 195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ака-Артемовського, 90,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олодарського, вул.Воровського, вул.Галана, вул.Гоголя, вул.Гулака-Артемовського: 1–51, 54–55, 59–59А; вул.Далекосхідна, вул.Комунарська, вул.Миру: 1–53, 57–61; вул.Панфілова, вул.Сеченова, вул.Чапаєва: 3–53, 55–59, 63–67, 69, 71–71А, 73, 77, 79; вул.9 Січня, пров.Воровського, пров.Гоголя, пров.Кутузова, пров.Лісний, пров.Панфіл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5, м.Городище, Городищенський р-н, Черкаська обл., 195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5,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огдана Хмельницького, вул.Гулькіна: 1–25А, 27–27А, 29–29А, 31–33А, 35; вул.Енгельса: 1–80, 82, 84, 86–88, 90, 92–92А, 94; вул.Інтернаціональна, вул.Калініна, вул.Котовського, вул.Лазарєва, вул.Паризької Комуни, вул.Радянська площа, вул.Танкістів, вул.Червонянська, пров.Багачівський, пров.Блюхера, пров.Вишневий, пров.Вільямса, пров.Дружби, пров.Єрківський, пров.Івана Огієнка, пров.Кавказький, пров.Ковпака, пров.Комарова, пров.Космонавтів, пров.Красний, пров.Матросова, пров.Овражний, пров.Південний, пров.Підгорний, пров.П.Мирного, пров.Радонівський, пров.Терешкової, пров.Фадєєва, пров.Чайки,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51, м.Звенигородка, Звенигородський р-н, Черкаська обл., 20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51,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ецьк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 Шевченка, 19, с.Майданецьке, Тальнівський р-н, Черкаська обл., 20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 Шевченка, 19, с.Майданецьке, Тальнівський р-н, Черкаська обл., 20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Ватутіна, вул.Гагаріна: 1–108, 112–112А, 114, 116–118, 122, 124, 126, 128; вул.Комарова, вул.Комсомольська, вул.Котовського, вул.Куйбишева, вул.Ломоносова, вул.Мошляка: 27–29, 31–111А; вул.Незалежності: 1–131, 133, 135, 137, 141, 143, 145, 147–149, 151–153, 157А, 159, 163–177, 179–179А, 181, 183, 187, 189; вул.Папаніна, вул.Тичини, вул.Чмиренка: 95–181, 191–193, 201, 203, 205; вул.50-річчя Визволення села, пров.Гагаріна, пров.Новий, пров.У.Громової</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43, с.Білозір’я, Черкаський р-н, Черкаська обл., 1963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4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Берегова, вул.Горіхова, вул.Гусарова, вул.Дзержинського, вул.Івана Франка, вул.Ірдинська, вул.Конєва, вул.Л.Українки, вул.Маяковського, вул.Менделєєва, вул.Мічуріна, вул.Мошляка: 1–26, 30; вул.Незалежності: 132, 134, 136, 138, 142, 144, 146, 150, 154–156, 158, 160, 178, 180, 182, 184–186, 188, 190–241, 249, 259, 261, 263, 265, 267, 269, 271, 277, 279–279А, 281, 283, 287, 289–325, 329; вул.Нова, вул.Суворова, вул.Ткаченка, вул.Тясминське лісництво, вул.Урицького, вул.Черняховського, вул.Чмиренка: 1–94; вул.Щорса, пров.Івана Франка, пров.Комсомольський, пров.Л.Українки, пров.Маяковського, пров.Менделєєва, пров.Мічуріна, пров.Рильського, пров.Ткаченка, пров.Урицького, пров.Чехова, пров.Щорс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Атамановського, вул.Вишнева, вул.Горького, вул.Залізнична, вул.Кірова: 1А–119; вул.Кутузова, вул.Лісова, вул.Незалежності: 246–248, 250–258А, 260, 262, 264, 266, 268, 270, 272–276, 278–278Б, 280, 282–282А, 284–286, 288, 326, 333–449; вул.Пархоменка, вул.Пушкіна, вул.Садова, вул.Свердлова, вул.Фрунзе, вул.Чапаєва, вул.Чкалова, пров.Гоголя, пров.Кірова, пров.Кутузова, пров.Чапаєва, пров.Чкалова, с-ще Бас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3, с.Білозір’я, Черкаський р-н, Черкаська обл., 1963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ережного, вул.Жовтнева: 50–50А, 54, 56, 58/1–60, 62, 64, 66, 82/1, 88; вул.Комсомольська, вул.Кузнеця, вул.Леніна, вул.Н.Крупської: 44–72; вул.О.Кошового, вул.Перемоги, вул.Польова, вул.Радянська: 67, 71, 73, 75–147А; вул.Садова, вул.Франка, вул.Шевченка, пров.Дачний, пров.Котовського, пров.Матросова, пров.Мирний, пров.Молодіжний, пров.Садовий, пров.Шевченка, пров.Шкільний, пров.Ювілей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2, с.Червона Слобода, Черкаський р-н, Черкаська обл., 1960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2,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Вишневецького, вул.Берегова, вул.Б.Хмельницького, вул.Ватутіна, вул.В.Стуса, вул.Гагаріна, вул.Дорошенка, вул.Дружби, вул.Енгельса, вул.Жовтнева: 20–24, 55А–55/1, 57/2, 61, 63, 65, 67–81, 83–87, 89–95, 97/1, 99/2, 101, 103, 105–105А, 107–107/1, 109–109/2, 113, 117, 119, 121–123/1В, 133А–133Б; вул.Київська, вул.Комарова, вул.Лісова, вул.М.Залізняка, вул.Мічуріна, вул.Н.Крупської: 11–21; вул.Нова, вул.Піонерська, вул.Піонерська/Крупської, вул.П.Морозова, вул.Пономаренка, вул.Придніпровська, вул.Пушкіна, вул.Радянська: 1/35–66, 68–70, 72, 74; вул.Різдв’яна, вул.Сагайдачного, вул.Свердлова, вул.Свято-Троїцька, вул.Симоненка, вул.Супруна, вул.Черкаська, вул.Щорса, вул.50-річчя Перемоги, пров.Вишневий, пров.Толст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 с.Червона Слобода, Черкаський р-н, Черкаська обл., 1960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озір’я – вул.Великодна, вул.Гагаріна, вул.Горького, вул.Жовтнева, вул.Зелена, вул.Ільїна, вул.Калініна, вул.Козацька, вул.Комарова, вул.Комсомольська, вул.Леніна: 117–190; вул.Лісна, вул.Мічуріна, вул.Параненська, вул.Пархоменка, вул.Першотравнева, вул.Постишева, вул.Прибережна, вул.Пролетарська, вул.Садова, вул.Симиренка, вул.Соснова, вул.Урицького, вул.70-річчя Жовтня, пров.Жовтневий, пров.Комар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2, с.Яснозір’я, Черкаський р-н, Черкаська обл., 196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2, с.Яснозір’я, Черкаський р-н, Черкаська обл., 196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туті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тутіне – вул.Аварійна, вул.Багачівська, вул.Басейна, вул.Берегова, вул.Крупської, вул.Мічуріна, вул.Розрізна, вул.Чкалова, пров.Басейний, пров.Річк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шеї,113, м.Ватутіне, Черкаської обл., 202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шеї,113, м.Ватутіне, Черкаської обл., 20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огдана Хмельницького, вул.Заводська, вул.Запорізька: 2–17; вул.Іподромна: 2, 4, 6, 8, 10, 12, 14, 16–18, 20, 22, 24, 26; вул.Леонтовича, вул.М.Грушевського: 4–4 к.А, 6, 8–8 к.А, 10; вул.Незалежності: 46–50, 52–56, 58, 60–101; вул.Сливи: 22, 24, 26–26 к.Б, 28–37; вул.Шевченка: 100–102, 104–106, 108, 110–112 к.А, 116–122, 126–128, 130–130 к.А, 132, 134–136, 140, 142, 144, 148, 152, 154–156, 162, 164–172, 174–247 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Театральний, 14, м.Золотоноша, Черкаська обл., 197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Театральний, 14,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араннікова, вул.Благовіщенська: 4, 6–6 к.А, 14, 16–58, 60, 62; вул.Вишнева, вул.Відродження, вул.Гагаріна: 1–25, 27; вул.Запорізька: 18–37; вул.Іподромна: 3, 5, 7, 9, 11, 13, 15, 19, 21, 23, 25, 27–40; вул.Канівська, вул.Ковби, вул.Котляревського, вул.Максимовича, вул.Матросова, вул.М.Грушевського: 5, 7, 9, 11–39; вул.Незалежності: 1–43; вул.Ніколаєва, вул.Новоселівська: 4–59; вул.Ринкова: 2–4, 6, 8, 10, 12–12 к.А, 14, 16–16 к.А, 18–24; вул.Саксаганського, вул.Січова, вул.Сливи: 1–21, 23, 25, 27; вул.Спартаківська, вул.Спортивна, вул.Терещенка, вул.Тургенєва, вул.Чайковського, вул.Черкаська: 12–37 к.А, 39, 41, 43–43 к.А, 45, 47–49, 51, 53, 55, 57, 59–59 к.1, 61–69; пров.Іподромний, пров.Шефський, пров.1-й Іподромний, пров.1-й Спартаківський, пров.2-й Спартаківський, проїзд Театра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каська, 12, м.Золотоноша, Черкаська обл., 197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каська, 12,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8</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огуна, вул.Гоголя, вул.Горького, вул.Джона Ріда, вул.Довбуша, вул.Долинянська, вул.Комсомольська, вул.Короленка, вул.Косіора, вул.Космодем’янської, вул.Котляревського, вул.Крилова, вул.Крупської, вул.Л. Толстого, вул.Л. Українки, вул.Лермонтова, вул.Островського, вул.П. Мирного, вул.Піонерська, вул.Постишева, вул.Раскової, вул.Суворова, вул.Центральна: 33–35Б, 39, 41, 43, 45, 55А, 57–57А, 59–61, 67–83А, 95, 97А; вул.Червоноармійська, вул.Шевченка, вул.Шкіля, вул.28 Червня, вул.8 Березня, пров.Крупської, пров.Л.Толстого, пров.Островського, пров.Шевченка, пров.1 Шевченка, пров.1 28 Червня, пров.2 Шевченка, пров.2 28 Червн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м.Новоселиця, Новоселицький р-н, Чернівецька обл., 603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5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учурів – вул.Буковинська, вул.Б.Хмельницького, вул.Винниченка, вул.Виноградна, вул.Висоцького, вул.Володимира Великого, вул.Г.Артемовського, вул.Герцена, вул.Головна: 50–50Б, 52–54Б, 56–56А, 58–154; вул.Горіхова, вул.Г.Сковороди, вул.Джерельна, вул.Дубинська, вул.Є.Гакмана, вул.Жасмінна, вул.Затишна, вул.Зелена, вул.Зоряна, вул.Івана Мазепи, вул.І.Миколайчука, вул.Київська, вул.Княгині Ольги, вул.Ковальчука, вул.Кохановського, вул.Лук’яна Кобилиці, вул.Миколаївська, вул.Миру, вул.М.Рильського, вул.Мрія, вул.Нікітіна, вул.О.Пчілки, вул.Проліскова, вул.П.Сагайдачного, вул.П.Тичини, вул.Річкова, вул.Свободи, вул.Смерекова, вул.Солов’їна, вул.Спортивна, вул.Стеценка, вул.Трояндова, вул.Чапаєва, вул.Чернівецька, вул.Чкалова, вул.Я.Стецька, вул.1 Травня, пров.Буковинський, пров.Б.Хмельницького, пров.Герцена, пров.Горіховий, пров.Київський, пров.Миру, пров.Річковий, пров.Чернівецький, пров.Чкалова, пров.1-й Б.Хмельницького, пров.1-й Володимира Великого, пров.1-й Горіховий, пров.1-й Кохановського, пров.1-й Пролісковий, пров.1-й Сагайдачного, пров.1-й Сковороди, пров.2-й Горіховий, пров.2-й Сагайдачного, пров.2-й Сковороди, пров.2-й Чернівецький, пров.3-й Головний, пров.3-й Миру, пров.3-й Сагайдачного, пров.4-й Головний, пров.4-й Сагайдачного, пров.5-й Головний, с.Годилів</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Годилів, Сторожинецького р-н, Чернівецької обл., 5905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Годилів, Сторожинецького р-н, Чернівецької обл., 5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6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а – вул.Буковинська, вул.Б.Хмельницького, вул.Годилівська, вул.Головна: 7, 9, 11–13, 15, 21, 23, 25, 29, 31–33, 35, 37, 39, 41, 43, 45, 49–51, 53, 55, 57–59, 63; вул.Дачна, вул.Дружби народів, вул.Зелена, вул.Івасюка, вул.Іллі Валявського, вул.І.Мазепи, вул.Колгоспна, вул.Комарова, вул.Коцюбинського, вул.Кучурівська, вул.Л.Кобилиці, вул.Л.Українки, вул.Миколайчука, вул.Миру, вул.Молодіжна, вул.Монастирська, вул.Нагірна, вул.Незалежності, вул.Перемоги, вул.Польова, вул.П.Орлика, вул.Пушкіна, вул.Снячівська, вул.Трудова, вул.Українська, вул.Федьковича, вул.Хутірська, вул.Чернівецька, вул.1 Травня, пров.Весняний, пров.Сагайдачного, пров.Січових стрільців, пров.Стуса, пров.Шухевич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 с.Кам’яна, Сторожинецького р-н, Чернівецька обл., 5905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 с.Кам’яна, Сторожинецького р-н, Чернівецька обл., 59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цена Олександра: 40, 42, 44, 46–91; вул.Залозецького Володимира: 93, 95–115; вул.Кочубея Василя, вул.Салтикова-Щедріна Михайл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Олександра, 36, м.Чернівці, 5800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Олександра, 36, м.Чернівці, 5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Комунальників, вул.Олени Пчілки, вул.Руська: 226А–226Б, 236А–236Е к.1, 238, 246–248Б, 267, 273, 27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Б, м.Чернівці, 5802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Б, м.Чернівці,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ул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9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Куликівка – вул.Артамонова, вул.Вокзальна, вул.ім. Гагаріна, вул.ім. Короленка, вул.ім. Л.Українки, вул.ім. Щорса: 1–56, 58–60, 62, 64, 66, 68–70, 72–72А, 74–76, 78, 80А, 84–86А, 88–96, 98А, 100, 104, 110, 112, 114; вул.Козацька, вул.Лінійна, вул.Лугова, вул.Нова, вул.О.Довженка, вул.Партизанська, вул.Перемоги, вул.Робоча, вул.Садова, вул.Січова, вул.Стадіонна, вул.Трудова, вул.1-го Травня, вул.8-го Березня, пров.Вокзальний, пров.ім. Гагаріна, пров.ім. Короленка, пров.ім. Щорса № 1, пров.Садовий, с.Пеняз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Щорса, 112, смт Куликівка, Куликівський р-н, Чернігівська обл., 163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Щорса, 112, смт Куликівка, Куликівський р-н, Чернігівська обл., 1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п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7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Яриловичі, с.Киселівка, с.Нова Папірня, с.Сиделівка, с.Скиток, с.Старі Яриловичі</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51, с.Нові Яриловичі, Ріпкинський р-н, Чернігівська обл., 1501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51, с.Нові Яриловичі, Ріпкинський р-н, Чернігівська обл., 15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74068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Величківський, в'їзд Червоноармійський, в'їзд Щорса, в'їзд 1 Політвідділу, в'їзд 2 Береговий, в'їзд 2 Політвідділу, в'їзд 2 Удайський, в'їзд 3 Береговий, в'їзд 4 Гоголя, в'їзд 5 Гоголя, вул.Берегова: 88, 90, 94, 96, 98–171; вул.Берегова Рута, вул.Волошинівська, вул.Гоголя: 117–194; вул.Лугова, вул.Михайлівська: 3, 5, 7, 9, 11, 13–13 к.А, 15, 17–19, 21, 23, 29, 31, 33, 35, 37–37 к.А, 39, 41, 43; вул.Перемоги: 1–71; вул.Червоноармійська: 1–42, 44, 46, 48; вул.Шарапівська, вул.Шевченка: 107, 111–113, 117, 119, 121, 123, 125, 129, 131, 133, 135–137, 139, 141, 143, 145–149, 151, 153, 155, 157, 163, 165–169, 171, 173, 175, 177, 179; вул.Щорса: 1–71, 73–73 к.А; пров.Волошинівський, пров.Прирічний, пров.1 Удайський, пров.1 Червоноармійський, пров.2 Червоноармійський, пров.3 Удай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7, м.Прилуки, Чернігівська обл., 17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7,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Цегельний, вул.Київська: 236–236 к.А, 238, 240, 242, 244–250 к.1, 252–252 к.А, 254–258, 260, 262, 264–266 к.А, 268, 270, 272–274, 361–411; вул.Костянтинівська: 227–227 к.Б, 229, 231 к.1А, 233, 235–239; вул.Коцюбинського: 3–18, 20; вул.Михайлівська: 45–49 к.А, 51, 53, 55, 59–67; вул.Перемоги: 73–86, 88, 90–92, 94, 96, 100, 106, 108–110, 112, 114, 116, 118, 120, 122, 124, 126, 130, 132, 134; вул.Соборна: 82, 85–159, 161–163, 165–167, 169–169 к.А; вул.Червоноармійська: 43, 45, 47, 49–79, 81–83, 85; вул.Шевченка: 102, 104–104 к.А, 106, 108, 114–116, 118, 120, 122, 124, 126–128, 130, 132, 134, 138, 140–140 к.1А, 142, 144, 150, 152, 154, 156, 158–162, 164, 170, 172, 174, 176, 178, 180–182, 184; вул.Щорса: 72, 74–133, 135, 141, 143; пров.1 Коцюбинського, пров.2 Коцюбинського, пров.2 Кустівський, пров.2 Соборний, пров.2 Удайський, пров.2 Шевченка, пров.2 Щорс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75, м.Прилуки, Чернігівська обл., 17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75,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7 квітня 2015 року №  3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ніпровська Набережна: 26, 26А, 26Б, 26В, 26Г, 26Д, 26І, 26К; вул.Завальна: 10Б–10В; просп.Бажана: 8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а Гмирі: 17; просп.Григоренка: 36–3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3Б, м.Київ, 021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3Б,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хітектора Вербицького: 34А–36Б; вул.Вірменська: 5А, 9–11; вул.Харківське шосе: 18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Вербицького, 28Г, м.Київ, 021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Вербицького, 28Г, м.Київ, 02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вуцького: 5–7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вуцького, 13А, м.Київ, 0209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вуцького, 13А, м.Київ, 02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игорія Ващенка, вул.Єлизавети Чавдар: 2, 4, 6–8, 14–28; просп.Бажана: 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Гмирі, 2В,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долбунівська: 5, 7А–9А, 11А–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долбунівська, 7Б, м.Київ, 0208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долбунівська, 7Б, м.Київ, 02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оли Закревського: 19–23А; вул.Теодора Драйзера: 1/25, 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Закревського, 15Б, м.Київ, 022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Закревського, 15Б, м.Київ, 022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оли Закревського: 5А, 11–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Закревського, 15, м.Київ, 022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Закревського, 15, м.Київ, 022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3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еодора Драйзера: 9, 9Г, 11; просп.Володимира Маяковського: 14/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Закревського, 15Б, м.Київ, 022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Закревського, 15Б, м.Київ, 022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ісківська: 2/71–4, 6–6А, 18Б; вул.Радунська: 26–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ківська, 4А, м.Київ, 0209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ківська, 4А,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лославська: 39/48; вул.Радунська: 44–46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8, м.Київ, 0209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8,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лославська: 8–8А, 37, 41/15–47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8, м.Київ, 0209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8,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лославська: 2Б–2В, 4–4А, 12–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8, м.Київ, 0209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8,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ісківська: 20–32/51; вул.Милославська: 32/51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ківська, 4А, м.Київ, 0209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ківська, 4А,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лославська: 31–31Б, 3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л.Милославська, 33А, м.Київ, 0209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л.Милославська, 33А,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оли Закревського: 91/1–95Г;</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лославська, 7, м.Київ, 022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лославська, 7, м.Київ, 02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м161, в/ч А0525, в/ч А0766, в/ч А22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тивльська, 35, м.Київ, 0208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тивльська, 35, м.Київ, 02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лославська: 2, 3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8, м.Київ, 0209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8,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дищанська: 4, 6–6А, 9/4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4, м.Київ, 0209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4,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коли Закревського: 97–9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лославська, 7, м.Київ, 022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лославська, 7, м.Київ, 02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болонська набережна: 15 к.2–73; просп.Героїв Сталінграда: 8 к.1–8А, 10А к.1–10А к.8, 12Г–12Ж, 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10, м.Київ, 042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10, м.Київ, 0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8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болонська набережна: 1 к.1–11 к.3; просп.Героїв Сталінграда: 2Г–6Б к.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2, м.Київ, 042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2, м.Київ, 04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Героїв Сталінграда: 14Б–14Г, 16Б–16Д;</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у, 12, м.Київ, 042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у, 12, м.Київ, 0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Героїв Сталінграда: 18А–18Б, 20Б–24А, 2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18, м.Київ, 042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18, м.Київ, 0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а: 18; просп.Оболонський: 18Б, 22–22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6Д, м.Київ, 04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16Д,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1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рирічна: 1, 9А; просп.Героїв Сталінграда: 26А, 28–32, 36, 38, 4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47, м.Київ, 042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47, м.Київ, 04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1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рирічна: 1А–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47, м.Київ, 042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47, м.Київ, 04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1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рирічна: 17, 17Г; просп.Героїв Сталінграда: 42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річна, 19Є, м.Київ, 042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річна, 19Є, м.Київ, 04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Героїв Сталінграда: 42, 42Б, 44–46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річна, 19Є, м.Київ, 042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річна, 19Є, м.Київ, 04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1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рирічна: 19Г–27В; просп.Героїв Сталінграда: 4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річна, 27Б, м.Київ, 042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річна, 27Б, м.Київ, 04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Героїв Сталінграда: 50, 52–52А, 54–54А, 56–56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річна, 27Б, м.Київ, 042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річна, 27Б, м.Київ, 04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івнічна: 2–2/5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8, м.Київ, 042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8, м.Київ, 04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2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івнічна: 6–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8, м.Київ, 042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8, м.Київ, 04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2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роїв Дніпра: 61; вул.Північна: 28–4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26, м.Київ, 042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26, м.Київ, 04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4–6; вул.Маршала Тимошенка: 2З;</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Тимошенка, 2З, м.Київ, 042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Тимошенка, 2З, м.Київ, 04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6Б; вул.Маршала Тимошенка: 2А, 2К–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Тимошенка, 2З, м.Київ, 042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Тимошенка, 2З, м.Київ, 04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а: 1, 3–3В, 5, 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ська, 2Б, м.Київ, 042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ська, 2Б, м.Київ, 04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а: 1Б–1Є, 7А–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ська, 2Б, м.Київ, 042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ська, 2Б, м.Київ, 04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Тимошенка: 11А, 13–15Г;</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ська, 2В, м.Київ, 042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ська, 2В, м.Київ, 04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гатирська: 2–4; вул.Гайдай Зої: 9А–9/8; вул.Героїв Дніпра: 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ська, 2В, м.Київ, 042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ська, 2В, м.Київ, 04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ежанська: 12А, 16А; вул.Коноплянська, вул.Панча Петра: 7; вул.Полярна: 6В, 8Г;</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ярна, 8В, м.Київ, 04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ярна, 8В,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ежанська: 12, 14–16, 18–24; вул.Полярна: 6–6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ярна, 8В, м.Київ, 04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ярна, 8В,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йорова Михайла: 1–5; вул.Петра Дехтяр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орова Михайла, 3А, м.Київ, 04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орова Михайла, 3А,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ршала Рокосовського: 3А, 3В; просп.Мінський: 6А–10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ршала Рокосовського, 5, м.Київ, 04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ршала Рокосовського, 5,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ндратюка Юрія: 2–2А, 4А–4В; просп.Мінський: 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ршала Рокосовського, 5, м.Київ, 04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ршала Рокосовського, 5,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Маршала Рокосовського: 2, 3, 3Б, 4, 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ршала Рокосовського, 5, м.Київ, 04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ршала Рокосовського, 5,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олярна: 11–13; просп.Маршала Рокосовського: 2Б, 4А, 6Б, 8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орова Михайла, 3А, м.Київ, 04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орова Михайла, 3А,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йорова Михайла: 7; просп.Маршала Рокосовського: 8, 10–10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орова Михайла, 3А, м.Київ, 04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орова Михайла, 3А,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85, 85 к.3, 85Б, 85В, 85Г, 150, 150 к.1, 150 к.3, 150 к.4, 150 к.6/1, 150 к.7, 150 к.8, 150 к.9, 150 к.31, 150 к.48, 150А, 150Б, 150В, 150Г, 152; вул.Вишгородська 150, вул.Кондратюка Юрія: 4, 4Г–7; просп.Маршала Рокосовського: 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дратюка Юрія, 6, м.Київ, 042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дратюка Юрія, 6,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жерельна, вул.Дніпроводська, вул.Павлика Морозова, вул.Поперечна 2, вул.13 Садова, вул.8-Го Березня, пров.Джерельний, пров.Петрів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Морозова, 1, м.Київ, 040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Морозова, 1, м.Київ, 040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марника: 38–79Б; вул.Лісна: 23–75; вул.Червонофлотська: 35, 39–88/2; вул.Юнкерова: 40–101А; Межигірське Лісництво, Межигірське Лісництво Квартал 11, Межигірське Лісництво Квартал 39, Межигірське Лісництво Квартал 44, Межигірське Лісництво Квартал 57, Межигірське Лісництво Квартал 78, Пуща-Водицьке Лісництво Квартал 3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а, 28, м.Київ, 0407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а, 28, м.Київ, 04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аховського Академіка: 5А–24, 30, 3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аховського Академіка: 28–28Г, 30А–30Б, 34–3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аховського Академіка: 38; вул.Наумова Генерала: 37–4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лавдіївська: 40А–40Б; вул.Наумова Генерала: 19; вул.Підлісна: 2, 6–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аумова Генерала: 23–23В; вул.Підлісна: 1, 5–5/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аумова Генерала: 25–33А, 6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а-Овсієнка, вул.Бонч-Бруєвича, вул.Булаховського Академіка: 40–42/43; вул.Коллонтай, вул.Котика Валі, вул.Криленка, вул.Крушельницького, вул.Обухівська: 62–133; вул.Осіння: 69–69А, 71–73, 75, 79, 81–83, 85–89, 91, 93, 95, 97, 99–99А, 101–101А, 103, 105–107, 109; вул.Павленка, вул.Уборевича Командарма: 8А; вул.Ушакова Миколи: 34–34А; вул.Фадєєва, вул.Федька Івана, пров.Бонч-Бруєвича, пров.Осінній: 2; пров.Павленка, пров.Фадє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кіної Раїси, вул.Бучанська, вул.Дунаєвського, вул.Жовтнева (Біличі), вул.Купріна, вул.Мальовнича, вул.Маршака, вул.Осіння: 2–11, 34–68А, 70, 74, 76, 80, 84, 90, 92, 94, 96, 98, 100, 102, 104, 108–108А, 110; вул.Прорізна, вул.Свєтлова Михайла, вул.Уборевича Командарма: 4; вул.Шкільна, пров.Букіної Раїси, пров.Дунаєвського, пров.Жовтневий, пров.Мальовничий, пров.Маршака, пров.Осінній: 1, 3; пров.2Маршака, пров.3Маршака, просп.Палладіна Академіка: 21, 23, 25–25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сіння: 33; вул.Уборевича Командарма: 18, 20; вул.Чорнобильська: 22–24/2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рилужна: 4/15, 12–14; вул.Ушакова Миколи: 16А; вул.Чорнобильська: 11–11А, 13–13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лужна, 6,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лужна, 6,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рилужна: 14А; вул.Уборевича Командарма: 27–29/22; вул.Ушакова Миколи: 16, 20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боревича Командарма, 21А,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боревича Командарма, 21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рилужна: 3, 8–10; вул.Ушакова Миколи: 18–20; вул.Чорнобильська: 17, 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боревича Командарма, 21А,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боревича Командарма, 21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Уборевича Командарма: 19–19А, 21–25; вул.Чорнобильська: 18, 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68А,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68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Уборевича Командарма: 7–7А, 9–17; вул.Чорнобильська: 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68А,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68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Уборевича Командарма: 3; просп.Палладіна Академіка: 7/60, 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68А,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68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лавдіївська: 22, 24; вул.Корсунська: 8, 33–46; вул.Олевська: 5–50/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вдіївська, 22,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вдіївська, 22,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хмацька: 10, 18–20, 22, 24; вул.Клавдіївська: 23/15, 32/4–34; вул.Рахманінова: 30А/13–30/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хманінова, 47,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хманінова, 47,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хмацька: 7–9, 13–15, 21, 23, 25–31/27; вул.Брусилівська, вул.Гаршина, вул.Гостомельська, вул.Димерська, вул.Кам’янець-Подільська, вул.Клавдіївська: 2/65–16, 29, 37–39, 41/32; вул.Коростенська, вул.Корсунська: 3–7, 10–17/32; вул.Лісорубна, вул.Малинська, вул.Наумова Генерала: 6–18, 22А–22/24, 24, 36, 42–58; вул.Рахманінова: 16/28–27/2, 33–63/18; вул.Робітнича, вул.Рокитнянська, вул.Рубежівська, вул.Соснова, вул.Таращанська, вул.Юнацька, пров.Кам’янець-Подільський, пров.Малинський, пров.Приладний, пров.Робітничий, пров.Рубежівський, пров.Тараща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вдіївська, 24,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вдіївська, 24,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рпінська: 68, 72–74; вул.Чорнобильська: 4/56–6, 12, 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71,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71,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рпінська: 62–62А, 64, 66, 70; просп.Палладіна Академіка: 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71,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71,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бухівська: 135; вул.Ушакова Миколи: 1Б–1В, 10–14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Миколи, 12А,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Миколи, 12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Ушакова Миколи: 2–8А; вул.Чорнобильська: 3, 9–9А; просп.Перемоги: 148/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Миколи, 12А,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Миколи, 12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рпінська: 63А–63/5, 65, 67, 69–69Б; вул.Чорнобильська: 10–10А, 12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бильська, 10Б, м.Київ, 031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бильська, 10Б,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81–87А; вул.Доброхотова Академіка: 24–30; просп.Палладіна Академіка: 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брохотова Академіка: 15–17; просп.Палладіна Академіка: 18/30–20, 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рпінська: 11–17; вул.Стуса Василя: 4, 6–14, 23/9; пл.Святошинсь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Василя, 25, м.Київ, 031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Василя, 25,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туса Василя: 22/11, 24–28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брохотова Академіка: 20/19; вул.Семашка: 12–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36, м.Київ, 031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36,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69А–75А; вул.Доброхотова Академіка: 7, 9–14; вул.Семашка: 8–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32, м.Київ, 031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32,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путатська: 25, 27; вул.Краснова Миколи: 8–8А; вул.Пушиної Феодори: 1А–38; просп.Перемоги: 116А, 118, 122, 122А, 128/2, 132, 13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иної Феодори, 4, м.Київ, 031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иної Феодори, 4,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4; вул.Вітрука Генерала: 3/11–4/9; вул.Депутатська: 6–7, 13, 17/6; просп.Перемоги: 104, 104А, 106А, 106/2, 108/1, 114/2, 116/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12, м.Київ, 031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12,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ичанська, вул.Ірпінська: 2; вул.Краснова Миколи: 10–17, 19; вул.Стуса Василя: 2, 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16В, м.Київ, 031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16В,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57–69; вул.Доброхотова Академіка: 1–6, 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пова, 20/6, м.Київ, 031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пова, 20/6,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5/19–51; вул.Депутатська: 18/7–24, 26А, 28–32; вул.Залізняка Максима, вул.Краснова Миколи: 18/14, 22–64А; вул.Серпова, вул.Сільська, вул.Яснополянська, пров.Бород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арьова, 2, м.Київ, 031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арьова, 2,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ексухіна Василя, вул.Вітрука Генерала: 7–23; вул.Депутатська: 3–5, 10А, 14; вул.Звенигородська, вул.Огарьова, вул.Онискевича Григорія, вул.Пантелькіна Анатолія, вул.Степанченка Василя, вул.Тернопільська, вул.Улітіна Івана, вул.Хмельницька, пров.Кременецький, ст.Святошин 14км.</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арьова, 2, м.Київ, 031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арьова, 2,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лавдіївська: 36; вул.Олевська: 3А–3Г;</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хманінова, 47, м.Київ, 0316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хманінова, 47,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зовська, вул.Гаріна Бориса, вул.Громової Уляни, вул.Донська, вул.Кишинівська, вул.Можайська, вул.Олексіївська: 20–37; вул.Пироговського Олександра: 8; вул.Радченка Петра, вул.Совки, просп.Червонозоряний: 41, 58/2, 59, 60, 60/2, 61А, 62, 63А, 64, 65, 66, 67/23, 68, 68/2, 69, 71, 72, 74, 76/15, 78, 8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зоряний, 51, м.Київ, 031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зоряний, 51,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інницька, вул.Кінцева, вул.Медова, вул.Народного ополчен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10, м.Київ, 0315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10, м.Київ, 03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Ернста, просп.Повітрофлотський: 43–45, 47, 51, 53–55, 62–8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10, м.Київ, 0315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10, м.Київ, 03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оруська: 26–30А; вул.Герцена: 2; вул.Лермонтовська, вул.Мельникова: 6, 10–18Б, 49–75; вул.Якіра: 2-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ова, 39, м.Київ, 040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ова, 39, м.Київ, 0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ельникова: 24(Народна армія)–36/1, 81(ЦТРС)–89; вул.Овруцька: 3–5; вул.Платона Майбород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гачова, 10, м.Київ, 0410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гачова, 10, м.Київ, 04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6"/>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Style15">
    <w:name w:val=" Знак Знак"/>
    <w:basedOn w:val="Style14"/>
    <w:qFormat/>
    <w:rPr>
      <w:sz w:val="24"/>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00:00Z</dcterms:created>
  <dc:creator/>
  <dc:description/>
  <cp:keywords/>
  <dc:language>en-US</dc:language>
  <cp:lastModifiedBy>Вишнівська</cp:lastModifiedBy>
  <cp:lastPrinted>2015-04-07T15:55:00Z</cp:lastPrinted>
  <dcterms:modified xsi:type="dcterms:W3CDTF">2015-04-20T12:08:00Z</dcterms:modified>
  <cp:revision>12</cp:revision>
  <dc:subject/>
  <dc:title> </dc:title>
</cp:coreProperties>
</file>