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20"/>
      </w:tblGrid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аграрної політик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одовольства Україн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6 № 366</w:t>
            </w:r>
          </w:p>
        </w:tc>
      </w:tr>
    </w:tbl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ЗАЯВА</w:t>
        <w:br/>
      </w:r>
      <w:r>
        <w:rPr>
          <w:b/>
          <w:lang w:val="uk-UA"/>
        </w:rPr>
        <w:t xml:space="preserve">на складання кваліфікаційного іспиту аудитора із сертифік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агронома-інспектора)</w:t>
      </w:r>
    </w:p>
    <w:p>
      <w:pPr>
        <w:pStyle w:val="Normal"/>
        <w:spacing w:before="60" w:after="60"/>
        <w:jc w:val="center"/>
        <w:rPr/>
      </w:pPr>
      <w:r>
        <w:rPr>
          <w:bCs/>
          <w:sz w:val="18"/>
          <w:szCs w:val="18"/>
          <w:lang w:val="uk-UA"/>
        </w:rPr>
        <w:t>(заповнюється кандидатом машинодруком або від руки друкованими літерами, друкується з одного або двох боків аркуша)</w:t>
      </w:r>
    </w:p>
    <w:p>
      <w:pPr>
        <w:pStyle w:val="Normal"/>
        <w:spacing w:before="0" w:after="60"/>
        <w:ind w:firstLine="720"/>
        <w:jc w:val="both"/>
        <w:rPr>
          <w:lang w:val="uk-UA"/>
        </w:rPr>
      </w:pPr>
      <w:r>
        <w:rPr>
          <w:lang w:val="uk-UA"/>
        </w:rPr>
        <w:t>З метою перевірки та підтвердження рівня моїх теоретичних і практичних знань та умінь у сфері насінництва та розсадництва прошу допустити мене до складання кваліфікаційного іспиту аудитора із сертифікації (агронома-інспектора).</w:t>
      </w:r>
    </w:p>
    <w:p>
      <w:pPr>
        <w:pStyle w:val="Normal"/>
        <w:spacing w:before="0" w:after="60"/>
        <w:ind w:firstLine="720"/>
        <w:jc w:val="both"/>
        <w:rPr/>
      </w:pPr>
      <w:r>
        <w:rPr/>
        <w:t>Про себе повідомляю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 Основні відомості про кандидата</w:t>
            </w:r>
          </w:p>
        </w:tc>
      </w:tr>
      <w:tr>
        <w:trPr>
          <w:trHeight w:val="327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.1. 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.2. 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4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286"/>
              <w:gridCol w:w="287"/>
              <w:gridCol w:w="287"/>
              <w:gridCol w:w="286"/>
              <w:gridCol w:w="287"/>
              <w:gridCol w:w="287"/>
              <w:gridCol w:w="287"/>
              <w:gridCol w:w="286"/>
              <w:gridCol w:w="287"/>
              <w:gridCol w:w="287"/>
              <w:gridCol w:w="287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1.3. Дата народження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5" w:right="-123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9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.4. Реєстраційний номер облікової картки платника податків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291"/>
              <w:gridCol w:w="291"/>
              <w:gridCol w:w="604"/>
              <w:gridCol w:w="336"/>
              <w:gridCol w:w="336"/>
              <w:gridCol w:w="336"/>
              <w:gridCol w:w="336"/>
              <w:gridCol w:w="336"/>
              <w:gridCol w:w="336"/>
              <w:gridCol w:w="291"/>
              <w:gridCol w:w="291"/>
              <w:gridCol w:w="291"/>
            </w:tblGrid>
            <w:tr>
              <w:trPr/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1.5. Паспортні дані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№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ний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4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291"/>
              <w:gridCol w:w="292"/>
              <w:gridCol w:w="317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ата видач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5" w:right="-123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1.6. Країна громадянств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7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1.7. Місце реєстрації проживання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873"/>
              <w:gridCol w:w="291"/>
              <w:gridCol w:w="291"/>
              <w:gridCol w:w="292"/>
              <w:gridCol w:w="873"/>
              <w:gridCol w:w="291"/>
              <w:gridCol w:w="291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лоща, вулиця, проспект, провулок або інший тип елемента вулично-дорожньої мережі – зазначається разом і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приміщення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*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  <w:lang w:val="uk-UA"/>
                    </w:rPr>
                    <w:footnoteReference w:customMarkFollows="1" w:id="2"/>
                    <w:t>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1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7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1.8. Місце фактичного проживання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873"/>
              <w:gridCol w:w="291"/>
              <w:gridCol w:w="291"/>
              <w:gridCol w:w="292"/>
              <w:gridCol w:w="873"/>
              <w:gridCol w:w="291"/>
              <w:gridCol w:w="291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лоща, вулиця, проспект, провулок або інший тип елемента вулично-дорожньої мережі – зазначається разом і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приміщення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9. Додаткова інформація для зв’язку: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елефон 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елефон 2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Фа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дреса електронної пошт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  <w:r>
        <w:br w:type="page"/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 Відомості про вищу агрономічну освіту кандидата</w:t>
            </w:r>
          </w:p>
        </w:tc>
      </w:tr>
      <w:tr>
        <w:trPr>
          <w:trHeight w:val="31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.1. Назва навчального закладу та його місцезнаходже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6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.2. Рік вступу / рік закінчення або відрахува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483"/>
            </w:tblGrid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right="-111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2.3. Диплом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8" w:right="-137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иданий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.4. Спеціальність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2.5. Кваліфікаці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 Відомості про трудову діяльність кандидата</w:t>
            </w:r>
          </w:p>
        </w:tc>
      </w:tr>
      <w:tr>
        <w:trPr>
          <w:trHeight w:val="36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1456"/>
              <w:gridCol w:w="291"/>
              <w:gridCol w:w="291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3.1. Стаж роботи за спеціальністю, зазначеною у підпункті 2.4 пункту 2 цієї заяви, станови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в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190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3.2. Загальні відомості про місце робот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(необхідне позначити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uk-UA"/>
              </w:rPr>
              <w:t></w:t>
            </w:r>
            <w:r>
              <w:rPr>
                <w:sz w:val="18"/>
                <w:szCs w:val="18"/>
                <w:lang w:val="uk-UA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uk-UA"/>
              </w:rPr>
              <w:t></w:t>
            </w:r>
            <w:r>
              <w:rPr>
                <w:sz w:val="18"/>
                <w:szCs w:val="18"/>
                <w:lang w:val="uk-UA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uk-UA"/>
              </w:rPr>
              <w:t></w:t>
            </w:r>
            <w:r>
              <w:rPr>
                <w:sz w:val="18"/>
                <w:szCs w:val="18"/>
                <w:lang w:val="uk-UA"/>
              </w:rPr>
              <w:t>» та (якщо кандидат не є тимчасово безробітним) заповнити відповідні дані у підпункті 3.3 цієї заяви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664"/>
              <w:gridCol w:w="2667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.2.1.</w:t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Є тимчасово безробітним(ою)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664"/>
              <w:gridCol w:w="9235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.2.2.</w:t>
                  </w:r>
                </w:p>
              </w:tc>
              <w:tc>
                <w:tcPr>
                  <w:tcW w:w="9235" w:type="dxa"/>
                  <w:tcBorders/>
                </w:tcPr>
                <w:p>
                  <w:pPr>
                    <w:pStyle w:val="Normal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рацюю у Мінагрополітики або на державному підприємстві, в установі, організації, що входить до сфери його управлі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10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664"/>
              <w:gridCol w:w="557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.2.3.</w:t>
                  </w:r>
                </w:p>
              </w:tc>
              <w:tc>
                <w:tcPr>
                  <w:tcW w:w="5579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рацюю в іншому місці, ніж зазначено у підпункті 3.2.2 цієї заяви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94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3.3. Детальні відомості про місце робот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3.3.1. Місце роботи (повне найменування органу, установи, організації, підприємств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3.3.2. Посада (вказати разом із повною назвою сектору, відділу, управління, департаменту тощо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7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3.3.3. Адреса місця роботи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873"/>
              <w:gridCol w:w="291"/>
              <w:gridCol w:w="291"/>
              <w:gridCol w:w="292"/>
              <w:gridCol w:w="873"/>
              <w:gridCol w:w="291"/>
              <w:gridCol w:w="291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лоща, вулиця, проспект, провулок або інший тип елемента вулично-дорожньої мережі – зазначається разом і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приміщення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3.3.4. Робочий телефо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br w:type="page"/>
      </w:r>
      <w:r>
        <w:rPr>
          <w:sz w:val="6"/>
          <w:szCs w:val="6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  <w:lang w:val="uk-UA"/>
              </w:rPr>
              <w:t>4. Відомості про наявність стосовно кандидата обмежень та/або заборон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еобхідне позначити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uk-UA"/>
              </w:rPr>
              <w:t></w:t>
            </w:r>
            <w:r>
              <w:rPr>
                <w:sz w:val="18"/>
                <w:szCs w:val="18"/>
                <w:lang w:val="uk-UA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uk-UA"/>
              </w:rPr>
              <w:t></w:t>
            </w:r>
            <w:r>
              <w:rPr>
                <w:sz w:val="18"/>
                <w:szCs w:val="18"/>
                <w:lang w:val="uk-UA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uk-UA"/>
              </w:rPr>
              <w:t></w:t>
            </w:r>
            <w:r>
              <w:rPr>
                <w:sz w:val="18"/>
                <w:szCs w:val="18"/>
                <w:lang w:val="uk-UA"/>
              </w:rPr>
              <w:t>»)</w:t>
            </w:r>
          </w:p>
        </w:tc>
      </w:tr>
      <w:tr>
        <w:trPr>
          <w:trHeight w:val="20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4.1. Повідомляю, що стосовно мене будь-які діючі обмеження та/або заборони, пов’язані із: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7570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.1.1.</w:t>
                  </w:r>
                </w:p>
              </w:tc>
              <w:tc>
                <w:tcPr>
                  <w:tcW w:w="75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Рішенням суду про обмеження моєї дієздатності або визнання мене недієздатним(ою), відсутн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2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670"/>
              <w:gridCol w:w="283"/>
              <w:gridCol w:w="284"/>
              <w:gridCol w:w="26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191"/>
              <w:gridCol w:w="101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.1.2.</w:t>
                  </w:r>
                </w:p>
              </w:tc>
              <w:tc>
                <w:tcPr>
                  <w:tcW w:w="9608" w:type="dxa"/>
                  <w:gridSpan w:val="15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Тимчасовим зупиненням дії свідоцтва аудитора із сертифікації (агронома-інспектора), відповідно до частини сьомої </w:t>
                  </w:r>
                </w:p>
              </w:tc>
              <w:tc>
                <w:tcPr>
                  <w:tcW w:w="1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56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статті 18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2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Закону України «Про насіння і садивний матеріал» відсутн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7671"/>
              <w:gridCol w:w="291"/>
              <w:gridCol w:w="291"/>
              <w:gridCol w:w="291"/>
              <w:gridCol w:w="291"/>
              <w:gridCol w:w="292"/>
              <w:gridCol w:w="481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.1.3.</w:t>
                  </w:r>
                </w:p>
              </w:tc>
              <w:tc>
                <w:tcPr>
                  <w:tcW w:w="9608" w:type="dxa"/>
                  <w:gridSpan w:val="7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Скасуванням дії свідоцтва аудитора із сертифікації (агронома-інспектора), відповідно до частини десятої статті 18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2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6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а/або частини третьої статті 28 Закону України «Про насіння і садивний матеріал» відсутн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34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65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.1.4.</w:t>
                  </w:r>
                </w:p>
              </w:tc>
              <w:tc>
                <w:tcPr>
                  <w:tcW w:w="9774" w:type="dxa"/>
                  <w:gridSpan w:val="17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збавленням права провадження діяльності у сфері насінництва та розсадництва, відповідно до частини третьої статті 28</w:t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53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акону України «Про насіння і садивний матеріал» відсутн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1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 Копії документів, що додаються до заяви</w:t>
            </w:r>
          </w:p>
        </w:tc>
      </w:tr>
      <w:tr>
        <w:trPr>
          <w:trHeight w:val="14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0"/>
            </w:tblGrid>
            <w:tr>
              <w:trPr/>
              <w:tc>
                <w:tcPr>
                  <w:tcW w:w="10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З метою підтвердження відомостей, наведених мною у пунктах 1 - 3 цієї заяви, та виконання вимог частини третьої статті 18</w:t>
                  </w:r>
                  <w:r>
                    <w:rPr>
                      <w:sz w:val="18"/>
                      <w:szCs w:val="18"/>
                      <w:vertAlign w:val="superscript"/>
                      <w:lang w:val="uk-UA"/>
                    </w:rPr>
                    <w:t>2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Закону України «Про насіння і садивний матеріал» 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>додаю до цієї заяви</w:t>
                  </w:r>
                  <w:r>
                    <w:rPr>
                      <w:sz w:val="18"/>
                      <w:szCs w:val="18"/>
                      <w:lang w:val="uk-UA"/>
                    </w:rPr>
                    <w:t>:</w:t>
                  </w:r>
                </w:p>
              </w:tc>
            </w:tr>
          </w:tbl>
          <w:p>
            <w:pPr>
              <w:pStyle w:val="Normal"/>
              <w:ind w:left="-57" w:hanging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84"/>
              <w:gridCol w:w="1069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5.1. Копію паспорта 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0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аркушах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hanging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9"/>
              <w:gridCol w:w="290"/>
              <w:gridCol w:w="1057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5.2. Копію документа про повну вищу агрономічну освіту 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аркушах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hanging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2"/>
              <w:gridCol w:w="291"/>
              <w:gridCol w:w="292"/>
              <w:gridCol w:w="87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5.3. Копію документа, що підтверджує стаж роботи за спеціальністю, 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ркушах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)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60"/>
        <w:jc w:val="center"/>
        <w:rPr/>
      </w:pPr>
      <w:r>
        <w:rPr/>
        <w:t>Згода на обробку персональних даних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55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но до Закону України «Про захист персональних даних» я,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ю Мінагрополітики згоду на обробку моїх персональних даних, наведених у заяві на складання кваліфікаційного іспиту аудитора із сертифікації (агронома-інспектора) та додатках до неї, з метою проходження атестації шляхом складання кваліфікаційного іспиту, оформлення свідоцтва аудитора із сертифікації (агронома-інспектора), ведення Реєстру аудиторів із сертифікації (агрономів-інспекторів).</w:t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)</w:t>
            </w:r>
          </w:p>
        </w:tc>
      </w:tr>
    </w:tbl>
    <w:p>
      <w:pPr>
        <w:pStyle w:val="Normal"/>
        <w:spacing w:before="60" w:after="60"/>
        <w:jc w:val="center"/>
        <w:rPr>
          <w:bCs/>
          <w:sz w:val="18"/>
          <w:szCs w:val="18"/>
          <w:lang w:val="uk-UA"/>
        </w:rPr>
      </w:pPr>
      <w:r>
        <w:br w:type="page"/>
      </w:r>
      <w:r>
        <w:rPr>
          <w:bCs/>
          <w:sz w:val="18"/>
          <w:szCs w:val="18"/>
          <w:lang w:val="uk-UA"/>
        </w:rPr>
        <w:t>(заповнюється уповноваженою особою Мінагрополітики, необхідне позначається знаком «</w:t>
      </w:r>
      <w:r>
        <w:rPr>
          <w:rFonts w:eastAsia="Wingdings 2" w:cs="Wingdings 2" w:ascii="Wingdings 2" w:hAnsi="Wingdings 2"/>
          <w:bCs/>
          <w:sz w:val="18"/>
          <w:szCs w:val="18"/>
          <w:lang w:val="uk-UA"/>
        </w:rPr>
        <w:t></w:t>
      </w:r>
      <w:r>
        <w:rPr>
          <w:bCs/>
          <w:sz w:val="18"/>
          <w:szCs w:val="18"/>
          <w:lang w:val="uk-UA"/>
        </w:rPr>
        <w:t>», або «</w:t>
      </w:r>
      <w:r>
        <w:rPr>
          <w:rFonts w:eastAsia="Wingdings 2" w:cs="Wingdings 2" w:ascii="Wingdings 2" w:hAnsi="Wingdings 2"/>
          <w:bCs/>
          <w:sz w:val="18"/>
          <w:szCs w:val="18"/>
          <w:lang w:val="uk-UA"/>
        </w:rPr>
        <w:t></w:t>
      </w:r>
      <w:r>
        <w:rPr>
          <w:bCs/>
          <w:sz w:val="18"/>
          <w:szCs w:val="18"/>
          <w:lang w:val="uk-UA"/>
        </w:rPr>
        <w:t>», або «</w:t>
      </w:r>
      <w:r>
        <w:rPr>
          <w:rFonts w:eastAsia="Wingdings 2" w:cs="Wingdings 2" w:ascii="Wingdings 2" w:hAnsi="Wingdings 2"/>
          <w:bCs/>
          <w:sz w:val="18"/>
          <w:szCs w:val="18"/>
          <w:lang w:val="uk-UA"/>
        </w:rPr>
        <w:t></w:t>
      </w:r>
      <w:r>
        <w:rPr>
          <w:bCs/>
          <w:sz w:val="18"/>
          <w:szCs w:val="18"/>
          <w:lang w:val="uk-UA"/>
        </w:rPr>
        <w:t xml:space="preserve">» </w:t>
      </w:r>
    </w:p>
    <w:p>
      <w:pPr>
        <w:pStyle w:val="Normal"/>
        <w:spacing w:before="60" w:after="60"/>
        <w:jc w:val="center"/>
        <w:rPr/>
      </w:pPr>
      <w:r>
        <w:rPr>
          <w:bCs/>
          <w:sz w:val="18"/>
          <w:szCs w:val="18"/>
          <w:lang w:val="uk-UA"/>
        </w:rPr>
        <w:t>та заповнюються відповідні дані)</w:t>
      </w:r>
    </w:p>
    <w:p>
      <w:pPr>
        <w:pStyle w:val="Normal"/>
        <w:spacing w:before="60" w:after="6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1. Відмітка про отримання заяв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ригінал заяви на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18"/>
                <w:szCs w:val="18"/>
                <w:lang w:val="uk-UA"/>
              </w:rPr>
              <w:t xml:space="preserve"> сторінках отримано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2. Відмітка про відмову у допуску до складання кваліфікаційного іспит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інагрополітики прийнято рішення про відмову у допуску до складання кваліфікаційного іспиту (дата рішення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</w:t>
            </w:r>
            <w:r>
              <w:rPr>
                <w:sz w:val="18"/>
                <w:szCs w:val="18"/>
                <w:lang w:val="uk-UA"/>
              </w:rPr>
              <w:t xml:space="preserve"> р., номер рішення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</w:t>
            </w:r>
            <w:r>
              <w:rPr>
                <w:sz w:val="18"/>
                <w:szCs w:val="18"/>
                <w:lang w:val="uk-UA"/>
              </w:rPr>
              <w:t>). Підставою для прийняття рішення про відмову у допуску до складання кваліфікаційного іспиту є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18"/>
                <w:szCs w:val="18"/>
              </w:rPr>
              <w:t>виявлення у поданій заяві недостовірної інформації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21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сутність у кандидата повної вищої агрономічної освіти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21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явність у кандидата стажу роботи за відповідною спеціальністю менше одного року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21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явність хоча б одного обмеження та/або заборони із вказаних у підпунктах 4.1.1 – 4.1.4 підпункту 4.1 пункту 4 заяви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21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подання або подання копій не всіх документів, передбачених підпунктами 5.1 - 5.3 пункту 5 заяви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21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явність у Реєстрі аудиторів із сертифікації (агрономів-інспекторів) стосовно кандидата актуальних відомостей про тимчасове зупинення дії його свідоцтва аудитора із сертифікації (агронома-інспектора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21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касування дії свідоцтва аудитора із сертифікації (агронома-інспектора) менше ніж за рік до дня подання заяви кандидатом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Копію рішення про відмову у допуску до складання кваліфікаційного іспиту вручено (направлено) кандидату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</w:t>
            </w:r>
            <w:r>
              <w:rPr>
                <w:sz w:val="18"/>
                <w:szCs w:val="18"/>
                <w:lang w:val="uk-UA"/>
              </w:rPr>
              <w:t> р. 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дата)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Rvps71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3. Відмітка про прийняття рішення про допуск до складання кваліфікаційного іспит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інагрополітики прийнято рішення про допуск до складання кваліфікаційного іспиту (дата рішення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</w:t>
            </w:r>
            <w:r>
              <w:rPr>
                <w:sz w:val="18"/>
                <w:szCs w:val="18"/>
                <w:lang w:val="uk-UA"/>
              </w:rPr>
              <w:t xml:space="preserve"> р., номер рішення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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Копію рішення про допуск до складання кваліфікаційного іспиту вручено (направлено) кандидату 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  <w:lang w:val="uk-UA"/>
              </w:rPr>
              <w:t></w:t>
            </w:r>
            <w:r>
              <w:rPr>
                <w:sz w:val="18"/>
                <w:szCs w:val="18"/>
                <w:lang w:val="uk-UA"/>
              </w:rPr>
              <w:t> р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Відмітка про прийняття рішення про видачу свідоцтва аудитора із сертифікації (агронома-інспектора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інагрополітики за результатами складання кваліфікаційного іспиту прийнято рішення про видачу свідоцтва аудитора із сертифікації (агронома-інспектора) (дата наказу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</w:t>
            </w:r>
            <w:r>
              <w:rPr>
                <w:sz w:val="18"/>
                <w:szCs w:val="18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</w:t>
            </w:r>
            <w:r>
              <w:rPr>
                <w:sz w:val="18"/>
                <w:szCs w:val="18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</w:t>
            </w:r>
            <w:r>
              <w:rPr>
                <w:sz w:val="18"/>
                <w:szCs w:val="18"/>
              </w:rPr>
              <w:t xml:space="preserve"> р., номер наказу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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Відмітка про включення до Реєстру відомостей про аудитора із сертифікації (агронома-інспектора), які містить заяв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ідомості, які містить заява, внесено до Реєстру (реєстраційний номер запису в Реєстрі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</w:t>
            </w:r>
            <w:r>
              <w:rPr>
                <w:sz w:val="18"/>
                <w:szCs w:val="18"/>
              </w:rPr>
              <w:t xml:space="preserve">, дата внесення запису до Реєстру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</w:t>
            </w:r>
            <w:r>
              <w:rPr>
                <w:sz w:val="18"/>
                <w:szCs w:val="18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</w:t>
            </w:r>
            <w:r>
              <w:rPr>
                <w:sz w:val="18"/>
                <w:szCs w:val="18"/>
              </w:rPr>
              <w:t>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</w:t>
            </w:r>
            <w:r>
              <w:rPr>
                <w:sz w:val="18"/>
                <w:szCs w:val="18"/>
              </w:rPr>
              <w:t> р.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иректор Департаменту землеробств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 технічної політики в АПК                                                                                                                                     В. Топчій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ім осіб, які з релігійних переконань відмовились від ідентифікаційного номера, про що мають відповідну відмітку в паспорті.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 xml:space="preserve">** </w:t>
      </w:r>
      <w:r>
        <w:rPr>
          <w:sz w:val="16"/>
          <w:szCs w:val="16"/>
        </w:rPr>
        <w:t>Зазначається тип приміщення – квартира, кімната, кабінет або офіс тощ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lang w:val="uk-U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Rvts9">
    <w:name w:val="rvts9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basedOn w:val="Style14"/>
    <w:qFormat/>
    <w:rPr>
      <w:rFonts w:cs="Times New Roman"/>
      <w:sz w:val="24"/>
      <w:szCs w:val="24"/>
      <w:lang w:val="ru-RU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040" w:hanging="0"/>
      <w:jc w:val="both"/>
    </w:pPr>
    <w:rPr>
      <w:b/>
      <w:bCs/>
      <w:lang w:val="uk-UA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1">
    <w:name w:val="rvps71"/>
    <w:basedOn w:val="Normal"/>
    <w:qFormat/>
    <w:pPr>
      <w:spacing w:before="125" w:after="125"/>
      <w:ind w:left="376" w:right="376" w:hanging="0"/>
      <w:jc w:val="center"/>
    </w:pPr>
    <w:rPr/>
  </w:style>
  <w:style w:type="paragraph" w:styleId="Rvps21">
    <w:name w:val="rvps21"/>
    <w:basedOn w:val="Normal"/>
    <w:qFormat/>
    <w:pPr>
      <w:spacing w:before="0" w:after="125"/>
      <w:ind w:firstLine="37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04:00Z</dcterms:created>
  <dc:creator>y</dc:creator>
  <dc:description/>
  <cp:keywords/>
  <dc:language>en-US</dc:language>
  <cp:lastModifiedBy>user</cp:lastModifiedBy>
  <cp:lastPrinted>2016-11-03T15:15:00Z</cp:lastPrinted>
  <dcterms:modified xsi:type="dcterms:W3CDTF">2016-11-21T16:43:00Z</dcterms:modified>
  <cp:revision>4</cp:revision>
  <dc:subject/>
  <dc:title>ЗАТВЕРДЖЕНО</dc:title>
</cp:coreProperties>
</file>