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773045" cy="2280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3045" cy="228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7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bookmarkStart w:id="0" w:name="827"/>
                                        <w:bookmarkEnd w:id="0"/>
                                        <w:r>
                                          <w:rPr>
                                            <w:lang w:val="uk-UA"/>
                                          </w:rPr>
                                          <w:t>Додаток 39</w:t>
                                          <w:br/>
                                          <w:t>до Порядку надання висновків</w:t>
                                          <w:br/>
                                          <w:t>щодо електромагнітної сумісності</w:t>
                                          <w:br/>
                                          <w:t>та дозволів на експлуатацію</w:t>
                                          <w:br/>
                                          <w:t>радіоелектронних засобів</w:t>
                                          <w:br/>
                                          <w:t>і випромінювальних пристроїв</w:t>
                                          <w:br/>
                                          <w:t>(у редакції рішення</w:t>
                                          <w:br/>
                                          <w:t>Національної комісії, що здійснює</w:t>
                                          <w:br/>
                                          <w:t>державне регулювання</w:t>
                                          <w:br/>
                                          <w:t>у сфері зв'язку та інформатизації</w:t>
                                          <w:br/>
                                          <w:t>від 28.05.2019 № 254)</w:t>
                                          <w:br/>
                                          <w:t>(пункт 3.24 розділу I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8.35pt;height:179.6pt;mso-wrap-distance-left:2.25pt;mso-wrap-distance-right:0pt;mso-wrap-distance-top:0pt;mso-wrap-distance-bottom:0pt;margin-top:0pt;mso-position-vertical:center;mso-position-vertical-relative:text;margin-left:266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436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bookmarkStart w:id="1" w:name="827"/>
                                  <w:bookmarkEnd w:id="1"/>
                                  <w:r>
                                    <w:rPr>
                                      <w:lang w:val="uk-UA"/>
                                    </w:rPr>
                                    <w:t>Додаток 39</w:t>
                                    <w:br/>
                                    <w:t>до Порядку надання висновків</w:t>
                                    <w:br/>
                                    <w:t>щодо електромагнітної сумісності</w:t>
                                    <w:br/>
                                    <w:t>та дозволів на експлуатацію</w:t>
                                    <w:br/>
                                    <w:t>радіоелектронних засобів</w:t>
                                    <w:br/>
                                    <w:t>і випромінювальних пристроїв</w:t>
                                    <w:br/>
                                    <w:t>(у редакції рішення</w:t>
                                    <w:br/>
                                    <w:t>Національної комісії, що здійснює</w:t>
                                    <w:br/>
                                    <w:t>державне регулювання</w:t>
                                    <w:br/>
                                    <w:t>у сфері зв'язку та інформатизації</w:t>
                                    <w:br/>
                                    <w:t>від 28.05.2019 № 254)</w:t>
                                    <w:br/>
                                    <w:t>(пункт 3.24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2" w:name="828"/>
      <w:bookmarkEnd w:id="2"/>
      <w:r>
        <w:rPr>
          <w:lang w:val="uk-UA"/>
        </w:rPr>
        <w:t xml:space="preserve">ЗРАЗОК </w:t>
        <w:br/>
        <w:t>бланка дозволу на експлуатацію стаціонарного РЕЗ</w:t>
      </w:r>
    </w:p>
    <w:p>
      <w:pPr>
        <w:pStyle w:val="Style14"/>
        <w:jc w:val="center"/>
        <w:rPr>
          <w:lang w:val="uk-UA"/>
        </w:rPr>
      </w:pPr>
      <w:bookmarkStart w:id="3" w:name="829"/>
      <w:bookmarkEnd w:id="3"/>
      <w:r>
        <w:rPr>
          <w:lang w:val="uk-UA"/>
        </w:rPr>
        <w:drawing>
          <wp:inline distT="0" distB="0" distL="0" distR="0">
            <wp:extent cx="5934710" cy="6809740"/>
            <wp:effectExtent l="0" t="0" r="0" b="0"/>
            <wp:docPr id="2" name="re33854_img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3854_img_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830"/>
      <w:bookmarkEnd w:id="4"/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center"/>
        <w:rPr/>
      </w:pPr>
      <w:r>
        <w:rPr>
          <w:rStyle w:val="St121"/>
          <w:color w:val="000000"/>
          <w:lang w:val="uk-UA"/>
        </w:rPr>
        <w:t xml:space="preserve">{Додаток 39 в редакції Рішення Національної комісії, що здійснює державне регулювання у сфері зв'язку та інформатизації </w:t>
      </w:r>
      <w:r>
        <w:rPr>
          <w:rStyle w:val="St131"/>
          <w:color w:val="000000"/>
          <w:lang w:val="uk-UA"/>
        </w:rPr>
        <w:t>№ 254 від 28.05.2019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16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19-12-21T12:16:00Z</dcterms:modified>
  <cp:revision>2</cp:revision>
  <dc:subject/>
  <dc:title/>
</cp:coreProperties>
</file>