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Лілія Володимирівна, 1976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Алла Петрівна, 1968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юк Віктор Олегович, 1983 року народження – секретар  комісії,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ко Тетяна Дмитрівна, 1968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ок Наталія Миколаївна, 1967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ська Ярослава Сергіївна, 1995 року народження – від місцевої організації Партії промисловців і підприємців України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Варвара Андріївна, 195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ідь Наталія Петрівна, 1986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евич Анатолій Федорович, 1951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ердохліб Оксана Пет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зюк Іван Миколайович, 1983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й Юрій Іванович, 1964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ій Анастасія Миколаївна, 1997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алентина Федорівна, 194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одимир-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цюк Ірина Василівна, 1987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ь Тетяна Микола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верц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йко Галина Петрі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Надія Прокопівна, 194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дгар Вероніка Станіславівна, 1984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Сергій Григорович, 196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илуз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ів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асьян Галина Миколаївна, 1962 року народження – секретар  комісії, від місцевої організації ПОЛІТИЧНОЇ ПАРТІЇ "ЄВРОПЕЙСЬКА СОЛІДАРНІСТЬ" 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Арутюнян Рузанна Грантівна, 1975 року народження – від місцевої організації ПОЛІТИЧНОЇ ПАРТІЇ "ЄВРОПЕЙСЬКА СОЛІДАРНІСТЬ" 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секретарем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Арутюнян Рузанна Грантівна, 1975 року народження – від місцевої організації ПОЛІТИЧНОЇ ПАРТІЇ "ЄВРОПЕЙСЬКА СОЛІДАРНІСТЬ".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асьян Галина Миколаївна, 1962 року народження – від місцевої організації ПОЛІТИЧНОЇ ПАРТІЇ "ЄВРОПЕЙСЬКА СОЛІДАРНІСТЬ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янченко Ніна Іванівна, 1956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Людмила Миколаївна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евський Станіслав Володимирович, 198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ла Наталя Сергіївна, 1983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Олександр Ігорович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ікторія Вячеславівна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ва Єлизавета Сергіївна, 2001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 Михайло Юрійович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ленко Володимир Вікторович, 1985 року народження – заступник голови комісії,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Тетяна Миколаївна, 1976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ецька Ганна Іванівна, 195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Світлана Юрі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льова Надія Василівна, 1961 року народження – секретар  комісії, від місцевої організації Політичної партії "СТАБІЛЬ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Світлана Володимирівна, 1965 року народження – від місцевої організації Політичної партії "СТАБІЛЬ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Лілія Вікторівна, 198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ниченко Ірина Анатоліївна, 1962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щок Людмила Яківна, 1960 року народження – секретар  комісії,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явець Ганна Василівна, 1989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ренко Юлія Володимирівна, 1978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ук Наталя Анатоліївна, 1964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пінскас Олександр Петрасович, 196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Віктор Володимирович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Аліна Олег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в Юрій Ігоревич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нко Надія Андріївна, 196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ор Ірина Петрівна, 196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раб Андреа Сергі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ський Сергій Борисович, 196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н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росов Віталій Іго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еса Вікторія Іван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ук Олександр Серг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па Вікторія Йосипівна, 197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анкевич Максим Олександр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ко Віталій Віталійович, 199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Петро Михайлович, 1961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ціна Євгенія Олександрівна, 2000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ць Тетяна Анатоліївна, 1974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Володимир Олександрович, 1958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пілов Олександр Михайлович, 1991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лаков Іван Іванович, 1984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сенович Тетяна Іванівна, 1989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Віталій Олександрович, 1984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юхов Ігор Олександрович, 1976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лох Катерина Сергіївна, 1985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філенко Лариса Дмитрівна, 1946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рій Павлович, 197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вренюк Лілія Анатолії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ухова Ніла Іванівна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як Ярослава Василі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чич Роман Мирослав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Форищук Марія Володимирі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Маціборко Ірина Степанівна, 1992 року народження – від місцевої організації Політичної Партії "ГОЛОС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джук Любов Миколаївна, 1975 року народження – від місцевої організації Політичної Партії "ГОЛОС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іборко Ірина Степанівна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 Антон Євгенович, 1988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Віталій Валерійович, 200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а Ніна Олексіївна, 1950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цький Михайло Петрович, 1955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 Тимур Алікович, 1986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ок Вікторія Миколаївна, 1983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польська Марина Ігорівна, 1981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а Людмила Олександрівна, 197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анська Олена Ігорівна, 1996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єнко Іван Іванович, 1996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имець Мілена Михайлівна, 1969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ьося Віра Миколаївна, 196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илова Лілія Сергіївна, 1954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оща Олег Сергійович, 1996 року народження – від місцевої організації ПОЛІТИЧНОЇ ПАРТІЇ "ПАРТІЯ ЗАХИСНИКІВ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сєва Ольга Миколаївна, 1966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Володимирівна, 1965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аліков Михайло Федорович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Олексій Володимир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енок Тетяна Юрії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на Серг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нтовт Олександр Олегович, 1985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евич Андрій Вікторович, 1989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 Олексій Дмитрович, 199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истова Олена Сергіївна, 1983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єва Лілія Миколаї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Юрій Іванович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а Любов Григорівна, 195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воздкова Ірина Сергії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градський Антон Мирославович, 1984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Лариса Володимирівна, 1983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молдін Віктор Олександрович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дєєва Ларис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Лідія Петрівна, 1948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зун Ольга Іванівна, 1956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евич Андрій Георгійович, 1984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Володимир Михайлович, 1953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пиленко Наталія Валеріївна, 1977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андєєва Ірина Олександрівна, 1974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зеров Володимир Юрійович, 1971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топад Марина Валеріївна, 1987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ман Олена Борисівна, 1976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ова Тетяна Федорівна, 1964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а Анастасія Володимирівна, 1993 року народження – від місцевої організації ПОЛІТИЧНОЇ ПАРТІЇ "БЛОК ДМИТРА ГОЛУБОВ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 Роман Михайл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 Олександр Валерійович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вський Даніїл Ростислав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Світлана Васил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юшко Віта Іванівна, 1973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ова Наталія Євгенівна, 1959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Олександр Володимирович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кіш Андрій Іван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ь Олег Ярославович, 1959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Олександр Володими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Зеоніда Мирон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ишин Зіновій Василь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інець Лідія Василівна, 194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в Наталія Іван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чак Тетяна Ярославівна, 199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а Надія Васил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 Любов Андріївна, 1959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остолова Неля Федор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Дмитро Ігорович, 199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ієвич Ярослав Володимирович, 198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рко Наталія Константин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Леся Михайл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ко Вікторія Володимирівна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ка Наталія Васил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цило Наталія Степан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вік Марта Дмитр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іттер Галина Василі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Марія Іва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ігельська Ірина Василі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ська Наталія Олексіївна, 196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ська Наталія Олексіївна, 1968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ігельська Ірина Василі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ьчанінова Ірина Петрівна, 196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логон Лілія Васил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вдар Тетяна Павлівна, 1989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тиченко Михайло Юрійович, 195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він Сергій Володимирович, 197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хненко Віктор Миколайович, 194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ій Галина Івані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Тетяна Миколаївна, 1969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Віталій Володимирович, 198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ченко Ірина Віктор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Вероніка Семен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о Маріанна Сергії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Лариса Михайл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Борис Олександрович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одовська Людмила Серг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кун Юрій Олександрович, 199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Роман Андрі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пуланська Марія Миколаївна, 199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льник Світлана Валентин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ій Галина Іван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піцина Тетяна Марківна, 197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шикова Марина Геннад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нгурян Лариса Васил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а Альона Анатолії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рім Ольга Андрі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Ірина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ясна Ярослава Миколаївна, 195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а Валентина Юрії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ріла Ольга Володимирі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а Любов Пет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а Лілія Іван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Неоніла Тимофії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 Олександр Іванович, 1980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гуз Геннадій Анатолійович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хонюк Ігор Петрович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боровська Юлія Васил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часний Андрій Євгенович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ьо Тетяна Сергі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ік Юлія Олександрівна, 200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ка Галина Ігор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ів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Чорна Єлизавета Миколаївна, 1950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Сорокін Кирило Олександрович, 1983 року народження – від місцевої організації ПОЛІТИЧНОЇ ПАРТІЇ "ЄВРОПЕЙСЬКА СОЛІДАРНІСТЬ" </w:t>
                    <w:br/>
      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заступником голови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Сорокін Кирило Олександрович, 1983 року народження – від місцевої організації ПОЛІТИЧНОЇ ПАРТІЇ "ЄВРОПЕЙСЬКА СОЛІДАРНІСТЬ".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Чорна Єлизавета Миколаївна, 1950 року народження – від місцевої організації ПОЛІТИЧНОЇ ПАРТІЇ "ЄВРОПЕЙСЬКА СОЛІДАРНІСТЬ".</w:t>
                  </w:r>
                </w:p>
              </w:tc>
            </w:tr>
          </w:tbl>
          <w:p>
            <w:pPr>
              <w:pStyle w:val="Normal"/>
              <w:spacing w:before="0" w:after="60"/>
              <w:ind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ойко Наталія Олександрівна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Жанна Іг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Артур Сергійович, 1996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Олександра Анатоліївна, 1956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Юлія Валеріївна, 199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дика Юлія Володими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ич Олександр Миколай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ина Анна Володимирівна, 200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Алла Володимирівна, 1963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Альона Олег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ікторія Михайл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Алла Михайлі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ксана Володимир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дмила Олександрівна, 1968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шко Лариса Володимирівна, 196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ов Василь Миколайович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тилівська міська територіальна виборча комісія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Людмила Андріївна, 1953 року народження – секретар  комісії,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ак Наталія Євгенівна, 1973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зенталь Анатолій Васильович, 1953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а Наталія Петрівна, 1970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лена Сергіївна, 1991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їва Віра Миколаївна, 195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Владислав Олегович, 1985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ов Владислав Вадимович, 199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міська територіальна виборча комісія Вар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Людмила Іванівна, 1956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а Діана Вікторівна, 1999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ноносова Лариса Григорівна, 194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Ніна Григорівна, 1949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ютіна Тетяна Іван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р Марія Андрі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ук Віталій Миколайович, 1984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цький Роман Анатолійович, 1987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яр Максим Валерійович, 1971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кова Світлана Іванівна, 1958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яківська Ніна Петрівна, 195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ола Олександр Петрович, 1988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телей Маріанна Володимирівна, 1961 року народження – від місцевої організації ПОЛІТИЧНОЇ ПАРТІЇ "СВІДОМА НА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нчанін Юлія Володимирівна, 1979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саренко Леся Богданівна, 199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ький Михайло Іванович, 1946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аха Віктор Іванович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’ятун Альона Володимирі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ик Катерина Євгенівна, 197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чук Надія Сергіївна, 197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нова Анна Олександр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омолот Віктор Григорович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Яна Олегі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нда Григорій Петрович, 194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Галина Анатолії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ик Лідія Геннадії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ровіна Людмила Федор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гутяк Тарас Михайлович, 1976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енюк Марія Анатоліївна, 1957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аровський Олександр Олександрович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рубковський Станіслав Іванович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ажнян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зан Микола Дмитр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авська Наталія Васил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щук Сергій Васильович, 196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іль Ольга Святославівна, 199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юк Людмила Іванівна, 1983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іра Віталіївна, 1985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ий Марк Ігорович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ні Леся Броніслав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Руслана Леонід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хубляк Наталія Васил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пало Петро Іванович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ко Дар’я Станіславівна, 1985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гєєва Галина Сергі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чинська Тамара Петр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мельниц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няч Алла Васил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руза Марія Олексії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есвянкіна Ганна Миколаївна, 1950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хонос Світлана Олегівна, 1964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Ганна Андріївна, 195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Леонід Михайлович, 1959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Роман Володимир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Анна Валерії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р Павло Сергійович, 2000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иченко Володимир Михайлович, 1986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ий Дмитро Васильович, 1989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Кристина Геннадіївна, 1989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н Олена Борисівна, 197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Олександр Васильович, 195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д Валентина Василівна, 1971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рія Миколаївна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цька Галина Андріївна, 1952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пацька Світлана Михайл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Олена Миколаї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юк Наталія Олександ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гай Валерій Іванович, 196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Олеся Іго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Ігор Васильович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лавська Ольга Сергіївна, 1988 року народження – від місцевої організації Соціал-демокра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Сніжана Анатоліївна, 1978 року народження – від місцевої організації Соціал-демокра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ьман Денис Іван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янович Інна Валентин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ело Лариса Василівна, 195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вак Інна Іван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зуб Олександр Володими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Фідель Артемович, 196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Ігор Василь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Style12">
    <w:name w:val="Звичайний (веб) Знак"/>
    <w:qFormat/>
    <w:rPr>
      <w:sz w:val="24"/>
      <w:szCs w:val="24"/>
    </w:rPr>
  </w:style>
  <w:style w:type="character" w:styleId="Style13">
    <w:name w:val="Текст примітки Знак"/>
    <w:qFormat/>
    <w:rPr>
      <w:lang w:eastAsia="ru-RU"/>
    </w:rPr>
  </w:style>
  <w:style w:type="character" w:styleId="Style14">
    <w:name w:val="Текст виноски Знак"/>
    <w:qFormat/>
    <w:rPr>
      <w:lang w:eastAsia="ru-RU"/>
    </w:rPr>
  </w:style>
  <w:style w:type="character" w:styleId="Style15">
    <w:name w:val="Верхній колонтитул Знак"/>
    <w:qFormat/>
    <w:rPr>
      <w:lang w:eastAsia="ru-RU"/>
    </w:rPr>
  </w:style>
  <w:style w:type="character" w:styleId="1">
    <w:name w:val="Заголовок 1 Знак"/>
    <w:qFormat/>
    <w:rPr>
      <w:b/>
      <w:i/>
      <w:sz w:val="22"/>
      <w:lang w:eastAsia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eastAsia="ru-RU"/>
    </w:rPr>
  </w:style>
  <w:style w:type="character" w:styleId="Style17">
    <w:name w:val="Нижній колонтитул Знак"/>
    <w:qFormat/>
    <w:rPr>
      <w:sz w:val="16"/>
      <w:szCs w:val="22"/>
      <w:lang w:val="en-US" w:eastAsia="en-US"/>
    </w:rPr>
  </w:style>
  <w:style w:type="character" w:styleId="Style18">
    <w:name w:val="Основний текст з відступом Знак"/>
    <w:qFormat/>
    <w:rPr>
      <w:sz w:val="28"/>
      <w:lang w:eastAsia="ru-RU"/>
    </w:rPr>
  </w:style>
  <w:style w:type="character" w:styleId="Style19">
    <w:name w:val="Назва Знак"/>
    <w:qFormat/>
    <w:rPr>
      <w:b/>
      <w:sz w:val="24"/>
      <w:lang w:eastAsia="ru-RU"/>
    </w:rPr>
  </w:style>
  <w:style w:type="character" w:styleId="2">
    <w:name w:val="Заголовок 2 Знак"/>
    <w:qFormat/>
    <w:rPr>
      <w:b/>
      <w:sz w:val="24"/>
      <w:lang w:val="ru-RU" w:eastAsia="ru-RU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/>
    <w:rPr/>
  </w:style>
  <w:style w:type="paragraph" w:styleId="6">
    <w:name w:val="Стиль6"/>
    <w:basedOn w:val="ListNumber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5">
    <w:name w:val="Стиль5"/>
    <w:basedOn w:val="ListNumber"/>
    <w:qFormat/>
    <w:pPr>
      <w:numPr>
        <w:ilvl w:val="0"/>
        <w:numId w:val="2"/>
      </w:numPr>
    </w:pPr>
    <w:rPr/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3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ar-SA"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12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2:00Z</dcterms:created>
  <dc:creator>Машбюро ПОЧТА</dc:creator>
  <dc:description/>
  <dc:language>en-US</dc:language>
  <cp:lastModifiedBy>Анько</cp:lastModifiedBy>
  <cp:lastPrinted>2020-08-25T19:04:00Z</cp:lastPrinted>
  <dcterms:modified xsi:type="dcterms:W3CDTF">2020-08-28T11:31:09Z</dcterms:modified>
  <cp:revision>3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