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>від 20 травня 2020 р. № 601-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Дніпропетровської області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Дніпропетровської області)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Calibri" w:hAnsi="Calibri" w:cs="Calibri"/>
          <w:sz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4890" cy="490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ind w:left="-567" w:firstLine="567"/>
        <w:jc w:val="both"/>
        <w:rPr/>
      </w:pPr>
      <w:r>
        <w:rPr/>
        <w:t>2. Перелік спроможних територіальних громад Дніпропетровської області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30"/>
        <w:gridCol w:w="2362"/>
        <w:gridCol w:w="2694"/>
        <w:gridCol w:w="2032"/>
      </w:tblGrid>
      <w:tr>
        <w:trPr>
          <w:tblHeader w:val="true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а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10100</w:t>
            </w:r>
          </w:p>
        </w:tc>
        <w:tc>
          <w:tcPr>
            <w:tcW w:w="2362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Апостолове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постолівська</w:t>
              <w:br/>
              <w:t>Володимирівська</w:t>
              <w:br/>
              <w:t>Кам’янська</w:t>
              <w:br/>
              <w:t>Михайлівська</w:t>
              <w:br/>
              <w:t>Першотравенська</w:t>
            </w:r>
          </w:p>
        </w:tc>
        <w:tc>
          <w:tcPr>
            <w:tcW w:w="2032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руш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3844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. Грушівка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шівська</w:t>
              <w:br/>
              <w:t>То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ленодоль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3103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Зеленод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ьк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до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костром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’я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877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ива Трудов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е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асильк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асильківська </w:t>
              <w:br/>
              <w:t xml:space="preserve">Богданівська </w:t>
              <w:br/>
              <w:t>Великоолександрівська</w:t>
              <w:br/>
              <w:t>Воскресенівська</w:t>
              <w:br/>
              <w:t>Григорівська</w:t>
              <w:br/>
              <w:t xml:space="preserve">Дебальцівська </w:t>
              <w:br/>
              <w:t>Павлівська</w:t>
              <w:br/>
              <w:t>Письме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866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колаївська</w:t>
              <w:br/>
              <w:t>Добровільська</w:t>
              <w:br/>
              <w:t>Зеленогайська</w:t>
              <w:br/>
              <w:t>Чаплинська</w:t>
              <w:br/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івц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3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івце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рхівце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лоолександр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дні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дніпр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right="-15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ньодніпровськ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рхньодніп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ров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род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д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ан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ніпровок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ніп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рі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шури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із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шотрав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ушк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ух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4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Обухівка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ух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етри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4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юбим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б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Синельни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56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ь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таром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ов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right="-17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62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олександр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родне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11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ідгородн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ідгородненська </w:t>
              <w:br/>
              <w:t xml:space="preserve">Спаська </w:t>
              <w:br/>
              <w:t>(Новомоско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умак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8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умаки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ума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ют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агдалин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обожан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8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Слобожанське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обожанська </w:t>
              <w:br/>
              <w:t xml:space="preserve">Балівська </w:t>
              <w:br/>
              <w:t xml:space="preserve">Олександрівська </w:t>
              <w:br/>
              <w:t xml:space="preserve">Партизанська </w:t>
              <w:br/>
              <w:t xml:space="preserve">Степнян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сько-Лит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7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урсько-Литовсь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урсько-Лито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иколаї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зуват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зуват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ільне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ейк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уз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ни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фії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ристофо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кало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иворізький район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іль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7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ілля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овопільська </w:t>
              <w:br/>
              <w:t xml:space="preserve">Веселівська </w:t>
              <w:br/>
              <w:t xml:space="preserve">Златоустівська </w:t>
              <w:br/>
              <w:t xml:space="preserve">Красівська </w:t>
              <w:br/>
              <w:t xml:space="preserve">Надеждівська </w:t>
              <w:br/>
              <w:t xml:space="preserve">Радушненська </w:t>
              <w:br/>
              <w:t xml:space="preserve">Широк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еюват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2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леюват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леюватська Недайводська Червоне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евченк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ожедар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7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Божедарівка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жед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дам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и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лтиш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терин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аш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тишнян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8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тишн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тиш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уляйпі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ображе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инички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ни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ружб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ло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се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мі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Світлогі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менівська</w:t>
              <w:br/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іван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агдалин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дал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д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наче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ет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ле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черетув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шотрав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и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чи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фі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Топч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еччи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87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ернеччин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ернеччи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па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му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ла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84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ичко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з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оріль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ежов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жівська </w:t>
              <w:br/>
              <w:t xml:space="preserve">Веселівська </w:t>
              <w:br/>
              <w:t xml:space="preserve">Демуринська </w:t>
              <w:br/>
              <w:t xml:space="preserve">Іванівська </w:t>
              <w:br/>
              <w:t xml:space="preserve">Новогригорівська </w:t>
              <w:br/>
              <w:t xml:space="preserve">Преображенська </w:t>
              <w:br/>
              <w:t xml:space="preserve">Райпіль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ов’ян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888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лов’ян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ов’янська </w:t>
              <w:br/>
              <w:t>Зоря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авл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85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авл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авлівська</w:t>
              <w:br/>
              <w:t>Богдан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right="-17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григор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557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во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игор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Червоногригорівська </w:t>
              <w:br/>
              <w:t>Дмитрівська</w:t>
              <w:br/>
              <w:t xml:space="preserve">Придніпро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5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окровсь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офі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29867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кало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ничув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ошк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вл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шотравне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івден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т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бини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556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убиних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убиниська </w:t>
              <w:br/>
              <w:t>Василівська</w:t>
              <w:br/>
              <w:t>Вільненська</w:t>
              <w:br/>
              <w:t>Мар’янівська</w:t>
              <w:br/>
              <w:t>Миколаївська</w:t>
              <w:br/>
              <w:t>Новостепанівська</w:t>
              <w:br/>
              <w:t>Попасне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щепи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105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ещепин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ещеп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г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луб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ернос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анд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Юр’ї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а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85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іщан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іща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ме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ліоратив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лівщи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ка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562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кась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ерка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вардій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дан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13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гдан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гданівська</w:t>
              <w:br/>
              <w:t>Богуславська</w:t>
              <w:br/>
              <w:t>Новодачинська</w:t>
              <w:br/>
              <w:t>Новору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влоградський район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б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28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рбки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ербківська </w:t>
              <w:br/>
              <w:t>В’язівоцька</w:t>
              <w:br/>
              <w:t>Кочережківська</w:t>
              <w:br/>
              <w:t>Поперечненська</w:t>
              <w:br/>
              <w:t xml:space="preserve">Олександрівська </w:t>
              <w:br/>
              <w:t>(Юр’ї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7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роїць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роїцька </w:t>
              <w:br/>
              <w:t>Булахівська</w:t>
              <w:br/>
              <w:t xml:space="preserve">Карабинівська </w:t>
              <w:br/>
              <w:t xml:space="preserve">Межиріцька </w:t>
              <w:br/>
              <w:t>Привовчанська</w:t>
              <w:br/>
              <w:t xml:space="preserve">Писарівська </w:t>
              <w:br/>
              <w:t>(Синельни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ик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трик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лизавет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ва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ури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бойк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утір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пли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ульгівська </w:t>
            </w:r>
          </w:p>
          <w:p>
            <w:pPr>
              <w:pStyle w:val="Style14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2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опавл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тропав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з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мар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агин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1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гин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аги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ександропі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адче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рош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6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країнсь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михайл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34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ликомихайл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ликомихай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ерез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михайл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67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ломихайл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ломихай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ври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ся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окровсь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кровська </w:t>
              <w:br/>
              <w:t>Андріївська</w:t>
              <w:br/>
              <w:t>Вишнівська</w:t>
              <w:br/>
              <w:t xml:space="preserve">Катеринівська </w:t>
              <w:br/>
              <w:t>Олександрівська</w:t>
              <w:br/>
              <w:t>Орл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х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6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Лих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х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йда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енщ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шн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3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ишне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ш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зуват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місар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10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’ятихатки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тих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гда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деж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ногра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овт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ор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ваш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льмир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87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аксагань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ксага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ушуват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в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Саї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ларіон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3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Іларіоно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ларіо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р’ї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резуват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right="-3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ї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71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аї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с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лико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льн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у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ролюб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гні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62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лавгород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в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ір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йц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2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йце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йц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й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ислян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дор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6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здори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здор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вишневец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ятовасил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83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Святовасил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вятовасилівська </w:t>
              <w:br/>
              <w:t xml:space="preserve">Березнуватівська </w:t>
              <w:br/>
              <w:t>Наталівська</w:t>
              <w:br/>
              <w:t>Новомар’ївська</w:t>
              <w:br/>
              <w:t>Промі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окр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4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покро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овопокровська </w:t>
              <w:br/>
              <w:t>Багатівська</w:t>
              <w:br/>
              <w:t xml:space="preserve">Іверська </w:t>
              <w:br/>
              <w:t xml:space="preserve">Олександропільська </w:t>
              <w:br/>
              <w:t>Павл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лон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ло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шма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с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йсь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лозахар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к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исьмеч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віль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урсь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ироча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кул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33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Вакулове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кул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ас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ії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влад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2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Девладо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евладівська </w:t>
              <w:br/>
              <w:t>Мар’є-Дмитрівська</w:t>
              <w:br/>
              <w:t xml:space="preserve">Ордо-Василівська </w:t>
              <w:br/>
              <w:t>Першотраве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фії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фіївська </w:t>
              <w:br/>
              <w:t>Запорізька</w:t>
              <w:br/>
              <w:t>Кам’янська</w:t>
              <w:br/>
              <w:t xml:space="preserve">Миколаївська </w:t>
              <w:br/>
              <w:t>Новоюл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855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-ще Миро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во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щетарас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ря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Томак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омаківська </w:t>
              <w:br/>
              <w:t>Володимирівська</w:t>
              <w:br/>
              <w:t>Зеленогайська</w:t>
              <w:br/>
              <w:t xml:space="preserve">Кисличуватська </w:t>
              <w:br/>
              <w:t xml:space="preserve">Китайгородська </w:t>
              <w:br/>
              <w:t xml:space="preserve">Михайлівська </w:t>
              <w:br/>
              <w:t xml:space="preserve">Преображе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Чумак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тайгород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2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итайгород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итайгоро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дк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ичан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ш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0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яшк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шківська</w:t>
              <w:br/>
              <w:t>Залелії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гил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6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огилів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firstLine="7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гилівська </w:t>
              <w:br/>
              <w:t>Зорянська</w:t>
              <w:br/>
              <w:t>Новопідкрязька</w:t>
              <w:br/>
              <w:t>Цибуль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аричан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Царичан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Царича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бай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ихайлівська </w:t>
              <w:br/>
              <w:t xml:space="preserve">Прядівська </w:t>
              <w:br/>
              <w:t>Юр’ї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п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305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рп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дрії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алин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ечаноподі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701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Гречані Поди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ечанопод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ександ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ов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4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лат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латівська</w:t>
              <w:br/>
              <w:t>Зеленобал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Широк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Широківська </w:t>
              <w:br/>
              <w:t>Благодатнівська</w:t>
              <w:br/>
              <w:t>Шестірня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551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Юр’ї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Юр’ївська </w:t>
              <w:br/>
              <w:t xml:space="preserve">Варварівська </w:t>
              <w:br/>
              <w:t>Вербуватівська</w:t>
              <w:br/>
              <w:t>Жемчужненська</w:t>
              <w:br/>
              <w:t>Новов’язівська</w:t>
              <w:br/>
              <w:t xml:space="preserve">Новоіванівська </w:t>
              <w:br/>
              <w:t>Олексіївська</w:t>
              <w:br/>
              <w:t>Преображенська</w:t>
              <w:br/>
              <w:t>Чаплинська</w:t>
              <w:br/>
              <w:t>Чернявщи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2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ільногір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Верхньодніпро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іпро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1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Дніпро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7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овтовод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р’я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’ятихат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м’ян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4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Кам’янське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Карнаухів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ам’янське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0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ривий Ріг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иворіз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ривий Ріг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3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вокиї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Тома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6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ікопольська 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9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right="-2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4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6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шотравенськ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ш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авенськ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1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Покров 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олохо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Нікополь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кров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0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1630" w:type="dxa"/>
            <w:tcBorders/>
          </w:tcPr>
          <w:p>
            <w:pPr>
              <w:pStyle w:val="Style14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500000</w:t>
            </w:r>
          </w:p>
        </w:tc>
        <w:tc>
          <w:tcPr>
            <w:tcW w:w="2362" w:type="dxa"/>
            <w:tcBorders/>
          </w:tcPr>
          <w:p>
            <w:pPr>
              <w:pStyle w:val="Style14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  <w:tc>
          <w:tcPr>
            <w:tcW w:w="2694" w:type="dxa"/>
            <w:tcBorders/>
          </w:tcPr>
          <w:p>
            <w:pPr>
              <w:pStyle w:val="Style14"/>
              <w:spacing w:lineRule="auto" w:line="228" w:before="12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рнівська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</w:tr>
    </w:tbl>
    <w:p>
      <w:pPr>
        <w:pStyle w:val="ShapkaDocumentu"/>
        <w:spacing w:before="0" w:after="240"/>
        <w:ind w:left="2977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08:00Z</dcterms:created>
  <dc:creator/>
  <dc:description/>
  <cp:keywords/>
  <dc:language>en-US</dc:language>
  <cp:lastModifiedBy>Вишнівська Тетяна Іванівна</cp:lastModifiedBy>
  <dcterms:modified xsi:type="dcterms:W3CDTF">2020-06-12T09:10:00Z</dcterms:modified>
  <cp:revision>5</cp:revision>
  <dc:subject/>
  <dc:title/>
</cp:coreProperties>
</file>