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 </w:t>
        <w:br/>
        <w:t>розпорядженням Кабінету Міністрів України </w:t>
        <w:br/>
        <w:t>від 21 листопада 2018 р. № 961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,</w:t>
        <w:br/>
        <w:t xml:space="preserve">що вносяться до перспективного плану формування  </w:t>
        <w:br/>
        <w:t xml:space="preserve">територій громад Вінницької області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у частину (карта Вінницької області) викласти в такій редакції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291"/>
        <w:gridCol w:w="383"/>
      </w:tblGrid>
      <w:tr>
        <w:trPr/>
        <w:tc>
          <w:tcPr>
            <w:tcW w:w="32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9291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762625" cy="6981825"/>
                  <wp:effectExtent l="0" t="0" r="0" b="0"/>
                  <wp:docPr id="1" name="Вінницька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Вінницька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698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Вінницької області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озиції “Томашпільська </w:t>
        <w:tab/>
        <w:t>523955100</w:t>
        <w:tab/>
        <w:t>смт Томашпіль” графу викласти у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Томашпіль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ш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лоб’я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иц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еб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ь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ипо-Бор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нят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ланец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Якушинецька</w:t>
        <w:tab/>
        <w:t>520688901</w:t>
        <w:tab/>
        <w:t>с. Якушинці” графу викласти у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Якушинец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шковец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авер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да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расо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Глуховецька</w:t>
        <w:tab/>
        <w:t>521455500</w:t>
        <w:tab/>
        <w:t>смт Глухівці” графу викласти у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Глуховец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ец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еді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повнити перелік такою позицією: </w:t>
      </w:r>
    </w:p>
    <w:tbl>
      <w:tblPr>
        <w:tblW w:w="9990" w:type="dxa"/>
        <w:jc w:val="left"/>
        <w:tblInd w:w="-2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6"/>
        <w:gridCol w:w="1419"/>
        <w:gridCol w:w="1985"/>
        <w:gridCol w:w="2553"/>
        <w:gridCol w:w="2127"/>
      </w:tblGrid>
      <w:tr>
        <w:trPr>
          <w:trHeight w:val="728" w:hRule="atLeast"/>
        </w:trPr>
        <w:tc>
          <w:tcPr>
            <w:tcW w:w="190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мільницька</w:t>
            </w:r>
          </w:p>
        </w:tc>
        <w:tc>
          <w:tcPr>
            <w:tcW w:w="141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900000</w:t>
            </w:r>
          </w:p>
        </w:tc>
        <w:tc>
          <w:tcPr>
            <w:tcW w:w="19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мільник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ільн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</w:r>
          </w:p>
        </w:tc>
        <w:tc>
          <w:tcPr>
            <w:tcW w:w="2127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мільник”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56:00Z</dcterms:created>
  <dc:creator/>
  <dc:description/>
  <cp:keywords/>
  <dc:language>en-US</dc:language>
  <cp:lastModifiedBy>vyshnivska</cp:lastModifiedBy>
  <cp:lastPrinted>2002-04-19T15:13:00Z</cp:lastPrinted>
  <dcterms:modified xsi:type="dcterms:W3CDTF">2018-12-19T07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