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Звіт про структуру активів та пасивів за строками 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за ____________ 20_ року</w:t>
      </w:r>
      <w:r>
        <w:rPr>
          <w:b/>
          <w:bCs/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7994"/>
      </w:tblGrid>
      <w:tr>
        <w:trPr/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0"/>
                <w:szCs w:val="20"/>
                <w:lang w:val="uk-UA"/>
              </w:rPr>
              <w:t>(назва банку) 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  <w:br/>
            </w:r>
            <w:r>
              <w:rPr>
                <w:sz w:val="20"/>
                <w:szCs w:val="20"/>
                <w:lang w:val="uk-UA"/>
              </w:rPr>
              <w:t>(місцезнаходження банку) </w:t>
            </w:r>
          </w:p>
        </w:tc>
      </w:tr>
      <w:tr>
        <w:trPr/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  <w:br/>
            </w:r>
            <w:r>
              <w:rPr>
                <w:rStyle w:val="St42"/>
                <w:sz w:val="20"/>
                <w:szCs w:val="20"/>
                <w:lang w:val="uk-UA"/>
              </w:rPr>
              <w:t>код валюти/резидентність/строковість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right"/>
        <w:rPr/>
      </w:pPr>
      <w:r>
        <w:rPr/>
        <w:t xml:space="preserve">(копійки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360"/>
        <w:gridCol w:w="756"/>
        <w:gridCol w:w="1192"/>
        <w:gridCol w:w="698"/>
        <w:gridCol w:w="677"/>
        <w:gridCol w:w="699"/>
        <w:gridCol w:w="700"/>
        <w:gridCol w:w="700"/>
        <w:gridCol w:w="727"/>
        <w:gridCol w:w="726"/>
        <w:gridCol w:w="743"/>
        <w:gridCol w:w="802"/>
        <w:gridCol w:w="802"/>
        <w:gridCol w:w="802"/>
        <w:gridCol w:w="812"/>
        <w:gridCol w:w="93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N </w:t>
              <w:br/>
              <w:t>з/п 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 </w:t>
            </w:r>
          </w:p>
        </w:tc>
        <w:tc>
          <w:tcPr>
            <w:tcW w:w="11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огашення 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 ви-</w:t>
              <w:br/>
              <w:t>могу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вернайт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 до 7 днів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8 до 31 дня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2 до 92 днів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93 до 183 днів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84 до 274 днів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75 до 365 (366) днів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42"/>
                <w:lang w:val="uk-UA"/>
              </w:rPr>
              <w:t>від 366 (367) до 548 (549) дн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42"/>
                <w:lang w:val="uk-UA"/>
              </w:rPr>
              <w:t>від 549 (550) до 2 рокі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 до 3 років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 до 5 років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5 до 10 років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над 10 років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Готівкові кошти</w:t>
            </w:r>
            <w:r>
              <w:rPr>
                <w:lang w:val="uk-UA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1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нкноти та монети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рожні чеки та банківські метали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Кошти в Національному банку України</w:t>
            </w:r>
            <w:r>
              <w:rPr>
                <w:lang w:val="uk-UA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1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респондентський рахунок банку в Національному банку України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обов'язкових резервів банку в Національному банку України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трокові вклади (депозити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доходи за коштами в Національному банку України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азначейські та інші цінні папери, що рефінансуються та емітовані Національним банком України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у торговому портфелі банку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42"/>
                <w:lang w:val="uk-UA"/>
              </w:rPr>
              <w:t>у портфелі банку на продаж (крім облігацій внутрішньої державної позики, що рефінансуються Національним банком України, та боргових цінних паперів, емітованих Національним банком Україн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42"/>
                <w:lang w:val="uk-UA"/>
              </w:rPr>
              <w:t>облігації внутрішньої державної позики, що рефінансуються Національним банком України, та боргові цінні папери, емітовані Національним банком України, у портфелі банку на прода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із них: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71"/>
        <w:gridCol w:w="759"/>
        <w:gridCol w:w="1187"/>
        <w:gridCol w:w="697"/>
        <w:gridCol w:w="693"/>
        <w:gridCol w:w="710"/>
        <w:gridCol w:w="709"/>
        <w:gridCol w:w="709"/>
        <w:gridCol w:w="727"/>
        <w:gridCol w:w="696"/>
        <w:gridCol w:w="707"/>
        <w:gridCol w:w="802"/>
        <w:gridCol w:w="802"/>
        <w:gridCol w:w="802"/>
        <w:gridCol w:w="812"/>
        <w:gridCol w:w="93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42"/>
                <w:lang w:val="uk-UA"/>
              </w:rPr>
              <w:t>державні цінні папери в портфелі банку на продаж, випущені для фінансування заходів, пов’язаних з проведенням чемпіонату Європи 2012 року з футболу в Україні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42"/>
                <w:lang w:val="uk-UA"/>
              </w:rPr>
              <w:t>у портфелі банку до погашення (крім облігацій внутрішньої державної позики, що рефінансуються Національним банком України, та боргових цінних паперів, емітованих Національним банком України)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58"/>
                <w:sz w:val="24"/>
                <w:szCs w:val="24"/>
                <w:lang w:val="uk-UA"/>
              </w:rPr>
              <w:t>3.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42"/>
                <w:lang w:val="uk-UA"/>
              </w:rPr>
              <w:t>облігації внутрішньої державної позики, що рефінансуються Національним банком України, та боргові цінні папери, емітовані Національним банком України, у портфелі банку до погашенн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58"/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42"/>
                <w:lang w:val="uk-UA"/>
              </w:rPr>
              <w:t>із них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42"/>
                <w:lang w:val="uk-UA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58"/>
                <w:sz w:val="24"/>
                <w:szCs w:val="24"/>
                <w:lang w:val="uk-UA"/>
              </w:rPr>
            </w:pPr>
            <w:r>
              <w:rPr>
                <w:rStyle w:val="St42"/>
                <w:lang w:val="uk-UA"/>
              </w:rPr>
              <w:t>3.5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42"/>
                <w:lang w:val="uk-UA"/>
              </w:rPr>
              <w:t>державні цінні папери в портфелі банку до погашення, випущені для фінансування заходів, пов’язаних з проведенням чемпіонату Європи 2012 року з футболу в Україні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42"/>
                <w:lang w:val="uk-UA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58"/>
                <w:sz w:val="24"/>
                <w:szCs w:val="24"/>
                <w:lang w:val="uk-UA"/>
              </w:rPr>
            </w:pPr>
            <w:r>
              <w:rPr>
                <w:rStyle w:val="St42"/>
                <w:lang w:val="uk-UA"/>
              </w:rPr>
              <w:t>3.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42"/>
                <w:lang w:val="uk-UA"/>
              </w:rPr>
              <w:t>нараховані доходи за казначейськими та іншими цінними паперами, що рефінансуються та емітовані Національним банком Україн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42"/>
                <w:lang w:val="uk-UA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58"/>
                <w:sz w:val="24"/>
                <w:szCs w:val="24"/>
                <w:lang w:val="uk-UA"/>
              </w:rPr>
            </w:pPr>
            <w:r>
              <w:rPr>
                <w:rStyle w:val="St42"/>
                <w:lang w:val="uk-UA"/>
              </w:rPr>
              <w:t>3.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42"/>
                <w:lang w:val="uk-UA"/>
              </w:rPr>
              <w:t>резерви під знецінення боргових цінних паперів, що рефінансуються Національним банком України, у портфелі банку на продаж та до погашенн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42"/>
                <w:lang w:val="uk-UA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Кошти в інших банках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ошти на вимогу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банків у розрахунках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позити овернайт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и овернайт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ороткострокові вклади (депозити)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6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вклади (депозити)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7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вклади (депозити), що розміщені на умовах субординованого боргу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8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редити, що надані іншим банкам за операціями реп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9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ороткострокові кредит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0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кредит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інансовий лізинг (оренда)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и овердрафт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доходи за коштами в інших банках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58"/>
                <w:sz w:val="24"/>
                <w:szCs w:val="24"/>
                <w:lang w:val="uk-UA"/>
              </w:rPr>
              <w:t>4.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58"/>
                <w:sz w:val="24"/>
                <w:szCs w:val="24"/>
                <w:lang w:val="uk-UA"/>
              </w:rPr>
              <w:t>резерви за коштами, розміщеними на кореспондентських рахунках в інших банка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58"/>
                <w:sz w:val="24"/>
                <w:szCs w:val="24"/>
                <w:lang w:val="uk-UA"/>
              </w:rPr>
              <w:t>4.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58"/>
                <w:sz w:val="24"/>
                <w:szCs w:val="24"/>
                <w:lang w:val="uk-UA"/>
              </w:rPr>
              <w:t>резерви під заборгованість інших банків за кредитними операціям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58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 xml:space="preserve">Операції з клієнтами 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 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71"/>
        <w:gridCol w:w="759"/>
        <w:gridCol w:w="1187"/>
        <w:gridCol w:w="697"/>
        <w:gridCol w:w="693"/>
        <w:gridCol w:w="710"/>
        <w:gridCol w:w="709"/>
        <w:gridCol w:w="709"/>
        <w:gridCol w:w="727"/>
        <w:gridCol w:w="696"/>
        <w:gridCol w:w="707"/>
        <w:gridCol w:w="802"/>
        <w:gridCol w:w="802"/>
        <w:gridCol w:w="802"/>
        <w:gridCol w:w="812"/>
        <w:gridCol w:w="93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редити, що надані суб'єктам господарюванн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1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іпотечні кредити, що надані суб'єктам господарюванн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редити, що надані органам державної влади та місцевого самоврядуванн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2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потечні кредити, що надані органам державної влади та місцевого самоврядування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и, що надані фізичним особам 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3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потечні кредити, що надані фізичним особам 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и, що надані небанківським фінансовим установам 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доходи за операціями з клієнтами 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58"/>
                <w:sz w:val="24"/>
                <w:szCs w:val="24"/>
                <w:lang w:val="uk-UA"/>
              </w:rPr>
              <w:t>5.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58"/>
                <w:sz w:val="24"/>
                <w:szCs w:val="24"/>
                <w:lang w:val="uk-UA"/>
              </w:rPr>
              <w:t>резерви під заборгованість за кредитами, що надані клієнтам (крім банкі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ерації з цінними паперами та похідними фінансовими інструментами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42"/>
                <w:lang w:val="uk-UA"/>
              </w:rPr>
              <w:t>акції та інші фінансові інвестиції, що обліковуються за справедливою вартістю через прибуток або зби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оргові цінні папери в торговому портфелі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82"/>
                <w:sz w:val="24"/>
                <w:szCs w:val="24"/>
                <w:lang w:val="uk-UA"/>
              </w:rPr>
              <w:t>активи за придбаними опціонними контрактами в торговому портфелі бан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82"/>
                <w:sz w:val="24"/>
                <w:szCs w:val="24"/>
                <w:lang w:val="uk-UA"/>
              </w:rPr>
              <w:t>6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82"/>
                <w:sz w:val="24"/>
                <w:szCs w:val="24"/>
                <w:lang w:val="uk-UA"/>
              </w:rPr>
              <w:t>активи за форвардними та ф’ючерсними контрактами в торговому портфелі бан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82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6.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хідні фінансові активи, що призначені для обліку хеджування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71"/>
        <w:gridCol w:w="759"/>
        <w:gridCol w:w="1187"/>
        <w:gridCol w:w="697"/>
        <w:gridCol w:w="693"/>
        <w:gridCol w:w="710"/>
        <w:gridCol w:w="709"/>
        <w:gridCol w:w="709"/>
        <w:gridCol w:w="727"/>
        <w:gridCol w:w="696"/>
        <w:gridCol w:w="707"/>
        <w:gridCol w:w="802"/>
        <w:gridCol w:w="802"/>
        <w:gridCol w:w="802"/>
        <w:gridCol w:w="812"/>
        <w:gridCol w:w="93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6.6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42"/>
                <w:lang w:val="uk-UA"/>
              </w:rPr>
              <w:t>акції та інші фінансові інвестиції в портфелі банку на продаж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6.7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боргові цінні папери в портфелі банку на продаж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6.8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ї в асоційовані та дочірні компанії, що утримуються з метою продаж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6.9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цінні папери в портфелі банку до погашенн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6.10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доходи за операціями з цінними паперами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58"/>
                <w:sz w:val="24"/>
                <w:szCs w:val="24"/>
                <w:lang w:val="uk-UA"/>
              </w:rPr>
              <w:t>6.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42"/>
                <w:lang w:val="uk-UA"/>
              </w:rPr>
              <w:t>резерви під знецінення фінансових інвестицій за вкладеннями в асоційовані та дочірні компанії, що утримуються з метою продаж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58"/>
                <w:sz w:val="24"/>
                <w:szCs w:val="24"/>
                <w:lang w:val="uk-UA"/>
              </w:rPr>
            </w:pPr>
            <w:r>
              <w:rPr>
                <w:rStyle w:val="St58"/>
                <w:sz w:val="24"/>
                <w:szCs w:val="24"/>
                <w:lang w:val="uk-UA"/>
              </w:rPr>
              <w:t>6.1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58"/>
                <w:sz w:val="24"/>
                <w:szCs w:val="24"/>
                <w:lang w:val="uk-UA"/>
              </w:rPr>
              <w:t>резерви під знецінення боргових цінних паперів (крім цінних паперів, що рефінансуються Національним банком України) у портфелях банку на продаж та до погашенн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58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Дебіторська заборгованість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Фінансові та капітальні вкладення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ї в асоційовані та дочірні компанії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42"/>
                <w:lang w:val="uk-UA"/>
              </w:rPr>
              <w:t>нараховані доходи за інвестиціями в асоційовані та дочірні компанії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ематеріальні актив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сновні засоб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Інші нараховані доходи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Транзитні рахунки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Дебетові суми до з'ясування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Інші активи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Усього активів (I)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i/>
                <w:iCs/>
                <w:lang w:val="uk-UA"/>
              </w:rPr>
              <w:t>чутливі до зміни процентної ставки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Кошти Національного банку України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 вимог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и овернайт, що отримані від Національного банку України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роткострокові кредити та вклади (депозити)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вгострокові кредити та вклади (депозити)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строчена заборгованість за кредитами, що отримані від Національного банку України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витрати за коштами Національного банку України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и інших банків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на вимог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в розрахунках інших банків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позити овернайт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роткострокові вклади (депозити)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вгострокові вклади (депозити)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6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и овернайт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7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и овердрафт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8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и, що отримані від інших банків, за операціями репо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9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роткострокові кредити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10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кредит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1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витрати за коштами інших банків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1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строчена заборгованість за строковими вкладами (депозитами) інших банків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1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строчена заборгованість за кредитами, що отримані від інших банків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Кошти бюджету та державних цільових фондів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точні рахунки коштів бюджету та державних цільових фондів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клади (депозити) клієнтів, які утримуються за рахунок Державного бюджету України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клади (депозити) місцевих бюджетів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витрати за коштами бюджету та державних цільових фондів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Кошти суб'єктів господарювання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суб'єктів господарювання на вимог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точні рахунки банку-управителя з довірчого управління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2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Фондів фінансування будівництва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2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оперативного резерву на вимог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2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ошти на вимог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2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оперативного резерву строкові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в розрахунках суб'єктів господарювання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роткострокові вклади (депозити) суб'єктів господарювання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вгострокові вклади (депозити) суб'єктів господарювання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6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витрати за коштами суб'єктів господарювання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Кошти фізичних осіб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фізичних осіб на вимог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ороткострокові вклади (депозити) фізичних осіб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вклади (депозити) фізичних осіб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витрати за коштами фізичних осіб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Кошти небанківських фінансових установ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 вимог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ороткострокові вклади (депозити) небанківських фінансових установ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вклади (депозити) небанківських фінансових установ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витрати за коштами небанківських фінансових установ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редити, отримані від міжнародних та інших організацій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ороткострокові кредит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кредит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витрати за кредитами, отриманими від міжнародних та інших організацій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Цінні папери власного боргу та похідні фінансові зобов'язання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 вимог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ороткострокові цінні папери власного боргу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роткострокові ощадні (депозитні) сертифікати, емітовані банком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хідні фінансові зобов'язання в торговому портфелі банк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хідні фінансові зобов'язання, що призначені для обліку хеджування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6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цінні папери власного боргу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7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вгострокові ощадні (депозитні) сертифікати, емітовані банком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8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нараховані витрати за цінними паперами власного боргу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.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Субординований борг банку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бординований борг банк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раховані витрати за субординованим боргом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Кредиторська заборгованість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 за операціями з банками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 за операціями з клієнтами банк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42"/>
              </w:rPr>
              <w:t>зобов'язання банку за випущеними електронними грошим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25.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 з придбання активів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25.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а кредиторська заборгованість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Інші нараховані витрати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Транзитні рахунки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Кредитові суми до з'ясування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Інші зобов'язання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Усього зобов'язань (II)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З них: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i/>
                <w:iCs/>
                <w:lang w:val="uk-UA"/>
              </w:rPr>
              <w:t>чутливі до зміни процентної ставки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Невідповідність (I) - (II)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Капітал банку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Усього пасивів (III):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Невідповідність (I) - (III)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Зобов'язання за всіма видами гарантій та з кредитування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Непокриті акредитиви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rStyle w:val="St42"/>
                <w:b/>
              </w:rPr>
              <w:t>Усього</w:t>
            </w:r>
            <w:r>
              <w:rPr>
                <w:rStyle w:val="St42"/>
                <w:b/>
                <w:lang w:val="en-US"/>
              </w:rPr>
              <w:t xml:space="preserve"> </w:t>
            </w:r>
            <w:r>
              <w:rPr>
                <w:rStyle w:val="St42"/>
                <w:b/>
              </w:rPr>
              <w:t>наданих</w:t>
            </w:r>
            <w:r>
              <w:rPr>
                <w:rStyle w:val="St42"/>
                <w:b/>
                <w:lang w:val="en-US"/>
              </w:rPr>
              <w:t xml:space="preserve"> </w:t>
            </w:r>
            <w:r>
              <w:rPr>
                <w:rStyle w:val="St42"/>
                <w:b/>
              </w:rPr>
              <w:t>гарантій</w:t>
            </w:r>
            <w:r>
              <w:rPr>
                <w:rStyle w:val="St42"/>
                <w:b/>
                <w:lang w:val="en-US"/>
              </w:rPr>
              <w:t xml:space="preserve">, </w:t>
            </w:r>
            <w:r>
              <w:rPr>
                <w:rStyle w:val="St42"/>
                <w:b/>
              </w:rPr>
              <w:t>акцептів</w:t>
            </w:r>
            <w:r>
              <w:rPr>
                <w:rStyle w:val="St42"/>
                <w:b/>
                <w:lang w:val="en-US"/>
              </w:rPr>
              <w:t xml:space="preserve">, </w:t>
            </w:r>
            <w:r>
              <w:rPr>
                <w:rStyle w:val="St42"/>
                <w:b/>
              </w:rPr>
              <w:t>авалів</w:t>
            </w:r>
            <w:r>
              <w:rPr>
                <w:rStyle w:val="St42"/>
                <w:b/>
                <w:lang w:val="en-US"/>
              </w:rPr>
              <w:t xml:space="preserve">, </w:t>
            </w:r>
            <w:r>
              <w:rPr>
                <w:rStyle w:val="St42"/>
                <w:b/>
              </w:rPr>
              <w:t>акредитивів</w:t>
            </w:r>
            <w:r>
              <w:rPr>
                <w:rStyle w:val="St42"/>
                <w:b/>
                <w:lang w:val="en-US"/>
              </w:rPr>
              <w:t xml:space="preserve">, </w:t>
            </w:r>
            <w:r>
              <w:rPr>
                <w:rStyle w:val="St42"/>
                <w:b/>
              </w:rPr>
              <w:t>позабалансових</w:t>
            </w:r>
            <w:r>
              <w:rPr>
                <w:rStyle w:val="St42"/>
                <w:b/>
                <w:lang w:val="en-US"/>
              </w:rPr>
              <w:t xml:space="preserve"> </w:t>
            </w:r>
            <w:r>
              <w:rPr>
                <w:rStyle w:val="St42"/>
                <w:b/>
              </w:rPr>
              <w:t>зобов</w:t>
            </w:r>
            <w:r>
              <w:rPr>
                <w:rStyle w:val="St42"/>
                <w:b/>
                <w:lang w:val="en-US"/>
              </w:rPr>
              <w:t>'</w:t>
            </w:r>
            <w:r>
              <w:rPr>
                <w:rStyle w:val="St42"/>
                <w:b/>
              </w:rPr>
              <w:t>язань</w:t>
            </w:r>
            <w:r>
              <w:rPr>
                <w:rStyle w:val="St42"/>
                <w:b/>
                <w:lang w:val="en-US"/>
              </w:rPr>
              <w:t xml:space="preserve"> </w:t>
            </w:r>
            <w:r>
              <w:rPr>
                <w:rStyle w:val="St42"/>
                <w:b/>
              </w:rPr>
              <w:t>із</w:t>
            </w:r>
            <w:r>
              <w:rPr>
                <w:rStyle w:val="St42"/>
                <w:b/>
                <w:lang w:val="en-US"/>
              </w:rPr>
              <w:t xml:space="preserve"> </w:t>
            </w:r>
            <w:r>
              <w:rPr>
                <w:rStyle w:val="St42"/>
                <w:b/>
              </w:rPr>
              <w:t>кредитуванн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Вимоги та зобов'язання щодо андеррайтингу цінних паперів, спотових і строкових фінансових інструментів, крім інструментів валютного обміну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моги щодо андеррайтингу цінних паперів, спотових і строкових фінансових інструментів, крім інструментів валютного обмін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обов'язання за спотовими і строковими фінансовими інструментами, крім інструментів валютного обміну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71"/>
        <w:gridCol w:w="759"/>
        <w:gridCol w:w="1187"/>
        <w:gridCol w:w="697"/>
        <w:gridCol w:w="693"/>
        <w:gridCol w:w="710"/>
        <w:gridCol w:w="709"/>
        <w:gridCol w:w="709"/>
        <w:gridCol w:w="727"/>
        <w:gridCol w:w="696"/>
        <w:gridCol w:w="707"/>
        <w:gridCol w:w="802"/>
        <w:gridCol w:w="802"/>
        <w:gridCol w:w="802"/>
        <w:gridCol w:w="812"/>
        <w:gridCol w:w="93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Усього позабалансові зобов'язання (IV):</w:t>
            </w:r>
            <w:r>
              <w:rPr>
                <w:lang w:val="uk-UA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відповідність (I) - (II + IV)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відповідність (I) - (III + IV)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Style15"/>
        <w:jc w:val="right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3552"/>
        <w:gridCol w:w="2584"/>
        <w:gridCol w:w="4521"/>
      </w:tblGrid>
      <w:tr>
        <w:trPr/>
        <w:tc>
          <w:tcPr>
            <w:tcW w:w="533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 р. </w:t>
            </w:r>
          </w:p>
        </w:tc>
        <w:tc>
          <w:tcPr>
            <w:tcW w:w="3552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rStyle w:val="St42"/>
                <w:lang w:val="uk-UA"/>
              </w:rPr>
              <w:t xml:space="preserve">Голова правління </w:t>
            </w:r>
          </w:p>
        </w:tc>
        <w:tc>
          <w:tcPr>
            <w:tcW w:w="2584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</w:t>
              <w:br/>
            </w: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4521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 </w:t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  (прізвище виконавця, номер телефону) </w:t>
            </w:r>
          </w:p>
        </w:tc>
        <w:tc>
          <w:tcPr>
            <w:tcW w:w="3552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Головний бухгалтер </w:t>
            </w:r>
          </w:p>
        </w:tc>
        <w:tc>
          <w:tcPr>
            <w:tcW w:w="2584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</w:t>
              <w:br/>
            </w: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4521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 </w:t>
            </w:r>
          </w:p>
        </w:tc>
      </w:tr>
    </w:tbl>
    <w:p>
      <w:pPr>
        <w:pStyle w:val="Style15"/>
        <w:jc w:val="right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jc w:val="both"/>
        <w:rPr/>
      </w:pPr>
      <w:r>
        <w:rPr>
          <w:rStyle w:val="St121"/>
          <w:b/>
          <w:lang w:val="uk-UA"/>
        </w:rPr>
        <w:t>{Форма № 631 із змінами, внесеними згідно з Постановами Національного банку № 466 від 19.12.2006, № 255 від 12.07.2007, № 415від 19.11.2007, № 434 від 18.12.2008, № 313 від 28.05.2009, № 244 від 26.05.2010, № 541 від 13.12.2010, № 225 від 08.06.2012</w:t>
      </w:r>
      <w:r>
        <w:rPr>
          <w:rStyle w:val="St46"/>
          <w:b/>
          <w:lang w:val="uk-UA"/>
        </w:rPr>
        <w:t xml:space="preserve">, </w:t>
      </w:r>
      <w:r>
        <w:rPr>
          <w:rStyle w:val="St131"/>
          <w:b/>
          <w:color w:val="000000"/>
          <w:lang w:val="uk-UA"/>
        </w:rPr>
        <w:t>№ 516 від 10.12.2012, № 266 від 05.07.2013</w:t>
      </w:r>
      <w:r>
        <w:rPr>
          <w:rStyle w:val="St46"/>
          <w:b/>
          <w:lang w:val="uk-UA"/>
        </w:rPr>
        <w:t xml:space="preserve">, </w:t>
      </w:r>
      <w:r>
        <w:rPr>
          <w:rStyle w:val="St131"/>
          <w:b/>
          <w:color w:val="000000"/>
          <w:lang w:val="uk-UA"/>
        </w:rPr>
        <w:t>№ 555 від 27.12.2013</w:t>
      </w:r>
      <w:r>
        <w:rPr>
          <w:rStyle w:val="St121"/>
          <w:b/>
          <w:color w:val="000000"/>
          <w:lang w:val="en-US"/>
        </w:rPr>
        <w:t>,</w:t>
      </w:r>
      <w:r>
        <w:rPr>
          <w:rStyle w:val="St42"/>
          <w:b/>
          <w:color w:val="000000"/>
          <w:lang w:val="en-US"/>
        </w:rPr>
        <w:t xml:space="preserve"> </w:t>
      </w:r>
      <w:r>
        <w:rPr>
          <w:rStyle w:val="St131"/>
          <w:b/>
          <w:color w:val="000000"/>
          <w:lang w:val="en-US"/>
        </w:rPr>
        <w:t>№ 279 від 28.04.2015</w:t>
      </w:r>
      <w:r>
        <w:rPr>
          <w:rStyle w:val="St131"/>
          <w:b/>
          <w:color w:val="000000"/>
          <w:lang w:val="uk-UA"/>
        </w:rPr>
        <w:t>}</w:t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102">
    <w:name w:val="st102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41:00Z</dcterms:created>
  <dc:creator>Mokrova</dc:creator>
  <dc:description/>
  <cp:keywords/>
  <dc:language>en-US</dc:language>
  <cp:lastModifiedBy>kiseliova</cp:lastModifiedBy>
  <cp:lastPrinted>2011-12-23T13:20:00Z</cp:lastPrinted>
  <dcterms:modified xsi:type="dcterms:W3CDTF">2015-08-03T12:41:00Z</dcterms:modified>
  <cp:revision>2</cp:revision>
  <dc:subject/>
  <dc:title>  </dc:title>
</cp:coreProperties>
</file>