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2835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19 червня 2019 р. № 469-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,</w:t>
        <w:br/>
        <w:t>що вносяться до перспективного плану формування</w:t>
        <w:br/>
        <w:t>територій громад Донецької області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Донецької області) викласти в</w:t>
      </w:r>
      <w:r>
        <w:rPr/>
        <w:t xml:space="preserve"> такій редакції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543"/>
        <w:gridCol w:w="384"/>
      </w:tblGrid>
      <w:tr>
        <w:trPr/>
        <w:tc>
          <w:tcPr>
            <w:tcW w:w="360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8543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194300" cy="714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0" cy="714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Донецької області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 позиції “Світлодарська 1420910600 м. Світлодарськ” графу “Назви територіальних громад, що входять до складу спроможної територіальної громади” викласти в такій редакції:</w:t>
      </w:r>
    </w:p>
    <w:p>
      <w:pPr>
        <w:pStyle w:val="Style11"/>
        <w:ind w:left="574" w:hanging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вітлодарська</w:t>
        <w:br/>
        <w:t>Кодемська</w:t>
        <w:br/>
        <w:t>Луганська</w:t>
        <w:br/>
        <w:t>Миронівська</w:t>
        <w:br/>
        <w:t>Новолуганська</w:t>
        <w:br/>
        <w:t>Зайцівська”;</w:t>
      </w:r>
    </w:p>
    <w:p>
      <w:pPr>
        <w:pStyle w:val="Style11"/>
        <w:rPr/>
      </w:pPr>
      <w:r>
        <w:rPr/>
        <w:t>2) доповнити перелік такими позиціями: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574"/>
        <w:gridCol w:w="2122"/>
        <w:gridCol w:w="2485"/>
        <w:gridCol w:w="2356"/>
      </w:tblGrid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азо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36101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Новоазовс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азовська</w:t>
              <w:br/>
              <w:t>Сєдовська</w:t>
              <w:br/>
              <w:t>Безіменська</w:t>
              <w:br/>
              <w:t>Козацька</w:t>
              <w:br/>
              <w:t>Красноармійська</w:t>
              <w:br/>
              <w:t>Приморська</w:t>
              <w:br/>
              <w:t>Розівська</w:t>
              <w:br/>
              <w:t>Самійлівська</w:t>
              <w:br/>
              <w:t>Саханська</w:t>
              <w:br/>
              <w:t>Хомут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воазовський район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йк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48551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left="-50" w:right="-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Бойківськ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ьманівська</w:t>
              <w:br/>
              <w:t>Коньковська</w:t>
              <w:br/>
              <w:t>Кузнецово-Михайлівська</w:t>
              <w:br/>
              <w:t>Луківська</w:t>
              <w:br/>
              <w:t>Михайлів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ічурі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омай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енсь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ласпи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йківський район 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ьміу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45104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left="-50" w:right="-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Кальміуськ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сомольська</w:t>
              <w:br/>
              <w:t>Кумачівська</w:t>
              <w:br/>
              <w:t>Новозар’ївська</w:t>
              <w:br/>
              <w:t>Новокатеринівська</w:t>
              <w:br/>
              <w:t>Петрівська</w:t>
              <w:br/>
              <w:t>Роздольненська</w:t>
              <w:br/>
              <w:t>Сонце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бешівський район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right="-88" w:hanging="0"/>
              <w:rPr>
                <w:rFonts w:ascii="Times New Roman" w:hAnsi="Times New Roman" w:eastAsia="Calibri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</w:rPr>
              <w:t>Старобеш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45551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left="-99" w:right="-6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т Старобешев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бешівська</w:t>
              <w:br/>
              <w:t>Новосвітська</w:t>
              <w:br/>
              <w:t>Комунарівська</w:t>
              <w:br/>
              <w:t>Мар’янівська</w:t>
              <w:br/>
              <w:t>Олександрівська</w:t>
              <w:br/>
              <w:t>Осиківська</w:t>
              <w:br/>
              <w:t>Стиль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робешівський район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учає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16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окучаєвс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кучаєвська</w:t>
              <w:br/>
              <w:t>Оленівська</w:t>
              <w:br/>
              <w:t>Андріївська</w:t>
              <w:br/>
              <w:t>Любівська</w:t>
              <w:br/>
              <w:t>Луга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окучаєвськ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ловай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50708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Іловайс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ловайська</w:t>
              <w:br/>
              <w:t>Зеленівська</w:t>
              <w:br/>
              <w:t>Металістівська</w:t>
              <w:br/>
              <w:t>Многопільська</w:t>
              <w:br/>
              <w:t>Степано-Кринська</w:t>
              <w:br/>
              <w:t>Кутейник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арцизьк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вросії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06101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Амвросіїв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вросіївська</w:t>
              <w:br/>
              <w:t>Войковська</w:t>
              <w:br/>
              <w:t>Новоамвросіївська</w:t>
              <w:br/>
              <w:t>Артемівська</w:t>
              <w:br/>
              <w:t>Білоярівська</w:t>
              <w:br/>
              <w:t>Благодатнівська</w:t>
              <w:br/>
              <w:t>Василівська</w:t>
              <w:br/>
              <w:t>Єлизавето-Миколаївська</w:t>
              <w:br/>
              <w:t>Кленівська</w:t>
              <w:br/>
              <w:t>Лисиченська</w:t>
              <w:br/>
              <w:t>Новоіванівська</w:t>
              <w:br/>
              <w:t>Олексіївська</w:t>
              <w:br/>
              <w:t>Успе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мвросіївський район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циз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50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арциз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цизька</w:t>
              <w:br/>
              <w:t>Зугреська</w:t>
              <w:br/>
              <w:t>Зуївська</w:t>
              <w:br/>
              <w:t>Троїцько-Харцизька</w:t>
              <w:br/>
              <w:t>Золотар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арцизьк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ії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35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кіїв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кіївська</w:t>
              <w:br/>
              <w:t>Грузько-Зорянська</w:t>
              <w:br/>
              <w:t>Пролетарська</w:t>
              <w:br/>
              <w:t>Ясинівська</w:t>
              <w:br/>
              <w:t>Криничанська</w:t>
              <w:br/>
              <w:t>Нижньокринська</w:t>
              <w:br/>
              <w:t>Верхньокри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Макіївк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нец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01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онец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нецька</w:t>
              <w:br/>
              <w:t>Ларинська</w:t>
              <w:br/>
              <w:t>Моспинська</w:t>
              <w:br/>
              <w:t>Старомихайлівська</w:t>
              <w:br/>
              <w:t>Олександр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онецьк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хтар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lineRule="auto" w:line="228"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53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Шахтарс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lineRule="auto" w:line="228"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хтарська</w:t>
              <w:br/>
              <w:t>Контарнівська</w:t>
              <w:br/>
              <w:t>Сердитенська</w:t>
              <w:br/>
              <w:t>Стіжківська</w:t>
              <w:br/>
              <w:t>Садівська</w:t>
              <w:br/>
              <w:t>Великошиш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Шахтарськ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тяк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47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истяков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резька</w:t>
              <w:br/>
              <w:t>Пелагіївська</w:t>
              <w:br/>
              <w:t>Розсипненська</w:t>
              <w:br/>
              <w:t>Граб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Чистякове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іжнян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44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Сніжн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ніжнянська</w:t>
              <w:br/>
              <w:t>Андріївська</w:t>
              <w:br/>
              <w:t>Гірницька</w:t>
              <w:br/>
              <w:t>Залісненська</w:t>
              <w:br/>
              <w:t>Первомайська</w:t>
              <w:br/>
              <w:t>Сєверна</w:t>
              <w:br/>
              <w:t>Дмитрівська</w:t>
              <w:br/>
              <w:t>Степанівська</w:t>
              <w:br/>
              <w:t>Мануйл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Сніжне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дан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1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данів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данівська</w:t>
              <w:br/>
              <w:t>Роз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Жданівк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ест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5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рестів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іровська</w:t>
              <w:br/>
              <w:t>Малоорлівська</w:t>
              <w:br/>
              <w:t>Нікішинська</w:t>
              <w:br/>
              <w:t>Орлово-Іванівська</w:t>
              <w:br/>
              <w:t>Петропавлівська</w:t>
              <w:br/>
              <w:t>Розсипне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Хрестівк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накіє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20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Єнакієв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Єнакієвська</w:t>
              <w:br/>
              <w:t>Юнокомунарівська</w:t>
              <w:br/>
              <w:t>Карло-Марксівська</w:t>
              <w:br/>
              <w:t>Корсун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Єнакієве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глегір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09102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Вуглегірськ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глегірська</w:t>
              <w:br/>
              <w:t>Булавинська</w:t>
              <w:br/>
              <w:t>Ольховат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хмутський район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бальц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09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ебальцеве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бальцівська</w:t>
              <w:br/>
              <w:t>Комунівська</w:t>
              <w:br/>
              <w:t>Новогригор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Дебальцеве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лів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06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Горлівк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рлівська</w:t>
              <w:br/>
              <w:t>Гольмівська</w:t>
              <w:br/>
              <w:t>Пантелеймонівська</w:t>
              <w:br/>
              <w:t>Озерян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Горлівка</w:t>
            </w:r>
          </w:p>
        </w:tc>
      </w:tr>
      <w:tr>
        <w:trPr/>
        <w:tc>
          <w:tcPr>
            <w:tcW w:w="1971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синуватська</w:t>
            </w:r>
          </w:p>
        </w:tc>
        <w:tc>
          <w:tcPr>
            <w:tcW w:w="1574" w:type="dxa"/>
            <w:tcBorders/>
          </w:tcPr>
          <w:p>
            <w:pPr>
              <w:pStyle w:val="Style11"/>
              <w:spacing w:before="120" w:after="0"/>
              <w:ind w:right="-9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15500000</w:t>
            </w:r>
          </w:p>
        </w:tc>
        <w:tc>
          <w:tcPr>
            <w:tcW w:w="2122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Ясинувата</w:t>
            </w:r>
          </w:p>
        </w:tc>
        <w:tc>
          <w:tcPr>
            <w:tcW w:w="2485" w:type="dxa"/>
            <w:tcBorders/>
          </w:tcPr>
          <w:p>
            <w:pPr>
              <w:pStyle w:val="Style11"/>
              <w:spacing w:before="120" w:after="0"/>
              <w:ind w:left="-58" w:right="-9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синуватська</w:t>
              <w:br/>
              <w:t>Спартаківська</w:t>
            </w:r>
          </w:p>
        </w:tc>
        <w:tc>
          <w:tcPr>
            <w:tcW w:w="2356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. Ясинувата”.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9:00Z</dcterms:created>
  <dc:creator/>
  <dc:description/>
  <cp:keywords/>
  <dc:language>en-US</dc:language>
  <cp:lastModifiedBy>Копитко Тетяна Василівна</cp:lastModifiedBy>
  <cp:lastPrinted>2002-04-19T15:13:00Z</cp:lastPrinted>
  <dcterms:modified xsi:type="dcterms:W3CDTF">2019-07-09T13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