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45"/>
        <w:gridCol w:w="3453"/>
        <w:gridCol w:w="34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5</w:t>
            </w:r>
          </w:p>
        </w:tc>
        <w:tc>
          <w:tcPr>
            <w:tcW w:w="62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линка – вул.Виноградна, вул.Вишнева, вул.Герцена, вул.Джерельна, вул.Дорошенка, вул.Жовтнева, вул.Зої Космодем’янської, вул.Івана Франка, вул.Інтернаціональна: 31, 33, 35, 37–86; вул.К.Могилка, вул.Колгоспна, вул.Кошового, вул.Лермонтова, вул.Лісна, вул.Матросова, вул.Молодіжна, вул.Нова, вул.Партизанська, вул.Перемоги, вул.Подільська, вул.Світанкова, вул.Селянська, вул.Соборна, вул.Центральна: 1–41; вул.Чайковського, вул.Чкалова, пров.Аптечний, пров.Банківський, пров.Дорожний</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Джулинка, Бершадський р-н, Вінницька обл., 2445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Джулинка, Бершадський р-н, Вінницька обл., 24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4</w:t>
            </w:r>
          </w:p>
        </w:tc>
        <w:tc>
          <w:tcPr>
            <w:tcW w:w="62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Дванадцята, вул."Лісове" СТ садово-городньогооб’єднання "Славне", с-ще Славне</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ха, звіргосподарство, с-ще Славне, Вінницький р-н, Вінницька обл., 2321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ха, звіргосподарство, с-ще Славне, Вінницький р-н, Вінницька обл., 23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5</w:t>
            </w:r>
          </w:p>
        </w:tc>
        <w:tc>
          <w:tcPr>
            <w:tcW w:w="62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05013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8</w:t>
            </w:r>
          </w:p>
        </w:tc>
        <w:tc>
          <w:tcPr>
            <w:tcW w:w="62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ванці – вул.Агрономічна, вул.Ботанічна, вул.Будівельна, вул.Будівельників, вул.Будьонного, вул.Б.Хмельницького, вул.Виноградна, вул.Вишнева, вул.Ворошилова, вул.В.Стуса, вул.Грушевського, вул.Діамантова, вул.Д.Нечая, вул.Заболотного, вул.Зелена, вул.Зоряна, вул.Інженерна, вул.Інтернаціональна, вул.І.Франка, вул.Кармелюка, вул.Квіткова, вул.Кільцева, вул.Клубна, вул.Коцюбинського, вул.Красноокнянська, вул.Лєрмонтова, вул.Лісна, вул.Макаренка, вул.Маяковського, вул.Мечнікова, вул.Мєндєлєєва, вул.Молодіжна, вул.Морська, вул.Набережна, вул.Озерна, вул.Островського, вул.Педагогічна, вул.Першотравнева, вул.Петровського, вул.Пляжна, вул.П.Морозова, вул.Польова, вул.Руданського, вул.Садова, вул.Словянська, вул.Соборна, вул.Сонячна, вул.Стельмаха, вул.Степова, вул.Фортівська, вул.Чемпіонська, вул.Чорновола, вул.Шевченка, вул.55-річчя Перемоги, пров.Будьонного, пров.Зелений, пров.Мечникова, пров.П.Морозова, пров.Садовий, пров.1-й Зелений, Вінницьке лісництво</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с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03</w:t>
            </w:r>
          </w:p>
        </w:tc>
        <w:tc>
          <w:tcPr>
            <w:tcW w:w="62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В.Висоцького, вул.В.Дубініна, вул.Енгельса: 34–84; вул.Комарова, вул.Кутузова, вул.Л.Чайкіної, вул.Маліновського, вул.Нагірна, вул.О.Міщенка, вул.Пироговського, вул.Північна, вул.П.Морозова, вул.Пономарчука, вул.Пролетарська: 18, 20–20 к.Б, 22, 24, 26, 30–45; вул.Свердлова: 47, 49, 51, 55–95; вул.Світанкова, вул.Скальна, вул.Східна, вул.Танцюри, вул.Шолом-Алейхема, вул.Штельмаха, вул.14 Березня, пров.Скальної, пров.Танцюри, пров.Штельмаха, пров.1 Л.Чайкіної, пров.1 Північної, пров.1 Пролетарської, пров.2 Л.Чайкіної, пров.2 Північної, пров.2 Пролетарської, пров.3 Північної, пров.3 Пролетарської, тупик Л.Чайкіної, тупик 3 Пролетарської</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63, м.Гайсин, Гайсинський р-н, Вінницька обл., 2370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63,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09</w:t>
            </w:r>
          </w:p>
        </w:tc>
        <w:tc>
          <w:tcPr>
            <w:tcW w:w="62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зигівка – вул.Горького: 20–26, 30–30А, 44, 48, 56, 58, 62, 64, 68–76А; вул.Дзержинського, вул.Добрянського, вул.Комарова, вул.Комінтерна, вул.Комсомольська, вул.Косіора, вул.Коцюбинського, вул.Куйбишева, вул.Леніна: 33, 75–79, 81–83, 87, 91–97, 103–105, 107, 109, 113–121; вул.Молодіжна, вул.Пирогова, вул.Піонерська, вул.Сонячна, вул.Чапаєва, вул.Чубаря, вул.Шамури, с.Дзюброве</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3, с.Дзигівка, Ямпільський р-н, Вінницька обл., 2453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3, с.Дзигівка, Ямпільський р-н, Вінницька обл., 24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3"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Ювілейне – вул.Абрикосова, вул.Апельсинова, вул.Березова, вул.Бульварна, вул.Виноградна, вул.Вишнева, вул.Вишнева Долина, вул.Гранатова, вул.Грушова, вул.Ентузіастів, вул.Єкатеринославська, вул.Зарічна, вул.Звьоздна, вул.Зелена, вул.Канальна, вул.Київська, вул.Лазурна, вул.Лимонна, вул.Липова, вул.Лісна, вул.Літня, вул.Межова, вул.Мелітопольська, вул.Нова, вул.Октябрьська: 5, 7; вул.Полтавська, вул.Радісна, вул.Райдужна, вул.Севастопольська, вул.Сирєнєва, вул.Соборна, вул.Соснова, вул.Харківська, вул.Шахтинська, вул.Шосейна, вул.Ювілейна, вул.50 років Перемоги, вул.8 Марта: 2–16, 18, 20–24; пров.Канальний, пров.Кленовий, пров.Новий, пров.Рубін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Ювілейне, Дніпропетровський р-н, Дніпропетровська обл., 520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Ювілейне, Дніпропетровський р-н, Дніпропетровська обл., 52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ородинська: 1, 3, 5–5А, 7; вул.Ванцетті, вул.Гайдара: 26–48; вул.Л.Українки: 10, 12, 14–14А, 16А, 20–28, 29, 31, 33, 35, 37, 39, 41, 43, 45–45Д; вул.Маяковського: 72, 74, 76, 78, 80–95; вул.Новикова-Прибоя: 36–36А, 38–54; вул.Першотравнева: 2, 4, 6, 8–8А, 10–12, 14, 16, 18–28, 30–81/1; вул.Р.Люксембург: 48, 50, 52, 54–54Б, 56–56Б, 58; вул.Серафимовича: 22, 24–41; вул.Староливарна, вул.Ст.Разіна: 61–65, 67; вул.Фестивальна: 2–2/2, 4–31А; вул.Хлястикова: 67, 72–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Сєрова, 51, м.Нікополь, Дніпропетровська обл., 532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Сєрова, 51, м.Нікополь, Дніпропетровська обл., 532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Сєрова, вул.Багратіона, вул.Гомельська: 1–8А, 11–12; вул.Довгалівська: 21, 25–115А, 119, 121, 123–123А, 125, 127, 129, 131, 133, 135–135/2, 137, 139, 141, 143, 145, 147, 149, 151, 153, 155, 157, 159, 161–161А, 163, 165–165А, 167, 169, 171–173/1, 175, 177, 179, 181, 183–183А, 185–185А, 187, 189, 191, 193; вул.К.Лібкнехта: 99; вул.Костромська, вул.Кутузова, вул.Леваневського, вул.Л.Українки: 1–9, 11, 13, 15, 17–19А; вул.Л.Чайкіної, вул.Миргородська, вул.Нова, вул.Островського, вул.Переможців, вул.Підгорна: 1–12А; вул.Пінська: 1–25, 27, 29; вул.Пушкіна, вул.Р.Люксембург: 1–47, 49, 51, 53, 55, 57, 59–69; вул.Сакко, вул.С.Перовської, вул.Ст.Разіна: 1–60А, 66, 68–92; вул.Таганрозька, вул.Хлястикова: 1–66, 68; вул.Цегельна, пров.Круглий, пров.Медицинський, пров.Фронт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74, м.Нікополь, Дніпропетровська обл., 532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74, м.Нікополь, Дніпропетровська обл., 53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8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Артема: 8–31А; вул.Волгоградська: 44, 46–107; вул.Вузенька: 16, 18, 20, 22, 24, 28, 30, 32–65, 67–69, 73–75, 77, 79, 81, 83; вул.Заводська: 25–81; вул.Калініна: 29–75, 77, 79, 81, 83, 85–85Б, 87–87А, 89, 91, 93, 95, 97; вул.Леніна: 30–73, 75, 77, 79, 81, 83, 87, 89, 91, 93, 95; вул.Малютіна: 2–2А, 4–4А, 6, 8–8А, 10, 12, 14, 16, 18–18А, 20, 22–24, 26–26А, 28, 30–30Г, 32–32А, 34–34А, 36, 38–38Б, 40, 42, 50–50А; вул.Мануїльського: 44, 48–105, 107; вул.Межова, вул.Поштова: 1–76А; вул.Севастопольська: 22–53, 55, 57; вул.Толстого: 31–31А, 33, 35–96; пров.Мануїль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41, м.Новомосковськ, Дніпропетровська обл., 51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41, м.Новомосковськ, Дніпропетровська обл., 51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8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Артема: 32А–49; вул.Волгоградська: 108–223; вул.Вузенька: 66–66А, 70–72, 76, 78, 80–80А, 82, 84–168; вул.Заводська: 83–129В; вул.Калініна: 76–76А, 78, 80, 82, 84, 86, 88, 90, 92, 94, 96–96А, 98–140; вул.Леніна: 74А, 76, 78, 80, 82, 84–86, 88, 90, 92–92А, 94, 97–109, 111–111А, 113, 115, 117–117А, 119, 121, 123, 125, 127, 129, 131, 133, 135, 137, 139, 141, 143, 145, 147, 149, 151, 153, 155, 157, 159, 161, 163, 165, 167, 169–169А, 171, 173, 175; вул.Л.Українки, вул.Мануїльського: 106–106А, 108–215; вул.Поштова: 77–174; вул.Севастопольська: 54, 56, 58–117, 119, 121, 123, 125, 127, 129, 131, 133, 137, 139–139А, 141, 143, 145, 147, 149, 151–151А, 153, 155, 157–157А; вул.Толстого: 97–219; вул.Т.Тонконог, вул.20-ї гвард.стрілкової дивізії, пров.Волгоградський, пров.Совхозний, пров.Спа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41, м.Новомосковськ, Дніпропетровська обл., 51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41, м.Новомосковськ, Дніпропетровська обл., 51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9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арачна, вул.Богми: 7–43, 45, 47, 49, 51, 53, 55–55А, 57; вул.Виконкомівська: 2–28; вул.Вуглова, вул.Георгієвського: 1–86, 88, 90; вул.Гурджаанська: 1–3, 7, 9–18; вул.Елеваторна, вул.Жлоби: 3–83, 85, 89, 91, 93, 95, 97–99, 101–101А; вул.Заводська, вул.Леніна: 1–45; вул.Михайла Величая: 3–86; вул.Молодої гвардії, вул.Павла Корчагіна, вул.Петровського: 1–14; вул.платформа.1029 км, вул.Радянська: 3–36; вул.Сінний склад, вул.Уютна, вул.Харківська: 3–42; вул.50 років СРСР: 2–38; пров.Уютний, платформа.238 к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ми, 8, м.Синельникове, Дніпропетровська обл., 52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ми, 8,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дзержинськ, Баг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Астраханська: 96–96А, 98–98А, 100–140; вул.Казанська, вул.Камчатська: 8–34А; вул.Кизлярська, вул.Лохвицького, вул.Ногінська, вул.Привольна, вул.Сахалінська, вул.Тамбовська, вул.Тверська, вул.Цимлянська: 2, 4, 6, 8, 10, 12, 14, 16–18, 20, 22, 24–25, 59–127; вул.Ярославська: 30–30Б, 32–32В, 34–34А, 36–36А, 38–38А, 40–40А, 42, 44, 46, 48, 52, 54, 57–89; пров.Астраханський, пров.Волховський: 48–58; пров.Казанський, пров.Кизлярський, пров.Ногінський, пров.Привольний, пров.Тамбовський, пров.Ярославський: 2; проїзд Ярославський: 2, 4–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рожна, 22, м.Дніпродзержинськ, Дніпропетровська обл., 519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рожна, 22, м.Дніпродзержинськ, Дніпропетровська обл., 519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одопровідна, вул.Заярська, вул.Казахстанська: 1–70, 72, 74, 76–76А, 78, 80, 82, 84–86; вул.Кіровоградська: 61–61Б, 63, 65–67А, 69, 71, 73–73А, 75–75Б, 77, 79–79А, 81, 83А–85, 87, 89, 91, 93, 95, 97, 99, 103, 105, 107, 109, 111А; вул.Лазарева, вул.Мінусинська: 1–148, 150, 152, 154–154А, 156, 160–160А; вул.Передова: 313–319, 321, 323, 325, 327, 329, 331, 333, 335, 339, 341, 343, 345, 347–347А, 349, 351, 353–355А, 357–357А, 359, 361–363, 367, 369, 371, 373–373А, 375, 377, 379–379А, 383, 385, 389–389А, 391, 393–395, 397, 399, 401, 403–512, 514–516, 518–518А, 520–522, 524, 526–526Б, 532, 534, 536, 538, 540–540А, 542, 544, 546, 548, 550, 552–554А, 556, 558, 560, 562, 564, 568, 570, 572, 574, 576, 578, 580, 582–582А, 584, 586, 588, 590, 592, 594–598, 600, 602–602А, 604, 606, 610; вул.Шефська, пров.Арктичний, пров.Балканський, пров.Водопровідний, пров.Казахстанський, пров.Мінусинський, пров.Окопний, пров.Шеф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427, м.Дніпропетровськ, 490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427, м.Дніпропетровськ, 49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мурська: 85, 87, 88, 89, 90, 92, 93, 94, 95, 96, 97, 98, 99, 99Є, 100, 101, 102, 103, 103А, 104, 105, 106, 107, 108, 109, 111, 112, 113, 114, 115, 115А, 116, 117, 118, 118А, 119, 120, 121, 122, 123, 124, 125, 126, 127, 128, 129, 130, 131, 132, 134, 135, 136, 137, 138, 139, 140, 142, 143, 144, 145, 146, 148, 149, 150, 151, 152, 153, 154, 155, 156, 157, 158, 159, 160, 161, 162, 163, 164, 165, 166, 167, 168, 169, 170, 171, 172, 173, 174, 175, 176, 177, 178, 179, 180, 181, 182, 183, 183А, 184, 185, 186, 187, 188, 189, 190; вул.Ашхабадська: 81, 83, 85, 87, 88, 89, 90, 91, 92, 93, 95, 96, 97, 98, 99, 100, 101, 103, 104, 105, 105А, 106, 107, 108, 109, 110, 111, 112, 113, 114, 114А, 115, 116, 116А, 116Д, 117, 118, 119, 120, 121, 122, 123, 124, 125, 126, 127, 128, 129, 130, 131, 132, 133, 134, 135, 136, 137, 138, 140, 141, 142, 143, 144, 145, 146, 147, 148, 149, 150, 152, 154, 156, 158, 160, 164, 166, 168, 170, 172, 174, 176, 178, 180, 182, 184, 186, 188, 190, 192, 194; вул.Варшавська, вул.Верещагіна: 80, 82–150; вул.Змагання: 112–185; вул.Менделєєва: 69, 71–71А, 73, 75А, 77, 79–133; вул.Травнева: 138–172; вул.Холодильна: 55 к.1–55 к.2; пров.Базавлуцький, пров.Дуговий, пров.Кальміуський, пров.Протавчанський, пров.Федосєє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щагіна, 103, м.Дніпропетровськ, 491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щагіна, 103, м.Дніпропетровськ, 491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3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івська, вул.Відважних, вул.Всенародна, вул.Дивізіонна: 1, 1А, 1В, 2, 3, 4, 5, 6, 6В, 6Г, 7, 7А, 8, 9, 9А, 12, 13, 13А, 14, 15, 15А, 16, 16А, 17, 17А, 17В, 17Г, 17Д, 18, 19, 20, 21, 22, 23, 23А, 24, 25, 25А, 26, 27, 27А, 28, 29, 29А, 30, 31, 32, 33, 34, 36, 37, 38, 40, 41, 42, 44, 46, 47, 48, 50, 52, 53, 53А, 54, 56, 57, 58, 59, 59А, 60, 62, 66, 68, 70, 72, 76, 78, 80, 80А, 82, 84, 86, 86А, 88, 89, 89В, 90, 91, 92, 94, 94А, 96, 98, 98А, 100, 101, 103, 105, 107, 109, 115, 119А, 125, 125А; вул.Козацька, вул.Новоукраїнська, вул.Ратна, вул.Татарська, пров.Інтернаціональний, тупик Відважни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тарська, 44Д, м.Дніпропетровськ, 490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тарська, 44Д, м.Дніпропетровськ, 490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длерська, вул.Архангельська, вул.Вокзальна: 1–21; вул.Вологодська, вул.Володимирська, вул.Волховська: 27–64; вул.Гомельська, вул.Донецька, вул.Желєзнодорожна, вул.Інтернаціональна: 1–135, 137, 139, 141, 143, 145, 147, 149, 151, 153, 157, 159; вул.Каменовата, вул.Київська: 6, 12, 14–18, 20, 22–26, 28, 30–32, 34, 36–38, 42–42А, 46–48; вул.Костромська, вул.Леніна: 1–75; вул.Магістральна: 8–44, 50; вул.Маяковського, вул.Нахімова, вул.Новосадова: 1–17, 19; вул.Островського: 1–175; вул.Переїздна, вул.Пушкінська: 6–19, 23, 31–31А, 41, 43, 45; вул.Рибна, вул.Самаркандська: 7–59, 64; вул.Ташкентська, вул.Трамвайна, вул.Трудова: 1–95, 97, 99, 101, 103, 105, 109, 111, 113, 115, 117, 119, 121, 123, 125, 127, 129, 131, 133, 135, 137, 139, 141, 143, 145; вул.Шахтарська, вул.Ярославська, вул.1080 Км</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66, м.Костянтинівка, Донецька обл., 851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66, м.Костянтинівка, Донецька обл., 85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бельківка – вул.Березова, вул.Биковського, вул.Вавілова, вул.Горгуля, вул.Клушина, вул.Псковська, вул.Чичеріна, вул.Шаталова, вул.Шевченка, пров.Красноводський, пров.Робочий, пров.Тихий, смт Олександрівка, смт Софі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годонська, 22, смт Шабельківка, м.Краматорськ, Донецька обл., 843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годонська, 22, смт Шабельківка, м.Краматорськ, Донецька обл., 843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ртема: 98–225; вул.Будаєва: 21–45; вул.Войкова, вул.Воровського: 94, 96, 98–219, 221–229, 231, 235, 237; вул.Ворошилова: 37–54; вул.Дарвіна: 60, 62, 64, 66, 68, 70–72, 76–78, 80, 84, 97–135; вул.Декабристів: 14–39, 41, 43; вул.Дем’яна Бєдного: 2, 4, 6, 8, 10–49; вул.Дзержинського: 48, 50, 52–109, 111–113, 115, 117, 119, 121, 123, 125–129, 131; вул.Доменщиків: 1–25, 27, 31, 33, 35–35А; вул.Калініна: 97, 99, 101, 103–205, 207, 209, 211, 213, 215, 217, 219, 221, 223; вул.Комінтерну: 9–11, 13, 15–68, 74; вул.Комсомольська: 19–59; вул.Конституції: 22–59; вул.Кооперативна, вул.Косіора: 7, 9–40; вул.Краєвидна: 14–18, 20–53, 55, 57, 59, 61, 63, 65, 67; вул.Крупської: 107, 109, 111, 113–115, 117, 119, 123–129, 131, 133–135, 137, 139, 141, 143–145, 149–236; вул.Металістів, вул.Моріса Тореза: 59, 69, 75, 77, 81–88, 94, 104–110; вул.Пролетарська: 17–44; вул.Союзна: 19, 21, 23–29, 31–33, 37, 39, 41–41А, 43–47, 49, 53–69, 71, 73, 75–77, 81–83, 95–195; вул.Спортивна: 17–46; вул.Тувінська, вул.Фрунзе: 20–53; вул.Шкільна: 22, 24, 26, 28, 30, 32, 34–38, 40–44, 46, 50, 54–56, 64–66, 68, 74–78; вул.3 Інтернаціоналу: 88, 90, 94, 96–98, 100, 102, 104, 108–110, 112, 114, 116, 118, 120, 122, 124–216, 218, 220–2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дужна, 13, м.Краматорськ, Донецька обл., 843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айдужна, 13, м.Краматорськ, Донецька обл., 843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лейна: 3, 9–25; вул.Артема: 228–247; вул.Будаєва: 12, 14, 16; вул.Водоп’янова, вул.Воровського: 220, 230, 232–234, 236, 238–267; вул.Ворошилова: 55–86; вул.Декабристів: 40, 42, 44–85; вул.Дзержинського: 110, 114, 116, 118, 120, 122, 124, 130, 133–162; вул.Доменщиків: 26, 28–30, 32, 34, 36–87; вул.Калініна: 206, 208, 210, 212, 214, 216, 218, 220, 222, 224–253; вул.Квітуча, вул.Краєвидна: 54, 56, 58, 60, 62, 64, 66, 68–125; вул.Леваневського, вул.Лікарняна: 54, 56, 58, 60–66; вул.Моріса Тореза: 45, 47, 49–51, 53, 96–102, 114–156; вул.Райдужна: 1–9, 11; вул.Руденка, вул.Союзна: 34–36, 38, 40, 42, 48, 50, 70, 72, 74, 78–80, 88, 197–215; вул.Фрунзе: 54–113; вул.Черняховського, вул.3 Інтернаціоналу: 217, 219, 230–236; пров.Дубравінський, пров.Лікарняний, пров.Луговий, пров.Муравйова, пров.Печер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елика Садова, 99, м.Краматорськ, Донецька обл., 843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Садова, 99, м.Краматорськ, Донецька обл., 843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Бабушкіна, вул.Басіна, вул.Більшовицька, вул.Верещагіна, вул.Весняна, вул.Володарського, вул.Гаражна, вул.Дачна, вул.Достоєвського, вул.Жигулівська: 2–8А; вул.Краматорська, вул.Лисенка, вул.Матросова, вул.Набережна, вул.Павлова, вул.Полярна, вул.Поштова, вул.Привокзальна, вул.Радянська, вул.Сільськогосподарська, вул.Солікамська, вул.Тагільська, вул.Фіолетова, вул.Фурманова, вул.Чайкіної, вул.Червоних маршалів, вул.Червоних партизан, вул.Червоної кінноти: 6–50; вул.Шишкіна, вул.Щукіна, пров.Берегового, пров.Західний, пров.Орський, пров.Сива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2, м.Краматрськ, Донецька обл., 84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2, м.Краматрськ, Донецька обл., 84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бульв.Краматорський: 30–35, 37, 39; вул.Наді Курченко: 15, 25, 27, 31–35; вул.Паркова: 48, 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і Курченко, 19, м.Краматорськ, Донецька обл., 843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і Курченко, 19, м.Краматорськ, Донецька обл., 843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Воронова: 44, 46–52А, 54–58, 60–177; вул.Котляревського: 43, 45–60; вул.Лермонтова: 31, 33, 35–61; вул.Маяковського, вул.Пархоменка: 65–67, 69, 71, 73, 75–100; вул.Пушкіна: 50, 52, 54, 60, 62, 66, 68, 70, 78, 80, 86, 88, 90–92, 96–96А, 98–104, 106, 108, 110, 112, 114, 116–118, 120, 122, 124–124А, 126, 128, 130, 132, 134, 136, 138–144; вул.Руднєва: 41–72; вул.Сакко: 17–34; вул.Соціалістична: 9, 11–24; вул.Суворова: 23, 25, 27, 29–57; вул.Тимірязєва, вул.Чапаєва: 51–53, 55, 57–61, 65–204; вул.Чкалова: 8–127; пров.Новомоско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3, м.Красноармійськ, Донецька обл., 85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3, м.Красноармій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ий 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усівка, с.Старий Карава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хімова, 7Л, с.Старий Караван, м.Красний Лиман, Донецька обл., 8446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хімова, 7Л, с.Старий Караван, м.Красний Лиман, Донецька обл., 844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лтійська, вул.Березова, вул.Бузкова (СТ Портовик), вул.Горобинова, вул.Дніпропетровська, вул.Дунайська, вул.Жасминова (СТ Портовик), вул.Зарічна, вул.Кавказька, вул.Кронштадтська: 1А–1В, 28–38; вул.Сімферопольська, вул.Смородинова, пров.Дніпропетровський: 5 (приватний)–303; пров.Кавказький, пров.Каштановий, пров.Перший, пров.Човновий, просп.Будівельників: 4, 6, 8, 10, 12, 13, 14, 15, 16, 17, 18, 19/16, 20, 22, 24, 26; тупик Дніпропетровський, тупик Кавказ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удівельників, 28, м.Маріуполь, Донецька обл., 875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удівельників, 28, м.Маріуполь, Донецька обл., 875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4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елика азовська, вул.Гагаріна: 142, 144, 146–146/2, 148, 150, 152–154, 160, 167–244/39; вул.Гірська, вул.Калініна: 41, 43–43/2, 45, 47–164/31; вул.Кришталева, вул.Лазурна, вул.Макіївська, вул.Малоазовська, вул.Маріупольська, вул.Маркелова: 50, 52–52Б, 54–54Б, 56–143/9; вул.Меламеда: 109, 111, 113, 115, 117, 119, 121, 123, 125, 127, 129, 131–215; вул.Очаківська, вул.Очакова, вул.Райдужна, вул.Рожева, вул.Усурійська, вул.Червоної Азовської флотилії, вул.Ялтинська: 81, 83–83А, 85–85А, 87–180/37; пров.Зелений, пров.Каспійський, пров.Очаківський, пров.Піщаний, пров.Червоний, проїзд Каспійський, проїзд Очаківський, тупик Малоазо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упольська, 18А, м.Маріуполь, Донецька обл., 875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упольська, 18А, м.Маріуполь, Донецька обл., 875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кадеміка Дашкевича, вул.Болгарська: 3, 5, 9–33; вул.Ватутіна: 17, 19–19Б, 21–21Г, 55–55А, 61А–61А к.1, 67А–73, 106–168А; вул.Домбровського: 59–59В, 63–65А, 67–67А, 69, 73–75, 77/149, 86–89; вул.Мануїльського: 135, 135А, 135/2, 137, 141, 149/77, 153, 157; вул.Східна: 90, 90/1, 92, 94, 147, 147А, 149, 151; вул.Шелушкова: 112, 118, 130А, 132; пров.Ватутіна, пров.Галанчикової, пров.Косачів: 2, 4, 6, 8, 10–10А, 24, 26, 28, 30; пров.Котельникова, пров.Північний, пров.1-й Іподромний, пров.2-й Крошенський, пров.2-й Сінний, пров.4-й Мануїльського, пров.5-й Крошен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06Б, м.Житомир, 1002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06Б, м.Житомир, 1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нова: 3, 5–7, 9, 11, 13/26, 15, 17, 19, 21–21А, 23, 25, 27, 29, 31, 35, 37, 39, 41, 43, 45, 47, 49–51; вул.Бугайченка: 6–12, 16А–16/2, 18/1, 20–20А, 22/1, 24/63–28/53; вул.Коростишівська: 3–5; вул.Лугова: 1/54–11; вул.Новогоголівська: 19, 25–49; вул.Саєнка: 1/18–17, 19–19А; пров.Крайній, пров.Овочевий, пров.1-й Мар’янівський: 42–44, 46, 48–64/26; пров.1-й Матросова, пров.1-й Новогоголівський, пров.1-й Старокиївський, пров.1-й Транзитний: 29–52, 53/28–54, 56/30, 58/29; пров.2-й Ковальський, пров.2-й Матросова, пров.2-й Новогоголівський, пров.2-й Старокиївський, пров.2-й Транзитний: 24, 26–51, 53; пров.3-й Мар’янівський, пров.3-й Новогоголівський, пров.3-й Старокиївський, проїзд Крайній, проїзд Мар’янівський, проїзд 1-й Старокиївський, проїзд 2-й Новогоголівський, проїзд 2-й Старокиївський, проїзд 3-й Новогоголівський, проїзд 3-й Старокиївський, шосе Київське: 18–43/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иївське, 37, м.Житомир, 10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иївське, 37, м.Житомир, 1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2–6, 8, 10–10А, 12–12А, 14/11, 18–18Б, 22–22Б, 24–24/2, 26–26/43, 28–28/42, 30–30А, 32–32Б, 34, 36, 38, 40, 42/57; вул.Дмитрівська: 1–15, 17, 19–19/35; вул.Івана Кочерги: 14Б–16А; вул.Івана Франка: 14–20; вул.Леваневського: 1/30, 3, 5, 7, 11, 13/51; вул.Мануїльського: 51А, 51/13, 53, 55, 55А, 55Б, 57А; вул.Хлібна: 1, 2, 3, 4, 4А, 5, 6, 6А, 7, 9, 9А, 10, 11/14; вул.Шевченка: 27–33В; вул.Шелушкова: 30А, 30Б, 34, 36, 37, 37А, 38/2, 39, 39А, 39В, 40/1, 41, 42А; вул.1 Травня: 3–7А, 13–17, 31–33Д, 35–35Б, 37–39/27; пров.Веселий, пров.Михайла Кудрицького, пров.Музичний, пров.Прохідний, пров.1-й Крошенський, пров.1-й Леваневського: 4, 6–18; пров.1-й Першотравневий, пров.1-й Хліб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А, м.Житомир, 1000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А, м.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Б.Хмельницького, вул.Ватутіна, вул.Горна, вул.Дачна, вул.Добролюбова, вул.Достоєвського, вул.Заводська, вул.Залізнична, вул.Замкова, вул.Зарічна, вул.Злагоди, вул.Копанська: 1–86, 88, 94, 96, 98, 100; вул.Королівська, вул.Коцюбинського, вул.Курта, вул.Кутузова, вул.Мускатна, вул.Незалежності, вул.О.Гандери, вул.Пасічна, вул.Перені, вул.Персикова, вул.Писарєва, вул.Південна, вул.Сагайдачного, вул.Сасівська, вул.Сечені, вул.Суворова, вул.Теківська, вул.Цілинна, вул.Чех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анська, 10, м.Виноградів, Виноградівський р-н, Закарпатська обл., 903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панська, 10,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оженка, вул.Боршош-Кум’ятського, вул.Вірменська, вул.Грузинська, вул.Кавказька, вул.Керченська, вул.Локоти, вул.Островського, вул.Собранецька: 45–82, 84А, 86–94, 98; вул.Шевченка, вул.Яна Гуса, пл.ім.В.Постолакі, пров.Вірменський, пров.Дагестанський, пров.Добролюбова, пров.Єгерський, пров.Молдавський, пров.Університетський, пров.Чорноморський, пров.Шевченк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2, м.Ужгород, 8801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2,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Легоцького: 66–76; вул.Міцкевича: 7–14; вул.Тлехаса: 16–76/74, 79–79/56, 88, 93–9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лехаса, 89, м.Ужгород, 8801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лехаса, 89, м.Ужгород,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2–12, 16–18, 20, 24, 26, 30, 34/68–37, 39–39Б; вул.Бородіна: 66–66А; вул.Дружби, вул.Жуковського: 1–69, 71, 73, 75, 77, 79, 81, 83, 85/32, 87, 89; вул.Лермонтова: 1–66, 68, 70, 72, 74, 76, 78, 80, 82, 84, 86, 88; вул.Маяковського, вул.Мічуріна: 2/22–60, 62, 66–66/32; вул.Новоросійська: 7–9, 11, 15–19, 21, 25, 27, 39–41, 43, 45, 47–49; вул.Попова, вул.Руднєвої: 2–18, 20, 24, 26, 28–32, 34, 36, 38, 40, 44, 46; вул.Тургенєва, вул.Франка: 3–8, 11, 13, 15, 17–19, 21, 23–25, 27, 29, 31–31/38, 33–127; вул.Чехова: 1–62, 64–66, 68, 70, 72, 74, 76, 78, 80, 8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0, м.Бердянськ, Запорізька обл., 71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0,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41, 43–73; вул.Гагаріна: 23–65; вул.Герцена, вул.Коцюбинського, вул.Крижановського, вул.Мічуріна: 73–75/97, 79, 81–81Б, 85–85А, 96–98, 100, 108–108А, 110–112, 114, 116, 120–154; вул.Новоросійська: 20, 22–24, 26, 28–38А, 42, 44А, 46, 50, 58–58А, 62, 64, 66–68А, 70, 72–74/9, 95, 97, 101, 103, 105А, 109–147; вул.Франка: 10, 12–12А, 14, 16–16А, 20, 22, 26, 28, 30, 32; проїзд Енге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ха, 41, м.Бердянськ, Запорізька обл., 71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ха, 41,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юміна: 59, 61, 63, 65–69/22; вул.К.Маркса: 4, 6, 8–10, 18–22/69; вул.Комунарів: 64–98; вул.Петровського: 4–6; вул.Свободи: 40, 42, 44, 48, 50, 54, 56, 58–58А, 60–62, 77–83, 85, 87, 89–91, 93, 97–97В, 99; вул.Шевченка: 3–13/20; просп.Леніна: 1, 3–5/65, 7–11, 15, 19–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юміна, 83, м.Бердянськ, Запорізька обл., 711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юміна, 83,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зержинського: 19–41Б; вул.Комунарів: 1–46; вул.Ля-Сейнська: 1–7, 9–9А, 11, 13–31, 33, 35–35А, 37–39/16, 41, 43, 45, 47, 49–63; вул.Свободи: 1–37, 41, 43, 45–47, 49, 51, 55, 57, 59Б; вул.12 Грудня: 7/2–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Сейнська, 59, м.Бердянськ, Запорізька обл., 711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Сейнська, 59, м.Бердянськ, Запорізька обл., 71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к Азовський: 2; вул.Бердянська, вул.Ботанічна, вул.Брестська, вул.Висоцького, вул.Горіхова, вул.Григоренка, вул.Декабристів: 103/3–209; вул.Зелена, вул.Інтернаціоналістів, вул.Каштанова, вул.Козацька, вул.Конкіна, вул.Лобачевського, вул.Малинова, вул.Мінська: 58А–126; вул.Степова, вул.Терешкової, вул.Толбухіна, вул.Тольмаца, вул.Українська, вул.Яблочкова: 4, 6, 8, 10–12, 14, 16, 20, 22–24, 28, 30/1, 32, 34, 36, 38–46А; вул.Яковлєва: 2Е, 6, 8А–8Б, 12, 14–16, 18, 20, 22, 59–73; вул.7 Листопада, вул.8 Березня: 1–12, 14, 18, 20–22, 24, 26, 28, 30, 32, 34, 36, 38, 40, 42, 44, 46–48, 50, 52, 54, 56, 58, 60–62, 64, 66, 68, 70, 72, 74, 76, 78, 80, 82/10; пров.Добровольського, пров.Єрмолаєвський, пров.Колгоспний, пров.Металістів, пров.Радгосп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62, м.Бердянськ, Запорізька обл., 711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62, м.Бердянськ, Запорізька обл., 71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еліт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Горького: 30 к.1–51 к.2; вул.Леніна: 118, 120, 122, 124, 126, 128, 130–136, 138–140, 142, 144–241; вул.Луначарського: 135–181; вул.Південно-Лінійна, вул.Червоногвардійська, вул.Чичері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8, м.Мелітополь, Запорізька обл., 7231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8, м.Мелітополь, Запорізька обл., 723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208, 210, 212, 214, 216, 218, 220, 222, 226, 230, 234, 236, 238–240, 242, 244, 246, 248, 250, 252, 260, 262, 264–266, 268, 270А, 272А, 277А–299, 301–319, 321, 323, 325, 327, 329, 333, 335; вул.Інтернаціональна: 2–33, 35, 37; вул.Карла Лібкнехта: 85, 87, 89, 91, 102–108, 110–112, 114, 116–118, 120, 124–126, 128, 130–132, 134–136, 138–140, 142, 144, 146, 152–154, 156, 158, 160–162, 164; вул.Леніна: 2; вул.Радянська: 139, 141–143, 145–145А, 149, 151–151А, 153–155, 157, 159, 161, 165, 167, 169–171, 175, 177, 179, 181, 183, 185–185А, 187–253, 257, 263, 265, 267, 269, 271, 273, 279А, 281, 283, 285, 293, 295, 297; вул.Червона: 1–32; вул.Шевченка: 3–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272, м.Токмак, Запорізька обл., 717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27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Богдана Хмельницького: 29–29А, 31, 33, 35–102; вул.Веретеннікова, вул.Володарського: 436–438, 440, 442–444, 446, 448, 450А, 452А, 454, 456, 458, 460, 462, 464, 466, 468–487, 491, 493, 495, 497, 499–501, 503, 505–507, 509, 511, 513, 515, 517, 519, 521, 525, 529, 531; вул.Гастело, вул.Горького: 46–65; вул.Маяковського, вул.Нєкрасова: 1–47, 51, 53А, 55, 57, 59–61, 63, 65, 67; вул.Пушкіна: 30–44; вул.Радянська: 368, 370, 372, 374, 378, 380–380А, 382, 384, 386–388, 390, 392, 394, 400, 402, 404, 408, 410, 418, 420, 425–517; вул.Червоноармійська: 24–102; пров.Першотрав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42, м.Токмак, Запорізька обл., 7170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42, м.Токмак, Запорізька обл., 71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490, 492, 494, 496, 498, 502, 504, 508, 510, 512, 514, 516, 518, 520, 522–524, 526–528, 530, 532–901; вул.Достоєвського, вул.Лермонтова, вул.Нєкрасова: 48–50, 52, 54, 56–56А, 58–58А, 62, 64–64Б, 66, 68–173; вул.Польова, вул.Шмідта, пров.Колгосп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690, м.Токмак, Запорізька обл., 717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690, м.Токмак, Запорізька обл., 71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85"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003, у зв’язку з чим позицію щодо цієї виборчої дільниці викласти в такій редакції:</w:t>
            </w:r>
          </w:p>
        </w:tc>
      </w:tr>
      <w:tr>
        <w:trPr>
          <w:trHeight w:val="1502" w:hRule="atLeast"/>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0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городчани – вул.Довбуша, вул.Енергетиків, вул.Мартинця, вул.масив ’Скобичівка’, вул.Миколайчука, вул.М.Яцківа, вул.Прикарпатська, вул.Садова, вул.Святої Анни, вул.Ткацька, вул.Хомишина, вул.Шевченка: 1–23, 25; вул.Ярослава Мудр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14, смт Богородчани, Богородчанський р-н, Івано-Франківська обл., 777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14, смт Богородчани, Богородчанський р-н, Івано-Франківська обл., 77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6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Кривотули – вул.Б.Хмельницького, вул.Галицька, вул.Грушевського, вул.Івасюка Володимира, вул.Каштанів, вул.Красилівська, вул.Лесі Українки: 1А–55, 58–70; вул.Лісова, вул.Макаренка, вул.Молодіжна, вул.Надії, вул.Незалежності, вул.Нова, вул.Пархоменка, вул.Петра Майстра, вул.Проектна, вул.Січових Стрільців, вул.Спортивна, вул.Степана Бандери, вул.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сі Українки, 9, с.Старі Кривотули, Тисменицький р-н, Івано-Франківська обл., 7747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9, с.Старі Кривотули, Тисменицький р-н, Івано-Франківська обл., 774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услав – вул.Боженка, вул.Бородіна, вул.Гагаріна, вул.Громадянська, вул.Дзержинського, вул.Корольова, вул.Корсунська: 1–33/3, 35; вул.Коцюбинського, вул.Лермонтова, вул.Маркса Карла, вул.Мікояна, вул.Мудрого Ярослава, вул.Пушкіна, вул.Свердлова: 3/1–19А, 22, 24; вул.сквер Шевченка, вул.Стадіонна, вул.Трудова, вул.Українки Лесі, вул.Фрунзе, вул.Чайковського, вул.Шевченка, вул.Шолом-Алейхема, пров.Корольова, пров.Корсунський, пров.Лермонтова, пров.Поштовий, пров.Пушкіна, пров.Свердлова: 2–6, 11–19; пров.Стадіонний, пров.Шев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унський, 11, м.Богуслав, Богуславський р-н, Київська обл., 09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унський, 11, м.Богуслав, Богуславський р-н, Київська обл., 09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Ватутіна, вул.Леніна, вул.Лісова, вул.Михайленка, вул.Молодіжна, вул.Садова: 10–56; вул.Шевченка: 16–29; вул.40-річчя Перемог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6, с.Гаврилівка, Вишгородський р-н, Київська обл., 073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6, с.Гаврилівка, Вишгородський р-н, Київська обл., 07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оженка, вул.Європейська, вул.Лесі Українки, вул.Межигірська, вул.Островського, вул.Петрівська, вул.Свято-Покровська: 124–244; вул.Шевченка, пров.Горького: 10; В/Ч 302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20, с.Нові Петрівці, Вишгородський р-н, Київська обл., 073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20,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бани – вул.Абрикосова, вул.Васильківська, вул.Виноградна, вул.Вишнева, вул.Грушева, вул.Квіткова, вул.Київська, вул.Кірова, вул.Малинова, вул.Машинобудівників: 1, 1В–1К, 2Б, 3Б–3В, 6А, 8–35; вул.Нова, вул.Новосілківська, вул.Південна, вул.Польова, вул.Сунична, вул.Хотівська, вул.Центральна, вул.Юності, пров.Вишневий, пров.Квітк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А, смт Чабани, Києво-Святошинський р-н, Київська обл., 081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А, смт Чабани, Києво-Святошинський р-н, Київська обл., 08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Виноградна, вул.Вишнева, вул.Волощенка, вул.Дружби, вул.Ковпака, вул.Комарова, вул.Комсомольська, вул.Космонавтів, вул.Маяковського, вул.Механізаторів: 63–94; вул.Миру, вул.Московська, вул.Незалежності, вул.Першотравнева, вул.Петриченка, вул.Прогрес, вул.Проектна: 8–12; вул.Пушкіна, вул.Толстого, вул.Черняхівського, вул.Чкалова, вул.60 років Жовтня, вул.8 Березня, пров.Аптечний, пров.Більшовицький, пров.Дніпровський, пров.Київський, пров.Поштовий, пров.Промисловий, пров.Радянський, с.Зу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37, смт Макарів, Макарівський р-н, Київська обл., 080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37, смт Макарів, Макарівський р-н, Київська обл., 0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Вишнева, вул.Володимирська, вул.Гагаріна, вул.Джерельна, вул.Жеваги, вул.Жовтневої Революції, вул.Золотоворітська, вул.Іржавська, вул.Київська: 33–41; вул.Кожедуба, вул.Козацька, вул.Кошового, вул.Липська, вул.Лісна: 1–31, 35А, 37, 38А, 41, 43–43А; вул.Лісова, вул.Лугова, вул.Лугова ІІ, вул.Л.Українки, вул.Миру, вул.Михайлівська, вул.Набережна, вул.Набережно-Лугова, вул.Нова, вул.Олександрівська, вул.Пайова, вул.Партизанська, вул.Південна, вул.Приозерна, вул.Садова: 1–29, 33А, 41–49; вул.Сергіївська, вул.Смоленська, вул.Солов’яненка: 1–129, 131–133, 141–142, 145, 147, 151–157, 163, 165, 169–197; вул.Старокиївська, вул.Франка, вул.Чистоводська, вул.Шевченка, вул.Щорса, пров.Вербовий, пров.Ветеранський, пров.Зоряний, пров.Іржавський, пров.Козацький, пров.Колінченка, пров.Луговий, пров.Мистецтва, пров.Огородній, пров.Рибальський, пров.Софіївський, пров.Старокиївський, пров.Ханський, пров.Шев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107–109; вул.Річкова: 4; вул.Червонофлотська: 4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50-річчя Перемоги, 40, м.Біла Церква, Київська обл., 0911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50-річчя Перемоги, 40,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Гайдара, вул.Золотоніське шосе, вул.Малишка, вул.Мічуріна, вул.Музейна, вул.Новокиївське шосе: 32–68; вул.О.Богданова, вул.О.Кошового: 1–10; вул.Павлика Морозова, вул.Петропавлівська: 1–36; вул.Підварська: 1–32, 34, 36–36А, 38–40А, 42–42А, 44–44Б, 46; вул.Ромашкова, вул.Черняхівського, пров.Черняхівського, пров.2 Петропавл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иївське шосе, 46, м.Переяслав-Хмельницький, Київська обл., 084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иївське шосе, 46, м.Переяслав-Хмельницький, Київська обл., 08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1</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19 жовтня 2015 року № 479 </w:t>
            </w:r>
          </w:p>
        </w:tc>
      </w:tr>
    </w:tbl>
    <w:p>
      <w:pPr>
        <w:pStyle w:val="Normal"/>
        <w:widowControl/>
        <w:jc w:val="center"/>
        <w:rPr>
          <w:b/>
          <w:b/>
          <w:color w:val="000000"/>
          <w:sz w:val="26"/>
          <w:szCs w:val="26"/>
        </w:rPr>
      </w:pPr>
      <w:r>
        <w:rPr>
          <w:b/>
          <w:color w:val="000000"/>
          <w:sz w:val="26"/>
          <w:szCs w:val="26"/>
        </w:rPr>
        <w:t>ЗМІНИ</w:t>
      </w:r>
    </w:p>
    <w:p>
      <w:pPr>
        <w:pStyle w:val="Normal"/>
        <w:widowControl/>
        <w:jc w:val="center"/>
        <w:rPr>
          <w:b/>
          <w:b/>
          <w:color w:val="000000"/>
          <w:sz w:val="26"/>
          <w:szCs w:val="26"/>
        </w:rPr>
      </w:pPr>
      <w:r>
        <w:rPr>
          <w:b/>
          <w:color w:val="000000"/>
          <w:sz w:val="26"/>
          <w:szCs w:val="26"/>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6"/>
          <w:szCs w:val="26"/>
        </w:rPr>
      </w:pPr>
      <w:r>
        <w:rPr>
          <w:b/>
          <w:color w:val="000000"/>
          <w:sz w:val="26"/>
          <w:szCs w:val="26"/>
        </w:rPr>
        <w:t>Центральної виборчої комісії від 12 квітня 2012 року № 66 (із змінами)</w:t>
      </w:r>
    </w:p>
    <w:tbl>
      <w:tblPr>
        <w:tblW w:w="15706" w:type="dxa"/>
        <w:jc w:val="left"/>
        <w:tblInd w:w="0" w:type="dxa"/>
        <w:tblLayout w:type="fixed"/>
        <w:tblCellMar>
          <w:top w:w="0" w:type="dxa"/>
          <w:left w:w="0" w:type="dxa"/>
          <w:bottom w:w="0" w:type="dxa"/>
          <w:right w:w="0" w:type="dxa"/>
        </w:tblCellMar>
      </w:tblPr>
      <w:tblGrid>
        <w:gridCol w:w="190"/>
        <w:gridCol w:w="818"/>
        <w:gridCol w:w="8889"/>
        <w:gridCol w:w="14"/>
        <w:gridCol w:w="14"/>
        <w:gridCol w:w="2421"/>
        <w:gridCol w:w="14"/>
        <w:gridCol w:w="2338"/>
        <w:gridCol w:w="14"/>
        <w:gridCol w:w="14"/>
        <w:gridCol w:w="28"/>
        <w:gridCol w:w="756"/>
        <w:gridCol w:w="14"/>
        <w:gridCol w:w="14"/>
        <w:gridCol w:w="168"/>
      </w:tblGrid>
      <w:tr>
        <w:trPr>
          <w:cantSplit w:val="true"/>
        </w:trPr>
        <w:tc>
          <w:tcPr>
            <w:tcW w:w="15706" w:type="dxa"/>
            <w:gridSpan w:val="15"/>
            <w:tcBorders/>
          </w:tcPr>
          <w:p>
            <w:pPr>
              <w:pStyle w:val="Normal"/>
              <w:keepLines/>
              <w:widowControl/>
              <w:jc w:val="center"/>
              <w:rPr>
                <w:b/>
                <w:b/>
                <w:color w:val="000000"/>
                <w:sz w:val="26"/>
                <w:szCs w:val="26"/>
              </w:rPr>
            </w:pPr>
            <w:r>
              <w:rPr>
                <w:b/>
                <w:color w:val="000000"/>
                <w:sz w:val="26"/>
                <w:szCs w:val="26"/>
              </w:rPr>
              <w:t>Кіровоградська область</w:t>
            </w:r>
          </w:p>
        </w:tc>
      </w:tr>
      <w:tr>
        <w:trPr>
          <w:cantSplit w:val="true"/>
        </w:trPr>
        <w:tc>
          <w:tcPr>
            <w:tcW w:w="15706" w:type="dxa"/>
            <w:gridSpan w:val="15"/>
            <w:tcBorders/>
            <w:tcMar>
              <w:top w:w="142" w:type="dxa"/>
            </w:tcMar>
          </w:tcPr>
          <w:p>
            <w:pPr>
              <w:pStyle w:val="Normal"/>
              <w:keepLines/>
              <w:widowControl/>
              <w:jc w:val="center"/>
              <w:rPr>
                <w:color w:val="000000"/>
                <w:sz w:val="26"/>
                <w:szCs w:val="26"/>
              </w:rPr>
            </w:pPr>
            <w:r>
              <w:rPr>
                <w:color w:val="000000"/>
                <w:sz w:val="26"/>
                <w:szCs w:val="26"/>
              </w:rPr>
              <w:t>м.Олександрія</w:t>
            </w:r>
          </w:p>
        </w:tc>
      </w:tr>
      <w:tr>
        <w:trPr>
          <w:cantSplit w:val="true"/>
        </w:trPr>
        <w:tc>
          <w:tcPr>
            <w:tcW w:w="15706" w:type="dxa"/>
            <w:gridSpan w:val="15"/>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5"/>
            <w:tcBorders/>
            <w:vAlign w:val="center"/>
          </w:tcPr>
          <w:p>
            <w:pPr>
              <w:pStyle w:val="Normal"/>
              <w:keepLines/>
              <w:widowControl/>
              <w:ind w:left="566" w:hanging="0"/>
              <w:rPr>
                <w:color w:val="000000"/>
                <w:sz w:val="26"/>
                <w:szCs w:val="26"/>
              </w:rPr>
            </w:pPr>
            <w:r>
              <w:rPr>
                <w:color w:val="000000"/>
                <w:sz w:val="26"/>
                <w:szCs w:val="26"/>
              </w:rPr>
              <w:t>змінити межі виборчої дільниці № 35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sz w:val="22"/>
                <w:szCs w:val="22"/>
              </w:rPr>
            </w:pPr>
            <w:r>
              <w:rPr>
                <w:color w:val="000000"/>
                <w:sz w:val="22"/>
                <w:szCs w:val="22"/>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350748</w:t>
            </w:r>
          </w:p>
        </w:tc>
        <w:tc>
          <w:tcPr>
            <w:tcW w:w="891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Олександрія – вул.Білль-Білоцерківського, вул.Діброви: 3–11, 13–17; вул.Інгулецька, вул.Клари Цеткін, вул.Леніна, вул.Луначарського: 2–4; вул.Примакова: 16–49 к.2, 52, 54, 56; вул.Пролетарська: 24, 26–28, 30, 32, 34, 36, 38, 40, 42, 44–48; вул.Українська, вул.Ульянова, вул.Червоноармійська: 1–28; вул.Червоного Козацтва: 1, 3, 5, 7, 9, 11, 13, 15–17, 19–37; вул.Шевченка: 62, 64, 66–72, 78, 80, 82, 84, 90, 94–130, 140, 142; вул.50 років Жовтня: 1–7А; вул.6-го Грудня: 1–87А, 90, 92, 94, 96–104; пров.Антонова-Овсеєнка, пров.Гната Юри, пров.Зелений, пров.Леніна, пров.Ленінський, пров.Олексія Степанова, пров.Софії Тарнопільської</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6-го Грудня, 2, м.Олександрія, Кіровоградська обл., 28000</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6-го Грудня, 2, м.Олександрія, Кіровоградська обл., 28000</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674</w:t>
            </w:r>
          </w:p>
        </w:tc>
        <w:tc>
          <w:tcPr>
            <w:tcW w:w="196" w:type="dxa"/>
            <w:gridSpan w:val="3"/>
            <w:tcBorders/>
            <w:vAlign w:val="bottom"/>
          </w:tcPr>
          <w:p>
            <w:pPr>
              <w:pStyle w:val="Normal"/>
              <w:widowControl/>
              <w:jc w:val="center"/>
              <w:rPr>
                <w:color w:val="000000"/>
                <w:sz w:val="22"/>
                <w:szCs w:val="22"/>
              </w:rPr>
            </w:pPr>
            <w:r>
              <w:rPr>
                <w:color w:val="000000"/>
                <w:sz w:val="22"/>
                <w:szCs w:val="22"/>
              </w:rPr>
              <w:t>";</w:t>
            </w:r>
          </w:p>
        </w:tc>
      </w:tr>
      <w:tr>
        <w:trPr>
          <w:trHeight w:val="454" w:hRule="exact"/>
          <w:cantSplit w:val="true"/>
        </w:trPr>
        <w:tc>
          <w:tcPr>
            <w:tcW w:w="15706" w:type="dxa"/>
            <w:gridSpan w:val="15"/>
            <w:tcBorders/>
            <w:tcMar>
              <w:top w:w="142" w:type="dxa"/>
            </w:tcMar>
          </w:tcPr>
          <w:p>
            <w:pPr>
              <w:pStyle w:val="Normal"/>
              <w:keepLines/>
              <w:widowControl/>
              <w:jc w:val="center"/>
              <w:rPr>
                <w:color w:val="000000"/>
                <w:sz w:val="26"/>
                <w:szCs w:val="26"/>
              </w:rPr>
            </w:pPr>
            <w:r>
              <w:rPr>
                <w:color w:val="000000"/>
                <w:sz w:val="26"/>
                <w:szCs w:val="26"/>
              </w:rPr>
              <w:t>м.Світловодськ</w:t>
            </w:r>
          </w:p>
        </w:tc>
      </w:tr>
      <w:tr>
        <w:trPr>
          <w:trHeight w:val="397" w:hRule="exact"/>
          <w:cantSplit w:val="true"/>
        </w:trPr>
        <w:tc>
          <w:tcPr>
            <w:tcW w:w="15706" w:type="dxa"/>
            <w:gridSpan w:val="15"/>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5"/>
            <w:tcBorders/>
            <w:vAlign w:val="center"/>
          </w:tcPr>
          <w:p>
            <w:pPr>
              <w:pStyle w:val="Normal"/>
              <w:keepLines/>
              <w:widowControl/>
              <w:ind w:left="566" w:hanging="0"/>
              <w:rPr>
                <w:color w:val="000000"/>
                <w:sz w:val="26"/>
                <w:szCs w:val="26"/>
              </w:rPr>
            </w:pPr>
            <w:r>
              <w:rPr>
                <w:color w:val="000000"/>
                <w:sz w:val="26"/>
                <w:szCs w:val="26"/>
              </w:rPr>
              <w:t>змінити межі виборчої дільниці № 3507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sz w:val="22"/>
                <w:szCs w:val="22"/>
              </w:rPr>
            </w:pPr>
            <w:r>
              <w:rPr>
                <w:color w:val="000000"/>
                <w:sz w:val="22"/>
                <w:szCs w:val="22"/>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350788</w:t>
            </w:r>
          </w:p>
        </w:tc>
        <w:tc>
          <w:tcPr>
            <w:tcW w:w="891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Світловодськ – бульв.Карла Маркса, бульв.Перемоги, вул.Гайдара, вул.Гастелло, вул.Гвардійська, вул.Гончарна, вул.Космодем’янської, вул.Котовського: 120, 122, 124, 126, 128, 130, 132, 136, 138, 142, 144, 146–207, 209, 211, 213–215, 217, 219, 221, 223, 225, 227, 229, 231, 233, 235; вул.Куйбишева, вул.Матросова: 33–52; вул.Маяковського, вул.Миколи Кисельова, вул.Орджонікідзе, вул.Радянська: 1–47, 49–49А, 51, 53; вул.Сергія Лазо: 1–46; вул.Толстого, вул.Урицького: 1–58, 60; вул.Чайковського: 1–5, 7; вул.Червоноармійська: 1–7; вул.2-а Проектна, вул.3-я Проектна, вул.4-а Проектна, вул.5-а Проектна, вул.6-а Проектна, вул.8-а Проектна, пров.Маяковського, пров.Польовий, пров.Проектний, пров.Слави, тупик Гірськи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Миру, 47, м.Світловодськ, Кіровоградська обл., 2750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Миру, 47, м.Світловодськ, Кіровоградська обл., 27502</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472</w:t>
            </w:r>
          </w:p>
        </w:tc>
        <w:tc>
          <w:tcPr>
            <w:tcW w:w="168" w:type="dxa"/>
            <w:tcBorders/>
            <w:vAlign w:val="bottom"/>
          </w:tcPr>
          <w:p>
            <w:pPr>
              <w:pStyle w:val="Normal"/>
              <w:widowControl/>
              <w:jc w:val="center"/>
              <w:rPr>
                <w:color w:val="000000"/>
                <w:sz w:val="22"/>
                <w:szCs w:val="22"/>
              </w:rPr>
            </w:pPr>
            <w:r>
              <w:rPr>
                <w:color w:val="000000"/>
                <w:sz w:val="22"/>
                <w:szCs w:val="22"/>
              </w:rPr>
              <w:t>";</w:t>
            </w:r>
          </w:p>
        </w:tc>
      </w:tr>
      <w:tr>
        <w:trPr>
          <w:cantSplit w:val="true"/>
        </w:trPr>
        <w:tc>
          <w:tcPr>
            <w:tcW w:w="15706" w:type="dxa"/>
            <w:gridSpan w:val="15"/>
            <w:tcBorders/>
            <w:tcMar>
              <w:top w:w="142" w:type="dxa"/>
            </w:tcMar>
          </w:tcPr>
          <w:p>
            <w:pPr>
              <w:pStyle w:val="Normal"/>
              <w:keepLines/>
              <w:widowControl/>
              <w:jc w:val="center"/>
              <w:rPr>
                <w:color w:val="000000"/>
                <w:sz w:val="26"/>
                <w:szCs w:val="26"/>
              </w:rPr>
            </w:pPr>
            <w:r>
              <w:rPr>
                <w:color w:val="000000"/>
                <w:sz w:val="26"/>
                <w:szCs w:val="26"/>
              </w:rPr>
              <w:t>м.Кіровоград, Кіровський район</w:t>
            </w:r>
          </w:p>
        </w:tc>
      </w:tr>
      <w:tr>
        <w:trPr>
          <w:cantSplit w:val="true"/>
        </w:trPr>
        <w:tc>
          <w:tcPr>
            <w:tcW w:w="15706" w:type="dxa"/>
            <w:gridSpan w:val="15"/>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5"/>
            <w:tcBorders/>
            <w:vAlign w:val="center"/>
          </w:tcPr>
          <w:p>
            <w:pPr>
              <w:pStyle w:val="Normal"/>
              <w:keepLines/>
              <w:widowControl/>
              <w:ind w:left="566" w:hanging="0"/>
              <w:rPr>
                <w:color w:val="000000"/>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3508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sz w:val="22"/>
                <w:szCs w:val="22"/>
              </w:rPr>
            </w:pPr>
            <w:r>
              <w:rPr>
                <w:color w:val="000000"/>
                <w:sz w:val="22"/>
                <w:szCs w:val="22"/>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350814</w:t>
            </w:r>
          </w:p>
        </w:tc>
        <w:tc>
          <w:tcPr>
            <w:tcW w:w="891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Кіровоград – вул.Будівельників, вул.Григорія Журбинського, вул.Делегатська, вул.Козацька, вул.Комунальна, вул.Мінська: 2А–103, 110; вул.Московська: 1–93/1; вул.Підлісна, вул.Радищева: 1А, 3, 5, 7–7А, 13–13А, 15, 17, 21, 23–31; вул.Ризька, вул.40 років Радянської Армії, пров.Виноградний, пров.Військовий, пров.Гайдамацький, пров.Григорія Журбинського, пров.Делегатський, пров.Козацький, пров.Комунальний, пров.Курінний, пров.Мінський, пров.Титова, пров.Уральський, проїзд Підлісний: 8–20В; тупик Азовський, тупик Московський, тупик Уральськи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Мінська, 151, м.Кіровоград, 25018</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Мінська, 151, м.Кіровоград, 25018</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767</w:t>
            </w:r>
          </w:p>
        </w:tc>
        <w:tc>
          <w:tcPr>
            <w:tcW w:w="168" w:type="dxa"/>
            <w:tcBorders/>
            <w:vAlign w:val="bottom"/>
          </w:tcPr>
          <w:p>
            <w:pPr>
              <w:pStyle w:val="Normal"/>
              <w:widowControl/>
              <w:jc w:val="center"/>
              <w:rPr>
                <w:color w:val="000000"/>
                <w:sz w:val="22"/>
                <w:szCs w:val="22"/>
              </w:rPr>
            </w:pPr>
            <w:r>
              <w:rPr>
                <w:color w:val="000000"/>
                <w:sz w:val="22"/>
                <w:szCs w:val="22"/>
              </w:rPr>
              <w:t>";</w:t>
            </w:r>
          </w:p>
        </w:tc>
      </w:tr>
      <w:tr>
        <w:trPr>
          <w:cantSplit w:val="true"/>
        </w:trPr>
        <w:tc>
          <w:tcPr>
            <w:tcW w:w="15706" w:type="dxa"/>
            <w:gridSpan w:val="15"/>
            <w:tcBorders/>
            <w:tcMar>
              <w:top w:w="142" w:type="dxa"/>
            </w:tcMar>
          </w:tcPr>
          <w:p>
            <w:pPr>
              <w:pStyle w:val="Normal"/>
              <w:keepLines/>
              <w:widowControl/>
              <w:jc w:val="center"/>
              <w:rPr>
                <w:color w:val="000000"/>
                <w:sz w:val="26"/>
                <w:szCs w:val="26"/>
              </w:rPr>
            </w:pPr>
            <w:r>
              <w:rPr>
                <w:color w:val="000000"/>
                <w:sz w:val="26"/>
                <w:szCs w:val="26"/>
              </w:rPr>
              <w:t>м.Кіровоград, Ленінський район</w:t>
            </w:r>
          </w:p>
        </w:tc>
      </w:tr>
      <w:tr>
        <w:trPr>
          <w:cantSplit w:val="true"/>
        </w:trPr>
        <w:tc>
          <w:tcPr>
            <w:tcW w:w="15706" w:type="dxa"/>
            <w:gridSpan w:val="15"/>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5"/>
            <w:tcBorders/>
            <w:vAlign w:val="center"/>
          </w:tcPr>
          <w:p>
            <w:pPr>
              <w:pStyle w:val="Normal"/>
              <w:keepLines/>
              <w:widowControl/>
              <w:ind w:left="566" w:hanging="0"/>
              <w:rPr>
                <w:color w:val="000000"/>
                <w:sz w:val="26"/>
                <w:szCs w:val="26"/>
              </w:rPr>
            </w:pPr>
            <w:r>
              <w:rPr>
                <w:color w:val="000000"/>
                <w:sz w:val="26"/>
                <w:szCs w:val="26"/>
              </w:rPr>
              <w:t>змінити межі виборчої дільниці № 35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sz w:val="22"/>
                <w:szCs w:val="22"/>
              </w:rPr>
            </w:pPr>
            <w:r>
              <w:rPr>
                <w:color w:val="000000"/>
                <w:sz w:val="22"/>
                <w:szCs w:val="22"/>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350907</w:t>
            </w:r>
          </w:p>
        </w:tc>
        <w:tc>
          <w:tcPr>
            <w:tcW w:w="89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Кіровоград – вул.Воронцовська: 37А–37/8, 39, 41, 43, 45, 47, 49–49А, 51–51А, 53, 55, 57–59, 61, 63/101, 65, 67, 69, 71–75, 77, 79; вул.Галушкіна: 35/18, 37, 39–90, 92, 94, 96; вул.Далекосхідна: 56/24, 58, 61–105, 107, 109; вул.Кропивницького: 80–81; вул.Леніна: 147–147/73, 149, 151, 153А–153/98, 157–157/89, 159, 167/99, 177А; вул.Олександра Матросова: 61/34, 63, 65–110, 112, 114; вул.Світла: 45, 47, 49, 51, 53, 55, 57, 59, 61–100; вул.Сєдова, вул.Чайковського: 33–79, 81; вул.Шевченка: 85–85А, 87–91/135, 93, 95, 97, 103–136/141; пров.Ананіївський: 10, 14, 29–52А; пров.Голубиний: 6–16; пров.Мухіної, пров.Окружний: 19–33; пров.Олександра Матросова: 49, 51, 53, 55–86, 88, 90–90А, 92, 94; пров.Сєдова, пров.Спаський: 50–97; пров.Ушинського, пров.Чайковського: 35, 37, 39, 41–82, 84, 86; тупик Ананіївський, тупик Косий В’їзд</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Кропивницького, 22, м.Кіровоград, 25015</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Кропивницького, 22, м.Кіровоград, 25015</w:t>
            </w:r>
          </w:p>
        </w:tc>
        <w:tc>
          <w:tcPr>
            <w:tcW w:w="8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790</w:t>
            </w:r>
          </w:p>
        </w:tc>
        <w:tc>
          <w:tcPr>
            <w:tcW w:w="182" w:type="dxa"/>
            <w:gridSpan w:val="2"/>
            <w:tcBorders/>
            <w:vAlign w:val="bottom"/>
          </w:tcPr>
          <w:p>
            <w:pPr>
              <w:pStyle w:val="Normal"/>
              <w:widowControl/>
              <w:jc w:val="center"/>
              <w:rPr>
                <w:color w:val="000000"/>
                <w:sz w:val="22"/>
                <w:szCs w:val="22"/>
              </w:rPr>
            </w:pPr>
            <w:r>
              <w:rPr>
                <w:color w:val="000000"/>
                <w:sz w:val="22"/>
                <w:szCs w:val="22"/>
              </w:rPr>
              <w:t>";</w:t>
            </w:r>
          </w:p>
        </w:tc>
      </w:tr>
      <w:tr>
        <w:trPr>
          <w:cantSplit w:val="true"/>
        </w:trPr>
        <w:tc>
          <w:tcPr>
            <w:tcW w:w="15706" w:type="dxa"/>
            <w:gridSpan w:val="15"/>
            <w:tcBorders/>
            <w:vAlign w:val="center"/>
          </w:tcPr>
          <w:p>
            <w:pPr>
              <w:pStyle w:val="Normal"/>
              <w:keepLines/>
              <w:widowControl/>
              <w:ind w:left="566" w:hanging="0"/>
              <w:rPr>
                <w:color w:val="000000"/>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350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sz w:val="22"/>
                <w:szCs w:val="22"/>
              </w:rPr>
            </w:pPr>
            <w:r>
              <w:rPr>
                <w:color w:val="000000"/>
                <w:sz w:val="22"/>
                <w:szCs w:val="22"/>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350908</w:t>
            </w:r>
          </w:p>
        </w:tc>
        <w:tc>
          <w:tcPr>
            <w:tcW w:w="8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Кіровоград – вул.Біанська Набережна, вул.Віктора Чміленка: 111, 113, 115, 117, 119/20, 121/25, 123–123/111, 125, 127, 129, 135, 137–168; вул.Гоголя: 139, 141, 142/57, 143, 144, 144А, 145, 146, 147, 148, 149, 150, 152, 153, 154, 155, 156, 159/55, 160, 161, 163, 165, 167, 169, 171/52, 175, 177, 179; вул.Дворцова: 89–91; вул.Енгельса: 14А–14/88, 16, 18–63Б; вул.Кропивницького: 115, 117, 121, 123/111, 125/138, 127, 129/117, 133–135, 137Б, 149–153, 155–159, 161, 163/34, 165, 167–167А, 169, 171–173, 179–189; вул.Леніна: 88–130/1; вул.Одеська: 1/82–34, 39, 41, 43–54; вул.Олександрійська: 11–97; вул.Покровська: 36, 38–38А, 40–73А; вул.Преображенська: 64, 66, 68, 70, 72, 74/37, 76, 78–91, 93–95/66; вул.Тимірязєва: 119, 120/131, 122, 123, 124, 125, 126, 127/31, 128, 129, 130, 131, 132, 133, 134, 135, 136, 137, 138, 138/47, 139, 140, 141, 142, 144, 145, 146, 147, 149, 150, 151, 152, 152/38, 153, 154, 155, 156, 157, 157/36, 158, 161, 162, 163, 164, 165, 166, 167, 169, 171; вул.Червоноармійська: 1/59–24А, 26; вул.Шевченка: 82/1–84, 86, 92, 94–94А, 96, 98–102Б; пров.Армійський, пров.Балківський, пров.Комінтерна, пров.Покровський, пров.Тимірязєва, тупик Олександрійський</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Преображенська, 79А, м.Кіровоград, 250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Преображенська, 79А, м.Кіровоград, 25006</w:t>
            </w:r>
          </w:p>
        </w:tc>
        <w:tc>
          <w:tcPr>
            <w:tcW w:w="8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765</w:t>
            </w:r>
          </w:p>
        </w:tc>
        <w:tc>
          <w:tcPr>
            <w:tcW w:w="182" w:type="dxa"/>
            <w:gridSpan w:val="2"/>
            <w:tcBorders/>
            <w:vAlign w:val="bottom"/>
          </w:tcPr>
          <w:p>
            <w:pPr>
              <w:pStyle w:val="Normal"/>
              <w:widowControl/>
              <w:jc w:val="center"/>
              <w:rPr>
                <w:color w:val="000000"/>
                <w:sz w:val="22"/>
                <w:szCs w:val="22"/>
              </w:rPr>
            </w:pPr>
            <w:r>
              <w:rPr>
                <w:color w:val="000000"/>
                <w:sz w:val="22"/>
                <w:szCs w:val="22"/>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1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Богдана Ліщини: 2/1, 8–9, 17; вул.Гоголя: 3; вул.Енергетиків: 1–13, 18; вул.Жовтнева: 13, 15–19; вул.Леніна: 4–6, 8–12, 14А; вул.Партизанська: 12–23, 25–25А; вул.Танкістів: 4–6, 8, 12–14А, 18; вул.Шевченка: 6–6А; с-ще Павлоград, с-ще Синец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Ліщини, 13, м.Сєвєродонецьк, Луганська обл., 93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Ліщини, 13,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85"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ерегова, вул.бічна Б.Хмельницького, вул.бічна Котляревського, вул.бічна Лісова, вул.бічна Миколайчука, вул.бічна Миру, вул.бічна Сонячна, вул.Б.Хмельницького, вул.Волошина, вул.Журавлина, вул.Княгині Ольги, вул.Коновальця, вул.Котляревського, вул.Кропивницького, вул.Крушельницької, вул.Купчинського, вул.Леонтовича, вул.Лесі Українки, вул.М.Вовчка, вул.Миколайчука, вул.Миру: 51–105; вул.Мисливська, вул.О.Вишні, вул.Панаса Мирного, вул.Петлюри, вул.Роксолани, вул.Світла, вул.Сірка: 14, 16, 18, 20, 22, 24–24А, 26, 28–30, 32, 34, 36, 38, 40, 42–44, 46, 48, 50, 52, 54–109; вул.Січових Стрільців, вул.Сковороди, вул.Сонячна, вул.Теліги, вул.Тиха, вул.Чайк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рка, 75, с.Зимна Вода, Пустомитівський р-н, Львівська обл., 811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рка, 75, с.Зимна Вода, Пустомитівський р-н, Львівська обл., 81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7; вул.Бічна Наварійська, вул.Б.Лепкого, вул.Вечірня, вул.Володимира Мономаха, вул.Гонти, вул.Грушевського, вул.Данила Галицького, вул.Демократична, вул.Долинна, вул.Жирівсь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існа, вул.Л.Курбаса, вул.М.Вовчка, вул.Наварійська, вул.Назарія Яремчука, вул.О.Тихого, вул.Павла Апостола, вул.П.Мирного, вул.Роксолани, вул.Рубчака, вул.Руданського, вул.Сагайдачного, вул.Сахарова, вул.Спортивна, вул.Ст.Бандери, вул.Стрийська, вул.Тараса Шевченка, вул.Хвильового, вул.Черемшини, вул.Шашкевича, вул.Шухевича, вул.1-го Листопад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 60; вул.Б.Лепкого, вул.Б.Хмельницького, вул.Вітряна, вул.В.Чорновола, вул.Галицька: 7, 8А, 11А, 19, 21, 23, 25, 27–127; вул.Героїв Крут, вул.Гр.Сковороди, вул.Д.Галицького, вул.Зелена, вул.Ів.Франка: 48, 50, 53–54, 56, 58–60, 62, 64–162; вул.Карпатська, вул.Лисенка, вул.Лісова, вул.Л.Українки, вул.Миру, вул.Молодіжна, вул.Нова, вул.Річна, вул.С.Бандери, вул.Сонячна: 1, 3, 5, 7, 9, 11, 15, 17–17А, 19, 23, 27, 29–31, 33, 35, 37, 39, 41–41А, 43, 45, 47–49, 51, 53, 55, 59–63, 65, 67–69, 73, 77, 79, 83, 85, 89–91, 93, 95, 101–103, 105, 111, 115–117, 119–121, 123, 127, 131, 133, 135, 137–139А, 143, 145–147, 149, 151, 155, 157, 163, 165, 167, 169, 171, 173, 175, 177, 179, 181–183, 185, 187–328; вул.Терешкова, вул.Шевченка, вул.Шкі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лицька, 1, с.Давидів, Пустомитівський р-н, Львівська обл., 811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Давидів – вул.: 1; вул.Вербова, вул.Галицька: 1–6, 8, 9–11, 12–18, 20, 22, 24, 26;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А, 16–16А, 18, 20–20А, 24–26, 28, 32, 34, 36, 38, 40, 42, 44, 46, 50, 52, 54, 56–58, 64, 66, 70–72, 74–76, 78, 80–82, 84, 86–88, 92, 94, 98–100, 104, 108–110, 112–114, 118, 122, 126, 128, 132, 134, 136, 140–142, 144, 148, 150, 152, 156, 158–162, 164, 166, 168, 170, 172, 174, 176, 178, 180, 184, 1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0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сковичі, с.Заріччя(Бісковицька сільська громада), с.Руд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3, с.Бісковичі, Самбірський р-н, Львівська обл., 814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Ярослава Мудрого, 3, с.Бісковичі, Самбірський р-н, Львівська обл., 814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123, 127–129Г, 131–4545А; вул.Головка, вул.Грабовського, вул.Гранична: 71–163; вул.Калнишевського: 116, 118–118А, 120, 122–122А, 124–126, 128, 130, 132, 140–140А, 142, 144, 146–146А, 148, 150–489; вул.Лисенка, вул.Рильського, вул.Тичи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нишевського, 175, м.Самбір, Львівська обл., 81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нишевського, 175,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йчука М., вул.Керамічна, вул.Княгині Ольги: 100Б–100Ї;</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гині Ольги, 104, м.Львів, 790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гині Ольги, 104, м.Львів, 79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ідстригача Я.,акад., вул.Сокільницька, вул.Стрийська: 146, 148, 148А, 228, 230, 230А, 232, 234, 234А, 236, 244, 246, 248/1, 248/2, 250, 252, 254, 258, 260, 262, 264, 270, 272, 274, 274А-2, 276, 278, 278/1, 278/2, 280, 284, 286, 288, 292, 292А к.1, 292А к.2, 292А к.4, 292А к.5, 292А к.6, 292А к.10, 292А к.12, 292А к.13, 292А к.15, 292А к.16, 294, 294А, 294Б, 298, 302, 306, 308, 310, 312, 316, 318, 320, 322, 324, 326, 330; вул.Трускавец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790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790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57"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Бєляєва, вул.Гагаріна, вул.Інгульська, вул.Лесі Українки, вул.Набережна, вул.Радісна, вул.Софіївська: 1–18Б; вул.Тичини, вул.Урицького, вул.Червона Площа: 4; вул.Шевченко, пров.Дзержинс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рвона Площа, 4, м.Новий Буг, Новобузький р-н, Миколаївська обл., 556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4,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60–60 к.1, 62, 64, 66–68, 70, 72, 74–76, 82, 84, 86–88, 90, 92, 94, 98, 100–109, 113–191; вул.Воровського: 2, 4, 6 к.1–6 к.4, 8, 10, 12–12 к.2, 16, 18, 22, 24, 26, 30, 32, 34, 38 к.А, 44, 46, 50, 52, 54, 56, 58, 60, 62, 64, 66, 68, 70, 72–72 к.А, 74; вул.Даніліна, вул.Знаменська: 1–66 к.А, 68, 72; вул.Комінтерна: 1–21, 23–25; вул.Конєва, вул.Лермонтова, вул.Орджонікідзе, вул.Орєхова, вул.П.Тичини: 1–12, 14; вул.Трудова: 13–15, 17, 20–42; вул.Трудової Слави: 128–142 к.А; вул.Чапаєва, вул.Чернишевського: 4–4 к.А, 6, 8, 11 к.А–39; пров.Авіації, пров.Бєляєва: 2–10; пров.Білоруський: 1, 3, 5–5 к.А, 7; пров.Ботанічний, пров.Гайдара, пров.Єсеніна, пров.Карбишева, пров.Очаківський, пров.Профспілковий, пров.П’ятигорський, пров.Ризький, пров.Ростовський, пров.Сусаніна, пров.Терешкової, пров.Ульянівський, пров.Ягідний, пров.Якір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Чернецького, 108, м.Первомайськ, Миколаївська обл., 552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Чернецького, 10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еєва-Палагнюка, вул.Будьонного: 1–34/1, 36, 38, 40–42; вул.Декабристів: 27, 29, 31, 33, 35, 37, 39; вул.Дунаєва: 1–33, 35–35/2, 37; вул.Защука: 1–24, 26–26В, 28–30, 32; вул.Пушкінська: 38, 40, 42, 43, 45, 46, 47, 47А, 47/3, 47/9, 48, 49, 50, 51, 51А, 52, 53, 53/1, 54, 55, 55Б, 55/3, 56, 57, 57А, 58, 59, 60, 61, 63, 65, 67, 69, 71; вул.Фалєєвська: 40, 40А, 42, 44, 44/1, 44/2, 46, 48, 59, 61, 63, 65, 67, 69, 71, 73А; вул.Чигрина: 4, 4А, 6, 8, 8/3, 10, 12, 14, 16, 1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1, м.Миколаїв, 540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1, м.Миколаїв, 54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допровідна: 54–70В; вул.Образцова: 2А–2Б; вул.Пушкінська: 66, 66А; вул.Фалєєвська: 77, 77/1, 79, 79/1, 81, 83, 85, 85А, 91; вул.Фрунзе: 83, 85, 89, 91–91/2, 93–93/4, 95–95/5, 97, 105, 107, 109–124/12; вул.9 Попереч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3, м.Миколаїв, 540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3, м.Миколаїв, 54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аля: 11, 13, 15, 17, 19–19/1, 21–22, 24, 26–26А, 28, 32, 34, 36–36А, 38, 40, 42, 44, 48; вул.Дмитрієва: 12, 14, 16–16/1, 18, 20, 22, 24–42, 44, 46; вул.Корабелів: 15–27; вул.Левадівська: 1–14; вул.Новосільська: 4–43А; вул.Радісна: 1–23Б; вул.Сидорчука: 1–8; вул.Чигрина: 13, 13В, 15А, 17, 17/3, 25, 25/1, 2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ля, 11А, м.Миколаїв, 540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ля, 11А, м.Миколаїв, 54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101, 101/1, 103, 105, 107, 107 к.1, 107 к.2, 107 к.3, 107 к.4, 107 к.5, 107А, 109, 109А, 110, 111, 112, 113, 113/1, 114, 115, 116, 117, 118, 119, 120, 120А, 121, 121А, 122, 123, 124, 125, 125А, 126, 127, 128, 129, 130, 131, 133, 135, 139, 140А, 141, 142, 143, 144, 145, 146, 147, 147А, 148, 149, 150, 151, 152, 153, 154, 155, 156, 157, 158, 159, 160, 161, 162, 163, 163А, 163/2, 163/3, 163/4, 164, 165, 165/2, 165/3, 165/6, 166, 167, 169, 170, 170/1, 171, 171/1, 172, 173, 174, 176, 178, 180, 182, 184, 186, 186А, 188, 190, 192, 194, 194/1, 196; вул.Скороходова: 98, 98А, 98/1, 100, 100/1, 102, 102/2, 104, 106, 108, 110, 112, 114, 114/1, 114/2, 116, 118, 120, 120/1, 122, 124, 126, 128, 129, 130, 130 к.2, 130/8, 130/9, 130/10, 130/13, 130/15, 131, 131А, 131В, 132, 133, 134, 134А, 135, 135А, 136, 138, 139, 140, 141, 142, 143, 144, 145, 146, 147, 148, 149, 150, 151, 152, 152А, 152Б, 152Б/2, 152В, 152Г, 153, 155А, 155/1, 159, 161, 163, 163А, 167, 169, 171, 173, 173А, 175, 175А, 177, 179, 181, 183, 185, 187, 189, 191, 193, 195, 197; вул.2 Слобідська: 71, 73, 73/3, 75, 86, 87, 87/2, 88, 89, 89/1, 90, 91, 92, 92/1, 92/2, 93, 94, 95, 96, 96/1, 97, 98, 98/1, 98/2, 99, 100, 101, 102, 103, 103А, 103Б, 104, 104/1, 106, 106А, 108, 110, 112, 114, 116, 118, 120, 122, 124, 126, 126А, 128, 128/1, 132, 136; вул.4 Слобідська: 105А, 105Б, 107, 109, 109/2, 111, 113, 113А, 115, 117, 117А, 119, 121, 123, 125, 127, 129, 129А, 131, 133, 135, 137, 139, 141, 141/1, 143, 145, 145А, 147, 149, 151, 153, 155, 157, 159, 161, 163, 163А, 165, 165/1, 165/2, 167, 169, 171, 173, 173А, 176, 176/2, 177, 178, 180, 182, 184, 186, 188, 188А, 190, 190/1, 190/2, 192, 194, 196, 198, 200, 202А, 204, 204А, 218, 2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омсомольська: 59, 61, 63, 65, 67, 67/1, 67/2, 67/3, 69, 71, 73, 77, 79, 79/1, 81К, 81/4, 83, 85, 87, 87/1, 89, 91, 95, 97, 97А, 97Б, 99, 99А, 105, 109, 109/8, 111, 115, 117, 119, 119/2, 121; вул.Наскрізна, вул.Скороходова: 154, 156, 158, 160, 162, 164, 166, 168, 172, 176, 178, 180, 182; вул.Чигрина: 77, 77А, 79, 81, 83, 85, 87, 89, 91, 93, 95, 97, 99, 101, 103, 105, 107, 109, 111, 111/1, 113, 115, 117, 119, 121, 123, 125, 129, 129А, 129Б, 131А, 133, 135, 145, 147, 147А, 168, 168А, 170, 172, 174, 176, 180, 182, 184, 186, 188, 188А, 190, 192, 194, 196, 196/1, 198, 198А, 200, 202, 204,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2, 94, 96, 100, 102, 104, 104/1, 106, 108, 110, 110/1, 112, 114, 116, 118, 120, 120А, 122, 124, 126, 128, 130, 132, 134, 136, 138, 138А, 140, 142, 144, 144А, 146, 148, 150, 152, 154, 156, 158, 158/1, 160, 162, 164, 166, 168, 170, 172, 172/1, 174, 174/1; вул.4 Ялтинська, вул.5 Слобідська: 61, 63, 65, 67, 67А, 67Б, 68, 69, 71, 73, 74, 75, 76, 77, 79, 81, 82, 83, 84, 85, 86, 86А, 88, 89, 90, 92, 93, 94, 94А, 94Б,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Ялтинська, вул.7 Ялтинська, пров.1 Ялтинський, пров.2 Ялтинський, пров.3 Ялтинський, Робітниче селище Ялт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анни Дівіної, вул.Гончарова, вул.Електронна: 1–33/1, 35–35А, 37–37А, 39, 41, 43, 45, 47, 49, 51, 53, 55–55/3; вул.Енгельса: 1–11, 13, 15, 17, 19, 21; вул.Затишна, вул.Карла Маркса: 1–9А, 11, 13, 15, 17–17/1; вул.Кінцева, вул.Кірова: 55, 57, 59, 61, 63, 69, 71, 73, 75, 77, 79, 81–89, 91, 93, 95, 97–97/1, 99, 101, 103, 107, 109–109Б, 111, 113, 115, 117–117/4, 119, 121, 123, 125–125А, 127, 129, 131, 133, 135–135/1, 137, 139, 141, 143, 145, 147–147/1, 149, 151–151/1; вул.Комінтерна, вул.Куйбишева: 1–97, 99, 101, 103, 105–105А; вул.Людмили Сталь, вул.Морська, вул.Побережна, вул.Східна, вул.Тиха, вул.25 років Жовтня, вул.7 з’їзду Рад, пров.Березневий, пров.Гончарова, пров.Електронний, пров.Затишний, пров.Комінтерна, пров.Куйбишева, пров.Морський, пров.Новий, пров.Петровського, пров.Побережний, пров.Східний, пров.Тихий, проїзд Побереж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70, м.Миколаїв, 54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70, м.Миколаїв, 54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57" w:type="dxa"/>
          <w:left w:w="0" w:type="dxa"/>
          <w:bottom w:w="0" w:type="dxa"/>
          <w:right w:w="0" w:type="dxa"/>
        </w:tblCellMar>
      </w:tblPr>
      <w:tblGrid>
        <w:gridCol w:w="189"/>
        <w:gridCol w:w="819"/>
        <w:gridCol w:w="5274"/>
        <w:gridCol w:w="391"/>
        <w:gridCol w:w="3743"/>
        <w:gridCol w:w="3742"/>
        <w:gridCol w:w="1202"/>
        <w:gridCol w:w="346"/>
      </w:tblGrid>
      <w:tr>
        <w:trPr>
          <w:cantSplit w:val="true"/>
        </w:trPr>
        <w:tc>
          <w:tcPr>
            <w:tcW w:w="15706" w:type="dxa"/>
            <w:gridSpan w:val="8"/>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5</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Весняна, вул.Вишнева, вул.Грушева, вул.Зелена, вул.Лугова, вул.Мельнична, вул.Набережна, вул.Нова, вул.Огородня, вул.Осетяна: 1–40А, 42–42А, 44, 46–60; вул.Перлина, вул.Садова, вул.Свердлова, вул.Селянська, вул.Степова, вул.Тракторна, вул.Уютна, вул.40 років Жовтня, пров.Мельничний, пров.Молодіжний, пров.Новий, пров.Осетяна, пров.Садовий, пров.Тракто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ої Армії, 22А, с.Маяки, Біляївський р-н, Одеська обл., 676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ої Армії, 22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3</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нтанка – вул.Вишнева, вул.Восточна, вул.Київська, вул.Кооперативна, вул.Котляревського, вул.Лермонтова, вул.Львівська, вул.Незалежності, вул.Нова, вул.Одеська, вул.Північна, вул.Піонерська, вул.Польова, вул.Садова, вул.Соснова, вул.Тиха, вул.Центральна: 4–44А; вул.Южна, просп.Висоц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Фонтанка, Комінтернівський район, Одеська область, 675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Фонтанка, Комінтернівський район, Одеська область, 6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Д.Трофіма, вул.Дукова, вул.Заводська, вул.Залізнична, вул.Заречна, вул.Західна, вул.Зелена, вул.Івана Франка, вул.Іллічівська, вул.Іллічівська дорога, вул.Комарова, вул.Корабельна, вул.Л. Українки, вул.Лазурна, вул.Лугова, вул.Миру,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ден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10/2, лінія с/т ’Схід’ 1/1, лінія с/т Схід 11масив 2, лінія с/т «Схід» 1/2, лінія с/т Схід 12, лінія с/т «Схід» 13, лінія с/т ’Схід’ 13/2,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0</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Дзержинського: 88, 90, 92, 94, 96–98, 100–102, 108, 110, 112–112А, 114, 116, 118, 129, 133, 135, 137, 139, 141, 143, 145, 147, 151–153, 155–175А; вул.Дунайська: 17, 44, 46, 48, 50, 54, 58; вул.Ізмаїльська, вул.Комсомольська: 99А, 101, 103, 105, 109, 111, 113, 115–130, 135; вул.Леніна: 68, 73, 75, 77, 79; вул.Мічуріна: 20–58; вул.Молдавська: 20, 22; вул.Мустафи, вул.Пролетарська: 19, 25; вул.Садова: 50Д, 52, 54, 60, 62, 64–66, 68, 74, 95–131; вул.Спортивна: 14, 16, 18–57; вул.25 Чапаївської дивізії: 2, 6–10, 12, 14, 16, 20, 22–22А, 24, 28–30, 32, 34, 36, 38, 40, 42–44, 46, 48–50, 52, 54–56, 58, 60, 62; вул.28 Червня: 94, 101, 105, 107, 109, 113, 115, 11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2</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Гагаріна, вул.Дзержинського: 120, 122–124, 126–126А, 128, 130–132, 134, 136, 138, 140, 142, 144, 146, 148–150, 154, 177–225; вул.Дунайська: 27, 29, 31, 33, 35, 37, 39–41, 43, 45, 47, 49, 51–53, 55, 61–61А, 63, 65, 69, 73–73А, 75, 90, 94–96, 98–98А, 100–102А, 104, 108, 110–112, 114, 116, 120, 122, 124, 126, 132–134, 136, 140–142; вул.Залізнична: 6, 8, 10; вул.Комсомольська: 137, 139, 143, 145, 147–156, 159–163, 165, 167, 169, 177, 179, 181, 183, 185; вул.Леніна: 80, 82, 84, 88–90, 94, 96, 102–113, 115; вул.Мічуріна: 1–14; вул.Пролетарська: 6, 12–14, 20–24, 30–40А; вул.Радянська, вул.Садова: 76, 78, 135–147; вул.Шевченко: 5, 7, 9–11, 15–19, 21, 23, 27–35; вул.28 Червня: 137–146, 148, 150, 152, 156–158, 162, 164; вул.3-го Гвардійського полку</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4</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ілгород, вул.Вокзальна, вул.Дзержинського: 67 к.А–67 к.В, 69–71, 73, 75, 76 к.А–88 к.В; вул.Димитрова: 1–22, 24–24 к.А, 26, 28; вул.Ізмаїльська: 69–73, 77, 79, 81, 84–86, 88, 90, 92, 94, 96, 98, 100, 102; вул.Лазо: 3, 5, 7, 9, 13–13 к.А, 17–17 к.А, 19–19 к.В, 21–34, 45; вул.Лесі Українки: 1 к.А–56, 59–63 к.А; вул.Маяковського: 36, 38; вул.Орджонікідзе: 1–13, 14, 16, 18–20, 22, 24, 26, 28, 30, 32, 34, 36, 38, 40–40 к.Б, 44, 46, 48–50, 52; вул.Плавньова: 1–32, 34, 36, 40, 42, 44, 46–46 к.А; вул.Свердлова: 83–83 к.Б, 85–85 к.А, 87–87 к.А, 89, 91–108; вул.Толбухіна: 1–24, 25; вул.28-го червня, пров.Білгород, пров.Глухий: 1–18; пров.Лесі Українки, пров.Орджонікідзе, пров.Плавнь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А,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А,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6</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керман, вул.Виноградна: 2–8, 10, 12–14, 16; вул.Заводська, вул.Кишинівська: 117, 119, 121–123, 125, 127–127 к.А, 129–129 к.А, 131–131 к.А, 133, 135, 137, 139, 141, 143, 145, 147, 149, 151, 155, 157, 159, 161–161 к.Б, 163, 165, 167, 169, 171–171 к.Б, 173–173 к.А, 175, 177, 179 к.А, 181, 183–183 к.Б, 185–185 к.А, 187; вул.Кільцева, вул.Новосадова, вул.Орджонікідзе: 13 к.А, 15, 17, 21, 23–23 к.А, 25, 27, 29–29 к.А, 31–31 к.А, 33–33 к.А, 35, 37, 39–39 к.А, 41–43 к.А, 45–45 к.А, 47, 54–56, 58, 60, 62, 64, 66, 68, 70, 72 к.А, 74–76, 78, 80–82 к.А, 84–84 к.Г, 86–86 к.В, 88–88 к.Б, 90–92, 94–102; вул.Островського: 2–43 к.А, 45; вул.Толбухіна: 24 к.А, 26–81 к.Б, 85, 89, 91–91 к.А, 93, 97, 99, 101, 103–103 к.А; вул.Чапаєва: 13–13 к.А, 15, 17–40, 42, 44, 46, 48, 50, 52, 54–54 к.В; вул.Червоноармійська: 20–22, 24, 26, 28, 30–30 к.А, 32, 34, 36, 38, 40, 42, 44–59; вул.Щорса, пров.Абрикосовий, пров.Будівельний, пров.Виноградний, пров.Глухий: 20–45; пров.Горний, пров.Дальний, пров.Квітковий, пров.Кривий, пров.Новосадовий, пров.Окраїнний, пров.Толбухіна, пров.Чапаєва, пров.Щорс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бухіна, 83,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бухіна, 83,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1</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Гагаріна, вул.Космонавтів, вул.Маяковського: 61; вул.Молодіжна, вул.Приморська: 1, 3, 5–5 к.А, 7, 9–9 к.А, 11, 13–13 к.А, 15–15 к.Б, 17–17 к.А, 19 к.А, 21–21 к.А, 23, 25, 27, 29–29 к.А, 31–33 к.А, 35, 39, 41–41 к.А, 43, 47, 49, 51, 53, 55, 57, 59, 61, 63–65, 67, 71, 81; пров.Молодіжний, пров.Примор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4, корпус 1,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4, корпус 1,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2</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елінського, вул.Карла Маркса, вул.Київська, вул.Одеська, вул.Приморська: 2–2 к.В, 4, 6–6 к.Б, 8, 10–10 к.А, 12, 14–14 к.А, 16, 18 к.А, 20, 22, 24, 26, 28, 30, 34, 36–38, 40, 42, 44–46, 48, 50, 52, 54, 56, 58, 60, 62, 66–66 к.А, 68–70, 72–74; вул.Татарбунарського повстання, вул.Театральна, пров.Оде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4, корпус 2,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4, корпус 2,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Іллічівськ</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7</w:t>
            </w:r>
          </w:p>
        </w:tc>
        <w:tc>
          <w:tcPr>
            <w:tcW w:w="56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Городня, вул.Енгельса, вул.Жовтнева, вул.Зелена, вул.Кірова, вул.Комсомольська, вул.Леніна: 59–108; вул.Лермонтова, вул.Набережна, вул.Перемоги, вул.Петровського, вул.Радянська, вул.Свердлова, вул.Сільськогосподарська, вул.Судноремонтна, вул.Толстого, вул.Шевченка, пров.Гречеський, пров.Західний, пров.Зелений, пров.Зірковий, пров.Набережний, пров.Північний, пров.Судноремонт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6, смт Олександрівка, м.Іллічівськ, Одеська обл., 6809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6, смт Олександрівка, м.Іллічівськ, Одеська обл., 68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1</w:t>
            </w:r>
          </w:p>
        </w:tc>
        <w:tc>
          <w:tcPr>
            <w:tcW w:w="346"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Дніпропетровська, вул.ІІ-Набережна, вул.Кобеляцька: 51, 53, 55, 57, 61–162; вул.Підгірна: 1, 3, 7–13, 15А, 19, 21, 23, 25, 27, 29, 31, 35, 39–41, 43–45, 47, 49, 51–96; вул.Подільська, вул.Пролетарська: 91–93А, 95, 97, 99, 101–103, 105, 109–111, 113А–115А, 117–121, 123, 125, 127, 131, 135–139А, 141, 143–232; пров.Дніпропетровський, пров.Кобеляцький, пров.Лівий Кобеляцький, пров.Набережний, пров.Правий Кобеля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01, смт Білики, Кобеляцький р-н, Полтавська обл., 392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01, смт Білики, Кобеляцький р-н, Полтавська обл., 39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Базарна, вул.Калініна, вул.Кобеляцька: 1–3, 5–7, 9, 11–11А, 15, 17, 19, 21, 23, 25, 27, 29, 31, 33, 35, 37, 39, 41, 43, 45, 47, 49, 53Г; вул.Красіна, вул.Марченка, вул.Мате Залки, вул.Перемоги, вул.Підгірна: 2, 4–6, 14, 16–18, 20, 22, 24–24А, 26, 28, 30, 32–34, 36–38, 42, 46, 48, 50; вул.Піонерська, вул.Пристанційна: 3, 5Б–7Б, 9, 11, 15В, 19, 21, 23–23А, 25А, 27–47; вул.Пролетарська: 53, 55, 57, 59–61, 65, 69, 72–90, 94, 96, 98, 100, 104, 106–108, 112, 116, 122, 124, 126, 128–130, 134, 140, 142; вул.Репіна, вул.Робітнича, вул.Сакко, вул.Шевченка, пл.Мате Залки, пров.Базарний, пров.Виробничий, пров.Марченка, пров.Піонерський, пров.Пристанційний, пров.Сакк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ченка, 4Б, смт Білики, Кобеляцький р-н, Полтавська обл., 392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ченка, 4Б, смт Білики, Кобеляцький р-н, Полтавська обл., 39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теринарна: 3, 5–5Б, 7А, 11, 13/1, 15/2, 17, 19/2–21, 23; вул.Дніпропетровська: 10–12, 14–16, 18А–18Б, 20–20Б; вул.Дружби, вул.Жовтнева: 1–10, 12–14, 16, 18, 20, 24А–24/52, 26, 28, 30, 34–36; вул.Калініна: 2/10–56А, 58, 60, 62–62А, 64, 66, 68/29; вул.Касьяна: 1/13–47А, 49, 51/14; вул.Московська: 7–7/31, 9, 11, 13, 18–36А, 40, 42/2, 44–44/1, 46, 48, 50; вул.Огія, вул.Полтавська: 3–5, 7, 9, 11, 13, 15, 21, 25–27/1, 29, 31; вул.Пушкіна: 2/19, 4, 6, 9/27–37, 39, 43/7, 45, 47, 51/27, 53, 55–57А, 59; вул.Фрунзе: 2/7, 6, 8–10, 12, 16/44, 18, 20, 22, 24, 26/59; вул.Червоноармійська: 27–47; вул.Шевченка: 6–47/2, 49, 51А, 53/39; вул.Щорса: 25–25/34, 35; вул.1 Травня: 2/6–25; пров.Ветеринарний, пров.Вишневий: 3–37; пров.Жовтневий, пров.Кленовий, пров.Кооперативний, пров.Московський, пров.Проїжджий, пров.Спортив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Артема, вул.Ведмедівська, вул.Гоголя: 2А–35, 37, 39, 41–43, 47, 49–49А, 55–57А, 61–61А, 63, 65, 67, 71/39; вул.Жовтнева: 11–11А, 15, 17, 19, 21–23, 25/35, 27, 29, 31–33/51; вул.Золотаренка: 4–4А, 6–6А, 12–14, 16, 18, 20, 22, 24, 26, 28, 30, 32, 34, 36, 38; вул.Касьяна: 48/2, 50/1, 52/2, 54/1, 56, 58/2; вул.Комарова, вул.Молодіжна, вул.Московська: 37–39, 41/8, 43/10, 45, 47, 49, 51–72; вул.Осикова, вул.Панаса Мирного, вул.Перемоги, вул.Пушкіна: 38/9, 40/2–42/1, 44, 46/24, 48–48/29, 52, 54–54А, 58, 60/28–82/10; вул.Радянська: 3–23, 25, 27, 29, 35, 39/1, 41, 45, 49/1, 53, 57/2, 61–63А; вул.Сергія Лазо, вул.Ушакова, вул.Фрунзе: 13/46–15, 17, 19, 21, 23, 25–25А, 27–120/74; вул.Червоноармійська: 53, 55–55/1, 57/11, 61–61А, 63, 65–65А, 69/57, 73, 76/13–126; вул.Щорса: 71/31, 73, 75, 79, 81, 83–130; вул.Юності, вул.Якіра, вул.Янтарна, вул.1 Травня: 26–85; пров.Матросова, пров.Пушкіна, пров.Радянський, пров.Свердлова, пров.Ушакова, пров.Щорса, пров.1 Травня, пров.8 Березня, тупик Павлова, тупик Радище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Гоголя: 3–16, 22; вул.Дзержинського, вул.Заводська, вул.Зої Космодем’янської, вул.Карла Маркса: 37, 39, 41, 47, 51–53, 55, 57, 59, 63–63/11, 65–65/20, 71, 75–77, 79–83/1, 85–140; вул.Котляревського, вул.Котовського, вул.Леніна: 60, 62, 64, 66, 68, 70–72, 76, 80–80/13; вул.Партизанська, вул.Піонерська, вул.Пушкіна, вул.Шевченка: 33–134/4; пров.Гірський, пров.Рівний, пров.Семенівський, пров.Шкільний, тупик Дзержинського 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10/3, м.Хорол, Хорольський р-н, Полтавська обл., 378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10/3,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Берегова, вул.Бибиківська, вул.Івана Хмари, вул.Карла Маркса: 72–74А, 78, 84–84/2; вул.Коцюбинського, вул.Леніна: 4–13, 15, 41, 43, 45–59, 61, 63, 65/15, 67, 69–69/15; вул.Петровського, вул.Піски, вул.Станкіна, вул.Фрунзе: 2А–12, 14–14А; вул.Червоноармійська, вул.1 Травня, вул.8 Березня, пров.Веселий, пров.Заливний, пров.Підгірний, пров.Родниковий, тупик Станкіна 1, тупик 8 Березня 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 м.Хорол, Хорольський р-н, Полтавська обл., 378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3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лакіна: 8, 10–12, 18, 22, 26–26Б, 30, 32–34, 36, 38–111; вул.Гладкого, вул.Затонського, вул.Історична: 1–28, 30, 32; вул.Лізи Чайкіной, вул.Ломоносова: 15, 17, 18, 19, 20, 21, 22, 23, 24, 25, 27, 28, 29, 30, 31, 33, 34, 35, 36, 38, 39, 40, 41, 43, 43А, 46, 48, 50, 54; вул.Лугова: 36, 40, 40А, 41, 42, 43, 44, 45, 47, 48, 49, 50, 51, 51А, 53, 54, 55, 57, 59, 60, 61, 62, 64, 65, 67, 68, 69, 70, 71, 72, 73, 74, 75, 76, 78, 80, 82, 83, 83/34, 87, 89А, 91, 93, 95, 97, 99, 101, 103, 105, 107, 109, 111, 111А, 113, 113А, 115, 115А, 117, 119, 121, 121А, 123, 125, 127, 129, 131, 133, 135, 137, 137А, 139, 139А, 141, 143А, 143Б, 145А, 147, 151, 153; вул.Нижньофабриканська, вул.Овражна: 2–23, 27, 29, 31/4; вул.Олександра Лютого: 8, 8А, 10, 12, 12А, 12Б, 14, 16, 16/2, 17, 19, 19А, 20, 21, 21А, 22, 22А, 24, 26, 27, 28, 29, 30, 31, 33, 34, 36, 37, 37А, 38, 39, 40, 41, 42, 43, 44; вул.Осипенка, вул.Панфілова: 2, 4–4/2, 8–8/25; вул.Попова, вул.Сєрова, вул.Сковороди: 15, 17, 19, 21, 21А, 21Б, 23, 27, 27А, 29, 31, 33, 35, 35В к.1, 37, 41, 41А, 43, 47, 47А, 49; вул.Сонячна, вул.Федора Моргуна: 2, 2А, 4, 4А, 5, 6, 6А, 6Б, 6В, 7, 9; пров.Лізи Чайкіной, пров.Шкільний, пров.Щепкіна, пров.Яровий, пров.1-й Прорізний, пров.2-й Проїзний, пров.2-й Прорізний, проїзд Червоний хімік</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ороди, 18, м.Полтава, 360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ороди, 18, м.Полтава, 36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1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ербова: 44–121; вул.Макарова: 24, 2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42, м.Рівне, 3302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42, м.Рівне, 3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Грушевського: 2–2В, 4–4А, 6–36; вул.Гагаріна: 1–21; вул.Дружби, вул.Залізняка, вул.Івана Гонти, вул.Івана Сірка, вул.Кутузова, вул.Макаренка, вул.Олександрійська, вул.Слав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 м.Рівне, 3300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 м.Рівне, 3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0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Кам’янець-Подільська, вул.Макарова: 24А; вул.Павлюченка: 18; вул.Полковника Тютюнника, вул.Чех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юченка, 24, м.Рівне, 3300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юченка, 24, м.Рівне, 3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івка – вул.Гагаріна, вул.Заозерна, вул.Крупської, вул.Лесі Українки, вул.Лугова, вул.Мацака, вул.Миру, вул.Польова, вул.Радянська, вул.Руднєва, вул.Садова, вул.Сонячна, вул.Степанівська, вул.Українська, вул.Центральна: 2–26, 28–30, 32, 34, 38, 42–48, 50–66, 74 к.А, 78 к.А, 81–81 к.А, 82 к.А, 84 к.А, 98 к.А; вул.Шевченка, вул.Ювілейна, вул.Юнака, пров.Руднєва, пров.Степанівський, с.Глинян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рвіна: 17–40; вул.Джамбула, вул.Жуковського, вул.Косівщинська, вул.Кутузова, вул.Нахімова: 11, 13, 19, 26–55, 71–81; вул.9 Січ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аумана, 12, м.Суми, 400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аумана, 12, м.Суми, 40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7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чок – вул.Батранівка, вул.Гельниці, вул.Кушмаївка, вул.Мазурівка, вул.Майгосівка, вул.Нова, вул.Отаки, вул.Середина, вул.Синява, вул.Стадіонна, вул.Урбанівка, вул.Хатк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едина, 1, с.Глибочок, Борщівський р-н, Тернопільська обл., 4873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едина, 1, с.Глибочок, Борщівський р-н, Тернопільська обл., 48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Жовтневий, в’їзд Зелений, в’їзд Колгоспний, в’їзд Миру, в’їзд Мостовий, в’їзд Шкільний, вул.Городня, вул.Жовтнева, вул.Зелена, вул.Київська, вул.Колгоспна, вул.Лугова, вул.Масельського, вул.Межева, вул.Мостова, вул.Окружна, вул.Окружна/вул.Райський Куточок, вул.Партизанська, вул.Партизанська/Лінійний, вул.Партизанська/пров.Горького, вул.Партизанська/пров.Прохожий, вул.Петровського: 81, 83, 85–153; вул.Південна, вул.Підгородня, вул.Польова, вул.Польова/Водобудний, вул.Райський куточок, вул.Річна, вул.Садова, вул.Сіренєва, вул.Флоринка, вул.Харківського метрополітену, вул.Червоноармійська, вул.Червоноармійська/пров.Горького, вул.Червоноармійська/пров.Прохожий, вул.Чкалова, вул.Щорса, пров.Будівельний, пров.Водобудний, пров.Водобудний/пров.Харківський, пров.Вчительський, пров.Горького, пров.Горького/в’їзд Шкільний, пров.Жовтневий, пров.Кооперативний, пров.Котовського, пров.Лінійний, пров.Південний, пров.Підгородній, пров.Проїжджий, пров.Прохожий, пров.Світлофорний, пров.Фрунзе, пров.Харківський, пров.Червоноармійський, пров.Шкільний, пров.Якіра, Дергачівське лісництво, кордон №7, садове товариство "Водолій", с.Чайк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ономічна, вул.Будівельників, вул.Виноградна, вул.Ворошилова, вул.Вчительська, вул.Громадянська, вул.Зелена, вул.Зоотехнічна, вул.Інженерна, вул.Київська, вул.Кірова: 1–33, 35, 37, 39, 41, 43, 45, 47, 49, 51, 53–57, 59, 61, 63, 65, 67, 69–69А, 71, 73, 75, 77–81А; вул.Кооперативна, вул.Лугова, вул.Нагорна, вул.Незалежності, вул.Папаніна, вул.Підйомна, вул.Польова, вул.Православна, вул.Прип’ятська, вул.Присадибна, вул.Пролетарська, вул.Радгоспна, вул.Родникова, вул.Сковороди, вул.Сонячна, вул.Соснова, вул.Спортивна, вул.Степова, вул.Теплична, вул.Урожайна, вул.Центральна, вул.Яблунева, вул.1-го Травня, вул.50 років Перемоги, пров.Зелений, пров.Кірова, пров.Центральний, пров.1-го Травня, с.Михайлівка, с.Олександрівка(Циркунівська с/р), с.Черня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6А, с.Циркуни, Харківський р-н, Харківська обл., 624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6А,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Блюхера, в’їзд Клубний, в’їзд Леніна, в’їзд Партизанський, в’їзд Північний, в’їзд Польовий, в’їзд Чехова, вул.Автомобільна, вул.Берегова, вул.Клубна, вул.Комарова, вул.Леніна: 1/20–70, 72; вул.Ломоносова, вул.Партизанська, вул.Полтавське шосе: 1–161/2, 167, 169, 173, 175–175А, 177, 179, 181, 183–185, 187–189, 191–195, 197, 199, 201, 203, 205, 207, 209, 211, 213/1–221; вул.Польова, вул.Тімірязєва, вул.Тополина, вул.Транспортна: 71, 73–73А, 85, 91, 93, 95, 97, 99, 101, 103, 107, 109, 111–117, 125–125/17, 127–129, 133, 143, 145, 147, 149–151; вул.Чапаєва: 12, 14, 16, 18–57А, 59, 61, 63, 65, 67; вул.Чехова, вул.Шкільна, пров.Партизанський, пров.Польовий, пров.Радгоспний, пров.Чехова, пров.Шевченка, пров.Шкільний, тупик Шевченк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5, смт Пісочин, Харківський р-н, Харківська обл., 6241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5, смт Пісочин,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Хорошеве – в’їзд Залізничний, в’їзд Урицького, в’їзд Чапаєва, вул.Дачна, вул.Дімітрова, вул.Залізнична, вул.Кар’єрна, вул.Колективіста, вул.Матросова, вул.Молодіжна, вул.Перемоги, вул.Польова, вул.Радянська, вул.Садівниче товариство "Кубань", вул.Сергія Лазо, вул.Соснова, вул.Станційна, вул.Тельмана, вул.Урицького, вул.Фрунзе, вул.Чапаєва, вул.Червоноармійська, вул.Шевченка, вул.Шкільна, вул.1 Травня, пл.Дімітрова, пров.Дімітрова, пров.Залізничний, пров.Колективіста, пров.Лісний, пров.Огородній, пров.Польовий, пров.Радянський, пров.Сергія Лазо, пров.Сосновий, пров.Станційний, пров.Урицького, пров.Фрунзе, пров.Чапаєва, пров.Червоноармійський, пров.Шевченко, пров.Шкільний, пров.1 Травня, тупик Станційний, тупик Уриц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33, смт Хорошеве, Харківський р-н, Харківська обл., 6246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33, смт Хорошеве, Харківський р-н, Харківська обл., 624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Кожедуба: 26; вул.Перемоги, вул.Рози Люксембург: 1–5, 10–22; вул.Тельмана, вул.Харківська: 52, 54, 56, 58–58 к.2, 60, 62, 64, 66, 68 к.1–68 к.2, 70–70 к.3, 72, 74–76Б, 97–103, 105; вул.Якіра, пров.Якір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18, м.Чугуїв, Харківська обл., 6350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18,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Байдукова, вул.Декабристів: 1–42А; вул.Дніпровська: 1–43А, 45, 47, 53, 57, 61–63, 65; вул.Калганова, вул.Літвінова: 3–34А; вул.Молодіжна, вул.Нижня: 1–102, 106, 108–108А, 110–110А, 112–116З, 118–118В, 120, 122, 124–124А, 128, 130, 132, 134, 136, 138; вул.Херсонська, вул.Червоноармійська: 1–22; вул.Шевченка: 3–91, 92А–93, 95–97А, 101; вул.Шкільна: 1–39; пров.Вузький, пров.Західний, пров.Кожущенка, пров.Пристанський, пров.Річковий, пров.Сонячний, пров.Україн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Гоголя, вул.Громадянська, вул.Дніпровська: 2–58, 60–64, 68; вул.Леніна: 1, 5, 7, 9, 13, 15–17, 19, 23, 25–27, 29, 31, 35, 37, 39, 41, 43, 45, 49–49А, 51–53, 55, 57, 61, 63, 65, 67, 71, 73–74, 79–81, 85, 87, 91, 93, 97, 101–105, 109–115; вул.Одеська: 1–38, 42–42А, 44; вул.Пролетарська: 1–61; вул.Садова: 2–51, 53, 57–59, 61, 64–66, 69, 71–73, 75; вул.Степова: 10–20; вул.Телеграфна: 5–9, 11, 13, 17; вул.Толстого, вул.Червоноармійська, пл.Свободи, пров.Ремісничий, пров.Соняч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9, смт Нова Маячка, Цюрупинський р-н, Херсонська обл., 751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9, смт Нова Маячка, Цюрупин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7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гена Патона: 21/15–27; вул.Шенгелія: 1, 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нгелія, 9, м.Херсон, 730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нгелія, 9, м.Херсон, 7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дмірала Макарова: 95–197; вул.Бурзі: 3–3А, 5–5Б, 7А, 9–9А, 11–11А, 13–13А, 15, 17, 19, 21, 23, 25, 27, 33–33А, 37, 39–39А, 41–41А, 43–43А, 45–45Б, 47–47А, 49, 51–51А, 53–53Б, 55–55В, 57А–57/20, 59А, 61А, 63–63А, 65–67А, 69–69А, 71–81/16; вул.Донецька: 70, 72, 74, 76, 78, 80, 82, 84–86, 88, 90, 92, 94, 96, 98–205; вул.Запорізька: 131, 133, 135, 137, 139–185; вул.Островського, вул.Полтавська: 44–46, 48, 50–52, 56, 58/94, 60–88, 90–104/21; вул.Приозерна, вул.Пролетарська: 108–108В; вул.Силікатне селище, вул.Цюрупинська: 86А–100Б; вул.Штурвальна: 3–15; пров.Будівельний, пров.Весняний, пров.Цюрупинський, пров.Якір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236, м.Херсон, 730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236, м.Херсон, 73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4, 24, 26, 28, 28А, 28Б, 30; вул.Московська: 28, 30, 35, 35А, 37, 39, 41/11, 43; вул.Тираспольська: 1А, 5–5А, 13; вул.295 Херсонської стрілецької дивізії: 4–8/9; вул.40 років Жовтня: 3, 5, 7, 11, 13, 15; пл.Свободи: 9–9/1; пров.40 років Жовтня: 3–5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стеля, 4, м.Херсон, 73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стеля, 4,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51"/>
        <w:gridCol w:w="3750"/>
        <w:gridCol w:w="375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1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шківц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тузова, 17, фельдшерсько-акушерський пункт, с.Шишківці, Городоцький р-н, Хмельницька обл., 32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тузова, 17, фельдшерсько-акушерський пункт, с.Шишківці, Городоцький р-н, Хмельницька обл., 32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0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ище, с.Новодубище</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9, с.Дубище, Красилівський р-н, Хмельницька обл., 3105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9, с.Дубище, Красилівський р-н, Хмельницька обл., 3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1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і Котика, 1А, с.Корчівка, Красилівський р-н, Хмельницька обл., 3103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і Котика, 1А, с.Корчівка, Красилівський р-н, Хмельницька обл., 31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ачинського, вул.Ватутіна, вул.Вовковинецька, вул.Грабовського, вул.Карбишева, вул.Комсомольська, вул.Коцюбинського, вул.Лисенка, вул.Лісова, вул.Матросова, вул.Піонерська, вул.Симиренка, вул.Яблунева, вул.50 років Перемоги, пров.Котляревського, пров.Коцюбинського, пров.Лісовий, пров.Матросова, пров.Піонерський, пров.Стельмаха, пров.Тургєнє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0, смт Летичів, Летичівський р-н, Хмельницька обл., 315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0,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етіш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Михайлова: 1А к.А–6; просп.Курчатова: 1; просп.Незалежності: 9; в/ч № 30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1–5, 7–8, 8/3–8/5, 10–10/3, 10/5, 12–14/1, 16/1, 88; вул.Свободи: 11–11А, 13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10,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10,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6/1; вул.Старокостянтинівське шосе: 1–1А, 1/3, 3–3/1А, 7–7А, 12–16; вул.Трудова: 1–2/1Ж, 3М–4, 5А–5/1Д; просп.Миру: 92Б, 92/2, 94А–94/1В, 96/1А, 100/3, 102–10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ринівецька, вул.Залізняка: 31–63; вул.Кармелюка: 56А–64; вул.Крашевського, вул.Мирного: 26/3, 28/2–28/3А, 32/2, 35/1–35/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3–4, 6, 7–7/3; вул.Кам’янецька: 104, 108, 110, 112/2; вул.Тернопільська: 2, 6, 12А–1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0/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0/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3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ероїв Небесної Сотні: 132–167; вул.Гоголя, вул.Горького, вул.Загребельна, вул.Казарма 394 км, вул.Корчагіна, вул.Леонтовича, вул.Нахімова, вул.Ольги Кобилянської, вул.Пушкіна, вул.Сагайдачного, вул.Січових Стрільців, вул.Фадєєва, вул.Чапаєва: 1, 3, 5, 7, 11, 13, 15–81; вул.Яворинцького, вул.2-а Привокзальна, пров.Гоголя, пров.Горького, пров.Чапає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4, м.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4,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3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Володі Ковальчука, вул.Комарова, вул.Косецька, вул.Лісова, вул.Новоградська, вул.Одухи, вул.Партизанська, вул.Петрова, вул.Руслана Мазунова, вул.Фурманова, вул.Чапаєва: 2, 4, 6–6 к.А, 8–10, 12, 14, 83–161; вул.Чехова, пров.Косецький, пров.Лісовий, пров.Одухи, пров.Партизанський, пров.Разіна, пров.Чехова, шосе Новоград-Волинське, 115 к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Новоград-Волинське, 30 м.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Новоград-Волинське, 30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ранітна, вул.Кар’єрна, вул.Максима Залізняка, вул.Мануїльського, вул.Механізаторів, вул.Промислова, вул.Судилківська: 77–173 к.А; вул.Титова, вул.1-ша Садова, пров.Гранітний, пров.Максима Залізня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това, 1А, м.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това, 1А,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астелло, вул.Добролюбова, вул.Залізнична: 86–90, 92, 94, 96–100; вул.Матросова, вул.Пролетарська, вул.Рампова, вул.Северина Наливайка, вул.Українська: 69–69 к.В/Ч А-4127, 110 к.В/Ч А-2375; пров.Гастелло, пров.Матросова, пров.Пролетар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убоярова, 1, м.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убоярова, 1,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0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івок – вул.Будьонного: 40–68; вул.Кірова: 35, 39–41, 43, 47–198; вул.Кучера, вул.Мічуріна, вул.Набережна, пров.Ватутіна, пров.Пархоменка, пров.Постишева, пров.Щорс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29, с.В’язівок, Городищенський р-н, Черкаська обл., 1953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29, с.В’язівок, Городищенський р-н, Черкаська обл., 19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3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ульварна: 3–3Б, 7, 9–92; вул.Вячеслава Чорновола: 101, 103–103А, 105, 107–126; вул.Гоголя, вул.Звенигородська: 53–53А, 55, 57, 59, 61, 63А–63Б, 65–67, 73–124; вул.Коцюбинського, вул.Криницького, вул.Куйбишева: 44, 46, 48, 50, 52, 54, 56, 58–60, 62–105; вул.Освітянська, вул.Свободи: 74, 76–76Б, 78, 80–80Г, 82–135; вул.Чкалова, пров.Будівельників, пров.Віктора Коновала, пров.Волкова, пров.Зелений, пров.Л.Левікової, пров.Ломоносова, пров.Луговий, пров.Молодогвардійців, пров.Нагірний, пров.О.Кошового, пров.Перемоги, пров.Північний, пров.Поповича, пров.Садовий, пров.Чкал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26, м.Звенигородка, Звенигородський р-н, Черкаська обл., 20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26,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3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нковець – вул.Братів Леонових, вул.Заозерна, вул.Леніна, вул.Лісова, вул.Мічуріна, вул.Молодіжна, вул.Поштова, вул.Робоча: 2–8, 12–20, 26, 36; вул.Росьова, вул.Симиренка, вул.Трудівнича, вул.Тупа, вул.Чапаєва, вул.Шевченка, вул.Щорса, вул.60 років СРСР: 2А–57, 60–62, 72, 74, 78, 109; пров.Базарний, пров.Жовтневий, пров.Зелений, пров.Колгоспний, пров.Поштовий, пров.Тупий, пров.Чапаєва, пров.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 с.Деренковець, Корсунь-Шевченківський р-н, Черкаська обл., 194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 с.Деренковець, Корсунь-Шевченківський р-н, Черкаська обл., 19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57"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3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нут</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3, с.Онут, Заставнівський р-н, Чернівецька обл., 5943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3, с.Онут, Заставнівський р-н, Чернівецька обл., 59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Бабія-Самсона, вул.Боженко, вул.Буковинська, вул.Василя Стуса, вул.Воїнів-визволителів, вул.Гірська, вул.Гусаковського, вул.Дудніченка: 1–15; вул.Кам’янець-Подільська, вул.Кандиби, вул.Кліща: 1–50; вул.Кобилянської, вул.Корольова, вул.Коцюбинського, вул.Кутузова, вул.Лобачевського, вул.Мардар’єва, вул.Непом’ящого, вул.Олімпійська: 1–41, 43, 45–45А, 49, 51; вул.Перемоги, вул.Першотравнева, вул.Підлубного, вул.Попова, вул.Пушкіна, вул.Рашківського, вул.Рєпіна, вул.Семенчука, вул.Суворова, вул.Терешкової, вул.Толстого, вул.Тургенєва, вул.Федьковича, вул.Челюскіна, вул.Чкалова, вул.Шитікова, пров.Бабія-Самсона, пров.Буковинський, пров.Олімпійський, пров.Підлубного, пров.Рєпіна, пров.Терешкової, пров.Толстого, пров.Федьковича, пров.1-й Бабія-Самсона, пров.1-й Воїнів-визволителів, пров.1-й Кутузова, пров.1-й Першотравневий, пров.1-й Суворова, пров.2-й Бабія-Самсона, пров.2-й Воїнів-визволителів, пров.2-й Кутузова, пров.2-й Першотравневий, пров.2-й Підлубного, пров.2-й Суворова, пров.3-й Воїнів-визволителів, пров.3-й Кутузова, пров.3-й Першотравнев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яни</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 с.Долиняни, Хотинський р-н, Чернівецька обл., 6004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 с.Долиняни, Хотинський р-н, Чернівецька обл., 600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нгеліної П., вул.Боцька, вул.Весни, вул.Гагаріна: 1–14, 16, 18, 20, 24; вул.Галичанського, вул.Головна: 2, 4, 6–6А, 8, 10, 14, 16, 18, 20, 22, 26, 28, 30, 32, 36, 38, 40, 44–44А, 52–52А, 54–64, 72, 74, 76, 78, 80, 86–88, 90, 92–94, 96, 100, 102, 104, 106–108, 110; вул.Кірова, вул.Кліща, вул.Котовського, вул.Левчишина В.Д., вул.Л.Каденюка, вул.Ломоносова, вул.Л.Українки, вул.М.Козака, вул.Молодіжна, вул.Нахімова, вул.Островського, вул.Панфілова, вул.П.Мирного, вул.П.Могили, вул.Романюка: 1–13, 17, 19, 21, 23, 25, 27; вул.Солонецька, вул.Чапаєва, вул.Черняховського, вул.Щорса: 2–24; вул.40-річчя Перемоги, пров.Боцька І, пров.Боцька ІІ, пров.Гагаріна, пров.Л.Каденюка, пров.Ломоносова, пров.Нахімова, пров.Солонецький, пров.40-річчя Перемоги</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ксакова, вул.Алтайська, вул.Бабушкіна, вул.Ватутіна, вул.Верховинська, вул.Вишнева, вул.В.Котика, вул.Вчительська, вул.Гайдара, вул.Головна: 1, 3–3Б, 5, 7, 9, 13, 15, 17, 19, 21, 23–25, 27, 29, 31, 33–35, 37, 39, 41–43, 45–51, 53, 67–69, 73, 75, 77, 79, 81–83, 89А, 91; вул.Грушевського, вул.Дібровинська, вул.Дружби народів, вул.Зелена, вул.З.Космодем’янської, вул.Кутузова, вул.Лермонтова, вул.Магазійська, вул.Млинська, вул.Моріса Тореза, вул.О.Степанової, вул.Пархоменка, вул.Полянська, вул.Присяжнюка, вул.С.Ковалевської, вул.Струмінського, вул.Хотинського повстання, вул.Чебана, вул.Чулея, вул.Ю.Федьковича, вул.Яловеги, вул.28 Червня, пров.Грушевського, пров.Грушевського ІІ, пров.Дружби народів, пров.Кутузова, пров.О.Степанової, пров.Хотинського повстання, пров.Ю.Федькович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3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кшин – вул.Гагаріна, вул.Гвардійська, вул.Головна: 37, 39–49, 51–51А, 53, 55–79; вул.Гуцульська, вул.Дніпропетровська: 5–7; вул.Долинянська, вул.Долішня, вул.Дружби, вул.Дубинська, вул.Єремецького, вул.Зарічна, вул.Зеленогайська, вул.І.Франка, вул.Колгоспна, вул.Лєрмонтова, вул.Мазепи, вул.Матросова, вул.Миру, вул.Мічуріна, вул.Молдавська, вул.Некрасова, вул.Нова, вул.Н.Яремчука, вул.О.Кобилянської, вул.Перелісна, вул.Першотравнева, вул.Польова, вул.Поштова, вул.Севастопольська, вул.Терешкової, вул.Хотинська: 5, 7, 9–42; вул.Хотинського Повстання, вул.Черемшини, вул.Шкільна, вул.Щорса, вул.Ялтинська, пров.Стаханівський, пров.Харків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6, с.Рукшин, Хотинський р-н, Чернівецька обл., 6003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6, с.Рукшин, Хотинський р-н, Чернівецька обл., 60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9 жовтня 2015 року № 47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рмистенка: 25–42; вул.Водогінна, вул.Гатна, вул.Гвардійська, вул.Генерала Доватора, вул.Гориста, вул.Деміївська: 12–13; вул.Козацька, вул.Краматорська, вул.Криворізька, вул.Маршала Говорова, вул.Москвіна, вул.Нікопольська, вул.Професора Буйка, вул.П’ятигорська, вул.Тихорецька, вул.Ужгородська, вул.Холмогорська, вул.Хотівська, вул.Широка, пров.Бурмистенка, пров.Васильківський, пров.Генерала Доватора, пров.Гористий, пров.Козацький, пров.Краматорський, пров.Москвіна, пров.П’ятигорський, пров.Тихорецький, пров.Холмогор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5, м.Київ, 0303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5,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3–26/26; вул.Велика Васильківська: 24, 24/1, 26, 26А, 28, 30, 30А, 30Б, 30В, 32А, 32Б, 36, 38, 38А, 40, 42, 42А, 44, 46, 48, 48/18, 48/52; вул.Льва Толстого: 1, 5, 5А, 5А/1; вул.Саксаганського: 20, 22, 22А, 22В, 24, 26/26, 28, 30, 30А, 30Б, 30В, 32, 33/35, 36, 36А, 37, 38Б, 40, 41А, 41В, 43, 43Б, 45, 51; вул.Тарасівська: 1Б;</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4/6, м.Київ, 010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4/6, м.Київ, 01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митрівська: 15-17–23Б, 25–45, 69; вул.Золотоустівська: 16–55; вул.Павлівська: 26/41; вул.Річна, вул.Чорновола В’ячеслава: 25, 29/31–33/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ячеслава, 37, м.Київ, 0113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ячеслава, 37, м.Київ, 01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елябова: 4–8; просп.Перемоги: 42, 54А, 5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54/1, м.Київ, 0305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54/1, м.Київ, 03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421" w:leader="none"/>
        <w:tab w:val="center" w:pos="4986" w:leader="none"/>
        <w:tab w:val="right" w:pos="9972" w:leader="none"/>
      </w:tabs>
      <w:rPr>
        <w:sz w:val="16"/>
        <w:szCs w:val="16"/>
      </w:rPr>
    </w:pPr>
    <w:r>
      <w:rPr>
        <w:sz w:val="16"/>
        <w:szCs w:val="16"/>
      </w:rPr>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99" w:leader="none"/>
        <w:tab w:val="center" w:pos="4986" w:leader="none"/>
        <w:tab w:val="right" w:pos="9972" w:leader="none"/>
      </w:tabs>
      <w:rPr/>
    </w:pPr>
    <w:r>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353" w:leader="none"/>
        <w:tab w:val="center" w:pos="4986" w:leader="none"/>
        <w:tab w:val="right" w:pos="9972" w:leader="none"/>
      </w:tabs>
      <w:rPr/>
    </w:pPr>
    <w:r>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190" w:leader="none"/>
        <w:tab w:val="center" w:pos="4986" w:leader="none"/>
        <w:tab w:val="right" w:pos="9972" w:leader="none"/>
      </w:tabs>
      <w:rPr/>
    </w:pPr>
    <w:r>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17" w:leader="none"/>
        <w:tab w:val="center" w:pos="4986" w:leader="none"/>
        <w:tab w:val="right" w:pos="9972" w:leader="none"/>
      </w:tabs>
      <w:rPr/>
    </w:pPr>
    <w:r>
      <w:rPr/>
      <w:tab/>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72" w:leader="none"/>
        <w:tab w:val="center" w:pos="4986" w:leader="none"/>
        <w:tab w:val="right" w:pos="9972" w:leader="none"/>
      </w:tabs>
      <w:rPr/>
    </w:pPr>
    <w:r>
      <w:rPr/>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326" w:leader="none"/>
        <w:tab w:val="center" w:pos="4986" w:leader="none"/>
        <w:tab w:val="right" w:pos="9972" w:leader="none"/>
      </w:tabs>
      <w:rPr/>
    </w:pPr>
    <w:r>
      <w:rPr/>
      <w:tab/>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17" w:leader="none"/>
        <w:tab w:val="center" w:pos="4986" w:leader="none"/>
        <w:tab w:val="right" w:pos="9972" w:leader="none"/>
      </w:tabs>
      <w:rPr/>
    </w:pPr>
    <w:r>
      <w:rPr/>
      <w:tab/>
      <w:tab/>
      <w:tab/>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5:00Z</dcterms:created>
  <dc:creator/>
  <dc:description/>
  <cp:keywords/>
  <dc:language>en-US</dc:language>
  <cp:lastModifiedBy>Вишнівська</cp:lastModifiedBy>
  <cp:lastPrinted>2015-10-19T19:31:00Z</cp:lastPrinted>
  <dcterms:modified xsi:type="dcterms:W3CDTF">2015-10-28T14:52:00Z</dcterms:modified>
  <cp:revision>4</cp:revision>
  <dc:subject/>
  <dc:title/>
</cp:coreProperties>
</file>