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2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 </w:t>
        <w:br/>
        <w:t>розпорядженням Кабінету Міністрів України </w:t>
        <w:br/>
        <w:t>від 8 вересня 2015 р. № 999</w:t>
      </w:r>
    </w:p>
    <w:p>
      <w:pPr>
        <w:pStyle w:val="ShapkaDocumentu"/>
        <w:spacing w:before="0" w:after="0"/>
        <w:ind w:left="255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ії розпорядження Кабінету Міністрів України </w:t>
        <w:br/>
        <w:t>від 17 квітня 2019 р. № 253-р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60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ПЕКТИВНИЙ ПЛАН </w:t>
        <w:br/>
        <w:t>формування територій громад Черкаської області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ічна частина (карта Черкаської області)</w:t>
      </w:r>
    </w:p>
    <w:p>
      <w:pPr>
        <w:pStyle w:val="Style1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drawing>
          <wp:inline distT="0" distB="0" distL="0" distR="0">
            <wp:extent cx="6204585" cy="54679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4585" cy="546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1"/>
        <w:spacing w:before="120" w:after="120"/>
        <w:ind w:left="-42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лік спроможних територіальних громад Черкаської області</w:t>
      </w:r>
    </w:p>
    <w:tbl>
      <w:tblPr>
        <w:tblW w:w="10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1701"/>
        <w:gridCol w:w="2126"/>
        <w:gridCol w:w="2490"/>
        <w:gridCol w:w="2248"/>
      </w:tblGrid>
      <w:tr>
        <w:trPr>
          <w:tblHeader w:val="true"/>
        </w:trPr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112" w:right="-9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аселеного пункту - адміністратив-вного центру територіальної громади згідно з КОАТУ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селеного пункту - адміністративного центру територіальної громад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и територіальних громад, що </w:t>
              <w:br/>
              <w:t>входять до складу спроможної територіальної громад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ищенськ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310100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 Городище</w:t>
            </w:r>
          </w:p>
        </w:tc>
        <w:tc>
          <w:tcPr>
            <w:tcW w:w="2490" w:type="dxa"/>
            <w:tcBorders>
              <w:top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ищен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е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павлівська</w:t>
            </w:r>
          </w:p>
        </w:tc>
        <w:tc>
          <w:tcPr>
            <w:tcW w:w="2248" w:type="dxa"/>
            <w:tcBorders>
              <w:top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ище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шан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355400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 Вільшана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льшан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бів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’яз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ик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ище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ії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3850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Мліїв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ії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о-Орлове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іль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ище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истун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3880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Хлистунівка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исту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ди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авер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ітк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ище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б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655100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 Драбів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б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рнокльов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нош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акуз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и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штоп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хай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п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чк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б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хутір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6826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Великий Хутір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хутір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бородь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юківщи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б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бове-Барятин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6836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рабове-Барятинське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бове-Баряти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оус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лаш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винц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б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рамк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655700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Шрамківка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рам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л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с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ор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б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9812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Бузівка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зів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печ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різ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ада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шк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шк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widowControl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910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 Жашків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pacing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ш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теч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ша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н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чу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міщи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ій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ірн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ребель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ксандр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мат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би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отяз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ер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н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хутір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жн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окут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як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widowControl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шк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9874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Соколівка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ль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льсько-Поп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льсько-Хутір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жан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шк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ниц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12816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Водяники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яниц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иля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зинів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ів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жанів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зи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ери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ж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нигород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12892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Шевченкове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ище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и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и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нигород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15847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Зорівка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данів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шино-Згар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едівська 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ні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шкан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15884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Плешкані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ешканів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ай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тав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пальчівська 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ні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1810100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 Кам’янка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ш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чи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18840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Михайлівка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город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дайл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18828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Лебедівка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зан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дин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18805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Баландине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ди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и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ха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ва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пин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иц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0811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бриця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и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щине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пц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шенични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стяне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иш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пля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0839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Ліпляве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пля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лебердя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ища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р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ец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0843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Литвинець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е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ар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л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иріц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0851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Межиріч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ирі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нча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ільнян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ц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0878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 Степанці 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коз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бії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іюват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и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стви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ганчан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0882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аганча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ганча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рк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255400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Єрки</w:t>
            </w:r>
          </w:p>
        </w:tc>
        <w:tc>
          <w:tcPr>
            <w:tcW w:w="2490" w:type="dxa"/>
            <w:tcBorders/>
          </w:tcPr>
          <w:p>
            <w:pPr>
              <w:pStyle w:val="Style19"/>
              <w:spacing w:before="120" w:after="0"/>
              <w:ind w:left="-1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Єрківська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дчи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инопіль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right="-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рокалигір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2837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Мокра Калигірка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рокалигір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лизавет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калигір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ш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инопіль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ут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585802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Набутів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ереб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вах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нкове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б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чине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л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н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унь-Шевченк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бл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555500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 Стеблів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бл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ць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іча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ндер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унь-Шевченк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ен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5876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лище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е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ин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унь-Шевченк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ин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5853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инці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и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раї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ш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ниц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унь-Шевченк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шин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589403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Карашина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и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яв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д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ча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ма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ушк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унь-Шевченк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ян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widowControl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855100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widowControl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 Лисянка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Style11"/>
              <w:widowControl w:val="false"/>
              <w:spacing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я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с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ище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ил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шу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бр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жине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’я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івсько-Поп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р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ибля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апи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п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аномост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ільчине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ю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жи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пли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ери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биноста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widowControl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я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жан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widowControl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8816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widowControl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Бужанка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Style11"/>
              <w:widowControl w:val="false"/>
              <w:spacing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жа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б’я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обрід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ун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widowControl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я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ц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3155300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 Буки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гвян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ин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тів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алівська 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ьк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ьк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31825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Іваньки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ь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ч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нокам’ян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ьк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ьк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3155100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 Маньківка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ь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ктор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ензел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я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щене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е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но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ібнян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ківська 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ьк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ирищен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3410100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 Монастирище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ирище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рам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чкури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бр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славчи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н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нев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ине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юбри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хня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же-Крини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жи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іюват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итня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ь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аш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ськомостов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инчи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дня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а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на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ли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ли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їд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бул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ст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нопіль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ирищен-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клеї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37805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Балаклея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клеї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старосіль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іля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няк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37810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Березняки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ня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яблун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іля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тмістр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37872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Ротмістрівка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тмістр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и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ц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ії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ач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городо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жари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шлиц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іля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н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37892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Тернівка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смілян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тир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юк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іля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ьн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010100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 Тальне 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Style11"/>
              <w:spacing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ь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аш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окут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опіль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боч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аш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і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бут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ь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ри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риново-Гребель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исте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у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колі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щ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едзи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с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аш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дане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ур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опрії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ужи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іво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ьян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ули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ьн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ушк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3825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Дмитрушки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уш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еже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дз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бабан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а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ижинська</w:t>
            </w:r>
          </w:p>
          <w:p>
            <w:pPr>
              <w:pStyle w:val="Style1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3851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Ладижинка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ижи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ни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иша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исте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жа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чан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а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н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610100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 Христинівка</w:t>
            </w:r>
          </w:p>
          <w:p>
            <w:pPr>
              <w:pStyle w:val="Style1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нівська мі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ви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еликосевастя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уват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ч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я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город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о-Гребель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щи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севастя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ад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тня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іж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сіш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ч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алаї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ват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нівська сіль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ьпах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кайвод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убец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н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озір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9810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Білозір’я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озір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ії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дин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ьк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9845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еськи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ьків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не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я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ня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н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9850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Мошни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н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буз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ищен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ейк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ії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більц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зір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ко-Полян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9852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Руська Поляна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ко-Полянська</w:t>
            </w:r>
          </w:p>
          <w:p>
            <w:pPr>
              <w:pStyle w:val="Style11"/>
              <w:spacing w:lineRule="auto" w:line="228"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нимівська</w:t>
            </w:r>
          </w:p>
          <w:p>
            <w:pPr>
              <w:pStyle w:val="Style11"/>
              <w:spacing w:lineRule="auto" w:line="228"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івоц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ун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9855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Сагунівка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унівська</w:t>
            </w:r>
          </w:p>
          <w:p>
            <w:pPr>
              <w:pStyle w:val="Style11"/>
              <w:spacing w:lineRule="auto" w:line="228"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цька</w:t>
            </w:r>
          </w:p>
          <w:p>
            <w:pPr>
              <w:pStyle w:val="Style11"/>
              <w:spacing w:lineRule="auto" w:line="228"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ил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к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9870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Степанки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ківська</w:t>
            </w:r>
          </w:p>
          <w:p>
            <w:pPr>
              <w:pStyle w:val="Style11"/>
              <w:spacing w:lineRule="auto" w:line="228"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’ятинська</w:t>
            </w:r>
          </w:p>
          <w:p>
            <w:pPr>
              <w:pStyle w:val="Style11"/>
              <w:spacing w:lineRule="auto" w:line="228"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левківська </w:t>
            </w:r>
          </w:p>
          <w:p>
            <w:pPr>
              <w:pStyle w:val="Style11"/>
              <w:spacing w:lineRule="auto" w:line="228"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цьк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lineRule="auto" w:line="228" w:before="120" w:after="0"/>
              <w:ind w:right="-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ослобід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9890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Червона Слобода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ослобідська</w:t>
            </w:r>
          </w:p>
          <w:p>
            <w:pPr>
              <w:pStyle w:val="Style11"/>
              <w:spacing w:lineRule="auto" w:line="228"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гунівська</w:t>
            </w:r>
          </w:p>
          <w:p>
            <w:pPr>
              <w:pStyle w:val="Style11"/>
              <w:spacing w:lineRule="auto" w:line="228"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ір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54835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едведівка 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к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’ятниц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елиц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лії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гири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гирин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5410100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 Чигирин 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гирин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шац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ган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сіль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ії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ц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от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іньк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гири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клії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51828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Іркліїв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клії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шотравнев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ніпро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нобаї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’янська</w:t>
            </w:r>
          </w:p>
          <w:p>
            <w:pPr>
              <w:pStyle w:val="Style1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57840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Лип’янка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’ян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окут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н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ун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ає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оля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ус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57852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Матусів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ус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’ян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іславчиц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оля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олян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5710100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 Шпола 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олян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т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крен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ин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мк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ин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точаї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ег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ї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тар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шк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мац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оля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300000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 Канів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Style11"/>
              <w:spacing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кар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ун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 Канів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ілян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500000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 Сміла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Style11"/>
              <w:spacing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ілян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янтин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скач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нк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 Сміла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каська 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100000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 Черкаси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кас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Перспективний план в редакції Розпорядження КМ </w:t>
      </w:r>
      <w:r>
        <w:rPr>
          <w:rStyle w:val="St131"/>
          <w:rFonts w:cs="Times New Roman" w:ascii="Times New Roman" w:hAnsi="Times New Roman"/>
          <w:b/>
          <w:color w:val="000000"/>
        </w:rPr>
        <w:t>№ 253-р від 17.04.2019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40:00Z</dcterms:created>
  <dc:creator/>
  <dc:description/>
  <cp:keywords/>
  <dc:language>en-US</dc:language>
  <cp:lastModifiedBy>Лукаш Оксана Леонідівна</cp:lastModifiedBy>
  <cp:lastPrinted>2002-04-19T15:13:00Z</cp:lastPrinted>
  <dcterms:modified xsi:type="dcterms:W3CDTF">2019-05-02T06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