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3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11"/>
              <w:jc w:val="both"/>
              <w:rPr>
                <w:sz w:val="24"/>
              </w:rPr>
            </w:pPr>
            <w:r>
              <w:rPr>
                <w:sz w:val="24"/>
              </w:rPr>
              <w:t>Додаток 2</w:t>
            </w:r>
          </w:p>
          <w:p>
            <w:pPr>
              <w:pStyle w:val="11"/>
              <w:keepNext w:val="false"/>
              <w:jc w:val="left"/>
              <w:rPr>
                <w:caps/>
              </w:rPr>
            </w:pPr>
            <w:r>
              <w:rPr>
                <w:sz w:val="24"/>
              </w:rPr>
              <w:t>до пункту 11.1 Правил пожежної безпеки на ринках України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кладання плану евакуації з приміщень та території рин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  <w:t>1.</w:t>
        <w:tab/>
        <w:t>Для території ринку необхідно розробляти загальний план евакуації (схему евакуації) людей на випадок пожежі. План вивішується при вході та в інших видимих місцях (рисунок 1).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  <w:t>У будинках та спорудах ринку, які мають два поверхи і більше, у разі одночасного перебування на поверсі більше 25 осіб, мають бути розроблені і вивішені у видних місцях плани (схеми) евакуації.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  <w:t>Необхідність забезпечення планами (схемами) евакуації одноповерхових будинків та споруд визначається місцевими органами державного пожежного нагляду, виходячи з їхньої пожежної небезпеки, кількості розміщуваних людей, площі тощо.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  <w:t>2.</w:t>
        <w:tab/>
        <w:t xml:space="preserve">На плані евакуації зазначаються маршрути руху, евакуаційні виходи (сходові клітки, зовнішні відкриті сходи, виходи безпосередньо назовні), маршрути руху, а також умовне графічне позначення у вигляді символів місць розташування кнопок ручних пожежних сповіщувачів, телефонних апаратів, первинних засобів пожежогасіння. Умовні графічні позначення вищезазначених символів наведено в таблиці 1. 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  <w:t>3.</w:t>
        <w:tab/>
        <w:t>Головні та запасні шляхи евакуації вказують на планах штрих-пунктирними лініями різної довжини (таблиця 1). Ці лінії мають бути вдвічі товстішими за лінії плану поверху і мати зелений колір.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  <w:t>4.</w:t>
        <w:tab/>
        <w:t>Головний шлях евакуації на поверсі слід зазначати в напрямку головного та запасних виходів, сходових кліток із зовнішнім переходом, а також сходів, що ведуть з даного поверху на перший поверх будинку. За наявності двох сходових кліток, рівноцінних щодо захищеності від диму та вогню, головний шлях евакуації вказують до найближчих сходів.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  <w:t>5.</w:t>
        <w:tab/>
        <w:t>На плані поверху за допомогою символів зазначають місце розташування: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  <w:t>кнопок ручних пожежних сповіщувачів, телефонів;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  <w:t>пожежних кранів, вогнегасників.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  <w:t>6.</w:t>
        <w:tab/>
        <w:t>Розшифрування символів слід подавати під планом поверху (у примітці).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  <w:t>7.</w:t>
        <w:tab/>
        <w:t>Приклад оформлення  плану евакуації з поверху будинку ринку на випадок виникнення пожежі показано на рисунку 2.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  <w:t>8.</w:t>
        <w:tab/>
        <w:t>План евакуації з поверху будинку ринку підписується розробником, узгоджується з начальником ДПД (за її наявності на об’єкті) і затверджується директором (керівником) або особою, яка виконує його обов’язки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284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284" w:top="851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18" w:leader="none"/>
        </w:tabs>
        <w:ind w:left="1418" w:hanging="1418"/>
        <w:jc w:val="both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521575" cy="8223885"/>
                <wp:effectExtent l="9525" t="341630" r="38100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21480" cy="8223840"/>
                          <a:chOff x="0" y="0"/>
                          <a:chExt cx="7521480" cy="8223840"/>
                        </a:xfrm>
                      </wpg:grpSpPr>
                      <wps:wsp>
                        <wps:cNvCnPr/>
                        <wps:spPr>
                          <a:xfrm>
                            <a:off x="3748320" y="6630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2059560" y="5818320"/>
                            <a:ext cx="1513800" cy="89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31200" y="1035000"/>
                            <a:ext cx="8217000" cy="616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1472040" y="7021080"/>
                            <a:ext cx="784800" cy="108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3200" rIns="43200" tIns="87120" bIns="871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72040" y="6048360"/>
                            <a:ext cx="561240" cy="64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43200" rIns="43200" tIns="87120" bIns="8712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2099880" y="6094080"/>
                            <a:ext cx="647640" cy="55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098440" y="4473000"/>
                            <a:ext cx="649080" cy="55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28120" y="4470480"/>
                            <a:ext cx="649080" cy="5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537560" y="3717360"/>
                            <a:ext cx="540360" cy="44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0800000">
                            <a:off x="890280" y="2912040"/>
                            <a:ext cx="1120680" cy="64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3200" rIns="43200" tIns="87120" bIns="871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1724760"/>
                            <a:ext cx="212796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3200" rIns="43200" tIns="87120" bIns="8712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5844240" y="423000"/>
                            <a:ext cx="216360" cy="223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3599280" y="4317840"/>
                            <a:ext cx="2354760" cy="29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43200" rIns="43200" tIns="87120" bIns="871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2912760" y="7791480"/>
                            <a:ext cx="134424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43200" rIns="43200" tIns="87120" bIns="8712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2594880" y="6813720"/>
                            <a:ext cx="216360" cy="223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79760" y="4747320"/>
                            <a:ext cx="216360" cy="223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10080" y="1290600"/>
                            <a:ext cx="216360" cy="223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025040" y="4583520"/>
                            <a:ext cx="65016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20400" y="5182920"/>
                            <a:ext cx="1440" cy="10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518960" y="3683520"/>
                            <a:ext cx="1440" cy="5392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20400" y="5480640"/>
                            <a:ext cx="1440" cy="7837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2144520" y="6048360"/>
                            <a:ext cx="561240" cy="64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43200" rIns="43200" tIns="87120" bIns="871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72040" y="4427280"/>
                            <a:ext cx="561240" cy="64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43200" rIns="43200" tIns="87120" bIns="871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2144520" y="4427280"/>
                            <a:ext cx="561240" cy="64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43200" rIns="43200" tIns="87120" bIns="871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891000" y="104760"/>
                            <a:ext cx="1569600" cy="42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3200" rIns="43200" tIns="87120" bIns="871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2910240" y="103680"/>
                            <a:ext cx="156852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3200" rIns="43200" tIns="87120" bIns="871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6289200" y="104760"/>
                            <a:ext cx="335880" cy="107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43200" rIns="43200" tIns="87120" bIns="871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474720" y="1089000"/>
                            <a:ext cx="33480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43200" rIns="43200" tIns="87120" bIns="871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477240" y="762480"/>
                            <a:ext cx="334800" cy="3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43200" rIns="43200" tIns="87120" bIns="871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808080" y="1089000"/>
                            <a:ext cx="33840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43200" rIns="43200" tIns="87120" bIns="871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810600" y="762480"/>
                            <a:ext cx="338400" cy="3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43200" rIns="43200" tIns="87120" bIns="871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148280" y="1089000"/>
                            <a:ext cx="33336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43200" rIns="43200" tIns="87120" bIns="871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151160" y="762480"/>
                            <a:ext cx="333360" cy="3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43200" rIns="43200" tIns="87120" bIns="871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479120" y="1089000"/>
                            <a:ext cx="33840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43200" rIns="43200" tIns="87120" bIns="871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482000" y="762480"/>
                            <a:ext cx="338400" cy="3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43200" rIns="43200" tIns="87120" bIns="871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820400" y="1089000"/>
                            <a:ext cx="33336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43200" rIns="43200" tIns="87120" bIns="871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821480" y="763920"/>
                            <a:ext cx="33336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43200" rIns="43200" tIns="87120" bIns="871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167240" y="322560"/>
                            <a:ext cx="33840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43200" rIns="43200" tIns="87120" bIns="871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168680" y="0"/>
                            <a:ext cx="33840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43200" rIns="43200" tIns="87120" bIns="871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167240" y="971640"/>
                            <a:ext cx="33840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43200" rIns="43200" tIns="87120" bIns="871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169760" y="647640"/>
                            <a:ext cx="338400" cy="3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43200" rIns="43200" tIns="87120" bIns="871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167240" y="1620000"/>
                            <a:ext cx="33840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43200" rIns="43200" tIns="87120" bIns="871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168680" y="1297440"/>
                            <a:ext cx="33840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43200" rIns="43200" tIns="87120" bIns="871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167240" y="2268720"/>
                            <a:ext cx="33840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43200" rIns="43200" tIns="87120" bIns="871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169760" y="1945080"/>
                            <a:ext cx="338400" cy="3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43200" rIns="43200" tIns="87120" bIns="871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167240" y="6917760"/>
                            <a:ext cx="33840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43200" rIns="43200" tIns="87120" bIns="871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168680" y="6595920"/>
                            <a:ext cx="33840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43200" rIns="43200" tIns="87120" bIns="871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167240" y="7567200"/>
                            <a:ext cx="33840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43200" rIns="43200" tIns="87120" bIns="871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169760" y="7243560"/>
                            <a:ext cx="338400" cy="3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43200" rIns="43200" tIns="87120" bIns="871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5488920" y="7893720"/>
                            <a:ext cx="33840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43200" rIns="43200" tIns="87120" bIns="871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5832360" y="7896240"/>
                            <a:ext cx="33336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43200" rIns="43200" tIns="87120" bIns="871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6158880" y="7896240"/>
                            <a:ext cx="33840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43200" rIns="43200" tIns="87120" bIns="871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6502320" y="7896240"/>
                            <a:ext cx="33336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43200" rIns="43200" tIns="87120" bIns="871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6830640" y="7898760"/>
                            <a:ext cx="33840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43200" rIns="43200" tIns="87120" bIns="871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174080" y="7902000"/>
                            <a:ext cx="33336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43200" rIns="43200" tIns="87120" bIns="871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375720" y="2926080"/>
                            <a:ext cx="338400" cy="64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3200" rIns="43200" tIns="87120" bIns="871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712320" y="2926080"/>
                            <a:ext cx="338400" cy="64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3200" rIns="43200" tIns="87120" bIns="871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048200" y="2926080"/>
                            <a:ext cx="338400" cy="64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3200" rIns="43200" tIns="87120" bIns="871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385160" y="2926080"/>
                            <a:ext cx="338400" cy="64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3200" rIns="43200" tIns="87120" bIns="871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719240" y="2926080"/>
                            <a:ext cx="338400" cy="64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3200" rIns="43200" tIns="87120" bIns="871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5504040" y="2926080"/>
                            <a:ext cx="338400" cy="64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3200" rIns="43200" tIns="87120" bIns="871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5838840" y="2926080"/>
                            <a:ext cx="340200" cy="64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3200" rIns="43200" tIns="87120" bIns="871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6175440" y="2926080"/>
                            <a:ext cx="338400" cy="64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3200" rIns="43200" tIns="87120" bIns="871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6512400" y="2926080"/>
                            <a:ext cx="338400" cy="64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3200" rIns="43200" tIns="87120" bIns="871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5400" y="54720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3138840" y="1089000"/>
                            <a:ext cx="33480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43200" rIns="43200" tIns="87120" bIns="871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138840" y="765000"/>
                            <a:ext cx="33480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43200" rIns="43200" tIns="87120" bIns="871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2802960" y="1089000"/>
                            <a:ext cx="33480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43200" rIns="43200" tIns="87120" bIns="871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2802960" y="765000"/>
                            <a:ext cx="33480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43200" rIns="43200" tIns="87120" bIns="871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5400" y="979200"/>
                            <a:ext cx="0" cy="64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5400" y="1626840"/>
                            <a:ext cx="1118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2800440" y="1736640"/>
                            <a:ext cx="212796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3200" rIns="43200" tIns="87120" bIns="871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5000" y="1628280"/>
                            <a:ext cx="78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9080" y="1628640"/>
                            <a:ext cx="144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9080" y="2061360"/>
                            <a:ext cx="144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5280" y="655200"/>
                            <a:ext cx="1440" cy="97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54040" y="1626840"/>
                            <a:ext cx="560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58720" y="1628280"/>
                            <a:ext cx="89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31200" y="653400"/>
                            <a:ext cx="44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31200" y="54684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1275840" y="29376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471320" y="2491920"/>
                            <a:ext cx="1120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90920" y="2491920"/>
                            <a:ext cx="1567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9120" y="2926080"/>
                            <a:ext cx="1440" cy="97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59080" y="2491920"/>
                            <a:ext cx="783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0120" y="2493000"/>
                            <a:ext cx="1440" cy="64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23640" y="1950840"/>
                            <a:ext cx="447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1480" y="1952640"/>
                            <a:ext cx="1440" cy="97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1480" y="2926080"/>
                            <a:ext cx="1440" cy="97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71480" y="3897720"/>
                            <a:ext cx="447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3249360"/>
                            <a:ext cx="22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2800" y="2493000"/>
                            <a:ext cx="33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80120" y="3143160"/>
                            <a:ext cx="1440" cy="75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0120" y="3897720"/>
                            <a:ext cx="1117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9000" y="3898800"/>
                            <a:ext cx="67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9120" y="2493720"/>
                            <a:ext cx="144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5400" y="3897720"/>
                            <a:ext cx="1789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31200" y="3897720"/>
                            <a:ext cx="44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120" y="3899520"/>
                            <a:ext cx="1440" cy="75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120" y="4655160"/>
                            <a:ext cx="1440" cy="86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70600" y="5519880"/>
                            <a:ext cx="1567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9120" y="6168960"/>
                            <a:ext cx="1440" cy="140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9120" y="5521320"/>
                            <a:ext cx="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400" y="7574400"/>
                            <a:ext cx="78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80120" y="654840"/>
                            <a:ext cx="33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120" y="7574400"/>
                            <a:ext cx="78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920" y="7572960"/>
                            <a:ext cx="671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320" y="7574760"/>
                            <a:ext cx="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5320" y="7574400"/>
                            <a:ext cx="145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7574400"/>
                            <a:ext cx="55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0600" y="6926760"/>
                            <a:ext cx="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0600" y="5954400"/>
                            <a:ext cx="0" cy="97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0600" y="5953680"/>
                            <a:ext cx="100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3898800"/>
                            <a:ext cx="67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31200" y="389952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38400" y="5736600"/>
                            <a:ext cx="56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1480" y="114480"/>
                            <a:ext cx="0" cy="183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7480" y="3897720"/>
                            <a:ext cx="783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71480" y="5952960"/>
                            <a:ext cx="0" cy="162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1361520" y="1075680"/>
                            <a:ext cx="335880" cy="108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43200" rIns="43200" tIns="87120" bIns="871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-0.05pt;width:673.15pt;height:647.55pt" coordorigin="-1,-1" coordsize="13463,1295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903;top:10441;width:0;height:0" type="_x0000_t32">
                  <v:stroke color="black" weight="936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3244;top:9162;width:2383;height:1408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2;top:1630;width:12939;height:9701;mso-wrap-style:none;v-text-anchor:middle;rotation:270">
                  <v:fill o:detectmouseclick="t" type="solid" color2="black"/>
                  <v:stroke color="black" weight="190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18;top:11057;width:1235;height:170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318;top:9525;width:883;height:1020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rect id="shape_0" fillcolor="white" stroked="t" o:allowincell="f" style="position:absolute;left:3308;top:9597;width:1019;height:877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06;top:7044;width:1021;height:875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50;top:7040;width:1021;height:882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2422;top:5854;width:850;height:703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402;top:4586;width:1764;height:1022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0;top:2716;width:3350;height:67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9203;top:667;width:340;height:351;mso-wrap-style:none;v-text-anchor:middle;rotation:270" type="_x0000_t5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668;top:6800;width:3707;height:459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587;top:12270;width:2116;height:680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086;top:10731;width:340;height:351;mso-wrap-style:none;v-text-anchor:middle;rotation:270" type="_x0000_t5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9731;top:7477;width:340;height:351;mso-wrap-style:none;v-text-anchor:middle;rotation:270" type="_x0000_t5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850;top:2033;width:340;height:351;mso-wrap-style:none;v-text-anchor:middle;rotation:270" type="_x0000_t5">
                  <v:fill o:detectmouseclick="t" type="solid" color2="black"/>
                  <v:stroke color="black" weight="19080" joinstyle="miter" endcap="flat"/>
                  <w10:wrap type="none"/>
                </v:shape>
                <v:rect id="shape_0" fillcolor="white" stroked="t" o:allowincell="f" style="position:absolute;left:11064;top:7218;width:1023;height:525;mso-wrap-style:none;v-text-anchor:middle;rotation:270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11843,8162" to="11844,98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841,5801" to="11842,6649" stroked="t" o:allowincell="f" style="position:absolute;flip:xy">
                  <v:stroke color="white" weight="76320" joinstyle="miter" endcap="flat"/>
                  <v:fill o:detectmouseclick="t" on="false"/>
                  <w10:wrap type="none"/>
                </v:line>
                <v:line id="shape_0" from="11843,8631" to="11844,9864" stroked="t" o:allowincell="f" style="position:absolute;flip:y">
                  <v:stroke color="white" weight="7632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77;top:9525;width:883;height:1020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318;top:6972;width:883;height:1020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377;top:6972;width:883;height:1020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403;top:165;width:2471;height:67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583;top:163;width:2469;height:67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9904;top:165;width:528;height:1697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472;top:1715;width:526;height:50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476;top:1201;width:526;height:510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997;top:1715;width:532;height:50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001;top:1201;width:532;height:510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533;top:1715;width:524;height:50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537;top:1201;width:524;height:510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054;top:1715;width:532;height:50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058;top:1201;width:532;height:510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591;top:1715;width:524;height:50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593;top:1203;width:524;height:50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1287;top:508;width:532;height:50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1289;top:0;width:532;height:50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1287;top:1530;width:532;height:50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1291;top:1020;width:532;height:510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1287;top:2551;width:532;height:50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1289;top:2043;width:532;height:50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1287;top:3573;width:532;height:50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1291;top:3063;width:532;height:510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1287;top:10894;width:532;height:50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1289;top:10387;width:532;height:50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1287;top:11917;width:532;height:50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1291;top:11407;width:532;height:510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8644;top:12431;width:532;height:50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9185;top:12435;width:524;height:50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9699;top:12435;width:532;height:50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0240;top:12435;width:524;height:50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0757;top:12439;width:532;height:50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1298;top:12444;width:524;height:50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316;top:4608;width:532;height:1020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846;top:4608;width:532;height:1020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375;top:4608;width:532;height:1020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906;top:4608;width:532;height:1020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432;top:4608;width:532;height:1020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8668;top:4608;width:532;height:1020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9195;top:4608;width:535;height:1020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9725;top:4608;width:532;height:1020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0256;top:4608;width:532;height:1020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552,862" to="3552,1541" stroked="t" o:allowincell="f" style="position:absolute">
                  <v:stroke color="black" weight="9360" dashstyle="long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43;top:1715;width:526;height:50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943;top:1205;width:526;height:50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414;top:1715;width:526;height:50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414;top:1205;width:526;height:50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552,1542" to="3552,2563" stroked="t" o:allowincell="f" style="position:absolute">
                  <v:stroke color="black" weight="9360" dashstyle="longdash" endarrow="block" endarrowwidth="medium" endarrowlength="medium" joinstyle="miter" endcap="flat"/>
                  <v:fill o:detectmouseclick="t" on="false"/>
                  <w10:wrap type="none"/>
                </v:line>
                <v:line id="shape_0" from="3552,2562" to="5313,2563" stroked="t" o:allowincell="f" style="position:absolute;flip:y">
                  <v:stroke color="black" weight="9360" dashstyle="long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10;top:2735;width:3350;height:680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5315,2564" to="6549,2564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6550,2565" to="6551,3244" stroked="t" o:allowincell="f" style="position:absolute">
                  <v:stroke color="black" weight="9360" dashstyle="longdash" endarrow="block" endarrowwidth="medium" endarrowlength="medium" joinstyle="miter" endcap="flat"/>
                  <v:fill o:detectmouseclick="t" on="false"/>
                  <w10:wrap type="none"/>
                </v:line>
                <v:line id="shape_0" from="6550,3246" to="6551,392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8843,1032" to="8844,2563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7959,2562" to="8841,2563" stroked="t" o:allowincell="f" style="position:absolute;flip:xy">
                  <v:stroke color="black" weight="9360" dashstyle="longdash" endarrow="block" endarrowwidth="medium" endarrowlength="medium" joinstyle="miter" endcap="flat"/>
                  <v:fill o:detectmouseclick="t" on="false"/>
                  <w10:wrap type="none"/>
                </v:line>
                <v:line id="shape_0" from="6549,2564" to="7957,2564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7608,1029" to="8314,1030" stroked="t" o:allowincell="f" style="position:absolute;flip:y">
                  <v:stroke color="black" weight="9360" dashstyle="longdash" endarrow="block" endarrowwidth="medium" endarrowlength="medium" joinstyle="miter" endcap="flat"/>
                  <v:fill o:detectmouseclick="t" on="false"/>
                  <w10:wrap type="none"/>
                </v:line>
                <v:line id="shape_0" from="7608,861" to="7608,1030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009;top:4626;width:0;height:0;rotation:90" type="_x0000_t33">
                  <v:stroke color="black" weight="9360" dashstyle="longdash" joinstyle="miter" endcap="flat"/>
                  <v:fill o:detectmouseclick="t" on="false"/>
                  <w10:wrap type="none"/>
                </v:shape>
                <v:line id="shape_0" from="2317,3924" to="4080,3925" stroked="t" o:allowincell="f" style="position:absolute;flip:xy">
                  <v:stroke color="black" weight="9360" dashstyle="longdash" endarrow="block" endarrowwidth="medium" endarrowlength="medium" joinstyle="miter" endcap="flat"/>
                  <v:fill o:detectmouseclick="t" on="false"/>
                  <w10:wrap type="none"/>
                </v:line>
                <v:line id="shape_0" from="4080,3924" to="6548,3925" stroked="t" o:allowincell="f" style="position:absolute;flip:x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4786,4608" to="4787,6139" stroked="t" o:allowincell="f" style="position:absolute;flip:y">
                  <v:stroke color="black" weight="9360" dashstyle="longdash" endarrow="block" endarrowwidth="medium" endarrowlength="medium" joinstyle="miter" endcap="flat"/>
                  <v:fill o:detectmouseclick="t" on="false"/>
                  <w10:wrap type="none"/>
                </v:line>
                <v:line id="shape_0" from="6550,3924" to="7782,3925" stroked="t" o:allowincell="f" style="position:absolute;flip:y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8315,3926" to="8316,4947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10431,3072" to="11134,3073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1136,3075" to="11137,4606" stroked="t" o:allowincell="f" style="position:absolute">
                  <v:stroke color="black" weight="9360" dashstyle="longdash" endarrow="block" endarrowwidth="medium" endarrowlength="medium" joinstyle="miter" endcap="flat"/>
                  <v:fill o:detectmouseclick="t" on="false"/>
                  <w10:wrap type="none"/>
                </v:line>
                <v:line id="shape_0" from="11136,4608" to="11137,6139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1136,6138" to="11839,6139" stroked="t" o:allowincell="f" style="position:absolute;flip:y">
                  <v:stroke color="black" weight="9360" dashstyle="longdash" endarrow="block" endarrowwidth="medium" endarrowlength="medium" joinstyle="miter" endcap="flat"/>
                  <v:fill o:detectmouseclick="t" on="false"/>
                  <w10:wrap type="none"/>
                </v:line>
                <v:line id="shape_0" from="10784,5117" to="11135,5117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7784,3926" to="8313,392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315,4950" to="8316,6140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315,6138" to="10074,6139" stroked="t" o:allowincell="f" style="position:absolute;flip:y">
                  <v:stroke color="black" weight="9360" dashstyle="longdash" endarrow="block" endarrowwidth="medium" endarrowlength="medium" joinstyle="miter" endcap="flat"/>
                  <v:fill o:detectmouseclick="t" on="false"/>
                  <w10:wrap type="none"/>
                </v:line>
                <v:line id="shape_0" from="10077,6140" to="11135,6140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4786,3927" to="4787,4606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552,6138" to="6370,6139" stroked="t" o:allowincell="f" style="position:absolute;flip:y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7608,6138" to="8314,6139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4786,6141" to="4787,7331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4786,7331" to="4787,869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316,8693" to="4784,8694" stroked="t" o:allowincell="f" style="position:absolute;flip:xy">
                  <v:stroke color="black" weight="9360" dashstyle="longdash" endarrow="block" endarrowwidth="medium" endarrowlength="medium" joinstyle="miter" endcap="flat"/>
                  <v:fill o:detectmouseclick="t" on="false"/>
                  <w10:wrap type="none"/>
                </v:line>
                <v:line id="shape_0" from="4786,9715" to="4787,11927" stroked="t" o:allowincell="f" style="position:absolute;flip:y">
                  <v:stroke color="black" weight="9360" dashstyle="longdash" endarrow="block" endarrowwidth="medium" endarrowlength="medium" joinstyle="miter" endcap="flat"/>
                  <v:fill o:detectmouseclick="t" on="false"/>
                  <w10:wrap type="none"/>
                </v:line>
                <v:line id="shape_0" from="4786,8695" to="4786,9714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552,11928" to="4784,11928" stroked="t" o:allowincell="f" style="position:absolute">
                  <v:stroke color="black" weight="9360" dashstyle="longdash" endarrow="block" endarrowwidth="medium" endarrowlength="medium" joinstyle="miter" endcap="flat"/>
                  <v:fill o:detectmouseclick="t" on="false"/>
                  <w10:wrap type="none"/>
                </v:line>
                <v:line id="shape_0" from="8315,1031" to="8842,1031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4786,11928" to="6020,11928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6022,11926" to="7078,1192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079,11929" to="7079,12269" stroked="t" o:allowincell="f" style="position:absolute;flip:y">
                  <v:stroke color="black" weight="9360" dashstyle="longdash" endarrow="block" endarrowwidth="medium" endarrowlength="medium" joinstyle="miter" endcap="flat"/>
                  <v:fill o:detectmouseclick="t" on="false"/>
                  <w10:wrap type="none"/>
                </v:line>
                <v:line id="shape_0" from="7079,11928" to="9370,11928" stroked="t" o:allowincell="f" style="position:absolute">
                  <v:stroke color="black" weight="9360" dashstyle="longdash" endarrow="block" endarrowwidth="medium" endarrowlength="medium" joinstyle="miter" endcap="flat"/>
                  <v:fill o:detectmouseclick="t" on="false"/>
                  <w10:wrap type="none"/>
                </v:line>
                <v:line id="shape_0" from="9372,11928" to="10252,11928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0253,10908" to="10253,11927" stroked="t" o:allowincell="f" style="position:absolute;flip:y">
                  <v:stroke color="black" weight="9360" dashstyle="longdash" endarrow="block" endarrowwidth="medium" endarrowlength="medium" joinstyle="miter" endcap="flat"/>
                  <v:fill o:detectmouseclick="t" on="false"/>
                  <w10:wrap type="none"/>
                </v:line>
                <v:line id="shape_0" from="10253,9377" to="10253,10908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0253,9376" to="11840,9376" stroked="t" o:allowincell="f" style="position:absolute">
                  <v:stroke color="black" weight="9360" dashstyle="longdash" endarrow="block" endarrowwidth="medium" endarrowlength="medium" joinstyle="miter" endcap="flat"/>
                  <v:fill o:detectmouseclick="t" on="false"/>
                  <w10:wrap type="none"/>
                </v:line>
                <v:line id="shape_0" from="3729,6140" to="4785,6140" stroked="t" o:allowincell="f" style="position:absolute">
                  <v:stroke color="black" weight="9360" dashstyle="longdash" endarrow="block" endarrowwidth="medium" endarrowlength="medium" joinstyle="miter" endcap="flat"/>
                  <v:fill o:detectmouseclick="t" on="false"/>
                  <w10:wrap type="none"/>
                </v:line>
                <v:line id="shape_0" from="7608,6141" to="7608,6820" stroked="t" o:allowincell="f" style="position:absolute;flip:y">
                  <v:stroke color="black" weight="9360" dashstyle="longdash" endarrow="block" endarrowwidth="medium" endarrowlength="medium" joinstyle="miter" endcap="flat"/>
                  <v:fill o:detectmouseclick="t" on="false"/>
                  <w10:wrap type="none"/>
                </v:line>
                <v:line id="shape_0" from="4785,9034" to="5667,9034" stroked="t" o:allowincell="f" style="position:absolute;flip:x">
                  <v:stroke color="black" weight="9360" dashstyle="longdash" endarrow="block" endarrowwidth="medium" endarrowlength="medium" joinstyle="miter" endcap="flat"/>
                  <v:fill o:detectmouseclick="t" on="false"/>
                  <w10:wrap type="none"/>
                </v:line>
                <v:line id="shape_0" from="11136,180" to="11136,3073" stroked="t" o:allowincell="f" style="position:absolute">
                  <v:stroke color="black" weight="9360" dashstyle="longdash" endarrow="block" endarrowwidth="medium" endarrowlength="medium" joinstyle="miter" endcap="flat"/>
                  <v:fill o:detectmouseclick="t" on="false"/>
                  <w10:wrap type="none"/>
                </v:line>
                <v:line id="shape_0" from="6374,6138" to="7606,6139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136,9375" to="11136,11927" stroked="t" o:allowincell="f" style="position:absolute;flip:y">
                  <v:stroke color="black" weight="9360" dashstyle="long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44;top:1694;width:528;height:170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0955</wp:posOffset>
                </wp:positionH>
                <wp:positionV relativeFrom="paragraph">
                  <wp:posOffset>5291455</wp:posOffset>
                </wp:positionV>
                <wp:extent cx="0" cy="533400"/>
                <wp:effectExtent l="95250" t="0" r="952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190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416.65pt" to="-1.65pt,458.6pt" stroked="t" o:allowincell="f" style="position:absolute">
                <v:stroke color="white" weight="190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0955</wp:posOffset>
                </wp:positionH>
                <wp:positionV relativeFrom="paragraph">
                  <wp:posOffset>2243455</wp:posOffset>
                </wp:positionV>
                <wp:extent cx="0" cy="533400"/>
                <wp:effectExtent l="95250" t="0" r="952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190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76.65pt" to="-1.65pt,218.6pt" stroked="t" o:allowincell="f" style="position:absolute">
                <v:stroke color="white" weight="190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inline distT="0" distB="0" distL="0" distR="0">
                <wp:extent cx="6163310" cy="822452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63200" cy="8224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47.65pt;width:485.25pt;height:647.5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jc w:val="both"/>
        <w:rPr>
          <w:sz w:val="28"/>
        </w:rPr>
      </w:pPr>
      <w:r>
        <w:rPr>
          <w:sz w:val="28"/>
        </w:rPr>
        <w:t>Рисунок 1.</w:t>
        <w:tab/>
        <w:t>Приклад оформлення плану евакуації з території ринку на випадок виникнення пожежі</w:t>
      </w:r>
    </w:p>
    <w:p>
      <w:pPr>
        <w:pStyle w:val="Normal"/>
        <w:tabs>
          <w:tab w:val="clear" w:pos="708"/>
          <w:tab w:val="left" w:pos="1418" w:leader="none"/>
        </w:tabs>
        <w:ind w:left="1418" w:hanging="0"/>
        <w:jc w:val="both"/>
        <w:rPr>
          <w:sz w:val="28"/>
        </w:rPr>
      </w:pPr>
      <w:r>
        <w:rPr>
          <w:sz w:val="28"/>
        </w:rPr>
        <w:t>1 – критий ринок; 2 – торгові місця з палаток; 3 – павільйони;</w:t>
      </w:r>
    </w:p>
    <w:p>
      <w:pPr>
        <w:pStyle w:val="Normal"/>
        <w:tabs>
          <w:tab w:val="clear" w:pos="708"/>
          <w:tab w:val="left" w:pos="1418" w:leader="none"/>
        </w:tabs>
        <w:ind w:left="1418" w:hanging="0"/>
        <w:jc w:val="both"/>
        <w:rPr>
          <w:sz w:val="28"/>
        </w:rPr>
      </w:pPr>
      <w:r>
        <w:rPr>
          <w:sz w:val="28"/>
        </w:rPr>
        <w:t>4 – торговельні ряди, улаштовані з автомобілів; 5 – кіоски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аблиця 1. Умовні графічні позначенн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0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1017"/>
        <w:gridCol w:w="1017"/>
        <w:gridCol w:w="1017"/>
        <w:gridCol w:w="2481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/п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йменування</w:t>
            </w:r>
          </w:p>
        </w:tc>
        <w:tc>
          <w:tcPr>
            <w:tcW w:w="3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имвол з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28130-89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имвол з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12.1.114-82</w:t>
            </w:r>
          </w:p>
        </w:tc>
      </w:tr>
      <w:tr>
        <w:trPr>
          <w:trHeight w:val="96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носний вогнегасник</w:t>
            </w:r>
          </w:p>
        </w:tc>
        <w:tc>
          <w:tcPr>
            <w:tcW w:w="3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drawing>
                <wp:inline distT="0" distB="0" distL="0" distR="0">
                  <wp:extent cx="426085" cy="34417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1" t="-110" r="-9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3120390</wp:posOffset>
                      </wp:positionH>
                      <wp:positionV relativeFrom="paragraph">
                        <wp:posOffset>94615</wp:posOffset>
                      </wp:positionV>
                      <wp:extent cx="457200" cy="381000"/>
                      <wp:effectExtent l="11430" t="12700" r="12065" b="698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380880"/>
                                <a:chOff x="0" y="0"/>
                                <a:chExt cx="457200" cy="380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3808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1920" y="173520"/>
                                  <a:ext cx="152280" cy="13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" y="0"/>
                                    <a:ext cx="151920" cy="13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51920" cy="13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" y="0"/>
                                    <a:ext cx="151920" cy="13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5.7pt;margin-top:7.45pt;width:36pt;height:30pt" coordorigin="4914,149" coordsize="720,600">
                      <v:shape id="shape_0" fillcolor="white" stroked="t" o:allowincell="f" style="position:absolute;left:4914;top:149;width:719;height:599;mso-wrap-style:none;v-text-anchor:middle;mso-position-horizontal-relative:margin" type="_x0000_t5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group id="shape_0" style="position:absolute;left:5153;top:422;width:239;height:218">
                        <v:oval id="shape_0" fillcolor="white" stroked="t" o:allowincell="f" style="position:absolute;left:5154;top:422;width:238;height:217;mso-wrap-style:none;v-text-anchor:middle;mso-position-horizontal-relative:margin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  <v:line id="shape_0" from="5153,422" to="5391,639" stroked="t" o:allowincell="f" style="position:absolute;flip:x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154,422" to="5392,639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28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носний водяний вогнегасник</w:t>
            </w:r>
          </w:p>
        </w:tc>
        <w:tc>
          <w:tcPr>
            <w:tcW w:w="3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Переносний АВС-порошковий  вогнегасник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drawing>
                <wp:inline distT="0" distB="0" distL="0" distR="0">
                  <wp:extent cx="464185" cy="37592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1" t="-110" r="-9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185" cy="37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drawing>
                <wp:inline distT="0" distB="0" distL="0" distR="0">
                  <wp:extent cx="432435" cy="34925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1" t="-110" r="-9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" cy="34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drawing>
                <wp:inline distT="0" distB="0" distL="0" distR="0">
                  <wp:extent cx="470535" cy="38100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1" t="-110" r="-9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носний вуглекислотний вогнегасник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drawing>
                <wp:inline distT="0" distB="0" distL="0" distR="0">
                  <wp:extent cx="464185" cy="37592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1" t="-110" r="-9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185" cy="37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drawing>
                <wp:inline distT="0" distB="0" distL="0" distR="0">
                  <wp:extent cx="483235" cy="392430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1" t="-110" r="-9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392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drawing>
                <wp:inline distT="0" distB="0" distL="0" distR="0">
                  <wp:extent cx="464185" cy="374015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1" t="-110" r="-9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18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3394710</wp:posOffset>
                      </wp:positionH>
                      <wp:positionV relativeFrom="paragraph">
                        <wp:posOffset>153670</wp:posOffset>
                      </wp:positionV>
                      <wp:extent cx="377190" cy="380365"/>
                      <wp:effectExtent l="10795" t="13970" r="1143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280" cy="380520"/>
                                <a:chOff x="0" y="0"/>
                                <a:chExt cx="377280" cy="380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280" cy="3492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25640" y="190440"/>
                                  <a:ext cx="124920" cy="127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4920" cy="127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24920" cy="127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4920" cy="127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77280" y="317520"/>
                                  <a:ext cx="0" cy="63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7520"/>
                                  <a:ext cx="0" cy="63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7.3pt;margin-top:12.1pt;width:29.7pt;height:29.9pt" coordorigin="5346,242" coordsize="594,598">
                      <v:shape id="shape_0" fillcolor="white" stroked="t" o:allowincell="f" style="position:absolute;left:5346;top:242;width:593;height:549;mso-wrap-style:none;v-text-anchor:middle;mso-position-horizontal-relative:margin" type="_x0000_t5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group id="shape_0" style="position:absolute;left:5544;top:542;width:197;height:200">
                        <v:rect id="shape_0" fillcolor="white" stroked="t" o:allowincell="f" style="position:absolute;left:5544;top:542;width:196;height:199;mso-wrap-style:none;v-text-anchor:middle;mso-position-horizontal-relative:margin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line id="shape_0" from="5544,542" to="5740,741" stroked="t" o:allowincell="f" style="position:absolute;flip:y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544,542" to="5740,741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5940,742" to="5940,840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346,742" to="5346,840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8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сувний ВС-вогнегасник</w:t>
            </w:r>
          </w:p>
        </w:tc>
        <w:tc>
          <w:tcPr>
            <w:tcW w:w="3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514350</wp:posOffset>
                      </wp:positionH>
                      <wp:positionV relativeFrom="paragraph">
                        <wp:posOffset>-6985</wp:posOffset>
                      </wp:positionV>
                      <wp:extent cx="838200" cy="60960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609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0.5pt;margin-top:-0.55pt;width:65.95pt;height:47.95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лефон</w:t>
            </w:r>
          </w:p>
        </w:tc>
        <w:tc>
          <w:tcPr>
            <w:tcW w:w="3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drawing>
                <wp:inline distT="0" distB="0" distL="0" distR="0">
                  <wp:extent cx="397510" cy="397510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510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чний пожежний сповіщувач</w:t>
            </w:r>
          </w:p>
        </w:tc>
        <w:tc>
          <w:tcPr>
            <w:tcW w:w="3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drawing>
                <wp:inline distT="0" distB="0" distL="0" distR="0">
                  <wp:extent cx="397510" cy="397510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510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н пожежний</w:t>
            </w:r>
          </w:p>
        </w:tc>
        <w:tc>
          <w:tcPr>
            <w:tcW w:w="3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drawing>
                <wp:inline distT="0" distB="0" distL="0" distR="0">
                  <wp:extent cx="469900" cy="397510"/>
                  <wp:effectExtent l="0" t="0" r="0" b="0"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7" t="-91" r="-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ний евакуаційний шлях</w:t>
            </w:r>
          </w:p>
        </w:tc>
        <w:tc>
          <w:tcPr>
            <w:tcW w:w="3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drawing>
                <wp:inline distT="0" distB="0" distL="0" distR="0">
                  <wp:extent cx="937895" cy="109855"/>
                  <wp:effectExtent l="0" t="0" r="0" b="0"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328" r="-38" b="-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89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пасний евакуаційний шлях</w:t>
            </w:r>
          </w:p>
        </w:tc>
        <w:tc>
          <w:tcPr>
            <w:tcW w:w="3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drawing>
                <wp:inline distT="0" distB="0" distL="0" distR="0">
                  <wp:extent cx="901700" cy="109855"/>
                  <wp:effectExtent l="0" t="0" r="0" b="0"/>
                  <wp:docPr id="2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0" t="-328" r="-40" b="-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ий вихід</w:t>
            </w:r>
          </w:p>
        </w:tc>
        <w:tc>
          <w:tcPr>
            <w:tcW w:w="3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drawing>
                <wp:inline distT="0" distB="0" distL="0" distR="0">
                  <wp:extent cx="511810" cy="116205"/>
                  <wp:effectExtent l="0" t="0" r="0" b="0"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0" t="-310" r="-70" b="-3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810" cy="116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пасний вихід</w:t>
            </w:r>
          </w:p>
        </w:tc>
        <w:tc>
          <w:tcPr>
            <w:tcW w:w="3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drawing>
                <wp:inline distT="0" distB="0" distL="0" distR="0">
                  <wp:extent cx="511810" cy="116205"/>
                  <wp:effectExtent l="0" t="0" r="0" b="0"/>
                  <wp:docPr id="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0" t="-310" r="-70" b="-3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810" cy="116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нак просторової орієнтації “Ви перебуваєте тут”</w:t>
            </w:r>
          </w:p>
        </w:tc>
        <w:tc>
          <w:tcPr>
            <w:tcW w:w="3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drawing>
                <wp:inline distT="0" distB="0" distL="0" distR="0">
                  <wp:extent cx="397510" cy="397510"/>
                  <wp:effectExtent l="0" t="0" r="0" b="0"/>
                  <wp:docPr id="2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510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object w:dxaOrig="9130" w:dyaOrig="459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60.6pt;height:249.5pt" filled="f" o:ole="">
                  <v:imagedata r:id="rId20" o:title=""/>
                </v:shape>
                <o:OLEObject Type="Embed" ProgID="" ShapeID="ole_rId19" DrawAspect="Content" ObjectID="_1551173608" r:id="rId19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ітка. Умовні графічні позначення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37"/>
      </w:tblGrid>
      <w:tr>
        <w:trPr>
          <w:trHeight w:val="690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69900" cy="397510"/>
                  <wp:effectExtent l="0" t="0" r="0" b="0"/>
                  <wp:docPr id="2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7" t="-91" r="-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37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- кран пожежний</w:t>
            </w:r>
          </w:p>
        </w:tc>
      </w:tr>
      <w:tr>
        <w:trPr>
          <w:trHeight w:val="690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7510" cy="397510"/>
                  <wp:effectExtent l="0" t="0" r="0" b="0"/>
                  <wp:docPr id="2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510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37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- ручний пожежний сповіщувач</w:t>
            </w:r>
          </w:p>
        </w:tc>
      </w:tr>
      <w:tr>
        <w:trPr>
          <w:trHeight w:val="690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7510" cy="325755"/>
                  <wp:effectExtent l="0" t="0" r="0" b="0"/>
                  <wp:docPr id="2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1" t="-110" r="-9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510" cy="32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37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- переносний вогнегасник</w:t>
            </w:r>
          </w:p>
        </w:tc>
      </w:tr>
      <w:tr>
        <w:trPr>
          <w:trHeight w:val="690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7510" cy="397510"/>
                  <wp:effectExtent l="0" t="0" r="0" b="0"/>
                  <wp:docPr id="2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510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37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- телефон</w:t>
            </w:r>
          </w:p>
        </w:tc>
      </w:tr>
      <w:tr>
        <w:trPr>
          <w:trHeight w:val="690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7510" cy="397510"/>
                  <wp:effectExtent l="0" t="0" r="0" b="0"/>
                  <wp:docPr id="2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510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37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- знак просторової орієнтації “Ви перебуваєте тут”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4">
                <wp:simplePos x="0" y="0"/>
                <wp:positionH relativeFrom="margin">
                  <wp:posOffset>-68580</wp:posOffset>
                </wp:positionH>
                <wp:positionV relativeFrom="paragraph">
                  <wp:posOffset>110490</wp:posOffset>
                </wp:positionV>
                <wp:extent cx="6459855" cy="613410"/>
                <wp:effectExtent l="0" t="0" r="0" b="0"/>
                <wp:wrapSquare wrapText="bothSides"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73"/>
                            </w:tblGrid>
                            <w:tr>
                              <w:trPr/>
                              <w:tc>
                                <w:tcPr>
                                  <w:tcW w:w="10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ind w:left="1418" w:hanging="1418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исунок 2.</w:t>
                                    <w:tab/>
                                    <w:t>Приклад оформлення  плану евакуації з поверху будинку ринку на випадок виникнення пожежі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48.3pt;mso-wrap-distance-left:0pt;mso-wrap-distance-right:9pt;mso-wrap-distance-top:0pt;mso-wrap-distance-bottom:0pt;margin-top:8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73"/>
                      </w:tblGrid>
                      <w:tr>
                        <w:trPr/>
                        <w:tc>
                          <w:tcPr>
                            <w:tcW w:w="1017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ind w:left="1418" w:hanging="1418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унок 2.</w:t>
                              <w:tab/>
                              <w:t>Приклад оформлення  плану евакуації з поверху будинку ринку на випадок виникнення пожежі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7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napToGrid w:val="false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ступник Міністра Україн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 питань надзвичайних ситуацій –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8"/>
        </w:rPr>
      </w:pPr>
      <w:r>
        <w:rPr>
          <w:sz w:val="28"/>
        </w:rPr>
        <w:t>начальник Державного департаменту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8"/>
        </w:rPr>
      </w:pPr>
      <w:r>
        <w:rPr>
          <w:sz w:val="28"/>
        </w:rPr>
        <w:t>пожежної безпеки</w:t>
        <w:tab/>
        <w:t>П.Ф.Борисов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6"/>
      <w:type w:val="nextPage"/>
      <w:pgSz w:w="11906" w:h="16838"/>
      <w:pgMar w:left="1134" w:right="1134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  <w:t>Продовження додатка 2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oleObject" Target="embeddings/oleObject1.bin"/><Relationship Id="rId20" Type="http://schemas.openxmlformats.org/officeDocument/2006/relationships/image" Target="media/image16.wmf"/><Relationship Id="rId21" Type="http://schemas.openxmlformats.org/officeDocument/2006/relationships/image" Target="media/image10.wmf"/><Relationship Id="rId22" Type="http://schemas.openxmlformats.org/officeDocument/2006/relationships/image" Target="media/image9.wmf"/><Relationship Id="rId23" Type="http://schemas.openxmlformats.org/officeDocument/2006/relationships/image" Target="media/image1.wmf"/><Relationship Id="rId24" Type="http://schemas.openxmlformats.org/officeDocument/2006/relationships/image" Target="media/image8.wmf"/><Relationship Id="rId25" Type="http://schemas.openxmlformats.org/officeDocument/2006/relationships/image" Target="media/image15.wmf"/><Relationship Id="rId26" Type="http://schemas.openxmlformats.org/officeDocument/2006/relationships/header" Target="header3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3:58:00Z</dcterms:created>
  <dc:creator>Studio4</dc:creator>
  <dc:description/>
  <dc:language>en-US</dc:language>
  <cp:lastModifiedBy>Studio4</cp:lastModifiedBy>
  <dcterms:modified xsi:type="dcterms:W3CDTF">2005-02-02T13:59:00Z</dcterms:modified>
  <cp:revision>1</cp:revision>
  <dc:subject/>
  <dc:title>Додаток 2</dc:title>
</cp:coreProperties>
</file>