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3544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14 листопада 2018 р. № 845-р</w:t>
      </w:r>
    </w:p>
    <w:p>
      <w:pPr>
        <w:pStyle w:val="Style18"/>
        <w:spacing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</w:t>
        <w:br/>
        <w:t>територій громад Луган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у частину (карта Луганської області)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8948"/>
        <w:gridCol w:w="375"/>
      </w:tblGrid>
      <w:tr>
        <w:trPr>
          <w:trHeight w:val="23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</w:p>
        </w:tc>
        <w:tc>
          <w:tcPr>
            <w:tcW w:w="8948" w:type="dxa"/>
            <w:tcBorders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96585" cy="6789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6585" cy="678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Луганської області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Білокуракинська 4420955100 смт Білокуракине” графу викласти в такій редакції:</w:t>
      </w:r>
    </w:p>
    <w:p>
      <w:pPr>
        <w:pStyle w:val="Style1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ілокуракинська</w:t>
        <w:br/>
        <w:t>Бунчуківська</w:t>
        <w:br/>
        <w:t>Дем’янівська</w:t>
        <w:br/>
        <w:t>Курячівська</w:t>
        <w:br/>
        <w:t>Лизинська</w:t>
        <w:br/>
        <w:t>Нещеретівська</w:t>
        <w:br/>
        <w:t>Олександропільська</w:t>
        <w:br/>
        <w:t>Олексіївська</w:t>
        <w:br/>
        <w:t>Павлівська</w:t>
        <w:br/>
        <w:t>Просторівська</w:t>
        <w:br/>
        <w:t>Тимошинська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Лозно-Олександрівська 4420955700 смт Лозно-Олександрівка” графу викласти в такій редакції:</w:t>
      </w:r>
    </w:p>
    <w:p>
      <w:pPr>
        <w:pStyle w:val="Style11"/>
        <w:ind w:left="567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озно-Олександрівська</w:t>
        <w:br/>
        <w:t>Мирненська (Червоноармійська)</w:t>
        <w:br/>
        <w:t>Солідарненська</w:t>
        <w:br/>
        <w:t>Шарівська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Новоастраханська 4421684301 с. Нова Астрахань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астраханська</w:t>
        <w:br/>
        <w:t>Булгаківська</w:t>
        <w:br/>
        <w:t>Михайлівська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Новоайдарська 4423155100 смт Новоайдар” графу викласти в такій редакції:</w:t>
      </w:r>
    </w:p>
    <w:p>
      <w:pPr>
        <w:pStyle w:val="Style11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айдарська</w:t>
        <w:br/>
        <w:t>Бахмутівська</w:t>
        <w:br/>
        <w:t>Гречишкинська</w:t>
        <w:br/>
        <w:t>Денежниківська</w:t>
        <w:br/>
        <w:t>Дмитрівська</w:t>
        <w:br/>
        <w:t>Колядівська</w:t>
        <w:br/>
        <w:t>Муратівська</w:t>
        <w:br/>
        <w:t>Новоохтирська</w:t>
        <w:br/>
        <w:t>Олексіївська</w:t>
        <w:br/>
        <w:t>Побєдівська</w:t>
        <w:br/>
        <w:t>Райгородська</w:t>
        <w:br/>
        <w:t>Співаківська</w:t>
        <w:br/>
        <w:t>Штормівська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Щастинська 4423110100 м. Щастя” графу викласти в такій редакції:</w:t>
      </w:r>
    </w:p>
    <w:p>
      <w:pPr>
        <w:pStyle w:val="Style11"/>
        <w:ind w:left="567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Щастинська</w:t>
        <w:br/>
        <w:t>Великочернігівська</w:t>
        <w:br/>
        <w:t>Верхньобогданівська</w:t>
        <w:br/>
        <w:t>Нижньотеплівська</w:t>
        <w:br/>
        <w:t>Передільська</w:t>
        <w:br/>
        <w:t>Петропавлівська (Петрівська)</w:t>
        <w:br/>
        <w:t>Теплівська</w:t>
        <w:br/>
        <w:t>Трьохізбенська</w:t>
        <w:br/>
        <w:t>Сотенська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Новопсковська 4423355100 смт Новопсков” графу викласти в такій редакції:</w:t>
      </w:r>
    </w:p>
    <w:p>
      <w:pPr>
        <w:pStyle w:val="Style11"/>
        <w:ind w:left="567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псковська</w:t>
        <w:br/>
        <w:t>Заайдарівська</w:t>
        <w:br/>
        <w:t>Закотненська</w:t>
        <w:br/>
        <w:t>Новорозсошанська</w:t>
        <w:br/>
        <w:t>Пісківська</w:t>
        <w:br/>
        <w:t>Риб’янцівська</w:t>
        <w:br/>
        <w:t>Рогівська</w:t>
        <w:br/>
        <w:t>Осинівська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Містківська 4424084001 с. Містки” графу викласти в такій редакції:</w:t>
      </w:r>
    </w:p>
    <w:p>
      <w:pPr>
        <w:pStyle w:val="Style11"/>
        <w:ind w:left="567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істківська</w:t>
        <w:br/>
        <w:t>Круглівська</w:t>
        <w:br/>
        <w:t>Коржівська (Петрівська)</w:t>
        <w:br/>
        <w:t>Рудівська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Нижньодуванська 4424055400 смт Нижня Дуванка” графу викласти в такій редакції:</w:t>
      </w:r>
    </w:p>
    <w:p>
      <w:pPr>
        <w:pStyle w:val="Style11"/>
        <w:ind w:left="567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жньодуванська</w:t>
        <w:br/>
        <w:t>Верхньодуванська</w:t>
        <w:br/>
        <w:t>Новочервоненська</w:t>
        <w:br/>
        <w:t>Оборотнівська</w:t>
        <w:br/>
        <w:t>Преображенська</w:t>
        <w:br/>
        <w:t>Тарасівська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Сватівська 4424010100  м. Сватове” графу викласти в такій редакції:</w:t>
      </w:r>
    </w:p>
    <w:p>
      <w:pPr>
        <w:pStyle w:val="Style11"/>
        <w:ind w:left="567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атівська</w:t>
        <w:br/>
        <w:t>Гончарівська</w:t>
        <w:br/>
        <w:t>Ковалівська</w:t>
        <w:br/>
        <w:t>Коломийчиська</w:t>
        <w:br/>
        <w:t>Куземівська</w:t>
        <w:br/>
        <w:t>Маньківська</w:t>
        <w:br/>
        <w:t>Мілуватська</w:t>
        <w:br/>
        <w:t>Райгородська</w:t>
        <w:br/>
        <w:t>Свистунівська</w:t>
        <w:br/>
        <w:t>Стельмахівська</w:t>
        <w:br/>
        <w:t>Травнева (Первомайська)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Старобільська 4425110100 м. Старобільськ” графу викласти в такій редакції:</w:t>
      </w:r>
    </w:p>
    <w:p>
      <w:pPr>
        <w:pStyle w:val="Style11"/>
        <w:ind w:left="567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робільська</w:t>
        <w:br/>
        <w:t>Верхньопокровська</w:t>
        <w:br/>
        <w:t>Веселівська</w:t>
        <w:br/>
        <w:t>Калмиківська</w:t>
        <w:br/>
        <w:t>Караяшницька</w:t>
        <w:br/>
        <w:t>Курячівська</w:t>
        <w:br/>
        <w:t>Лиманська</w:t>
        <w:br/>
        <w:t>Нижньопокровська</w:t>
        <w:br/>
        <w:t>Новоборівська</w:t>
        <w:br/>
        <w:t>Підгорівська</w:t>
        <w:br/>
        <w:t>Половинкинська</w:t>
        <w:br/>
        <w:t>Садківська</w:t>
        <w:br/>
        <w:t>Світлівська</w:t>
        <w:br/>
        <w:t>Титарівська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Чмирівська 4425186501 с. Чмирівка” графу викласти в такій редакції:</w:t>
      </w:r>
    </w:p>
    <w:p>
      <w:pPr>
        <w:pStyle w:val="Style11"/>
        <w:ind w:left="567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мирівська</w:t>
        <w:br/>
        <w:t>Бутівська</w:t>
        <w:br/>
        <w:t>Вишнева</w:t>
        <w:br/>
        <w:t>Шпотинська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Троїцька 4425455100 смт Троїцьке” графу викласти в такій редакції:</w:t>
      </w:r>
    </w:p>
    <w:p>
      <w:pPr>
        <w:pStyle w:val="Style11"/>
        <w:ind w:left="567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оїцька</w:t>
        <w:br/>
        <w:t>Арапівська</w:t>
        <w:br/>
        <w:t>Багачанська</w:t>
        <w:br/>
        <w:t>Воєводська</w:t>
        <w:br/>
        <w:t>Демино-Олександрівська</w:t>
        <w:br/>
        <w:t>Лантратівська</w:t>
        <w:br/>
        <w:t>Новознам’янська</w:t>
        <w:br/>
        <w:t>Новоолександрівська</w:t>
        <w:br/>
        <w:t>Покровська</w:t>
        <w:br/>
        <w:t>Розпасіївська</w:t>
        <w:br/>
        <w:t>Розсипненська</w:t>
        <w:br/>
        <w:t>Тимонівська</w:t>
        <w:br/>
        <w:t>Тополівська</w:t>
        <w:br/>
        <w:t>Яменська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Лисичанська 4411800000 м. Лисичанськ” графу викласти в такій редакції:</w:t>
      </w:r>
    </w:p>
    <w:p>
      <w:pPr>
        <w:pStyle w:val="Style11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сичанська</w:t>
        <w:br/>
        <w:t>Білогорівська</w:t>
        <w:br/>
        <w:t>Вовчоярівська</w:t>
        <w:br/>
        <w:t>Малорязанцівська</w:t>
        <w:br/>
        <w:t>Новодружеська</w:t>
        <w:br/>
        <w:t>Привільська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Сєвєродонецька 4412900000 м. Сєвєродонецьк” графу викласти в такій редакції:</w:t>
      </w:r>
    </w:p>
    <w:p>
      <w:pPr>
        <w:pStyle w:val="Style11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євєродонецька</w:t>
        <w:br/>
        <w:t>Борівська</w:t>
        <w:br/>
        <w:t>Боровенська</w:t>
        <w:br/>
        <w:t>Єпіфанівська</w:t>
        <w:br/>
        <w:t>Мирнодолинська</w:t>
        <w:br/>
        <w:t>Сиротинська</w:t>
        <w:br/>
        <w:t>Смолянинівська</w:t>
        <w:br/>
        <w:t>Чабанівська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spacing w:before="240" w:after="120"/>
        <w:ind w:firstLine="567"/>
        <w:jc w:val="both"/>
        <w:rPr/>
      </w:pPr>
      <w:r>
        <w:rPr/>
        <w:t>2) виключити таку позицію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3"/>
        <w:gridCol w:w="1790"/>
        <w:gridCol w:w="1928"/>
        <w:gridCol w:w="2341"/>
        <w:gridCol w:w="1926"/>
      </w:tblGrid>
      <w:tr>
        <w:trPr>
          <w:trHeight w:val="1985" w:hRule="atLeast"/>
        </w:trPr>
        <w:tc>
          <w:tcPr>
            <w:tcW w:w="1653" w:type="dxa"/>
            <w:tcBorders/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лотівська</w:t>
            </w:r>
          </w:p>
        </w:tc>
        <w:tc>
          <w:tcPr>
            <w:tcW w:w="1790" w:type="dxa"/>
            <w:tcBorders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3810800</w:t>
            </w:r>
          </w:p>
        </w:tc>
        <w:tc>
          <w:tcPr>
            <w:tcW w:w="1928" w:type="dxa"/>
            <w:tcBorders/>
          </w:tcPr>
          <w:p>
            <w:pPr>
              <w:pStyle w:val="Style11"/>
              <w:spacing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лоте</w:t>
            </w:r>
          </w:p>
        </w:tc>
        <w:tc>
          <w:tcPr>
            <w:tcW w:w="2341" w:type="dxa"/>
            <w:tcBorders/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івська</w:t>
              <w:br/>
              <w:t>Гірська</w:t>
              <w:br/>
              <w:t>Нижненська</w:t>
              <w:br/>
              <w:t>Новотошківська</w:t>
              <w:br/>
              <w:t>Тошківська</w:t>
              <w:br/>
              <w:t>Кримська</w:t>
              <w:br/>
              <w:t>Муратівськ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снянський район”;</w:t>
            </w:r>
          </w:p>
        </w:tc>
      </w:tr>
    </w:tbl>
    <w:p>
      <w:pPr>
        <w:pStyle w:val="Style11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повнити перелік такими позиціям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805"/>
        <w:gridCol w:w="1942"/>
        <w:gridCol w:w="2221"/>
        <w:gridCol w:w="2082"/>
      </w:tblGrid>
      <w:tr>
        <w:trPr>
          <w:trHeight w:val="728" w:hRule="atLeast"/>
        </w:trPr>
        <w:tc>
          <w:tcPr>
            <w:tcW w:w="15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338250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м’янк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  <w:br/>
              <w:t>Ганусівська</w:t>
              <w:br/>
              <w:t>Донцівськ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сковський район</w:t>
            </w:r>
          </w:p>
        </w:tc>
      </w:tr>
      <w:tr>
        <w:trPr>
          <w:trHeight w:val="23" w:hRule="atLeast"/>
        </w:trPr>
        <w:tc>
          <w:tcPr>
            <w:tcW w:w="15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ська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381050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ірське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ська</w:t>
              <w:br/>
              <w:t>Золотівська</w:t>
              <w:br/>
              <w:t>Нижненська</w:t>
              <w:br/>
              <w:t>Новотошківська</w:t>
              <w:br/>
              <w:t>Тошківська</w:t>
              <w:br/>
              <w:t>Кримськ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снянський район</w:t>
            </w:r>
          </w:p>
        </w:tc>
      </w:tr>
      <w:tr>
        <w:trPr>
          <w:trHeight w:val="23" w:hRule="atLeast"/>
        </w:trPr>
        <w:tc>
          <w:tcPr>
            <w:tcW w:w="15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ська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18750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ульгинк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ська</w:t>
              <w:br/>
              <w:t>Байдівська</w:t>
              <w:br/>
              <w:t>Малохатська</w:t>
              <w:br/>
              <w:t>Хворостянівськ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більський район</w:t>
            </w:r>
          </w:p>
        </w:tc>
      </w:tr>
      <w:tr>
        <w:trPr>
          <w:trHeight w:val="815" w:hRule="atLeast"/>
        </w:trPr>
        <w:tc>
          <w:tcPr>
            <w:tcW w:w="15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ільська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before="12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48500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вілл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ільська</w:t>
              <w:br/>
              <w:t>Вівчарівськ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їцький район”.</w:t>
            </w:r>
          </w:p>
        </w:tc>
      </w:tr>
    </w:tbl>
    <w:p>
      <w:pPr>
        <w:pStyle w:val="Heading3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Segoe UI" w:hAnsi="Antiqua;Segoe UI" w:cs="Antiqua;Segoe U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2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18-11-21T11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