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b/>
          <w:sz w:val="24"/>
          <w:szCs w:val="24"/>
        </w:rPr>
        <w:t>ЗАТВЕРДЖЕНО </w:t>
        <w:br/>
        <w:t>розпорядженням Кабінету Міністрів України </w:t>
        <w:br/>
        <w:t>від 20 червня 2018 р. № 438-р</w:t>
      </w:r>
    </w:p>
    <w:p>
      <w:pPr>
        <w:pStyle w:val="Style18"/>
        <w:spacing w:before="36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</w:t>
        <w:br/>
        <w:t>формування територій громад Кіровоградської області</w:t>
      </w:r>
    </w:p>
    <w:p>
      <w:pPr>
        <w:pStyle w:val="Style11"/>
        <w:spacing w:before="120" w:after="240"/>
        <w:jc w:val="both"/>
        <w:rPr/>
      </w:pPr>
      <w:r>
        <w:rPr/>
        <w:t>1. Графічну частину (карта Кіровоградської області) викласти в такій редакції:</w:t>
      </w:r>
    </w:p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285"/>
        <w:gridCol w:w="383"/>
      </w:tblGrid>
      <w:tr>
        <w:trPr/>
        <w:tc>
          <w:tcPr>
            <w:tcW w:w="32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92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58180" cy="35598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180" cy="355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1"/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Кіровоградської області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у позиції “Добровеличківська 3521755100 смт Добровеличківка” графу викласти в такій редакції:</w:t>
      </w:r>
    </w:p>
    <w:p>
      <w:pPr>
        <w:pStyle w:val="Style11"/>
        <w:ind w:left="602" w:hanging="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обровеличківська</w:t>
        <w:br/>
        <w:t>Братолюбівська</w:t>
        <w:br/>
        <w:t>Глинянська</w:t>
        <w:br/>
        <w:t>Гнатівська</w:t>
        <w:br/>
        <w:t>Дружелюбівська</w:t>
        <w:br/>
        <w:t>Карбівська</w:t>
        <w:br/>
        <w:t>Липнязька</w:t>
        <w:br/>
        <w:t>Любомирська</w:t>
        <w:br/>
        <w:t>Марківська</w:t>
        <w:br/>
        <w:t>Миколаївська</w:t>
        <w:br/>
        <w:t>Новолутківська</w:t>
        <w:br/>
        <w:t>Олександрівська</w:t>
        <w:br/>
        <w:t>Перчунівська</w:t>
        <w:br/>
        <w:t>Піщанобрідська</w:t>
        <w:br/>
        <w:t>Тернівська</w:t>
        <w:br/>
        <w:t>Троянська</w:t>
        <w:br/>
        <w:t>Червонополянська</w:t>
        <w:br/>
        <w:t>Юр’ївська”;</w:t>
      </w:r>
    </w:p>
    <w:p>
      <w:pPr>
        <w:pStyle w:val="Style11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>у позиції “Тишківська 3521786001 с. Тишківка” графу викласти в такій редакції:</w:t>
      </w:r>
    </w:p>
    <w:p>
      <w:pPr>
        <w:pStyle w:val="Style11"/>
        <w:ind w:left="5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Тишківська</w:t>
        <w:br/>
        <w:t>Гаївська</w:t>
        <w:br/>
        <w:t>Федорівська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Помічнянська 3521710300 м. Помічна” графу викласти в такій редакції:</w:t>
      </w:r>
    </w:p>
    <w:p>
      <w:pPr>
        <w:pStyle w:val="Style11"/>
        <w:ind w:left="574" w:hanging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омічнянська міська</w:t>
        <w:br/>
        <w:t>Олексіївська</w:t>
        <w:br/>
        <w:t>Помічнянська сільська”;</w:t>
      </w:r>
    </w:p>
    <w:p>
      <w:pPr>
        <w:pStyle w:val="Style11"/>
        <w:spacing w:before="3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Соколівська 3522587201 с. Соколівське” графу викласти в такій редакції:</w:t>
      </w:r>
    </w:p>
    <w:p>
      <w:pPr>
        <w:pStyle w:val="Style11"/>
        <w:ind w:left="560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околівська</w:t>
        <w:br/>
        <w:t>Вишняківська</w:t>
        <w:br/>
        <w:t>Вільненська</w:t>
        <w:br/>
        <w:t>Диминська</w:t>
        <w:br/>
        <w:t>Іванівська</w:t>
        <w:br/>
        <w:t>Карлівська</w:t>
        <w:br/>
        <w:t>Миколаївська</w:t>
        <w:br/>
        <w:t>Назарівська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Великосеверинівська 3522581201 с. Велика Северинка” графу викласти в такій редакції:</w:t>
      </w:r>
    </w:p>
    <w:p>
      <w:pPr>
        <w:pStyle w:val="Style11"/>
        <w:ind w:left="574" w:hanging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еликосеверинівська</w:t>
        <w:br/>
        <w:t>Високобайрацька</w:t>
        <w:br/>
        <w:t>Оситнязька</w:t>
        <w:br/>
        <w:t>Созонівська”;</w:t>
      </w:r>
    </w:p>
    <w:p>
      <w:pPr>
        <w:pStyle w:val="Style1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Новомиргородська 3523810100 м. Новомиргород” графу викласти в такій редакції:</w:t>
      </w:r>
    </w:p>
    <w:p>
      <w:pPr>
        <w:pStyle w:val="Style11"/>
        <w:ind w:left="560" w:firstLine="7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овомиргородська</w:t>
        <w:br/>
        <w:t>Веселівська</w:t>
        <w:br/>
        <w:t>Дібрівська</w:t>
        <w:br/>
        <w:t>Йосипівська</w:t>
        <w:br/>
        <w:t>Кам’янська</w:t>
        <w:br/>
        <w:t>Канізька</w:t>
        <w:br/>
        <w:t>Капітанівська</w:t>
        <w:br/>
        <w:t>Коробчинська</w:t>
        <w:br/>
        <w:t>Костянтинівська</w:t>
        <w:br/>
        <w:t>Листопадівська</w:t>
        <w:br/>
        <w:t>Мар’ївська</w:t>
        <w:br/>
        <w:t>Мартоноська</w:t>
        <w:br/>
        <w:t>Миролюбівська</w:t>
        <w:br/>
        <w:t>Оситнязька</w:t>
        <w:br/>
        <w:t>Оситнянська</w:t>
        <w:br/>
        <w:t>Панчівська</w:t>
        <w:br/>
        <w:t>Петроострівська</w:t>
        <w:br/>
        <w:t>Пурпурівська</w:t>
        <w:br/>
        <w:t>Рубаномостівська</w:t>
        <w:br/>
        <w:t>Тишківська</w:t>
        <w:br/>
        <w:t>Туріянська</w:t>
        <w:br/>
        <w:t>Шпак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Іванівська 3524081801 с. Іванівка” графу викласти в такій редакції:</w:t>
      </w:r>
    </w:p>
    <w:p>
      <w:pPr>
        <w:pStyle w:val="Style11"/>
        <w:ind w:left="574" w:hanging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Іванівська</w:t>
        <w:br/>
        <w:t>Захарівська</w:t>
        <w:br/>
        <w:t>Семенастівська”;</w:t>
      </w:r>
    </w:p>
    <w:p>
      <w:pPr>
        <w:pStyle w:val="Style11"/>
        <w:spacing w:before="120" w:after="120"/>
        <w:rPr/>
      </w:pPr>
      <w:r>
        <w:rPr/>
        <w:t>2) виключити такі позиції: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1560"/>
        <w:gridCol w:w="1985"/>
        <w:gridCol w:w="2268"/>
        <w:gridCol w:w="2095"/>
      </w:tblGrid>
      <w:tr>
        <w:trPr/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ітанівсь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554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апітанів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б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сип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тня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і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иргород</w:t>
              <w:softHyphen/>
              <w:t>ський район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івсь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858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анчев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оно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т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ківськ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иргород-ський район”;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ксандрійс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0300000</w:t>
            </w:r>
          </w:p>
        </w:tc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Олександрія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ксандрійська міська</w:t>
              <w:br/>
              <w:t>Андріївська</w:t>
              <w:br/>
              <w:t>Бандурівська</w:t>
              <w:br/>
              <w:t>Войнівська</w:t>
              <w:br/>
              <w:t>Головківська</w:t>
              <w:br/>
              <w:t>Звенигородська</w:t>
              <w:br/>
              <w:t>Ізмайлівська</w:t>
              <w:br/>
              <w:t>Косівська</w:t>
              <w:br/>
              <w:t>Костянтинівська</w:t>
              <w:br/>
              <w:t>Лікарівська</w:t>
              <w:br/>
              <w:t>Недогарська</w:t>
              <w:br/>
              <w:t>Новоселівська</w:t>
            </w:r>
          </w:p>
          <w:p>
            <w:pPr>
              <w:pStyle w:val="Style1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ксандрійська селищна</w:t>
              <w:br/>
              <w:t>Пантаївська</w:t>
              <w:br/>
              <w:t>Приютівська</w:t>
              <w:br/>
              <w:t>Протопопівська</w:t>
            </w:r>
          </w:p>
        </w:tc>
        <w:tc>
          <w:tcPr>
            <w:tcW w:w="209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Олександрія”;</w:t>
            </w:r>
          </w:p>
        </w:tc>
      </w:tr>
    </w:tbl>
    <w:p>
      <w:pPr>
        <w:pStyle w:val="Style11"/>
        <w:ind w:left="-5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повнити перелік такими позиціями:</w:t>
      </w:r>
    </w:p>
    <w:tbl>
      <w:tblPr>
        <w:tblW w:w="10345" w:type="dxa"/>
        <w:jc w:val="left"/>
        <w:tblInd w:w="-4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1750"/>
        <w:gridCol w:w="1843"/>
        <w:gridCol w:w="2268"/>
        <w:gridCol w:w="2342"/>
      </w:tblGrid>
      <w:tr>
        <w:trPr>
          <w:trHeight w:val="627" w:hRule="atLeast"/>
        </w:trPr>
        <w:tc>
          <w:tcPr>
            <w:tcW w:w="2142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ютівська</w:t>
            </w:r>
          </w:p>
        </w:tc>
        <w:tc>
          <w:tcPr>
            <w:tcW w:w="175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0355800</w:t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Приютівка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ютівська</w:t>
              <w:br/>
              <w:t>Андріївська</w:t>
              <w:br/>
              <w:t>Бандурівська</w:t>
              <w:br/>
              <w:t>Войнівська</w:t>
              <w:br/>
              <w:t>Головківська</w:t>
              <w:br/>
              <w:t>Ізмайлівська</w:t>
              <w:br/>
              <w:t>Косівська</w:t>
              <w:br/>
              <w:t>Костянтинівська</w:t>
              <w:br/>
              <w:t>Лікарівська</w:t>
              <w:br/>
              <w:t>Недогарська</w:t>
              <w:br/>
              <w:t>Новоселівська</w:t>
              <w:br/>
              <w:t>Протопопівська</w:t>
            </w:r>
          </w:p>
        </w:tc>
        <w:tc>
          <w:tcPr>
            <w:tcW w:w="234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ксандрійський район</w:t>
            </w:r>
          </w:p>
        </w:tc>
      </w:tr>
      <w:tr>
        <w:trPr>
          <w:trHeight w:val="23" w:hRule="atLeast"/>
        </w:trPr>
        <w:tc>
          <w:tcPr>
            <w:tcW w:w="214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ринівська</w:t>
            </w:r>
          </w:p>
        </w:tc>
        <w:tc>
          <w:tcPr>
            <w:tcW w:w="175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2585802</w:t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Катеринівка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івська</w:t>
              <w:br/>
              <w:t>Олексіївська</w:t>
              <w:br/>
              <w:t>Володимирівська</w:t>
              <w:br/>
              <w:t>Могутненська</w:t>
              <w:br/>
              <w:t>Грузьківська</w:t>
              <w:br/>
              <w:t>Овсяниківська</w:t>
              <w:br/>
              <w:t>Івано-Благодатненська</w:t>
            </w:r>
          </w:p>
        </w:tc>
        <w:tc>
          <w:tcPr>
            <w:tcW w:w="234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іровоградсь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1:00Z</dcterms:created>
  <dc:creator/>
  <dc:description/>
  <cp:keywords/>
  <dc:language>en-US</dc:language>
  <cp:lastModifiedBy>vyshnivska</cp:lastModifiedBy>
  <cp:lastPrinted>2002-04-19T15:13:00Z</cp:lastPrinted>
  <dcterms:modified xsi:type="dcterms:W3CDTF">2018-07-02T11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