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йдукова, вул.Бугова, вул.в/ч 2454, вул.Гризодубової, вул.Грушевського, вул.Дачна, вул.Дорошенка, вул.Єсеніна, вул.Зарічна, вул.Колгоспна, вул.Ломоносова, вул.Лугова, вул.М.Озерного, вул.Новосільська, вул.Островської, вул.Першотравнева, вул.Присадибна, вул.Седова, вул.Стадіонна, вул.Чкалова, вул.Ясна, вул.40-річчя Перемоги, пров.Колгоспний, пров.Осипенка, пров.Першотравневий, в/ч А2656, в/ч 4469, Дитячий будинок інтернат</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3,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Алеї: 1–29, 30А–90; вул.Алеї(Житлове містечко), вул.Б.Хмельницького, вул.Василівка, вул.Житлове містечко, вул.Зелена, вул.Івана Мазепи, вул.І.Франка, вул.Кармелюка, вул.Коцюбинського, вул.Л.Українки, вул.Мічуріна, вул.Набережна, вул.О.Довбуша, вул.Партизанська, вул.П.Запорожця, вул.Підлісна, вул.П.Мирного, вул.Полуботка, вул.П.Орлика, вул.Пушкіна, вул.Сагайдачного, вул.Садова, пров.Кармелюка, пров.Набережний, пров.П.Мирного, пров.Садовий, пров.1-й Алеї, пров.1-й Садовий, пров.2-й Алеї, пров.2-й Садовий, тупик Алеї, ст.’Ни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леї, 58, смт Стрижавка, Вінницький р-н, Вінницька обл., 232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еї, 58,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Малинова, вул.СТ «Васильок» Васильківська, вул.СТ «Ветеран» Вінницька, вул.СТ «Ветеран» Черешнева, вул.СТ "Вінницькі Зорі" Волошкова, вул.СТ "Вінницькі зорі" Грибна, вул.СТ "Джерело" Джерельна, вул.СТ "Івушка" Місячна, вул.СТ «Лісова поляна» Полуни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Сокіл» Північна, вул.СТ «Сокіл» Приозерна, вул.СТ «Сокіл» Тернова, вул.СТ "Троянда" Індустріальна, вул.СТ«Вінницькі зорі» Дачна, вул.СТ«Ромашка» вул.Алмазна, вул.Терешкової, вул.Тичини, вул.Турбівське шосе 6 км, вул.Тяжилівська, вул.Щаслива, вул.Ювілейна, вул.Яблунева, вул.Ясенева, вул.8-Березня, пров.Геталка, пров.Івана Франка, пров.Кайдачихський, пров.Матієнко, пров.Покришкіна, пров.1-й Покришк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3, с.Горбанівка, Вінницький р-н, Вінницька обл., 232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3, с.Горбанівка, Вінницький р-н, Вінницька обл., 232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ець</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20А, с.Рівець, Вінницький р-н, Вінницька обл., 232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20А, с.Рівець, Вінницький р-н, Вінницька обл., 232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від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та, 1, с.Медвідка, Вінницький р-н, Вінницька обл., 232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та, 1, с.Медвідка, Вінницький р-н, Вінницька обл., 232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х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Б, с.Махнівка, Вінницький р-н, Вінницька обл., 236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Б, с.Махнівка, Вінницький р-н, Вінницька обл., 236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ці – вул.Агрономічна, вул.Акціонерна, вул.Архітектурна, вул.Берегова, вул.Ботанічна, вул.Будівельна, вул.Будівельників, вул.Б.Хмельницького, вул.Виноградна, вул.Вишнева, вул.В.Стуса, вул.Гагаріна, вул.Гоголя, вул.Грушевського, вул.Діамантова, вул.Д.Нечая, вул.Екологічна, вул.Заболотного, вул.Зелена, вул.Зоряна, вул.Інженерна, вул.І.Франка, вул.Кармелюка, вул.Карпатська, вул.Квіткова, вул.Кільцева, вул.Клубна, вул.Коцюбинського, вул.Красноокнянська, вул.Лєрмонтова, вул.Лісна, вул.Макаренка, вул.Мечнікова, вул.Мєндєлєєва, вул.Мирна, вул.Молодіжна, вул.Морська, вул.Набережна, вул.Одеська, вул.Озерна, вул.Островського, вул.Педагогічна, вул.Петровського, вул.Пляжна, вул.Подільська, вул.Польова, вул.Рибацька, вул.Руданського, вул.Сагайдачного Петра, вул.Садова, вул.Словянська, вул.Соборна, вул.Сонячна, вул.Соснова, вул.Стельмаха, вул.Степова, вул.Травнева, вул.Фортівська, вул.Хмелянська, вул.Цегельна, вул.Чемпіонська, вул.Чорновола, вул.Шевченка, вул.Шкільна, вул.Яблунева, пров.Заболотного, пров.Зелений, пров.Мечникова, пров.Садовий, пров.Хмелянський, пров.Цегельний, пров.1-й Зелений, тупик Зелений, Вінницьке лісництв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Прибережна, вул.Променева, вул.8-го Березня, пров.Бузковий, пров.Вересневий, пров.Врожайний, пров.Вчительський, пров.Героїв Чорнобиля, пров.Гостинний, пров.Джерельний, пров.Європейський, пров.Медовий, пров.Окружний СМ "Європейський", пров.Олександрівський, пров.Персиковий, пров.Південний, пров.Радужний, пров.Світанковий, пров.Свободи, пров.Слов’янський, пров.СМ Барський «Дружній», пров.СМ Барський «Зірочка» пров.Ясний, пров.СМ Барський "Зоря", пров.СМ Барський "Мангальний", пров.СМ Барський «Музикальний», пров.СМ Барський «Подільський», пров.СМ Барський "Черешня", пров.СМ «Весна» Променевий, пров.См Молодіжний «Виноградний», пров.СМ Молодіжний «Квітковий», пров.СМ Молодіжний "Тихий", пров.СМ Окружний "Барвистий", пров.СМ "Окружний" Весняний, пров.СМ "Окружний" Затишний, пров.СМ "Окружний" Зоряний, пров.СМ Окружний "Різдвяний", пров.СМ "Окружний" Софіївський, пров.СМ "Окружний" Трояндовий, пров.СМ «Окружний» Щасливий, пров.СТ "Енергетик" Енергетичний, пров.СТ "Меліоратор" Добросусідства, пров.СТ "Механізатор" Щедрий, пров.СТ ОСТ «Авіатор» Авіаторний, пров.СТ ОСТ "Ветеран" Солов’їний, пров.СТ ОСТ "Діамант" Діамантовий, пров.СТ ОСТ "Керамік" Керамічний, пров.Шлях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ерегова, вул.Ватутіна: 1–50; вул.Волошкова, вул.Грушевського, вул.Івана Франка, вул.Лялі Ратушної, вул.Максима Кривоноса, вул.Набережна, вул.Ніщинського, вул.Нова, вул.Полуботка, вул.Сагайдачного, вул.Соборна: 34–66; вул.Черняховського, вул.Шевченка, пров.Береговий, пров.Івана Франка, пров.Максима Кривоноса, пров.Набереж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2, м.Іллінці, Іллінецький р-н, Вінницька обл., 227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2, м.Іллінці, Іллінецький р-н, Вінницька обл., 22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ії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10, с.Паріївка, Іллінецький р-н, Вінницька обл., 227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54А, с.Паріївка, Іллінецький р-н, Вінницька обл., 227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ець</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церківська, 16, с.Сокілець, Козятинський р-н, Вінницька обл., 221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церківська, 16, с.Сокілець, Козятинський р-н, Вінницька обл., 221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і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Острожо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А, с.Великий Острожок, Хмільницький р-н, Вінницька обл., 220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А, с.Великий Острожок, Хмільницький р-н, Вінницька обл., 22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5, с.Володимирівка, Хмільницький р-н, Вінницька обл., 220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5, с.Володимирівка, Хмільницький р-н, Вінницька обл., 22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иківц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 с.Петриківці, Хмільницький р-н, Вінницька обл., 220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 с.Петриківці, Хмільницький р-н, Вінницька обл., 22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бчинці – вул.виселокПисарівна, вул.Лесі Українки, вул.Молодіжна, вул.Польова, вул.Садова, вул.1-го Трав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1А, с.Рибчинці, Хмільницький р-н, Вінницька обл., 220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1А, с.Рибчинці, Хмільницький р-н, Вінницька обл., 22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ат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3, с.Гнатівка, Хмільницький р-н, Вінницька обл., 22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3, с.Гнатівка, Хмільницький р-н, Вінницька обл., 22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 – вул.Гагаріна: 1–28, 30, 36, 38, 42, 44–50, 52–60; вул.Горького, вул.Молодіжна, вул.Набережна: 1–51, 54, 60–62, 64–66, 70–72; вул.Подільська: 1–19; вул.Центральна: 2–27, 29, 40; вул.Шкільна, пров.Молодіжний, пров.Шкільний, с.Гоно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іччя Перемоги, 6А, с.Гонорівка, Ямпільський р-н, Вінницька обл., 245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іччя Перемоги, 6А, с.Гонорівка, Ямпільський р-н, Вінницька обл., 245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6–12, 16–18; вул.Героїв Крут: 2–4В; вул.Некрасова: 2–17, 19, 23–25А, 26А–27, 29–31; вул.П.Запорожця: 3–4, 10, 12, 14, 16–18; вул.Стрілецька: 54, 56, 60, 64, 66; вул.Тімірязєва: 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0, м.Вінниця, Вінницька обл., 21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0, м.Вінниця, Вінницька обл., 2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Янгеля: 15, 20–24; вул.Некрасова: 18, 20–22, 26; вул.П.Запорожця: 7–9, 11–11А, 13, 15–15А, 20А; вул.Стеценка: 2–4А, 6, 8–8А; вул.Стрілецька: 48А; вул.Тімірязєва: 2, 11–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0, м.Вінниця, Вінницька обл., 21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0, м.Вінниця, Вінницька обл., 2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44, 48–48А, 52–60; вул.Чехова: 2/90–7К к.А2287, 9А–10 к.ГУРТ;</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10, м.Вінниця, Вінницька обл., 21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10, м.Вінниця, Вінницька обл., 21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лли Горської, вул.Андріївська, вул.Вишенька, вул.Володимира Свідзінського, вул.Гніванське шосе, вул.Гранична, вул.Житня, вул.Квітнева, вул.Лірницька, вул.Миколаївська, вул.Незалежна, вул.Олекси Новаківського, вул.П.Загребельного, вул.Тимофіївська, вул.Шкуринец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Аріадни Стебельської, пров.2-й Володимира Свідзінського, пров.2-й Гніванське шосе, пров.3-й Василя Стефаника, пров.3-й Володимира Свідзінського, пров.3-й Гніванське шосе, пров.4-й Василя Стефаника, пров.4-й Гніванське шосе, пров.5-й Гніванське шос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нерала Безручка, вул.Гетьмана Сагайдачного: 1–30; вул.Гулака-Артемовського, вул.Івана Федорова: 2, 4, 6, 8–56; вул.Кутузова, вул.Макаренка, вул.Молодогвардійська: 13–47А; вул.Новоселівська, вул.Одеська, вул.Хуторянська, вул.Шкільна, пров.Генерала Безручка, пров.Гулака-Артемовського, пров.Івана Федорова, пров.Кутузова, пров.Шкільний, пров.1-й Макаренка, пров.1-й Новоселівський, пров.1-й Одеський, пров.2-й Макаренка, пров.2-й Новоселівський, пров.2-й Одеський, проїзд Генерала Безруч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Нечая, 77А, м.Вінниця, Вінницька обл., 210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ечая, 77А, м.Вінниця, Вінницька обл., 210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Вернадського, вул.Івана Пулюя, вул.Мельника, вул.Омеляна Грабця, вул.Топольського, вул.Шевченка, пров.Івана Пулюя, пров.Мельника, пров.1-й Омеляна Грабця, пров.1-й Топольського, пров.2-й Омеляна Грабця,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Академіка Вернадського, проїзд 1-й Бузковий, проїзд 1-й Врожайний, проїзд 1-й Горіховий, проїзд 1-й Електронний, проїзд 1-й Журналістів, проїзд 1-й Івана Пулюя, проїзд 1-й Липневий, проїзд 1-й Осінній, проїзд 1-й Пролісковий, проїзд 1-й Рожевий, проїзд 1-й Садівничий, проїзд 1-й Суничний, проїзд 1-й Товариський, проїзд 2-й Академіка Вернадського, проїзд 2-й Бузковий, проїзд 2-й Горіховий, проїзд 2-й Журналістів, проїзд 2-й Івана Пулюя, проїзд 2-й Липневий, проїзд 2-й Рожевий, проїзд 2-й Суничний, проїзд 2-й Товариський, проїзд 2-й Черемховий, проїзд 3-й Івана Пулюя, проїзд 3-й Липневий, проїзд 3-й Садівничий, проїзд 3-й Черемховий, проїзд 4-й Липневий, проїзд 4-й Садівничий, проїзд 4-й Черемховий, проїзд 5-й Черемховий, проїзд 6-й Черемховий, проїзд 7-й Черемховий, тупик Івана Пулюя, тупик Мельника, СТОВ Верховина, СТОВ Весна, СТОВ Вишневий Сад, СТОВ Вишня, СТОВ Глобус, СТОВ Дружба, СТОВ Дружба 1, СТОВ Калина, СТОВ Левада, СТОВ Нива, СТОВ Підлісне, СТОВ Підлісне Азімут, СТОВ Підлісне Журналістів, СТОВ Підлісне Калина, СТОВ Підлісне Труд, СТОВ Підлісне Черемушки, СТОВ Ромашка Шевченка, СТОВ Росинка, СТОВ Сірень, СТОВ Соняч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50, м.Вінниця, Вінницька обл., 210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а, 250, м.Вінниця, Вінницька обл., 21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ерхарна: 1–10, 12–12А, 14–14А, 18, 24, 28, 30, 32; вул.Володимира Антоновича: 17–17Б, 19, 27–50; вул.Короленка: 1–23, 25; вул.Некрасова: 58–58А, 64–127; вул.Привокзальна: 1, 5–20, 22А, 24; вул.Тімірязєва: 48–84; вул.Шмідта: 1–33, 35, 37–49; просп.Коцюбинського: 5–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0, м.Вінниця, Вінницька обл., 21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0, м.Вінниця, Вінницька обл., 2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а міська клінічна лікарня швидкої медичної допомог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68, м.Вінниця, Вінницька обл., 21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ий міський клінічний пологовий будинок №2"</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0, м.Вінниця, Вінницька обл., 2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а міська клінічна лікарня №1"</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6, м.Вінниця, Вінницька обл., 21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ий міський клінічний пологовий будинок №1"</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8, м.Вінниця, Вінницька обл., 21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психоневрологічна лікарня ім.акад.О.І.Ющенка</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ирогова, 109, м.Вінниця, Вінницька обл., 210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а міська клінічна лікарня №3"</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5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а міська лікарня "Центр матері та дити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6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інницький регіональний клінічний лікувально-діагностичний центр серцево-судинної патології"</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96, м.Вінниця, Вінницька обл., 21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1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нів</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13, с.Руснів, Володимир-Волинський р-н, Волинська обл., 4475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13, с.Руснів, Володимир-Волинський р-н, Волинська обл., 447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4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ичі</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9, с.Микитичі, Володимир-Волинський р-н, Волинська обл., 4471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9, с.Микитичі, Володимир-Волинський р-н, Волинська обл., 44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ець</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1, с.Селець, Володимир-Волинський р-н, Волинська обл., 4475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1, с.Селець, Володимир-Волинський р-н, Волинська обл., 447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хворощ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А, с.Нехвороща, Володимир-Волинський р-н, Волинська обл., 4476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А, с.Нехвороща, Володимир-Волинський р-н, Волинська обл., 447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рницьк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ешова, 3В, с.Дарницьке, Володимир-Волинський р-н, Волинська обл., 4473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ешова, 3В, с.Дарницьке, Володимир-Волинський р-н, Волинська обл., 447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5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Березичі</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7, с.Нові Березичі, Любешівський р-н, Волинська обл., 4425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7, с.Нові Березичі, Любешівський р-н, Волинська обл., 442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1–25, 28, 30; вул.Гагаріна, вул.М.Заліпи, вул.Миколи Повха, вул.Молодіжна, вул.Нова, вул.Партизанська, вул.Пархоменка, вул.Ратнівська, вул.Центральна: 1–79, 81–83, 85–91, 92А–97; вул.Шкільна, вул.1 Трав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ват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2А, с.Кроватка, Рожищенський р-н, Волинська обл., 4514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42А, с.Кроватка, Рожищенський р-н, Волинська обл., 451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Бобрика, вул.Будівельників, вул.Бузкова, вул.Б.Хмельницького, вул.Весняна, вул.Володимирська, вул.Дачна, вул.Джерельна, вул.Дружби, вул.Дубівська, вул.Енергетиків, вул.Залізнична, вул.Затишна, вул.Західна, вул.І.Франка, вул.Калинова, вул.Кармелюка, вул.Козацька, вул.Лікарська, вул.Лісова, вул.Лугова, вул.Луцька, вул.Незалежності, вул.Паралельна, вул.Паркова, вул.Першотравнева, вул.Південна, вул.Привітна, вул.Привокзальна, вул.Проектна, вул.Сагайдачного, вул.Світанкова, вул.Солодова, вул.Спокійна, вул.Спортивна, вул.Степова, вул.Стрілецька, вул.Стуса, вул.Уршулі Сяркевич, вул.Чорновола, вул.Шкільна, вул.Шляхетна, вул.Юності, пл.Культури, пл.Майдан Центральний, пров.Дубівський, пров.Залізничний, пров.Паралельний, пров.Першотравневий, пров.Спортив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 смт Турійськ, Турійський р-н, Волинська обл., 448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 смт Турійськ, Турійський р-н, Волинська обл., 4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уків</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0, смт Луків, Турійський р-н, Волинська обл., 4481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0, смт Луків, Турійський р-н, Волинська обл., 448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довичі</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А, с.Годовичі, Турійський р-н, Волинська обл., 4482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А, с.Годовичі, Турійський р-н, Волинська обл., 448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ець</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асильчука, 55, с.Мокрець, Турійський р-н, Волинська обл., 4484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асильчука, 55, с.Мокрець, Турійський р-н, Волинська обл., 44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9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иб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рутська, 1, с.Задиби, Турійський р-н, Волинська обл., 4480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рутська, 1, с.Задиби, Турійський р-н, Волинська обл., 448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3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ичн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1, с.Вербичне, Турійський р-н, Волинська обл., 4485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1, с.Вербичне, Турійський р-н, Волинська обл., 448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Віленська, вул.Грушевського, вул.Завокзальна, вул.Запольської, вул.Князя Олега: 3–87; вул.Крилова, вул.Кунцевича, вул.Миколаївська, вул.Навчгосп технікуму, вул.Озерна, вул.О.Пчілки, вул.Полуботка, вул.Привокзальна: 7–9, 14, 18, 20, 22, 24–44; вул.Просвіти, вул.Цинкаловського, вул.Чернігівська, вул.Ю.Опільського, пров.Вербний, пров.Молодіж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енська, 1,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енська, 1,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акирева, вул.Бородіна, вул.Вишнівецька, вул.Героїв Крут, вул.Говорова, вул.Грекова, вул.Дубнівська: 64А, 99–139/671; вул.Збаразька, вул.Ізмайлова, вул.Калинова, вул.Млинівська, вул.Надрічна, вул.Нечуя-Левицького, вул.Нікішева, вул.Панаса Мирного, вул.Паторжинського, вул.Привітна, вул.Прилуцька, вул.Скрябіна, вул.Сонячна, вул.Східна, пров.Прилуцький, пров.1-й Збаразький, пров.2-й Збараз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нівська, 32, м.Луцьк, Волинська обл., 4301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нівська, 32, м.Луцьк, Волинська обл., 43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исьменне, с.Возвратне, с.Воронізьке, с.Дібрівка, с.Зелений Гай(Васильківська селищна громада), с.Іванівське, с.Луб’янці, с.Новоіванівка, с.Солонці, с.Шевченківськ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2, смт Письменне, Васильківський р-н, Дніпропетровська обл., 526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2, смт Письменне, Васильківський р-н, Дніпропетровська обл., 52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ське, с.Майорка, с.Ракшівка, с.Червоний Садок</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42, с.Волоське, Дніпровський р-н, Дніпропетровська обл., 5204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42, с.Волоське, Дніпровський р-н, Дніпропетровська обл., 520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7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в’їна, вул.Солона, вул.Сонячна, вул.Соснова, вул.Степова, вул.Тернова: 14, 16–16Е, 18–22, 24, 26–28, 30, 32, 38, 40–42, 44, 46–48, 50, 62А, 79–175; вул.Харківська: 86, 88, 90–255; вул.Чарівна: 81, 85, 87–180; вул.Чкалова, вул.Шевченківська, вул.Щаслива, пров.Зоряний, пров.Кривий, пров.Мужності, пров.Новий, пров.Польовий, пров.Солов’їний, пров.Щасливий, СТ «Аронія», СТ "Ізумруд", СТ «Метро», СТ «Оріль-2», СТ «Промтепловоз»</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гд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па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Савченко, 40А, с.Гупалівка, Магдалинівський р-н, Дніпропетровська обл., 51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Савченко, 40А, с.Гупалівка, Магдалинівський р-н, Дніпропетровська обл., 51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жиріч – вул.Вишнева, вул.Зелена, вул.Мавринська, вул.Молодіжна: 22, 24–133; вул.Набережна, вул.Нечуй-Левицького, вул.Осипенко, вул.Спортивна, вул.Широка, вул.Яцуненка, пров.Гоголя, пров.Козацький, пров.Котляревського, пров.Межовий: 1, 3–5; пров.Миру, пров.Осипенківський, пров.Пляжний, с-ще Новоселівськ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72, с.Межиріч, Павлоградський р-н, Дніпропетровська обл., 5147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72, с.Межиріч, Павлоградський р-н, Дніпропетровська обл., 514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митра Яворницького: 125–185, 186, 188, 190, 192, 196, 198, 200–200Б, 202–202А, 204–206, 208, 210, 212, 214А, 216–218, 220, 222, 224–230, 232, 234, 236, 238–240, 242; вул.Енергетиків, вул.Івана Богуна, вул.Київська, вул.Набережна: 105, 107–109, 111, 113–117, 119–174, 176, 178–178А, 180, 182, 184, 186А, 188–190, 192, 194, 196–196А, 198–200А, 202–202А, 204, 206–206А, 208, 210–210А, 212, 216–216А, 218–218А, 220–220В, 222А, 224–224А, 226, 228, 230, 232–232А; вул.Патріотів України: 128, 132, 134, 136–138, 140, 142, 144, 146, 148, 150, 152–154, 156, 158, 160, 162, 164, 166, 170, 172, 174, 176, 178, 180, 182, 184, 188, 192, 194, 200, 202, 204–204А, 206, 208, 212, 214–216А, 218; вул.Соборна: 120А–179, 181, 183, 185, 187–188, 189, 191, 193, 197–199, 201, 205, 207, 209, 211; вул.Центральна: 4–10; вул.Чайковського: 1–23А; вул.Ярослава Мудрого: 1–30, 34–36, 40, 42, 44–46; пров.Тихий: 1–22; пров.Український, пров.Централь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етеринарна, вул.Вчительська, вул.Дмитра Яворницького: 185А–185Б, 187–187А, 189, 191, 193–195, 197, 199, 201, 203, 207, 209–209А, 211А, 213–213А, 215–215А, 219, 221, 223, 231, 233, 235, 237, 241, 243–314; вул.Закарпатська, вул.Княгині Ольги, вул.Мужності, вул.Набережна: 175–175В, 177–177Б, 179–179Б, 181, 183А, 185–185А, 187, 191–191Г, 193–193А, 195, 197, 201, 203А, 205, 207А, 209, 211, 213–215, 217, 219, 221, 223, 225–225А, 227, 229, 231, 233–344; вул.Патріотів України: 220, 222А–224А, 225А–311; вул.Садова: 67–67Д, 69, 71, 73, 77, 79–183; вул.Садова-Нова, вул.Сахаліна, вул.Соборна: 180–180Б, 182–182А, 184, 186, 188А, 190, 192, 194–196, 200, 202–204, 206, 208, 210, 212–313; вул.Харківська, вул.Шаповалова: 10; вул.Шевченка, пров.Донецький, пров.Січовий, пров.Степовий, пров.Юност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ів України, 259, смт Покровське, Покровський р-н, Дніпропетровська обл., 536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ів України, 259,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ф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Життя, с.Володимирівка(Софіївська селищна громада), с.Катеринівка, с.Непереможне, с.Олександро-Бі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Володимирівка, Софіївський р-н, Дніпропетровська обл., 5318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Володимирівка, Софіївський р-н, Дніпропетровська обл., 531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орти – вул.Саксаганська, вул.Центральна: 1–2, 4–173, б/н;</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А, с.Макорти, Софіївський р-н, Дніпропетровська обл., 531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А, с.Макорти, Софіївський р-н, Дніпропетровська обл., 53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гратіона, вул.Барвиста, вул.Вільних матросів, вул.Володимира Ємця, вул.Гомельська: 1–8А, 11–12; вул.Довгалівська: 21, 25–115А, 119, 121, 123–123А, 125, 127, 129, 131, 133, 135–135/2, 137, 139, 141, 143, 145, 147, 149, 151, 153, 155, 157, 159, 161–161А, 163, 165–165А, 167, 169, 171–173/1, 175, 177, 179, 181, 183–183А, 185–185А, 187, 189, 191, 193; вул.Козацька: 1–47, 49, 51, 53, 55, 57, 59–69; вул.Костромська, вул.Кутузова, вул.Леваневського, вул.Л.Українки: 1–9, 11, 13, 15, 17–19А; вул.Л.Чайкіної, вул.Миргородська, вул.Нова, вул.Патріотів України: 99; вул.Переможців, вул.Підгірна: 1–12А; вул.Пінська: 1–25, 27, 29; вул.Пушкіна, вул.С.Перовської, вул.Ст.Разіна: 1–60А, 66, 68–92; вул.Таганрозька, вул.Хлястикова: 1–66, 68; вул.Цегельна, пров.Круглий, пров.Медичний, пров.Фронт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5, м.Нікополь, Дніпропетровська обл., 532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5,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ероїв України: 2–25; вул.Зарічна, вул.Кабака, вул.Сташкова: 22, 27; пров.Зарічний, пров.Мост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8Б,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8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Сташкова: 1–1А, 3–21, 23–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8Б,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8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Заводська: 23–36, 39; вул.Підсобне ПХЗ, вул.Сташкова: 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ратська, вул.Весела, вул.Грибоєдова, вул.Деповська, вул.Жовтоблакитна, вул.Заводська: 1–19; вул.Залізнична, вул.Зелена, вул.Кільцева: 4–7; вул.Клубна, вул.Лінійна, вул.Польова, вул.Самарська, вул.Сінна, вул.Спартака, вул.Хмельницького Богдана, вул.Чайковського, вул.Чкалова, вул.Шосейна, пров.Добрий, пров.Залізничний, пров.Чкал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ільцева, 8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ероїв України: 1; вул.Заводська: 37, 41–55; вул.Кільцева: 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олодимирська: 22; вул.Дніпровська: 117, 119, 121, 123/1–123/2, 125/1–125/2, 126А–127, 129, 131, 133; вул.Добролюбова: 2–11; вул.Довженка Олександра, вул.Мазепи Івана: 66–134А; вул.Некрасова: 2–3; вул.Рєпіна: 72; вул.Центральна: 69, 71–75, 96/1–96/3; пров.Бешти, пров.Троїц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1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1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еродромна, вул.Бабенка, вул.Берестова, вул.Гончара Олеся, вул.Дніпровська: 30–30А, 32, 36, 38, 40, 44, 48–48А, 50–54А, 56, 58–60, 62, 64, 66–66А, 68, 74, 76–99, 103; вул.Коцюбинського Михайла, вул.Ломоносова, вул.Менделеєва, вул.Можайського: 1–3А, 5–5А, 7, 9, 11–11А, 13–31; вул.Пушкіна, вул.Селянська, вул.Синельникова Кирила, вул.Франка, пров.Берестовий, пров.Вербовий, пров.Задорожній, пров.Здоров’я, пров.Луганський, пров.Миру, пров.Покровський, пров.Пушкіна, пров.Радищева, пров.Синельниківський, пров.Спортив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Б,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Луганська, вул.Можайського: 4, 6, 8–8А, 10, 12; вул.Челюскінців: 6–15/2; вул.35-ї Дивізії</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Б,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ніпровська: 281–283, 287–293, 295, 297, 299, 301, 303, 307, 311, 313–315, 317–319, 321, 323, 325, 327–401; вул.Дружб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Квіткова, вул.Котіна, вул.Лиманська, вул.Літня, вул.Мікрорайонна, вул.Пугачова, вул.Разіна, вул.Сагайдачного Петра, вул.Свєтлова, вул.Севастопольська, вул.Слов’янська, вул.Тепла, вул.Тиха, пров.Геологів, пров.Разін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агаріна: 19–21, 36; вул.Кравченка: 1, 3, 5, 6А–12А; вул.Промислова: 2–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статобудівників, 5В,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статобудівників, 5В,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ерстатобудівників: 1–2, 3, 5, 7–7А, 9, 13–13А, 15; вул.Водопровідна, вул.Гагаріна: 11–17, 22–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статобудівників, 5В,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статобудівників, 5В,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ерстатобудівників: 2А, 4, 6, 8, 10–12, 14, 20; вул.Кравченка: 2–2Б, 4, 6; вул.Нова: 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статобудівників, 5В,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статобудівників, 5В,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удівельна: 22–24, 28–30; вул.Західнодонбаська: 20, 22, 30–32, 43–47; вул.Комарова: 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одонбаська, 8,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одонбаська,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Західнодонбаська: 10, 12–14, 16, 18, 21, 23–26, 28; вул.Комарова: 9, 15, 17–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одонбаська, 8,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одонбаська,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авлоград – вул.Дніпровська: 543–569; вул.Західнодонбаська: 3–7А; вул.Комарова: 14, 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7А, м.Павлоград, Дніпропетровська обл., 51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7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6–148, 150, 152, 154, 156, 158–158А, 160–160А, 164, 166, 168–168А, 170,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102–102А, 104–104А, 106–106А, 108–246; вул.Новоставкова, вул.Передова: 673–677, 683–685, 687–689, 691, 693, 695, 698–699В, 701, 703, 705, 707, 709, 711–713А, 715, 717, 719, 721, 723, 725, 727, 729, 731, 733, 735–735А, 737–737А, 745, 747–749, 751, 753–755, 757, 759, 761, 763–763А, 765, 767, 769–771, 773, 779–781, 783–783А, 785–785А, 787, 789, 791, 793, 795, 797, 799–820; вул.Робкорівська: 26–26А, 28, 30, 32–194; вул.Шпакова, пров.Касьянівський, пров.Моховий, пров.Новоставковий, шосе Полтавське, Обслуговуючий кооператив «Садове товариство «Озерне», садівниче товариство «Березка», садівниче товариство «Родник», садівниче товариство «Росинка-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рюкова, вул.Осипенко, вул.Передова: 1–92, 94, 96, 98, 100; вул.Придніпровська, вул.Саранська, пров.Бахчисарайський, пров.Осипенко, пров.Тульчи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ранська, 6, м.Дніпро, Дніпропетровська обл., 490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ранська, 6, м.Дніпро, Дніпропетровська обл., 4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ьзака, вул.Берегова: 1–198; вул.Волго-Донська, вул.Івана Сокульського, вул.Підвітряна, вул.Пожежна: 32–32А, 34, 36–40, 44–46, 50–52, 54–54А, 56, 58–66; вул.Поздовжня, вул.Самійла Величка, вул.Таганрозька: 1–232; вул.Штормова: 1–153А, 155; пров.Прохолодний, пров.Таврійський, пров.Таганрозький, пров.Терновий, пров.Шосейний, тупик Береговий, тупик Волго-Донський, тупик Самійл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рябіна, 41, м.Дніпро, Дніпропетровська обл., 490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рябіна, 41, м.Дніпро, Дніпропетровська обл., 4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остонаєва, вул.Котляревського: 4, 11–63; вул.Побєжимова, вул.Празької весни: 1–25, 29; вул.Саперна: 96–138; вул.Сарматська, пров.Озерний, просп.Слобожанський: 1, 7, 11, 13, 15, 15А, 17, 17А к.1, 17А к.2, 17А к.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ська, 211, м.Дніпро, Дніпропетровська обл., 4908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ська, 211, м.Дніпро, Дніпропетровська обл., 49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шосе Донецьке: 104, 106, 108, 110, 114, 1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рушельницької, 5А, м.Дніпро, Дніпропетровська обл., 491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рушельницької, 5А, м.Дніпро, Дніпропетровська обл., 49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гомаза: 188А–204; пров.Крушельницької: 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рушельницької, 5А, м.Дніпро, Дніпропетровська обл., 491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рушельницької, 5А, м.Дніпро, Дніпропетровська обл., 49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Терещенківська: 25, 27; пров.Крушельницької: 5, 12–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рушельницької, 5А, м.Дніпро, Дніпропетровська обл., 491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рушельницької, 5А, м.Дніпро, Дніпропетровська обл., 49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удапештська, вул.Георгія Камінського, вул.Івана Труби, вул.Калинова: 73, 75, 83 к.1, 83 к.2, 83 к.3, 83 к.4, 85; вул.Ломоносова, вул.Меліоративна, вул.Микитинська, вул.Парникова, вул.Підгороднянська, вул.Сашка Мірошниченка, вул.Урожайна, вул.Федеративна, вул.Янтарна: 44, 51, 53, 55, 57, 59, 61, 63, 65, 67; пров.Універсаль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ніверсальний, 7, м.Дніпро, Дніпропетровська обл., 490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ніверсальний, 7, м.Дніпро, Дніпропетровська обл., 49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ожем’яки: 1, 9, 17; вул.Мінська, вул.Новомосковська, вул.Шукліна, пров.Дорожній, просп.Слобожанський: 65, 69, 71, 73, 7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порна, 23, м.Дніпро, Дніпропетровська обл., 4908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порна, 23, м.Дніпро, Дніпропетровська обл., 490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дянська: 22, 24, 26, 28, 30, 34, 36, 38, 40, 42, 44, 48, 50, 52, 55, 56, 57, 59; вул.Любарського: 6–59, 61; вул.Маршала Малиновського: 16, 18; вул.Нестора Махна, вул.Олени Пчілки, вул.Прогресивна: 1–5, 17; вул.Степана Разіна: 56, 58, 60, 64, 66, 68, 70, 72, 74, 76, 78; пров.Любарськог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гресивна, 3, м.Дніпро, Дніпропетровська обл., 4909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гресивна, 3, м.Дніпро, Дніпропетровська обл., 49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енерала Захарченка: 2–6; просп.Миру: 18; Садівниче товариство «Золотий Ренет», Садівниче товариство «Трубосталь»</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31, м.Дніпро, Дніпропетровська обл., 491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31, м.Дніпро, Дніпропетровська обл., 49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тійська: 22–141; вул.Волонтерська, вул.Воронезька: 65–86; вул.Змагання: 36–111; вул.Кубинська, вул.Кузбаська, вул.Льоні Голикова, вул.Мелітопольська, вул.Поштова, вул.Софії Ковалевської: 84, 86, 88, 90; вул.Тополина, вул.Травнева: 110–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11–13; вул.Сагайдачного, просп.Слобожанський: 68, 68А, 70, 70А, 70Б, 72, 74, 76, 78, 82, 88, 90; Садівниче товариство «Металург»</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0А, м.Дніпро, Дніпропетровська обл., 490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0А, м.Дніпро, Дніпропетровська обл., 49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Обласний шкірно-венерологічний диспансер"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кальська, 9А,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е обласне клінічне лікувально-профілактичне об’єднання "Фтизіатрія"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12, м.Дніпро, Дніпропетровська обл., 49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сакова, вул.Володі Дубініна: 59–103; вул.Лізи Чайкіної: 2(гурт 5), 4–6, 8, 10, 12, 14, 16, 18, 20–47; вул.Марії Заньковецької, вул.Міськдачі: 7, 9, 11, 11А; вул.Олега Кошового, вул.Олександра Матросова, вул.Остапа Вишні: 27А–84; вул.Отаманська, вул.Панфілова, вул.Радіо, вул.Снайперська, вул.Хортицька, пров.Радіо, просп.Гагаріна: 123, 125, 127, 131, 133, 135, 137, 137А, 139, 141, 14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і Дубініна, 12, м.Дніпро, Дніпропетровська обл., 490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і Дубініна, 12, м.Дніпро, Дніпропетровська обл., 4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обласна клінічна лікарня імені І.І. Мечникова"</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14, м.Дніпро, Дніпропетровська обл., 4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обласний госпіталь ветеранів вій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14, м.Дніпро, Дніпропетровська обл., 4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обласна клінічна офтальмологічна лікарня"</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14, м.Дніпро, Дніпропетровська обл., 4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обласний перинатальний центр зі стаціонаром"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ічна, 17, м.Дніпро, Дніпропетровська обл., 4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8"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ічна, 19, м.Дніпро, Дніпропетровська обл., 4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лінічний онкологічний диспансер"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1, м.Дніпро, Дніпропетровська обл., 49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злісна, вул.Вугільна, вул.Гімалайська, вул.Заповідна, вул.Зеленогірська, вул.Костя Пестушка, вул.Левадна, вул.Новосічнева, вул.Острозька, вул.Перлинна, вул.Промінь, вул.Ставкова, вул.Шахтарська, пров.Жасминовий, пров.Заповідний, пров.Зеленогірський, пров.Костя Пестушка, пров.Перлинний, Краснопілля, «Садівницьке товариство «Струмок», «Садівниче товариство «Росинка-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багатопрофільна лікарня №1 Міністерства охорони здоров’я Украї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29, м.Дніпро, Дніпропетровська обл., 4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1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вська клінічна лікарня на залізничному транспорті філії "Центр охорони здоров’я" АТ "Укрзалізниця"</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Кедріна, 55, м.Дніпро, Дніпропетровська обл., 490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21 ім. проф. Є.Г. Попкової"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атна, 17,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петровське обласне клінічне лікувально-профілактичне об’єднання "Фтизіатрія"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хтерева, 12, м.Дніпро, Дніпропетровська обл., 49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лінічна лікарня швидкої медичної допомоги" Дніпровської міськ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Антоновича, 65,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2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вська філія"Спеціальний заклад з надання психіатрічної допомоги"Державної установи"Центр психічного здоров’я і моніторингу наркотиків та алкоголю Міністерства охорони здоров’я Україн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ії Алексєєнко, 84, м.Дніпро, Дніпропетровська обл., 4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Європейський, вул.Андрія Фабра: 1А; вул.Володимира Мономаха: 2–21; вул.Воскресенська: 1, 4А, 6, 8, 9, 11, 12; вул.В’ячеслава Липинського: 1–9; вул.Глинки, вул.Європейська, вул.Князя Володимира Великого: 1, 2, 3, 4, 5, 6, 7, 13, 15А, 15Б, 15К; вул.Харківська: 6–21; вул.Центральна, вул.Шолом-Алейхема: 3; просп.Дмитра Яворницького: 54, 54А, 58, 68, 70, 7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Великого, 13, м.Дніпро, Дніпропетровська обл., 490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Великого, 13,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20, 22, 22А, 24, 26; вул.Бородинська: 37, 39–43А; вул.Виконкомівська: 44, 46, 48, 52А, 54, 54А, 56, 56Б, 58, 58А, 60, 62, 62А, 64, 68, 70, 71, 72, 74, 75, 77, 77А, 79, 81, 83А, 85, 87, 91Б, 93; вул.Вознесенська: 1, 2, 2А, 3, 3А, 4, 4А, 5, 6, 7, 7А, 8, 9, 10, 10А, 11, 12, 13, 14, 15, 16, 16А, 17, 18, 19, 20, 20А, 21, 22, 23, 24, 25, 26, 28, 30, 31, 32, 33, 33А, 35, 37, 39; вул.Ігоря Сікорського: 21, 23, 27Б, 29; вул.Михайла Грушевського: 14, 28–28Б, 30, 36, 40, 42, 46, 48, 50–50А, 54, 58–73; вул.Михайла Драгоманова: 20, 22, 26, 26А, 28; вул.Свєтлова: 21, 23, 24, 26, 27, 29, 30, 31, 33, 35, 38, 39, 40, 42А, 45; вул.Симона Петлюри: 1, 1В, 1Д, 2, 2А, 3, 3А, 3В, 4, 5, 5Г, 6, 7, 9, 9А, 10, 10А, 11, 12, 13, 15, 17, 18, 19, 20, 21, 22, 23, 24, 25, 26, 27, 29, 30, 31, 31А, 32, 33, 33А, 34, 35, 35А, 36, 37, 38, 39, 40, 42; вул.Січових стрільців: 32–52; вул.Троїцька: 21А, 23, 25, 27, 29, 35, 37, 41, 43, 45–47А, 49А, 51–51А, 53–53А, 55, 61А, 63–63А; вул.Українська: 1, 2, 2А, 3, 3А, 4, 5, 6, 7, 8, 8А, 9, 10, 11, 11А, 12, 12А, 13/15, 13/15А, 14, 16, 17/19, 18, 20, 21, 23, 23А, 24, 24А, 25, 26, 27, 29, 30, 31, 31А, 32, 33, 33А, 34, 36, 38; тупик Виконком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іськдачі: 25; шосе Запорізьке: 2А, 4, 6, 8, 10, 14, 16, 28П, 28Р, 28С, 28Ф, 28Х, 28Ц, 28Ш;</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ладкова: 26, 30; вул.Інженерна: 8, 10, 12; вул.Казакевича: 5, 9; вул.Козака Мамая: 2–2А, 4, 6, 8, 10, 12, 14, 16, 18, 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молової, 50, м.Дніпро, Дніпропетровська обл., 490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молової, 50,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ладкова: 12, 16, 19, 22–24, 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Мамая, 17, м.Дніпро, Дніпропетровська обл., 490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Мамая, 17,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риса Мозолевського: 1, 11–15; вул.Гладкова: 6, 19А; вул.Козака Мамая: 28, 30; вул.Михайла Максимовича, просп.Богдана Хмельницького: 138, 140Г, 142, 1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а, 4, м.Дніпро, Дніпропетровська обл., 490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а, 4,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вський міський пологовий будинок №1" Дніпровської міськ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скресенська, 2,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Металургій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5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а міська лікарня №1" Дніпропетров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еоргіївська, 8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4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вка, с.Копані, с.Нововікторівка, с.Новоукраїн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 с.Новоукраїнка, Добропільський р-н, Донецька обл., 8502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 с.Новоукраїнка, Добропільський р-н, Донецька обл., 85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4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9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заботівка, с.Дмитроколине, с.Новоандріївка, с.Новостепанівка, с.Роздолля, с.Софіїно-Лиман</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4, с.Новостепанівка, Олександрівський р-н, Донецька обл., 8404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4, с.Новостепанівка, Олександрівський р-н, Донецька обл., 84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0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Львівка, с.Шаврове</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ихайлівка, Олександрівський р-н, Донецька обл., 8403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ихайлівка, Олександрівський р-н, Донецька обл., 8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4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0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 с.Зелений Брід, с.Знаменівка, с.Пасічне, с.Петрівка Друг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Петрівка Друга, Олександрівський р-н, Донецька обл., 8401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Петрівка Друга, Олександрівський р-н, Донецька обл., 84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угле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6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угледар – вул.Миру: 7–9; вул.Шахтарська: 16; вул.13 Десантників: 49–51; вул.30-річчя Перемоги: 11, 13, 18–2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А, м.Вугледар, Донецька обл., 8567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А, м.Вугледар, Донецька обл., 8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мурська, вул.Борова: 38; вул.Горіхова, вул.Депутатська: 1, 5, 17, 19, 21, 25, 27, 29–29А, 31, 33, 35, 37–39, 41, 43, 45, 47, 53, 57, 61, 67; вул.Єсеніна, вул.Жигулівська: 9–34; вул.Житомирська, вул.Запорізька, вул.Зої Космодем’янської: 50–68; вул.Кишинівська, вул.Красноярська, вул.Кубанська, вул.Кутузова, вул.Макарова: 85; вул.Миргородська: 40, 42, 44–46, 48, 55–69; вул.Михайла Силаєва: 56–66; вул.Мордовська, вул.Невська, вул.Новоросійська, вул.Осипенка: 25–54; вул.Отаманська, вул.Павла Чубинського: 35, 37, 43–74; вул.Сєдова, вул.Смоленська, вул.Сонячна, вул.Суворова, вул.Танкістів: 4, 6, 10, 16, 18, 20, 22, 26, 28, 30, 32, 34, 36, 38, 40, 42, 44, 46–50, 52–54, 56, 58–60, 62, 64, 66, 68, 70, 72, 74, 76, 78, 84–84А, 86, 88, 90, 92, 94, 98, 100–106, 108, 114, 116–122, 124, 128, 130, 132, 134, 136, 138, 140, 144, 146, 148, 150, 152; вул.Хасанівська, вул.Чернігівська, пров.Полі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рвінківський, вул.Армійська: 10, 12, 14, 16, 18; вул.Барвінківська: 157, 159, 161, 163–165, 167, 169, 171, 173, 175, 183, 185, 189, 191, 193, 197, 199, 201, 203, 205, 207, 209, 213–215, 217, 219, 221, 223, 225, 227, 229–229/1, 232–332; вул.Горова: 159, 161, 163А, 165, 167, 169, 171, 175, 177, 179, 181; вул.Ком’яхова: 1–41, 43, 45, 47, 49–51, 65;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9, 203, 205, 207, 209, 211, 213, 215, 217, 219, 221–223, 225, 227, 229, 231, 233, 235, 237, 241–279; вул.Святогірська: 3–27, 29, 31, 33, 37–37А, 39, 41–43, 49–51, 53–55, 57, 59, 61; вул.9 Травня: 53, 55–59, 61, 65; пл.Привокзальна, пров.Вокзальний: 13, 17, 21, 25, 27–29, 31; пров.Горовий: 1А–22; пров.Західний, пров.Ком’яхова, пров.Маломіський: 3–5/40, 7–9А, 11; пров.Маяковського: 3–1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Підгірний, в’їзд Харитонова, вул.Барвінківська: 17, 19, 21, 23, 25–25А, 27, 31, 33, 35–37, 39, 41, 43, 45, 47, 53, 55, 57, 61, 63, 65, 67–156, 158, 160, 162, 166, 168, 170, 172, 174–174А, 176–182, 184, 186–188, 190–190А, 192, 194–196, 198, 200, 202, 204, 206, 208, 210–212, 216–216А, 218, 220, 222–222Б, 224, 226, 228–228А, 230; вул.Богомольця: 1–8; вул.Волзька: 94–162; вул.Горова: 2–87, 89, 91; вул.Довженка, вул.Лиманська: 2, 4, 6, 8, 10, 12, 14; вул.Лідіце, вул.Миколи Гайворонського: 1–21, 29, 31; вул.Можайського, вул.Підгірна: 43, 45–172, 174, 176–176Б, 178, 180; вул.Полярна: 99, 101, 103–105, 107, 109, 111, 113, 115, 117–119, 121, 123, 125, 129, 131, 133, 135–137, 139, 141, 143, 147; вул.Рєпіна, вул.Руданського, вул.Ярослава Мудрого: 150, 152, 154, 158, 160, 162, 187–221; пров.Богомольця: 2А–73; пров.Богуна Миколи: 62, 64, 66, 68, 70, 76–105; пров.Вокзальний: 44–80; пров.Волзький, пров.Волочаєвський, пров.Довженка: 3, 5, 7, 9, 11, 13, 15, 17, 19, 23, 27, 29, 33, 35, 37, 39, 41, 43, 45–77; пров.Лазурний, пров.Малояровий, пров.Миколи Гайворонського: 27–45; пров.Можайського, пров.Підгірний: 4, 10, 12, 14, 16; пров.Піща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ероїв Пілотів, вул.Володимира Чернявського, вул.Героїв Пілотів: 4–44; вул.Глинки, вул.Гранична: 2–35, 36–40; вул.Грибоєдова: 2, 4, 6, 8–8А, 10, 14–22; вул.Карбишева, вул.Коккінакі, вул.Командирська: 34, 36, 38, 40, 42, 44, 46–76; вул.Кубанська, вул.Ломоносова, вул.Машчорметівська: 1–24, 28; вул.Медична: 1, 3, 7, 9–9А, 11–11А, 13, 15, 17, 19, 21, 23–39; вул.Мічуріна: 3, 5, 7, 9, 13, 15, 17, 19–21, 23, 25, 27, 29–31; вул.Надії, вул.Райдужна: 35, 39, 41, 43, 45, 47, 49, 51, 53, 55–55А, 57, 59, 61, 63, 65, 67, 69, 71, 73, 75–77, 79, 81, 87, 89, 91, 93, 95, 97–97А, 99, 101, 103, 105, 107–107А, 109, 111, 115–115А, 119, 121; вул.Солідарна: 38, 42, 48–50, 52, 54, 56–56А, 58, 60, 62, 64–64А, 66, 68–70, 72, 74, 78, 80, 82, 86, 88, 90, 92, 94–103, 105, 107, 109, 111, 113–115, 117, 119, 121, 123, 125, 127, 129–129А, 131, 133, 135; вул.Шкільна, пров.Батайський, пров.Граничний, пров.Карбишева, пров.Коккінакі, пров.Медичний, пров.Мистецтва: 2–12; пров.Надії, пров.Солідарний: 3А, 28, 30, 32, 35–51; пров.Челюскінців: 6, 8, 10, 12, 14, 18–20, 22–22А, 24, 26, 28, 30, 32А–34, 3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3, м.Слов’янськ, Донецька обл., 8412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23,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грарна, вул.Відрадна, вул.Горлівська, вул.Крайня, вул.Криворізька, вул.Межева, вул.Мелітопольська, вул.Металістів, вул.Оскольська, вул.Садова м-н Черевківка, вул.Теплична, вул.Теплічна, вул.Торецька, вул.Тюленіна, вул.Чугуївська, пров.Горлівський, пров.Криворізький, пров.Оскольський, пров.Садовий м-н Черевківка, пров.Тепличний, пров.Торецький, пров.Тюленіна, пров.Фестиваль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Челябінський, вул.Богдана Ступки, вул.Житомирська, вул.Кармелюка, вул.Каспійська, вул.Конєва, вул.Кронштадтська: 3, 5, 7, 9; вул.Леонтовича, вул.Набережна, вул.Радісна, вул.Свободи: 110–168; вул.Сучасна, вул.Челябінська, вул.Яблочкіна, пров.Данила Галицького, пров.Житомирський, пров.Каспійський, пров.Леонтовича, пров.Миколи Хвильового: 2–4, 6; пров.Набережний, пров.Радісний, пров.Сучасний, пров.Челябін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ська, 55, м.Слов’янськ, Донецька обл., 8412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ська, 55,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Водоп’янова, вул.Новосодівська: 13, 15, 17; вул.Хользунова, пров.Дон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ська, 5, м.Слов’янськ, Донецька обл., 8410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ська, 5, м.Слов’янськ, Донецька обл., 84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Сосновий бір, вул.Героїв Труда, вул.Герцена, вул.Золочевського, вул.Костюріна, вул.Коха, вул.Лизенко, вул.Матвєєва, вул.Некрасова, вул.Приозерна, вул.Приозерна 80, вул.Пушкінська, вул.Рапно-Набережна, вул.Рахманівська, вул.Сергіївська, вул.Степова м-н Славкурорт, пров.Матвєєва, пров.Озерний, пров.Приозерний, пров.Рапний, пров.Рапно-Набережний, пров.Сергіївський, пров.Степана Васильчен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5А, м.Слов’янськ, Донецька обл., 8411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5А, м.Слов’янськ, Донецька обл., 84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Доватора, в’їзд Криничний, вул.Ангарська, вул.Весняна, вул.Гресівська, вул.Доватора, вул.Карпатська, вул.Кринична, вул.Лисичанська, вул.Миронівська, вул.Нарвська, вул.Орденоносців, вул.Парникова, вул.Пирогова, вул.Попова, вул.Ростовська, вул.Степова м-н Семенівка, вул.Таганрозька, вул.Талаліхіна, вул.Турецька, вул.Черкаська, вул.Шахтарська, пров.Доватора, пров.Карпатський, пров.Криничний, пров.Лисичанський, пров.Миронівський, пров.Орденоносців, пров.Пирогова, пров.Попова, пров.Турецький, пров.Шахтар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ичанська, 105, м.Слов’янськ, Донецька обл., 841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ичанська, 105, м.Слов’янськ, Донецька обл., 84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2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аріупольської міської ради "Маріупольська міська лікарня №1"</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Радіна, 2, м.Маріуполь, Донецька обл., 87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рожна (СТ Дружба), вул.Дружби (СТ Коксохімовець), вул.Житня (СТ Зелений вогник), вул.Журавлина (СТ Азовсталець), вул.Інститутська (СТ Дружба), вул.Колекторна (СТ Коксохімовець), вул.Косогірна (СТ Родничок), вул.Молодіжна (СТ Родничок), вул.Новоукраїнська (СТ Автомобіліст), вул.Олександрівська (СТ Іллічівець), вул.Пилипа Орлика: 75–77, 81, 83/23; вул.Південна (СТ Азовсталець), вул.Північна (СТ Азовсталець), вул.П’ята (СТ Азовсталець), вул.Радгоспна (СТ Родничок), вул.Сільська (СТ Зелений вогник), вул.Тіниста (СТ Будівельник), вул.Успішна (СТ Жилстроєвець), вул.Юпітерська (СТ Жилстроєвець), вул.1 Авангардна (СТ Авангард), вул.9 Авіадивізії: 24/73–3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Ботанічна, вул.Б.Хмельницького, вул.Ватутіна, вул.Вишнева, вул.Герцена, вул.Комарова, вул.Лісова, вул.Лугова, вул.Л.Українки, вул.Молодіжна, вул.Східна, вул.Тітова, вул.Чернишевського, вул.Чехова, вул.Ювілей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това, 34, м.Андрушівка, Андрушівський р-н, Житомирська обл., 1340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това, 34, м.Андрушівка, Андрушівський р-н, Житомирська обл., 13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8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риничч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22, с.Закриниччя, Баранівський р-н, Житомирська обл., 1271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22, с.Закриниччя, Баранівський р-н, Житомирська обл., 12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А, с.Соснівка, Олевський р-н, Житомирська обл., 110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А, с.Соснівка,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6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левська центральна лікарня" Олевської міської ради</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омисловий, 2,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ушки, с-ще Новопаволоцьке</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51, с.Андрушки, Попільнянський р-н, Житомирська обл., 1354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51, с.Андрушки, Попільнянський р-н, Житомирська обл., 13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Івана Мазепи: 96, 98, 100, 100А, 108, 110, 112/76; вул.Київська: 69, 71, 73, 89, 91, 91А, 91Б, 95, 97А; вул.Михайла Грушевського: 78–80, 95Б–95/2; вул.Східна: 81, 87, 89, 91; пров.Товарно-Вантажний, пров.Художника Канцерова, просп.Незалежності: 81–93/2; майдан Згоди: 3/75, 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Згоди, 5, м.Житомир, Житомирська обл., 100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Згоди, 5, м.Житомир, Житомирська обл., 10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унська: 10/1, 12А, 14; вул.Вільський Шлях: 3, 5, 9, 11; пров.Друкарський: 13–31, 33, 35; пров.Тайберів: 3/1, 5–5/2, 7, 9А–9/11, 18, 20, 22, 24, 26–26А, 31–35; пров.1-й Винокурний: 38, 40, 42, 44, 46–55А; пров.1-й Фабричний: 3–5; просп.Миру: 2–5, 7, 9–9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6, м.Житомир, Житомирська обл., 100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6,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 85–85А, 87–89, 93–95/5, 103/22; вул.Миропільська,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А, 12–12Б, 14, 16, 18/2, 20, 22, 24–24А/48, 26/39, 28, 30, 32–32А, 34, 36; вул.Троянівська: 17/2, 19–21А,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проїзд Миропільський, узвіз Стрім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ерезівська: 22/1, 24–54; вул.Героїв Пожежних: 90А–125/28; вул.Денишівська: 25–98/25; вул.Дібровна: 29/15–55; вул.Західна: 67/78, 71, 73А–73/1, 75–75В, 77, 79/15–177; вул.Кармелюка: 44А–44/83, 46–46А, 48–52, 56/90, 60/2, 62, 64–66А, 68–68А, 70–70А, 72–72Б, 74, 80–80Б, 82, 82/64, 84, 86, 90–92/28, 98/25–102/2, 104/1–108/2; вул.Каховська: 11/105, 13, 15, 17, 19, 21, 23, 25, 28А–76/36; вул.Олени Теліги: 27/98–84; вул.Радивілівська: 83, 85–85А, 87–87А, 89, 91–91/2, 95/2, 97, 99, 101/1, 103–103/2, 105/11; вул.Родини Гамченків: 68; пров.Березівський, пров.Василя Кука, пров.Василя Стуса, пров.Взуттєвий, пров.Івана Багряного, пров.Каховський, пров.Лікаря Бланка, пров.Михайла Клименка, пров.Скульптора Вітрика, пров.Юліана Мовчана, пров.1-й Березівський: 3, 5, 7/23, 9/20, 11, 13–14; пров.1-й Каховський, пров.2-й Кармелюка, пров.2-й Каховський, пров.3-й Каховський, пров.4-й Березівський, пров.4-й Західний, пров.4-й Каховський, пров.5-й Березівський: 22–28; пров.5-й Західний, пров.6-й Західний, пров.7-й Західний, проїзд Кахов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Житомирська обл., 10006</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рошенська: 2, 4–8А; вул.Парникова, вул.Садова, вул.Тараса Бульби-Боровця: 16–22, 32; пров.Парников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Бульби-Боровця, 32, м.Житомир, Житомирська обл., 1003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Бульби-Боровця, 32, м.Житомир,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0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тьов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шут, 52, смт Батьово, Берегівський р-н, Закарпатська обл., 9021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шут, 52, смт Батьово, Берегівський р-н, Закарпатська обл., 90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ере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3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ереков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Мореки, 100, с.Смереково, Великоберезнянський р-н, Закарпатська обл., 8904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Мореки, 100, с.Смереково, Великоберезнянський р-н, Закарпатська обл., 89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5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гин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51, с.Княгиня, Великоберезнянський р-н, Закарпатська обл., 8902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51, с.Княгиня, Великоберезнянський р-н, Закарпатська обл., 8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5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та – вул.б/н: 1А–37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 с.Люта, Великоберезнянський р-н, Закарпатська обл., 8903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 с.Люта, Великоберезнянський р-н, Закарпатська обл., 89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бн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32, с.Лубня, Великоберезнянський р-н, Закарпатська обл., 8901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32, с.Лубня, Великоберезнянський р-н, Закарпатська обл., 8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7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х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одимира Гафіча, 105, с.Тихий, Великоберезнянський р-н, Закарпатська обл., 8903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одимира Гафіча, 105, с.Тихий, Великоберезнянський р-н, Закарпатська обл., 89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7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батин</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70, с.Собатин, Іршавський р-н, Закарпатська обл., 9015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70, с.Собатин, Іршавський р-н, Закарпатська обл., 901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ж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3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жгір’я – вул.Вишні, вул.Героїв УПА, вул.Дешево, вул.Духновича, вул.Котика, вул.Перемоги, вул.Прохідна, вул.П.Скунця, вул.Синевирська, вул.Томаша Масарика, вул.Хачатур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хідна, 19, смт Міжгір’я, Міжгірський р-н, Закарпатська обл., 90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хідна, 19, смт Міжгір’я, Міжгірський р-н, Закарпатська обл., 9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5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гровець, с.Косів Верх</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гровець, Міжгірський р-н, Закарпатська обл., 9004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гровець, Міжгірський р-н, Закарпатська обл., 90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6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3, с.Сухий, Міжгірський р-н, Закарпатська обл., 9003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3, с.Сухий, Міжгірський р-н, Закарпатська обл., 90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7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юш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11, с.Тюшка, Міжгірський р-н, Закарпатська обл., 900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11, с.Тюшка, Міжгірський р-н, Закарпатська обл., 9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есва – вул.А.Волошина, вул.Богуна, вул.В. Стуса, вул.Вайди, вул.В.Мірявця, вул.В.Неболи, вул.Глінки, вул.Гоголя, вул.Довбуша, вул.Дружби, вул.Духновича, вул.Європейська: 48–206; вул.Закарпатська, вул.Заріччя, вул.Затишна, вул.Зелена, вул.Квіткова, вул.Комарова, вул.Кубинця, вул.Лісова, вул.Малинська, вул.Назарія Яремчука, вул.Незалежності, вул.Нова, вул.О.Кобилянської, вул.Патріотична, вул.Польова, вул.Ритки, вул.Сонячна, вул.Спортивна, вул.Стефаника, вул.Стрільців, вул.Тичини, вул.Тітова, вул.Торговиці, вул.Чайковського, вул.Шухевича, пров.Богу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83, смт Тересва, Тячівський р-н, Закарпатська обл., 9056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83, смт Тересва, Тячівський р-н, Закарпатська обл., 905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укачев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ртока Бейли, вул.Басараба Василя, вул.Борецького Адальберта, вул.Боршоша-Кум’ятського Юлія, вул.Бурча Василя, вул.Виноградна, вул.Водна, вул.Гашека Ярослава, вул.Глібова Леоніда, вул.Зелена, вул.Йокаі Мора, вул.Карпенка-Карого Івана, вул.Контратовича Ернеста, вул.Космодем’янської Зої, вул.Кропивницького Марка, вул.Лебедєва Сергія, вул.Легоцького Тиводара, вул.Логойди Миколи, вул.Медвецького Миколи, вул.Мечникова Іллі, вул.Набережна, вул.Набережна-бічна, вул.Осипенка Олександра: 1–19, 20Д–28А, 30, 32–34, 36–38, 40, 42, 44–56/1; вул.Панаса Мирного, вул.Теліги Олени, вул.Ужгородська, вул.Шерегіїв братів, вул.Шолтеса Золтана, вул.28 Панфіловців, пров.Водний, пров.Набереж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городська, 27, м.Мукачево, Закарпатська обл., 89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городська, 27,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чинського Андрія, вул.Воробйова Геннадія, вул.Графа фон Шенборна, вул.Гуци-Венеліна Юрія, вул.Диканя Михайла, вул.Добрянського Адольфа, вул.Ерделі Адальберта, вул.Жатковича Георгія, вул.Затишна, вул.Кіса Роберта, вул.Козінці Ференца, вул.Кротона-Фірцака Івана, вул.Куруців: 3–21, 21А–24; вул.Лобачевського Миколи, вул.Німецька, вул.Ольбрахта Івана, вул.Орлика Пилипа, вул.Павловича Олександра, вул.Підзамкова, вул.Плюща Івана, вул.Поселкова, вул.Ґренджі-Донського Василя, вул.Свиди Василя, вул.Ставровського-Попрадова Юлія, вул.Фединця Олександра, вул.Шафарі Ласло, вул.Шевцової Люби, вул.Шишкова В’ячеслава, вул.Штолцеля Вільгельма, пл.Паланок, пров.Керча Івана, пров.Козінці Ференца, пров.Ґренджі-Донського Василя</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фон Шенборна, 4, м.Мукачево, Закарпатська обл., 89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фон Шенборна, 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1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ачівська центральна районна лікарня</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Миколи, 8-13,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ь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ченка, 11, с.Олексіївка, Більмацький р-н, Запорізька обл., 710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ченка, 11, с.Олексіївка, Більмацький р-н, Запорізька обл., 7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шина Друг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Вершина Друга, Більмацький р-н, Запорізька обл., 7066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Вершина Друга, Більмацький р-н, Запорізька обл., 706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ляй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уляйполе – вул.Берегова, вул.Горна, вул.Дачна, вул.Набережна: 2–136, 138, 140, 142, 144, 146; вул.Східна, вул.Тардова, вул.Ювілейна: 33, 35–98; пров.Зелений, пров.Кирпичний, пров.Сігорян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на, 2, м.Гуляйполе, Гуляйпільський р-н, Запорізька обл., 702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на, 2, м.Гуляйполе, Гуляйпільський р-н, Запорізька обл., 70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ські Роздори – вул.Білоглинська, вул.Виноградна, вул.В.Пархоменка, вул.Горького, вул.Зеленоярська, вул.Квітнева, вул.Комарова, вул.Молодіжна, вул.Набережна, вул.Райська, вул.Садова, вул.Севастопольська, вул.Стадіонна, вул.Степова, вул.Тиха, вул.Українська, вул.Центральна, вул.Широка, вул.Шкільна, пров.Зелений, пров.Історичний, пров.Матросова, пров.Поперечний, пров.Шовк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28, с.Кінські Роздори, Пологівський р-н, Запорізька обл., 7065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вітнева, 28, с.Кінські Роздори, Пологівський р-н, Запорізька обл., 706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данилівка – вул.Зелена, вул.Молодіжна, вул.Поповича, вул.Садова, вул.Таврійська, вул.Черво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2, с.Новоданилівка, Якимівський р-н, Запорізька обл., 725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повича, 12, с.Новоданилівка, Якимівський р-н, Запорізька обл., 72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6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асиля Кравченка, вул.Вроцлавська: 97/2–191/1; вул.Гетьманська, вул.Зеленгосп, вул.Кармелюка, вул.Лесі Українки, вул.Магнітогорська: 1–22, 24, 26, 28, 30, 32, 34, 36, 38, 40, 44, 46, 48, 50, 52, 54, 56–82; вул.Матвєєва, вул.Медова: 2–22; вул.Остапа Вишні: 3–58; вул.Патріотична, вул.Пугачова, вул.Серафимовича: 1–59, 61, 63, 65, 67, 69, 71, 77, 79, 81, 83, 87, 89, 91, 93, 95–95/2, 97–99, 101–125; вул.С.Разіна, вул.Фестивальна: 29А, 33, 35, 37, 39, 43–62; вул.Халтуріна: 5–45; шосе Мелітопольське: 110/27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стивальна, 58/38,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стивальна, 58/38,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луштинська, вул.Бахчисарайська, вул.Верещагіна: 16/22, 18–18А, 20, 28–101; вул.Євпаторійська, вул.І.Богуна: 64/33–66, 68, 70, 72, 74, 76, 78, 80, 82, 84, 86, 88, 90/2, 94, 96, 98, 100–100Б, 102–102/2, 104, 106, 108–110, 112, 114, 116–183; вул.Каховська, вул.Олега Сухарєва: 160–244; вул.Таганрозька, вул.Херсонська, вул.Цілинна, вул.Ялтинська: 1/160–48/27; пл.Очаківська, пл.Соборності, пров.Бастіонний, пров.Бєлгородський, пров.Дальній, пров.Кишинівський, пров.Літній, проїзд Вітебський, проїзд Жолудевий, проїзд Івана Богуна, проїзд Кленовий, проїзд Левітана, проїзд Огірковий, проїзд Осінній, проїзд Шишкіна, шосе Мелітопольське: 91, 113, 11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Шевченка: 2–4, 6, 8, 10; вул.Волонтерів: 51–51Б, 55, 57, 59–59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ів, 61,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ів, 6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2–12, 16–18, 20, 22, 24, 26, 30, 34/68–37, 39–39Б; вул.Бородіна: 66–66А; вул.Дружби, вул.Жуковського: 1–69, 71, 73, 75, 77, 79, 81, 83, 85/32, 87, 89; вул.Лермонтова: 1–66, 68, 70, 72, 74, 76, 78, 80, 82, 84, 86, 88; вул.Маяковського, вул.Мічуріна: 2/22–60, 62, 66–66/32; вул.Новоросійська: 7, 9, 11, 15–19, 21, 25, 27, 29, 39–41, 43, 45, 47–49; вул.Попова, вул.Руднєвої: 2–18, 20, 24, 26, 28–32, 34, 36, 38, 40, 44, 46; вул.Тургенєва, вул.Франка: 3–8, 11, 13, 15, 17–19, 21, 23–25, 27, 29, 31–31/38, 33–127; вул.Чехова: 1–62, 64–66, 68, 70, 72, 74, 76, 78, 80, 82; проїзд Апельсин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4,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38/29, 40, 42; вул.Гагаріна: 13–17; вул.Докучаєва, вул.Короленка, вул.Крилова, вул.Мічуріна: 61/42, 63–65/51, 67/78–72, 78, 80, 84/76, 86, 88, 90–94/76; вул.Некрасова, вул.Новоросійська: 4–6, 8, 10, 12–14, 55–57, 59–61, 63, 65, 69/4, 71, 77, 79–79А, 81–81А, 83–83А, 85, 87, 89; проїзд Некрас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4,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41–41А, 43–73; вул.Гагаріна: 23–65; вул.Герцена, вул.Коцюбинського, вул.Крижановського, вул.Мічуріна: 73–75/97, 79, 81–81Б, 85–85А, 96–98, 100, 108–108А, 110–112, 114, 116, 120–154; вул.Новоросійська: 20, 22–24, 26, 28, 30–38А, 42, 44А, 46, 50, 58–58А, 62, 64, 66–68А, 70, 72–74/9, 95, 97, 101, 103, 105А, 109–147; вул.Франка: 10, 12–12А, 14, 16–16А, 20, 22, 26, 28, 30, 32; проїзд Енгел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а, 41А,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а, 41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34, 36, 38, 42/28–46, 48–48Б, 50; вул.Земська: 8/39–47; вул.Центральна: 30; просп.Азовський: 31–31А; просп.Перемоги: 1/33–29А, 31, 33, 35, 37, 39–39/4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талійська, 57/10,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талійська, 57/10,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9–28; вул.Італійська: 75, 77, 79–79Б, 91, 93–93/30, 95/25, 103–103Б, 111–141А; вул.Привокзальна: 3–33, 35; вул.Свободи: 66, 68–70, 72, 74, 84, 86–86А, 88, 90Б, 92/5, 96, 98–98Б, 100–135; вул.Центральна: 3, 5, 7, 13–13А; вул.Шевченка: 14–69; просп.Східний: 150–152, 154, 156, 160–16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А,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Італійська: 52/29; вул.Консульська: 47–63/4; вул.Свободи: 67А, 71–71Б, 73–73/8; вул.Університетська: 43/37; пл.Єдності, просп.Азовський: 2, 6; просп.Праці: 3–35/5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талійська, 57/10,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талійська, 57/10,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лгоградська, вул.Волонтерів: 77, 79–83А, 85, 87, 93, 95, 99, 101, 103, 182–186; вул.Дніпровська, вул.Комарова, вул.Московська, вул.Одеська, вул.Севастопольська, пров.Запорізький, пров.Київський, пров.Кримський, пров.Цимлянський, просп.Східний: 7, 25–27/88, 31–31А, 33, 37, 39–39/1, 41, 43, 45–51, 53, 55, 57, 59, 61, 63, 65, 67, 69, 77, 79, 81–83, 85–87, 91–9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хідний, 19/2,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хідний, 19/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Літня, вул.Батарейна/Технічна, вул.Бєлінського: 1–95, 97, 99–99/2, 101, 103, 105; вул.Бєлінського/Батарейна: 94/25; вул.Бєлінського/Вапняна, вул.Бєлінського/Вахтов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21А/33–21/33;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ойова, вул.Бойова/Межова, вул.Весела, вул.Весела/Садов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еліоративна/Бойова, вул.Миколи Ласточкіна: 1–49; вул.Нагірна, вул.Нагірна/Барикад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Стрілецький, пров.Тупіковий, пров.Хлібосо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арикадна, 2, м.Запоріжжя, Запорізька обл., 6902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арикадна/Пржевальського,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Святоволодимирівська, вул.Культурна: 104, 106, 108, 110–110А, 112–112А, 114, 116–116А, 118, 120, 122–124, 126, 128, 130–193, 195, 197–197А, 199, 201–201А; вул.Культурна/Кишинівська, вул.Культурна/Олександра Говорухи, вул.Культурна/Планерна, вул.Культурна/Пржевальського,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ишинівська,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 23, 25, 27–27А, 29–56; вул.Авіаційна/Польова, вул.Аеродромна: 48–60; вул.Комарова: 4, 6–6А; вул.Олександра Говорухи: 18, 20, 22, 33, 35–35/2, 37–37А, 41–51; вул.Парамонова: 8, 10, 12–19; вул.Парашутна: 29, 31, 33–50; вул.Польова: 53, 55, 57–76; вул.Польова/Парашутна, вул.Польова/Фізкультурна,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Авіаційна: 30; вул.Чкалова/Парашутна, вул.Ясельна: 17–5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lang w:val="uk-UA"/>
              </w:rPr>
            </w:pPr>
            <w:r>
              <w:rPr>
                <w:b/>
                <w:color w:val="000000"/>
                <w:sz w:val="28"/>
              </w:rPr>
              <w:t>Івано-Франківська область</w:t>
            </w:r>
          </w:p>
          <w:p>
            <w:pPr>
              <w:pStyle w:val="Normal"/>
              <w:keepLines/>
              <w:widowControl/>
              <w:jc w:val="center"/>
              <w:rPr>
                <w:b/>
                <w:b/>
                <w:color w:val="000000"/>
                <w:sz w:val="28"/>
                <w:lang w:val="uk-UA"/>
              </w:rPr>
            </w:pPr>
            <w:r>
              <w:rPr>
                <w:b/>
                <w:color w:val="000000"/>
                <w:sz w:val="28"/>
                <w:lang w:val="uk-UA"/>
              </w:rPr>
            </w:r>
          </w:p>
        </w:tc>
      </w:tr>
      <w:tr>
        <w:trPr>
          <w:cantSplit w:val="true"/>
        </w:trPr>
        <w:tc>
          <w:tcPr>
            <w:tcW w:w="15706" w:type="dxa"/>
            <w:gridSpan w:val="7"/>
            <w:tcBorders/>
            <w:tcMar>
              <w:top w:w="142" w:type="dxa"/>
            </w:tcMar>
          </w:tcPr>
          <w:p>
            <w:pPr>
              <w:pStyle w:val="Normal"/>
              <w:keepLines/>
              <w:widowControl/>
              <w:jc w:val="center"/>
              <w:rPr>
                <w:color w:val="000000"/>
                <w:sz w:val="28"/>
                <w:lang w:val="uk-UA"/>
              </w:rPr>
            </w:pPr>
            <w:r>
              <w:rPr>
                <w:color w:val="000000"/>
                <w:sz w:val="28"/>
              </w:rPr>
              <w:t>Городенківський район</w:t>
            </w:r>
          </w:p>
          <w:p>
            <w:pPr>
              <w:pStyle w:val="Normal"/>
              <w:keepLines/>
              <w:widowControl/>
              <w:jc w:val="center"/>
              <w:rPr>
                <w:color w:val="000000"/>
                <w:sz w:val="28"/>
                <w:lang w:val="uk-UA"/>
              </w:rPr>
            </w:pPr>
            <w:r>
              <w:rPr>
                <w:color w:val="000000"/>
                <w:sz w:val="28"/>
                <w:lang w:val="uk-UA"/>
              </w:rPr>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Звичай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Богдана Рибчука, вул.Володимира Винниченка: 29, 31, 33, 35, 37, 39, 41, 43, 45, 47, 49–145; вул.Дмитра Яворницького, вул.Заводська, вул.Набережна, вул.Рашківська, вул.Родини Шухевичів, вул.Руданського, вул.Семена Височана: 9–20; вул.Станісла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а, 1, м.Городенка, Городенківський р-н, Івано-Франківська обл., 78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а, 1,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пчатів – вул.А.Шептицького, вул.В.Стуса, вул.Ірчана, вул.Краківська, вул.Мальцево, вул.Молодіжна, вул.Польова, вул.Стефаника: 1–26, 28–32, 34–34А, 36, 38, 40–40А, 42–68; вул.ФАП, вул.Федьковича, вул.Франка: 76А; вул.Центральна: 109, 111, 113, 115–190; вул.Черемшини, пров.Центральної</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4, с.Стопчатів, Косівський р-н, Івано-Франківська обл., 786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4, с.Стопчатів, Косівський р-н, Івано-Франківська обл., 78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6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ец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55, смт Лисець, Тисменицький р-н, Івано-Франківська обл., 774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50, смт Лисець, Тисменицький р-н, Івано-Франківська обл., 7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6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вля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6, с.Добровляни, Тисменицький р-н, Івано-Франківська обл., 774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6, с.Добровляни, Тисменицький р-н, Івано-Франківська обл., 774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8, с.Довге, Тисменицький р-н, Івано-Франківська обл., 7743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5, с.Довге, Тисменицький р-н, Івано-Франківська обл., 77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гомирча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 с.Драгомирчани, Тисменицький р-н, Івано-Франківська обл., 774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7, с.Драгомирчани, Тисменицький р-н, Івано-Франківська обл., 77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бережж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04, с.Побережжя, Тисменицький р-н, Івано-Франківська обл., 774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4, с.Побережжя, Тисменицький р-н, Івано-Франківська обл., 77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6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Кривотули – вул.Лесі Українки: 56–57, 71–101А; вул.Франка, с.Красил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1, с.Красилівка, Тисменицький р-н, Івано-Франківська обл., 7747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1, с.Красилівка, Тисменицький р-н, Івано-Франківська обл., 774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арвінкова, вул.Берегова, вул.В. Стуса, вул.В. Чорновола, вул.Веснян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 Бандери, вул.Соборності, вул.Сонячна, вул.Стефаника, вул.Тракторна, вул.Черемшини, вул.Шевченка-Нова, В/Ч 307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1, с.Старий Лисець, Тисменицький р-н, Івано-Франківська обл., 774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 Українки, 1А, с.Остриня, Тлумацький р-н, Івано-Франківська обл., 780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 Українки, 1А, с.Остриня, Тлумацький р-н, Івано-Франківська обл., 78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тариця, с.Григо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сюка, 41А, с.Велика Стариця, Бориспільський р-н, Київська обл., 083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сюка, 41А, с.Велика Стариця, Бориспільський р-н, Київська обл., 083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Абрикосова, вул.Автомобілістів, вул.Базарна, вул.Вишнева, вул.Вокзальна, вул.Гагаріна, вул.Героїв Чорнобиля, вул.Дорожна, вул.Дружби, вул.Ентузіастів, вул.Заводська, вул.Запорізька, вул.Індустріальна, вул.Кібенка, вул.Ломоносова, вул.Машинобудівників, вул.Мічуріна, вул.Молодіжна, вул.Перемоги, вул.Південна, вул.Побутовиків, вул.Полупанова, вул.Правика, вул.Привокзальна, вул.Приозерна, вул.Радужна, вул.Свободи, вул.Селекційна, вул.Сільськогосподарська, вул.Сонячна, вул.Сумська, вул.Тернопільська, вул.Франка, вул.Хутірська, вул.Чорнобильська, пров.Вокзальний, пров.Дружнянський, пров.Франка, пров.Шкіль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оричі – вул.Будівельників, вул.Вокзальна, вул.Залізнична, вул.Замкова, вул.Каштанова: 49–54; вул.Квітнева, вул.Кооперативна, вул.Культури, вул.Лугова, вул.Набережна, вул.Північна, вул.Полярна, вул.Привокзальна, вул.Радна, вул.Садова, вул.Стадіонна, вул.Суворова, вул.Трубіжська, вул.Церковна, вул.Шевченка, вул.Шкільна: 1–20; пров.Вишневий, пров.Вокзальний, пров.Замковий, пров.Шевченка, «Металіст» садівниче товариство громадської організації садівничого товариства «Заворичі» вул.Садова, «Троянда» садівниче товариство, вул.Лінія 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Заворичі, Броварський р-н, Київська обл., 074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Заворичі, Броварський р-н, Київська обл., 074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2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озд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С.Д.Ковніра, 3, с.Гвоздів, Васильківський р-н, Київська обл., 0863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С.Д.Ковніра, 1, с.Гвоздів, Васильківський р-н, Київська обл., 086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ачна 10 (с/т «Глеваха 1»), вул.Дачна 9(«с/т Глеваха»), вул.Деснянська, вул.Довженка, вул.Дорошенка, вул.Дослідна, вул.Зарічна, вул.Зодчих, вул.Зоряна, вул.Ігоревська, вул.Ірпінська, вул.Кармелюка, вул.Квіткова, вул.Кирилівська, вул.Ковпака, вул.Котляревського, вул.Курбаса, вул.Лесі Українки, вул.Лінія 13, вул.Лінія 18, вул.Лінія 9 (с/т «Глеваха 1»), вул.Лобановського, вул.Любавинська, вул.Малютянська, вул.Медов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2 Лінія, вул.4 Лінія, пров.Б.Хмельницького, пров.Миру, пров.Парковий, пров.Успе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Васильківська, вул.Ватутіна, вул.Гагаріна, вул.Героїв України, вул.Калинова, вул.Київська, вул.Короленка, вул.Лесі Українки, вул.Лисенка, вул.Матросова, вул.Мічуріна, вул.Молодіжна, вул.Паркова, вул.Польова, вул.Промислова, вул.Садова: 31–68; вул.Центральна: 57Г, 70–80; пров.Весняний, пров.Зоряний, пров.Промисл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3, смт Калинівка, Васильківський р-н, Київська обл., 086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3,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сятин – вул.Молодіжна, вул.Польова, вул.Садова, вул.Тваринник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8А, с.Лосятин, Васильківський р-н, Київська обл., 086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8А, с.Лосятин, Васильківський р-н, Київська обл., 086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трівка, с.Березенщина, с.Кобці, с.Кряч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рівська, 156, с.Путрівка, Васильківський р-н, Київська обл., 0860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рівська, 156, с.Путрівка, Васильківський р-н, Київська обл., 08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вен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А, с.Савенки, Вишгородський р-н, Київська обл., 073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А, с.Савенки, Вишгородський р-н, Київська обл., 07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паї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4, с.Воропаїв, Вишгородський р-н, Київська обл., 0734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4, с.Воропаїв, Вишгородський р-н, Київська обл., 07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ичі, с.Миколаї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30А, с.Лісовичі, Вишгородський р-н, Київська обл., 0733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30А, с.Лісовичі, Вишгородський р-н, Київська обл., 073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рнов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Пірнове, Вишгородський р-н, Київська обл., 0734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Пірнове, Вишгородський р-н, Київська обл., 07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локунь, с.Дмит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 с.Толокунь, Вишгородський р-н, Київська обл., 073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 с.Толокунь, Вишгородський р-н, Київська обл., 07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руд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7, с.Запрудка, Іванківський р-н, Київська обл., 0720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7, с.Запрудка, Іванківський р-н, Київська обл., 07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отня, с.Федо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74В, с.Болотня, Іванківський р-н, Київська обл., 0728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74В, с.Болотня, Іванківський р-н, Київська обл., 072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ш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0, с.Станішівка, Іванківський р-н, Київська обл., 0726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0, с.Станішівка, Іванківський р-н, Київська обл., 072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ин, с.Фрузин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1А, с.Зорин, Іванківський р-н, Київська обл., 072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1А, с.Зорин, Іванківський р-н, Київська обл., 07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впілл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0, с.Розважів, Іванківський р-н, Київська обл., 072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0, с.Розважів, Іванківський р-н, Київська обл., 07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врівська, 40, с.Ставрівка, Іванківський р-н, Київська обл., 0726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аврівська, 40, с.Ставрівка, Іванківський р-н, Київська обл., 072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доровичі, с.Буда-Полідарівська, с.Поліда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 с.Сидоровичі, Іванківський р-н, Київська обл., 072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 с.Сидоровичі, Іванківський р-н, Київська обл., 07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н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єнка, 33Д, с.Підгайне, Іванківський р-н, Київська обл., 0723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єнка, 33Д, с.Підгайне, Іванківський р-н, Київська обл., 072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Тальська, с.Рудня-Шпилів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0А, с.Рудня-Тальська, Іванківський р-н, Київська обл., 0725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0А, с.Рудня-Тальська, Іванківський р-н, Київська обл., 072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терівськ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с.Тетерівське, Іванківський р-н, Київська обл., 0724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с.Тетерівське, Іванківський р-н, Київська обл., 072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Мака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0, с.Мала Макарівка, Іванківський р-н, Київська обл., 0729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0, с.Мала Макарівка, Іванківський р-н, Київська обл., 072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ове, с.Осовець, с.Слобода-Кухар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1А, с.Слобода-Кухарська, Іванківський р-н, Київська обл., 0725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1А, с.Слобода-Кухарська, Іванківський р-н, Київська обл., 072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арка, с.Рудня-Левківська, с.Шевченкове(Димарська с/р)</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6, с.Рудня-Левківська, Іванківський р-н, Київська обл., 0729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6, с.Рудня-Левківська, Іванківський р-н, Київська обл., 072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паї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Воропаївка, Іванківський р-н, Київська обл., 0720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Воропаївка, Іванківський р-н, Київська обл., 072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рогович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60Б, с.Пироговичі, Іванківський р-н, Київська обл., 072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60Б, с.Пироговичі, Іванківський р-н, Київська обл., 072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івка, с.Кова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0Б, с.Доманівка, Іванківський р-н, Київська обл., 072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0Б, с.Доманівка, Іванківський р-н, Київська обл., 07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5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 с.Карпи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0А, с.Піски, Іванківський р-н, Київська обл., 072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0А, с.Піски, Іванківський р-н, Київська обл., 072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алії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29, с.Поталіївка, Іванківський р-н, Київська обл., 0724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29, с.Поталіївка, Іванківський р-н, Київська обл., 072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с.Хоче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3, с.Хочева, Іванківський р-н, Київська обл., 0728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3, с.Хочева, Іванківський р-н, Київська обл., 0728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он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7, с.Леонівка, Іванківський р-н, Київська обл., 0729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7, с.Леонівка, Іванківський р-н, Київська обл., 072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А, с.Соснівка, Іванківський р-н, Київська обл., 0726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А, с.Соснівка, Іванківський р-н, Київська обл., 072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Соколи, с.Нові Соколи, с.Пото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6, с.Старі Соколи, Іванківський р-н, Київська обл., 072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6, с.Старі Соколи, Іванківський р-н, Київська обл., 07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овищ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6Б, с.Зимовище, Іванківський р-н, Київська обл., 072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6Б, с.Зимовище, Іванківський р-н, Київська обл., 07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Макалевич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вди, 6А, с.Нові Макалевичі, Іванківський р-н, Київська обл., 072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авди, 6А, с.Нові Макалевичі, Іванківський р-н, Київська обл., 072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вич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8 Березня, 5А, с.Старовичі, Іванківський р-н, Київська обл., 072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5А, с.Старовичі, Іванківський р-н, Київська обл., 072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й Берег, с.Рокитна Слобод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ї Космодем’янської, 49, с.Білий Берег, Іванківський р-н, Київська обл., 0720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ї Космодем’янської, 49, с.Білий Берег, Іванківський р-н, Київська обл., 072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6, с.Старі Соколи, Іванківський р-н, Київська обл., 072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6, с.Старі Соколи, Іванківський р-н, Київська обл., 07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Міст</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дашківських, 2Б, с.Старий Міст, Іванківський р-н, Київська обл., 0722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дашківських, 2Б, с.Старий Міст, Іванківський р-н, Київська обл., 072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ревська, 12А, с.Жерева, Іванківський р-н, Київська обл., 0729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ревська, 12А, с.Жерева, Іванківський р-н, Київська обл., 07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ндюг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щенка, 28А, с.Бендюгівка, Кагарлицький р-н, Київська обл., 0924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щенка, 28А, с.Бендюгівка, Кагарлицький р-н, Київська обл., 092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нгельська, вул.Боярська, вул.Бурштинова, вул.Володимирська: 18, 19/1–20, 22–22А, 24, 26, 28, 29/2–30, 73, 75–355; вул.Грушева, вул.Єдина,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ирогова, вул.Покровська, вул.Полунична, вул.Поштова, вул.Райдужна, вул.Садова, вул.Спаська, вул.Травнева, вул.Чехова, вул.Шкільна, вул.30 років Перемоги, пров.Малий, пров.Набереж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6, с.Білогородка, Києво-Святошинський р-н, Київська обл., 08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6,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7, 49, 51–51 к.6, 57/3, 63, 144–148; вул.Дмитра Годзенка, вул.Лінія 10, вул.Лінія 11, вул.Лінія 12, вул.Лінія 13, вул.Лінія 15, вул.Лінія 16, вул.Лінія 18, вул.Лінія 19, вул.Лінія 21, вул.Лінія 3, вул.Лінія 4, вул.Лінія 6, вул.Лінія 7, вул.Лінія 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А, 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8, вул.Лінія 29, вул.Лінія 30, вул.Лінія 33, вул.Лінія 34, вул.Лінія 38,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5; пров.Артеківський, пров.Кавказ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ільн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черова, 67/1, с.Хмільна, Києво-Святошинський р-н, Київська обл., 081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черова, 67/1, с.Хмільна, Києво-Святошинський р-н, Київська обл., 08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Європейська: 14–16, 24А, 25, 27–27Б, 31–31А, 35, 40, 43; вул.Лесі Українки: 37; вул.Машинобудівників: 15Б; вул.Миру</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ір’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сюка, 4, с.Забір’я, Києво-Святошинський р-н, Київська обл., 0814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сюка, 4, с.Забір’я, Києво-Святошинський р-н, Київська обл., 081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2–96;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хисна, вул.Зелена, вул.Зоряна, вул.Каштанова, вул.Квіткова, вул.Кільцева, вул.Кленова, вул.Котляревського, вул.Лісна, вул.Лугова, вул.Львівська, вул.Механізаторів, вул.Молодіжна, вул.Нова, вул.Новосільська, вул.Павла Чубинського, вул.Паркова, вул.Парникова, вул.Першотравнев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и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22, с.Лісники, Києво-Святошинський р-н, Київська обл., 0817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22, с.Лісники, Києво-Святошинський р-н, Київська обл., 08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ча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2, с.Личанка, Києво-Святошинський р-н, Київська обл., 081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2, с.Личанка, Києво-Святошинський р-н, Київська обл., 08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Богдана Хмельницького, вул.Весняна, вул.Вінницька, вул.Вінниченк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Луганська, вул.Макарів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Рівненська, вул.Садова, вул.Святошинська, вул.Солом’янська, вул.Софіївська, вул.Сумська, вул.Травнева, вул.Трояндова, вул.Фізкультурна, вул.Харківська, вул.Херсонська, вул.Центральна, вул.Черкаська, вул.Чернігівська, вул.Щорса, вул.Яблунева, вул.Ярослава Мудрого, пров.Софіївський, пров.Фізкультур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Валерія Лобановського, вул.д/г ’Чайка’, вул.Західна, вул.Лінія 1, вул.Машинобудівник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Лобановського, 21, корп.3, с.Чайки, Києво-Святошинський р-н, Київська обл., 081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Лобановського, 21, корп.3,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Гагаріна, вул.Заводська, вул.Зарічна, вул.Лісова, вул.Малинова, вул.Парникова, вул.Патріотів, вул.Першотравнева, вул.Промислова, вул.Пушкіна, вул.Садова, вул.Святошинська, вул.СТ «Дружба», вул.СТ «Садівник», пров.Промисловий, пров.Шупи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Європейська, вул.Єдності, вул.Жулянська, вул.Заміська, вул.Одеська, вул.Подільська, вул.Стрітенська, пров.Княж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тні Гор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Житні Гори, Рокитнянський р-н, Київська обл., 096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Житні Гори, Рокитнянський р-н, Київська обл., 09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Мак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1А, с.Нова Маківка, Рокитнянський р-н, Київська обл., 096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а, 1А, с.Нова Маківка, Рокитнянський р-н, Київська обл., 0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Червоне, Яготинський р-н, Київська обл., 077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Червоне, Яготинський р-н, Київська обл., 077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79, 83, 85, 87, 89–91, 93–97, 99–101, 103, 105–109; вул.Гетьмана Сагайдачного: 5–29, 37А, 39, 41; вул.Запорізька: 2А–18, 20–30; вул.Озерна, вул.Партизанська: 20, 34–34/2, 36–93; вул.Річкова, пров.Партизанський другий, пров.Річковий друг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40,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40,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а Церква – вул.Івана Кожедуба: 105А, 123А, 129А, 133А, 135А–135Б, 139А, 141А, 143А, 149, 154–181, 185–185А, 187, 191, 193–193/1, 195; вул.Луки Долинського: 107А; вул.Храпачанська: 3–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 Коновальця, вул.Євгена Гребінки, вул.Євгена Патона, вул.Зелена, вул.І. Світличного, вул.Катерини Білокур: 1А; вул.Києво-Мироцька: 87–87А, 89–89А, 91–101, 103–182; вул.Київська, вул.Кринична, вул.Леха Качинського: 1А, 7;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вул.7 лінія, пров.Євгена Гребін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Леоніда Бірюкова, вул.Бориса Гмирі, вул.Ворзельська, вул.В’ячеслава Чорновола, вул.Горького, вул.Депутатська, вул.Заводська, вул.Івана Виговського, вул.Нагорна, вул.Нове Шосе: 19, 25, 37–39, 49–63; вул.Ново-Лермонтова, вул.Переїздна, вул.Устима Кармелюка, пров.Завод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12,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12,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віаконструктора Антонова: 2–22А; вул.Богдана Хмельницького, вул.Ветеранів Афганістану: 2; вул.Гончара, вул.Капітана Зайцева: 2; вул.Кулиняка: 1–31, 33; вул.Лесі Українки, вул.Полтавська: 1–26, 27–27Е, 29–29К; вул.Северинівська: 1, 3, 5, 7, 9, 11, 19–19А, 21, 23–23А, 25–25А, 27–27/2, 29, 31–31Г, 33–48, 50, 52–54, 56, 58; вул.6 лінія: 1–4, 6–6/2, 8–8К/1, 10; вул.74 стрілецької дивізії, пл.Привокзальна, пров.Яблуне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6А, 27, 29, 30А–31А/5,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зкова, вул.Бучанська, вул.Висоцького, вул.Вишнева, вул.Ворзельська, вул.Горіхова, вул.Донецька, вул.Енергетиків, вул.Житомирська, вул.Зарічна, вул.Зелена, вул.Кошового, вул.Макаренка, вул.Миколи Носова, вул.Незалежності, вул.Ново-Ірпінська, вул.Поповича, вул.Рубежівська, вул.Свободи, вул.Сонячна, вул.Степана Руданського, вул.Стоянська, вул.Федора Кричевського, вул.Франка, вул.Чайковського, вул.Ягідна, вул.Якова Калацюка, пров.Бучанський, пров.Ворзельський, пров.Франка, СТ «Аграрник», СТ «Ветеран-2», вул. Лінія 8, СТ «Індустріалець», вул. Індустріальна, СТ «Перемога», вул. Абрикосова, СТ «Перемога», вул. Набережна, СТ «Світанок», СТ «Явір-2», вул. Свердлова 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ерезова, вул.Білостоцьких: 2–6Г, 8А–27; вул.Борщагівська, вул.Героїв Ворзеля, вул.Залізнична, вул.Кичеївська, вул.Котляревського, вул.Крилова, вул.Курортна: 61, 63; вул.Лермонтова, вул.Миру, вул.Паризької Комуни, вул.Пушкінська, вул.Тургенєва, вул.Чернишевського, вул.Чкалова, вул.8 Березня, пров.Березовий, пров.Героїв Ворзеля, пров.Пушкінський, пров.Чернишевського, просп.Свободи, просп.1 Травн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ажеска, 26, смт Ворзель, м.Ірпінь, Київська обл., 0829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ажеска, 26,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агірова, вул.Варшавська: 77–114Ю/6; вул.Героїв: 50–93; вул.Ломоносова: 42–42А, 44, 46, 55–73А; вул.Лугова, вул.Львівська, вул.Найкраща, вул.Покровська, вул.10 лінія, вул.11 лінія, вул.9 лінія, пров.Річковий, СТ «Ірпінь», вул. Бузк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Зарічна, вул.Зоряна, вул.Калинова, вул.Квітнева, вул.Княгині Ольги: 2–31, 36, 38–40А, 42, 44, 46, 48, 50, 52, 54; вул.Моріна, вул.Покровська, вул.С.Васильченка, вул.Свято-Покровська: 1–28, 30, 32, 34, 36, 38, 40–40А; вул.Скригалівська, вул.Стеценка, пров.Квітневий, пров.Княгині Ольги, пров.Скригалівський, пров.Стеце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21, м.Фастів, Київська обл., 085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асильченка, 21,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трисанівка – вул.Вишнева, вул.Гагаріна, вул.Комарова, вул.Садова, вул.Соборна, вул.Степова, вул.Урожайна, вул.Центра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етрисанівка, Бобринецький р-н, Кіровоградська обл., 2724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етрисанівка, Бобринецький р-н, Кіровоградська обл., 2724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ьне – вул.Базарна, вул.Галини Берізки, вул.Лісова, вул.Мацієвського, вул.Молодіжна, вул.Набережна, вул.Незалежності, вул.Польова, вул.Садова: 1–44, 58; вул.Святопокровська: 1–67, 69; вул.Степова, вул.Шевченка, пров.Базарний, пров.Веселий, пров.Зелений, пров.Молодіжний, пров.Патріотів, пров.Пшеничний, пров.Садовий, пров.Степовий, пров.Шевченка, пров.Шкільний, с.Вільховец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паніна, 1, с.Могильне, Гайворонський р-н, Кіровоградська обл., 263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паніна, 1, с.Могильне, Гайворонський р-н, Кіровоградська обл., 263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с.Ташли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40, с.Березівка, Гайворонський р-н, Кіровоградська обл., 263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40, с.Березівка, Гайворонський р-н, Кіровоградська обл., 263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гонівка – вул.Героїв України, вул.Івана Франка, вул.Кропивницького, вул.Митрофанівська, вул.Мічуріна, вул.Партизанська, вул.Сонячна, вул.Стовпова: 1, 3, 5, 7, 9, 11, 13, 15, 17, 19, 21, 25, 29–31, 33, 35–37, 39–45; вул.Шевченка, вул.Яблунева, вул.40 років Перемоги, пров.Митрофан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фанівська, 13, с.Перегонівка, Голованівський р-н, Кіровоградська обл., 265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фанівська, 13, с.Перегонівка, Голованівський р-н, Кіровоградська обл., 265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нист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3, с.Полонисте, Голованівський р-н, Кіровоградська обл., 265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3, с.Полонисте, Голованівський р-н, Кіровоградська обл., 265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Мирне, Долинський р-н, Кіровоградська обл., 285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8, с.Мирне, Долинський р-н, Кіровоградська обл., 285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8А, с.Васине, Знам’янський р-н, Кіровоградська обл., 274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8А, с.Васине, Знам’янський р-н, Кіровоградська обл., 274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пив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инське, с.Дар’ї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Панченка, 1, с.Ганнинське, Кропивницький р-н, Кіровоградська обл., 276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Панченка, 1, с.Ганнинське, Кропивницький р-н, Кіровоградська обл., 276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всяник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Овсяниківка, Кропивницький р-н, Кіровоградська обл., 276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Овсяниківка, Кропивницький р-н, Кіровоградська обл., 276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6, с.Зелене, Петрівський р-н, Кіровоградська обл., 283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6, с.Зелене, Петрівський р-н, Кіровоградська обл., 28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506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ат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1, с.Братське, Петрівський р-н, Кіровоградська обл., 2833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 с.Братське, Петрівський р-н, Кіровоградська обл., 283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Стародуб – вул.Богдана Хмельницького: 1А–103, 105; вул.Гвардійська, вул.Гранітна, вул.Козацька, вул.Лесі Українки: 1–73, 75; вул.Молодіжна, вул.Пушкіна, вул.Шкі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Новий Стародуб, Петрівський р-н, Кіровоградська обл., 283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Новий Стародуб, Петрівський р-н, Кіровоградська обл., 283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1/59–24А, 26; вул.Архітектора Паученка: 88–130/1;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179/32; вул.Кропивницького: 115, 117, 121, 123/111, 125/138, 127, 129/117, 133–135, 137Б, 149–153, 155–159, 161, 163/34, 165, 167–167А, 169, 171–173, 179–189; вул.Одеська: 1/82–34, 39, 41, 43–54; вул.Олександрійська: 11–97; вул.Петропавлівська: 14А–14/88, 16, 18–63Б; вул.Покровська: 36, 38–38А, 40–73А; вул.Преображенська: 64, 66, 68, 70, 72, 74/37, 76, 78–91, 93–95/66; вул.Тараса Карпи: 119, 120/131, 122, 123, 124, 125, 125/26, 126, 127, 127/31, 128, 129, 130, 131, 132, 133, 134, 135, 136, 137, 138, 138/47, 139, 139А, 140, 141, 142, 144, 145, 146, 147, 149, 150, 151, 152, 152/38, 153, 154, 154/45, 155, 156, 157, 157/36, 158, 161, 162, 163, 164, 165, 166, 167, 169, 171; вул.Шевченка: 82/1–84, 86, 92, 94–94А, 96, 98–102Б; пров.Армійський, пров.Балківський, пров.Покровський, пров.Тимірязєва, пров.Хортицький, тупик Олександрій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79/35,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79/3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нєцова, вул.Полтавська: 35, 40, 75; пров.Липовий, пров.Мальовничий, пров.Мармуровий, пров.Ромашковий, пров.Світанковий, пров.Струмк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ітебська, вул.Волгоградська, вул.Гідросилівська, вул.Гуляницького, вул.Ентузіастів, вул.Керченська, вул.Львівська, вул.Мелітопольська, вул.Мінська: 105–109, 111–167А; вул.Павлоградська, вул.Польова, вул.Прилуцька, вул.Радищева: 2–2А, 4, 6–6А, 8–12, 14, 16–16А, 18–20А, 22; вул.Скульського, вул.Сонячна, вул.Спренжина, вул.Тарана, вул.Холодноярська: 94А–200; вул.Шканди, пров.Азовський, пров.Архангельський, пров.Березовий, пров.Вітебський, пров.Іванівський, пров.Каспійський, пров.Козака Мамая, пров.Луговий, пров.Луговий 1-й, пров.Луговий 2-й, пров.Мурманський, пров.Павлоградський, пров.Севастопольський, пров.Солдат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леківська, 1, с.Підгайці, Кропивницький р-н, Кіровоградська обл., 276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леківська, 1, с.Підгайці, Кропивницький р-н, Кіровоградська обл., 276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ратиславська: 10; вул.Варшавська: 2А–2Б; вул.Василя Нікітіна: 5А–5/1, 7, 9, 11/8, 15 к.1–15 к.3, 21Б–21Г; вул.Короленка: 2–11; вул.Миру: 1/5–27; вул.Новомиколаївська: 8–23/6; вул.Павла Сніцара: 2–20/19; вул.Слов’янська, пров.Дмитра Донцова, пров.Слов’янський, пров.1-го Січня, проїзд Слов’я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Нікітіна, 21А, м.Кропивницький, Кіровоградська обл., 250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Нікітіна, 21А, м.Кропивницький, Кіровоградська обл., 25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лодимира Степанка: 10А–23; вул.Донецька: 50–113; вул.Ломоносова, вул.Марка Вовчка, вул.Менделєєва: 8/44–78; вул.Павлова: 13/56–75/19; вул.Петра Лахмана: 50, 56–66А; вул.Пилипа Хмари, вул.Руслана Слободянюка: 129/22–201; вул.Сергія Сєнчева: 2/79–21; вул.Сімферопольська: 1/3–38/4, 39/57–49; вул.Смоленська, вул.Тургенєва: 19/38–51, 52/13–77/13; вул.Шахтарська: 31/34, 33, 35–35А, 37, 39, 41, 43–43А, 45–106; вул.Юрія Власенка, пров.Відбійний, пров.Достоєвського, пров.Салтикова-Щедри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віна, 23, м.Кропивницький, Кіровоградська обл., 25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віна, 23, м.Кропивницький, Кіровоградська обл., 25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4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тов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 с.Войтове, Станично-Луганський р-н, Луганська обл., 9361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 с.Войтове, Станично-Луганський р-н, Луганська обл., 936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яшник, с.Березове, с.Бондарев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29, с.Караяшник, Старобільський р-н, Луганська обл., 9273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29, с.Караяшник, Старобільський р-н, Луганська обл., 927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Молодіжний: 1–4, 9; кв-л Центральний: 16–22, 25, 3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Центральний, 26, м.Лисичанськ, Луганська обл., 9311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Центральний, 26, м.Лисичанськ, Луганська обл., 93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ориславська, вул.Вигадівка, вул.Грабина, вул.Данила Галицького, вул.Дрогобицька, вул.Забудівська, вул.Заньковецької, вул.Зелена, вул.Лісневицька: 1, 3–7, 9–25; вул.Людкевича, вул.Польова, вул.Пустомитівська, вул.Ставкова, вул.Стуса, вул.Тичини, вул.Чайковського</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вкова, 60, м.Пустомити, Пустомитівський р-н, Львівська обл., 811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вкова, 60,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инниченка, вул.Волошкова, вул.В.Стуса, вул.Городнича, вул.Дорошенка, вул.Електрична С.т. «Електрик», вул.Зелена, вул.Зерова, вул.Івасюка, вул.Квіткова С.т."Сокіл-1", вул.Кільцева, вул.К.с.т. «Мрія», вул.Лугова, вул.Львівська, вул.Людкевича, вул.О.Олеся, вул.Польова, вул.П.Орлика, вул.Сагайдачного, вул.Садова СТ «Сокіл-1», вул.Салютна, вул.С.г.к. «Верховина», вул.С.г.т. «Мрія», вул.Січових Стрільців, вул.С.к.в. «Газета», вул.С.к.в. «Салют», вул.С.к.в."Ветеран", вул.Сонячна, вул.С.т. «Айстра», вул.С.т. «Ватра», вул.С.т. «Веселка», вул.С.т. «Достаток», вул.С.т. «Електрик», вул.С.т ."Зв’язківець", вул.С.т. «Калина Червона», вул.С.т. «Керамік», вул.С.т. «Лаванда», вул.С.т. «Медик», вул.С.т. «Пегас», вул.С.т. "Ремонтник", вул.С.т.«Берізка», вул.С.т.«Ратний ветеран», вул.С.Т.С. «Троянда», вул.Урожайна, вул.Центральна, вул.Червоної Калини, вул.б/н: 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нів</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геловича, 1130А, с.Гринів, Пустомитівський р-н, Львівська обл., 8115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геловича, 1130А, с.Гринів, Пустомитівський р-н, Львівська обл., 811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5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є Синьовидне – вул.А.Углик, вул.Б.Хмельницького, вул.Винниченка, вул.В.Івасюка, вул.В.Коваля, вул.Гайдамацька, вул.Гірка, вул.Гоголя, вул.Грушевського, вул.Зелена, вул.Золотий Потік, вул.І.Франка, вул.Левинського, вул.Лисенка, вул.Мицика, вул.Надбереги, вул.Н.Левицького, вул.Ольги Кобилянської, вул.Пласту, вул.П.Мирного, вул.Святкова, вул.Січових Стрільців: 2, 4, 6, 8, 10, 12, 14, 16, 18, 20, 22, 24, 26, 28, 30, 32, 34, 36, 38, 40; вул.Сонячна, вул.Шептицького, вул.22-го Січня, пров.Гіркий, пров.Грушевського, пров.І.Франка, пров.Леонтовича, пров.Шептицького</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04, смт Верхнє Синьовидне, Сколівський р-н, Львівська обл., 8261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04, смт Верхнє Синьовидне, Сколівський р-н, Львівська обл., 826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7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ьов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46, с.Козьова, Сколівський р-н, Львівська обл., 8263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29, с.Козьова, Сколівський р-н, Львівська обл., 82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1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бромиль – вул.А.Шептицького, вул.Базарна, вул.Вишнева, вул.Глухого, вул.Грушевського, вул.Довбуша, вул.Замкова, вул.Зарічна, вул.Зелена, вул.Зелена бічна, вул.Івасюка, вул.Лесі Українки, вул.Лисенка, вул.Листопадова, вул.Пасічна, вул.Салінарна, вул.Симоненка, вул.Січових Стрільців, вул.Сонячна, вул.Стуса, вул.Торгова, вул.Чехова, пл.Ринок</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Добромиль, Старосамбірський р-н, Львівська обл., 8204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Добромиль, Старосамбірський р-н, Львівська обл., 8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ївка, с.Нове Життя, с.Новомар’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 с.Мар’ївка, Баштанський р-н, Миколаївська обл., 5617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 с.Мар’ївка, Баштанський р-н, Миколаївська обл., 56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а Надія, с-ще Зайчівське, с.Ясна Поля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38, с-ще Зайчівське, Вітовський р-н, Миколаївська обл., 572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38, с-ще Зайчівське, Вітовський р-н, Миколаївська обл., 572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Бірюза», вул.Грушева, СТ«Бірюза», вул.Дачна, СТ«Гідробудівник», вул.Північна, СТ«Гідробудівник», вул.Центральн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сян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ційне – вул.Залізнична, вул.Московська, вул.Ольшанського, вул.Прикордон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ителів, 1А, с.Станційне, Новобузький р-н, Миколаївська обл., 556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ителів, 1А, с.Станційне, Новобузький р-н, Миколаївська обл., 55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е, с.Новорозанівка, с.Пелагі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Кам’яне, Новобузький р-н, Миколаївська обл., 556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Кам’яне, Новобузький р-н, Миколаївська обл., 55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ір’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66, с.Підгір’я, Первомайський р-н, Миколаївська обл., 552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66, с.Підгір’я, Первомайський р-н, Миколаївська обл., 552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Довженка, вул.Західна: 1–20, 22, 24–25; вул.Калинова: 2–136, 138, 140, 142, 144, 146, 148, 150, 152, 154, 156; вул.Квіткова, вул.Корнейка, вул.Корольова: 10, 14, 16, 18, 20, 22–22А, 24, 26, 43–85; вул.Коршуновича, вул.Малиновського, вул.Матросова Олександра: 53–55, 57, 59, 61–138, 140, 142, 144, 146, 148, 150, 152, 154–156, 158, 160; вул.Сапєгіна, вул.Соколецька: 1–118, 120, 122, 124, 126;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ищева, пров.Рилєєва, пров.Сонячний, пров.Туполєва: 1А–8А, 10–12; пров.Хмельниц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Західна: 21А, 23, 26–96; вул.Калинова: 137, 139, 141, 143, 145, 147, 149, 151, 153, 155, 157–267А; вул.Корольова: 91–123; вул.Коцюбинського, вул.Матросова Олександра: 139, 141, 143, 145, 147, 149, 151, 153, 157, 159, 161–265; вул.Мелісова, вул.Піщана, вул.Соколецька: 119, 121, 123, 125, 127–254; вул.Солов’їна: 131–131Б, 133, 135, 137–137А, 139–289; вул.Тичини, пров.Абрикосовий, пров.Березовий, пров.Бурштиновий, пров.Гречаного, пров.Грушевий, пров.Дачний, пров.Молодіжний, пров.Пестеля, пров.Радісний, пров.Толбухіна, пров.Тополиний, пров.Туполєва: 9, 13–40; пров.Усенка, пров.Фруктовий, пров.Чайковського, пров.Яблун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Олександра, 205,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Олександра, 20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8, 8А, 8Б, 8В, 10, 12, 14, 16, 16/1, 16/3, 17, 17/7, 19, 19/10, 21, 23, 30, 30А, 32, 34, 36, 36А, 38, 40/1; вул.Артилерійська: 12–22; вул.Велика Морська: 27, 29–29/10, 31–31/2, 33–33/3, 35–48, 50–50А, 52, 54, 58; вул.Наваринська: 4, 4/1, 4/2, 5, 7, 9, 9А, 11, 12, 12Б, 14, 14/2, 16, 18; вул.Обсерваторна: 3, 11; вул.Потьомкінська: 8, 10–10А, 12–29/4, 31–31Б, 33–33/35, 35, 37–39, 41; вул.Шевченка: 7–7/2, 9–9/1, 11–11/2, 13, 15–15А, 17–41/17, 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22А,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22А,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4, 2/6, 3, 3/2, 3/3, 4, 5, 5/2, 5/2А, 5/3, 5/4, 6, 7, 7А, 8, 9, 9/1, 10, 10/1, 11, 12, 12/3, 12/8, 13, 13А, 13/1, 14, 15, 15А, 16, 18, 20, 22, 24, 26, 26/1; вул.Інженерна: 2–17; вул.Мала Морська: 2, 2А, 4, 6, 8, 10, 11, 11/19, 12, 13, 13/1, 14, 14/1, 15, 17, 17А, 17Б, 19; вул.Нікольська: 74, 76, 78, 78/1, 78/3, 79, 79А, 79/3, 80, 80А, 82, 84, 84/1, 86; вул.Потьомкінська: 80, 82–82/1, 84–84/4, 86–86/11, 88, 90–90/1, 92–114, 116; вул.Садова: 1/14, 1/20, 3, 3А, 7; вул.Спаська: 55, 57, 59–7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Парусний: 7–7/1, 9–9Б, 11–1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Парусний: 1, 3, 5; просп.Героїв України: 13Г–13Е, 15Б–15Г, 17–17А, 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А,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А,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Флотська: 1–51А; пров.Ентузіастів, пров.Київський, пров.Корабельний, пров.Лінійний, пров.Матроський, пров.Міжрічковий, пров.Парковий, пров.Парусний: 2–2В, 4–4/1, 6, 8–8/1, 10–10/1, 12–18А; пров.Рейдовий, пров.Травневий, проїзд Лінійний, просп.Героїв України: 2–4/20, 6, 8–8Б, 10, 12–12В, 13Ж–14, 21–21 к.3, 23–23/1, 25, 27–37/1, 39–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А,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3А,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Офіцерський, вул.Берегова, вул.Вишнева, вул.Лагерна, вул.Новоодеська, вул.Оберегова, вул.Партизанської Іскри, вул.79 бригади, пров.Армійський, пров.Обереговий, пров.Перший, пров.Чумацький, просп.Героїв України: 16, 18, 20–20/5, 24/16, 26–26/4, 38–38/21, 70, 8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роменева, вул.Рубіжна, вул.Рядова, вул.Флотська: 55–185; пров.Зоряний, пров.Міський, пров.Палубний, пров.Рядовий, пров.Фінський, пров.Флотський, пров.Якірний, просп.Героїв України: 53–69Б, 71–71А, 73–77/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береговий, 1,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а – вул.Безіменна, вул.Берегова, вул.Богдана Хмельницького: 5–9, 21; вул.Вишнева: 23–25, 27, 31, 35–128; вул.Гагаріна, вул.Дружби, вул.Івана Франка, вул.Капітана Стефанчука, вул.Короленко, вул.Миру, вул.Пушкіна: 1–8, 10–18, 26; вул.Садова, вул.Ставкова, вул.Степана Олійника, вул.Центральна: 2–19А, 21А–32, 34, 36, 38–40А, 44, 46, 52, 56; вул.Чайковського, вул.Шкільна, пров.Береговий, пров.Березовий, пров.Богдана Хмельницького: 1; пров.Вишневий: 1–2, 4; пров.Гагаріна, пров.Зелений, пров.Івана Франко, пров.Кооперативний: 14; пров.Котляревського, пров.Коцюбинського, пров.Кузнечний, пров.Лікарняний, пров.Лісний, пров.Луговий, пров.Малий, пров.Миру, пров.Перемоги: 1–6; пров.Піщаний, пров.Слобідський, пров.Степовий, пров.Шкільний, пров.Яблуне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ітана Стефанчука, 1, с.Піщана, Балтський р-н, Одеська обл., 661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ітана Стефанчука, 1, с.Піщана, Балтський р-н, Одеська обл., 661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лях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Шляхове, Балтський р-н, Одеська обл., 661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Шляхове, Балтський р-н, Одеська обл., 661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вери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кова, 2, с.Северинівка, Іванівський р-н, Одеська обл., 67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кова, 2, с.Северинівка, Іванівський р-н, Одеська обл., 67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янка – вул.Армійська, вул.Богдана Хмельницького, вул.Генерала Плієва, вул.ДРП, вул.Лікарняна, вул.Маршала Малиновського, вул.Маяковського, вул.Миру, вул.Молодіжна, вул.Нова, вул.Новоселів, вул.Сонячна, пров.Херсонський, пров.4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9А, с.Знам’янка, Іванівський р-н, Одеська обл., 672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9А, с.Знам’янка, Іванівський р-н, Одеська обл., 672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1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3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Іванівська районна Ценртральна лікарня" Іванівської район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1, смт Іванівка, Іванівський р-н, Одеська обл., 6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кова, вул.Гагаріна: 2–22, 24–28-30, 30, 32, 34, 36; вул.Дружби, вул.Дунайська: 2–13, 15, 17, 19; вул.Заводська, вул.Зоряна, вул.Карадобрі, вул.Козацька: 1–34, 36, 42, 44, 46, 48; вул.Миколаївська, вул.Миру: 1–21; вул.Перемоги: 13, 15, 19–19А, 21, 23, 25, 27–32Б, 34А, 36, 38, 40, 42, 44, 46, 48–48Б; вул.Першотравнева: 1А–38, 40–44, 46–50; вул.Портова, вул.П.Осипенко, вул.Суворова: 1–26, 28, 30–30-30А, 32, 34, 36, 38; вул.Татарбунарська, вул.Чехова, вул.Чорноморська: 1–4, 6, 8; пров.Букова, пров.Татарбунарський, пров.Чех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Сиротинка, с.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5, с.Петрівка, Миколаївський р-н, Одеська обл., 670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 с.Петрівка, Миколаївський р-н, Одеська обл., 670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вр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рань – вул.Вільхова, вул.Гастелло, вул.Гідності, вул.Зарічна: 103–137; вул.Мар’янівська, вул.Озерна, вул.Острівна, вул.Прибужська, вул.Соснова, вул.Степова, вул.Ярослава Мудр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смт Саврань, Савранський р-н, Одеська обл., 66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смт Саврань, Савранський р-н, Одеська обл., 66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окзальна: 11, 13, 15, 17, 19, 21–21/1А, 62–94; вул.Гостинна, вул.Калинова, вул.Мельниченка: 61, 63, 67, 69, 71, 73, 75, 77–77/2, 86–124; вул.Сковороди, вул.Соборна: 152, 154, 156, 158, 160–160А, 162, 164, 166, 168, 170, 172, 174, 176, 178, 180, 182, 187–199/1, 203–237Д; вул.Чайковського, вул.Черняховського, пров.В. Лісовий, пров.Калиновий, пров.Квітневий, пров.Кутузова, пров.Мельниченка, пров.Парковий, пров.Степовий, пров.Чернях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98, м.Подільськ, Одеська обл., 66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98, м.Подільськ, Одеська обл., 66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66–125, 129; вул.Олександра Невського: 35, 41, 41 к.3, 43, 51–51А; вул.Харківська, вул.Чернігівська, пров.Обільний 2-й, пров.Шишкіна, пров.Шишкіна 2-й, пров.Шишкіна 3-й, Люстдорфська дорога: 114А, 114Б, 114В, 114Г, 114Д, 114Е, 114Ж, 122 к.1, 123 к.4, 123 к.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опивницького: 18 к.22; вул.Палубна: 9, 9 к.1, 9 к.2, 9 к.3, 9 к.4, 10, 10А, 12; просп.Адміральський: 2, 4, 6, 6 к.А, 8, 10, 12, 14, 16, 16 к.А, 18, 20, 22, 22 к.1, 24, 26, 30; Фонтанська дорога: 12, 12 к.А, 12 к.Б, 12 к.Г, 12 к.Д, 12 к.3, 12 к.7, 12 к.8, 12 к.9, 12 к.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Житкова, вул.Миколи Боровського, вул.Миколи Боровського 3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Боровського, 28-К, м.Одеса, Одеська обл., 65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Боровського, 28-К, м.Одеса, Одеська обл., 6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лонтаївська: 26–28, 30–44; вул.Олександра Кутузакія: 21–38; вул.Разумовська: 20, 22, 22А, 24, 26, 28, 32, 36; вул.Різовська, вул.Розкидайлівська: 19–34; пров.Старокін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арокінний, 9, м.Одеса, Одеська обл., 650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арокінний, 9, м.Одеса, Одеська обл., 650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річна, вул.Каманіна: 14/1–25; вул.Кільцева, вул.Леваневського: 1/3–2, 5, 7–7/8, 9, 11, 16–17, 19–19Б, 23–23А, 25, 27–27А, 29, 32/38, 35–37Б, 39–39Б, 41–41А, 43–43А, 45–47, 49А–49Б; вул.Морехідна, вул.Педагогічна: 50–58; вул.Посмітного: 2–17, 19–19А; вул.Тіниста: 16–36; пров.Аркадієвський, пров.Гагарінський, пров.Каманіна, пров.Колективний, пров.Леваневського, пров.Морехідний, пров.Морський, пров.Морський 2-й, пров.Перший Кришталевий, пров.Полуничний: 1–24/4; пров.Університетський, пров.Шовкуненка, тупик Байкал, тупик Виноградний, тупик Леване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вар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 с.Броварки, Гадяцький р-н, Полтавська обл., 3732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 с.Броварки, Гадяцький р-н, Полтавська обл., 37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реби – вул.Лесі Українки, вул.Мамки, вул.Набережна, вул.Надії, вул.Покровська: 1–23; вул.Степова, вул.Шевченко Т.Г., пров.Вишневий, пров.Мамки, пров.Степ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Т.Г., 65, с.Погреби, Глобинський р-н, Полтавська обл., 3905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Т.Г., 65, с.Погреби, Глобинський р-н, Полтавська обл., 39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іньків – вул.Воздвиженська: 2–84Д, 93, 95–125; вул.В.Сука, вул.Першотравнева, вул.Шевченка, пров.І Першотравневий, пров.ІІ Першотравн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движенська, 20, м.Зіньків, Зіньківський р-н, Полтавська обл., 38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движенська, 20, м.Зіньків, Зіньківський р-н, Полтавська обл., 3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іньків – вул.Валова, вул.Вишнева, вул.Гончарна, вул.Дроздівська, вул.Козацька, вул.Лесі Українки, вул.Миру, вул.Михайла Саранчі, вул.Остапа Вишні, вул.Паркова, вул.Підгірна, вул.Пшеничка, вул.Сумська, пров.Дроздівський, пров.Парк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движенська, 40, м.Зіньків, Зіньківський р-н, Полтавська обл., 38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1, м.Зіньків, Зіньківський р-н, Полтавська обл., 3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 с.Троянівка, с.Цвіт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2, с.Бірки, Зіньківський р-н, Полтавська обл., 381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2, с.Бірки, Зіньківський р-н, Полтавська обл., 3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Павлівка, с.Федорівка, с.Чорня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131, с.Велика Павлівка, Зіньківський р-н, Полтавська обл., 381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131, с.Велика Павлівка, Зіньківський р-н, Полтавська обл., 38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ценки, с.Дуб’яги, с.Ступ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5, с.Проценки, Зіньківський р-н, Полтавська обл., 381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5, с.Проценки, Зіньківський р-н, Полтавська обл., 38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р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рлівка – вул.Великотирнівська: 1–35; вул.Відродження, вул.Незалежності: 1–7, 9–11, 13, 15–126/24; вул.Полтавський шлях: 42/2; вул.Полтавського полку, вул.П.Орлика, вул.Радевича: 1; вул.Симоненка, вул.Успенська: 1/6–25, 27, 29, 31/6; пров.Ольжича, пров.Пасічний, пров.Спарта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евича, 2, м.Карлівка, Карлівський р-н, Полтавська обл., 39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евича, 2, м.Карлівка, Карлівський р-н, Полтавська обл., 3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рлівка – вул.Винниченка, вул.Героїв Крут, вул.Гоголя, вул.Гориста, вул.Дніпровська, вул.Залізнична, вул.Запорізька, вул.Комарова, вул.Кузнечна, вул.Кутузова, вул.Левада, вул.Марковича, вул.Новопроектна, вул.Полтавський шлях: 7, 9–13, 17, 19, 21–21А, 27, 29, 31–33, 37, 39, 41, 43–55, 57/2, 59–61А, 63–71, 73; вул.Радевича: 4–33; вул.Робоча, вул.Розумовських, вул.Таврійська, пров.Винниченка, пров.Героїв Крут, пров.Гоголя, пров.Гористий, пров.Данилишина, пров.Залізничний, пров.Козацький, пров.Косий, пров.Крутий, пров.Кутузова, пров.Мостовий, пров.Набережний, пров.Нафтовиків, пров.Південний, пров.Прибережний, пров.Рєпіна, пров.Робочий, пров.Розумовських, пров.Трудовий, пров.Шолом-Алейхем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ергія Нігояна, 2, м.Карлівка, Карлівський р-н, Полтавська обл., 39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ергія Нігояна, 2, м.Карлівка, Карлівський р-н, Полтавська обл., 3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рлівка – вул.В.Чорновола, вул.Глінки, вул.Зелена, вул.Лесі Українки, вул.Лисенка, вул.Матросова, вул.Панаса Мирного, вул.Полтавська, вул.Польова, вул.Садова, вул.Спортивна: 57/3–131; вул.Ходаковського, вул.Чайковського, вул.Чураївни, пров.Глухий, пров.Кооперативний, пров.Полтавський, пров.Чураївни, с-ще Іва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 м.Карлівка, Карлівський р-н, Полтавська обл., 39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 м.Карлівка, Карлівський р-н, Полтавська обл., 3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 вул.Абрикосова, вул.Вербова, вул.Виноградна, вул.Вишнева, вул.Калинова, вул.Квітнева, вул.Київська, вул.Кооперативна, вул.Котляревського, вул.Лугова, вул.Миру, вул.Молодіжна, вул.Піщана, вул.Садова, вул.Спартака, вул.Стадіонна, вул.Українська: 3–59, 60, 62, 70; вул.Ясенова, пров.Каштановий, пров.Лісний, пров.Мирний, пров.Перемоги, пров.Слюсарний, пров.Степ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Б, с.Попівка, Карлівський р-н, Полтавська обл., 395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Б, с.Попівка, Карлівський р-н, Полтавська обл., 39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 вул.Балкова, вул.Городня, вул.Джерельна, вул.Дружби, вул.Івана Франка, вул.Короленка, вул.Крайня, вул.Лялі Убийвовк, вул.Мічуріна, вул.Нікрасова, вул.Нова, вул.Панаса Мирного, вул.Полтавська, вул.Полунична, вул.Поповича, вул.Пушкіна, вул.Річкова, вул.Світанкова, вул.Травнева, вул.Українська: 59А, 61, 63–69, 71–105; вул.Харківська, вул.Шевченка, пров.Глухий, пров.Зелений, пров.Садовий, пров.Туп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1Б, с.Попівка, Карлівський р-н, Полтавська обл., 3952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1Б, с.Попівка, Карлівський р-н, Полтавська обл., 39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Ланна, с.Куми, с.Львів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А, с-ще Ланна, Карлівський р-н, Полтавська обл., 395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А, с-ще Ланна, Карлівський р-н, Полтавська обл., 39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арт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2, с-ще Мартинівка, Карлівський р-н, Полтавська обл., 395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2, с-ще Мартинівка, Карлівський р-н, Полтавська обл., 39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леберд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орговий, 1, с.Келеберда, Кременчуцький р-н, Полтавська обл., 397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орговий, 1, с.Келеберда, Кременчуцький р-н, Полтавська обл., 397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бородівка, с.Мир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Майбородівка, Кременчуцький р-н, Полтавська обл., 397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Майбородівка, Кременчуцький р-н, Полтавська обл., 397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хвиця – вул.Богдана Хмельницького, вул.Бурмистенка, вул.Гагаріна, вул.Гресівка, вул.Грушевського, вул.Зоряна, вул.Калинова, вул.Котляревського, вул.Лугова, вул.Миколаївська, вул.Українська, вул.Шевченка: 67, 69, 71–166; пров.Богдана Хмельницького, пров.Калиновий, пров.Котляревського, пров.Лесі Україн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рмистенка, 4, м.Лохвиця, Лохвицький р-н, Полтавська обл., 372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рмистенка, 4, м.Лохвиця, Лохвицький р-н, Полтавська обл., 37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три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6, с.Смотрики, Пирятинський р-н, Полтавська обл., 370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1, с.Смотрики, Пирятинський р-н, Полтавська обл., 37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чанівка, с.Залізнич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1А, с.Залізничне, Полтавський р-н, Полтавська обл., 387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1А, с.Залізничне, Полтавський р-н, Полтавська обл., 38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мацьке, с.Дудникове, с.Степа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Коломацьке, Полтавський р-н, Полтавська обл., 387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Коломацьке, Полтавський р-н, Полтавська обл., 387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еп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ще Степне, Полтавський р-н, Полтавська обл., 387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ще Степне, Полтавський р-н, Полтавська обл., 387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глазівка, с.Бершацьке, с.Глухове, с.Долина, с.Макарцівка, с.Носівка, с.Трирог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Ж, с.Чорноглазівка, Полтавський р-н, Полтавська обл., 387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Ж, с.Чорноглазівка, Полтавський р-н, Полтавська обл., 38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аврам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8, с.Староаврамівка, Хорольський р-н, Полтавська обл., 378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8, с.Староаврамівка, Хорольський р-н, Полтавська обл., 378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ух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арівка, с.Голотівщина, с.Осняг</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 с.Богодарівка, Чорнухинський р-н, Полтавська обл., 371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 с.Богодарівка, Чорнухинський р-н, Полтавська обл., 37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Розпаш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 с.Василівка, Чутівський р-н, Полтавська обл., 388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 с.Василівка, Чутівський р-н, Полтавська обл., 388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ончарова, вул.Довженка: 1В–73, 75, 77, 79, 81/2, 89–89А; вул.Калинова, вул.Каштанова, вул.Левадна, вул.Лесі Українки: 3–3Б, 5–25; вул.Олени Пчілки: 1–30А; вул.Сосюри, вул.Софії Ковалевської, вул.Тобілевича, вул.Хімічна, вул.Щемилівська, пров.Вербовий, пров.Глибокий, пров.Депутатський, пров.Джерельний, пров.Дмитра Луценка, пров.Заньковецької, пров.Карпенка-Карого, пров.Левадний, пров.Лижний, пров.Лозівський, пров.Металістів, пров.Очеретянський, пров.Паторжинського, пров.Скобелєва, пров.Трестовський, пров.Цегляний, пров.Щербані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арха Мстислава, 66, м.Полтава, Полтавська обл., 360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арха Мстислава, 66,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теринарна, вул.Віктора Андрієвського: 41–59/42; вул.Данила Апостола, вул.Європейська: 189–233; вул.Злагоди, вул.Кагамлика: 74–84; вул.Малорудчанська, вул.Ореста Левицького, вул.Полюсна: 10–12, 16, 20; вул.Харківське Шосе, пров.Автомобілістів, пров.Вантажний, пров.Ветеринарний, пров.Мото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122, м.Полтава, Полтавська обл., 360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122, м.Полтава, Полтавська обл., 3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яна: 77–130; вул.Бориса Гмирі, вул.Героїв АТО: 63, 65–65А, 69, 76, 78, 80–82А, 84–108А; вул.Гребінки: 110–121; вул.Михайла Грушевського: 12, 16, 18–18/2, 20, 22/69; вул.Ціолковського: 12, 20–26А; вул.Ярошенка, пров.Арктичний, пров.Братів Зерових, пров.Колективний, пров.Павла Загребельного, пров.Позена, пров.Стариц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11, м.Полтава, Полтавська обл., 360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11, м.Полтава, Полтавська обл., 3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роїв АТО: 83/23 к.3; вул.Ціолковського: 40, 42, 51–59; вул.23 Вересня: 17, 23 к.1–23/83 к.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зна, 6/11, м.Полтава, Полтавська обл., 360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зна, 6/11, м.Полтава, Полтавська обл., 3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Сільськогосподарська, пров.Миру</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47, м.Полтава, Полтавська обл., 360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47, м.Полтава, Полтавська обл., 3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1А, 4, 8, 10/61, 14, 16, 18; вул.Івана Мазепи: 48, 50/12, 59; вул.Київське Шосе: 88–92/2; вул.Шилі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талінграда, 5, м.Полтава, Полтавська обл., 360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талінграда, 5, м.Полтава, Полтавська обл., 36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ш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луба, 15Б, с.Балашівка, Березнівський р-н, Рівненська обл., 346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луба, 15Б, с.Балашівка, Березнівський р-н, Рівненська обл., 34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сь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5, с.Малинськ, Березнівський р-н, Рівненська обл., 346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5, с.Малинськ, Березнівський р-н, Рівненська обл., 34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70А, с.Поляни, Березнівський р-н, Рівненська обл., 346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70А, с.Поляни, Березнівський р-н, Рівненська обл., 34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ецька, 19А, с.Глибочок, Березнівський р-н, Рівненська обл., 346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ецька, 19А, с.Глибочок, Березнівський р-н, Рівненська обл., 346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з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 с.Князівка, Березнівський р-н, Рівненська обл., 3466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 с.Князівка, Березнівський р-н, Рівненська обл., 34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не – вул.Дорошенка, вул.Корицького, вул.Котляревського, вул.Ломоносова, вул.Лугова, вул.Мазепи, вул.Наливайка, вул.Остапа Вишні, вул.Садова, вул.Теклівська: 1–26, 28, 30, 32, 34А, 36–36А, 46, 48, 50, 52, 56, 58, 62, 64, 66; вул.Толстого, вул.Українки, вул.хутір Дроздиха, вул.Шевченка, вул.Яблунева, пров.Бузковий, пров.Дорошенка, пров.Лермонтова, пров.Луговий, пров.Мазепи, пров.Остапа Вишні, пров.Садовий, пров.Українки, пров.Шевченка, хутір Шаманих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35, м.Березне, Березнівський р-н, Рівненська обл., 34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35, м.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др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8, с.Кідри, Володимирецький р-н, Рівненська обл., 343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1, с.Кідри, Володимирецький р-н, Рівненська обл., 34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тав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івська, 8А, с.Новоставці, Гощанський р-н, Рівненська обл., 354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івська, 8А, с.Новоставці, Гощанський р-н, Рівненська обл., 354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ул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Микулин, Гощанський р-н, Рівненська обл., 3547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Микулин, Гощанський р-н, Рівненська обл., 354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озд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а, 3, с.Дроздів, Гощанський р-н, Рівненська обл., 354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а, 3, с.Дроздів, Гощанський р-н, Рівненська обл., 354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ясни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Рясники, Гощанський р-н, Рівненська обл., 354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Рясники, Гощанський р-н, Рівненська обл., 35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0, с.Дмитрівка, Гощанський р-н, Рівненська обл., 3546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0, с.Дмитрівка, Гощанський р-н, Рівненська обл., 354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ш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івська, 2, с.Лішня, Демидівський р-н, Рівненська обл., 3522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івська, 2, с.Лішня, Демидівський р-н, Рівненська обл., 352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инец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9А, с.Ясинець, Дубровицький р-н, Рівненська обл., 341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9А, с.Ясинець, Дубровицький р-н, Рівненська обл., 341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юкс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2А, с.Дюксин, Костопільський р-н, Рівненська обл., 35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2А, с.Дюксин, Костопільський р-н, Рівненська обл., 35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Стид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полотьська, 2, с.Малий Стидин, Костопільський р-н, Рівненська обл., 350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полотьська, 2, с.Малий Стидин, Костопільський р-н, Рівненська обл., 3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Гетьманська, вул.Горіхова, вул.Г.Тютюнника, вул.Довбуша, вул.Донецька, вул.Дорошенка, вул.Драгоманова, вул.Енергетична, вул.І.Івасюка, вул.І.Підкови, вул.Київська, вул.Козацька, вул.Котляревського, вул.К.Савури, вул.Лисенка, вул.М.Вовчка, вул.Острізька, вул.Поліщука, вул.Промислова, вул.Саксаганського, вул.Січових Стрільців, вул.Степанська: 26–121; вул.Чайковського, вул.1 Грудня, пров.Донецький, пров.Лисенка, пров.Промисл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Абрикосова, вул.Андрія Мельника, вул.Андрія Чурсіна, вул.А.Нестерчука, вул.Антіна Жданюка, вул.Арсена Лаби, вул.Березнева, вул.Бузкова, вул.Василя Кондура, вул.Василя Сингаївського, вул.Вереснева, вул.Веселкова, вул.Виноградна, вул.Віктора Дворецького, вул.Волинська, вул.Володимира Понізова, вул.Героїв АТО, вул.Городня, вул.Григорія Рибака, вул.Грунтова, вул.Дачна, вул.Джерельна, вул.Дитяча, вул.Ж.Волчук, вул.Жовтнева, вул.Запорізька, вул.Західна, вул.Земельна, вул.Івана Сулими, вул.Іваницька, вул.Ігора Білозіра, вул.Казкова, вул.Карпа Васильчука, вул.Квітнева, вул.Кленова, вул.Колоскова, вул.Лаврентія Серветника, вул.Липнева, вул.Липова, вул.Лідії Кондрашевської, вул.Лісова, вул.Лісопільська, вул.Літня, вул.Мащанська, вул.Миколаївська, вул.Мисливська, вул.Михайлівська, вул.Мітринги, вул.Молодіжна, вул.М.Ревягіна, вул.Озерна, вул.Олександрівська, вул.Осіння, вул.Остапа Вишні, вул.Пантелеймона, вул.Паркова, вул.Піщана, вул.П.Мирного, вул.Поштова, вул.Пшенична, вул.Ранкова, вул.Самійла Кішки, вул.Світанкова, вул.Серпнева, вул.Т.О.Козак, вул.Травнева, вул.Урожайна, вул.Хмизопільська, вул.Я.Мудрого, вул.Ярова, пров.Казковий, просп.Кобзар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А,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А,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Весняна, вул.Дружби, вул.І.Франка, вул.Кільцева, вул.Короленка, вул.Костопільська, вул.Крайня, вул.Кримська, вул.Курчатова, вул.Ломоносова, вул.Лугова, вул.Лятуринської: 58–144; вул.М.Грушевського: 134–215; вул.Межова, вул.Мічуріна, вул.Одеська, вул.Парківська, вул.П.Орлика, вул.Рівненська: 76–113; вул.Святкова, вул.Сімферопольська, вул.Таврійська, вул.Ціолковського, пров.Весняний, пров.Кримський, пров.Одеський, пров.П.Орлика, пров.Сімферопольський, пров.Скарбовий, пров.Таврійський, пров.Чернише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0А,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0А,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стр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женин – вул.Вишнева, вул.Зелена, вул.І. Франка, вул.Котляревського, вул.Коцюбинського, вул.Краївська, вул.Кринична, вул.Л. Українки, вул.Мирна, вул.Містечко 4, вул.Молодіжна, вул.Набережна, вул.Огородника, вул.Пушкіна, вул.Сонячна, вул.Тиха, вул.Шевченка, вул.Шкільна, вул.Шляхова, пров.Котляре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А, с.Оженин, Острозький р-н, Рівненська обл., 358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А, с.Оженин, Острозький р-н, Рівненська обл., 358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есняна, вул.Вишнева, вул.Вишнева гора, вул.Гайова, вул.Гора, вул.Городоцька, вул.Зарічна, вул.Захаржевського, вул.Зелена, вул.Кленова, вул.Княгині Ольги, вул.Козацька, вул.Колгоспна, вул.Коротка, вул.Курганська, вул.Лесі Українки, вул.Лікарняна, вул.Лісова, вул.Луцька, вул.Мирна, вул.Миру, вул.Молодіжна, вул.Монастирська, вул.Н. Майструк, вул.Набережна, вул.Надії, вул.Незалежна, вул.Нова, вул.Новогородоцька, вул.Пересопницька, вул.Першотравнева, вул.Підлісна, вул.Польова, вул.Привокзальна, вул.Ринкова, вул.Рівненська, вул.Садова, вул.Січових Стрільців, вул.Сонячна, вул.Сорочинська, вул.Ставецька, вул.Тиха, вул.Ткача, вул.Тракторна, вул.Українська, вул.Чабана, вул.Шевченка, вул.Шпанівська, вул.Яблунева, вул.Ясна, пров.Б. Хмельницького, пров.Бегенський, пров.Козацький, пров.Луцький, пров.Рольщик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ць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56В, с.Заріцьк, Рівненський р-н, Рівненська обл., 3538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56В, с.Заріцьк, Рівненський р-н, Рівненська обл., 353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я, с.Пух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Г, с.Олександрія, Рівненський р-н, Рівненська обл., 353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Г, с.Олександрія, Рівненський р-н, Рівненська обл., 3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йкури, с.Пороз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Тайкури, Рівненський р-н, Рівненська обл., 353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Тайкури, Рівненський р-н, Рівненська обл., 35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иньград Друг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3, с.Гориньград Другий, Рівненський р-н, Рівненська обл., 353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3, с.Гориньград Другий, Рівненський р-н, Рівненська обл., 35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Українка – вул.СТ “Західний”, масив “Західний-1”, вул.Абрикосова, вул.СТ “Західний”, масив “Західний-1”, вул.Березова, вул.СТ “Західний”, масив “Західний-1”, вул.Бузкова, вул.СТ “Західний”, масив “Західний-1”, вул.Вербова, вул.СТ “Західний”, масив “Західний-1”, вул.Вишнева, вул.СТ “Західний”, масив “Західний-1”, вул.Горобинова, вул.СТ “Західний”, масив “Західний-1”, вул.Грушева, вул.СТ “Західний”, масив “Західний-1”, вул.Квіткова, вул.СТ “Західний”, масив “Західний-1”, вул.Кленова, вул.СТ “Західний”, масив “Західний-1”, вул.Лісова, вул.СТ “Західний”, масив “Західний-1”, вул.Лугова, вул.СТ “Західний”, масив “Західний-1”, вул.Малинова, вул.СТ “Західний”, масив “Західний-1”, вул.Овражна, вул.СТ “Західний”, масив “Західний-1”, вул.Промислова, вул.СТ “Західний”, масив “Західний-1”, вул.Садова, вул.СТ “Західний”, масив “Західний-1”, вул.Соснова, вул.СТ “Західний”, масив “Західний-1”, вул.Трояндова, вул.СТ “Західний”, масив “Західний-1”, вул.Хіміків, вул.СТ “Західний”, масив “Західний-1”, вул.Центральна, вул.СТ “Західний”, масив “Західний-1”, вул.Яблунева, вул.СТ “Західний”, масив “Західний-2”, вул.Горіхова, вул.СТ “Західний”, масив “Західний-2”, вул.Жасмінова, вул.СТ “Західний”, масив “Західний-2”, вул.Жемчужна, вул.СТ “Західний”, масив “Західний-2”, вул.Каштанова, вул.СТ “Західний”, масив “Західний-2”, вул.Лугова, вул.СТ “Західний”, масив “Західний-2”, вул.Міська, вул.СТ “Західний”, масив “Західний-2”, вул.Новоукраїнська, вул.СТ “Західний”, масив “Західний-2”, вул.Підлісна, вул.СТ “Західний”, масив “Західний-2”, вул.Пісочна, вул.СТ “Західний”, масив “Західний-2”, вул.Полунична, вул.СТ “Західний”, масив “Західний-2”, вул.Приходька, вул.СТ “Західний”, масив “Західний-2”, вул.Райдужна, вул.СТ “Західний”, масив “Західний-2”, вул.Рівненська, вул.СТ “Західний”, масив “Західний-2”, вул.Ромашкова, вул.СТ “Західний”, масив “Західний-2”, вул.Світла, вул.СТ “Західний”, масив “Західний-2”, вул.Солов’їна, вул.СТ “Західний”, масив “Західний-2”, вул.Сонячна, вул.СТ “Західний”, масив “Західний-2”, вул.Соснова, вул.СТ “Західний”, масив “Західний-2”, вул.Східна, вул.СТ “Західний”, масив “Західний-2”, вул.Тернова, вул.СТ “Західний”, масив “Західний-2”, вул.Тополева, вул.СТ “Західний”, масив “Західний-2”, вул.Центральна, вул.СТ “Західний”, масив “Західний-2”, вул.Янтарна, вул.СТ “Західний”, масив “Райдуга”, вул.Гарна, вул.СТ “Західний”, масив “Райдуга”, вул.Коротка, вул.СТ “Західний”, масив “Райдуга”, вул.Лісова, вул.СТ “Західний”, масив “Райдуга”, вул.Народна, вул.СТ “Західний”, масив “Райдуга”, вул.Польова, вул.СТ “Західний”, масив “Райдуга”, вул.Сонячна, вул.СТ “Західний”, масив “Райдуга”, вул.Соснова, вул.СТ “Західний”, масив “Райдуга”, вул.Щаслива, вул.СТ “Західний”, масив “Східний”, вул.1 лінія, вул.СТ “Західний”, масив “Східний”, вул.10 лінія, вул.СТ “Західний”, масив “Східний”, вул.11 лінія, вул.СТ “Західний”, масив “Східний”, вул.12 лінія, вул.СТ “Західний”, масив “Східний”, вул.2 лінія, вул.СТ “Західний”, масив “Східний”, вул.3 лінія, вул.СТ “Західний”, масив “Східний”, вул.4 лінія, вул.СТ “Західний”, масив “Східний”, вул.5 лінія, вул.СТ “Західний”, масив “Східний”, вул.6 лінія, вул.СТ “Західний”, масив “Східний”, вул.7 лінія, вул.СТ “Західний”, масив “Східний”, вул.8 лінія, вул.СТ “Західний”, масив “Східний”, вул.9 лінія, вул.СТ “Льонок”, вул.1 лінія, вул.СТ “Льонок”, вул.2 лінія, вул.СТ “Льонок”, вул.3 лінія, вул.СТ “Льонок”, вул.4 лінія, вул.СТ “Льонок”, вул.5 лінія, вул.СТ “Льонок”, вул.6 лінія, вул.СТ “Нетканщик”, вул.10 лінія, вул.СТ “Нетканщик”, вул.12 лінія, вул.СТ “Нетканщик”, вул.6 лінія, вул.СТ “Нетканщик”, вул.7 лінія, вул.СТ “Нетканщик”, вул.8 лінія, вул.СТ “Нетканщик”, вул.9 лінія, вул.СТ “Прогрес”, вул.Висотна, вул.СТ “Прогрес”, вул.Нижня, вул.СТ “Прогрес”, вул.Пісочна, вул.СТ “Прогрес”, вул.Приозерна, вул.СТ “Прогрес”, вул.Центральна, пров.СТ “Західний”, масив “Західний-1”, пров.Садоводів, пров.СТ “Західний”, масив “Західний-2”, пров.Джерельний, пров.СТ “Західний”, масив “Західний-2”, пров.Зелений, пров.СТ “Західний”, масив “Західний-2”, пров.Короткий, пров.СТ “Західний”, масив “Західний-2”, пров.Озерний, пров.СТ “Західний”, масив “Західний-2”, пров.Рож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1, с.Нова Українка, Рівненський р-н, Рівненська обл., 353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 "Західний", масив "Західний-1", вул.Центральна, 1372,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Богдана Хмельницького: 17, 19, 21–104; вул.Гастелло, вул.Гвардійська: 27–79; вул.Жаркова В.Є., вул.Зелінського: 45, 47, 49–122; вул.Північна, вул.Садова, вул.Ткацька, вул.Франка: 29, 31–31А, 33–35, 37, 39, 41, 43, 45, 47–49, 52–84; вул.Цимбала, вул.Шевченка: 30–190; пров.Цимбала, пров.Шевченка, пров.2-й Зелін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5, м.Кролевець, Кролевецький р-н, Сумська обл., 413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5,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9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8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зірки, с.Калашинівка, с.Новоселиц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озерна, 55, с.Зазірки, Кролевецький р-н, Сумська обл., 4133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озерна, 1, с.Зазірки, Кролевецький р-н, Сумська обл., 41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7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Марата: 30А; вул.Робоч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5, м.Шостка, Сумська обл., 41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5,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7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Некрасова: 16–16А, 20–20А; вул.Онупрієнка: 1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70, м.Шостка, Сумська обл., 41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70,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щів – вул.Бажана, вул.Базарна, вул.Верхратського, вул.Винниченка, вул.Вовківська, вул.Гетьмана Мазепи, вул.Грушевського, вул.Д.Галицького, вул.Довбуша, вул.Замкова, вул.І.Пулюя, вул.І.Франка, вул.Кармелюка, вул.К.Попович, вул.Лисенка, вул.Лісова, вул.Л.Українки, вул.Медова, вул.Незалежності, вул.Об’їздова, вул.Олімпійська, вул.Підлісна, вул.Польова, вул.Русенка, вул.Садова, вул.Сковороди, вул.Староборщівська, вул.Тичини, вул.Я.Мудрого, пров.Вовківський, пров.Сад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1, м.Борщів, Борщівський р-н, Тернопільська обл., 487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1, м.Борщів, Борщівський р-н, Тернопільська обл., 487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нівці, с.Козаччи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с.Ланівці, Борщівський р-н, Тернопільська обл., 487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с.Ланівці, Борщівський р-н, Тернопільська обл., 487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1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волока – вул.Валькова, вул.Гавронець, вул.Горбок, вул.Гостинець, вул.Гудзова, вул.Залісся, вул.Кавунова, вул.Кадуб, вул.Купрійова, вул.Мусова, вул.Понькова, вул.Ятки, с.Курдиб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йова, 2, с.Переволока, Бучацький р-н, Тернопільська обл., 484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йова, 2, с.Переволока, Бучацький р-н, Тернопільська обл., 484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а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8, с.Бережанка, Лановецький р-н, Тернопільська обл., 474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8, с.Бережанка, Лановецький р-н, Тернопільська обл., 474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сівц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ельна, 1, с.Просівці, Підволочиський р-н, Тернопільська обл., 478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ельна, 1, с.Просівці, Підволочиський р-н, Тернопільська обл., 478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ас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двір верхня, 32, с.Колодіївка, Підволочиський р-н, Тернопільська обл., 478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двір верхня, 32, с.Колодіївка, Підволочиський р-н, Тернопільська обл., 478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волочиськ – вул.Надзбручанська, вул.О.Гончара, вул.Петлюри, вул.Тернопільська, вул.Тернопільська-бічна, пров.Надзбручанський, пров.О.Гончара, пров.Тернопіль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збручанська, 54А, смт Підволочиськ, Підволочиський р-н, Тернопільська обл., 478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збручанська, 54А, смт Підволочиськ, Підволочиський р-н, Тернопільська обл., 47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лат – вул.Винниченка, вул.Д.Галицького, вул.Ів.Франка, вул.Коновальця, вул.Кривоноса, вул.Л.Курбаса, вул.Л.Українки, вул.Наливайка, вул.Петлюри, вул.Стадіонна, вул.Стецька, вул.Чорновола, вул.Шашкеви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5, м.Скалат, Підволочиський р-н, Тернопільська обл., 478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5, м.Скалат, Підволочиський р-н, Тернопільська обл., 478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івка, с.Обод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3, с.Лозівка, Підволочиський р-н, Тернопільська обл., 478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3, с.Лозівка, Підволочиський р-н, Тернопільська обл., 478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еща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Глещава, Теребовлянський р-н, Тернопільська обл., 481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Глещава, Теребовлянський р-н, Тернопільська обл., 48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8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Гжицького, 7А, с.Довге, Теребовлянський р-н, Тернопільська обл., 481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Гжицького, 3А, с.Довге, Теребовлянський р-н, Тернопільська обл., 48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Вериківського, вул.Гладка, вул.Глибока, вул.Глибокі Туники, вул.Глінки, вул.Горького, вул.Зелена, вул.Княжина, вул.Корнії: 56, 60, 62, 64, 66, 68, 70, 72–72А, 74, 78, 80, 82–82А, 84–227; вул.Корольова, вул.Коцюбинського, вул.Липова, вул.Повздовжня, вул.Пушкіна, вул.Сільська, вул.Спокійна, вул.Спортова, вул.Старі Вали, вул.Ст.Детюка, вул.Тиха, вул.Толстого, вул.Туницька, вул.Уласа Самчука, вул.Ясна, пров.Пушкіна, пров.Ремісничий, пров.Ст.Детюка, пров.Туни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м.Кременець, Тернопільська обл., 470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м.Кременець, Тернопільська обл., 47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копілля, с.Гвоздьо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 с.Високопілля, Валківський р-н, Харківська обл., 630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 с.Високопілля, Валківський р-н, Харківська обл., 63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чен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ченіги – вул.Б.Хмельницького, вул.Зелена, вул.Конституції, вул.Незалежності: 53–69; вул.Партизанська, вул.Рибна, вул.Садова, вул.Харківська: 68, 70, 72, 74, 84–84Б, 86–258; вул.Шевченка, вул.1-го Травня, пров.Базарний, пров.Б.Хмельницького, пров.Донецький, пров.Дружби, пров.Конституції, пров.Левадний, пров.Партизанський, пров.Підгірний, пров.Рибний, пров.Шевченка, пров.1-го Травня, тупик Шевченка, тупик 1-го Трав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6, смт Печеніги, Печенізький р-н, Харківська обл., 628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6, смт Печеніги, Печенізький р-н, Харківська обл., 62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уп’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Мічуріна, вул.Кавказ, вул.Мечникова, вул.Мічуріна, вул.Петра Іванова, вул.Сватівська: 2; вул.Студентська: 1–6; вул.Тітова, вул.Усіковська, вул.Хімушина, вул.1 Травня: 1–12, 15, 23–25, 27; пл.Центральна, пров.Безмятежний, пров.Духовний, пров.Кооперативний, пров.Мечникова, пров.Набережний, пров.Середній, пров.Сквозний, пров.Тупий, просп.Конституції: 6–20, 42; Залізнична Казарма 152 км, спуск Мічур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1, м.Куп’янськ, Харківська обл., 637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1, м.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lang w:val="uk-UA"/>
              </w:rPr>
            </w:pPr>
            <w:r>
              <w:rPr>
                <w:b/>
                <w:color w:val="000000"/>
                <w:sz w:val="28"/>
              </w:rPr>
              <w:t>Херсонська область</w:t>
            </w:r>
          </w:p>
          <w:p>
            <w:pPr>
              <w:pStyle w:val="Normal"/>
              <w:keepLines/>
              <w:widowControl/>
              <w:jc w:val="center"/>
              <w:rPr>
                <w:b/>
                <w:b/>
                <w:color w:val="000000"/>
                <w:sz w:val="28"/>
                <w:lang w:val="uk-UA"/>
              </w:rPr>
            </w:pPr>
            <w:r>
              <w:rPr>
                <w:b/>
                <w:color w:val="000000"/>
                <w:sz w:val="28"/>
                <w:lang w:val="uk-UA"/>
              </w:rPr>
            </w:r>
          </w:p>
        </w:tc>
      </w:tr>
      <w:tr>
        <w:trPr>
          <w:cantSplit w:val="true"/>
        </w:trPr>
        <w:tc>
          <w:tcPr>
            <w:tcW w:w="15706" w:type="dxa"/>
            <w:gridSpan w:val="7"/>
            <w:tcBorders/>
            <w:tcMar>
              <w:top w:w="142" w:type="dxa"/>
            </w:tcMar>
          </w:tcPr>
          <w:p>
            <w:pPr>
              <w:pStyle w:val="Normal"/>
              <w:keepLines/>
              <w:widowControl/>
              <w:jc w:val="center"/>
              <w:rPr>
                <w:color w:val="000000"/>
                <w:sz w:val="28"/>
                <w:lang w:val="uk-UA"/>
              </w:rPr>
            </w:pPr>
            <w:r>
              <w:rPr>
                <w:color w:val="000000"/>
                <w:sz w:val="28"/>
              </w:rPr>
              <w:t>Білозерський район</w:t>
            </w:r>
          </w:p>
          <w:p>
            <w:pPr>
              <w:pStyle w:val="Normal"/>
              <w:keepLines/>
              <w:widowControl/>
              <w:jc w:val="center"/>
              <w:rPr>
                <w:color w:val="000000"/>
                <w:sz w:val="28"/>
                <w:lang w:val="uk-UA"/>
              </w:rPr>
            </w:pPr>
            <w:r>
              <w:rPr>
                <w:color w:val="000000"/>
                <w:sz w:val="28"/>
                <w:lang w:val="uk-UA"/>
              </w:rPr>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Спеціаль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0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Дар’ївська виправна колонія (№ 10)"</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93, с.Дар’ївка, Білозерський р-н, Херсонська обл., 75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олексіївка – вул.Водопровідна, вул.Вокзальна, вул.Гоголя, вул.Горіхова, вул.Деповська, вул.Дослідна, вул.Залізнична: 1, 3, 5, 7, 9, 11–11А, 13, 15, 17, 19, 21, 23, 25, 27, 29–29А, 31, 33, 35, 37, 39, 41, 43, 45, 47, 49, 51, 53, 55, 57, 59, 61, 63, 65, 67, 69, 71, 73, 75, 77, 79, 81, 83, 85, 87, 89, 91, 93–95, 97, 99, 101, 103, 105, 107, 109, 111, 113, 115, 117, 119, 121; вул.Інтернаціональна, вул.Матросова, вул.Мічуріна, вул.Польова, вул.Пушкіна, вул.Різдвяна, вул.Степова, вул.Чкалова, вул.Шевченко, пров.Абрикосовий, пров.Мічуріна, пров.Степовий, пров.Тургенєва, пров.Футбольний, пров.Чкалова, пров.Шевченк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7, смт Новоолексіївка, Генічеський р-н, Херсонська обл., 755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7, смт Новоолексіївка, Генічеський р-н, Херсонська обл., 755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 – вул.Вишнева, вул.Гаращенко, вул.Молодіжна, вул.Онищенко, вул.Південна, вул.Пушкіна, вул.Степова, вул.Толстого, вул.Трощіна, вул.Чваніна, вул.Чкалова, вул.9 Трав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6, с.Новогригорівка, Генічеський р-н, Херсонська обл., 755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6, с.Новогригорівка, Генічеський р-н, Херсонська обл., 755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морське, с.Новий Азо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5, с.Новий Азов, Генічеський р-н, Херсонська обл., 755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5, с.Новий Азов, Генічеський р-н, Херсонська обл., 755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Черніг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13А, с.Миколаївка, Генічеський р-н, Херсонська обл., 755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13А, с.Миколаївка, Генічеський р-н, Херсонська обл., 755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тамань, с-ще Залізничне, с.Поп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9, с.Атамань, Генічеський р-н, Херсонська обл., 7557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9, с.Атамань, Генічеський р-н, Херсонська обл., 7557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50, 54–56, 58–60, 64, 68–109; вул.Михайла Грушевського: 1А–40, 42; вул.Нижня: 103–105, 107, 109, 111, 117, 119, 121, 123, 125, 127–127А, 129, 131, 133, 135, 137, 139–324; вул.Одеська, вул.Озерна, вул.Пироцького, вул.Тимчика, вул.Шевченка: 92, 94, 96,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3А, м.Олешки, Олешківський р-н, Херсонська обл., 75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3А, м.Олешки, Олешків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504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лагодатне, с-ще Грушівка, с-ще Зеле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шкової, 57, с-ще Благодатне, Скадовський р-н, Херсонська обл., 757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с-ще Благодатне, Скадовський р-н, Херсонська обл., 757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Іллі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18, с-ще Іллінка, Чаплинський р-н, Херсонська обл., 752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18, с-ще Іллінка, Чаплинський р-н, Херсонська обл., 75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ка – вул.Грушевського: 1–45, 49, 51, 55–55А, 73, 77, 79, 81, 83, 85; вул.Декабристів, вул.Космонавтів, вул.Кудрі: 54, 58, 60, 62, 64–129; вул.Лесі Українки: 27, 29–46; вул.Лисенка, вул.Миру, вул.Паркова, вул.Садова, вул.Спортивна, вул.Таврійська: 55, 57–129; вул.Турбаївська: 45–75; вул.Хмельницького, вул.Шевченко: 52, 54–54А, 56, 58–104; пров.База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А, смт Чаплинка, Чаплинський р-н, Херсонська обл., 75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8А, смт Чаплинка, Чаплинський р-н, Херсонська обл., 7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Василя Хоменка, вул.Гетьмана Сагайдачного: 36, 38–40, 42–177; вул.Гоголя, вул.Гоголя-Пушкіна, вул.Зелена, вул.Золіна: 9–11Г, 13–15Г, 17–17В, 21, 23–23А, 25, 27, 33, 56, 58, 60, 62, 64–66, 68, 70, 72, 74, 76, 78, 80, 82, 84, 86, 88, 90, 92, 94, 96, 98, 100, 102, 104, 106, 110, 112, 114, 116, 118, 120, 122, 124, 126, 128, 132, 134, 136–140, 142, 144, 146–146А, 148, 150–150А, 152–152А, 156; вул.Каштанова, вул.Лугова, вул.Мелітопольська: 53, 55, 57–61, 63, 67, 69–73, 75, 77, 79, 81, 89, 91, 93, 95, 97, 99, 101, 103, 105, 107–109, 111, 113, 115, 119–121, 123–132, 134, 136–138, 140–142, 144–146, 148, 150, 152–158, 160–160А, 162, 174, 176, 180, 182; вул.Михайла Жука: 19, 25, 27, 29, 31, 33, 35–47, 49–89А; вул.Осипенко: 34, 36–169; вул.Перекопська, вул.Прикордонна, вул.Соборності: 73–89; вул.Степова, вул.Таврійська, вул.Трудова, вул.Чкалова: 2–35, 37, 39; пров.Абрикосовий, пров.Гоголя, пров.Зелений 1, пров.Зелений 2, пров.Луговий 1, пров.Луговий 2,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Є.Патона: 2; вул.Кооперативна, вул.Мелітопольська: 133, 135, 139, 143, 147, 149, 151–151А, 182А, 184, 186, 188, 190, 194; вул.Партизанська, вул.Пушкіна: 67, 71, 82–108А; вул.Серова, вул.Шмідта, пров.Кооператив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128,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128,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2–4, 6, 8–10, 12, 14, 16–40; вул.Гастело: 2–36; вул.Грушевського: 1–21, 23, 49; вул.Козацька: 5–36, 38, 40; вул.Котляревського: 1–40; вул.Коцюбинського: 1–27; вул.Кошевого Олега, вул.Лазурна, вул.Лесі Українки: 1–39А; вул.Лисенко: 1–36; вул.Мирного Панаса: 1–30; вул.Молодіжна: 1, 3, 5, 7, 9, 11, 13, 15–17, 19–27, 29, 31, 33; вул.Нечуя Левицького: 1–20, 22–24, 26, 28; вул.Портова: 1В–2, 4, 6, 8–40; вул.Сагайдачного: 6–18; вул.Тениста, вул.Чкалова: 1–29, 31, 35, 37, 39; вул.Ярослава Мудрого: 1–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дара, 1, м.Таврійськ, м.Нова Каховка, Херсонська обл., 7498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дара, 1, м.Таврійськ, м.Нова Каховка, Херсонська обл., 749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5–5В, 7, 11, 13, 15, 42–100А; вул.Гастело: 38–96; вул.Грушевського: 22, 24–48, 50–77; вул.Дорошенко, вул.Козацька: 37, 39, 41–106; вул.Котляревського: 41–104; вул.Коцюбинського: 30–82; вул.Лесі Українки: 40–103; вул.Лисенко: 41–100; вул.Магістральна: 12–282; вул.Мирного Панаса: 33–89; вул.Молодіжна: 2, 4, 6, 8, 10, 12, 14, 18, 28, 30, 32; вул.Нечуя Левицького: 21, 25, 27–27А, 29–86; вул.Партизанська, вул.Прибрежна, вул.Сагайдачного: 43–61; вул.Чкалова: 30, 32–34, 36–36А, 38, 40–101; вул.Ярослава Мудрого: 41–100; пров.Комун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м.Таврійськ, м.Нова Каховка, Херсонська обл., 7498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м.Таврійськ, м.Нова Каховка, Херсонська обл., 749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2–20; вул.Фабрична, вул.Французька: 1А; Садове товариство «Енергетик-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іна Миколи, 20А, м.Нова Каховка, Херсонська обл., 749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іна Миколи, 20А,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Топол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3, с-ще Тополівка, м.Нова Каховка, Херсонська обл., 7499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3, с-ще Тополівка, м.Нова Каховка, Херсонська обл., 749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еленівка – вул.Довженка, вул.Затишна, вул.Івана Мазепи: 2–50; вул.Київська, вул.Лесі Українки, вул.Молодіжна, вул.Олімпійська, вул.Панаса Мирного, вул.Підпільна, вул.Пушкінська, вул.Солідарності, вул.Сонячна, вул.Степова, вул.Студентська: 1–47; вул.Таврійська: 28–58; вул.Чехова, вул.1 Нижня, вул.2 Нижня, вул.8 Березня: 1А–42; пров.Дружби, пров.Кооперації, пров.Луговий, пров.Надії, пров.Парковий, пров.Польовий, пров.Пушкінський, пров.Спортивний, пров.Тупиковий, пров.Херсонський, пров.Чех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2, смт Зеленівка, м.Херсон, Херсонська обл., 7348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52, смт Зеленівка, м.Херсон, Херсонська обл., 7348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33, 35, 36, 36А, 37, 38, 39, 40, 40А, 41, 43, 43А, 44, 45, 46, 47, 48, 49, 50, 51, 52, 53, 54, 56, 56/7, 57, 58, 59, 60, 61, 62, 63, 64, 65, 66, 68, 69, 70, 70А, 71, 71А, 73, 74, 75, 76, 77, 78, 79, 80, 81А, 82, 83, 83А, 84, 85, 86, 87, 88, 89, 90, 91, 92, 94, 95, 96, 97, 98, 98А, 99, 100, 100/2, 102, 103, 103/7, 104, 106, 108, 110; вул.Воронцовська: 1, 1А, 5, 11, 13, 21, 23; вул.Грецька: 11–39, 41, 43–43А, 45, 47, 49, 51, 55; вул.Лісова, вул.Михайлівська: 35, 36, 37, 38, 39, 40, 41, 41А, 42А, 43, 44, 47, 47А, 48, 49, 49/2, 50, 52, 52А, 52Б, 53, 54, 54А, 55, 57, 57А, 58, 58А, 60, 62, 66, 66А, 68, 68А, 70, 72, 74, 76, 78, 78/2, 80, 82, 83, 84, 84А, 85, 86, 88, 90, 92, 94, 96А, 98, 98А, 100, 102, 106, 108, 110, 112, 112А; вул.Поштова: 1–8; вул.Причальна: 1/34–6А; вул.Старообрядницька: 30, 31, 32, 33, 34; вул.Суворова: 31, 34, 36; пров.Санаторний: 2–9; узвіз Кошовий: 2–2А, 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11, м.Херсон, Херсонська обл., 730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11,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5, 81–85, 89–89/17, 91А–91Б; вул.Комарова: 67–95, 97, 99–99/20, 101, 103, 105, 109, 111, 113–115, 117, 119, 121, 123, 125, 127, 129, 131–133А, 135–149;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1А/7, 93, 95, 96, 96/10, 97, 98, 99, 100, 101, 101А, 102, 103, 103А, 104, 105, 106, 107, 108, 109, 111, 112, 113, 114, 115, 116, 116А, 117А, 118, 119/19,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7,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3, 5, 15, 17, 17А, 21, 23, 25, 29, 31, 33, 35, 37, 37А, 39, 41, 43, 43А; вул.Гончарна: 4, 8, 10Б, 12, 14, 16, 17, 17/20, 19, 19А, 20, 20/2, 22, 22А, 23, 24, 24А, 25, 26, 26А, 27, 28, 30, 30А, 31, 32, 32А, 33, 33А, 34; вул.Молодіжна: 2А, 4, 6, 7, 9, 9А, 10; вул.Тираспольська: 17, 19А, 21/38, 25, 27; вул.Українська: 1, 3, 7, 20, 22, 22А, 22Б, 24, 28, 30, 32, 32А, 34, 34А, 36; вул.295 Херсонської стрілецької дивізії: 13–28; просп.Ушакова: 40–4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ова, вул.Грибоєдова, вул.Державіна, вул.Достоєвського, вул.Жуковського: 2–4А, 15; вул.Кольцова: 55–55 к.2; вул.Космічна: 1А–33; вул.Лісова, вул.Миколи Гринька: 1–36; вул.Некрасова: 151, 153, 155, 157, 159, 161, 163, 165, 169, 173/36, 177, 179, 181, 183–183А, 185, 187, 189, 191, 193–193А, 195, 197, 199/33–199/33А, 201, 203–203А, 207–207А, 209–209А, 211–211Б, 213, 217, 219, 221, 229; вул.Нестерова: 13/2–15, 21, 25/2–27, 33; вул.Огарьова, вул.Ракетна: 1А–37; вул.Серафимовича, вул.Тургенєва, вул.Фонвізіна, вул.1 Польова: 132–189; вул.4 Польова: 36, 38, 40, 42, 44, 46, 48–50, 54–54А, 56; вул.7 Польова, вул.8 Польова, пров.Ліс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міське селище, 7, м.Херсон, Херсонська обл., 73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міське селище, 7,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59–124А, 126–126А; вул.Бойка: 57–121/12; вул.Вишнева: 48–48А, 50, 57/33, 59–133; вул.Генерала Алмазова: 33 к.2, 35 к.1–35 к.2; вул.Дровникова: 59–124, 126; вул.Жуковського: 9–14/104, 16–41/54, 73/48; вул.Королюка: 58/39–134/55; вул.Кости Хетагурова: 27, 29–33/58, 35–37, 41, 47–51, 53; вул.Литвинова: 57/43–127/30; вул.Некрасова: 84, 86, 88–88А, 90, 92, 94, 96, 98, 100/16, 102/7, 104, 106–106А, 108–110, 112, 114, 116, 118, 122, 124–124А, 126–126/8, 130/7, 132, 134–134А, 136, 138, 140–140А, 142, 144, 152–152/8; вул.Нестерова: 16–20, 22–24/131, 28, 34–40; вул.Ціолковського: 9–11/75, 13/82–44, 46, 4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19, м.Херсон, Херсонська обл., 730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19, м.Херсон, Херсонська обл., 7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125/65, 127–192; вул.Бойка: 123/41–187; вул.Вишнева: 135–203; вул.Вінера: 65–122/98; вул.Генерала Алмазова: 62, 72/79–142/80; вул.Гридасова: 65–122; вул.Дровникова: 125/47, 127–192/50; вул.Королюка: 135–204/56; вул.Космічна: 39–118; вул.Литвинова: 128–191/60; вул.Миколи Гринька: 37/178–126А; вул.Некрасова: 154, 156, 158, 160, 162, 164, 166–168, 170, 172, 174–176/38, 178/37, 180–180А, 182, 184, 186, 188, 190, 192, 194, 196, 198, 200–200/28, 202–202/35, 204–206, 208, 210, 212–212А, 214, 216, 218, 220, 224/38–228, 230–232; вул.Нестерова: 45–57, 59/129, 63, 69–69/1, 81–81А, 83/71–87, 91–119; вул.Ракетна: 40–108/141; вул.Т.Левицького: 66, 68, 70–141/84; вул.11 Північна: 65, 67–138; вул.12 Північна: 22, 71–1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4, м.Херсон, Херсонська обл., 73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4,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0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чен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Юрченки, Летичівський р-н, Хмельницька обл., 315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Юрченки, Летичівський р-н, Хмельницька обл., 31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сець</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Бойчука, 1, с.Песець, Новоушицький р-н, Хмельницька обл., 3262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Бойчука, 1, с.Песець, Новоушицький р-н, Хмельницька обл., 32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уг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39, с.Струга, Новоушицький р-н, Хмельницька обл., 3263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39, с.Струга, Новоушицький р-н, Хмельницька обл., 326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Правутин</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Малий Правутин, Славутський р-н, Хмельницька обл., 3005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Малий Правутин, Славутський р-н, Хмельницька обл., 30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чиводи, с.Шаг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Печиводи, Славутський р-н, Хмельницька обл., 3004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Печиводи, Славутський р-н, Хмельницька обл., 300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7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А, с.Кутки, Славутський р-н, Хмельницька обл., 3004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А, с.Кутки, Славутський р-н, Хмельницька обл., 30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7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ч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ітчука, 6А, с.Вачів, Славутський р-н, Хмельницька обл., 3007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ітчука, 6А, с.Вачів, Славутський р-н, Хмельницька обл., 30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ровець</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Хоровець, Славутський р-н, Хмельницька обл., 3008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Хоровець, Славутський р-н, Хмельницька обл., 30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8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диї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Б, с.Кадиївка, Ярмолинецький р-н, Хмельницька обл., 3211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7Б, с.Кадиївка, Ярмолинецький р-н, Хмельницька обл., 32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елінського, вул.Благовісна, вул.Воїнів Афганців, вул.Гагаріна, вул.Георгія Коваля, вул.Героїв Чорнобиля: 3–115; вул.Жуківська, вул.Заслонова, вул.Затишна, вул.Івана Богуна, вул.Конституції, вул.Коцюбинського, вул.Миру: 67–67 к.5, 81, 83, 113–117, 127–129, 131, 133, 135–157; вул.Нахімова, вул.Некрасова, вул.Олега Українського, вул.Пушкіна, вул.Садова, вул.Толстого, вул.Трипільська: 2–52, 54, 56А; пров.Некрас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4, м.Городище, Городищенський р-н, Черкаська обл., 195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4,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ідродження, вул.Григорія Сковороди, вул.Данила Кушніра, вул.Івана Підкови, вул.Котляревського, вул.Макаренка, вул.Матросова, вул.Молодіжна, вул.Набережна, вул.Павлова, вул.Партизанська, вул.Петра Сагайдачного, вул.Правика, вул.Різдвяна, вул.Тімірязєва, вул.Чкалова, вул.Шевченка: 53–118; вул.Ярослава Мудрого, вул.1 Грудня, вул.1 Травня: 151, 155, 157, 159, 161, 163, 165, 167, 169, 171, 175, 179, 181, 183, 187, 189, 191, 193, 195, 199–334; пров.Данила Кушніра, пров.Зої Космодем’янської, пров.Матросова, пров.Тімірязєва, пров.Ціолковського, пров.Чайк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Мономаха, 3А, м.Городище, Городищенський р-н, Черкаська обл., 195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Мономаха, 3А,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 – вул.Вишнева, вул.Гоголя, вул.Лісова, вул.Миру: 1–98, 103, 107, 109, 113; вул.Озерна, вул.Привітна, вул.Соборна: 1–29; вул.Франка, вул.Центральна: 22–67; вул.Шкільна: 4–34, 38, 42, 44; вул.Ярова,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В’язівок, Городищенський р-н, Черкаська обл., 195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В’язівок, Городищенський р-н, Черкаська обл., 19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ір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58, с.Озірна, Звенигородський р-н, Черкаська обл., 2022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58, с.Озірна, Звенигородський р-н, Черкаська обл., 202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А, с.Катеринівка, Кам’янський р-н, Черкаська обл., 208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А, с.Катеринівка, Кам’янський р-н, Черкаська обл., 208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иван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6, с.Радиванівка, Кам’янський р-н, Черкаська обл., 208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6, с.Радиванівка, Кам’янський р-н, Черкаська обл., 208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ілоушенка Сергія, вул.Гагаріна, вул.Захаренка академіка, вул.Івана Виговського, вул.Кам’яна, вул.Короленка, вул.Корсунка, вул.Коцюбинського острів, вул.Леваневського, вул.Левченка, вул.Миру, вул.Освітянська, вул.Ремеслена, вул.Росьова, вул.Садова, вул.Шевченка: 6–38; вул.Шолом Алейхема, вул.Ярослава Мудрого: 2, 4, 6, 8–10, 12, 14–16, 18, 20, 22, 24–28, 30А, 38, 40, 42, 44, 46, 50; пров.Кам’яний, пров.Освіт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блів – вул.Зоряна, вул.Нечуя-Левицького: 4–85, 87–103, 105, 111; вул.П. Янчевського, вул.Подільська, вул.Пушкіна, вул.Фабрична, пров.Фабрич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78А, смт Стеблів, Корсунь-Шевченківський р-н, Черкаська обл., 1945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78А, смт Стеблів, Корсунь-Шевченківський р-н, Черкаська обл., 19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илівка, с.Паськ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сунська, 20, с.Корнилівка, Корсунь-Шевченківський р-н, Черкаська обл., 1942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сунська, 20, с.Корнилівка, Корсунь-Шевченківський р-н, Черкаська обл., 194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щ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4, с.Тараща, Корсунь-Шевченківський р-н, Черкаська обл., 1946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4, с.Тараща, Корсунь-Шевченківський р-н, Черкаська обл., 194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ибулів – вул.Богуна, вул.Вишнева, вул.Героїв Крут, вул.Енергетиків, вул.Жеребцова, вул.Заводська, вул.І.Гонти, вул.І.Калашника: 2А–15, 17, 19, 23–73; вул.Київська: 2–88; вул.Набережна, вул.Незалежності, вул.Некрасова, вул.Площа Миру: 2–6А, 8, 12–24; вул.Польова, вул.Поповича, вул.Тартікова, вул.Тітова, вул.Транспортна, вул.Цукровиків, вул.Чкалова, вул.Шевченка, вул.Шкільна, вул.8 Березня, пров.Б.Хмельницького, пров.Енергетиків, пров.П.Кізіма, пров.Транспортний, пров.Цукровиків, пров.Чкалова, пров.Шкільний, пров.Яблун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укровиків, 3, смт Цибулів, Монастирищенський р-н, Черкаська обл., 191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укровиків, 3, смт Цибулів, Монастирищенський р-н, Черкаська обл., 19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52, 54–56, 58–120; вул.Вільного Козацтва: 2А, 4–4А, 6–6А, 12–14, 16–16А, 18, 24–28, 30, 32–32А, 38–40, 42–44А, 50–82; вул.Замкова: 67, 71–73, 75, 77, 79, 81, 83–125, 127, 129, 131–133, 135, 137; вул.Івана Виговського, вул.Йосипа Тукальського: 2–44, 46, 50, 52–54, 56, 58, 60, 62, 64–66, 68, 72, 74, 76, 78–78А, 80, 82, 84–84А, 86, 88, 90, 92, 94, 96; вул.Козацька: 3, 5, 7, 9, 11, 13, 15, 17, 19, 21, 23, 25, 27, 29, 31, 37, 41, 43, 45, 47–49, 51, 53; вул.Максима Залізняка: 1–61, 63; вул.Михайла Сікорського, вул.Міліонна: 34А, 36, 38, 40–119, 121–121А, 123–123А, 125; вул.Олександра Найди: 1–69, 70А–75, 77–82А; вул.Павла Антоненка, вул.Павла Тетері: 3–13, 17–45; вул.Петра Дорошенка: 62–133, 135, 137, 139, 141, 143, 145–145А; вул.Привокзальна, вул.Пушкіна: 52, 54, 56, 58–62; вул.Фундукліївська, пров.Андрія Химка, пров.Вишневий, пров.Гоголя, пров.Золотаренка, пров.Івана Франка, пров.Коцюбинського, пров.Кошового, пров.Мельхіседека Значко-Яворського, пров.Перемоги, пров.Федора Коробки, пров.Федора Предтеч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Дорошенка, 62, м.Чигирин, Чигиринський р-н, Черкаська обл., 209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Дорошенка, 62А,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по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Васильківська, вул.Перемоги, вул.Центральна: 227, 229, 231–231А, 233, 235, 237, 239, 241, 243, 245–247, 290–364; пров.Вишневий, пров.Набережний, пров.Перемоги, пров.Са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а обласна психіатрична лікарня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46, м.Сміла, Черкаська обл., 207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Нижня Горова: 13–27, 41, 43, 45–51/2, 53–57, 63, 71; вул.Припортова: 9–13, 19, 21, 23–3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27, м.Черкаси, Черкаська обл., 1802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27, м.Черкаси, Черкаська обл., 18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Різдвяна: 4–9; вул.Сергія Амброса: 43; вул.Толстого: 15–22, 46; вул.Юрія Іллєнка: 22–2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Горова, 82,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Горова, 82,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08, 420, 422, 422/2, 424, 424/1; вул.Гоголя: 489, 491, 493, 495, 495/1, 497, 499, 499/1, 501, 503, 503/2, 505; вул.Різдвяна: 41, 43–43/1, 55, 57–61, 63–67; вул.Юрія Іллєнка: 70, 72–72/1, 74, 78–78/1, 80–80/1, 8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52, м.Черкаси, Черкаська обл., 180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52, м.Черкаси, Черкаська обл., 18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3–23А, 25, 27, 31, 33, 35, 37, 39, 41, 43, 45, 47, 49, 51–51/1, 53–53/1, 55, 57, 59, 63–63/2, 65, 67–67/1, 69, 71, 73, 75–75А; вул.Сонячна, вул.Ярмаркова, вул.2-го Українського фронту: 1–45, 47, 49, 51, 53, 55, 57, 59, 61, 63, 65, 67–67/1, 69, 71, 73–73/1, 75, 77, 79, 81, 83, 89, 91, 93, 95–95/1, 97, 99; пров.Івана Піддубного, пров.Спортивний, пров.Тихий, Дачний кооператив «Берег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1/1, 3, 5–7; вул.Василицька, вул.Дахнівська Січ, вул.Карбишева: 1–5/1, 7, 9–17, 21–21А; вул.Лісництво, вул.Лісницька, вул.Михайла Максимовича, вул.Мошногірська, вул.Набережна: 49–166; вул.Некрасова, вул.Нова, вул.Павла Тичини, вул.Підгірна, вул.Пластунівська, вул.Праслов’янська, вул.Сержанта Волкова: 12, 14–14А, 16, 18–20, 24, 26, 28–30, 32–32/1, 34, 36, 38, 40, 42, 44, 46, 48, 50, 52–52/1, 54, 56, 58, 60–62, 64, 66, 68, 70, 72, 74, 76–271; вул.Спиридона Кириченка, вул.Чумацька, вул.Ярослава Мудрого, вул.2-го Українського фронту: 46–46/2, 48, 50, 52, 54, 56, 58, 60–60/1, 62, 64, 66, 68, 70, 72, 74, 76, 78, 80, 82, 84–88, 90, 92, 94, 96, 98, 100–179; вул.38-ї Армії, пров.Гайдамацький, пров.Звенигородський, пров.Риль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брикосова, вул.Академіка Сергія Єфремова, вул.Архітектора Городецького, вул.Вишнева, вул.Галини Буркацької, вул.Грибна, вул.Івана Котляревського, вул.Івана Кулика, вул.Композитора Миколи Лисенка, вул.Михайла Старицького, вул.Олексія Панченка: 13/1–19/1; вул.Онопрієнка, вул.Пахарів Хутір, вул.Яблуне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анченка, 15, м.Черкаси, Черкаська обл., 180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анченка, 15, м.Черкаси, Черкаська обл., 18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Олени Теліги: 1–3, 5–7/1; вул.30-річчя Перемоги: 22–22/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1,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1,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14/1–18; вул.Олени Теліги: 9–15/1; вул.30-річчя Перемоги: 28–3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1,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1,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30-річчя Перемоги: 15–19, 38–4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1,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1,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30, 34–36; вул.Сумгаїтська: 59–6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4–9, 32; вул.Генерала Путейка, вул.Григорія Сковороди, вул.Сумгаїтська: 37, 39–5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Героїв Чорнобиля: 97, 99–101, 103, 105, 107, 109, 111, 113, 117, 119, 121, 123–133; вул.Добровольчих батальйонів: 41, 43, 45, 47, 49, 51, 53, 55, 57, 59, 61, 63–134, 136, 138–138/1, 140, 142–142/2, 144–144/1, 146–146/1, 148, 150–152/1, 154, 156, 158, 160–162, 164, 166, 168, 170, 172, 174, 176–184, 186–202; вул.Івана Гонти: 2–4, 8–10, 12–16, 18, 20, 22, 24, 26, 28, 30, 32, 34–36, 38, 40, 42, 44, 46, 48–50, 52, 54, 56, 58, 64–64/2, 66, 68–183; вул.Івана Франка: 108, 110, 112, 114, 116, 118, 120, 122–149; вул.Казбетська: 65, 67, 69–117; вул.Крилова: 102, 106–149; вул.Михайла Грушевського: 172–232; вул.Надпільна: 78, 80, 82, 84, 86, 88, 90, 92, 94, 96, 98, 98/1, 98/2, 100, 104, 106, 108, 110, 110А, 112, 114, 116, 116/2, 118, 118/1, 122, 124, 126, 128, 130, 132, 134, 136, 140, 142, 146, 148, 150, 152, 154, 154/1, 158, 160, 162, 164, 166, 168; вул.Пушкіна: 172–172/1, 174, 176–176/2, 178, 180, 182–182/2, 184, 186–186/1, 188, 205–221/3; вул.Раїси Кириченко: 22, 24, 26–114; вул.Університетська: 69–104; пров.Андрія Химка: 22–38; пров.Кузьми Скрябіна, пров.Серафимовича, пров.1-й Одеський, пров.2-й Оде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 4, 6, 8, 10; вул.Атамановського, вул.Бородіна, вул.Глинки, вул.Гризодубової, вул.Кооперативна: 2, 4–4/2, 6–16; вул.Максима Залізняка: 31, 33, 35, 36, 37, 38, 39, 40, 41, 41/1, 42, 43, 44, 45, 46, 47/1, 48, 48/2, 49, 50, 51, 52, 53, 54, 55, 56, 57, 58, 60, 62, 63, 64, 65, 65/2, 66, 67, 68, 70, 72, 74, 76, 78, 80, 82, 84, 86, 88, 90, 92, 92А, 94, 96, 96/1, 96/3, 98, 98/1, 100, 102, 104, 104А, 106, 108, 110, 112, 114, 114А, 116, 118, 120, 122, 124, 126, 126/1, 126/2; вул.Олександра Маламужа: 1–14, 16–18, 20–22, 24–26, 28–38; вул.Пастерівська: 108, 112, 114, 116, 118, 120, 122, 124, 126, 128, 130, 132, 134, 136, 140, 223, 225, 227, 227/1, 229, 231, 233, 235, 237, 239, 241, 243, 245, 247, 249, 251, 251/1, 253, 255, 257, 259, 261; вул.Рєпіна, вул.Старшини Бойка: 2, 4, 6, 8, 10, 12–12А, 14, 16–16/1, 18, 20, 22, 24, 26, 28, 30–30/1, 32;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73"/>
        <w:gridCol w:w="3439"/>
        <w:gridCol w:w="34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2</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яківці</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47А, с.Дяківці, Герцаївський р-н, Чернівецька обл., 60544</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47А, с.Дяківці, Герцаївський р-н, Чернівецька обл., 60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2</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шківці</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иколайчука, 17А, с.Шишківці, Новоселицький р-н, Чернівецька обл., 60330</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иколайчука, 17А, с.Шишківці, Новоселицький р-н, Чернівецька обл., 60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3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4</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3, с.Рокитне, Новоселицький р-н, Чернівецька обл., 60320</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3, с.Рокитне, Новоселицький р-н, Чернівецька обл., 60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5</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инці</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Щербинці, Новоселицький р-н, Чернівецька обл., 60344</w:t>
            </w:r>
          </w:p>
        </w:tc>
        <w:tc>
          <w:tcPr>
            <w:tcW w:w="34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Щербинці, Новоселицький р-н, Чернівецька обл., 603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lang w:val="uk-UA"/>
              </w:rPr>
            </w:pPr>
            <w:r>
              <w:rPr>
                <w:b/>
                <w:color w:val="000000"/>
                <w:sz w:val="28"/>
              </w:rPr>
              <w:t>Чернігівська область</w:t>
            </w:r>
          </w:p>
          <w:p>
            <w:pPr>
              <w:pStyle w:val="Normal"/>
              <w:keepLines/>
              <w:widowControl/>
              <w:jc w:val="center"/>
              <w:rPr>
                <w:b/>
                <w:b/>
                <w:color w:val="000000"/>
                <w:sz w:val="28"/>
                <w:lang w:val="uk-UA"/>
              </w:rPr>
            </w:pPr>
            <w:r>
              <w:rPr>
                <w:b/>
                <w:color w:val="000000"/>
                <w:sz w:val="28"/>
                <w:lang w:val="uk-UA"/>
              </w:rPr>
            </w:r>
          </w:p>
        </w:tc>
      </w:tr>
      <w:tr>
        <w:trPr>
          <w:cantSplit w:val="true"/>
        </w:trPr>
        <w:tc>
          <w:tcPr>
            <w:tcW w:w="15706" w:type="dxa"/>
            <w:gridSpan w:val="7"/>
            <w:tcBorders/>
            <w:tcMar>
              <w:top w:w="142" w:type="dxa"/>
            </w:tcMar>
          </w:tcPr>
          <w:p>
            <w:pPr>
              <w:pStyle w:val="Normal"/>
              <w:keepLines/>
              <w:widowControl/>
              <w:jc w:val="center"/>
              <w:rPr>
                <w:color w:val="000000"/>
                <w:sz w:val="28"/>
                <w:lang w:val="uk-UA"/>
              </w:rPr>
            </w:pPr>
            <w:r>
              <w:rPr>
                <w:color w:val="000000"/>
                <w:sz w:val="28"/>
              </w:rPr>
              <w:t>Бобровицький район</w:t>
            </w:r>
          </w:p>
          <w:p>
            <w:pPr>
              <w:pStyle w:val="Normal"/>
              <w:keepLines/>
              <w:widowControl/>
              <w:jc w:val="center"/>
              <w:rPr>
                <w:color w:val="000000"/>
                <w:sz w:val="28"/>
                <w:lang w:val="uk-UA"/>
              </w:rPr>
            </w:pPr>
            <w:r>
              <w:rPr>
                <w:color w:val="000000"/>
                <w:sz w:val="28"/>
                <w:lang w:val="uk-UA"/>
              </w:rPr>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Звичай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Берегова, вул.Буглаківка, вул.Б.Хмельницького: 6, 14, 21–37; вул.Васильківська, вул.Дараганівська, вул.Київська, вул.Котляревського, вул.Коцюбинського, вул.Лермонтова, вул.Лісова, вул.Ломоносова, вул.Матросова, вул.Маяковського, вул.Першотравнева, вул.Польова, вул.Радіщева, вул.Салтикова-Щедріна, вул.Сковороди, вул.Толстого, вул.Франка: 12–22; вул.Чехова, вул.Шевченка, вул.30 років Перемог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Лисенко, 1, с.Кобижча, Бобровицький р-н, Чернігівська обл., 174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Лисенко, 1,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р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15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Варвин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 травня, 2А, смт Варва, Варвинський р-н, Чернігівська обл., 17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ужб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діонна, 5, смт Дружба, Ічнянський р-н, Чернігівська обл., 167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діонна, 5, смт Дружба, Ічнянський р-н, Чернігівська обл., 16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арич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0, с.Сваричівка, Ічнянський р-н, Чернігівська обл., 1674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0, с.Сваричівка, Ічнянський р-н, Чернігівська обл., 167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зьки, с.Гейці, с.Дзюбівка, с-ще Коломійцеве, с.Тишк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Протащуків, 14, с.Сезьки, Ічнянський р-н, Чернігівська обл., 1676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Протащуків, 14, с.Сезьки, Ічнянський р-н, Чернігівська обл., 167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ок</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9, с.Вовчок, Козелецький р-н, Чернігівська обл., 170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9, с.Вовчок, Козелецький р-н, Чернігівська обл., 17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а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3А, с.Кошани, Козелецький р-н, Чернігівська обл., 170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3А, с.Кошани, Козелецький р-н, Чернігівська обл., 17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удше, с.Нова Гребл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0, с.Блудше, Козелецький р-н, Чернігівська обл., 1705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0, с.Блудше, Козелецький р-н, Чернігівська обл., 17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сна – вул.Довженка: 1–29, 31, 33–35, 37, 39, 41, 43, 45, 47; вул.Франка: 2–24; вул.Ювілейна: 2–4; в/ч А0665, в/ч А1048: 1; в/ч А1613, в/ч А1622, в/ч А2718, в/ч А4224, в/ч А4302, в/ч 33 полігон</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зелец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м’ї Розумовських, 45, смт Козелець, Козелецький р-н, Чернігівська обл., 17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стерської міської ради "Остерська міськ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Бондаренка, 32,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орюківська центральна районна лікарня Корюківської районної ради Чернігівської області"</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1, м.Корюківка, Корюківський р-н, Чернігівська обл., 1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івська, 45Б, с.Миколаївка, Семенівський р-н, Чернігівська обл., 154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івська, 45Б, с.Миколаївка, Семенівський р-н, Чернігівська обл., 15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4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овськ – вул.Бульварна, вул.Вишнева, вул.Заводська, вул.Колійна, вул.Кооперативна, вул.П.Комуни, вул.Чернігівська, вул.Яблунева, вул.30 років Перемоги, пров.Вишневий, пров.Гастелло, пров.ІІ-й Залізничний, пров.Колійний, пров.Кооперативний, пров.П.Комуни, хутір Ліс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5, м.Сновськ, Сновський р-н, Чернігівська обл., 1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5, м.Сновськ, Сновський р-н, Чернігівська обл., 1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овськ – вул.Банкова, вул.Гоголя, вул.Гомельська, вул.Жореса, вул.Залізнична, вул.І-го Травня, вул.Козацька, вул.Котляревського, вул.Миру, вул.Натана Рахліна, вул.Незалежності, вул.Некрасова, вул.Неретіна, вул.Пушкіна, вул.Свято-Троїцька, пров.Гомельський, пров.Жовтневий, пров.І-го Травня, пров.Луговий, пров.Миру, пров.Незалежності, пров.Некрасова, пров.Неретіна, пров.О.Матросова, пров.Свято-Троїцький, пров.Тупик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 м.Сновськ, Сновський р-н, Чернігівська обл., 1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 м.Сновськ, Сновський р-н, Чернігівська обл., 1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ріб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7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бнянська центральна районна лікарня Чернігівської області</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9, смт Срібне, Срібнянський р-н, Чернігівська обл., 1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віації, вул.Бахмацька обвідна, вул.Вокзальна, вул.Вокзальна МПС, вул.Генерала Корчагіна: 1–1В, 4–25; вул.Геологів, вул.Гетьмана, вул.З. Космодем’янської, вул.Курилівська: 63; вул.МПС-4 730 км, вул.МПС-730км, вул.МПС-733км, вул.Прилуцька обвідна, вул.Прирейкова, вул.Шевченка: 116–118, 126, 170; вул.Шевченка МПС, пров.Вугільний, пров.Урожайний, жд. Будка 725 км., кол. буд.730км., мікрорайон Залізничник, Прилуцька Казарм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1, м.Ніжин, Чернігівська обл., 16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1,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Герцена, вул.Друзів, вул.М. Ващенка, вул.Незалежності: 9, 29–29А, 31–5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А, м.Ніжин, Чернігівська обл., 16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ерегова, вул.Гонча: 10–15; вул.Деснянська, вул.Київське шосе, вул.Крайня, вул.Музейна, вул.Нова, вул.Підвальна, вул.Преображенська: 2–4, 6–30; вул.Родимцева: 9; вул.Старий Вокзал, вул.1-ша Набережна, пров.Береговий, просп.Миру: 1–11А, 1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4, м.Чернігів, Чернігівська обл., 14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14, м.Чернігів, Чернігівська обл., 1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Захисників України: 3–3А, 7–7А, 9А; вул.Рокоссовського: 10–10А, 12 к.1–12 к.2, 17–17А, 19, 2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исників України, 3Б, м.Чернігів, Чернігівська обл., 14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исників України, 3Б, м.Чернігів, Чернігівська обл., 1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ратів Гарамів, вул.Вишнева, вул.В.Липинського, вул.Дмитра Бортнянського, вул.Кривоноса, вул.Механізаторів, вул.Озерна, вул.Радіозаводська, вул.Рахматуліна: 1–63А, 65–69, 71, 73–73А, 75, 77–77Б, 79, 81–81А, 83–101А; вул.Річкова, вул.Сосницька: 1–74, 76–76А, 78, 80; вул.Урожайна, вул.Шевченка: 111Б, 113–119, 121, 123, 125, 127–127А, 129, 131–131Б, 133, 135–135А, 137–139, 141–141Б, 143–143А, 145–145Б, 147–147Б, 149–149Б, 151–151А, 153, 155, 157–190А, 192, 194А, 196А, 198–198А, 200, 202, 204, 206–206А, 208, 210, 212, 214, 216, 218, 220, 222, 224, 226; вул.Шкільна, вул.Яблунева, вул.1-ша Радіозаводська, вул.2-га Радіозаводська, вул.3-тя Радіозаводська, вул.50 років Перемоги, пров.Дмитра Бортнянського, пров.Сосницький, пров.1-й Кривоноса, пров.1-й Механізаторів, пров.2-й Кривоноса, пров.2-й Механізаторів, пров.3-й Кривонос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0А, м.Чернігів, Чернігівська обл., 140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0А, м.Чернігів, Чернігівська обл., 14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віації, вул.Академіка Рибакова, вул.Архітектурна, вул.Балицького, вул.Банченкова, вул.Бориса Гмирі, вул.Будівельна, вул.Востришева, вул.Галанова, вул.Героїв Крут, вул.Господарська, вул.Григоренка, вул.Грушевського, вул.І.Багряного, вул.Інженерна, вул.Кільцева: 6/172–8А/92, 31/148–37/194; вул.Корольова: 23–33, 35–67; вул.Лазаря Барановича, вул.Михайла Комочкова, вул.Надії, вул.Новоукраїнська, вул.Олександра Кониського, вул.Олександрівська, вул.Полтарацьких, вул.Польова, вул.Приміська, вул.Рапопорта, вул.Ривкіна, вул.Садова, вул.С.Єфремова, вул.Сіверська, вул.Скоропадського, вул.Спаська, вул.Сунична, вул.Чернігівська, вул.Юдашкіна, вул.Ящука, вул.1-го Травня: 191Б–191В, 193; пров.Григоренка, пров.Корольова, пров.Космонавтів, пров.Чернігівський, пров.1-й Надії, пров.2-й Корольова, пров.2-й Надії, пров.3-й Надії</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3, м.Чернігів, Чернігівська обл., 1403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3, м.Чернігів, Чернігівська обл., 14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Івана Мазепи: 54–60А; вул.Музична, вул.Толстого: 81–101, 105, 107–111, 115–117А, 125–125А, 129, 131, 133, 135, 137, 139, 141, 143, 145; пров.Музичний, пров.2-й Толст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58, м.Чернігів, Чернігівська обл., 1401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58, м.Чернігів, Чернігівська обл., 14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расносільського: 21, 23А, 27, 71, 71Б, 73–73А, 75, 79, 83, 87; вул.Незалежності: 12–12Б; вул.Орловська: 1–23, 25, 27, 29, 31, 33, 35–35А, 37, 43; вул.Туль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м.Чернігів, Чернігівська обл., 1402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м.Чернігів, Чернігівська обл., 14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1 березня 2019 року № 52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2, 2А–3А, 5–53/4; вул.Іжевська, вул.Колекторна: 19; вул.Костянтина Ареф’єва, вул.Лугова-7, вул.Лугова-9, вул.Малоземельна, вул.Маслівка, вул.Набережна 1, вул.Озерна-4, вул.Орхідейна, вул.Осокорська, вул.Підлипка, вул.Садова-100, вул.Садова-105, вул.Садова-118А, вул.Садова-124, вул.Садова-126, вул.Садова-136, вул.Садова-137, вул.Садова-138, вул.Садова-157, вул.Садова-160, вул.Садова-162,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0А, вул.Садова-51, вул.Садова-52, вул.Садова-53,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4, вул.Садова-77, вул.Садова-81, вул.Садова-95, вул.Східна 1, вул.Трускавецька, вул.Центральна, пров.Іжевський, пров.Лісостеповий-1, пров.Овражний, пров.Осокорський, пров.Південно-Луговий-1, пров.Північно-Озерний-11, пров.Північно-Озерний-3, пров.Східно-Дальній 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10Б–10Г; вул.Зарічна: 1Б–1Г, 2 к.2–2 к.3, 4 к.2; просп.Бажана Миколи: 1А–1Б, 8Б; Дніпровська набережна: 26, 26А, 26Б, 26В, 26Г, 26Д, 26І, 26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мирі Бориса, 2В,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стинна, вул.Заслонова Костянтина: 3–9; вул.Ново-Дарницька: 11–14; вул.Пасхаліна Юрія: 8–10/5, 13, 17–19/10, 21, 23–25/17; вул.Російська: 19–30, 32; вул.Сімферопольська: 7/2, 9; вул.Шевельова Юрія: 39–43; вул.Ялтинська: 10/14–14, 20/18–28/4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лтинська, 13, м.Київ, 0209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лтинська, 13, м.Київ, 0209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гуна Івана, вул.Борова, вул.Демидівська: 30, 32, 36, 38–84; вул.Дяченка Івана: 20–20В, 25–51; вул.Лісна: 48–76К; вул.Маслюченко Варвари, вул.Переяславська, вул.Піхтова, вул.Святищенська, вул.Харченка Євгена: 53, 65; вул.Хвойна, вул.Чехова, пров.Бджолиний, пров.Боровий, пров.Будьоного, пров.Вересковий, пров.Інженерний, пров.Комінтерну, пров.Кука Василя, пров.Лісовий, пров.Лозовий, пров.Солодкий, пров.Хлібний, пров.Чехова, пров.Ялинковий (Бортничі), пров.1-й Чехова, пров.2-й Терешкової Валентини, пров.2-й Чех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2Б, 4А; вул.Олени Пчілки: 3–3Д, 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9А,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етра Вершигори: 9А; вул.Пілот, вул.Райдужна: 4, 10, 14–16, 18, 20, 22; вул.200 Садова, вул.202 Садова, вул.205 Садова, вул.209 Садова, вул.3 Лінія, просп.Генерала Ватутіна: 4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строномічна, вул.Бетховена, вул.Блока Олександра, вул.Глієра Рейнгольда, вул.Дорошенка Петра, вул.Драй-Хмари Михайла: 1–42; вул.Єсеніна Сергія, вул.Клена Юрія, вул.Костюка, вул.Міжнародна, вул.Москворецька, вул.Перемоги, вул.Старицької-Черняхівської, вул.Янтар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тарна, 5, м.Київ, 0317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нтарна, 5, м.Київ, 031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6, вул.Садова 17, вул.Садова 18, вул.Садова 19, вул.Садова 2, вул.Садова 20, вул.Садова 21, вул.Садова 22, вул.Садова 23, вул.Садова 24, вул.Садова 3, вул.Садова 31, вул.Садова 37, вул.Садова 4, вул.Садова 41, вул.Садова 5, вул.Садова 6, вул.Садова 8, вул.Синьоозерна, вул.Стеценка: 37, 49, 75А, 75Б, 75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ська, вул.Василівська, вул.Гайсинська, вул.Головка Андрія: 1–6, 27–31; вул.Оборонна, вул.Пироговського Олександра: 3, 19 к.1; вул.Преображенська: 27; вул.Солом’янська: 20–20В; вул.Університетська: 1/17–16; пров.Гучний, пров.Донський, пров.Народний, пров.Теремк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7, м.Київ, 031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7, м.Київ, 031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а, вул.Липківського Василя Митрополита: 15, 17, 19–23, 25, 27/5, 31, 33, 37А–37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ківського Василя Митрополита, 35, м.Київ, 03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ківського Василя Митрополита, 35, м.Київ, 03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густина Волошина: 2–2А, 28–36/11; вул.Долинна, вул.Караваєва Професора, вул.Комбайнерів, вул.Миронівська: 1Б–2, 4, 6–6А, 8, 10, 12/32; вул.Польова: 49–65; вул.Тутковського Академіка, вул.Яблонської Тетяни: 2–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онської Тетяни, 12, м.Київ, 030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онської Тетяни, 12, м.Київ, 03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80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тьмана Вадима: 36; вул.Леваневського: 4–7, 9–33; вул.Миколи Голего: 5, 7А–7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лего, 8, м.Київ, 030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дрявська, вул.Петрівська, пров.Нестерівський, узвіз Вознесенський, узвіз Кудря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Вознесенський, 20, м.Київ, 040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Вознесенський, 20, м.Київ, 04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ьварно-Кудрявська: 6, 8–8Б, 10, 14, 16, 32–38; вул.Володимира Винниченка, вул.Гоголівська: 11/39, 14, 36–4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івська, 31, м.Київ, 01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івська, 31, м.Київ, 01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16Є, 16Ж, 16І, 18, 18А, 18Б, 18Г, 18Д; вул.Щербаківського Данила: 51–51А, 53–53В, 55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ківського Данила, 70, м.Київ, 041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рбаківського Данила, 70, м.Київ, 041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80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ендокринологічний центр</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йтарська, 22, м.Київ, 01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80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клінічна лікарня на залізничному транспорті №1 Філії "Центр охорони здоров’я" АТ "Укрзалізниц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Михайла, 8А, м.Київ, 01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80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наукова установа "Центр інноваційних медичних технологій НАН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Вознесенський, 22, м.Київ, 04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801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травматології та ортопедії Національної академії медичних наук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о-Кудрявська, 27, м.Київ, 01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801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іністерства внутрішніх справ України по місту Києву"</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атона Майбороди, 19, м.Київ, 04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801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педіатрії, акушерства та гінекології імені академіка О.М.Лук’янової Національної академії медичних наук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атона Майбороди, 8, м.Київ, 04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80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Київська обласна клінічн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гговутівська, 1, м.Київ, 041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80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ціональний антарктичний науковий центр Міністерства освіти і науки, молоді та спорту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Тараса, 16, м.Київ, 01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lang w:val="uk-UA"/>
      </w:rPr>
      <w:fldChar w:fldCharType="begin"/>
    </w:r>
    <w:r>
      <w:rPr>
        <w:sz w:val="14"/>
        <w:szCs w:val="14"/>
        <w:lang w:val="uk-UA"/>
      </w:rPr>
      <w:instrText xml:space="preserve"> FILENAME </w:instrText>
    </w:r>
    <w:r>
      <w:rPr>
        <w:sz w:val="14"/>
        <w:szCs w:val="14"/>
        <w:lang w:val="uk-UA"/>
      </w:rPr>
      <w:fldChar w:fldCharType="separate"/>
    </w:r>
    <w:r>
      <w:rPr>
        <w:sz w:val="14"/>
        <w:szCs w:val="14"/>
        <w:lang w:val="uk-UA"/>
      </w:rPr>
      <w:t>input.doc</w:t>
    </w:r>
    <w:r>
      <w:rPr>
        <w:sz w:val="14"/>
        <w:szCs w:val="14"/>
        <w:lang w:val="uk-UA"/>
      </w:rPr>
      <w:fldChar w:fldCharType="end"/>
    </w:r>
    <w:r>
      <w:rPr>
        <w:sz w:val="14"/>
        <w:szCs w:val="14"/>
        <w:lang w:val="uk-UA"/>
      </w:rPr>
      <w:t xml:space="preserve">                                    </w:t>
    </w:r>
    <w:r>
      <w:rPr>
        <w:sz w:val="14"/>
        <w:szCs w:val="14"/>
        <w:lang w:val="uk-UA"/>
      </w:rPr>
      <w:tab/>
      <w:t xml:space="preserve">                                                                                                                                                              </w:t>
    </w:r>
    <w:r>
      <w:rPr/>
      <w:fldChar w:fldCharType="begin"/>
    </w:r>
    <w:r>
      <w:rPr/>
      <w:instrText xml:space="preserve"> PAGE </w:instrText>
    </w:r>
    <w:r>
      <w:rPr/>
      <w:fldChar w:fldCharType="separate"/>
    </w:r>
    <w:r>
      <w:rPr/>
      <w:t>170</w:t>
    </w:r>
    <w:r>
      <w:rPr/>
      <w:fldChar w:fldCharType="end"/>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02:00Z</dcterms:created>
  <dc:creator/>
  <dc:description/>
  <cp:keywords/>
  <dc:language>en-US</dc:language>
  <cp:lastModifiedBy>Гопкало Ганна В.</cp:lastModifiedBy>
  <cp:lastPrinted>2019-03-11T16:04:00Z</cp:lastPrinted>
  <dcterms:modified xsi:type="dcterms:W3CDTF">2019-03-22T09:09:00Z</dcterms:modified>
  <cp:revision>3</cp:revision>
  <dc:subject/>
  <dc:title/>
</cp:coreProperties>
</file>