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4 квітня 2018 року № 61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 – вул.Арсенальна, вул.Богдана Хмельницького, вул.Бони Сфорци: 40, 50, 52–76; вул.В.Маняка, вул.Воїнів-інтернаціоналістів, вул.Героїв Чорнобиля, вул.Довбуша, вул.Є.Новолинника, вул.Заводська, вул.Залізнична, вул.Кармелюка, вул.П.Мельника, вул.Стельмаха, вул.Трудова, вул.Цукрового заводу, вул.Шевченка, вул.Шпаковича, пров.Заводський, пров.Затишний, пров.Кармелюка, пров.Шев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3, м.Бар, Барський р-н, Вінницька обл., 230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3,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греб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8, с.Павлівка, Погребищенський р-н, Вінницька обл., 2226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48, с.Павлівка, Погребищенський р-н, Вінницька обл., 222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подеринц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щанка, 30, с.Круподеринці, Погребищенський р-н, Вінницька обл., 2222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іщанка, 30, с.Круподеринці, Погребищенський р-н, Вінницька обл., 222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Веселкова, вул.Витавська, вул.Гагаріна, вул.Гоголя, вул.Грушевського, вул.Гулевич, вул.Довженка, вул.Загребельного, вул.Івана Богуна, вул.Клубна, вул.Лермонтова, вул.Лугова, вул.Маліновського, вул.Молодіжна, вул.Ніщинського, вул.Остапа Вишні, вул.Перемоги: 1–177; вул.Пирогова, вул.Побузька: 1–22, 24–24А, 26, 28–28А, 30–30А, 32, 34–34А, 36–36А, 38–38А, 42–42А, 48, 50, 77–123; вул.Польова, вул.Рильського, вул.Садова, вул.Учительська, пров.Гагаріна, пров.Гоголя, пров.Зв’язківців, пров.Маліновського, пров.Побузький, пров.1-й Перемог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тавська, 7, м.Гнівань, Тиврівський р-н, Вінницька обл., 233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тавська, 7, м.Гнівань, Тиврівський р-н, Вінницька обл., 23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Олега Антонова: 11 к.ГУРТ, 13Б к.1–13В к.4, 19А, 21, 23–23А, 25–25А, 27, 29; вул.Чехова: 8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а Шимка, 3, м.Вінниця, Вінницька обл., 2103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сима Шимка, 3, м.Вінниця, Вінницька обл., 2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анила Галицького: 1, 5, 7–9, 13–15, 17–17Б, 19, 21; вул.Д.Михайловського: 62, 64, 66–75, 77, 79, 81, 83, 85, 87; вул.Єрмака, вул.Котляревського, вул.Лермонтова: 84, 86–88, 90, 92, 94, 96, 98, 100–113, 115, 117, 119, 121, 123, 125, 127, 129–131, 133; вул.Лесі Українки: 3–7, 11, 17, 19, 21, 23–23Д, 25, 27; вул.Магістратська: 71, 73–75, 77, 79, 142–166; вул.Невського, вул.Пугачова, вул.Ґрохольських: 1–47Б; вул.Хмельницьке шосе: 4–10Б, 12–18, 20; пров.Єрмака, пров.Котляревського, пров.Лермонтова, пров.Магістратський, пров.Невського, пров.Разіна, пров.1-й Лермонтова: 2–14, 16, 18; пров.2-й Лермонтова: 1/20–14, 16; тупик Лермонт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2, м.Вінниця, Вінницька обл., 210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2, м.Вінниця, Вінницька обл., 21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2"/>
                <w:lang w:val="uk-UA"/>
              </w:rPr>
            </w:pPr>
            <w:r>
              <w:rPr>
                <w:color w:val="000000"/>
                <w:sz w:val="12"/>
                <w:lang w:val="uk-UA"/>
              </w:rPr>
            </w:r>
          </w:p>
          <w:p>
            <w:pPr>
              <w:pStyle w:val="Normal"/>
              <w:keepLines/>
              <w:widowControl/>
              <w:ind w:left="566" w:hanging="0"/>
              <w:rPr/>
            </w:pPr>
            <w:r>
              <w:rPr>
                <w:color w:val="000000"/>
                <w:sz w:val="28"/>
              </w:rPr>
              <w:t>змінити межі виборчої дільниці № 051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лока: 4–22; вул.Данила Галицького: 12, 22–49, 51–55А; вул.Дмитра Майбороди: 1; вул.Константиновича: 2А, 4, 6, 8–32; вул.Миколи Амосова: 14, 16, 18, 20, 28–30, 32, 36, 38–38Б, 40, 42–44, 46–48В; вул.Писарєва, вул.Хмельницьке шосе: 11, 19, 2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15, м.Вінниця, Вінницька обл., 210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15, м.Вінниця, Вінницька обл., 21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2"/>
                <w:lang w:val="uk-UA"/>
              </w:rPr>
            </w:pPr>
            <w:r>
              <w:rPr>
                <w:color w:val="000000"/>
                <w:sz w:val="12"/>
                <w:lang w:val="uk-UA"/>
              </w:rPr>
            </w:r>
          </w:p>
          <w:p>
            <w:pPr>
              <w:pStyle w:val="Normal"/>
              <w:keepLines/>
              <w:widowControl/>
              <w:ind w:left="566" w:hanging="0"/>
              <w:rPr/>
            </w:pPr>
            <w:r>
              <w:rPr>
                <w:color w:val="000000"/>
                <w:sz w:val="28"/>
              </w:rPr>
              <w:t>змінити межі виборчої дільниці № 051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лока: 1–3, 24–34 к.ГУРТ; вул.Константиновича: 1, 3, 5, 7–7А; вул.Пирогова: 4–8, 14, 16–16А, 18–22, 24, 28–32, 34–34Б, 38А, 40–46Г; пл.Гагарі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7, м.Вінниця, Вінницька обл., 210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е шосе, 7, м.Вінниця, Вінницька обл., 21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4"/>
                <w:lang w:val="uk-UA"/>
              </w:rPr>
            </w:pPr>
            <w:r>
              <w:rPr>
                <w:color w:val="000000"/>
                <w:sz w:val="14"/>
                <w:lang w:val="uk-UA"/>
              </w:rPr>
            </w:r>
          </w:p>
          <w:p>
            <w:pPr>
              <w:pStyle w:val="Normal"/>
              <w:keepLines/>
              <w:widowControl/>
              <w:ind w:left="566" w:hanging="0"/>
              <w:rPr/>
            </w:pPr>
            <w:r>
              <w:rPr>
                <w:color w:val="000000"/>
                <w:sz w:val="28"/>
              </w:rPr>
              <w:t>змінити межі виборчої дільниці № 05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втомобільна, вул.Аграрна, вул.Будівельна, вул.Будівельників, вул.Глінки: 35, 37, 39, 45, 55, 61–122; вул.Городищенська, вул.Грушева, вул.Д.Нечая: 2; вул.Затишна, вул.Івасюка, вул.Йоахима Волошиновського, вул.Кар’єрна, вул.Квітки Цісик, вул.Коперника, вул.Міцкевича, вул.Молодіжна, вул.Нахімова: 65, 67–88; вул.Отамана Сітка, вул.Південна, вул.Соломії Крушельницької, вул.Тимка Падури, вул.Тиха, вул.Цегельна, вул.Юхима Сіцінського, вул.Якова Шепеля, вул.Ярмоли Мелешка, пров.Грушевий, пров.Добрий, пров.Кар’єрний, пров.Молодіжний, пров.М.Рильського, пров.Павла Скоропадського, пров.Тимка Падури, тупик Аграрний, тупик Грушевий, тупик Тихий, тупик 1-й Аграрний, тупик 1-й Нахімова, тупик 2-й Аграрний, тупик 2-й Нахімова, тупик 3-й Аграрний, тупик 4-й Аграр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Сича, 38,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 Хмельницького: 19, 21, 23, 25–27, 29, 31, 35–47; вул.Васьковського: 1–23, 25–29; вул.Вишневецького, вул.Гоголя, вул.Джерельна: 1–52; вул.І.Сікорського, вул.Кривоноса, вул.Матросова: 120–181, 183, 185, 187, 189, 191; вул.Некрасова, вул.Пролетарська: 1–23, 25, 27, 29; вул.9 Січня: 1–40, 45, 47–49, 51–53, 55; пров.Вишневецького, пров.Водопровідний, пров.Гоголя, пров.І.Сікорського, пров.Луговий, пров.Матросова, пров.Некрасова, пров.Сербі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ьковського, 10, м.Козятин, Вінницька обл., 22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ьковського, 10,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5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 Ліс – вул.Вербична, вул.Ветеранів: 70–70Д, 76, 78, 80–80А, 84, 86–127; вул.Воля, вул.Гайова, вул.Горбаха, вул.Довга-Нива, вул.Зарічна, вул.Затишна, вул.Зелена, вул.Кринична, вул.Лесі Українки, вул.Лісна, вул.Миру, вул.Мохова, вул.Набережна, вул.Озерська, вул.Павла Совальського, вул.Польова, вул.Федори Денисюк, вул.8 Березня, пров.Зарічний, пров.Миру</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09, с.Раків Ліс, Камінь-Каширський р-н, Волинська обл., 4452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109, с.Раків Ліс, Камінь-Каширський р-н, Волинська обл., 445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2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 Ліс – вул.Бригадна, вул.Вереснева, вул.Ветеранів: 1–69, 71–75, 77, 79, 81–83, 85; вул.Відродження, вул.Гагаріна, вул.Груднева, вул.Грушеського, вул.Залісся, вул.Зимник, вул.Леоніда Каденюка, вул.Молодіжна, вул.Незалежності, вул.Нова, вул.Паркова, вул.Перемоги, вул.Першотравнева, вул.Поліська, вул.Приміська, вул.Солов’їна, вул.Східна, вул.Тиха, вул.Шевченка, вул.Шкільна, пров.Гагаріна, пров.Залісся, пров.Квітневий, пров.Молодіжний, пров.Тихий</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с.Раків Ліс, Камінь-Каширський р-н, Волинська обл., 44524</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с.Раків Ліс, Камінь-Каширський р-н, Волинська обл., 445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9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сток, с.Горзвин</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Білосток, Луцький р-н, Волинська обл., 45641</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Білосток, Луцький р-н, Волинська обл., 456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4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цьк – вул.Будівельників, вул.Б.Хмельницького, вул.Вереснева, вул.Вишнева: 1–39Б; вул.Коротка, вул.Молодіжна, вул.Незалежності: 1–136; вул.Нова, вул.Олександра Довженка, вул.Перемоги, вул.Приозерна, вул.Природна, вул.Промислова, вул.Січових Стрільців, вул.Шевченка, вул.Шковороди: 2–16, 22–31, 36; вул.Ярини Смоляр, вул.1 Травня: 3–55Г, 56; вул.8 Березня: 1–38, 40–40А, 42, 44; пров.Б.Хмельницького, пров.Перемоги, пров.Січових Стрільців, пров.Шевченка, пров.Ярини Смоляр, пров.50 років Перемоги</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овороди, 26, смт Шацьк, Шацький р-н, Волинська обл., 44000</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овороди, 26, смт Шацьк, Шацький р-н, Волинська обл., 44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ранова: 10, 12, 14–42, 44, 46, 48, 50; вул.Боткіна, вул.Вербова, вул.Гастелло, вул.Гірна: 2А–2В, 4, 6, 8, 10–12А, 14–16, 18, 20, 22, 24, 26, 28, 30–57; вул.Грабова, вул.Івана Богуна, вул.Каштанова, вул.Квітова, вул.Красовського, вул.Лисенка: 19, 21, 23, 25, 27–42А; вул.Львівська: 1–36, 38, 40, 42, 44, 46, 48, 52, 54, 56, 58, 60, 62, 64–70, 72, 74–84; вул.Малинова, вул.Малоомелянівська: 57–59, 65, 67, 69, 71–82, 84; вул.Мечникова: 1–15; вул.Наталії Ужвій, вул.Олени Кульчицької: 15, 17–21; вул.Партизанська, вул.Патона, вул.Петра Болбочана, вул.Пирогова: 17–48; вул.Потебні: 1–30, 32; вул.Революційна, вул.Сєченова, вул.Смирнова: 1, 2, 4, 5, 5Б–5В, 7–8, 9–31А; вул.Степова: 21, 23, 25, 27, 29, 31–31А, 33, 35, 37, 39, 41, 43, 45, 47, 49, 51, 53–53А, 55–72, 74, 76, 78, 80, 82, 84, 86–86А, 88, 92; вул.Тарасова: 1–18, 20, 22; вул.Тополева, вул.Філатова, вул.Шпитальна, пров.Красовського, пров.3-й Малоомелянівський, пров.4-й Малоомелянівський, пров.4-й Степовий, пров.5-й Малоомелянівський</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28, м.Луцьк, Волинська обл., 43018</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28, м.Луцьк, Волинська обл., 43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4 квітня 2018 року № 61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пост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еленодольськ – вул.Будівельна: 13–17; вул.Дубки, вул.Енергетична: 1, 7, 9–11, 16; вул.Наташи Малаєвої, вул.Петропавлівська, просп.Незалежності: 1–6, 8, 10, 14, 16, 18, 20; с.Мала Костром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5, м.Зеленодольськ, Апостолівський р-н, Дніпропетровська обл., 538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5, м.Зеленодольськ, Апостолівський р-н, Дніпропетровська обл., 538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Юр’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ндрівка, с.Новошандр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7, с.Шандрівка, Юр’ївський р-н, Дніпропетровська обл., 494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7, с.Шандрівка, Юр’ївський р-н, Дніпропетровська обл., 494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га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Київська: 159–161, 163, 165, 198–252; вул.Київська мала, вул.Перспективна: 2–4; вул.Підстанція Грушевська, квартал Сонячний: 5–12; Мікрорайон «Зор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59, м.Марганець, Дніпропетровська обл., 53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59, м.Марганець, Дніпропетровська обл., 53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ащенка Григорія, вул.Воїнів-афганців, вул.Володимира Бахірєва, вул.Гарагулі Костянтина, вул.Добролюбова: 50–50А, 52–52/1, 54, 56, 58, 62–116; вул.Коломенська, вул.Кронштадтська, вул.Мартинова Миколи, вул.Павлоградська, вул.Петра Брачка, вул.Польова, вул.Путилівська, вул.Смоленська, вул.Успенського: 1–52А; вул.Учительська: 2, 4, 6, 8, 10, 12, 14, 16–18, 20, 22–26, 28–44; вул.Хилинського, вул.Хохлова Костянтина, вул.Чортомлицька, вул.Щуренка Романа, пров.Горобиновий, пров.Калиновий, пров.Кленовий, пров.Тополи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любова, 47А, м.Нікополь, Дніпропетровська обл., 5322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любова, 47А, м.Нікополь, Дніпропетровська обл., 53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зовського: 26–26А; вул.Вернадського, вул.Гоголя: 1–18; вул.Добролюбова: 1–20, 24–24/2, 26, 30, 32, 34, 36, 38, 40, 42, 44, 48; вул.Княгині Ольги, вул.Кольцова: 1–17; вул.Красуцького: 1–27, 29, 31, 33, 35, 37, 39, 41, 43, 45, 47, 49; вул.Лапинська: 379–379А, 381, 451, 488–510; вул.Ломоносова: 1–12А, 14, 16, 18, 20, 22, 24; вул.Матюка, вул.Микитина, вул.Мостова, вул.Пирогова: 1, 3, 5, 7, 9; вул.Прибережна, вул.Промислова, вул.Псковська, вул.Різдвяна: 2; вул.Слави, вул.Сулицька: 1–26, 27А–28; вул.Херсонська: 505–537; вул.9 Січня: 1–16; пров.Упор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любова, 47, м.Нікополь, Дніпропетровська обл., 5322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любова, 47, м.Нікополь, Дніпропетровська обл., 532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кінська, вул.Декабристів, вул.Криворізька, вул.Лапинська: 333–333Б, 335А, 337, 339, 341, 343–343Б, 345–345Д, 347–347А, 349–349Д, 351–351В, 353–353А, 355, 357, 428–450А, 452–486; вул.Скіфська, вул.Слов’янська: 220–220А, 222, 224–224В, 228, 230, 232, 234А–234Б, 244–244А, 246, 248, 250–315; вул.Троїцького повстання: 229–282; вул.Херсонська: 278А, 298–298/2, 300А–300В, 302–302А, 304, 306–306Д, 308А, 318, 320–320Б, 324, 326, 328, 330, 332, 334–336, 338–340А, 342, 348–348А, 350, 352–352А, 356–356А, 358, 360–360А, 362–362Б, 431–501; вул.9 Січня: 17–97А; пров.Бахчисарайський, просп.Трубників: 99–11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Гетьмана Сагайдачного: 229–229А, 231, 233, 235, 237–237А, 239, 241–241/2, 243, 245, 247–247А, 249, 251–251А, 253–253А, 255, 257, 259, 263–310А; вул.Згоди, вул.Іртиська: 114, 116–135; вул.Корбута, вул.Лапинська: 233, 235, 237, 239, 241, 243, 249, 251, 253, 255, 257–263, 265А–265Б, 267–267А, 269, 271, 273, 275–275А, 277, 279, 281–281А, 283, 285–285А, 287–287Б, 289–289А, 291–291Б, 293–293Г, 295–295А, 297, 299–299А, 301–301А, 303–303А, 305, 307–307А, 309, 311, 313–313Б, 315, 317, 319, 321, 323, 325, 327–332, 334, 336, 338, 340, 342, 344, 346, 348, 350, 352, 354, 356, 358–362, 364–364А, 366–366А, 368–370, 372, 374, 376, 378, 380, 382–426; вул.Пестеля, вул.Рилєєва, вул.Слов’янська: 164–164А, 166, 168, 170–219Б, 221–221Б, 223–223А, 225–227, 229А, 231, 233, 235–243, 245, 247, 249; вул.Троїцького повстання: 168, 170, 172, 174, 176, 178, 180, 182, 184, 186, 188, 190–228Є; вул.Трубченка: 47–49, 51; вул.Херсонська: 284, 286–286Б, 288, 290–290А, 292–292А, 294–294А, 296, 322, 337, 341, 343–347, 349, 351, 353, 357–357А, 359, 361–361В, 363–429А; вул.Хліборобів, пров.Буксирний, пров.Донський, пров.Знам’янський, пров.Іжевський, пров.Квітневий, пров.Морський, пров.Рибальський, пров.Шкільний, просп.Трубників: 87–8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Нікополь – вул.Барнаульська: 1, 3, 5, 7, 9–11, 13, 20, 23, 25; вул.Гагаріна: 82, 84, 86, 88, 90, 92, 94, 96, 98, 100–100Б, 102, 104, 108, 110, 112–114А, 116, 118–177; вул.Геннадія Жиздика, вул.Гетьмана Сагайдачного: 193–193Б, 195А, 197–197А, 201, 203–203А, 205–207А, 209, 211, 213, 215, 217, 219, 221, 225–228, 230, 232, 234, 236, 238, 240, 242А, 244, 246–246А, 248–248А, 250, 252–252А, 254, 256, 258, 260–262; вул.Глинки, вул.Гончара: 2–17; вул.Івана Мазепи: 32–36; вул.Іртиська: 86–113, 115; вул.Лисенка, вул.Малиновського: 6, 8, 10, 12, 14, 16–16А, 18–18А, 20, 22, 24, 26, 28, 30, 32–39, 41, 43, 45, 47, 49; вул.Михайла Грушевського: 122, 124, 126, 128, 130, 132, 134А, 136–136А, 138, 140, 142, 144, 146, 150, 152–152А, 154–223; вул.Надьожкіна: 3–20; вул.Плавнева: 1–21А, 23, 25–25Б, 27, 29, 31; вул.Слов’янська: 134, 136–138А, 140, 142–163, 165, 167, 169–169А; вул.Соборна, вул.Троїцького повстання: 134, 136, 138, 140, 142, 144, 146, 148, 150, 152, 154, 156–167Б, 169, 171, 173, 175, 177, 179, 181, 183–183Б, 185, 187–187А, 189; вул.Трубченка: 10, 12–42, 44–46, 50; вул.Херсонська: 208–208А, 210, 212, 214, 216, 218–218В, 220, 222–222А, 224, 228, 230, 232, 234–236, 238–238Б, 240, 242, 244, 246–246А, 248–248Б, 250, 252, 254–254А, 256–256А, 258, 260, 262, 264, 266–268А, 270–270А, 272–272А, 274, 276, 278, 280, 282, 295, 297, 299, 301, 303, 305, 307, 309–317А, 319, 321, 323А, 325, 327, 329, 331, 333–333А; вул.Чернишевського: 1–24, 26, 28; вул.Шмідта, пров.Базарний, просп.Трубників: 71–7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61, м.Нікополь, Дніпропетровська обл., 532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61, м.Нікополь, Дніпропетровська обл., 53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ориса Мозолевського: 25–25А, 27–29, 31, 33, 48, 50–66; вул.Гагаріна: 74, 78, 80; вул.Героїв Чорнобиля: 25–27, 29, 31, 33, 35, 37–37А, 39, 41, 43–43А, 45, 47, 49–53, 55, 57, 59–61, 116–144; вул.Гончара: 1; вул.Івана Мазепи: 17, 21, 23, 25, 27, 29; вул.Класична: 13, 15, 19, 21–23; вул.Марганецька, вул.Михайличенка, вул.Олега Кошового, вул.Пилипа Орлика: 12, 14, 16, 18, 20, 22, 24–26А, 28, 30, 32, 34, 36, 38, 40, 42, 44, 48, 50; вул.Трубченка: 1–1/3, 3, 8; вул.Чайковського, вул.50 років НЗФ: 22, 24, 26–30, 32, 34, 36, 38, 40–45, 47, 49, 51; просп.Трубників: 32, 34, 3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НЗФ, 42, м.Нікополь, Дніпропетровська обл., 53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50 років НЗФ, 42, м.Нікополь, Дніпропетровська обл., 53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ілоруська: 37, 39, 41, 43, 45, 47, 49, 51, 58–78; вул.Героїв Чорнобиля: 81, 83, 85, 87, 89, 91, 93, 95–97, 99, 146–160; вул.Гетьмана Виговського, вул.Гетьмана Сагайдачного: 135, 137, 139, 141, 143–143А, 145–147, 149, 151–151А, 153, 155, 157–192, 194, 196, 198–200, 202, 204, 208, 210, 212, 214–214А, 216, 218, 220, 222–224; вул.Іртиська: 54, 56–85; вул.І.Франка, вул.Київська, вул.Кобзарів, вул.Лапинська: 161, 163, 165, 167, 169, 171, 173, 175, 177, 179–179/2, 183А, 187–187А, 189, 191, 193, 195, 197–197/2, 199, 201, 203, 205, 207–207А, 209–209Б, 211, 213–213А, 215–217А, 219–219А, 221–232, 234, 236, 238, 240–240А, 242, 244–248, 250, 252–252/1, 254, 256, 264, 266, 268, 270, 272, 274, 276, 278, 280, 282, 284–284/1, 286, 288, 290–290/2, 292, 294, 296, 298, 300, 302, 304–304А, 306, 308, 310, 312, 314, 316, 318, 320, 322, 324–324А, 326; вул.Малиновського: 40, 42–42/1, 44, 46, 48, 51–76; вул.Нова Абрикосова, вул.Одеська: 39А, 41–102; вул.Плавнева: 22, 24, 26, 28, 30, 32–89; вул.Приморська: 14–14А, 16, 18, 20, 22–65; вул.Серпанкова, вул.Січова, вул.Слов’янська: 84–84А, 86, 88, 90, 92–133, 135, 139, 141–141Б; вул.Троїцького повстання: 84–84А, 86, 88, 90, 94, 96, 98, 100–133, 135–135А, 137, 139, 141–141А, 143, 145, 147, 149, 151, 153, 155; вул.Херсонська: 229–229А, 231, 233, 237, 239, 241, 243, 245, 247, 249, 251, 253, 255, 257, 259, 261, 263, 265, 269, 271, 273–273А, 275, 277, 279, 281, 283, 285, 287, 289, 291, 293; вул.Чернишевського: 25, 27–27А, 29–41; вул.Чехова: 41, 43, 45–65; пров.Амурський, пров.Кримський, пров.Кручений, пров.Млиновий, пров.Сінний, пров.Ударний, пров.Український, пров.Хасан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Лапинська, 254, м.Нікополь, Дніпропетровська обл., 532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пинська, 254, м.Нікополь, Дніпропетровська обл., 53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ілоруська: 1–36А, 38, 40, 42–42/1, 44, 46, 48, 50–50Б, 52–56; вул.Воздвиженська, вул.Гетьмана Сагайдачного: 71–73, 75, 79, 81, 83–83А, 85, 87, 89–89А, 91, 93, 95, 97, 99–134А, 136–136А, 138, 140–140А, 142, 144, 148, 150, 152–152А, 154, 156; вул.Іртиська: 10–53, 55; вул.Кам’янська, вул.Каштанова: 62, 64, 66–91; вул.Козака Гонти, вул.Лапинська: 103, 105, 107–107А, 111, 113, 115, 117, 119–121, 123, 127, 129–131, 133, 135, 137–137В, 139, 141, 143, 145–160, 162, 164, 166, 168, 170, 172, 174, 176, 178, 180–182, 184–186, 188, 190, 192, 194, 196, 198, 200, 202, 204–204А, 206–206А, 208, 210–210А, 212, 214–214А, 218, 220; вул.Одеська: 7–37А, 40–40А; вул.Поромна, вул.Портова, вул.Приморська: 1–12А, 15–15А, 17, 19, 21–21А; вул.Слов’янська: 32–32Б, 34, 36, 38, 40–83, 85, 87, 89, 91; вул.Станіславського: 29, 41–43, 45, 46А–60; вул.Троїцького повстання: 29–29Б, 31, 33, 35–83, 85, 87, 89, 91–93, 95, 97, 99; вул.Херсонська: 163, 167, 171, 173, 175, 177–177Б, 179, 181–181А, 183, 185, 187, 191А, 193, 195, 197, 199, 201–201А, 203–203А, 205, 207, 209, 211, 213, 215, 217, 219, 221, 223–223/1, 225–227; вул.Чехова: 1–40, 42–42А, 44; вул.Щаслива, пров.Вільний, пров.Волзький, пров.Вузький, пров.Ковальський, пров.Ленський, пров.Очаківський, пров.Толстого, пров.Трубний, пров.Яблуне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ка Гонти, 4, м.Нікополь, Дніпропетровська обл., 532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ка Гонти, 4, м.Нікополь, Дніпропетровська обл., 53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ериславська, вул.Весела, вул.Гетьмана Сагайдачного: 1–70, 74, 76–78, 80, 82, 84, 86, 88, 90, 92, 94–94/2, 96–96А, 98–98А; вул.Грушка, вул.Іртиська: 1–9; вул.Лапинська: 24, 26–26А, 28, 30, 34–34А, 36, 38, 40, 42, 44–102, 104, 106, 108–110, 112, 114, 116, 118, 122, 124–126, 128, 132–132А, 134–134А, 136–136А, 138, 140, 142, 144; вул.Мелітопольська, вул.Менделєєва, вул.Московська, вул.Одеська: 2А–6; вул.Прорізна, вул.Санаторна, вул.Слов’янська: 1–30Б, 33, 35–35А, 37, 39; вул.Суворова, вул.Троїцького повстання: 1–28, 30, 32, 34; вул.Фабрична, вул.Херсонська: 79, 81, 83, 85, 87, 89, 91–91Б, 93–93А, 95, 97, 99, 101, 103–105, 107, 109–109/1, 111–113, 115, 117, 119, 121, 123, 125, 127, 129, 131, 133, 135, 137, 139, 141–141А, 143, 145, 147, 149, 151, 153, 155, 157, 159–159А, 161–161Б; вул.Ялтинська, пров.Академіка Павлова, пров.Металістів, пров.Солдат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пинська, 130, м.Нікополь, Дніпропетровська обл., 532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пинська, 130, м.Нікополь, Дніпропетровська обл., 532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lang w:val="uk-UA"/>
              </w:rPr>
            </w:pPr>
            <w:r>
              <w:rPr>
                <w:color w:val="000000"/>
                <w:sz w:val="16"/>
                <w:lang w:val="uk-UA"/>
              </w:rPr>
            </w:r>
          </w:p>
          <w:p>
            <w:pPr>
              <w:pStyle w:val="Normal"/>
              <w:keepLines/>
              <w:widowControl/>
              <w:ind w:left="566" w:hanging="0"/>
              <w:rPr/>
            </w:pPr>
            <w:r>
              <w:rPr>
                <w:color w:val="000000"/>
                <w:sz w:val="28"/>
              </w:rPr>
              <w:t>змінити межі виборчої дільниці № 1207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Гагаріна: 1–21, 23, 25, 29–29А, 31–33; вул.Кармелюка: 1–17; вул.Михайла Грушевського: 1–37, 39; вул.Новосільська, вул.Херсонська: 60, 80–80А, 82, 84, 86, 88, 90, 92–92А, 94, 96, 98, 100, 102, 106, 108, 110; вул.Шульгіна, просп.Трубників: 1, 3, 5, 7, 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ьгіна, 2, м.Нікополь, Дніпропетровська обл., 532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ьгіна, 2, м.Нікополь, Дніпропетровська обл., 532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ольвача Олега, вул.Газопровідна: 2–100; вул.Загородня, вул.Кустанайська, вул.Лугова: 140–192; вул.Магнітогорська: 1–61А, 63, 65, 67; вул.Можайського: 1–85, 87, 89, 91, 93, 95; вул.Озерна, вул.Північна: 123, 125, 127, 129, 131, 133–133Б, 135, 144–178; вул.Степова: 143, 145, 147, 149–194; вул.Чалого: 90, 92, 94, 96, 98, 100, 102, 104, 106, 108, 110, 112, 114, 116, 118, 120, 122–183; вул.Чумацька: 144, 146, 148–185; пров.Спокійний, пров.Цілин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лого, 121А, м.Нікополь, Дніпропетровська обл., 5320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лого, 121А, м.Нікополь, Дніпропетровська обл., 532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лтайська, вул.Богунська, вул.Горіхівська, вул.Електрифікаторів, вул.Затишна, вул.Княжа: 48–78, 87, 89–91; вул.Полігонна, вул.Ризька, пров.Тяг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гулівська, 63, м.Нікополь, Дніпропетровська обл., 532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игулівська, 63, м.Нікополь, Дніпропетровська обл., 532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орзенка, вул.Борзенка II, вул.Васнецова, вул.Жигулівська, вул.Завокзальна, вул.Ізюмська, вул.Княжа: 1–38, 40, 42–46А; вул.Робкоопівська, вул.Славгородська, вул.Сонячна, вул.Фермерська, вул.Ціолковського, вул.Чкалова, вул.Шишкіна, пров.Деповський, пров.Малий, пров.Резервний, пров.Юріївський: 35–39/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кзальна, 2А, м.Нікополь, Дніпропетровська обл., 532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кзальна, 2А, м.Нікополь, Дніпропетровська обл., 532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атутіна: 2–2Б, 4–4В, 6–45; вул.Казанцева, вул.Кранобудівна, вул.Некрасова: 13, 15–15А, 17, 19, 21–28, 30, 32, 34, 36–38, 40–44, 46–51Б; вул.Піддубного: 47–57, 59, 61–72; вул.Ушинського: 2–2А, 4, 6, 8, 12, 14, 16, 18, 20; вул.Черняхівського: 48–78; вул.Шевченка: 150, 184, 186, 188, 192, 194, 196, 198; пров.Липовий, пров.Робітнич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43А, м.Нікополь, Дніпропетровська обл., 532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красова, 43А, м.Нікополь, Дніпропетровська обл., 532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атутіна: 1, 3, 5–5А; вул.Миру, вул.Мічуріна, вул.Некрасова: 1–12, 14, 16, 18, 20, 29, 31–31Б, 33–33Г, 35, 39; вул.Патріотів України: 142А–144Б, 151А–151Б, 153А, 155, 157, 159–161А, 163–163Б; вул.Піддубного: 2–22, 58–58/3, 60–60А; вул.Черняхівського: 1–47; пров.Красний, пров.Ранк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3, м.Нікополь, Дніпропетровська обл., 532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3, м.Нікополь, Дніпропетровська обл., 532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ородінська: 2, 4, 6–6А, 8–23; вул.Куликовська, вул.Мечникова, вул.Мініна, вул.Нахімова, вул.Олександра Невського, вул.Патріотів України: 146–148, 152–152Б, 154, 156, 158, 162, 164–188/2; вул.Пожарського, вул.Полтавська, вул.Садова, вул.Севастопольська, вул.Ушакова, вул.Ушинського: 1–1А, 3, 5, 7, 9–11, 13, 15, 17, 19, 21–60; вул.8 Лютого, пров.Будівельний, пров.Залізний, пров.Середній, пров.Туль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ріотів України, 167, м.Нікополь, Дніпропетровська обл., 532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ріотів України, 167, м.Нікополь, Дніпропетровська обл., 532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ородінська: 1, 3, 5–5А, 7; вул.Волошкова: 26–48; вул.Козацька: 48, 50, 52, 54–54Б, 56–56Б, 58; вул.Л.Українки: 10, 12, 14–14А, 16А, 20–28, 29, 31, 33, 35, 37, 39, 41, 43, 45–45Д; вул.Маяковського: 72, 74, 76, 78, 80–95; вул.Новикова-Прибоя: 36–36А, 38–54; вул.Першотравнева: 2, 4, 6, 8–8А, 10–12, 14, 16, 18–28, 30–81/1; вул.Серафимовича: 22–22А, 24–41; вул.Староливарна, вул.Ст.Разіна: 61–65, 67; вул.Фестивальна: 2–2/2, 4–31А; вул.Хлястикова: 67, 72–8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Ємця, 51, м.Нікополь, Дніпропетровська обл., 532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Ємця, 51, м.Нікополь, Дніпропетровська обл., 532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гратіона, вул.Барвиста, вул.Вільних матросів, вул.Володимира Ємця, вул.Гомельська: 1–8А, 11–12; вул.Довгалівська: 21, 25–115А, 119, 121, 123–123А, 125, 127, 129, 131, 133, 135–135/2, 137, 139, 141, 143, 145, 147, 149, 151, 153, 155, 157, 159, 161–161А, 163, 165–165А, 167, 169, 171–173/1, 175, 177, 179, 181, 183–183А, 185–185А, 187, 189, 191, 193; вул.Козацька: 1–47, 49, 51, 53, 55, 57, 59–69; вул.Костромська, вул.Кутузова, вул.Леваневського, вул.Л.Українки: 1–9, 11, 13, 15, 17–19А; вул.Л.Чайкіної, вул.Миргородська, вул.Нова, вул.Патріотів України: 99; вул.Переможців, вул.Підгірна: 1–12А; вул.Пінська: 1–25, 27, 29; вул.Пушкіна, вул.С.Перовської, вул.Ст.Разіна: 1–60А, 66, 68–92; вул.Таганрозька, вул.Хлястикова: 1–66, 68; вул.Цегельна, пров.Круглий, пров.Медичний, пров.Фронт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лівська, 74, м.Нікополь, Дніпропетровська обл., 532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овгалівська, 74, м.Нікополь, Дніпропетровська обл., 532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йвазовського, вул.Базавлуцька, вул.Байкальська, вул.Вітебська, вул.Волошкова: 2–24; вул.Гомельська: 9, 14–66; вул.Довгалівська: 116–118, 120, 122, 124, 126, 128, 130, 132, 134, 136, 138, 140, 142, 144, 146–146А, 148, 150, 152, 154, 156, 158, 160, 162, 164, 166–166Ж, 168, 170, 174, 176, 178, 180, 182, 197, 199, 201, 203–205, 207, 209, 211, 213, 215, 217, 219, 221, 223–223А, 227, 229, 231, 235, 237–239, 241, 243–261/2, 263–295; вул.Єрмака, вул.Ковельська: 1–30, 34, 36, 40; вул.Курська: 1–57, 60, 62–64А; вул.Максима Залізняка, вул.Маяковського: 1–71, 73, 75, 77, 79; вул.Межова: 1–53, 55; вул.Мирна, вул.Михайла Коцюбинського, вул.Новикова-Прибоя: 1–35, 37; вул.Орловська: 10–32; вул.Перемоги: 2–17Б, 19–19В, 21А; вул.Підгірна: 14–39, 42–48А; вул.Пінська: 26–26А, 28–28А, 31–69; вул.Полоцька: 1–27А, 36–36Б, 38, 40; вул.Свято-Андріївська: 1–53; вул.Серафимовича: 1–21, 23; вул.Тіниста: 1–53; вул.Фестивальна: 1–1/1, 3; вул.8 Березня: 1–71, 73–73/2, 75, 77–77/1, 79, 81, 83, 85, 87–8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лівська, 279, м.Нікополь, Дніпропетровська обл., 532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Довгалівська, 279, м.Нікополь, Дніпропетровська обл., 532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жгабатська, вул.Барвінківська, вул.Бризова, вул.Дніпровська, вул.Довгалівська: 184–184/2, 186, 188, 190, 192, 194–196, 198, 200, 202, 206А, 208, 210, 212, 214–214А, 216, 218, 220–220А, 222, 224–226, 228, 230, 232–234/2, 236, 240–240А, 242, 297–403; вул.Івана Підкови: 1–44; вул.Камська, вул.Короленка, вул.Кубанська, вул.Лермонтова, вул.Макаренка, вул.Мистецька: 1–40, 42; вул.Окська, вул.Рибна, вул.Рижикова: 2–35, 37, 39, 41, 43, 45, 47, 49–51, 53, 55–55А, 59–59А, 61, 63–63А, 65, 67; вул.Софіївська, вул.Сурикова, вул.Терська, вул.Тимірязєва, вул.Уральська, пров.Дальній, пров.Лоцманський, пров.Мисливський, пров.Труд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лівська, 244, м.Нікополь, Дніпропетровська обл., 532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галівська, 244, м.Нікополь, Дніпропетровська обл., 532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рестська, вул.Довгалівська: 262; вул.Залиманна, вул.Івана Підкови: 53–73; вул.Каспійська, вул.Каховська: 43–45; вул.Ковельська: 42, 44, 46, 48, 50, 52, 54, 56, 62, 64–64А, 68–68А, 70, 72, 74, 76–76А, 80, 82, 84–90; вул.Котляревського, вул.Л.Українки: 102, 106, 108, 114, 167–171; вул.Мистецька: 41–41А, 43–64; вул.Мінська, вул.Нестерова, вул.Новгородська, вул.Новопавлівська, вул.Орловська: 34–60; вул.Перемоги: 60, 62–82; вул.Першотравнева: 131, 135, 141, 180–190; вул.Підгірна: 39А–39Є, 53–116Б; вул.Рижикова: 36, 38, 40–40Б, 42, 44, 46, 48, 52, 54, 58, 60–60А, 62А, 64, 66, 68–277; вул.Свято-Андріївська: 54–148; вул.Тюменська, вул.Урожайна, вул.Цимлянська, вул.Читинська, вул.Чорноморська, пров.Грибоєдова, пров.Зелений, пров.Лошкарівський, пров.Східний, пров.Юріївський: 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жикова, 94, м.Нікополь, Дніпропетровська обл., 532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жикова, 94, м.Нікополь, Дніпропетровська обл., 532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1207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зовського: 2–25, 27–38; вул.Астраханська, вул.Гоголя: 20–53; вул.Добролюбова: 31–31А, 33, 35, 37, 39, 41, 43, 45–47, 49–49/3, 51, 53, 55, 57, 59–61; вул.Єнісейська, вул.Західна, вул.Кольцова: 18–18А, 19А–20, 22, 24–83; вул.Красуцького: 28–28В, 30, 32, 34, 36, 38, 40, 42, 44, 46, 48, 50–115; вул.Лапинська: 363, 365, 367, 371–371А, 373, 375–375А, 377–377А, 512–532; вул.Ломоносова: 13–13А, 15–15А, 17–17А, 19, 21, 23, 25–42; вул.Пирогова: 2, 4, 6, 8, 10–14; вул.П.Осипенко, вул.Різдвяна: 3–72; вул.Сулицька: 27, 29–94; вул.Сумська, вул.Тютчева, вул.Успенського: 54–63А; вул.Учительська: 1–1А, 3–3А, 5–5А, 7–7Б, 9–9А, 11–11А, 13, 15, 19, 21, 27, 46–60; пров.Верхній, пров.Нижній, пров.Річковий, пров.Смоленський, пров.Спартак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итина, 3, м.Нікополь, Дніпропетровська обл., 532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итина, 3, м.Нікополь, Дніпропетровська обл., 532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Батальйону Дніпро: 3–3А, 7–40; вул.Володимира Антоновича: 16, 18, 20А, 22, 24, 26, 30А, 30/32, 34, 35, 36Б, 36Д, 36К, 36Л, 37, 38, 39, 41, 43, 45, 47, 49, 49А; вул.Кавалерійська: 2, 4, 6, 8, 12, 12А; вул.Шмідта: 19, 21, 23, 25, 25А, 31, 33, 35, 35А, 35Б, 37, 39; просп.Олександра Поля: 6–8А, 10/12; просп.Пушкіна: 25/27, 29/31, 31Б, 33, 35, 37, 39, 41, 41А, 43, 47, 51, 53, 5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Батальйону Дніпро, 1, м.Дніпро, Дніпропетровська обл., 49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Батальйону Дніпро, 1, м.Дніпро, Дніпропетровська обл., 49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ривий Ріг, Довгин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color w:val="000000"/>
                <w:sz w:val="14"/>
                <w:lang w:val="uk-UA"/>
              </w:rPr>
            </w:pPr>
            <w:r>
              <w:rPr>
                <w:color w:val="000000"/>
                <w:sz w:val="14"/>
                <w:lang w:val="uk-UA"/>
              </w:rPr>
            </w:r>
          </w:p>
          <w:p>
            <w:pPr>
              <w:pStyle w:val="Normal"/>
              <w:keepLines/>
              <w:widowControl/>
              <w:ind w:left="566" w:hanging="0"/>
              <w:rPr/>
            </w:pPr>
            <w:r>
              <w:rPr>
                <w:color w:val="000000"/>
                <w:sz w:val="28"/>
              </w:rPr>
              <w:t>змінити межі виборчої дільниці № 121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постолівська: 1–47А; вул.Арістова: 3–22; вул.Воронезька, вул.Вятська, вул.Гаршина: 1–19; вул.Добронравова: 2–39; вул.Кишинівська, вул.Кузнецька, вул.Мальовнича, вул.Милашенкова: 3–22, 30–30А, 32, 34, 38, 40, 42, 44, 46, 48, 50–54; вул.Муромська: 1–44; вул.Некрасова: 1–31; вул.Павлоградська: 1–35; вул.Привітна: 12, 14, 16–22; вул.Ромська, вул.Сизранська: 3–22; вул.Транзитна, вул.Тульська: 1–27А; вул.Улітіна, вул.Цитрусова, вул.Черемхова, вул.Чорноморська: 1–32; вул.Шполянська: 1–32А; вул.Щукі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ьовнича, 1А, м.Кривий Ріг, Дніпропетровська обл., 5005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ьовнича, 1А, м.Кривий Ріг, Дніпропетровська обл., 500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4"/>
                <w:lang w:val="uk-UA"/>
              </w:rPr>
            </w:pPr>
            <w:r>
              <w:rPr>
                <w:color w:val="000000"/>
                <w:sz w:val="14"/>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рістова: 23–40; вул.Добронравова: 41–90; вул.Некрасова: 32–51; вул.Привітна: 1–11, 13, 15, 24–32; вул.Самарська, вул.Сизранська: 23–49; вул.Тульська: 28–71; вул.Чорноморська: 33–80; Військове містечко-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ашенкова, 57, м.Кривий Ріг, Дніпропетровська обл., 5005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ашенкова, 57, м.Кривий Ріг, Дніпропетровська обл., 500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0"/>
                <w:lang w:val="uk-UA"/>
              </w:rPr>
            </w:pPr>
            <w:r>
              <w:rPr>
                <w:color w:val="000000"/>
                <w:sz w:val="10"/>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ьтера, вул.Гаршина: 21–65; вул.Грушевського, вул.Кубинська, вул.Лафарга, вул.Левітана, вул.Липецька, вул.Лугова, вул.Львівська, вул.Милашенкова: 23–29, 31, 33, 35–37, 39, 41, 43, 45, 47, 49; вул.Муромська: 45–79; вул.Павлоградська: 38–103; вул.Пловдивська, вул.Хортицька, вул.Чебишева, вул.Шполянська: 33–116; вул.Янки Купали: 50–162; пров.Гаршина, пров.Лікува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ашенкова, 57, м.Кривий Ріг, Дніпропетровська обл., 5005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ашенкова, 57, м.Кривий Ріг, Дніпропетровська обл., 500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академіка Чайки, вул.Вокзальна, вул.Гагаріна, вул.Гвардійська: 2–25; вул.Героїв 51 ОМБр: 6–38, 45, 47, 49, 51, 53, 55–59; вул.Докучаєва, вул.Каневського: 1–24, 26, 28, 30, 34, 36, 38, 40–42, 44, 46, 48; вул.Карла Маркса, вул.Короленка: 4–40, 42, 44, 46, 48, 50, 52, 54; вул.Кості Бабіна, вул.Луцька, вул.Миру, вул.Мистецька, вул.Набережна: 1, 3, 5–5А, 7–9, 47; вул.Паркова, вул.Українська, вул.Центральна: 30–63, 70, 72–72А, 76, 82; вул.Чижевського, вул.Ювілейна, пров.Алмазний, пров.Безіменний, пров.Березовий, пров.Ближній, пров.Весняний, пров.Геологічний, пров.Дачний, пров.Дружби, пров.Ентузіастів, пров.Жемчужний, пров.Заводський, пров.Загородний, пров.Ініціативний, пров.Квітковий, пров.Космічний, пров.Лермонтова, пров.Маяковського, пров.Московський, пров.Павлова, пров.Перемоги, пров.Поштовий, пров.Радужний, пров.Ринковий, пров.Робочий, пров.Сінний, пров.Сонячний, пров.Стадіонний, пров.Торговий, пров.Травневий, пров.Яс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4, м.Волноваха, Волноваський р-н, Донецька обл., 857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4, м.Волноваха, Волноваський р-н, Донецька обл., 85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1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Героїв 51 ОМБр: 40–44, 46, 48, 50, 52, 54, 61–123; вул.Губенка: 78–78А, 80, 82, 84–183; вул.Каневського: 25, 27, 29, 31–33, 35, 37, 39, 43, 45, 47, 49–134; вул.Короленка: 41, 43, 45, 47, 49, 51, 53, 55–148; вул.Орлова: 123–123А, 125–158; вул.2 Гвардійської Армії: 118–146; пров.Економічний, пров.Краснофлотський, пров.Некрасова, пров.Новий, пров.Платонівський: 3–62, 64–64А, 66; пров.Річний, пров.Сагайдачного, пров.Садовий, пров.Тихий, пров.Чкалова: 2–64, 70, 72; пров.Шмідт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51 ОМБр, 97, м.Волноваха, Волноваський р-н, Донецька обл., 857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51 ОМБр, 97, м.Волноваха, Волноваський р-н, Донецька обл., 85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новаха – вул.Бєлінського, вул.Весела, вул.Гвардійська: 66–89; вул.Герцена, вул.Горького, вул.Дачна, вул.Донбаська, вул.Енгельса, вул.Курганна, вул.Мостова, вул.Набережна: 2–2Б, 4, 6, 10–24; вул.Орлова: 1–122, 124–124А; вул.Польова, вул.Філіпських, вул.Центральна: 121, 123, 125, 127, 135, 137, 139, 147, 149, 151, 153, 155, 159, 161, 174–212; вул.Ярослава Мудрого, вул.2 Гвардійської Армії: 3–116Б; пров.Громадянський, пров.Деповський, пров.Енергетичний, пров.Єсенінський, пров.Західний, пров.Зелений, пров.Курганний, пров.Літвінова, пров.Молодіжний, пров.Мостовий, пров.Платонівський: 63, 65, 67–74; пров.Тяговий, пров.Чкалова: 69, 71, 74–96; пров.8 Берез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нергетичний, 1, м.Волноваха, Волноваський р-н, Донецька обл., 857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нергетичний, 1, м.Волноваха, Волноваський р-н, Донецька обл., 85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нітне – вул.Бейди: 3–46, 48, 50, 52, 56–62, 64; вул.Богдана Хмельницького: 3, 5, 7, 9, 13–17, 23–25А, 29, 31А, 33, 35, 37–49, 51, 53, 55, 57, 59, 61, 63, 65, 67, 69, 71, 73, 79, 81, 83–85, 87, 89, 91–95; вул.Воропаєва: 1–53; вул.Горького, вул.Грецька, вул.Ісмаілова: 2–33; вул.Кришталя: 1–36, 38, 42–42А; вул.Куїнджі: 1–17; вул.Молодіжна, вул.Рибалка, вул.Самохіна: 3–14; вул.Чукаріна, вул.Шевченка, пров.Больничний: 12–25; пров.Корюка, пров.Макаренка, пров.Северний, пров.Степний, пров.Строітельний, пров.Тихий, с.Старомар’ї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33, с.Гранітне, Волноваський р-н, Донецька обл., 871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33, с.Гранітне, Волноваський р-н, Донецька обл., 87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гуш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Академіка Возіанова: 59–114; вул.Гагаріна: 19А, 21А, 25, 27–27А, 49А–87; вул.Горького: 1/12–23, 39А, 48–57, 62–65; вул.Дружби: 35А, 38–54; вул.Котанова: 88–88/8, 90–90/1, 92–133; вул.Крилова, вул.Лісна, вул.Морських десантників: 89, 91–93, 95–97, 99, 101, 103, 105, 107, 109–109А, 111–113/45, 115–115/46, 117, 119–121, 127; вул.Мурзи: 39, 41–41А, 43–43А, 47–58; вул.Набережна, вул.Паризька: 27А–27/56, 31–92; вул.Поштова: 114, 116–118, 122, 124, 128–155/39; вул.Прохолодна: 1–21/8; вул.Степна: 54, 60–112; вул.Тітова: 85, 87–93, 94–166; вул.Шкільна: 1–20А, 30–54А, 56А, 60, 62/46, 66, 68/50; пров.Вишневий, пров.Горького, пров.Дружби, пров.Зенітний, пров.Лісний, пров.Магістральний, пров.Паризький: 6–8, 40А–70; пров.Польовий, пров.Прохолодний, пров.Тітова, пров.Шкільний, просп.Миру: 2–4, 6–6А, 8–8А, 10, 12, 14, 16–18, 20–22, 24–24/36, 26–28, 80–8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62, смт Мангуш, Мангушський р-н, Донецька обл., 874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62, смт Мангуш, Мангушський р-н, Донецька обл., 8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кмолінська, вул.Балаклавська, вул.Бориса Мозолевського: 1–19; вул.Водобаки, вул.Володимира Івасюка: 81, 83, 85–87, 89, 91–93, 95, 99, 101, 103, 105–107, 111, 113, 115, 117, 119, 121, 123; вул.Григорія Сковороди: 2–44, 49, 51; вул.Декабристів: 2–13; вул.Коротенька, вул.Краєвидна: 1–11, 19; вул.Крилова, вул.Курако, вул.Магаданська, вул.Миколи Древетняка: 69, 88–205; вул.Михайла Вербицького: 61, 63, 65, 67, 69, 71, 75, 79, 81, 83, 87–89, 91, 93, 95, 97–106, 108, 110, 112, 116, 118, 120–122, 130, 132, 136, 138, 140, 142, 146; вул.Орловська, вул.Польова, вул.Проїзна: 81, 83–151; вул.Сімферопольська, вул.Смарагдова: 1–35; вул.Тверська, вул.Трьохгірна, вул.Шиферна, вул.Шкільна: 59–61, 67, 71–73, 81–166; вул.Яблунева, вул.Ялтинська, вул.Ямська, вул.Ярославська, просп.Пржевальс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оряйнова, 45, м.Краматорськ, Донецька обл., 843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оряйнова, 45, м.Краматорськ, Донецька обл., 84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речка, вул.Анатолія Комара: 1–34; вул.Богуна Миколи: 2А–40, 42, 44; вул.Вокзальна: 53–139; вул.Гречка, вул.Григорія Данилевського: 2–108; вул.Ком’яхова: 42, 44, 46, 48, 52–60, 66–181; вул.Марапульця: 44, 46, 48, 50, 52, 54, 56–56А; пров.Вокзальний: 1, 7, 9; пров.Гречка, пров.Маломіський: 2–2/67, 6, 10, 12–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77, м.Слов’янськ, Донецька обл., 8410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77,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Богуна Миколи, вул.Анатолія Комара: 35–100; вул.Богуна Миколи: 41, 43, 45–92, 94, 96, 98–100, 102; вул.Вокзальна: 24–24/1, 26, 28, 30, 32, 34, 36, 38–51; вул.Волзька: 3–91; вул.Маломіська: 8–9, 10–72, 76–80, 82, 84, 86–88, 90–92, 94, 96, 98–100, 102, 104, 106, 108, 110–112, 114, 116–116А, 118–122; вул.Олександра Невського, вул.Полярна: 1–23, 85, 87, 91–93; вул.Святогірська: 30, 32, 34–36, 38; вул.Сорочинська: 3, 5–5А, 7, 9, 11, 13, 15, 17–19, 21, 23–23А; вул.9 Травня: 2–50, 54, 60, 62–64, 66–78; пров.Анатолія Комара, пров.Богуна Миколи: 1–61, 63, 65, 67, 69, 71; пров.Вокзальний: 2–6, 8, 10–12, 14А–16, 18–20А, 24, 26, 30–30А, 34–42; пров.Затишний, пров.Конституції, пров.Олега Кошового, пров.Олександра Невського, пров.Перекопський, пров.Поляр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32, м.Слов’янськ, Донецька обл., 8410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32,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атюка: 2–16, 18–18А, 20, 22; вул.Паркова, вул.Сонячна (м-н Сонячний), пров.Парковий: 4, 8–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тюка, 22, м.Слов’янськ, Донецька обл., 8412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тюка, 22, м.Слов’янськ, Донецька обл., 84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р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7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внічне – вул.Гоголя, вул.Горняцька, вул.Зелена, вул.Індивідуальна, вул.Калинова, вул.Київська, вул.Кочегарка, вул.Лермонтова, вул.Ломоносова, вул.Лугова, вул.Любима, вул.Магдалинівська, вул.Майська, вул.Миролюбівська, вул.Миру, вул.Мічуріна, вул.Надії, вул.Нахімова, вул.Одеська, вул.Олега Кошового, вул.Осіння, вул.Продольна, вул.Пушкіна, вул.Родникова, вул.Саманна, вул.Славна, вул.Тиха, вул.Фінські будинки, вул.Чайковського, вул.Чернишевського, вул.Чкалова, вул.Шкільна, вул.Щаслива, вул.8 Березня, пров.Кутузова, пров.Любимий, пров.Нахімова, пров.О. Кошового, пров.Чайковського, с-ще Шум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мт Північне, м.Торецьк, Донецька обл., 8528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мт Північне, м.Торецьк, Донецька обл., 852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внічне – вул.Базарна, вул.Бетховена, вул.Вереснева, вул.Верхня, вул.Гірська, вул.Гризодубової, вул.Дарвіна, вул.Донбаська, вул.Ізотова, вул.Короленка, вул.Кренкеля, вул.Кримська, вул.Літня, вул.Миргородська, вул.Молодіжна, вул.Національна, вул.Нєкрасова, вул.Осипенка, вул.Північна, вул.Поштова, вул.Рєпіна, вул.Руднична, вул.Світла, вул.Свободи, вул.Спокійна, вул.Тургєнєва, вул.Федорова, вул.Чехова, вул.Шахтарська, вул.Шахтна, вул.Шевченко, вул.Ширшова, вул.Шосейна, вул.Щербинівська, пров.Базарний, пров.Достоєвського, пров.Дунаєвського, пров.Маріупільський, пров.Нижній, пров.Райдужний, пров.Толст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мт Північне, м.Торецьк, Донецька обл., 8528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мт Північне, м.Торецьк, Донецька обл., 852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ське – вул.Декабристів, вул.Єсеніна: 3–11; вул.Заводська, вул.О. Островського, вул.Поштова, вул.Толстого, пров.Другий Поштовий, пров.Перший Пошт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ерший Поштовий, 14, смт Новгородське, м.Торецьк, Донецька обл., 8529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ерший Поштовий, 14, смт Новгородське, м.Торецьк, Донецька обл., 8529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ське – вул.Воїнів - Інтернаціоналістів, вул.Гобрусєва, вул.Єсеніна: 1; вул.Машинобудівельникі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сеніна, 2, смт Новгородське, м.Торецьк, Донецька обл., 8529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сеніна, 2, смт Новгородське, м.Торецьк, Донецька обл., 8529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ське – вул.Гагаріна, вул.Гоголя, вул.Комарова, вул.Нью-Йоркська, вул.Садова, пров.Горний, пров.Гужви, кв-л Криничний, кв-л Нагорний, кв-л Цілинний, с.Леонід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ужви, 24, смт Новгородське, м.Торецьк, Донецька обл., 8529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ужви, 24, смт Новгородське, м.Торецьк, Донецька обл., 8529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ське – вул.Горлівська, вул.Зарічна, вул.Зелена, вул.Квіткова, вул.Керамічна, вул.Київська, вул.Миронівська, вул.Покровська, вул.Польова, вул.Степова, вул.Фестивальна, пров.Волі, пров.Залізничний, пров.Зарічний, пров.Миру, пров.Набережний, пров.Перемоги, кв-л Керамік</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1, смт Новгородське, м.Торецьк, Донецька обл., 8529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ічна, 1, смт Новгородське, м.Торецьк, Донецька обл., 852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ське – вул.Армійська, вул.Восьмого Березня, вул.Дружби, вул.Желізна: 3–5, 7, 13, 15; вул.Межева, вул.Молодіжна, вул.Озерського, вул.Ракетна, вул.Слов’янська, вул.Спортивна, вул.Шкільна, пров.Профспілковий, пров.Шкіль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ського, 5А, смт Новгородське, м.Торецьк, Донецька обл., 8529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ського, 5А, смт Новгородське, м.Торецьк, Донецька обл., 852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ське – вул.Берегова, вул.Желізна: 2, 6, 8–12, 14, 16–75, 85, 89; вул.Козацька: 1–104, 106, 110, 116, 118–120, 122–126, 128–130, 132–136, 148–148А, 150, 154–156, 158, 160–164, 168–170, 172–176, 180, 184, 188, 190–192, 194–196, 198, 202–204, 208, 210, 212, 216, 218; вул.Кооперативна, вул.Лісна, вул.Озерна, вул.Робітнича, вул.Франка: 2–120, 124, 130–132; пров.Другий Театральний, пров.Перший Театральний, с.Юр’ї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елізна, 1, смт Новгородське, м.Торецьк, Донецька обл., 8529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елізна, 1, смт Новгородське, м.Торецьк, Донецька обл., 852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Кальмі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встрійська, вул.Ділова, вул.Доменна, вул.Клубна, вул.Мартенівська, вул.М.В.Радіна, вул.Озеро Хасан, вул.Семашка, вул.Сталеварна, пров.Доменний, пров.Прокатний, просп.Нікопольський: 5–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ашка, 19, м.Маріуполь, Донецька обл., 8750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ашка, 19, м.Маріуполь, Донецька обл., 87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142"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2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олодимирська: 29, 31–35, 37–63Г, 82–82А, 84, 86–86Б, 88–88Б; вул.Менделєєва: 23–42; вул.Пашковського: 14, 16, 18, 20, 22–22/40, 24/27, 26, 30, 32, 34, 38–38Б; вул.Слюсарна: 1А, 2, 3А–4, 5А–6, 7А–8, 9А–10Б, 11А–12Б, 13А, 14А–14Б, 15А, 17А, 19А, 21А, 23–23А; пров.Київський, просп.Єдності: 4, 14–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Єдності, 51, м.Маріуполь, Донецька обл., 875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Єдності, 51, м.Маріуполь, Донецька обл., 875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2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3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окзальна: 13, 16, 17, 18, 19, 20, 24, 24А, 26, 28, 30, 32, 34, 36; вул.Гаванна, вул.Грибоєдова, вул.Домахи, вул.Залізнична, вул.Земська: 5, 7, 8, 10, 12, 12А, 13А, 14, 15, 17, 18, 19, 19А, 20, 21, 26, 28, 29, 32, 35, 40, 41, 42, 44, 45, 46, 46А, 47; вул.І Озерна, вул.Італійська: 2, 6, 8, 10, 14, 16, 18, 20, 26; вул.Консервна, вул.Меліоративна, вул.Морська, вул.Паровозна, вул.Перша Слободка: 3–107; вул.Підгірна: 2, 4, 10, 12, 14, 16; вул.Рибацька, вул.Рибна, вул.Черепанових, пров.Бондарний, пров.Виробничий, пров.Грибоєдова, пров.Земський, пров.Ползунова, пров.Рибацький, пров.Хімічний, спуск Вокзальний: 3, 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а Слободка, 102, м.Маріуполь, Донецька обл., 875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а Слободка, 102, м.Маріуполь, Донецька обл., 8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2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33–37, 44, 48, 52; вул.Георгіївська: 41, 43–47, 49, 51, 57–59А; вул.Грецька: 32–34А, 40/42; вул.ім.О.В.Савчука: 39, 47–49; вул.Миколаївська: 48, 52, 62–64, 68, 70–72; вул.Харлампіївська: 28–28/2, 30, 32–34, 38, 40–44, 46, 48–60А; просп.Миру: 40–49, 63/1–63/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4, м.Маріуполь, Донецька обл., 875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4, м.Маріуполь, Донецька обл., 875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2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хчиванджи: 3, 9/37, 11., 17, 19, 33, 43, 47, 55; вул.Гризодубової, вул.Громової: 37, 39, 41, 43, 45, 47, 49, 50, 51, 53, 55, 56, 57, 59/2, 60, 61, 61А, 62; вул.Зелінського: 51., 53., 53/21, 55., 57., 61., 63., 65., 65А, 67., 69., 71., 73., 73А, 75, 77, 79, 81, 83, 85, 87; вул.Талалихіна: 39, 40, 41, 43, 44, 45, 46, 47, 48, 49, 50, 51, 52, 53, 54, 55, 56, 57, 58; пров.Зелінського: 15, 17, 18, 19, 20, 21, 22, 23, 24, 25, 26, 27, 28, 29, 30, 31, 32, 33, 34, 35, 36, 37, 38, 39, 40, 42, 43, 44, 45, 46, 4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зодубової, 1, м.Маріуполь, Донецька обл., 8753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зодубової, 1, м.Маріуполь, Донецька обл., 875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201"/>
        <w:gridCol w:w="3975"/>
        <w:gridCol w:w="397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масив «Лісовий», Соколовський масив ’Сонячне’, СТ «Автотранспортник», СТ "Акація", СТ «Будівельник», СТ "Вікторія", СТ «Гвоздіка», СТ "Гранат", СТ "Граніт", СТ "Енергія", СТ "Зірка", СТ «Зорька», СТ "ім.Мічуріна", СТ «Кам’янка», СТ "Лаванда", СТ "Металіст", СТ "Політехнік", СТ «Сигнал», СТ «Сонечко», СТ "Співробітник", СТ "Старт", СТ «Тетерів», СТ "Троянда", СТ "Урожайний", СТ «Фіалка», СТ «Фінансист», СТ "Чайка",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гнатпіль, с.Рудня(Ігнатпільська с/р)</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Василенка, 8, с.Ігнатпіль, Овруцький р-н, Житомирська обл., 11163</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Василенка, 8, с.Ігнатпіль, Овруцький р-н, Житомирська обл., 111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омиш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Володимирська, вул.Заводська, вул.Карпенка: 1–8, 10, 12, 14; вул.Лугова, вул.Перебійна, вул.Руднянська, вул.Самоплавського, вул.Толстого, вул.Чехова, вул.Шкідченка, пров.Луговий, пров.Мотрушенка, пров.Перебійний, пров.Першотравневий, пров.Плацинського Павла, пров.Руднєва, пров.Тетерівський, пров.Чехова</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пенка, 5, м.Радомишль, Радомишльський р-н, Житомирська обл., 12201</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пенка, 5,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Буднікової, вул.Горького: 46, 48, 50, 52–109; вул.Добролюбова, вул.Івана Франка, вул.Івана Шовкопляса, вул.Корольова, вул.Кутузова, вул.Лермонтова, вул.Лутовецька: 75, 77, 80–177; вул.Микульського, вул.Миру, вул.Міськради: 27, 29, 31, 33, 35, 37–65; вул.Петра Чуйка, вул.Ролана Бикова, вул.Русанівська: 76, 78, 80–127/27; вул.Черняхівського, вул.40 років Перемоги, пров.Архиповича, пров.Архітектора Добровольського, пров.Миру, пров.Міськради, пров.Незалежності, пров.Північний</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ськради, 46/51, м.Радомишль, Радомишльський р-н, Житомирська обл., 12201</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ськради, 46/51,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20</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Адміністративна, вул.Бистріївська, вул.Блакитна, вул.Богдана Хмельницького, вул.Бурби, вул.Василя Томашевського, вул.Велика Житомирська: 133, 135, 137–137А, 139, 141, 143, 145, 147, 149–149А, 151, 153–248; вул.Волошкова, вул.Гагаріна, вул.Гоголя, вул.Грушева, вул.Квітнева, вул.Лесі Українки, вул.Лісова, вул.Мала Житомирська: 121–163; вул.Матросова, вул.Миколи Назарчука, вул.Некрасова, вул.Папірянська, вул.Плетенецька: 6, 8, 10, 12, 14–14Б, 16–16А, 18, 20–20А, 22, 24–63; вул.Пушкінська, вул.Рокосовського, вул.Тімірязєва, вул.Ціолковського, вул.Шептицьких, вул.Яблунева, пров.Єлизавети Матвієнко, пров.Ломоносова, пров.Миколи Сичевського, пров.Папірянський, пров.Польовий, пров.Поперечний, пров.Центральний</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12, м.Радомишль, Радомишльський р-н, Житомирська обл., 12201</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12,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9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3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ілоччя, с.Гута-Забілоцька</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Ж, с.Забілоччя, Радомишльський р-н, Житомирська обл., 12262</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Ж, с.Забілоччя, Радомишльський р-н, Житомирська обл., 122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5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літки, с.Вівче, с.Стара Гребля</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Облітки, Радомишльський р-н, Житомирська обл., 12223</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Облітки, Радомишльський р-н, Житомирська обл., 122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9</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Хорошів – вул.Ватутіна, вул.Володимирська, вул.Гетьмана Сагайдачного, вул.Гранітна, вул.Житомирська, вул.Зарічна, вул.Котляревського, вул.Кутузова, вул.Лесі Українки, вул.Нахімова, вул.Некрасова, вул.Паркова, вул.Перемоги, вул.Руднівська, вул.Суворова, вул.Східна, вул.Тургенєва, вул.8 Березня, пров.Нахімова, пров.Некрасова, пров.Руднівський, пров.Суворова, пров.Східний, с.Зелений Гай</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ців-Кантемирівців, 4, смт Хорошів, Хорошівський р-н, Житомирська обл., 12101</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ців-Кантемирівців, 4, смт Хорошів, Хорошівський р-н, Житомирська обл., 12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142" w:type="dxa"/>
          <w:left w:w="0" w:type="dxa"/>
          <w:bottom w:w="0" w:type="dxa"/>
          <w:right w:w="0" w:type="dxa"/>
        </w:tblCellMar>
      </w:tblPr>
      <w:tblGrid>
        <w:gridCol w:w="189"/>
        <w:gridCol w:w="819"/>
        <w:gridCol w:w="5201"/>
        <w:gridCol w:w="3975"/>
        <w:gridCol w:w="3975"/>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81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4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івська: 21/39, 23, 25, 27, 29, 31, 35, 37, 39; вул.Гранична, вул.Новоіванівська: 23, 25, 31, 33, 35–35А, 37, 39, 41, 43, 45, 47, 49/5, 51, 53, 55, 57, 59, 61, 63, 65, 67/8; вул.Олександра Венгера: 2, 4, 6, 12, 14–18; вул.Семенівська: 3–15, 17, 19–19А, 23–23А; пров.Ветеринарний, пров.І Семенівський, пров.ІІ Семенівський, пров.Новоіванівський</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енівська, 4, м.Бердичів, Житомирська обл., 13306</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енівська, 4,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81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1</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огданівська: 3–20, 22, 24, 26, 28, 30, 32–34/2; вул.Вербна, вул.Вінницька: 49, 51, 57, 59, 61, 63, 65, 67–69, 71; вул.Данилівська: 19, 21–25/1А; вул.Новоіванівська: 4–4А, 6, 8, 10, 12–18/31; вул.Одеська: 4–33/2, 35, 37; вул.Січових Стрільців, пров.Данилівський</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нницька, 53, м.Бердичів, Житомирська обл., 13302</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нницька, 53,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81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3</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Каштанова, вул.Селезньова: 146, 148, 150, 152, 154, 160, 162–164, 166, 168–235; вул.Сонячна, військова частина</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Коростень, Житомирська обл., 11502</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нова, 1, м.Коростень, Житомирська обл., 115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142" w:type="dxa"/>
          <w:left w:w="0" w:type="dxa"/>
          <w:bottom w:w="0" w:type="dxa"/>
          <w:right w:w="0" w:type="dxa"/>
        </w:tblCellMar>
      </w:tblPr>
      <w:tblGrid>
        <w:gridCol w:w="189"/>
        <w:gridCol w:w="819"/>
        <w:gridCol w:w="5201"/>
        <w:gridCol w:w="3975"/>
        <w:gridCol w:w="3975"/>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81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2</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Івана Франка, вул.Лесі Українки: 1Б–2Г; вул.Шевченка: 10–11, 24, 26–37/2;</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30, м.Новоград-Волинський, Житомирська обл., 11700</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30,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81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4</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бульв.Бориса Шарварка, вул.Академіка Лисіна: 1–14, 16, 18, 20, 22, 26–26А; вул.Івана Мамайчука, вул.Соборності: 2–13, 20, 22, 26, 30, 32; вул.Чернишевського, вул.Шевченка: 7, 19–21, 25;</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майчука, 10, м.Новоград-Волинський, Житомирська обл., 11700</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майчука, 10,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8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5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 82Б, 83/65–85А, 87–89, 93–95/5; вул.Олени Теліги: 3–26/97; вул.Радивілівська: 39/26, 41, 43, 45–81/51; вул.Родини Гамченків: 46/52, 48, 50–50А, 52–52/46, 54–54Г, 56/9, 58/8, 60–67/10, 69/9–83/91; вул.Святого Йоана Павла II: 2А–4, 6–7А, 9–16/67, 18–20, 22, 24–24А, 26, 28, 30/70, 36–69; вул.Симона Петлюри: 3–15; вул.Скульптора Олішкевича: 6–6А, 8, 10–10А, 12–12Б, 14, 16, 18/2, 20, 22, 24–24А/48, 26/39, 28, 30, 32–32А, 34, 36; вул.Троянівська: 17/2, 19–21, 23, 25–39; набережна Мальованська: 2–22; набережна Право річки Кам’янки, пров.Барашівський: 9–15, 47; пров.Весняний, пров.Джерельний, пров.Евеліни Ганської, пров.Корецький, пров.Мальованський, пров.Остапа Вишні, пров.Острозький, пров.Рівненський, пров.Садибний, пров.Семена Палія, пров.Семенівський, пров.Троянівський, пров.Уласа Самчука, пров.Шумський, пров.1-й Вишневий, пров.1-й Кармелюка: 32, 36–45; пров.2-й Вишневий, пров.3-й Вишневий, пров.3-й Західний, пров.4-й Вишневий, пров.5-й Вишневий, пров.6-й Вишневий, узвіз Стрімкий</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39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0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є Водяне – вул.Горького, вул.Довбуша, вул.Довженка, вул.Закарпатська, вул.Зарічна, вул.Зоряна, вул.Інтернаціональна, вул.Кутузова, вул.Лісова, вул.Мисливська, вул.Остапа Вишні, вул.Панаса Мирного, вул.Перемоги, вул.Полонинська, вул.Річанська, вул.Світла, вул.Стара, вул.Степана Клочурака, вул.Юрія Мазара, вул.Ярослава Мудрого, вул.8-го Березня</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чанська, 99, с.Верхнє Водяне, Рахівський р-н, Закарпатська обл., 9061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чанська, 99, с.Верхнє Водяне, Рахівський р-н, Закарпатська обл., 906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3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сіня – вул.Богдана Хмельницького, вул.Буковина, вул.Визволення: 58–60Г, 64–64А, 66, 68–68В, 70А, 74–76, 82, 86–86А, 100, 124–416; вул.Воловець: 618–631А, 634, 640–646, 651–662, 663А, 667–668А, 670–670А, 673, 675, 677, 679–679А, 681–682А, 688, 690, 697–698, 703, 707, 708–709, 712–737, 772–778, 797–813, 825, 845–927; вул.Гагаріна, вул.Кевелів, вул.Косівчик, вул.Робітнича, вул.Ропша, вул.Степана Клочуряка, вул.Фабрична: 35–97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зволення, 184, смт Ясіня, Рахівський р-н, Закарпатська обл., 9063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зволення, 184, смт Ясіня, Рахівський р-н, Закарпатська обл., 90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3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сіня – вул.Визволення: 2–54, 61–63, 65, 67, 69, 71–73, 77–81, 83–85, 89–99, 103–122; вул.Воловець: 568–614, 633, 635–637, 648–648Б, 663, 664–665, 669, 671, 673А–674, 675А–676, 678, 680–680Б, 683–687, 689, 691–695, 699–702, 705–706, 707А, 711, 744–767, 783А–790, 817, 828–832; вул.В.Чорновола, вул.Гаврилець, вул.Годор, вул.Гуцульська, вул.Заводська, вул.Криворівня, вул.Лисенка, вул.Миру: 101–153; вул.Набережна, вул.Перемоги, вул.Фабрична: 1–33; вул.Шевчен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 смт Ясіня, Рахівський р-н, Закарпатська обл., 9063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 смт Ясіня, Рахівський р-н, Закарпатська обл., 90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дмірала Нахімова, вул.Академіка Грабаря, вул.Далека, вул.Зелена, вул.Івана Котляревського, вул.Іллі Бродлаковича, вул.Осипа-Юрія Федьковича, вул.Роберта Дарвіна, вул.Степана Руданського, вул.Шахтарів, вул.Швейцарська, вул.Юрія Венеліна-Гуц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а Нахімова, 3, м.Ужгород, Закарпатська обл., 8801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а Нахімова, 3,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арвінкова, вул.Дравецька, вул.Коритнянська, вул.Костянтина Ціолковського, вул.Молодіжна, вул.Урожайна, вул.Юрія Гагаріна: 50, 52–54, 56, 60, 62, 64, 66–66А, 68, 70, 72, 74, 76, 78, 80, 82–84, 86, 88, 90, 92, 94, 96, 100–102, 104–114, 116–120, 122–124, 126, 128, 130, 132, 134, 136, 138–393; вул.Юрія Жаткович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Жатковича, 24, м.Ужгород, Закарпатська обл., 8802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Жатковича, 24, м.Ужгород, Закарпатська обл., 88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5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дяне – вул.Гвардійська: 214–411; вул.Калинова: 95, 97, 99, 101, 103, 105, 107–109, 111, 113, 115, 118–216; вул.Кучугурська: 55, 57–59, 61, 63, 65, 67, 71–122; вул.Миру: 207–211, 213, 215–217, 219, 221–410; вул.Окатенка: 91–137; вул.Перемоги: 135–175; вул.Таврійська, вул.Центральна: 186, 188, 190, 192, 196, 198, 200, 202, 204, 206, 208, 210, 212–214, 216, 218–369; пров.Козацький, пров.Морський, пров.Тихий, пров.Урожайний: 1–5, 7; МТФ-1, МТФ-2</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орський, 10, с.Водяне, Кам’янсько-Дніпровський р-н, Запорізька обл., 7131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орський, 10, с.Водяне, Кам’янсько-Дніпровський р-н, Запорізька обл., 71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 – вул.Абрикосова, вул.Автомобільна, вул.Бузкова, вул.Вишнева, вул.Зелена, вул.Зелена друга, вул.Квіткова, вул.Кільцева, вул.Ливарна, вул.Лісова друга, вул.Мира: 5–10, 15–23; вул.Образцова, вул.Олега Олексенка, вул.Паркова: 1–11; вул.Південна, вул.Північна, вул.Садова друга, вул.Соняшна, вул.Соснова, вул.Тіниста друга, вул.Трудова, вул.Фруктова, вул.Центральна, вул.Центральна друга, вул.Шкільна: 3–19; вул.23 Жовтня імені, ОК "Станкостроітель" вулиця Дружби</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Мирне, Мелітопольський р-н, Запорізька обл., 7235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Мирне, Мелітопольський р-н, Запорізька обл., 72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Вишнева: 5, 7, 11, 13, 15, 17, 19, 21, 23, 25, 29, 31, 33, 35, 37, 43, 45, 47, 49, 51, 53–57, 59–152; вул.Кутузова, вул.Мічуріна: 119, 121–221; вул.Привітна: 39–95; вул.Сонячна: 128, 130, 132, 134–231; вул.Суворова: 8, 12, 14, 41–131; вул.Тіниста: 218, 220, 224, 226, 228, 230–230А, 232А–232Б, 234, 236, 242, 244–246, 248, 250–250А, 254, 256–256А, 258А, 260, 262, 264, 266, 270, 272, 276, 280, 282, 284, 286, 290, 292, 294, 296–379; с.Петрівк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96А, смт Михайлівка, Михайлівський р-н, Запорізька обл., 72001</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96А, смт Михайлівка, Михайлівський р-н, Запорізька обл., 7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11; вул.Азовська/Дмитра Миргородського, вул.Азовська/Освітянська, вул.Акад.Карпинського: 1–1/2, 3–5, 7, 9–11А, 13–17А, 19А; вул.Акад.Карпинського/Василя Вишиваного, вул.Василя Вишиваного, вул.Василя Вишиваного/Новомосковська, вул.Дмитра Миргородського, вул.Дмитра Миргородського/Акад.Карпинського, вул.Дмитра Миргородського/Зеленогірська, вул.Дмитра Миргородського/Лікарська, вул.Дмитра Миргородського/Панаса Саксаганського, вул.Дмитра Миргородського/Сімейна, вул.Зеленогірська: 1–22; вул.Зеленогірська/Освітянська: 22/11, 24/12А; вул.Зорепадна: 1–12; вул.Кобзарська: 4–10; вул.Космічна: 1–1/2, 3–3Б, 5–5Б, 7–7Б; вул.Лікарська, вул.Лікарська/Освітянська, вул.Новомосковська, вул.Освітянська: 1–3, 5, 7–9А, 11, 15, 17–21А, 23, 27, 29, 31, 33–33А, 35, 37, 39–39/1, 41, 45, 47, 49, 53, 55, 57, 59–71; вул.Освітянська/Зеленогірська, вул.Освітянська/Кобзарська: 57/12; вул.Освітянська/Осипенка, вул.Освітянська/Сімейна, вул.Осипенка: 1–29, 31; вул.Осипенка/Василя Вишиваного, вул.Осипенка/Дмитра Миргородського, вул.Панаса Саксаганського: 1–20; вул.Приватна: 1–35/1, 37, 39, 41; вул.Рясна: 2–12А; вул.Сімейна: 1–10; вул.Уманська, вул.Чернишевського: 2–13А; пров.Оздоровч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17, 19–25; вул.Барикадна/Весела, вул.Бойова, вул.Бойова/Межова, вул.Весела, вул.Весела/Святоволодимирівська, вул.Залізничний будинок 1111км, вул.Індустріальна, вул.Космічна: 2А, 4А–4В, 6–6В, 8–8В, 10–12В, 14–14В, 16, 18, 26–26А; вул.Крамського: 12, 14–37; вул.Культурна: 1–21, 23; вул.Культурна/Весела, вул.Культурна/Лазаретна, вул.Лазаретна: 3–3А, 7, 9, 11, 13, 15, 17; вул.Межова, вул.Меліоративна, вул.Миколи Ласточкіна: 1–49; вул.Нагірна, вул.Нагірна/Культурна, вул.Нагірна/Садова, вул.Нагірна/Святоволодимирівська, вул.Невська: 12, 14, 18–35; вул.Невська/Миколи Ласточкіна: 12/59; вул.Невська/Річкова, вул.Оріхівська бухта, вул.Пристанська вітка, вул.Річкова: 22–41А; вул.Садова: 1–26; вул.Святоволодимирівська: 1–20; вул.Святоволодимирівська/Лазаретна, вул.Сергія Серікова, вул.Сергія Серікова/Соборний, вул.Степова: 2–8/4, 10–14, 16–20; вул.Степова/Весела, вул.Ст.Запоріжжя-І Залізничний будинок, вул.Тракторна, вул.Шенвізька, пров.Водонапірний, пров.Млиновий, пров.Стрілецький, пров.Тупіков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20А,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Барикадна/Столярна, вул.Вагонна: 1–46, 48;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Культурна/Ясельна, вул.Ливарна, вул.Ливарна/Амбулаторна, вул.Літакова: 1–17; вул.Любисткова: 3–3А, 5, 7–7А, 9–9А, 11, 13–13А, 15, 17, 19–19А, 21, 23, 25, 27–31, 33, 35, 37–41, 43, 45, 47–47А, 49, 51, 53, 55, 57–57/1, 59, 61, 63; вул.Міжнародна, вул.Парашутна: 1–28, 30, 32;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Вагонна, вул.Степова/Ливарна, вул.Степова/Літакова, вул.Степова/Міжнародна, вул.Степова/Парашутна, вул.Степова/Планерна: 138/21; вул.Степова/Реконструктивна, вул.Степова/Столярна, вул.Степова/Фізкультурна, вул.Степова/Ясельна, вул.Столярна: 1–40А, 42–42/2; вул.Столярна/Культурна, вул.Столярна/Садова, вул.Фізкультурна: 2–14; вул.Чкалова: 26, 28–28/3, 30, 38, 40–40А, 42, 44, 46–48, 50, 52, 54, 56, 58, 60, 64–64А, 66, 68, 70, 72, 74, 76, 78, 80, 82, 84–84А, 86, 88, 90; вул.Чкалова/Вагонна, вул.Чкалова/Господарча, вул.Чкалова/Реконструктивна: 54/16; вул.Чкалова/Ясельна, вул.Чорноморська, вул.Ясельна: 1–15А; вул.Ясельна/Степова, пров.Мостов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23091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Діденка, вул.Верещагіна: 18, 20–22А, 26–26Б, 28, 30, 32–51, 53–55, 57–59, 61, 63, 65, 67–67А; вул.Григорія Квітки-Основ’яненка: 216–256; вул.Естонська: 9–49А; вул.Єрмака, вул.Звільнена: 109, 111–111А, 113–117, 119, 121, 123, 126–140; вул.Ігоря Сікорського: 229, 231, 233, 235, 235А, 237, 239, 243, 245, 247, 249, 251, 253, 255, 257, 259, 261, 263, 348, 350, 352, 354, 356, 358, 362, 364, 366, 368, 370, 374, 378, 380, 382; вул.Калинівська, вул.Лірична, вул.Новосибірська, вул.Олександра Анашкіна: 220–259; вул.Попова: 9–39; вул.Слов’янська, вул.Таврична: 2–2А, 4, 6, 8А–10, 16, 18–18А, 20, 22, 24, 26, 28, 30, 32–34, 40, 42, 44, 46–50А, 52, 58, 60, 66, 68, 70–70Б, 72–74, 76, 80, 86, 88–88А, 90, 92, 94, 96, 98, 100, 102, 104–108, 110Б–110/1, 112–114, 116, 120, 122, 124, 126–134; вул.Тимірязєва: 280, 282, 286, 288, 288А, 290, 292, 294, 296, 298, 300, 302, 304, 306, 393, 395, 395А, 397, 399, 401, 403, 405, 409, 411, 415, 417, 419, 421, 423, 423А, 425, 427, 431, 435, 439, 441; вул.Цитрусова: 11–13, 21, 23, 25, 29, 31–35, 37–39, 45, 47, 53–53Б, 55, 57, 59, 61–63, 65, 67, 69, 71–71А, 73, 79–81, 83, 85, 87, 89–89А, 93–143; вул.Шевченка: 301, 303, 305, 307, 309, 309А, 311, 311А, 313, 315, 317, 319, 321, 321А, 323, 325, 327, 329, 331, 333, 333А, 335, 337, 339, 342, 344, 346, 348, 348А, 350А, 352, 354, 356, 358, 360, 360А, 362, 364, 366, 368, 370, 372, 374, 374А, 376;</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Запорізька обл., 69007</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7А,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sz w:val="16"/>
          <w:lang w:val="uk-UA"/>
        </w:rPr>
      </w:pPr>
      <w:r>
        <w:rPr>
          <w:sz w:val="16"/>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га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9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анок, с.Бойки, с-ще Стефанів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1, с.Світанок, Рогатинський р-н, Івано-Франківська обл., 77074</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11, с.Світанок, Рогатинський р-н, Івано-Франківська обл., 77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ната Хоткевича: 30, 34–34А, 36, 38–38А, 40, 42–42Б, 45, 47, 49, 51, 53, 55–65А; вул.Молодіжна: 32–39, 41, 43, 45; вул.Паркова: 4–8, 18А; вул.Покутс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ната Хоткевича, 56, м.Івано-Франківськ, Івано-Франківська обл., 7600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ната Хоткевича, 56, м.Івано-Франківськ, Івано-Франківська обл., 76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Івасюка: 82–84; вул.Котляревського, вул.Надвірнянська, вул.О.Кисілевської: 40В–77А; вул.Поперечна, вул.Рівна, вул.Угорниц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2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Августина Волошина, вул.Карпатської Січі, вул.Національної Гвардії: 1–14А; вул.Софії Галечко, вул.Чорновола: 105–115, 117–117Б, 119–129, 139, 143;</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ціональної Гвардії, 13, м.Івано-Франківськ, Івано-Франківська обл., 7600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ціональної Гвардії, 13, м.Івано-Франківськ, Івано-Франківська обл., 76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Аматорська, вул.Бистрицька, вул.Вивізна, вул.Вишнева, вул.Двірська, вул.Д.Галицького: 46, 48, 50, 52–70; вул.Івана Сірка, вул.Кобзаря, вул.Крайна, вул.Криховецька: 55, 57–57А, 59–59А, 61, 63, 65, 67, 69, 71, 73, 75, 77–77А, 81–81А, 83, 85, 87, 89, 91, 95, 97, 99, 101–218А; вул.Крушина, вул.Липова, вул.Межева, вул.Межева-Сад, вул.Місячна, вул.Сонячна, вул.16 Липня, вул.22 Січня: 143А, 145–147, 149, 151, 153, 155, 157, 159, 161, 163, 165, 168–502;</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 Січня, 141А, с.Крихівці, м.Івано-Франківськ, Івано-Франківська обл., 7649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 Січня, 141А, с.Крихівці, м.Івано-Франківськ, Івано-Франківська обл., 76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4 квітня 2018 року № 61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а – вул.Аеропортівська, вул.Басейна, вул.Бориспільська: 1–80; вул.Верни, вул.В’ячеслава Чорновола, вул.Жовтнева, вул.Західна, вул.І.Франка, вул.Калинова: 1–33; вул.Лесі Українки: 1–14; вул.Мічуріна: 1–78; вул.Мостова, вул.Покровська: 1–63А; вул.Пушкіна, вул.Ромашкова, вул.Садова, вул.Східна, вул.Тиха, вул.Толстого, вул.Центральна, вул.Шевченка, вул.Шкільна, вул.Щаслива, пров.Гірський, пров.Європейський, пров.Івана Котлярев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Гора, Бориспільський р-н, Київська обл., 0832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Гора, Бориспільський р-н, Київська обл., 083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бинці – вул.Весела, вул.Вишнева, вул.Дзюбина, вул.Заводська: 1–39, 41, 43, 45–46, 49–51, 55–59, 61А; вул.Козацька, вул.Комарова, вул.Кооперативна, вул.Миру, вул.Нова, вул.Підсобне господарство, вул.Садова, вул.СТ«Ручейок -1», вул.Ромашкова, вул.Східна, вул.Травнева: 1–62, 67–67Б, 70–70А; вул.40 років Перемоги, пров.Козац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64А, смт Бабинці, Бородянський р-н, Київська обл., 0783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64А, смт Бабинці, Бородянський р-н, Київська обл., 078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1–53, 57, 61; вул.Ворошилова, вул.Михайлівська, вул.Мічуріна, вул.Освіти, вул.Паркова, вул.Пархоменка, вул.Пирогова, вул.Промислова, вул.Прорізна, вул.Різдвяна, вул.Соборна, вул.Чехова, вул.Шевченка, вул.Щорса, пров.Ворошилова, пров.Медичний, пров.Щорса, «Дружба» садово-городнє товариство, вул.Лінія 4, «Тепличник» садівниче товариство, вул.Лінія 1, "Тепличник" садове товариство, вул.Лінія 2, "Тепличник" садове товариство, вул.Лінія 3, "Тепличник" садове товариство, вул.Лінія 4, «Тепличник» садове товариство, вул.Лінія 6, «Тепличник» садове товариство, вул.Лінія 7, «Тепличник» садове товариство, вул.Лінія 8, «Тепличник» садове товариство, вул.Лінія 9</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 – вул.Абрикосова, вул.Богдана Хмельницького, вул.Вербицького: 1–27; вул.Войтовська, вул.Єсеніна, вул.Жовтнева, вул.Замкова, вул.Зелена, вул.Київська: 1–161, 163, 165; вул.Красилівська, вул.Красовського, вул.Л.Українки, вул.М.Заньковецької, вул.М.Лагунової, вул.Молодіжна, вул.Мороза, вул.Сагайдачного, вул.Снігурова, вул.Требухівська, вул.Франка, вул.Яблунева, вул.Яшника, пров.Вербицького, «Електрон» садове товариство, вул.Південна, «Ескулап» садове товариство, вул.Травне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67, с.Гоголів, Броварський р-н, Київська обл., 0745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67, с.Гоголів, Броварський р-н, Київська обл., 074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142"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8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еваха – вул.Академіка Вавилова, вул.Академіка Моргуна, вул.Академіка Патона, вул.Академічна, вул.Амосова, вул.Артемовського, вул.Ботанічна, вул.Б.Хмельницького, вул.Виноградна, вул.Вокзальна: 1–17, 18А–21, 24; вул.Галицька, вул.Гетьманська, вул.Гоголя, вул.Дачна 10 (с/т «Глеваха 1»), вул.Деснянська, вул.Довженка, вул.Дорошенка, вул.Дослідна, вул.Зарічна, вул.Зодчих, вул.Зоряна, вул.Ігоревська, вул.Кармелюка, вул.Квіткова, вул.Кирилівська, вул.Ковпака, вул.Котляревського, вул.Курбаса, вул.Лесі Українки, вул.Лінія 9 (с/т «Глеваха 1»), вул.Лобановського, вул.Любавинська, вул.Малютянська, вул.Миру, вул.Мифодіївська, вул.Мономахівська, вул.Наукова, вул.Нижня, вул.Новосельська, вул.Озерна, вул.Оксамитна, вул.Олегівська, вул.Олени Теліги, вул.Олімпійська, вул.Павлова, вул.Паркова, вул.Полуботка, вул.Посольська, вул.Прорізна, вул.Пушкінська, вул.Рогнединська, вул.Руднева, вул.Сагайдачного, вул.Садовського, вул.Саксаганського, вул.Сковороди, вул.Сонячна, вул.Степова, вул.Стефаника, вул.Тупікова, вул.Харківська, вул.Хвойна, вул.Чернишевського, вул.Ярославська, вул.4 Лінія, пров.Б.Хмельницького, пров.Миру, пров.Парковий, пров.Успен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линівка – вул.Виноградна, вул.Лісова, вул.Механізаторів, вул.Нова, вул.О.Кошового, вул.Сонячна, вул.Центральна: 57А–57В, 57Д–65, 82–84; пров.Механізаторів, пров.Новий, пров.Парковий, пров.Сонячний, пров.Централь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мт Калинівка, Васильківський р-н, Київська обл., 0862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9, смт Калинівка, Васильківський р-н, Київська обл., 08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огдана Хмельницького, вул.Веселкова, вул.Вишнева, вул.Горького, вул.Гречка, вул.Колоскова, вул.Комарова, вул.Кузнечна, вул.Лермонтова, вул.Лермонтова-Новопрорізна, вул.Набережно-Дніпровська, вул.Одеська, вул.Покровська, вул.Преображенська, вул.Свято-Покровська: 246–399; вул.Святослава Князя, вул.Яблунева, вул.Ягідна, пров.Горького: 1–7;</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272, с.Нові Петрівці, Вишгородський р-н, Київська обл., 0735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27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0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2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Пріцьки, с.Висел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9, с.Великі Пріцьки, Кагарлицький р-н, Київська обл., 09236</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9, с.Великі Пріцьки, Кагарлицький р-н, Київська обл., 092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оярське лісництво, вул.Сільгосптехнікум, вул.СТ «Сосновий маєток», вул.Територія технікум</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госптехнікум, 2, м.Боярка, Києво-Святошинський р-н, Київська обл., 0815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льгосптехнікум, 2,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Абрикосова, вул.Амбулаторна, вул.Андріївська, вул.Археологічна, вул.Барвінкова, вул.Берегова, вул.Березнева, вул.Богдана Хмельницького, вул.Ботанічна, вул.В. Марченка, вул.В. Швеця, вул.Виноградна, вул.Володимирська, вул.Гагаріна, вул.Гоголя, вул.Грушева, вул.Грушевського, вул.Дачна,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цюбинського, вул.Курганна, вул.Лесі Українки, вул.Лугова, вул.Механізаторів, вул.Миру, вул.Набереж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СТ «Джерело», вул.Теремська, вул.Тополева, вул.Травнева, вул.Трояндова, вул.Центральна, вул.Чумацька, вул.Шевченк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ндріївська, вул.Археологічна, вул.Балукова: 10–96; вул.Боярська, вул.Б.Хмельницького, вул.Вереснева, вул.Виноградна, вул.Вишнева, вул.Вітряна, вул.Володимирська, вул.Гагаріна, вул.Гайова, вул.Грушева, вул.Жовтнева, вул.Захисна, вул.Зелена, вул.Зоряна, вул.Каштанова, вул.Квіткова, вул.Кільцева, вул.Кленова, вул.Котляревського, вул.Лісна, вул.Лугова, вул.Львівська, вул.Механізаторів, вул.Молодіжна, вул.Нова, вул.Новосільська, вул.Павла Чубинського, вул.Паркова, вул.Парникова, вул.Першотравнева, вул.Поповича, вул.Поштова, вул.Райдужна, вул.Садова, вул.Сахравська, вул.Ситниченка, вул.Сонячна, вул.Соснов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Верховинна, вул.Затишна, вул.Зоряна, вул.Каштанова, вул.Козацька, вул.Кошова, вул.Курінна, вул.Кучанська, вул.Лугова, вул.Матросова, вул.Машинобудівників, вул.Оксамитова, вул.Петропавлівська, вул.Польова, вул.Прорізна, вул.Пшенична, вул.Січова, вул.Фермерська, вул.Центральна, вул.Шевеля, вул.Шевченка, вул.Ягідна, вул.Янтарна, вул.Ярова, пров.Каштановий, пров.Оксамитовий, пров.Фермерський, пров.Шевеля, пров.Шкільний, пров.Яр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В, с.Софіївська Борщагівка, Києво-Святошинський р-н, Київська обл., 0813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В,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Братів Ткаченків, вул.будинок операторів, вул.Весняна, вул.Григорія Сковороди, вул.Залізнична, вул.Київська, вул.Козацька, вул.Леоніда Медоєва, вул.Механізаторів, вул.Набережна, вул.Надії, вул.Нова, вул.Пушкіна, вул.Свято-Успенська, вул.Сіверська, вул.Хутірська, вул.Шевченка: 1–100; вул.Щаслива, вул.Юріївська, пров.Гоголя, пров.Жовтневий, пров.Лесі Українки, пров.Михайла Жизнев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Андрія Малишка, вул.Берегова, вул.Благовісна, вул.Борисівська, вул.Весняна, вул.Вишнева, вул.Володимирська, вул.Гагаріна, вул.Джерельна, вул.Дніпровська, вул.Жеваги, вул.Заповідна, вул.Зарічна, вул.Затишна, вул.Золотоворітська, вул.Зоряна, вул.Іржавська, вул.Київська: 33–41; вул.Кожедуба, вул.Козацька, вул.Липова, вул.Липська, вул.Лісна: 1–35А, 37, 41, 43–43А; вул.Лісова, вул.Лугова, вул.Лугова ІІ, вул.Л.Українки, вул.Мальовнича, вул.Миру, вул.Михайлівська, вул.Монашинська, вул.Набережна, вул.Набережно-Лугова, вул.Нова, вул.Олександрівська, вул.Олексіївська, вул.Осіння, вул.Пайова, вул.Партизанська, вул.Пейзажна, вул.Південна, вул.Піддворецька, вул.Подільська, вул.Приозерна, вул.Садова: 1–29, 33А, 41–49; вул.Сергіївська, вул.Смоленська, вул.Солов’яненка: 1–129, 131–133, 141–143, 145, 147, 151–157, 163, 165, 169–197; вул.Старокиївська, вул.ТІЗ ’Обрій-К’, вул.Урочище Дубки, вул.Франка, вул.Центральна, вул.Чистоводська, вул.Шевченка, вул.Щаслива, пл.Республіки, пров.Вербовий, пров.Ветеранський, пров.Зоряний, пров.Іржавський, пров.Кожедуба, пров.Козацький, пров.Колінченка, пров.Краєвидний, пров.Луговий, пров.Миру, пров.Мистецтва, пров.Огородній, пров.Олексіївський, пров.Очеретний, пров.Приозерний, пров.Рибальський, пров.Садовий, пров.Софіївський, пров.Спортивний, пров.Старокиївський, пров.Театральний, пров.Ханський, пров.Шевченка, тупик Верховної Рад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кви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вира – вул.Абрикосова, вул.Байдукова, вул.Відродження, вул.Грушевського, вул.Залізнична, вул.Квітнева, вул.Київська, вул.Комарова, вул.Лівобережна, вул.Озерна, вул.Панаса Мирного, вул.Польова, вул.Чорновола, вул.Чумацька, вул.Шевченка: 1–38, 40, 42–44, 46–48, 50, 54, 56–58, 60, 62, 64; вул.8-го Березня, пров.Байдукова, пров.Дюканова, пров.Лівобережний, пров.Озерний, пров.Поль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брикосова, 35А, м.Сквира, Сквирський р-н, Київська обл., 090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брикосова, 35А,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Незалежності: 89, 100, 102, 104–106, 108–110, 114, 116, 118, 120, 122, 124, 126, 128, 130–130А, 132, 134, 136, 138, 140, 142, 144, 146, 148, 150, 152А–152Б, 154, 156, 158, 160, 162, 164; вул.Переяслівська: 1, 3–9, 11, 13, 15–17, 19, 21, 23, 25, 27, 29, 31, 33, 35, 37, 39, 41, 43, 45, 47, 49, 51, 53, 55, 57, 59, 61; вул.Пирогова, вул.Шевченка: 267, 269, 271, 273, 275, 277, 279, 281, 283, 285, 287, 289, 291, 293, 295, 297, 299, 301, 305, 307, 309, 311, 313, 318–326, 328, 330, 332, 334, 336, 338, 340, 342, 344, 346, 348, 350, 352, 354, 356, 358, 360, 362–362/1, 364, 366–366А, 368, 370, 372, 374, 376, 378, 380, 382, 384, 386–412А; пров.Лобановського Валерія: 14, 16, 18, 20, 22–32; пров.Нахімова, пров.Офіцерський, пров.Переяславський, пров.Пирятинський, пров.Шевченка, пров.Шмідт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7, м.Яготин, Яготинський р-н, Київська обл., 077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87,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А. Солов’яненка, вул.Березнева, вул.Богдана Ступки: 43А–66; вул.В. Кондратюка, вул.Васильківська, вул.Вербова, вул.Винахідників, вул.Виноградна, вул.Воїнів-Інтернаціоналістів, вул.Волошкова, вул.Дачна, вул.Дружби, вул.Євгена Гребінки, вул.Євгена Патона, вул.Зелена, вул.І. Світличного, вул.Катерини Білокур: 1А; вул.Києво-Мироцька: 87А, 89–89А, 91–101, 103–182; вул.Київська, вул.Кринична, вул.Леха Качинського: 1–1А; вул.М. Дунаєвського, вул.Малинова, вул.Меліоративна, вул.Мічуріна, вул.Новаторів, вул.Озерна, вул.Перебудівна, вул.Першотравнева, вул.Прогресивна, вул.Пшенична, вул.Сонячна, вул.Степова, вул.Фруктова, вул.Шкільна, вул.Ястремська, вул.1 лінія, вул.10 лінія, вул.11 лінія, вул.12 лінія, вул.2 лінія, вул.3 лінія, вул.4 лінія, вул.5 лінія, вул.6 лінія, пров.Євгена Гребінк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ршавська: 42–76; вул.Героїв: 1–49; вул.Ломоносова: 1–41, 43, 45–45/3, 47–51; вул.Н.Рибака: 24–24А, 26–60А; вул.Полтавська: 26А, 28А, 30–60, 62–62-2/1, 64–64В, 66; вул.Сагайдачного, вул.Северинівська: 49, 51, 55, 57, 59–119, 121, 123, 125, 127, 129–129Б; вул.6 лінія: 5–5Д, 7–7А, 9–9А, 11–38; пров.Ломоносова, пров.Поль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еверинівська, 129А, м.Ірпінь, Київська обл., 0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віаконструктора Антонова: 24–46А; вул.Котляревського, вул.Н.Рибака: 1–23, 25–25В/2; вул.Полтавська: 61–61Г/1, 63, 65, 67–83; пров.Героїв</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еринівська, 129А, м.Ірпінь, Київська обл., 0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гаріна: 1, 3, 5, 7–7А, 9–9А, 11, 15, 17, 21–21/2, 23, 25, 27, 29, 31, 33, 35, 37–64; вул.Г.Кочура, вул.Громадянська, вул.Гуцала, вул.Достоєвського, вул.Єрощенка, вул.Єсеніна, вул.Личака: 1–25, 27, 29–29/1, 31, 33, 35, 37–37А; вул.Озерна, вул.Петрусенко, вул.Троїцька: 2, 4, 6, 8, 10–10А, 12–12А, 14, 16–18, 20–22, 24А, 26, 28, 30, 32, 34, 42–44; пров.Озер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В, 17–17А, 19–41; вул.Висока, вул.В.Павленка: 25–25А, 27, 29, 30А–31А/5, 33, 35–64; вул.Лермонтова: 1–6/1, 8–8А/1, 10, 12, 14, 18–18А, 20–20Г, 24–66/19; вул.Мечнікова: 20–20А, 22–82; вул.Садова: 41–43, 45–45Б, 47–47В, 49, 51, 59, 76–88; вул.Степанівська, вул.Толстого: 1–23/1; вул.Тургенівська: 75–77; вул.Університетська: 19, 21–32, 34–34Г, 36–36Б, 38, 40, 42, 44–46, 48, 50–50А, 52, 54, 56, 58, 60, 62–62А, 64; пров.Лермонтова: 2–1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П.Тищенка, вул.Виговського: 1–12А, 16–16Е, 18–18А; вул.Київська, вул.Лисенка, вул.Пушкінська, вул.Ярославська: 24–38; пров.Глінки, пров.Надсон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Ватутіна, вул.Вербицького, вул.Гостомельське шосе, вул.Зарічна, вул.Кобзаря, вул.Коцюбинського, вул.Лугова, вул.Мисливська, вул.Озерна, вул.Приозерна, вул.Свято-Покровська: 1А, 3–5А, 7, 9–9А, 11, 13, 15–15А, 16А–17А, 19, 21, 23–82, 84–84/1, 92, 94, 98–100, 102, 104, 106, 110, 112А, 114, 118, 120, 122, 124, 126, 128, 130, 132, 134, 136, 142–142Б, 144, 146–146А, 148–148А, 150А, 154, 156, 158, 162–162А, 166, 168, 170, 172, 174–174Б, 176, 178, 180, 182, 184, 186–186Г; вул.Франка, вул.Ювілейна, пров.Мальовничий, пров.Соборний, пров.Соняч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81Б, смт Гостомель, м.Ірпінь, Київська обл., 0829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Покровська, 81Б,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Фасті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Андрія Шептицького, вул.Виконробське містечко, вул.Живзахист, вул.Кожанське шосе, вул.Козятинська, вул.Кривоноса, вул.Кулібіна, вул.Локомотивна, вул.Ломоносова, вул.Миронівська, вул.Миронівський парк, вул.О.Зінченка, вул.Робітнича, вул.Трудова, вул.Червонянська, вул.Ю.Новіцького, пров.Кривоноса, пров.Робітничий, пров.Трудовий, пров.Ю.Новіцького, МК-29</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О.Зінченка, 5, м.Фастів, Київська обл., 085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інченка, 5,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нам’я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2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нам’янка – вул.Віктора Голого: 75, 77, 79–81, 83, 85, 87; вул.В’ячеслава Чорновола: 2, 8–10, 18–20, 27; вул.Григорія Сковороди, вул.Київська, вул.Маяковського: 1–39, 40/8–41, 43–88; вул.Некрасова, пров.Григорія Сковороди, пров.Добролюбова, пров.Жасміновий, пров.Кутузова, пров.Лермонтова, пров.Некрасова, пров.Пилипа Орлика, пров.Толстого: 4–8, 19; пров.Чернишевськог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м.Знам’янка, Кіровоградська обл., 27406</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м.Знам’янка, Кіровоградська обл., 274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4 квітня 2018 року № 61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69"/>
        <w:gridCol w:w="3441"/>
        <w:gridCol w:w="34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кура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65</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куракине – вул.Базарна, вул.ім. 172 стрілецької дивізії, вул.ім.О.Рудяшка, вул.Історична, вул.Кленова, вул.Кринична, вул.Лугова, вул.Магістральна, вул.Набережна, вул.Паркова, вул.Підгірна: 3–108, 110–111, 112, 114, 116, 118, 120–120Б, 122, 124, 126, 128, 130, 132, 134, 136, 138, 140–140А, 142, 144, 146, 148, 150, 152, 154, 156, 158, 160, 162, 164, 166, 168, 170, 172, 174, 176, 178–178А, 180, 182, 184, 186, 188, 190, 192, 194, 196, 198, 200, 202–202А, 204–204Е, 206, 208, 210, 212, 214, 216, 218, 220, 222, 224, 226, 228, 230, 232, 234, 236, 238–298; вул.Слов’янська, вул.Сонячна, вул.Центральна: 42, 44, 46, 48, 50, 52, 54, 56, 58, 60, 62–117, 119, 121, 123, 125, 127, 129, 131, 133, 135; пл.Шевченка, пров.Будівельний, пров.Жовтневий, пров.Затишний, пров.Мирний, пров.Молодіжний, пров.Робочий, квартал Перемоги</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л.Шевченка, 8, смт Білокуракине, Білокуракинський р-н, Луганська обл., 9220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Шевченка, 8, смт Білокуракине, Білокуракинський р-н, Луганська обл., 9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66</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куракине – вул.Весняна, вул.Вишнева, вул.Горбунова, вул.Енергетиків, вул.Зелена, вул.Переїзна, вул.Розкішна, вул.Українська, вул.Центральна: 1–41, 43, 45, 47, 49, 51, 53, 55, 57, 59, 61; пров.Залізничний, квартал Миру</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мт Білокуракине, Білокуракинський р-н, Луганська обл., 9220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мт Білокуракине, Білокуракинський р-н, Луганська обл., 9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0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67</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куракине – вул.Гагаріна, вул.Задорожня, вул.Квіткова, вул.Коцюбинського, вул.Лісова, вул.Мостова: 17, 19, 21–57; вул.Першотравнева, вул.Підгірна: 109, 111В, 113, 115, 117, 119, 121–121А, 123, 125, 127, 129, 131, 133, 135, 137, 139, 141, 143, 145, 147, 149, 151, 153, 155, 157, 159, 161–161А, 163, 165, 167, 169, 171, 173, 175, 177, 179, 181, 183, 185, 187, 189, 191, 193, 195, 197, 300–322; вул.Польова, вул.Сонячний шлях, вул.Центральна: 118, 120, 122, 124, 126, 128, 130, 132, 134, 136–321; вул.Шевченка, пров.Вокзальний, пров.Врожайний, пров.Заливний, пров.Колгоспний, пров.Новоселівський, пров.Огородній, пров.Сєвєродонецький, пров.Шкільний</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2, смт Білокуракине, Білокуракинський р-н, Луганська обл., 92200</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2, смт Білокуракине, Білокуракинський р-н, Луганська обл., 92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91</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ирне, с.Кочине-Розпасіївка, с.Новопокровка, с.Нянчине, с.Попасне</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динок культури, с-ще Мирне, Білокуракинський р-н, Луганська обл., 92212</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динок культури, с-ще Мирне, Білокуракинський р-н, Луганська обл., 922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94</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озно-Олександрівка, с.Олексапіль</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9, смт Лозно-Олександрівка, Білокуракинський р-н, Луганська обл., 92211</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9, смт Лозно-Олександрівка, Білокуракинський р-н, Луганська обл., 922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142" w:type="dxa"/>
          <w:left w:w="0" w:type="dxa"/>
          <w:bottom w:w="0" w:type="dxa"/>
          <w:right w:w="0" w:type="dxa"/>
        </w:tblCellMar>
      </w:tblPr>
      <w:tblGrid>
        <w:gridCol w:w="189"/>
        <w:gridCol w:w="819"/>
        <w:gridCol w:w="6269"/>
        <w:gridCol w:w="3441"/>
        <w:gridCol w:w="344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41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07</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івське – вул.Калинова, вул.Квіткова, вул.Київська, вул.Колгоспна: 1–18, 20; вул.Лесі Українки, вул.Молодіжна, вул.Озерна, вул.Спартака, вул.Трудова: 1–12; вул.Червона: 20–174; вул.Шевченка, вул.Шкільна: 22, 24, 26, 28, 30–156; пров.Ватутіна, пров.Зимовний, пров.Квітковий, пров.Лісний, пров.Матросова, пров.Мира, пров.Озерний, пров.Перемоги, пров.Північний, пров.Позднякова, пров.Пушкіна, пров.Радгоспний, пров.Сосновий, пров.Толстого, пров.Трудовий, пров.Шмідта</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5, смт Борівське, м.Сєвєродонецьк, Луганська обл., 93493</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5, смт Борівське, м.Сєвєродонецьк, Луганська обл., 93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41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08</w:t>
            </w:r>
          </w:p>
        </w:tc>
        <w:tc>
          <w:tcPr>
            <w:tcW w:w="62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івське – вул.Абрикосова, вул.Борівська, вул.Колгоспна: 19, 21–123; вул.Леваневського, вул.Садова, вул.Сонячна, вул.Танкістів Попових, вул.Трудова: 13–91; вул.Українська, вул.Центральна, вул.Червона: 1–7; вул.Шкільна: 1–21, 23, 25, 27, 29; пров.Абрикосовий, пров.Агафонова, пров.Веселий, пров.Вишневий, пров.Воровського, пров.Дашевського, пров.Джерельний, пров.Колгоспний, пров.Купіна, пров.Луговий, пров.Мічуріна, пров.Набережний, пров.Павла Тичини, пров.Парковий, пров.Південний, пров.Піщаний, пров.Польовий, пров.Сонячний, пров.Східний, пров.Татаренко, пров.Трунова, пров.Ювілейний</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11, смт Борівське, м.Сєвєродонецьк, Луганська обл., 93493</w:t>
            </w:r>
          </w:p>
        </w:tc>
        <w:tc>
          <w:tcPr>
            <w:tcW w:w="34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11, смт Борівське, м.Сєвєродонецьк, Луганська обл., 93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0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оволя – вул.Бічна Зелена, вул.Б.Хмельницького, вул.В.Великого, вул.Д.Галицького, вул.Довбуша, вул.Залізняка, вул.Залуг, вул.Зелена, вул.Зимноводська, вул.І.Гонти, вул.І.Сірка, вул.І.Франка, вул.Кобилянської, вул.Липова, вул.Львівська, вул.Н.Яремчука, вул.Огородня, вул.Окружна, вул.Підлісна, вул.С.Бандери, вул.Соборна, вул.Тарнавського, вул.Чорновола, вул.Шкільна, вул.Шкільна Бічна, вул.Явірн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ородня, 3Б, с.Суховоля, Городоцький р-н, Львівська обл., 8151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городня, 3Б, с.Суховоля, Городоцький р-н, Львівська обл., 81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огоб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ники – вул.Берегова, вул.Зарічна: 1–25, 27–177 к.А; вул.Кармелюка, пров.Вишнев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66, с.Винники, Дрогобицький р-н, Львівська обл., 8212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мелюка, 66, с.Винники, Дрогобицький р-н, Львівська обл., 821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левичі – вул.Івана Франка: 12, 21–292; вул.Молодіжна, вул.Нижня: 141, 145, 147, 149–159, 161, 163, 167, 171, 173, 175, 177, 179, 181–183, 185, 187–191, 195–197, 199, 201, 203–205, 207, 211–213, 217, 223, 225, 231, 233, 235, 237, 239–241, 245–245 к.1, 247, 249, 251, 255, 257–261, 263, 265, 267–502; вул.30 річчя Перемоги: 130 к.1, 157, 159, 161, 163, 165, 167, 169, 171–27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0 річчя Перемоги, 137, корп.6, с.Вороблевичі, Дрогобицький р-н, Львівська обл., 8215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30 річчя Перемоги, 137, корп.6, с.Вороблевичі, Дрогобицький р-н, Львівська обл., 82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6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хтичі – вул.Будівельна, вул.Лесі Українки, вул.Миру, вул.Українська, с.Хатк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50, с.Рихтичі, Дрогобицький р-н, Львівська обл., 8215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50, с.Рихтичі, Дрогобицький р-н, Львівська обл., 82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5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иговського: 60–116А, 118, 120–122, 124–126А, 130–130Б; вул.Героїв Крут: 9–11; вул.Гранична: 1–59; вул.Чубинського, вул.Шухевича: 2–36;</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хевича, 1, м.Самбір, Львівська обл., 814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хевича, 1,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иговського: 123, 127–129Г, 131–414; вул.Головка, вул.Грабовського, вул.Гранична: 71–163; вул.Калнишевського: 116, 118–118А, 120, 122–122Б, 124–126, 128, 130, 132, 140–140А, 142, 144, 146–146А, 148, 150–489; вул.Лисенка, вул.Рильського, вул.Тичин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Юричка, 1, м.Самбір, Львівська обл., 814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Юричка, 1,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иговського: 2–59, 117, 119; вул.Генерала Кука, вул.Грінченка, вул.Заводська, вул.Івасюка, вул.Калнишевського: 1–115, 117, 119, 121, 123, 127, 129, 131, 133–139, 141, 143, 145, 147–147А, 149; вул.Крижова, вул.О.Гасина, вул.Ольжича, вул.Поперечна, вул.Шевченка: 39–39Б, 41–41Б, 49, 51–8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Самбір, Львівська обл., 814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461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7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Богуна, вул.Вокзальна, вул.Довбуша, вул.Ів.Франка: 30–122; вул.Кармелюка, вул.Лемківська, вул.Сінн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Франка, 31, м.Самбір, Львівська обл., 814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Франка, 31,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253, 253Г, 254, 255, 256, 256А, 257, 259, 264, 264А, 266, 266А, 266Б, 267, 268, 268А, 268Б, 269, 269А, 269Б, 269В, 269Д, 269Е, 269Ж, 269З, 271, 271А, 271Б, 271В, 271Г, 277, 278, 279, 281А, 285, 287, 289, 289А, 289Б, 291, 293, 295, 296, 297, 299, 301А, 303, 305, 309, 311, 311А, 313, 313А, 315, 317, 317А, 319, 319А, 321, 321А, 321Б, 323, 325; вул.Колісна, вул.Морозна: 31–37; вул.Пирогівка, вул.Простора, вул.Сихівська: 8;</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убрівська, 1, м.Львів, Львівська обл., 79066</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убрівська, 1, м.Львів, Львівська обл., 790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ікльоша К., вул.Стрийська: 99, 101, 103, 115, 117, 123, 12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7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йчука М., вул.Керамічна, вул.Княгині Ольги: 98А–100Л;</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гині Ольги, 104, м.Львів, Львівська обл., 7905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гині Ольги, 104, м.Львів, Львівська обл., 79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8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улюя І.: 4, 6–8, 12, 18, 24, 26, 32, 38–40 к.1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люя І., 20, м.Львів, Львівська обл., 7907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люя І., 20, м.Львів, Львівська обл., 79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8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улюя І.: 1–3, 5, 9–11, 13–17, 19–2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люя І., 30, м.Львів, Львівська обл., 7907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люя І., 30, м.Львів, Львівська обл., 79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4 квітня 2018 року № 61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Акмечетська: 1–69, 71; вул.Захисників України: 1–18, 20, 24, 26, 28–28А, 30, 32–34А, 36–38; вул.Івана Гонти: 1А–38, 51, 53, 57, 59, 61, 63–63А; вул.Прищепенка, вул.Соборна: 1–65; вул.Шевченка: 1–58, 61–73, 75, 77, 79, 81–81А, 83, 85, 89–89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мечетська, 50, с.Прибужжя, Доманівський р-н, Миколаївська обл., 56445</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мечетська, 50, с.Прибужжя,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7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Акмечетська: 70, 73А–196; вул.Дороша, вул.Захисників України: 19, 23, 25, 27–27А, 29, 31, 35, 39–104; вул.Івана Гонти: 40–50, 52, 54–56, 58, 60, 62, 64–133; вул.Набережна, вул.Соборна: 66–134; вул.Шевченка: 59, 74, 76, 78, 80, 82, 84, 86–88, 90–199;</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67А, с.Прибужжя, Доманівський р-н, Миколаївська обл., 56445</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67А, с.Прибужжя,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Академіка Корольова, вул.Богдана Хмельницького, вул.Гагаріна, вул.Кобзаря, вул.Лікарняна, вул.Матросова, вул.Мостова, вул.Набережна: 1–19, 21, 23–23А, 25, 27, 29, 31, 33, 35, 37, 39–39А, 41, 43–43А, 45, 47, 49–49Б; вул.Озерна, вул.Спортивна, вул.Суворова, вул.Центральна: 44, 46, 48, 50А, 52, 54, 56, 58, 60, 62–62Б, 64, 66, 68, 70–105, 107, 111–111А, 113, 115, 117, 119; вул.Шевченка: 35–82; пров.Академіка Філатова, пров.Артезіанський, пров.Базарний: 1–5Б; пров.Будівельників, пров.Виноградний, пров.Лікарняний, пров.Набережний, пров.Шевчен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Незалежності, 1А, смт Криве Озеро, Кривоозерський р-н, Миколаївська обл., 55104</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Незалежності, 1А,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Артезіанська, вул.Гвардійська, вул.Гоголя, вул.Грушевського, вул.Ентузіастів, вул.Індустріальна, вул.Кирила Байди, вул.Набережна: 20, 22, 24–24А, 26, 28, 30, 32, 34, 36–36А, 38, 40, 42, 44, 46–46А, 48, 51–51А, 53А, 55, 57, 59, 61, 63, 65, 67, 69, 71, 73, 75, 77, 79, 81, 83–83Б; вул.Нахімова, вул.Пролетарська, вул.Соборна, вул.Стефаника, вул.Урожайна: 1–3, 4–59, 61, 63, 65, 67, 69–77; вул.Фестивальна, вул.Центральна: 106, 108–110, 112–112А, 114, 116–116А, 118, 120–143А, 145–145А, 147–147А, 149–149А, 151, 153–169; вул.40 років Перемоги, пров.Гуртового, пров.Урожайний, пров.Шкіль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3А, смт Криве Озеро, Кривоозерський р-н, Миколаївська обл., 55104</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3А,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од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0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Одеса – вул.Весняна: 1–14, 16, 18; вул.Кухарева, вул.Маслозаводська, вул.Набережна: 1–127, 129, 131–131А, 133, 135, 139–139А, 141, 143, 145, 147, 149–151, 153, 155, 157, 159; вул.Незалежності: 1–22, 24–26; вул.Підгорна: 2–120; вул.Романчука, вул.Сапроненка, вул.Спаська, вул.Центральна: 180–249, 251, 253, 257, 259, 261, 263–265, 269, 271, 273, 275, 277, 279, 281, 283, 285, 287, 289, 291, 293, 295, 297; вул.Шевченка, вул.Шмідта, пров.Миколаївський, пров.Новосільський, пров.Риб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3, м.Нова Одеса, Новоодеський р-н, Миколаївська обл., 5660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3, м.Нова Одеса, Новоодеський р-н, Миколаївська обл., 56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48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0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Одеса – вул.Аеродромна, вул.Весняна: 15, 17, 19–81; вул.Квіткова, вул.Леваневського, вул.Молодіжна, вул.Набережна: 128, 130, 132, 134, 136–138, 140, 142, 144, 146, 148, 152, 154, 156, 158, 160–297; вул.Незалежності: 23, 27–166; вул.Некрасова, вул.Підгорна: 122–174; вул.Свободи, вул.Селянська, вул.Степова, вул.Центральна: 250, 252, 254, 258, 260, 262, 268, 270, 272, 274, 276, 278, 280, 282, 284, 286, 288, 290, 292, 294, 296, 298–419; вул.Чехова, вул.1-го Травня, вул.8-го Березня, пров.Богдана Хмельницького, пров.Дружби</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9, м.Нова Одеса, Новоодеський р-н, Миколаївська обл., 5660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9, м.Нова Одеса, Новоодеський р-н, Миколаївська обл., 56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город-Дніс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8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пасне – вул.Аграрна, вул.Західна, вул.Зелена, вул.Кринична, вул.Ласточкіна, вул.Лісова, вул.Нахімова, вул.Партизанська, вул.Підгірна, вул.Поповича, вул.Соборна: 38, 40, 42–42А, 44, 46, 48–48А, 50–50А, 52, 54–54А, 56, 58, 60–60А, 62, 64–157; вул.Сонячна, вул.Соснова, вул.Степова, вул.Турлацька: 73, 75, 77, 79, 81, 83, 85, 87, 89, 91, 93, 95, 97, 99, 101А–278; вул.Ушакова, вул.Філата Рудницького, вул.Чижикова, вул.28 Іюня, пров.Ватутіна, пров.Глухий, пров.Джерельний, пров.Зелений, пров.Надії, пров.Олега Кошового, пров.Солов’їний, пров.Спортив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лацька, 178, с.Випасне, Білгород-Дністровський р-н, Одеська обл., 6775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лацька, 178, с.Випасне, Білгород-Дністровський р-н, Одеська обл., 677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Абрикосова, вул.Академічна, вул.Ак.Вавілова, вул.Армійська, вул.Березова, вул.Больнична, вул.Весела, вул.Вишнева, вул.Гагаріна, вул.Гаркавого, вул.Горіхова, вул.Грушевського, вул.Дачна, вул.Желєзнодорожна, вул.Западна, вул.І.Франка, вул.Квіткова, вул.Кленова, вул.Кутузова, вул.Лазурна, вул.Ломоносова, вул.Миру, вул.Мічуріна, вул.МПС 1487 км, вул.МПС 1492 км, вул.МПС 1495 км, вул.Новоселівська, вул.Пирогова, вул.Побєди, вул.Покровська, вул.Преображенська: 85–175А; вул.Привокзальна, вул.Пшенична, вул.Св.Діани, вул.Селекційна, вул.Сонячна, вул.Терешкової, вул.Тіниста, вул.Успенська, вул.Уютна, вул.Хворостіна, пров.Аптечний, пров.Гаркавого, пров.Комарова, пров.Кошового, пров.Лазурний, пров.Матросова, пров.Мирний, військова частина А 1818</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с.Дачне, Біляївський р-н, Одеська обл., 6762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 с.Дачне, Біляївський р-н, Одеська обл., 67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Волгоградська, вул.Володимирівська, вул.Дальницька, вул.Київська, вул.Космонавтів, вул.Л.Толстого, вул.Молодіжна, вул.Новоселів, вул.Одеська, вул.Ольгієвська, вул.Паркова, вул.Педагогічна, вул.Пушкіна, вул.Радісна, вул.Софіївська, вул.Степова, вул.Титова, вул.Філатова, вул.Центральна, вул.Чижикова, вул.Чорноморська, вул.Шахтарська, вул.Шевченка, вул.Ювілейна, вул.Южна, пров.Каштановий, пров.Київський, пров.Морський, пров.Яс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7, с.Дачне, Біляївський р-н, Одеська обл., 6762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7, с.Дачне, Біляївський р-н, Одеська обл., 67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Болгарських ополченців: 31, 33, 35, 37, 39, 41, 43, 45–48, 50–52, 54, 56, 58, 60; вул.Варненська: 28, 30, 32, 34, 45, 47, 49, 51, 53, 55, 57, 59; вул.Заводська: 56, 58, 60, 62, 64, 66, 68, 70, 72, 74, 76, 78, 80, 82, 84, 86, 88, 90, 109, 111–149; вул.Ізмаїльська: 41, 43, 45, 47, 49, 51, 53, 55, 57, 59, 61, 63–72, 74, 76, 78; вул.Інзовська: 91, 93–93А, 95, 97–171, 173, 175, 177, 179, 181, 183, 185, 187, 189, 191, 193–193А, 195, 197; вул.Перемоги: 116, 118–179, 181, 183, 185, 187, 189; вул.Поштова: 36, 38, 40, 42–44, 46, 48, 50, 52–133; вул.Сергієнка: 62, 64, 66–107; вул.Суворова: 109–109А, 111, 113, 115, 117, 119, 121, 123–123А, 126–142А, 144, 146, 148, 150, 152, 154, 156, 158, 160, 162, 164, 166, 168, 170, 172–172А, 174, 176, 178; вул.Терещенка: 64, 66, 68–159; пл.28 Червня, пров.Міжкварталь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зовська, 170, м.Болград, Болградський р-н, Одеська обл., 6870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зовська, 170, м.Болград, Болградський р-н, Одеська обл., 68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лкове – вул.Запорізька, вул.Зелена, вул.Конституції, вул.Матросова, вул.Миру, вул.О.Кошевого, вул.Піщана, вул.Портова, вул.Прикордонна, вул.Приморська, вул.Сонячна, вул.Т.Повстання: 99–160А; вул.Українських прикордонників, пров.Піщаний, пров.Приморський, пров.Сонячний, Базарчук</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Повстання, 164, м.Вилкове, Кілійський р-н, Одеська обл., 6835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Повстання, 164, м.Вилкове, Кілійський р-н, Одеська обл., 683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2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лкове – вул.к-л Шевченка, вул.Моряків-десантників: 1–46А; вул.Першотравнева: 1–84; вул.Різдвяна: 2–92; вул.Свободи, вул.Толстого, вул.Т.Повстання: 1–98; вул.Чехова, пров.Першотравневий, пров.Толстого, пров.Т.Повстання</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Повстання, 40, м.Вилкове, Кілійський р-н, Одеська обл., 6835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Повстання, 40, м.Вилкове, Кілійський р-н, Одеська обл., 683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142"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Любаш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06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2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ашівка – вул.Володимира Князя: 101–101А, 103, 109, 111, 113–180; вул.Глінки, вул.Дімітрова, вул.Добролюбова, вул.Квіткова, вул.Кошового, вул.Кутузова, вул.Михайлівська, вул.Некрасова, вул.Папаніна, вул.Сайкіна, вул.Тиха, вул.Толстого, вул.Южна, вул.Яблунева, вул.8 Березня, пров.Добролюбова, пров.Кутузова, пров.Михайлівський, пров.Тихий, пров.Толст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Князя, 152, смт Любашівка, Любашівський р-н, Одеська обл., 6650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Князя, 152, смт Любашівка, Любашівський р-н, Одеська обл., 665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0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іркова, вул.Молодіжна, вул.Набережна, вул.с/к ’Виноградар’, вул.с/к ’Виноградар’ Архітекторська, вул.с/к ’Виноградар’ Землевпорядна, вул.с/к ’Виноградар’ Літературна, вул.с/к ’Виноградар’ Медична, вул.с/к ’Виноградар’ Наукова, вул.с/к ’Таїр’ Айвова, вул.с/к «Таїр» Вишнева, вул.с/к ’Таїр’ Грушева, вул.с/к ’Таїр’ Персикова, вул.с/к ’Таїр’ Центральна, вул.с/к ’Таїр’ Яблунева, вул.с/к ’Чорноморка’ Красива, вул.с/т ’Іллічівець’, вул.Янтарна, вул.40-річчя Перемоги, лінія с/к ’Таїр’, пров.Будівельний, пров.Виноградний, пров.Дачний, с.Бал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24, смт Таїрове, Овідіопольський р-н, Одеська обл., 6549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24, смт Таїрове, Овідіопольський р-н, Одеська обл., 654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0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елена Балка, вул.Масив-11, вул.Масив-15, вул.Масив-30, вул.Массив-9, вул.с/к ’Золота Нива’, вул.Трамвайна, с.Лиманка – вул.Дорожна, вул.ж/м "Дружний" Абрикосова, вул.ж/м "Дружний" Аграрна, вул.ж/м "Дружний" Білоруська, вул.ж/м "Дружний" Вавілова, вул.ж/м "Дружний" Весняна, вул.ж/м "Дружний" Вишнева, вул.ж/м "Дружний" Відважних, вул.ж/м "Дружний" Володимира Висоцького, вул.ж/м "Дружний" Дружна, вул.ж/м "Дружний" Жемчужна, вул.ж/м "Дружний" Зоряна, вул.ж/м "Дружний" Калинова, вул.ж/м "Дружний" Квіткова, вул.ж/м "Дружний" Марії Демченко, вул.ж/м "Дружний" Нова, вул.ж/м "Дружний" Паркова, вул.ж/м "Дружний" Помаранчева, вул.ж/м "Дружний" Проектована-1, вул.ж/м "Дружний" Світла, вул.ж/м "Дружний" Слов’янська, вул.ж/м "Дружний" Сонячна, вул.ж/м "Дружний" Сузір’я, вул.ж/м "Дружний" Теплична, вул.ж/м "Дружний" Яблунева, вул.ж/м "Дружний" Ясинова, вул.ж/м ’Чорноморка’ Ак.Вільямса, вул.ж/м ’Чорноморка’ Б.Стицьковських, вул.ж/м ’Чорноморка’ Весела, вул.ж/м ’Чорноморка’ Горіхова, вул.ж/м ’Чорноморка’ Григор’єва, вул.ж/м ’Чорноморка’ Демченко, вул.ж/м ’Чорноморка’ Джерельна, вул.ж/м ’Чорноморка’ Дорожна, вул.ж/м ’Чорноморка’ Затишна, вул.ж/м ’Чорноморка’ Ізмаїльська, вул.ж/м ’Чорноморка’ Каштанова, вул.ж/м ’Чорноморка’ К.Лібкнехта, вул.ж/м ’Чорноморка’ Кодимська, вул.ж/м ’Чорноморка’ Малинова, вул.ж/м ’Чорноморка’ Миру, вул.ж/м ’Чорноморка’ Новоросійська, вул.ж/м ’Чорноморка’ Новоукраїнська, вул.ж/м ’Чорноморка’ Овідіопольська, вул.ж/м ’Чорноморка’ Отрадна, вул.ж/м ’Чорноморка’ Парникова, вул.ж/м ’Чорноморка’ Побратимів, вул.ж/м ’Чорноморка’ Польова, вул.ж/м ’Чорноморка’ Прикордонна, вул.ж/м ’Чорноморка’ Приморська, вул.ж/м ’Чорноморка’ Проектована 10, вул.ж/м ’Чорноморка’ Рожева, вул.ж/м ’Чорноморка’ Согласія, вул.ж/м ’Чорноморка’ Сьома, вул.ж/м ’Чорноморка’ Тельмана, вул.ж/м ’Чорноморка’ Тиха, вул.ж/м ’Чорноморка’ Торгова, вул.ж/м ’Чорноморка’ Трояндова, вул.ж/м ’Чорноморка’ Хутірська, вул.ж/м "Чорноморка" Центральна, вул.ж/м ’Чорноморка-2’ Кілійська, вул.Красива, вул.Малиновського, вул.Молодіжна, вул.Семенівська, вул.Червоногвардійська, лінія ж/м "Дружний" масив 10, лінія ж/м "Дружний" 1, лінія ж/м "Дружний" 3, лінія ж/м "Луч" Берегова, лінія ж/м "Луч" Венгера, лінія ж/м "Луч" Дукова, лінія ж/м "Луч" Стеценко, лінія ж/м "Луч" Центральна, лінія ж/м ’Чорноморка’ Перша, лінія ж/м ’Чорноморка’ с/к Зелена Балка, лінія ж/м ’Чорноморка’ с/к Зелена гірка, лінія ж/м ’Чорноморка’ с/к Золота Нива, лінія ж/м ’Чорноморка’ с/к Іллічівець, лінія ж/м ’Чорноморка’ Третя, лінія Лінія 18, лінія 2, пров.ж/м "Дружний" 1-й Амундсена, пров.ж/м "Дружний" 2-й Амундсена, пров.ж/м Черноморка ’Амундсена’, пров.ж/м ’Чорноморка’ Затишний, пров.ж/м ’Чорноморка’ Північний, пров.ж/м ’Чорноморка’ Ремонтний, пров.ж/м ’Чорноморка’ Сан. ім. Іванова, пров.ж/м ’Чорноморка’ 1-й Амундсена, пров.ж/м ’Чорноморка’ 2-й Амундсена, пров.ж/м ’Чорноморка’ 3-й Амундсена, просп.ж/м «Дружний» Маршала Жукова, просп.ж/м "Чорноморка" Свобод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06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віаційна, вул.Березова, вул.Богдана Хмельницького, вул.Василькова, вул.Великодолинська дорога, вул.Виноградна, вул.Гоголя, вул.Горіхова, вул.Горна, вул.Д.Трофіма, вул.Дукова, вул.Заводська, вул.Залізнична, вул.Заречна, вул.Західна, вул.Зелена, вул.Івана Франка, вул.Іллічівська, вул.Іллічівська дорога, вул.Комарова, вул.Корабельна, вул.Л. Українки, вул.Лазурна, вул.Лугова, вул.Миру, вул.Михайла Грушевського, вул.Місячна, вул.Набережна, вул.Овідіопольська, вул.Огородня, вул.ОГСТ ’Заря’ Виноградна, вул.ОГСТ ’Заря’ Вишнева, вул.ОГСТ ’Заря’ Горіхова, вул.ОГСТ ’Заря’ Клубнічна, вул.ОГСТ ’Заря’ Малинова, вул.ОГСТ ’Заря’ Набережна, вул.ОГСТ ’Заря’ Озерна, вул.ОГСТ ’Заря’ Садова, вул.ОГСТ ’Заря’ Сірєньова, вул.ОГСТ ’Заря’ Цвіточна, вул.ОГСТ ’Зоря’, вул.Одеська, вул.Озерна, вул.Отрадна, вул.Парусна, вул.Північна, вул.Польова, вул.Портовська, вул.Придорожна, вул.Птахівнича, вул.Радісна, вул.Рибацька, вул.Ромашкова, вул.Св. Миколи, вул.Світла, вул.с/к ’Лиман’ Виноградна, вул.с/к «Лиман» Озерна, вул.с/к Лиман,Садова, вул.Сливова, вул.Слов’янська, вул.Смерикова, вул.СОГ ’Ветеран’ лінія 3 мас. 1, вул.СОГ ’Ветеран’ лінія 6 мас. 1, вул.СОГ ’Приморська’ лінія 1, вул.с/т ’Великодолинське’, вул.Шевченко, вул.Яблунева, вул.Ясна, лінія ГОСК ’Степовий’, лінія ГОСК ’Степовий’ 10, лінія ГОСК ’Степовий’ 2, лінія ГОСК ’Степовий’ 6, лінія ГОСК ’Степовий’ 7, лінія СГСТ Маяк,Калинова, лінія СГСТ Маяк,Косвенна, лінія СГСТ Маяк,Придорожна, лінія СГСТ Маяк,Сливова, лінія с/к ’Глорія’ 1, лінія с/к ’Глорія’ 2, лінія с/к ’Глорія’ 3, лінія СОГ ’Волна’, лінія СОГ ’Волна’ Т 1, лінія СОГ ’Волна’ Т 2, лінія СОГ ’Волна’ Т 3, лінія СОГ ’Волна’ Т 4, лінія СОГ ’Волна’ Т 5, лінія СОГ ’Волна’ Т 6, лінія СОГ ’Волна’ Т 7, лінія СОГ ’Волна’ 1, лінія СОГ ’Волна’ 10, лінія СОГ ’Волна’ 11, лінія СОГ ’Волна’ 12, лінія СОГ ’Волна’ 13, лінія СОГ ’Волна’ 14, лінія СОГ ’Волна’ 15, лінія СОГ ’Волна’ 16, лінія СОГ ’Волна’ 17, лінія СОГ ’Волна’ 18, лінія СОГ ’Волна’ 19, лінія СОГ ’Волна’ 2, лінія СОГ ’Волна’ 20, лінія СОГ ’Волна’ 21, лінія СОГ ’Волна’ 22, лінія СОГ ’Волна’ 23, лінія СОГ ’Волна’ 24, лінія СОГ ’Волна’ 25, лінія СОГ ’Волна’ 26, лінія СОГ ’Волна’ 27, лінія СОГ ’Волна’ 28, лінія СОГ ’Волна’ 29, лінія СОГ ’Волна’ 3, лінія СОГ ’Волна’ 30, лінія СОГ ’Волна’ 31, лінія СОГ ’Волна’ 32, лінія СОГ ’Волна’ 33, лінія СОГ ’Волна’ 34, лінія СОГ ’Волна’ 4, лінія СОГ ’Волна’ 5, лінія СОГ ’Волна’ 6, лінія СОГ ’Волна’ 7, лінія СОГ ’Волна’ 8, лінія СОГ ’Волна’ 9, лінія с/т ’Схід’, лінія с/т Схід лінія 6 масив 2, лінія с/т Схід лінія 9 масив 2, лінія с/т ’Схід’ 1А/1, лінія с/т ’Схід’ 10/2, лінія с/т ’Схід’ 1/1, лінія с/т Схід 11масив 2, лінія с/т «Схід» 1/2, лінія с/т Схід 12, лінія с/т Схід 12 масив 2, лінія с/т «Схід» 13, лінія с/т ’Схід’ 13/2, лінія с/т Схід 1/4, лінія с/т ’Схід’ 2, лінія с/т ’Схід’ 2/1, лінія с/т ’Схід’ 2/2, лінія с/т ’Схід’ 3, лінія с/т ’Схід’ 3/1, лінія с/т ’Схід’ 3/2, лінія с/т ’Схід’ 4, лінія с/т ’Схід’ 4/1, лінія с/т ’Схід’ 4/2, лінія с/т ’Схід’ 5/2, лінія с/т ’Схід’ 7/2, лінія с/т ’Схід’ 8/2, лінія с/т ’Схід’ 9/1, лінія с/т ’Схід’ 9/2, лінія с/т’Схід’ 1А, лінія с/т’Схід’1, лінія с/т’Схід’1/3, лінія с/т’Схід’5/1, лінія ’Ювілейний’, пров.Верхній, пров.Затишний, пров.Зелений, пров.ОГСТ «Вишневий сад» Ботанічний, пров.ОГСТ «Вишневий сад» Лебединий, пров.Рожевий, пров.Трофім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4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вангард – вул.Аграрна, вул.Базова, вул.Європейська, вул.Зоряна, вул.Комінтерна, вул.Крайня, вул.Левадна, вул.Масив 10, вул.Молодіжна, вул.Огородна, вул.Польова, вул.Проїздна, вул.Селекціонерів, вул.Сільська, вул.Сонячна, вул.Сосюри, вул.Торгова, вул.Урожайна, вул.Южна, пров.Гагарі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янського, 28, смт Авангард, Овідіопольський р-н, Одеська обл., 6780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янського, 28, смт Авангард, Овідіопольський р-н, Одеська обл., 678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Окн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05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8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лянка, с.Будаївці, с.Новорозівка, с.Платонове, с.Федорівка(Окнянська селищна громад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0А, с.Гулянка, Окнянський р-н, Одеська обл., 6795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0А, с.Гулянка, Окнянський р-н, Одеська обл., 679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06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0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врове, с.Василівка, с.Дем’янівка, с.Калістратівка, с.Федорівка(Окнянська селищна громад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с.Ставрове, Окнянський р-н, Одеська обл., 6794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с.Ставрове, Окнянський р-н, Одеська обл., 679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0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яєве – вул.Виноградна, вул.Горького: 108–125; вул.Грушевського: 218, 220–222, 224–228, 230–232, 234, 236–238, 240–242, 244, 246, 248, 250, 252, 254, 256, 260–260А, 264, 266, 268, 270–484; вул.Космонавтів: 82–98; вул.Ломоносова: 136, 138, 140, 142, 144, 179–259; вул.Маліновського: 126–156; вул.Михайлівська, вул.Шевченка: 243, 273, 282–287; с.Поділь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01, смт Ширяєве, Ширяївський р-н, Одеська обл., 668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01, смт Ширяєве, Ширяївський р-н, Одеська обл., 66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09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враамівська: 102; вул.Бесарабська: 39–65; вул.Верхньоторгова: 64, 66, 70–118; вул.Гастелло: 2–17; вул.Гоголя: 68, 70–115, 117–125А; вул.Гурського Олексія: 91, 93, 96–134; вул.Дунайська: 107–160, 162, 166–180А; вул.Мічуріна: 39, 41, 43-45, 49–88; вул.Новокілійська: 34, 36, 38, 43–81, 83, 85, 87, 89; вул.Осипенка: 90, 92–151; вул.Папаніна: 60–135; вул.Савицького: 77, 81–81Д, 94–130; вул.Семінарська: 53, 55–55А, 57–111, 113, 115; вул.Сергія Бурлаченка: 34, 36–82, 84, 86, 88, 90, 92–94; вул.Старокілійська: 56, 62–119; вул.Татарбунарська: 87, 89–156; вул.Толбухіна: 48А, 50, 52–103, 105; вул.Чернишевського: 50, 52–187; вул.Чкалова: 67, 71–166; вул.Юліуса Фучика: 91, 95–97, 101, 104–166, 168, 172, 174, 176, 178, 180, 182, 186; пров.Гоголя, пров.П’ятницького, пров.Чкалова, пров.1-й Гоголя, пров.1-й П’ятницького, пров.1-й Чкалова, пров.2-й Чкал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раамівська, 102, м.Ізмаїл, Одеська обл., 686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раамівська, 102,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09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враамівська: 72–99, 103–154; вул.Бесарабська: 19–36; вул.Верхньоторгова: 45–63, 65–65-67, 67–69; вул.Гоголя: 45–67, 69; вул.Горького: 28, 32–32Б, 34А, 36, 38, 42, 44, 46, 48; вул.Комерційна: 69–126, 130, 132, 136–150; вул.Мічуріна: 19–19А, 21, 23, 25–35, 40–40А, 42, 46–48; вул.Новокілійська: 14–33, 35, 37, 39; вул.Осипенка: 67–89, 91; вул.Семінарська: 25, 27А, 31–51, 54, 56; вул.Сергія Бурлаченка: 10–33, 35; вул.Старокілійська: 22–55, 57–61; вул.Толбухіна: 18–47, 49, 51; вул.Чернишевського: 24, 26–49, 51; просп.Суворова: 34–38, 44, 46, 54–56, 60, 62, 70А–74;</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38, м.Ізмаїл, Одеська обл., 686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38,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Поділь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0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Ад. Нахімова, вул.Армійська: 38–40, 42–76, 78–98, 100–124, 628; вул.Б. Хмельницького, вул.Березова, вул.Гвардійська, вул.Гетьманська: 51, 53, 57, 62–130; вул.Дністрянська, вул.Затишна: 78–78А, 80–127; вул.І. Франка, вул.Кишинівська, вул.Кобилецького, вул.Л. Українки, вул.М. Октябрьської, вул.Михайлівська: 18, 20, 22–24, 26–28, 32–155; вул.Молодіжна, вул.Москалюка, вул.Новаторів, вул.Осипенка, вул.Садова: 51, 53, 55, 59–96; вул.Симонова, вул.Східнослов’янська, вул.Успенська: 50, 52, 54, 56, 58, 62–62А, 64, 66–189; вул.Чорновола, вул.Чубинського, пров.Армійський, пров.Безіменний, пров.Гетьманський, пров.Молодіжний, пров.Північний, пров.Слобідський, пров.Тилігуль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63, м.Подільськ, Одеська обл., 66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63,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lang w:val="uk-UA"/>
        </w:rPr>
      </w:pPr>
      <w:r>
        <w:br w:type="page"/>
      </w:r>
      <w:r>
        <w:rPr>
          <w:lang w:val="uk-UA"/>
        </w:rPr>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анж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6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0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і Санжари – вул.Автомобілістів, вул.Вернадського, вул.Ковалівська, вул.Космічна, вул.Свободи, вул.Слюсарна, вул.Соборності: 1–8, 11–29; вул.Центральна: 43–125; пров.Автомобілістів, пров.Гоголя, пров.Зелений, пров.Ковалівський, пров.Кустарний, пров.Лелюхівський, пров.Лілейний, пров.Пушкіна, пров.Слюсарний, пров.Спортивний, пров.Шкільний, проїзд Слюсарний</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1, смт Нові Санжари, Новосанжарський р-н, Полтавська обл., 393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1, смт Нові Санжари, Новосанжарський р-н, Полтавська обл., 39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ир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3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9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цини</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83, с.Яцини, Пирятинський р-н, Полтавська обл., 37021</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83, с.Яцини, Пирятинський р-н, Полтавська обл., 37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142"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4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Євгена Коновальця: 1Б; бульв.Юрія Побєдоносцева: 4 к.1–4 к.2; вул.Героїв АТО: 116 к.2–118/2 к.4; вул.Мечников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Євгена Коновальця, 8, м.Полтава, Полтавська обл., 36023</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Євгена Коновальця, 8, м.Полтава, Полтавська обл., 36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4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Євгена Коновальця: 1, 3–9; вул.Нікітченк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ітченка, 2, м.Полтава, Полтавська обл., 36023</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ітченка, 2, м.Полтава, Полтавська обл., 36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4 квітня 2018 року № 61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4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долбунів – вул.Зелена: 4, 6, 8–10/2, 12, 14, 16–16А, 18, 20, 22, 24, 26, 28, 30, 32, 34, 36–36А, 38–97; вул.Івана Богуна, вул.Івана Огієнка, вул.Калнишевського, вул.Михайла Драгоманова, вул.Молодіжна, вул.Ольги Кобилянської, вул.Симона Петлюри, вул.Степана Бандери, вул.Ціолковського, вул.Чайковського, вул.Шевченка: 165, 169–171, 173, 175–175А, 177, 179, 181–181А, 183А–185А, 187, 189, 214–266; вул.8 Березня: 1–14, 16, 18–18А, 20, 22–22А, 24, 26, 28–40, 40/1; пров.Зелений, пров.Івана Богуна, пров.Івана Огієнка, пров.Ольги Кобилянської</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Здолбунів, Здолбунівський р-н, Рівненська обл., 3570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м.Здолбунів, Здолбунівський р-н, Рівненська обл., 357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армацька, вул.Берегова, вул.Біла, вул.Василівська, вул.Весела, вул.Виноградна, вул.Висок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ранична, вул.Грушева, вул.Дерманська, вул.Джерельна, вул.Енергетиків, вул.Європейська, вул.Житинська, вул.Зарічна, вул.Затишна, вул.Зелена, вул.Іванівська, вул.Кавказька, вул.Калинова, вул.Квітнева, вул.Київська, вул.Козацька, вул.Коротка, вул.Костопільська, вул.Крута, вул.Лесі Українки, вул.Лугова, вул.Лугова 1, вул.Мальовнича, вул.Михайлівська, вул.Набережна, вул.Нагірна, вул.Нова, вул.Пасічна, вул.Польова, вул.Провулок Мирний, вул.Радгоспна, вул.Райдужна, вул.Рівненська: 1–78, 79–181; вул.Рівненська 112, вул.Садова, вул.Соломії Крушельницької, вул.Сонячна, вул.Спокійна, вул.Східна, вул.Тополева, вул.Хутір Високе, вул.Хутір Скомороха, вул.Шевченка, вул.Щаслива, вул.Яблунева, вул.Ялинова, пров.Вишневий, пров.Кавказький, пров.Крутий, с.Кругл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китне – вул.Богдана Хмельницького, вул.Варшавська, вул.Вишнева, вул.Волинська, вул.Гагаріна, вул.Горького, вул.Джерельна, вул.Жовтнева, вул.Жуковського, вул.Загірська, вул.Кам’яна, вул.Коротка, вул.Лесі Українки, вул.Львівська, вул.Льоні Голікова, вул.Марата Казея, вул.Миколи Лисенка, вул.Монастирська, вул.Олександра Бекещука, вул.Павла Чубинського, вул.Піонерська, вул.Проектуюча, вул.Пушкіна, вул.П.Щедріна, вул.Спортивна, вул.Шкільна, пров.Богдана Хмельницького, пров.Кам’яний, пров.Квітневий, пров.Олега Кошового, пров.Шкіль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32, смт Рокитне, Рокитнівський р-н, Рівненська обл., 342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32, смт Рокитне, Рокитнівський р-н, Рівненська обл., 34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3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Князя Володимира: 27А; вул.Малий узвіз, вул.Міцкевича: 1, 9А, 11, 92–138; вул.Пластова: 3–21, 23, 25; вул.Пушкіна, вул.Свободи, вул.Шопена, пров.Пушкін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7, м.Рівне, Рівненська обл., 33028</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7, м.Рівне, Рівненська обл.,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отанічна: 1–15; вул.Вертепна, вул.Вознесенська, вул.Малорівненська, вул.Пасхальна, вул.Різдвяна, вул.Сергія Боженова, вул.Спаська, вул.Юліуса Фучі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74, м.Рівне, Рівненська обл., 33028</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74, м.Рівне, Рівненська обл.,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0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натолія Лабунського, вул.Бориса Квашенка, вул.В’ячеслава Липинського, вул.Георгія Косміаді, вул.Івана Багряного, вул.Кам’янець-Подільська, вул.Макарова: 24–24В; вул.Олександра Богачука, вул.Павлюченка: 18; вул.Полковника Тютюнника, вул.Родини Кульчинських, вул.Сергія Єфремова, вул.Чехо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юченка, 24, м.Рівне, Рівненська обл., 3300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юченка, 24, м.Рівне, Рівненська обл., 33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lang w:val="uk-UA"/>
        </w:rPr>
      </w:pPr>
      <w:r>
        <w:br w:type="page"/>
      </w:r>
      <w:r>
        <w:rPr>
          <w:lang w:val="uk-UA"/>
        </w:rPr>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ле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8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пшин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утірська, 46, с.Лапшине, Кролевецький р-н, Сумська обл., 4135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утірська, 46, с.Лапшине, Кролевецький р-н, Сумська обл., 41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8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аськ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спенська, 2, с.Спаське, Кролевецький р-н, Сумська обл., 4135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спенська, 2, с.Спаське, Кролевецький р-н, Сумська обл., 41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8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итов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10, с.Любитове, Кролевецький р-н, Сумська обл., 41355</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10, с.Любитове, Кролевецький р-н, Сумська обл., 413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0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уддя, с.Велике, с.Мал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Заруддя, Роменський р-н, Сумська обл., 4207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Заруддя, Роменський р-н, Сумська обл., 42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lang w:val="uk-UA"/>
        </w:rPr>
      </w:pPr>
      <w:r>
        <w:br w:type="page"/>
      </w:r>
      <w:r>
        <w:rPr>
          <w:lang w:val="uk-UA"/>
        </w:rPr>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tabs>
                <w:tab w:val="clear" w:pos="1134"/>
                <w:tab w:val="left" w:pos="2250" w:leader="none"/>
                <w:tab w:val="center" w:pos="2748" w:leader="none"/>
              </w:tabs>
              <w:rPr>
                <w:lang w:val="uk-UA"/>
              </w:rPr>
            </w:pPr>
            <w:r>
              <w:rPr>
                <w:b/>
                <w:i/>
                <w:color w:val="000000"/>
              </w:rPr>
              <w:tab/>
              <w:tab/>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lang w:val="uk-UA"/>
              </w:rPr>
            </w:pPr>
            <w:r>
              <w:rPr>
                <w:b/>
                <w:i/>
                <w:color w:val="000000"/>
              </w:rPr>
              <w:t> </w:t>
            </w:r>
          </w:p>
          <w:p>
            <w:pPr>
              <w:pStyle w:val="Normal"/>
              <w:widowControl/>
              <w:jc w:val="center"/>
              <w:rPr>
                <w:b/>
                <w:b/>
                <w:i/>
                <w:i/>
                <w:color w:val="000000"/>
                <w:lang w:val="uk-UA"/>
              </w:rPr>
            </w:pPr>
            <w:r>
              <w:rPr>
                <w:b/>
                <w:i/>
                <w:color w:val="000000"/>
                <w:lang w:val="uk-UA"/>
              </w:rPr>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Гетьмана І. Мазепи: 2, 4, 6–6А, 14, 16–16Е, 18, 20–21, 24–28; вул.Куток, вул.Львівська: 3–4; вул.М. Михалевича, вул.Спадиста, вул.Чумацька, майдан Перемог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Перемоги, 3, м.Тернопіль, Тернопільська обл., 4602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Перемоги, 3, м.Тернопіль, Тернопільська обл., 46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0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агата, вул.М. Паращука, вул.М. Шашкевича: 2–4, 6–6А; вул.Над Ставом, вул.Руська: 2, 4, 8, 10, 14, 16–18, 20, 24; вул.Танцоро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6, м.Тернопіль, Тернопільська обл., 46008</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6, м.Тернопіль, Тернопільська обл., 4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2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ордуляка, вул.Вертепна, вул.Галицька: 4–28, 29Б–32, 34; вул.Городна, вул.Дубовецька, вул.Заміська, вул.Збаразька: 2, 4; вул.Квітова, вул.М. Лисенка, вул.Над Яром, вул.Північна, пров.Галиц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 Лисенка, 8, м.Тернопіль, Тернопільська обл., 4600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 Лисенка, 8, м.Тернопіль, Тернопільська обл., 46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 Лепкого: 10–16; вул.Генерала М. Тарнавського: 10, 12–14, 19, 22, 24–3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 Лепкого, 12, м.Тернопіль, Тернопільська обл., 4602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 Лепкого, 12, м.Тернопіль, Тернопільська обл., 46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541"/>
        <w:gridCol w:w="3805"/>
        <w:gridCol w:w="380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1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винці – в’їзд Народний, вул.Гагаріна, вул.Гоголя, вул.Затишна, вул.Комунальна, вул.Кооперативна, вул.Мічуріна, вул.Молодіжна, вул.Народна, вул.Першотравнева, вул.Північна, вул.Підгорна, вул.Чайковського, вул.Шевченка, вул.Шкільна, пров.Першотравневий, пров.Шевченка, тупик Шевченк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мт Савинці, Балаклійський р-н, Харківська обл., 6427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мт Савинці, Балаклійський р-н, Харківська обл., 642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9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лизнюки – вул.Богдана Хмельницького, вул.Бруславця, вул.Ватутіна, вул.Геологів, вул.Гонтаренка: 12–16; вул.Горького, вул.Далека, вул.Добровольського, вул.Матросова: 19–29; вул.Набережна, вул.Незалежності: 24–76; вул.Новосадова, вул.Патріотів, вул.Першотравнева, вул.Південна, вул.Польова, вул.Привітна, вул.Свободи, вул.Сонячна, вул.Суліми, вул.Ткаченко, вул.Челюскінців, вул.Чкалова, вул.Юрка Старостіна, вул.35-ї Дивізії, пров.Завітний, пров.Зелений, пров.Луговий, пров.Парковий, пров.Першотравневий, пров.Сонячний, пров.Тих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 смт Близнюки, Близнюківський р-н, Харківська обл., 6480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2, смт Близнюки, Близнюківський р-н, Харківська обл., 64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2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вомайське</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хідний, 3, с.Первомайське, Шевченківський р-н, Харківська обл., 6360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хідний, 3, с.Первомайське, Шевченківський р-н, Харківська обл., 63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Європейський, в’їзд Лермонтова, в’їзд Лимонний, в’їзд Сільськогосподарський, вул.Архієрейська, вул.Балаклійська, вул.Броварська, вул.Гомельська, вул.Джерельна, вул.Європейська: 3–45; вул.Івана Мирошниченка, вул.Красильна, вул.Лермонтова, вул.Московська: 2, 4–4А, 6–6Д, 8А, 12–12Б, 14–14А, 16–16А, 18–20А, 22–28, 30, 34, 44, 46, 48, 50, 52, 56, 58, 60, 62, 64, 66, 68, 70, 74, 76, 80, 82, 84–84А, 86, 88–90, 92, 94, 102, 106А, 108, 110, 112, 114–114А, 116А, 118–118А, 120–136; вул.Олександра Островського: 1, 3, 5, 9–11, 13, 15, 17, 19, 21, 23, 25, 29, 33, 35–37, 39, 41, 43–45, 47, 49, 51, 55, 57, 59, 61, 63, 65, 67, 69, 71; вул.Партизанська, вул.Родникова, вул.Технічна, вул.Чкалова, вул.60-ї Гвардійської Дивізії, пл.Революції: 1–1А, 3, 5–5А, 9–11, 13В; пров.Балаклійський, пров.Броварський, пров.Вишневий, пров.Глухий, пров.Джерельний, пров.Європейський, пров.Івана Мирошниченка, пров.Криничний, пров.Лермонтова, пров.Липовий, пров.Мінський, пров.Мічуріна, пров.Московський: 2–4; пров.Партизанський, пров.Революції, пров.Родниковий, пров.Степана Халтуріна, проїзд Балаклійський, проїзд Івана Мирошниченка, проїзд Лермонтова, проїзд Чкалов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ирошниченка, 12, м.Ізюм, Харківська обл., 6430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ирошниченка, 12,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Військовий, в’їзд Грибоєдова, в’їзд Деповський, в’їзд Касіча, в’їзд Кубанський, в’їзд Льговський, в’їзд Михайла Вербицького, в’їзд Мюдовський, в’їзд Проселищний, в’їзд Садовий, в’їзд Тургенєва, в’їзд Шмідта, вул.Богдана Хмельницького, вул.Василя Данилевського: 49, 51, 53А–58А/6; вул.Весела, вул.Військова, вул.Грибоєдова, вул.Деповська: 135–191; вул.Дружби, вул.Касіча, вул.Клавдії Шульженко, вул.Леся Курбаса, вул.Лікарняна: 49–59; вул.Михайла Вербицького: 2, 4, 6, 8–8А, 10, 12/1, 14, 16, 18/2, 20, 22/2, 24/1, 26, 28–34; вул.Мюдовська, вул.Новодорожня, вул.Проселищна, вул.Тургенєва, вул.Шмідта, пров.Богдана Хмельницького, пров.Веселий, пров.Військовий: 1А–17; пров.Віктора Косенка, пров.Водопровідний, пров.Лікарняний, пров.Михайла Вербицького, пров.Мюдовський, пров.Підгірний, пров.Санітарний, пров.Сормовський, пров.Тульський, пров.Шмідт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мідта, 47, м.Люботин, Харківська обл., 6243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мідта, 47,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3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Борівський, в’їзд Вільний, в’їзд Донецький, в’їзд Клубний, в’їзд Котляревського, в’їзд Лебединський, в’їзд Липецький, в’їзд Охтирський, в’їзд Полтавський, в’їзд Різдвяний, в’їзд Рябіновий, в’їзд Тамбовський, в’їзд Тичини, в’їзд Успішний, в’їзд Шевченка, вул.Валерія Лобановського, вул.Вільна, вул.Героїв Афганців, вул.Дуншовська: 2/39, 4/1, 6/2, 8, 10, 12, 14/10, 16/13, 18, 20, 22, 24, 26, 28–28А, 30, 32, 34, 36, 38–40, 42А–42/2, 44–44/1, 46, 48, 50А–50/2, 52, 54, 56–58; вул.Клубна, вул.Крива, вул.Лермонтова, вул.Нежданової, вул.Нова: 15–19; вул.Полтавська, вул.Різдвяна, вул.Рябінова, вул.Челюскіна: 1–52А, 54–54/2; вул.Чехова, вул.Шевченка: 2–2В, 4, 6А–6Б, 8, 10, 12, 14–14Б, 16–16/1, 18, 20, 22–22А, 24, 26, 28, 30, 32–32Г, 34, 36, 38, 40, 42, 44–44/2А, 46/1, 48, 50–50Б, 52А–52В, 54/1, 56–56/2, 58, 60, 62, 64/4, 66, 68/1, 70, 72, 74, 76, 78, 80, 82А–82/2, 84–84/1, 86/2, 88/1, 90, 92, 94; пров.Валерія Лобановського, пров.Вільний, пров.Вінницький, пров.Гребельний, пров.Кузнечний, пров.Різдвяний, пров.Тамбовський, пров.Челюскіна, пров.Шаляпіна, пров.Шевченк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4, м.Люботин, Харківська обл., 6243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4,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Дуншовський, в’їзд Новий, в’їзд Олексіївський, в’їзд Перекопський, вул.Дуншовська: 3, 5А–5Б, 7, 9, 11, 13–13/11, 15, 17, 19, 21, 23, 25, 27, 29, 31, 33, 35, 37/1, 41, 43, 45, 47, 49, 51–51/1, 53/2, 55; вул.Кринична, вул.Лассаля, вул.Низова, вул.Нова: 1–13/17; вул.Олексіївська, вул.Ревчанська: 1А–45, 47, 49, 51; вул.Ухильна, вул.Челюскіна: 53, 55–130; пров.Дуншовський, пров.Криничний, пров.Озерний, пров.Олексіївський, пров.Ставков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6, с-ще Караван, м.Люботин, Харківська обл., 6243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6, с-ще Караван, м.Люботин, Харківська обл., 624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3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Пушкінський, вул.Алчевських: 15, 17, 20/22–36Б, 44А–46; вул.Гіршмана: 14–19; вул.Пушкінська: 49А, 51–61, 63, 65–69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чевських, 44, м.Харків, Харківська обл., 6100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чевських, 44, м.Харків, Харківська обл., 61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3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лчевських: 37–44, 50–50Б; вул.Пушкінська: 79–79/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79, м.Харків, Харківська обл., 6102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79, м.Харків, Харківська обл., 61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3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Студентська: 4, 5/2–22; пров.Студент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тудентський, 10, м.Харків, Харківська обл., 6102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тудентський, 10, м.Харків, Харківська обл., 61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4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лчевських: 52/54–58; вул.Весніна, вул.Мироносицька: 93–99Б; вул.Пушкінська: 83–87; вул.Сумська: 124, 124А, 126, 128, 128А, 130Г, 132, 134; вул.Чернишевська: 94, 96; пл.майдан Першого Травня, пров.Дизайнер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ніна, 5, м.Харків, Харківська обл., 6102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ніна, 5, м.Харків, Харківська обл., 61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4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агалія, вул.Гуданова, вул.Кирпичова, вул.Максиміліанівська, вул.Манізера: 5; вул.Мистецтв, вул.Пушкінська: 50/52, 62А, 64, 72–74; пров.Каплуні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пичова, 2, м.Харків, Харківська обл., 6100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пичова, 2, м.Харків, Харківська обл., 61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Харків – вул.Академіка Проскури: 1–3, 6; вул.Дача № 55, вул.Зелені Горки, вул.Михайла Гуревича, вул.Помірки: 7, 27, 84, 84А, БОС 7; вул.Решетькінська, вул.Романовичівська, шосе Білгородське</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Харків, Харківська обл., 61070</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Харків, Харківська обл., 61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исочинська, вул.Віринська: 6, 6А, 12, 14, 14/38, 15, 15А, 17, 17/28, 18, 20А, 21, 22, 22А, 22/51, 23, 25, 27; вул.Вятська: 30, 31, 32, 32А, 33, 33А, 34, 35, 35А, 36, 37, 37/2, 38, 38Б, 39, 40, 41, 42, 43, 44, 44А, 45, 46, 47, 48, 49, 50, 50/2, 52, 52А, 52Б, 53, 54, 55, 56, 57, 58, 59, 60, 61, 62, 63, 64, 65, 66, 67, 68, 69, 70, 71, 72, 73А, 74, 75, 76, 77, 78, 79, 80, 80А, 81, 82, 83, 84, 85, 86, 87, 87А, 88, 89, 90, 91, 91А, 91/36, 92, 93, 94, 96, 97, 98, 98А, 99, 100, 101, 101А, 103, 103А, 105, 107; вул.Галинська: 10, 10А, 12, 13, 14, 15, 16, 17, 18, 18А, 19, 19/5, 20, 20А, 21, 22, 22А, 23, 24, 25, 26, 27, 29, 30, 30/8, 31, 31А, 32, 34, 35, 35/10, 36, 37, 37А, 37Б, 39, 40, 41, 42, 43, 44, 45, 45А, 45Б, 46, 46А, 47, 47А, 48, 49, 50, 50А, 51, 52, 52А, 52Б, 52/27, 53, 55, 56, 57, 58, 59, 60, 60А, 61, 61А, 62, 63, 64, 65, 66, 67, 68, 69, 69/1, 70, 71, 72, 72А, 73, 74, 75, 76, 77, 78, 79, 80, 80А, 81, 82, 82А, 83, 84, 85, 85/2, 86, 87, 88, 88Б, 89, 89Б, 90, 91, 93, 95, 97; вул.З’єднана: 2, 2А, 2Б, 3, 4, 4/2, 6, 7А, 8, 10, 12, 14, 15, 16, 18, 20, 22, 23, 23/98, 24, 26, 27, 30, 31, 31/2, 32, 34, 35, 36, 38, 39, 39А, 40, 42, 44; вул.Люсинська: 20, 20А, 22, 23, 24, 25, 25А, 25/1, 25/2, 26, 27, 27А, 27Б, 28, 29, 30, 31, 31А, 32, 32А, 33, 33А, 34, 34А, 35, 36, 37, 39, 40, 41, 42, 42А, 42Б, 43, 43А, 44, 45, 46, 47, 47А, 48, 49, 50, 51, 52, 52Б, 53, 54, 55, 55А, 55Б, 56, 57, 58, 59, 61, 61А, 62, 63, 64, 65, 66, 67, 68, 69, 69А, 70, 71, 72, 73, 74, 74А, 75, 75А, 76, 77, 79, 81, 82, 83, 83А, 84, 85, 86, 87, 88, 90, 91, 91А, 92, 93, 93А, 94, 95, 96, 97, 98; вул.Мар’ївська: 25, 31, 37, 42/47, 42/57, 44, 44А, 46, 48, 50, 56, 62А; вул.Мойсеївська: 4, 10, 10Б, 12, 14, 16, 22, 22А, 24, 28, 30, 32; вул.Никонівська: 19, 19А, 20, 24, 25, 25А, 26, 27, 28, 31, 32, 37, 40, 40А, 44, 45, 46; вул.Ново-Віринська: 40/31, 42, 42А, 44, 46, 48, 50, 52; вул.Новохарківська: 24, 24А, 25, 25А, 26, 27, 28, 30, 30А, 31, 32, 33, 34, 35, 36, 37, 38, 40, 43, 43А, 45, 45А, 47, 49, 51, 53, 55, 59, 59А, 59В, 63, 65, 70, 72, 72А, 72Б, 72В, 74, 76, 78, 84, 86, 88, 90, 90А, 92; вул.Пестеля: 6, 23, 24, 25, 26, 27, 28, 28А, 29, 30, 30А, 31, 32, 33, 34, 35, 35А, 36, 37, 38, 38В, 39, 40, 44, 45, 46, 49, 50, 51, 52, 53, 53А, 54, 55, 57, 59, 60, 61, 61А, 61Б, 62, 63, 63/2, 64, 65, 66, 67, 68, 69, 70, 71, 72, 73, 74, 75, 76, 77, 78, 80, 81, 83, 84, 85, 86, 86А, 88, 90, 91, 93, 94А, 94/2, 96, 98; вул.Приходьківська, вул.Тюрінська: 13, 15, 15/2, 19, 21, 23, 25, 25А, 27, 29, 29А, 35, 37, 39, 41, 43, 43А, 45, 47, 49, 51, 51А, 53, 55, 59, 65, 67/1, 67/2, 69, 71, 71А, 77, 79, 79А, 81, 83, 85, 85А, 87, 89, 91, 93, 95; вул.Шацьк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йсеївська, 32, м.Харків, Харківська обл., 6116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йсеївська, 32, м.Харків, Харківська обл., 61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рького, в’їзд Челюскінців, вул.Гризодубова, вул.Денчика, вул.Зеленоградська, вул.Ковпака Сидора: 48–52, 54, 56, 58, 60, 62, 64–289; вул.Копиленка, вул.Куліша, вул.Курбаса, вул.Лаптенківська, вул.Леоніда Тарабарінова, вул.Млотковського, вул.Нижегородська, вул.Нова Чуйківська, вул.Поліканова, вул.Тіниста, вул.Челюскіна Семена, вул.Чистякової, вул.Чуйківська, вул.Ярова, пров.Володимира Шестопалова, пров.Горлівський, пров.Горького 1-й, пров.Горького 2-й, пров.Зеленоградський, пров.Котляри, пров.Лідії Криницької, пров.Неходи Івана, пров.Променистий, пров.Соколовський, пров.Тінистий, пров.Чехова, пров.Чуйківський, пров.Чуйківський 1-й, пров.Чуйківський 2-й, пров.Чуйківський 3-й, пров.Чуйківський 4-й, пров.Чуйківський 5-й, пров.Чуйківський 6-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ральський, в’їзд Ізотова Микити, в’їзд Кітляров, в’їзд Піщаний 1-й, в’їзд Піщаний 2-й, вул.Балавенського, вул.Горянська, вул.Квітуча, вул.Крамова, вул.Леся Сердюка: 1, 3, 5, 7А, 9, 11, 17, 19, 21, 23, 33, 35, 37, 39А, 41, 43, 43А, 45, 45А, 47, 47А, 49, 49А, 49Б, 51, 53, 55, 57; вул.Лимаря, вул.Острогозька, вул.Порічкова, вул.Решетєя, вул.Стара Озерянка, вул.Старий Куток, вул.Юрія Кнорозова, пров.Ангарський, пров.Балавенського, пров.Відрадний, пров.Дивногірський, пров.Затоківський, пров.Карнакова, пров.Кітляров, пров.Ковильний, пров.Луговий, пров.Піщаний, пров.Садовий, пров.Трав’яний, пров.Учительський, пров.Шкільн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31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1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лікарня №28"</w:t>
            </w:r>
          </w:p>
        </w:tc>
        <w:tc>
          <w:tcPr>
            <w:tcW w:w="7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уревича, 14, м.Харків, Харківська обл., 61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2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вардійців-Широнінців: 91, 93, 95, 97, 99, 101; вул.Дружби Народів: 242, 244, 246; вул.Родникова: 11А, 1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ців-Широнінців, 83/26, м.Харків, Харківська обл., 6114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ців-Широнінців, 83/26, м.Харків, Харківська обл., 611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Н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3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мосова: 45–52, 56; вул.Воскобійницька, вул.Драгоманова: 5, 7–35А; вул.Сонячна: 11–13; пров.Воскобійницький, шосе Салтівське: 26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мосова, 58, м.Харків, Харківська обл., 6117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мосова, 58, м.Харків, Харківська обл., 611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4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мосова: 54; вул.Драгоманова: 4, 6–6Г; вул.Краснодарська: 171 к.1–171 к.3, 173, 175, 177–177Б; шосе Салтівське: 264Л, 264М;</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озаводська, 35, м.Харків, Харківська обл., 61176</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озаводська, 35, м.Харків, Харківська обл., 611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рхітекторів: 24; просп.Перемоги: 65Б–65Г к.1, 6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7Б, м.Харків, Харківська обл., 6117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7Б, м.Харків, Харківська обл., 611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рхітекторів: 26–28; просп.Перемоги: 71–71Б, 73А–73Б;</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7А, м.Харків, Харківська обл., 6117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7А, м.Харків, Харківська обл., 611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рхітекторів: 20–22; просп.Перемоги: 65–65А, 85–8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7А, м.Харків, Харківська обл., 6117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7А, м.Харків, Харківська обл., 611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284" w:type="dxa"/>
          <w:left w:w="0" w:type="dxa"/>
          <w:bottom w:w="0" w:type="dxa"/>
          <w:right w:w="0" w:type="dxa"/>
        </w:tblCellMar>
      </w:tblPr>
      <w:tblGrid>
        <w:gridCol w:w="189"/>
        <w:gridCol w:w="819"/>
        <w:gridCol w:w="5541"/>
        <w:gridCol w:w="3805"/>
        <w:gridCol w:w="3805"/>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Людвіга Свободи: 58, 60; просп.Перемоги: 61–61Б;</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7А, м.Харків, Харківська обл., 6117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67А, м.Харків, Харківська обл., 611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Людвіга Свободи: 51, 53, 53Б–57; просп.Перемоги: 55–55В, 57Г–58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55, м.Харків, Харківська обл., 6117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55, м.Харків, Харківська обл., 611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сп.Людвіга Свободи: 59А–59В; просп.Перемоги: 53Б, 57–57В, 5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55В, м.Харків, Харківська обл., 61174</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55В, м.Харків, Харківська обл., 611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Фронтовиків: 3/30–28; вул.Армійська: 47, 49, 51–51А, 53, 55, 57, 59, 61, 63, 65, 67, 69, 71, 73, 75, 77, 81, 83, 85, 87, 89, 91, 95, 97, 99, 101, 103, 105, 107, 109, 111/30, 113, 115, 117, 119, 121, 123; вул.Артилерійська: 2–30; вул.Ахсарова: 4/6–4/6Б; вул.Бойова: 49–101А; вул.Клочківська: 332–342, 344–352; вул.Лялі Убийвовк: 1Б–3/34, 5–7А, 15/1, 19, 21/45; вул.Монтажна, вул.Піхотна: 1–26А; вул.Солдатська: 33–66/2; вул.Штурмова: 1–40; пров.Артилерійський: 1–6; пров.Бойовий, пров.Бойовий 1-й, пров.Бойовий 2-й, пров.Солдат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Фронтовиків, 1, м.Харків, Харківська обл., 61051</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Фронтовиків, 1, м.Харків, Харківська обл., 61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0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Переможна: 21, 23; вул.Цілиноградська: 22/39А, 26, 28, 36, 42, 50А–50Є, 5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ілиноградська, 24, м.Харків, Харківська обл., 6120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ілиноградська, 24, м.Харків, Харківська обл., 61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284" w:type="dxa"/>
          <w:left w:w="0" w:type="dxa"/>
          <w:bottom w:w="0" w:type="dxa"/>
          <w:right w:w="0" w:type="dxa"/>
        </w:tblCellMar>
      </w:tblPr>
      <w:tblGrid>
        <w:gridCol w:w="189"/>
        <w:gridCol w:w="819"/>
        <w:gridCol w:w="5541"/>
        <w:gridCol w:w="3805"/>
        <w:gridCol w:w="3805"/>
        <w:gridCol w:w="1202"/>
        <w:gridCol w:w="345"/>
      </w:tblGrid>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31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1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хсарова: 18, 20–20А; вул.Цілиноградська: 54, 58Б; просп.Людвіга Свободи: 20–20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хсарова, 18А, м.Харків, Харківська обл., 6120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хсарова, 18А, м.Харків, Харківська обл., 61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2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алакірєва, вул.Балакірєва: 10–27; вул.Дерев’янка: 3А–3В, 7, 9;</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акірєва, 16А, м.Харків, Харківська обл., 6110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акірєва, 16А, м.Харків, Харківська обл., 61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2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Нескучний 1-й, в’їзд Сокільницький 1-й, в’їзд Сокільницький 2-й, в’їзд Сокільницький 3-й, в’їзд Сокільницький 4-й, в’їзд Харченківський, в’їзд Шовковичний 3-й, в’їзд Шовковичний 5-й, вул.Балакірєва: 42–46; вул.Батумська, вул.Білої Акації, вул.Дерев’янка: 1–3, 11, 15, 17–17А, 19, 23, 25–29, 31, 33, 35, 37, 39, 41, 54–58; вул.Кипарисова, вул.Комітетська, вул.Нова Помірчанська, вул.Професорська, вул.Саржинка, вул.Старицького: 4–6А; вул.Тиха Четверта, вул.Тульська, вул.Фронтова, вул.Червоної Троянди, вул.Шовковична, пров.Павленківський, пров.Тульський, проїзд Сокільницький, Помірки, Сокільники-1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акірєва, 16А, м.Харків, Харківська обл., 6110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акірєва, 16А, м.Харків, Харківська обл., 61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3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вадцять Третього Серпня: 2, 6, 8, 16–16А, 18–18А, 20, 22, 24А, 26А; вул.Шекспіра: 24–26; просп.Науки: 41/4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больська, 26, м.Харків, Харківська обл., 6104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больська, 26, м.Харків, Харківська обл., 610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Михайлівський, вул.Двадцять Третього Серпня: 29–31А; просп.Науки: 43А–47/1, 53, 55–63, 65–65/1238, 67, 69, 71–71/22, 75, 7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уки, 47, м.Харків, Харківська обл., 6110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уки, 47, м.Харків, Харківська обл., 61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узнецький, вул.Алупкінська, вул.Аральська, вул.Вавилова, вул.Клочківська: 244; вул.Кузнецька: 2А–92; вул.Малоджанкойська, вул.Низова, вул.Новоолексіївська, вул.Орська, вул.Очаківська, пров.Аральський, пров.Дербентський, пров.Калиновий, пров.Орський 1-й, пров.Орський 2-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вадцять Третього Серпня, 23А, м.Харків, Харківська обл., 6107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вадцять Третього Серпня, 23А, м.Харків, Харківська обл., 61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Дорошенківський 1-й, в’їзд Дорошенківський 2-й, в’їзд Петровського 2-й, вул.Берегова, вул.Дербентська, вул.Джанкойська, вул.Дорошенківська, вул.Зачепилівська, вул.Клочківська: 236–236А, 238–242, 258–264, 275, 283–283Б, 291, 293, 295, 303, 305, 307; вул.Кузнецька: 95–146; вул.Кутузівська: 5–13А, 17, 19–21, 25–25А, 29, 31, 33/37, 35, 37; вул.Місцева, вул.Нагірна, вул.Полярна, вул.Пржевальського, пров.Дорошенківський 1-й, пров.Дорошенківський 2-й, пров.Кузнецький, пров.Очаків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рбентська, 109, м.Харків, Харківська обл., 6104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рбентська, 109, м.Харків, Харківська обл., 610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іахімічна, вул.Аграрна, вул.Бородинівська: 133–161; вул.В’ячеслава Чорновола, вул.Казахстанська, вул.Карагандинська, вул.Клочківська: 226–226Б, 229, 237–237А, 257; вул.Кутузівська: 2, 16, 18, 22–24, 26–28, 30, 32, 34, 36, 38; вул.Макарівська, вул.Новомирна, вул.Отакара Яроша: 5–9; вул.Рудаківська, вул.Севастопольська: 87–132А; вул.Семена Кузнеця, вул.Софіївська: 131–135; вул.Срібна, вул.Тобольська: 1/27–29, 31А; вул.Товариська, вул.Феодосійська, пров.Авіахімічний, пров.Семена Кузнеця, пров.Товарис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очківська, 224, м.Харків, Харківська обл., 6104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очківська, 224, м.Харків, Харківська обл., 610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Мирна: 19; вул.Новгородська: 8–12, 18, 22; просп.Науки: 19, 19Б–21А, 23–26, 28, 30, 3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городська, 1, м.Харків, Харківська обл., 6114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городська, 1, м.Харків, Харківська обл., 611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5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ородинівська: 1–76; вул.Дергачівська, вул.Заліська, вул.Лопанська, вул.Мирна: 3–16, 22–42; вул.Павлівська, вул.Самарська, вул.Севастопольська: 4–41; вул.Софіївська: 10/15–117; вул.Сухумська, вул.Херсонська, набережна Піщана, пров.Дергачівський, пров.Досвідн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умська, 5, м.Харків, Харківська обл., 6114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хумська, 5, м.Харків, Харківська обл., 611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5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анилевського: 39, 41; вул.Клочківська: 117; вул.Чичибабіна: 1–3; вул.Юри Зойфер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евського, 36, м.Харків, Харківська обл., 6105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евського, 36, м.Харків, Харківська обл., 61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анилевського: 15; вул.Кримська, вул.Культури: 10–10А, 12, 16–22В; вул.Сумська: 41, 43, 45, 47, 49, 49Б, 53, 55, 57, 59, 59А; вул.Шатилівська: 1, 3; вул.Юрія Шевельова: 3–17; пров.Фанінський, просп.Незалежності: 1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и, 22, м.Харків, Харківська обл., 61058</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льтури, 22, м.Харків, Харківська обл., 61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Сумська: 77/79,гурт.;</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їзд Трінклера, 5А, м.Харків, Харківська обл., 6102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їзд Трінклера, 5А, м.Харків, Харківська обл., 61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Трінклера, вул.Динамівська: 2–3, 3Б; вул.Культури: 3, 6; вул.Сумська: 63, 65, 67, 69, 71, 73, 73/75, 77/79; вул.Трінклера</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їзд Трінклера, 5А, м.Харків, Харківська обл., 61023</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їзд Трінклера, 5А, м.Харків, Харківська обл., 61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вітки-Основ’яненка, вул.Клочківська: 12–29; вул.Римарська, вул.Сумська: 3, 5, 7/9, 11, 15, 17, 19, 23; вул.Університетська: 2, 9; пл.майдан Конституції: 1, 3, 21; пл.майдан Павлівський: 5; пров.Грабовського, пров.Класичний, пров.Кравцова, пров.Людмили Гурченко, пров.Соборний, пров.Спартаківський, узвіз Бурсацький</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марська, 11, м.Харків, Харківська обл., 61057</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марська, 11, м.Харків, Харківська обл., 610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линська, вул.Клочківська: 190А, 202–216А; пров.Отакара Яроша: 11, 12А, 16–22;</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такара Яроша, 8, м.Харків, Харківська обл., 61045</w:t>
            </w:r>
          </w:p>
        </w:tc>
        <w:tc>
          <w:tcPr>
            <w:tcW w:w="38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такара Яроша, 8, м.Харків, Харківська обл., 610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гдана Хмельницького: 2–36; вул.Декабристів: 97–200; вул.Дніпровська: 44, 46, 48, 54–56, 58–60, 64, 68–109; вул.Михайла Грушевського: 1А–40, 42; вул.Нижня: 103–105, 107, 109, 111, 117, 119, 121, 123, 125–127А, 129, 131, 133, 135, 137, 139–324; вул.Одеська, вул.Озерна, вул.Пироцького, вул.Тимчика, вул.Шевченка: 92, 94, 98, 104–240; вул.Шкільна: 40–72; пров.Бузковий, пров.Калиновий, пров.Квітковий, пров.Київський, пров.Колгоспний, пров.Лебединий, пров.Малий, пров.Мирний, пров.Московський, пров.Озерний, пров.Олега Ольжича, пров.Частника, пров.Шевченка, пров.Шукшина, пров.Ягід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3Б, м.Олешки, Олешківський р-н, Херсонська обл., 75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3Б,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і Лагері – вул.Виноградна, вул.Каховська, вул.Мічуріна: 93–97, 101, 103, 105, 107, 109–111, 115, 119–346; вул.Набережна: 138–258; вул.Першотравнева, вул.Покровська: 103–231; вул.Садова: 78–184; вул.Українська, вул.Шевченка: 113–214; вул.Шкільна: 105–259; пров.Аптекарський, пров.Гагаріна, пров.Дружби, пров.Олега Гребінського, пров.Олександра Костини, пров.Сонячний, пров.Спортивний, пров.Титова, пров.Федора Лозенка, пров.Чернишевського, пров.Ярослава Сінька, Дніпровське лісництв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4, с.Козачі Лагері, Олешківський р-н, Херсонська обл., 751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4, с.Козачі Лагері, Олешківський р-н, Херсонська обл., 75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льхова: 70–82/2; вул.Єврейська: 71, 73, 77, 79–144; вул.Запорізька: 2, 4, 6, 12–12А, 14, 22–26А, 30–32Б, 34–34А, 36, 38–40, 42, 46–50, 52, 54, 56–56/102, 58, 60, 62, 64, 68, 70, 72, 74, 76, 78–80/2; вул.Запорожчука Т.: 1–9; вул.Качельна, вул.Колодязна: 5, 7–11, 13, 15, 19–19А, 21, 23, 25, 27, 29, 31, 33, 35–37, 39–39/17, 45, 47, 49, 51, 53, 55, 57–59, 61–65, 69, 71, 75, 81–85, 89–89/17, 91А–91Б; вул.Комарова: 67–95, 97, 99–99/20, 101, 103, 105, 109, 111, 113–115, 117, 119, 121, 123, 125, 127, 129, 131–133А, 135–149; вул.Котляревського: 1, 3, 5, 7–9, 15–19, 21, 25–27, 29; вул.Купецька: 65, 67/60, 69, 71, 75, 77, 79, 81–84, 86, 88, 90–90Б, 96, 98–100, 102, 104–104А, 106–106Б, 108, 110; вул.Ломоносова: 63, 65, 67–84Б; вул.Мостова: 2–61; вул.Нижня: 77, 79, 79А, 79Б, 81А, 81Б, 83, 87, 89, 91, 93, 95, 96, 96/10, 97, 98, 99, 100, 101, 101А, 102, 103, 103А, 104, 105, 106, 107, 108, 109, 111, 112, 113, 114, 115, 116, 116А, 117А, 118, 120, 120А, 121, 122, 123, 123А, 124, 125, 126, 127, 128, 129, 129А, 130, 131, 132, 136, 137, 138, 139, 140, 142, 143, 144, 145, 146, 146А, 147, 148, 148А, 149, 150, 151, 151А, 151Б, 152, 153, 154, 155, 156, 156А, 158, 160, 162, 164, 166, 168, 170, 172, 172А, 174, 176, 176/10; вул.Олександрівська: 58, 60, 62, 64, 66, 66А, 70, 72, 74, 76, 78, 80, 82, 84, 86, 88, 88/14, 90, 92, 94, 96, 97, 98, 99А, 99Б, 100, 101, 102, 102/6, 103, 105, 106, 106Б, 107, 108, 109, 109А, 110, 111, 111А, 111/7, 112, 113, 114, 115, 116, 118, 119, 120, 120Б, 121, 121А, 122, 124, 125, 126, 127, 128А, 129, 131, 133, 137, 139, 141, 143, 143А, 145, 147, 149, 151, 155, 157, 159, 161, 163, 165, 165А; вул.Пушкінська: 60, 62, 64, 66–100А; вул.Садова: 68–96; вул.Смольна: 1–25, 31А, 33, 35–35/67, 39, 41, 43, 49–49А, 51–53, 57; вул.Тютюнова, вул.Фрітаун: 2–11;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оруська, 1, м.Херсон, Херсонська обл., 73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рктична: 6–6/12, 8–20; вул.Єврейська: 12–14, 16, 18, 20, 22, 24–24/2, 26, 28, 30, 32, 34, 36, 38, 40А, 42, 44, 46; вул.Комкова: 57А–57/28, 59–70, 72, 74, 76–76В; вул.Котляревського: 62, 64–64/3, 68, 70–70/31, 74–76; вул.Лугова: 55–61; вул.Робоча: 70, 72, 74, 76, 76А, 78, 78А, 80, 80А, 109, 109Д, 111, 111Б, 113, 113А, 113Е; вул.Садова: 11А–17, 24, 26, 28, 30, 32–32А, 36А, 38–38А, 40–40А, 42; вул.Стрітенська: 10–11В; вул.Яружна: 5–32А, 34–36/67, 38–40, 42, 44, 46–46А; пров.2-ий Арктич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тенська, 23, м.Херсон, Херсонська обл., 730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тенська, 23, м.Херсон, Херсонська обл., 73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ани – вул.Вірьовчина, вул.Гоголя, вул.Громадянська, вул.Добровольців, вул.Зарічна: 1А–1Б, 3, 5–5В, 7, 9, 11, 13–13В, 15–15Б, 17–17А, 19, 21–21А, 23, 25–25Б, 27–31А; вул.Космонавтів, вул.Лермонтова, вул.Нижня: 1–47, 49, 51, 53–55, 57; вул.Польова: 82–146; вул.Садова: 1–65, 67, 69, 71; вул.Херсонська, вул.Центральна: 1–52А, 54, 56, 58; вул.Чкалова, вул.Шевченка, вул.Яружна, пров.Мирний: 1–12, 14, 16; пров.Мостовий, пров.Робочий: 1–10; пров.Сонячний, пров.Східний, пров.Тупик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0, смт Комишани, м.Херсон, Херсонська обл., 7349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0, смт Комишани, м.Херсон, Херсонська обл., 734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ани – вул.Горького, вул.Заповідна, вул.Зарічна: 2, 4, 6–6Б, 8–8Б, 10–10Б, 12–12Б, 14–14Б, 16–16Б, 18–18Б, 20–20В, 22, 24–24А, 26–26А; вул.Кооперативна, вул.Крилова: 1, 2А–2В; вул.Нижня: 48, 50, 52, 56, 60–82А, 87, 93, 95–95А, 97, 99А; вул.Польова: 1–80; вул.Поштова, вул.Садова: 66–66Б, 68, 70–70А, 72–116; вул.Соборна, вул.Центральна: 53, 55–55А, 57, 59–88А, 90–90А, 92–92А, 94–94Б, 96–96А, 98; вул.Широка: 1–1Е, 3–3А, 5–5А, 7А–7Е, 9–9Г, 11, 13, 15–15Б, 17–17А, 19, 23–25А, 27–27А, 29–29А/2, 31–33А, 35, 37, 39А; вул.Шкільна, пров.Комбайновий, пров.Комишанський, пров.Кошовий, пров.Мирний: 13–13Д, 15, 17–46; пров.Надозерний, пров.Першотравневий, пров.Поштовий, пров.Річковий, пров.Стадіонний, пров.Степовий, пров.Торговий, пров.Шкіль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0, смт Комишани, м.Херсон, Херсонська обл., 7349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0, смт Комишани, м.Херсон, Херсонська обл., 734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єлінського: 16, 18, 20, 24; вул.Б.Мозолевського: 35, 35/65, 37, 37А, 39, 41, 43, 45, 47, 49, 50, 51, 52, 53, 54А, 55, 58, 62, 64, 66, 68; вул.Гірського: 18, 20, 22, 24, 26, 28, 30, 32, 34, 38, 40, 42, 44, 46, 47, 48, 49, 49А, 50, 51, 52, 54, 55, 56, 57, 58, 59, 63, 63А, 65, 67; вул.Гмирьова: 29; вул.Засипна Балка, вул.Ілька Борщака: 6, 6А, 7, 7А, 7Б, 8, 9, 10, 11, 12, 13, 14, 15, 16, 17, 19, 20, 21/26, 22, 24, 26; вул.Канатна: 4, 6, 7, 7А, 7Б, 8, 9, 10, 11, 12; вул.Маяковського: 17, 17А, 19, 21, 23, 25, 28, 29, 30, 36, 38, 40, 42, 44/24; вул.Нижня: 2, 3А, 4, 6, 6А, 7, 8, 9, 10, 11, 12, 13, 14, 16, 17, 18, 19, 20, 21, 22, 23, 24, 25, 26, 26А, 27, 27А, 28, 29, 30, 32, 33, 34, 34А, 35, 38, 38А, 39, 40, 42, 48, 50, 52, 54, 56; вул.Олександрівська: 3, 5, 7, 7А, 7/1, 9, 9А, 11, 11А, 13, 13А, 13/1, 15, 17, 19, 21, 23/14, 27, 27А, 29, 29А, 31, 33, 35, 35А, 35Б, 35Д, 39, 41, 43, 47, 47А, 49, 51; вул.Потьомкінська: 65–77, 87–87Б, 89; вул.Рішельєвська: 53, 57/15–87А; вул.Робоча: 14, 16, 22, 26, 30, 32, 42, 44, 46, 48/45, 52, 56, 58; вул.Торгова: 48–81; вул.Тракторна, вул.Філатова: 2, 3, 4, 5, 7, 9, 10А, 11, 11А, 12, 13; вул.Форштадтська, вул.Хірурга Вороного: 15–35/6; вул.Червоного Хреста, вул.Чернишевського: 15–32; пров.Йосипа Пачоського: 59–73, 75А–76, 78–83Б, 86–91; пров.Учбовий: 1, 2, 2А, 3, 3А, 4, 5, 6, 6А, 7, 8, 9, 10, 11, 12, 13, 14, 15, 16, 17, 18, 19, 20, 21, 22, 23, 24, 24/9, 25, 26, 27, 29, 29/10, 31, 33, 35, 37, 39/1, 39/2, 41, 42, 43, 43/1, 43/2, 4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орна, 20, м.Херсон, Херсонська обл., 730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орна, 20, м.Херсон, Херсонська обл., 7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мирьова: 2, 3А, 4, 4А, 5, 6, 6А, 6Б, 8, 8А; вул.Іллюші Кулика: 31 к.1, 31 к.2, 31 к.3, 31 к.5, 31 к.6; вул.Потьомкінська: 58, 60, 62, 78–86, 88, 90–94, 98–98/6; вул.Хірурга Вороного: 1–9; вул.Чернишевського: 6–12; пров.Козацький: 8–8А, 10А; пров.Пугачова, просп.Ушакова: 69–69А, 71–7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аяковського, 1, м.Херсон, Херсонська обл., 730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Маяковського, 1, м.Херсон, Херсонська обл., 7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типенка: 125/65, 127–192; вул.Бойка: 123/41–187; вул.Вишнева: 135–203; вул.Вінера: 65–122/98; вул.Генерала Алмазова: 62, 72/79–142/80; вул.Гридасова: 65–122; вул.Дровникова: 125/47, 127–192/50; вул.Королюка: 135–204/56; вул.Космічна: 39–118; вул.Литвинова: 128–191/60; вул.Миколи Гринька: 37/178–126А; вул.Некрасова: 154, 156–158, 160, 162, 164, 166–168, 170, 172, 174–176/38, 178/37, 180–180А, 182, 184, 186, 188, 190, 192, 194, 196, 198, 200–200/28, 202–202/35, 204–206, 208, 210, 212–212А, 214, 216, 218, 220, 224/38–228, 230–232; вул.Нестерова: 45–57, 59/129, 63, 69–69/1, 81–81А, 83/71–87, 91–119; вул.Ракетна: 40–108/141; вул.Т.Левицького: 66, 68, 70–141/84; вул.11 Північна: 65, 67–138; вул.12 Північна: 22, 71–13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44, м.Херсон, Херсонська обл., 7303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44, м.Херсон, Херсонська обл., 73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lang w:val="uk-UA"/>
        </w:rPr>
      </w:pPr>
      <w:r>
        <w:br w:type="page"/>
      </w:r>
      <w:r>
        <w:rPr>
          <w:lang w:val="uk-UA"/>
        </w:rPr>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8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Біляєва, вул.В.Чорновола, вул.Гагаріна, вул.Г.І.Ткачука, вул.Городоцька, вул.Грушевського: 2–56, 60, 62, 64–66, 68, 70, 84; вул.Західна, вул.Івана Мазепи, вул.І.Франка, вул.К.Блакитного, вул.Кондратюка, вул.Косенка, вул.Лісова, вул.Лісоводська, вул.Л.Українки, вул.М.Кривоноса, вул.О.Довженка, вул.П.Григоренка, вул.Пілотська, вул.П.Орлика, вул.Привітна, вул.Прорізна, вул.Р.Шухевича, вул.Сатанівська, вул.Смотрицька, вул.Чайковського, вул.Червоний Майдан, вул.Шевченка: 1–36; вул.Я.Стецька і Я.Стецько, пров.Г.І.Ткачука, пров.Затишний, пров.Західний, пров.Косенка, пров.Крутий, пров.Кутузова, пров.Л.Українки, пров.Мічуріна, пров.Огієнка, пров.О.Довженка, пров.Павлова, пров.Пілотський, пров.Прорізний, пров.Спортивний, пров.Чайковського, пров.Шидлівський, пров.Шолох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1, м.Городок, Городоцький р-н, Хмельницька обл., 320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1,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9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еродромна, вул.Весняна, вул.Вишнева, вул.Гайдара, вул.Єсеніна, вул.Заньковецької, вул.Івана Іова, вул.Ковпака, вул.Короленка, вул.Кузнецова, вул.Леха Качинського, вул.Макарова, вул.Михайла Драгоманова, вул.Молодіжна, вул.Новоселів, вул.Н.Яремчука, вул.Одеська, вул.Олени Пчілки, вул.Поповича, вул.Сагайдачного, вул.Симонова, вул.Тельмана, вул.Тургенєва, вул.Червнева, вул.8 Березня, пров.Вишневий, пров.Віктора Попика, пров.Гайдара, пров.Кузнецова, пров.Купріна, пров.Леха Качинського, пров.Макарова, пров.Н.Яремчука, пров.Олени Пчілки, пров.Поповича, пров.Симона Петлюри, пров.Спартака, пров.Тельмана, пров.Тургенє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86, м.Городок, Городоцький р-н, Хмельницька обл., 320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86,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9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брикосова, вул.Аграрна, вул.Ватутіна, вул.Виноградна, вул.Гоголя, вул.Горького, вул.Грушева, вул.Дмитра Гнатюка, вул.Корольова, вул.Лермонтова, вул.Ломоносова, вул.Набережна, вул.Орджонікідзе, вул.Соняшникова, вул.Суворова, вул.Тичини, вул.Хліборобна, вул.Шевченка: 38–66; пров.Гуменного, пров.Лермонтова, пров.Набережний, пров.Тих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9, м.Городок, Городоцький р-н, Хмельницька обл., 320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9,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інка – вул.Берегова, вул.Вишнева, вул.Гагаріна, вул.Гоголя, вул.Дачна, вул.Корольова, вул.Миру, вул.Папірників: 3, 5, 7, 9, 11, 13, 15, 17, 64–90; вул.Партизанська, вул.Перемоги: 55, 57, 59–76; вул.Півнюка: 22, 28, 30–59; вул.Пушкіна, вул.Річкова, вул.Стуса, вул.Фруктова, пров.Залізничний, пров.Пушкіна, пров.Стус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3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51–55А, 57; вул.Огієнка: 43, 45, 47, 49–51; вул.Соборна: 16–33; просп.Грушевського: 42;</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мона Петлюри, 1Б,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мона Петлюри, 1Б,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3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унська: 1, 5, 11, 24–36; вул.Князів Коріатовичів: 5–7, 9, 11; вул.Лесі Українки: 34, 38А, 40–43А, 45; вул.Огієнка: 38, 40, 42, 57, 59, 63, 65–65А, 67–67Б, 69–69А, 71–71Б, 73–75, 77–77Б, 79–79В; вул.Симона Петлюри: 2–2А, 4–30А; вул.Соборна: 12–14; вул.Шевченка: 33, 37–37А, 39–39В, 41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мона Петлюри, 1,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мона Петлюри, 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3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59–69; вул.Князів Коріатовичів: 4, 8–8А, 10, 12–14А; вул.Симона Петлюри: 3–3А, 34; просп.Грушевського: 44–44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мона Петлюри, 3,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мона Петлюри, 3,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Князя Володимира: 1, 3–3А, 5, 7, 9, 11, 16–28; вул.Кривоноса, вул.Максимчука: 1–2, 4–5; вул.Південна: 44; вул.Праці, вул.Софії Русової, вул.Старицького, вул.Стуса, вул.Устима Кармалюка, вул.Ценськ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Володимира, 15,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Володимира, 15,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6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 вул.Бондарівська: 1–27; вул.Брюлова, вул.Гулака-Артемовського: 2–106; вул.Зелеського, вул.Кобзарівська, вул.Марка Вовчка, вул.Мирна: 4А–5, 7, 13, 15–15А, 17, 19, 25; вул.Молодіжна, вул.Некрасова, вул.Рилєєва, вул.Сошенка, вул.Т.Г. Шевченка: 1–68; вул.Толстого, вул.Уськова, пров.Брюлова, пров.Вільний, пров.Григоровича, пров.Гулака-Артемовського, пров.Калиновий, пров.Квітковий, пров.Керелівський, пров.Космонавтів, пров.Мирний, пров.Некрасова, пров.Олріджа: 1–2, 6–28; пров.Пестеля, пров.Пирогова, пров.Радищева, пров.Сокирка М.П., пров.Сошенка, пров.Т.Г. Шевченка, пров.Тихий, пров.Чернишевського, пров.Честахів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 Шевченка, 53, с.Шевченкове, Звенигородський р-н, Черкаська обл., 2021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 Шевченка, 53, с.Шевченкове, Звенигородський р-н, Черкаська обл., 202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 вул.Бондарівська: 28–46; вул.Василя Жуковського, вул.Гулака-Артемовського: 108–110; вул.Дружби, вул.Дядченка, вул.Лермонтова, вул.Лесі Українки, вул.Лісова, вул.Мирна: 1–4, 6, 8–10, 14, 16, 18, 22–24, 26–38; вул.Т.Г. Шевченка: 71–198; пров.Вербовий, пров.Дружби, пров.Дядченка, пров.Зелеського, пров.Каховського, пров.Лермонтова, пров.Лесі Українки, пров.Максимовича, пров.Олріджа: 4–5; пров.Семеренка, пров.Сераковського, пров.Толстого, с.Демкове, с-ще Кононове-Івасів</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 Шевченка, 74, с.Шевченкове, Звенигородський р-н, Черкаська обл., 2021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 Шевченка, 74, с.Шевченкове, Звенигородський р-н, Черкаська обл., 202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м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ілогрудівська, вул.Вільямса, вул.Інтернаціональна: 1, 3–129; вул.Магістральн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тернаціональна, 77, м.Умань, Черкаська обл., 2030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тернаціональна, 77, м.Умань, Черкаська обл., 203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Вернадського, вул.Ганжі, вул.Гастелло, вул.Добролюбова, вул.Заводська, вул.Залізняка, вул.Зарічна, вул.Зої Космодем’янської, вул.Зоряна, вул.Карпінського, вул.Кропивницького, вул.Молодогвардійська, вул.Нечуй-Левицького, вул.Олега Кошового, вул.Північна, вул.Радзієвського, вул.Степова, вул.Успенська: 35–35А, 37, 39–39/2, 43/2, 45, 47–47А, 49, 51–51/1, 53/2, 55, 57, 59, 61, 63, 65, 67, 69, 71, 73, 75А–75/1, 77; вул.Чернишевського, вул.Чкалова, пров.Бойчука, пров.Залізняка, пров.Зарічний, пров.Західний, пров.Зої Космодем’янської, пров.Карпінського, пров.Молодогвардійський, пров.Північний, пров.Православний, пров.Чернишевського, пров.Чкалова, пров.2-й Карпінського, СТ "Ветеран", СТ «Машинобудівник», СТ "Олександрівське", СТ «Оптик», ТВЗД "Будівельник"</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4, м.Умань, Черкаська обл., 2030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яка, 4, м.Умань, Черкаська обл., 20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ажана, вул.Герцена: 2/17–28; вул.Горіхова, вул.Затишна, вул.Зелена, вул.Івана Багряного, вул.Кармалюка: 1/36–43А; вул.Каштанова, вул.Космонавтів, вул.Крилова, вул.Кутузова, вул.Мазепи: 31/29, 33, 37, 39–39А, 41, 43, 45, 49–49А, 51–51А, 53, 55, 57–57Б; вул.Миру, вул.Оксамитова, вул.Остапа Вишні, вул.Симоненка, вул.Сонячна, вул.Терещенків, вул.Трояндова, вул.8-го Березня, пров.Кармалюка, пров.Кленовий, пров.Кутузова, пров.Ясний, пров.1-й Каштановий, пров.1-й Миру, пров.2-й Каштановий, пров.2-й Миру</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цена, 26, м.Умань, Черкаська обл., 2030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цена, 26, м.Умань, Черкаська обл., 20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Автомобільна, вул.Б.Хмельницького, вул.Василини Берник, вул.Вижницька, вул.Виноградна, вул.Вишнева, вул.Героїв Майдану, вул.Євгена Марчука, вул.Залізнодорожна, вул.Затишна, вул.Зелена: 2–6; вул.І.Миколайчука, вул.І.Франка, вул.Карбишева, вул.Кобилянської: 1–18, 20–63, 66–73; вул.Колгоспна, вул.Кузнечна, вул.Лісна, вул.Л.Кобилиці: 2–4, 7–9, 13; вул.Лужнянська, вул.М.Коцюбинського, вул.Молодіжна, вул.Незалежності, вул.Н.Яремчука, вул.Перемоги, вул.Підгірна, вул.П.Лейби, вул.Польова, вул.П.Тичини, вул.Романа Шухевича, вул.Славецька: 1, 3–3В, 5–5А, 7, 9, 13–15, 17–17В, 19–23, 34; вул.Хутірська, вул.Центральна: 1–5, 8–34, 37–43А, 45, 49, 51, 57–57А, 59, 63–87, 89–121А; вул.Ю.Федьковича, пров.Вижницький, пров.Кармелюка, пров.Кобилянської, пров.Колгоспний, пров.Славецький, пров.Центральний: 2А, 3А–218; пров.Шкільний, пров.1-й Вижницький, пров.1-й Кобилянської, пров.2-й Вижницький, пров.2-й Кобилянської, пров.3-й Вижницький, пров.3-й Кобилянської: 3, 5–8, 31; пров.4-й Вижницький, пров.4-й Кобилянської, с.Заріччя – вул.Довбуша, вул.Зарічна, вул.Хвойна, пров.Зарічний, пров.1-й Зарічний, пров.2-й Зарічний, пров.3-й Заріч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7, смт Берегомет, Вижницький р-н, Чернівецька обл., 5923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7,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Боженка, вул.Бориса Грінченка, вул.Будівельна, вул.Випчинська, вул.В.Стефаника, вул.Галана, вул.Згарська, вул.Кармелюка, вул.Карпатська, вул.Кобилянської: 19; вул.Л.Українки, вул.Підкрайська, вул.П.Сагайдачного, вул.Руська, вул.Садова, вул.Січнева, вул.Славецька: 2, 4, 5Б–6, 8, 10–12А, 16–16А, 18–18В, 28–30, 36; вул.Травнева, вул.Українська, вул.Фізкультурна, вул.Центральна: 6, 36А, 88, 159–265А; вул.Шевченка: 1–1А, 3–5, 7–9; пров.Боженка, пров.Гагаріна: 2, 6; пров.Галана, пров.Руський, пров.Січневий, пров.1-й Кармелюка, пров.1-й Руський, пров.1-й Шевченка, пров.2-й Кармелюка, пров.2-й Руський, пров.2-й Шевченка, пров.3-й Кармелюка, пров.3-й Руський, пров.4-й Кармелю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74, смт Берегомет, Вижницький р-н, Чернівецька обл., 5923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74,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1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Б.Ступки, вул.Весняна, вул.В.Терешкової, вул.Гагаріна, вул.Заводська, вул.Залізнична, вул.Залізняка, вул.Лугова, вул.Ніколаєва, вул.Осіння, вул.Поповича, вул.Робітнича, вул.Серетська, вул.Титова, вул.Центральна: 44, 46–48, 50, 52–54, 58, 60, 123–145; вул.Чернівецька, вул.Шевченка: 2, 6, 10–58; пров.Гагаріна: 1–1А, 3, 9–11; пров.Заводський, пров.Центральний: 1–2, 3; пров.1-й Гагаріна, пров.2-й Гагаріна, пров.3-й Гагаріна, с.Заріччя – вул.Мигівська, пров.Мигівський, пров.1-й Мигівський, пров.2-й Мигівський, пров.3-й Мигівськ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0, смт Берегомет, Вижницький р-н, Чернівецька обл., 5923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0,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Герц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4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рц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іфора В., 8, м.Герца, Герцаївський р-н, Чернівецька обл., 60501</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іфора В., 8, м.Герца, Герцаївський р-н, Чернівецька обл., 60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5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гилів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хова, 7, с.Могилівка, Герцаївський р-н, Чернівецька обл., 6051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хова, 7, с.Могилівка, Герцаївський р-н, Чернівецька обл., 60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Антона Мельника, вул.Васильєва: 27, 29–136; вул.Гоголя, вул.Горького: 31–125А; вул.Грушевського, вул.Запорізька, вул.Київська, вул.Кривнюк-Мокряк, вул.Лермонтова, вул.Михайлова, вул.Пилипа Орлика, вул.Просвіріна, вул.Сонячна, вул.Східна, вул.Українська: 45–118; вул.Чернівецька: 41–117; вул.Шевченка: 2А–4В, 6–8, 10–12, 30, 33–83; пров.Пилипа Орлика, пров.1-й Горького, пров.1-й Запорізький, пров.2-й Горького, пров.2-й Запорізький, Варниця 1 урочище, Варниця 2 урочище, Варниця 3 урочище, Урочище ’Кам’яний Яр’</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м.Хотин, Хотинський р-н, Чернівецька обл., 600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страханська, вул.Вижницька, вул.Глинницька, вул.Грузинська, вул.Дзержика Корнелія: 24, 26–26Б, 28–28А, 30, 32–32А, 34, 36А, 38, 40–55; вул.Євпаторійська, вул.Задубрівська, вул.Замостянська, вул.Зарожанська, вул.Квіткова, вул.Краснодонська, вул.Кременецька, вул.Луковецька, вул.Мамаївська, вул.Мартовича Леся, вул.Межибрідська, вул.Моторна, вул.Перлинна, вул.Прикарпатська, вул.Садгірська, вул.Саратовська, вул.Сонячна, вул.Сорочинська, вул.Тарасівська, вул.Тимірязєва Климента, вул.Томська, вул.Янушевич Ганни, пров.Вижницький 1, пров.Вижницький 2, пров.Вижницький 3, пров.Дзержика Корнелія, пров.Замостянський, пров.Зарожанський 1, пров.Луковецький, пров.Луковецький 1, пров.Луковецький 2, пров.Межибрідський, пров.Перлинний, пров.Тимірязєва Климента, проїзд Моторний, проїзд Саратовський, завулок Вижницький, завулок Глинницьк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хівська, 1, м.Чернівці, Чернівецька обл., 58004</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іхівська, 1, м.Чернівці, Чернівецька обл., 5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уденецька, вул.Бузкова, вул.Вербова, вул.Весняна, вул.Дорошівська, вул.Заліщицька, вул.Затишна, вул.Звенигородська, вул.Іркутська, вул.Калузька, вул.Ладозька, вул.Лозівська, вул.Онезька, вул.Паризької Комуни, вул.Попова Олександра, вул.Смарагдова, вул.Стрийська: 81–81А, 83, 85, 87–277А; вул.Стуса Василя, вул.Тополина, вул.Топорівська, вул.Фіалкова, вул.Ясенева, пров.Вербовий 2, пров.Заліщицький, пров.Затишний, пров.Попова Олександра, пров.Стрийський 2, пров.Стрийський 4</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изької Комуни, 1, м.Чернівці, Чернівецька обл., 58004</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изької Комуни, 1, м.Чернівці, Чернівецька обл., 5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sz w:val="38"/>
        </w:rPr>
      </w:pPr>
      <w:r>
        <w:br w:type="page"/>
      </w:r>
      <w:r>
        <w:rPr>
          <w:sz w:val="38"/>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Сів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4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йкине, с.Карабани, с.Ясн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Кучми, 22, с.Чайкине, Новгород-Сіверський р-н, Чернігівська обл., 1601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Кучми, 22, с.Чайкине, Новгород-Сіверський р-н, Чернігівська обл., 16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2 Ярмарковий, вул.Берегова: 62, 72–87, 89, 91, 95, 97; вул.Гнідаша: 36, 38, 40, 42–55, 57, 59, 61; вул.Гоголя: 82–115; вул.Київська: 339/1, 341 к.А, 343–343 к.2, 345, 347–347 к.3, 349, 351, 353, 355; вул.Котляревського: 71, 73, 77, 81, 83, 85–87, 91, 93–93 к.А, 95, 97–99 к.2; вул.Михайлівська: 2, 4, 6, 8, 10, 12, 14, 16, 20, 22–22 к.А, 24–28, 30, 32, 34–34А, 36, 38, 40–40Б, 42, 44, 50, 52, 54, 56; вул.Пушкіна: 21, 23, 25–29, 31, 33, 35, 39, 41, 43, 45, 47–51, 53, 59–61, 63–73 к.3; вул.Соборна: 55–81Б, 83–83 к.А; вул.Шевченка: 74, 76–101, 103, 105; вул.Ярмаркова: 1–40, 41 к.2–54, 60, 62, 64, 66, 68, 88–114; пров.Жуковського, пров.Михайлівський, пров.Північний, пров.2 Пушкіна, пров.5 Грудня</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73, м.Прилуки, Чернігівська обл., 17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37,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7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Івана Мазепи: 18–18З, в/ч Т0500; вул.Пирогова: 22–22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білоуська, 15, м.Чернігів, Чернігівська обл., 14017</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білоуська, 15, м.Чернігів, Чернігівська обл., 14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8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Андрія Мовчана: 5–46, 48; вул.Василя Прохорського, вул.Декабристів: 23–49; вул.Довга: 44–44А, 46, 48, 50–107А; вул.Любецька: 44–44В, 46–46Б, 48–59, 62А–71, 73–77; вул.Мартина Небаби: 1, 3, 4, 5, 6, 7, 8, 9, 10, 11, 11А, 12, 13, 13А, 14А, 14Б, 15, 16, 16А, 17, 18, 20, 21, 22, 23, 24, 25, 25А, 26, 27, 28, 29, 30, 31, 32, 33, 34, 35, 36, 37, 38, 39, 39А, 40, 41, 41А, 42, 43, 43А, 44, 45, 45А, 46, 47, 48, 49, 50, 50А, 51, 52, 52А, 53, 53А, 54, 55, 55А, 56, 57, 58, 58А, 59, 60, 61, 62, 63, 63А, 64, 65, 66, 67; вул.Низова, вул.Ріпкинська, вул.Франка, вул.Червона, вул.Широка, пров.Широк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Прохорського, 2А, м.Чернігів, Чернігівська обл., 14021</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Прохорського, 2А, м.Чернігів, Чернігівська обл., 14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квітня 2018 року № 6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ія Сови, вул.Вадима Модзалевського, вул.Василя Сухомлинського, вул.Вірності, вул.Гоголя, вул.Горького, вул.Кутузова, вул.Лермонтова, вул.Лесі Українки, вул.Макаренка, вул.Миколи Гришка, вул.Митрополита Володимира Сабодана: 28–54; вул.Некрасова, вул.Олександра Даля, вул.Петровського, вул.Прикордонна, вул.Пушкіна, вул.Радосинська, вул.Садова, вул.Свято-Троїцька, вул.Сєдова, вул.Сім’ї Ханенків, вул.Старосільська, вул.Суворова, вул.Толстого, вул.Тургенєва, вул.Шевченка, пров.Вербний, пров.Лоз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7, м.Київ, 022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осинська, 27, м.Київ, 02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олота, вул.Каховська, вул.Комбінатна, вул.Маланюка Євгена, вул.Митрополита Андрея Шептицького: 7, 57–76; вул.Прибережна, вул.Прибережна Садова, вул.Призалізнична Садова, вул.Силікатна, вул.Цегельна, вул.1 Садова, вул.10 Садова, вул.12 Садова, вул.16 Садова, вул.17 Садова, вул.18 Садова, вул.2 Садова, вул.24 Садова, вул.28 Садова, вул.29 Садова, вул.3 Лінія, вул.3 Садова, вул.31 Садова, вул.32 Садова, вул.33 Садова, вул.34 Садова, вул.35 Садова, вул.4 Канальна, вул.4 Садова, вул.5 Садова, вул.6 Канальна, вул.6 Садова, вул.8 Садова, пров.Слобідський, пров.1 Садовий, пров.3 Садовий, пров.4 Садовий, Броварський проспект: 9В; ст.Київ Дніпровський 21 км</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лябінська, 5, м.Київ, 02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4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Амвросія Бучми: 2, 4, 6–8; просп.Павла Тичини: 9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авла Тичини, 22Б, м.Київ, 0215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авла Тичини, 22Б, м.Київ, 021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4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езняківська: 16Б; просп.Павла Тичини: 20–20А, 22А–26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авла Тичини, 22Б, м.Київ, 0215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авла Тичини, 22Б, м.Київ, 021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езняківська: 12–16; просп.Павла Тичини: 2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авла Тичини, 22Б, м.Київ, 0215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авла Тичини, 22Б, м.Київ, 021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8, 13–15/3; просп.Оболонський: 1 к.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болонський, 9Б, м.Київ, 042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болонський, 9Б, м.Київ, 042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заводська: 41–63; вул.Дубровицька: 8–12; вул.Пріорська: 10, 13–16; пров.Макіївський: 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іївська, 5, м.Київ, 0407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іївська, 5, м.Київ, 0407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ндратюка Юрія: 2–2А, 4А–4В; просп.Мінський: 12–62Г;</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ршала Рокосовського, 5, м.Київ, 042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ршала Рокосовського, 5, м.Київ, 042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ева, вул.Джерельна, вул.Дніпроводська, вул.Калиновий Ріг, вул.Луківська, вул.Павлика Морозова, вул.Перша, вул.Поперечна 2, вул.Продольна 1, вул.П’ята, вул.Редьчинська, вул.10 Садова, вул.10-та Лінія, вул.13 Садова, вул.3 Лінія, вул.6 Лінія, вул.8 Лінія, вул.8-Го Березня, пров.Джерельний, пров.Луківський, пров.Петрівський, пров.Садов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ика Морозова, 1, м.Київ, 0407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ика Морозова, 1, м.Київ, 0407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стіонна: 1/36–3/12, 5А–9, 11А, 13, 15; вул.Болсуновська, вул.Землянська, вул.Курганівська, вул.Мічуріна, вул.Омелютинська, вул.Пирятинська, вул.Ржищівська, вул.Тимірязівська: 1–20/2Б; пров.Бастіонний, пров.Землянський, пров.Курганівський, пров.Мічуріна, пров.Пирятинський, пров.Сафрон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стіонна, 7, м.Київ, 010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стіонна, 7, м.Київ, 01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сі Українки: 24–24Б; вул.Болбочана Петра: 1; вул.Євгена Коновальця: 34А–35, 37; вул.Новогоспітальна, пров.Лабораторний: 22–6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абораторний, 24, м.Київ, 011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абораторний, 24, м.Київ, 011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6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Євгена Коновальця: 3–15 к.4, 18, 33; вул.Літня, вул.Тютюнника Василя: 5–22-26; пров.Лабораторний: 4–6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ютюнника Василя, 9, м.Київ, 031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ютюнника Василя, 9, м.Київ, 03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вана Федорова: 1, 3, 6, 6А, 9; вул.Ковпака: 3–4; вул.Предславинська: 34–49; вул.Тверська: 2, 6; вул.Тютюнника Василя: 32, 4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едорова, 2, м.Київ, 031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едорова, 2, м.Київ, 03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лика Васильківська: 129, 131, 145/1; вул.Івана Кудрі: 7–9, 11, 13/2, 15; вул.Ковпака: 17; вул.Предславинська: 51–57; вул.Тютюнника Василя: 37/1; вул.Філатова: 1/22–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дславинська, 30А, м.Київ, 031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дславинська, 30А, м.Київ, 03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лазунова: 2/4–3, 7–13; вул.Івана Кудрі: 22; вул.Іоанна Павла II: 4/6–11; вул.Миколи Раєвського: 3–22; вул.Саперне Поле, вул.Тютюнника Василя: 47–58/1; вул.Чигоріна: 3, 5–15, 17, 19–43; тупик Тверський: 7–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оанна Павла II, 17,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оанна Павла II, 17, м.Київ, 010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веденська: 29/58; вул.Волоська: 55/57; вул.Набережно-Лугова, вул.Оболонська: 41–47; вул.Почайнинська: 50/49–70; вул.Турівська: 18/20–32; вул.Щекавицька: 51–5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ська, 47, м.Київ, 0407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ська, 47, м.Київ, 0407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uk-UA"/>
        </w:rPr>
      </w:pPr>
      <w:r>
        <w:rPr>
          <w:lang w:val="uk-UA"/>
        </w:rPr>
      </w:r>
    </w:p>
    <w:p>
      <w:pPr>
        <w:pStyle w:val="Normal"/>
        <w:rPr>
          <w:lang w:val="uk-UA"/>
        </w:rPr>
      </w:pPr>
      <w:r>
        <w:rPr>
          <w:lang w:val="uk-UA"/>
        </w:rPr>
      </w:r>
    </w:p>
    <w:tbl>
      <w:tblPr>
        <w:tblW w:w="15706" w:type="dxa"/>
        <w:jc w:val="left"/>
        <w:tblInd w:w="0" w:type="dxa"/>
        <w:tblLayout w:type="fixed"/>
        <w:tblCellMar>
          <w:top w:w="142"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8009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густина Волошина: 2–2А, 28–36/11; вул.Долинна, вул.Караваєва Професора, вул.Комбайнерів, вул.Миронівська: 1Б–2, 4, 6–6А, 8, 10, 12/32; вул.Польова: 49–65; вул.Тутковського Академіка, вул.Яблонської Тетяни: 2–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густина Волошина, 2, м.Київ, 0306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густина Волошина, 2, м.Київ, 0306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7938" w:leader="none"/>
      </w:tabs>
      <w:rPr/>
    </w:pPr>
    <w:r>
      <w:rPr/>
    </w:r>
  </w:p>
  <w:p>
    <w:pPr>
      <w:pStyle w:val="Footer"/>
      <w:widowControl/>
      <w:jc w:val="right"/>
      <w:rPr/>
    </w:pPr>
    <w:r>
      <w:rPr/>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55:00Z</dcterms:created>
  <dc:creator/>
  <dc:description/>
  <cp:keywords/>
  <dc:language>en-US</dc:language>
  <cp:lastModifiedBy>vyshnivska</cp:lastModifiedBy>
  <cp:lastPrinted>2018-04-04T14:29:00Z</cp:lastPrinted>
  <dcterms:modified xsi:type="dcterms:W3CDTF">2018-04-17T08:25:00Z</dcterms:modified>
  <cp:revision>4</cp:revision>
  <dc:subject/>
  <dc:title/>
</cp:coreProperties>
</file>