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даток 2</w:t>
            </w:r>
          </w:p>
          <w:p>
            <w:pPr>
              <w:pStyle w:val="Style16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Положення про порядок здійснення державного контролю за додержанням вимог законодавства у сфері електронного цифрового підпису </w:t>
            </w:r>
          </w:p>
          <w:p>
            <w:pPr>
              <w:pStyle w:val="Style16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(пункт 6.11)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caps/>
          <w:sz w:val="28"/>
          <w:szCs w:val="26"/>
        </w:rPr>
      </w:pPr>
      <w:r>
        <w:rPr>
          <w:rFonts w:cs="Times New Roman" w:ascii="Times New Roman" w:hAnsi="Times New Roman"/>
          <w:caps/>
          <w:sz w:val="28"/>
          <w:szCs w:val="26"/>
        </w:rPr>
        <w:t xml:space="preserve">Адміністрація Державної служби спеціального зв'язку 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caps/>
          <w:sz w:val="28"/>
          <w:szCs w:val="26"/>
        </w:rPr>
      </w:pPr>
      <w:r>
        <w:rPr>
          <w:rFonts w:cs="Times New Roman" w:ascii="Times New Roman" w:hAnsi="Times New Roman"/>
          <w:caps/>
          <w:sz w:val="28"/>
          <w:szCs w:val="26"/>
        </w:rPr>
        <w:t xml:space="preserve">та захисту інформації України  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ул. Солом’янська, 13, м. Київ, 03680,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</w:rPr>
        <w:t xml:space="preserve">телефон (0-44) 281-92-10, телефакс (0-44) 281-94-83, 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</w:rPr>
        <w:t xml:space="preserve">адреса електронної пошти: </w:t>
      </w:r>
      <w:r>
        <w:rPr>
          <w:rFonts w:cs="Times New Roman" w:ascii="Times New Roman" w:hAnsi="Times New Roman"/>
          <w:sz w:val="28"/>
          <w:szCs w:val="26"/>
          <w:lang w:val="en-US"/>
        </w:rPr>
        <w:t>info</w:t>
      </w:r>
      <w:r>
        <w:rPr>
          <w:rFonts w:cs="Times New Roman" w:ascii="Times New Roman" w:hAnsi="Times New Roman"/>
          <w:sz w:val="28"/>
          <w:szCs w:val="26"/>
          <w:lang w:val="ru-RU"/>
        </w:rPr>
        <w:t>@</w:t>
      </w:r>
      <w:r>
        <w:rPr>
          <w:rFonts w:cs="Times New Roman" w:ascii="Times New Roman" w:hAnsi="Times New Roman"/>
          <w:sz w:val="28"/>
          <w:szCs w:val="26"/>
          <w:lang w:val="en-US"/>
        </w:rPr>
        <w:t>dsszzi</w:t>
      </w:r>
      <w:r>
        <w:rPr>
          <w:rFonts w:cs="Times New Roman" w:ascii="Times New Roman" w:hAnsi="Times New Roman"/>
          <w:sz w:val="28"/>
          <w:szCs w:val="26"/>
          <w:lang w:val="ru-RU"/>
        </w:rPr>
        <w:t>.</w:t>
      </w:r>
      <w:r>
        <w:rPr>
          <w:rFonts w:cs="Times New Roman" w:ascii="Times New Roman" w:hAnsi="Times New Roman"/>
          <w:sz w:val="28"/>
          <w:szCs w:val="26"/>
          <w:lang w:val="en-US"/>
        </w:rPr>
        <w:t>gov</w:t>
      </w:r>
      <w:r>
        <w:rPr>
          <w:rFonts w:cs="Times New Roman" w:ascii="Times New Roman" w:hAnsi="Times New Roman"/>
          <w:sz w:val="28"/>
          <w:szCs w:val="26"/>
          <w:lang w:val="ru-RU"/>
        </w:rPr>
        <w:t>.</w:t>
      </w:r>
      <w:r>
        <w:rPr>
          <w:rFonts w:cs="Times New Roman" w:ascii="Times New Roman" w:hAnsi="Times New Roman"/>
          <w:sz w:val="28"/>
          <w:szCs w:val="26"/>
          <w:lang w:val="en-US"/>
        </w:rPr>
        <w:t>ua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АКТ, </w:t>
        <w:br/>
        <w:t>складений за результатами проведення планового (позапланового) заходу державного нагляду (контролю) щодо додержання суб’єктом господарювання вимог законодавства у сфері послуг електронного цифрового підпису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  <w:shd w:fill="FFFFFF" w:val="clear"/>
        </w:rPr>
      </w:pPr>
      <w:r>
        <w:rPr>
          <w:rFonts w:cs="Times New Roman" w:ascii="Times New Roman" w:hAnsi="Times New Roman"/>
          <w:sz w:val="28"/>
          <w:szCs w:val="26"/>
        </w:rPr>
        <w:t xml:space="preserve">від </w:t>
      </w:r>
      <w:r>
        <w:rPr>
          <w:rFonts w:eastAsia="Wingdings 2" w:cs="Wingdings 2" w:ascii="Wingdings 2" w:hAnsi="Wingdings 2"/>
          <w:sz w:val="28"/>
          <w:szCs w:val="28"/>
        </w:rPr>
        <w:t></w:t>
      </w:r>
      <w:r>
        <w:rPr>
          <w:rFonts w:cs="Times New Roman" w:ascii="Times New Roman" w:hAnsi="Times New Roman"/>
          <w:sz w:val="28"/>
          <w:szCs w:val="26"/>
        </w:rPr>
        <w:t>.</w:t>
      </w:r>
      <w:r>
        <w:rPr>
          <w:rFonts w:eastAsia="Wingdings 2" w:cs="Wingdings 2" w:ascii="Wingdings 2" w:hAnsi="Wingdings 2"/>
          <w:sz w:val="28"/>
          <w:szCs w:val="28"/>
        </w:rPr>
        <w:t></w:t>
      </w:r>
      <w:r>
        <w:rPr>
          <w:rFonts w:cs="Times New Roman" w:ascii="Times New Roman" w:hAnsi="Times New Roman"/>
          <w:sz w:val="28"/>
          <w:szCs w:val="26"/>
        </w:rPr>
        <w:t>.</w:t>
      </w:r>
      <w:r>
        <w:rPr>
          <w:rFonts w:eastAsia="Wingdings 2" w:cs="Wingdings 2" w:ascii="Wingdings 2" w:hAnsi="Wingdings 2"/>
          <w:sz w:val="28"/>
          <w:szCs w:val="28"/>
        </w:rPr>
        <w:t></w:t>
      </w:r>
      <w:r>
        <w:rPr>
          <w:rFonts w:cs="Times New Roman" w:ascii="Times New Roman" w:hAnsi="Times New Roman"/>
          <w:sz w:val="28"/>
          <w:szCs w:val="26"/>
        </w:rPr>
        <w:t xml:space="preserve"> № </w:t>
      </w:r>
      <w:r>
        <w:rPr>
          <w:rFonts w:eastAsia="Wingdings 2" w:cs="Wingdings 2" w:ascii="Wingdings 2" w:hAnsi="Wingdings 2"/>
          <w:sz w:val="28"/>
          <w:szCs w:val="28"/>
          <w:shd w:fill="FFFFFF" w:val="clear"/>
        </w:rPr>
        <w:t>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8"/>
          <w:szCs w:val="26"/>
          <w:shd w:fill="FFFFFF" w:val="clear"/>
        </w:rPr>
      </w:pPr>
      <w:r>
        <w:rPr>
          <w:rFonts w:cs="Times New Roman" w:ascii="Times New Roman" w:hAnsi="Times New Roman"/>
          <w:sz w:val="8"/>
          <w:szCs w:val="26"/>
          <w:shd w:fill="FFFFFF" w:val="clear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юридичної особи (відокремленого підрозділу) або прізвище,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</w:t>
      </w:r>
      <w:r>
        <w:rPr>
          <w:rFonts w:cs="Times New Roman" w:ascii="Times New Roman" w:hAnsi="Times New Roman"/>
          <w:sz w:val="28"/>
          <w:szCs w:val="26"/>
        </w:rPr>
        <w:t>,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ім’я та по батькові фізичної особи - підприємця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</w:rPr>
        <w:t>код згідно з ЄДРПОУ, або реєстраційний номер облікової картки</w:t>
        <w:br/>
        <w:t xml:space="preserve">платника податків </w:t>
      </w:r>
      <w:r>
        <w:rPr>
          <w:rFonts w:eastAsia="Wingdings 2" w:cs="Wingdings 2" w:ascii="Wingdings 2" w:hAnsi="Wingdings 2"/>
          <w:sz w:val="28"/>
          <w:szCs w:val="28"/>
        </w:rPr>
        <w:t></w:t>
      </w:r>
      <w:r>
        <w:rPr>
          <w:rFonts w:cs="Times New Roman" w:ascii="Times New Roman" w:hAnsi="Times New Roman"/>
          <w:sz w:val="28"/>
          <w:szCs w:val="26"/>
        </w:rPr>
        <w:t>, або серія та номер паспорт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6"/>
        </w:rPr>
        <w:footnoteReference w:id="2"/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(місцезнаходження суб’єкта господарювання, номери телефону, 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лефаксу та адреса електронної пошти)</w:t>
      </w:r>
    </w:p>
    <w:p>
      <w:pPr>
        <w:pStyle w:val="Style17"/>
        <w:spacing w:before="0" w:after="0"/>
        <w:ind w:right="-142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spacing w:before="0" w:after="0"/>
        <w:ind w:right="-142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агальна інформація про проведення заходу державного нагляду (контролю):</w:t>
      </w:r>
    </w:p>
    <w:p>
      <w:pPr>
        <w:pStyle w:val="Style17"/>
        <w:spacing w:before="0" w:after="0"/>
        <w:ind w:right="-142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3612"/>
      </w:tblGrid>
      <w:tr>
        <w:trPr>
          <w:trHeight w:val="1987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Розпорядчий документ, на виконання якого проводиться захід державного нагляду (контролю), від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Посвідчення (направлення)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від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Тип заходу державного нагляду (контролю): 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плановий;</w:t>
            </w:r>
          </w:p>
          <w:p>
            <w:pPr>
              <w:pStyle w:val="Style17"/>
              <w:ind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позаплановий</w:t>
            </w:r>
          </w:p>
        </w:tc>
      </w:tr>
    </w:tbl>
    <w:p>
      <w:pPr>
        <w:pStyle w:val="Style17"/>
        <w:spacing w:before="0" w:after="0"/>
        <w:ind w:right="-142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трок проведення заходу державного нагляду (контролю):</w:t>
      </w:r>
    </w:p>
    <w:p>
      <w:pPr>
        <w:pStyle w:val="Style17"/>
        <w:spacing w:before="0" w:after="0"/>
        <w:ind w:right="-142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0"/>
        <w:gridCol w:w="1224"/>
        <w:gridCol w:w="850"/>
        <w:gridCol w:w="830"/>
        <w:gridCol w:w="830"/>
        <w:gridCol w:w="966"/>
        <w:gridCol w:w="1111"/>
        <w:gridCol w:w="968"/>
        <w:gridCol w:w="966"/>
      </w:tblGrid>
      <w:tr>
        <w:trPr/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очаток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Завершенн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left="-39" w:right="-94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right="-50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числ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місяц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left="-39" w:right="-62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дин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left="-52" w:right="-80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хвилин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left="-68" w:right="-24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числ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right="-65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місяц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рі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left="-52" w:right="-67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дин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left="-51" w:right="-53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хвилини</w:t>
            </w:r>
          </w:p>
        </w:tc>
      </w:tr>
    </w:tbl>
    <w:p>
      <w:pPr>
        <w:pStyle w:val="Style17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соби, що беруть участь у проведенні заходу державного нагляду (контролю):</w:t>
      </w:r>
    </w:p>
    <w:p>
      <w:pPr>
        <w:pStyle w:val="Style17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адові особи Державної служби спеціального зв'язку та захисту інформації України: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найменування посад, прізвища, імена та по батькові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ерівник суб’єкта господарювання або уповноважена ним особа: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осади, прізвище, ім’я та по батькові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інші особи: 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найменування посад, прізвища, імена та по батькові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ані про останній проведений захід державного нагляду (контролю):</w:t>
      </w:r>
    </w:p>
    <w:p>
      <w:pPr>
        <w:pStyle w:val="Style17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ланов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озапланов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не бул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не було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був з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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Припис щодо усунення порушень: </w:t>
            </w:r>
          </w:p>
          <w:p>
            <w:pPr>
              <w:pStyle w:val="Style17"/>
              <w:ind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видавався; </w:t>
            </w:r>
          </w:p>
          <w:p>
            <w:pPr>
              <w:pStyle w:val="Style17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його вимоги: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не викона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був з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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Припис щодо усунення порушень: </w:t>
            </w:r>
          </w:p>
          <w:p>
            <w:pPr>
              <w:pStyle w:val="Style17"/>
              <w:ind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видавався; </w:t>
            </w:r>
          </w:p>
          <w:p>
            <w:pPr>
              <w:pStyle w:val="Style17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його вимоги: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не виконано</w:t>
            </w:r>
          </w:p>
        </w:tc>
      </w:tr>
    </w:tbl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/>
      </w:pPr>
      <w:r>
        <w:rPr/>
        <w:t xml:space="preserve">ПЕРЕЛІК </w:t>
        <w:br/>
        <w:t>питань щодо проведення заходу державного нагляду (контролю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708"/>
        <w:gridCol w:w="567"/>
        <w:gridCol w:w="1418"/>
        <w:gridCol w:w="850"/>
        <w:gridCol w:w="1701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з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итання щодо дотримання суб’єктом господарювання вимог законодавства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Відповіді на пит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Нормативне обґрунтуванн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6"/>
              </w:rPr>
              <w:footnoteReference w:id="3"/>
            </w:r>
          </w:p>
        </w:tc>
      </w:tr>
      <w:tr>
        <w:trPr>
          <w:trHeight w:val="27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т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отримання вимог законодавства не є обов’язковим для суб’єкта господарю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не розглядалос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</w:tbl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708"/>
        <w:gridCol w:w="567"/>
        <w:gridCol w:w="1418"/>
        <w:gridCol w:w="850"/>
        <w:gridCol w:w="1701"/>
      </w:tblGrid>
      <w:tr>
        <w:trPr>
          <w:tblHeader w:val="true"/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Загальні питання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моги, які містяться в наданих приписах, розпорядженнях або інших розпорядчих документах щодо усунення порушень, виявлених попередньою перевіркою, викона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п’ятий частини першої статті 8 Закону № 877-V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доцтво про акредитаці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у сертифікації ключів, засвідчувального центру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перший статті 9 Закону № 852-IV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8 Порядку № 90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явност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н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підстав для повторної акредитації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и 11 та 13 Порядку № 90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ий рахунок для забезпечення відшкодування збитків, які можуть бути завдані внаслідок неналежного виконання центром сертифікації ключів своїх зобов’язань, наявн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е перевіряється в центрі сертифікації ключів, який надає послуги ЕЦП виключно органам державної влад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перший пункту 5 Порядку № 903</w:t>
            </w:r>
          </w:p>
        </w:tc>
      </w:tr>
      <w:tr>
        <w:trPr>
          <w:trHeight w:val="344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Забезпечення безпеки інформаційних ресурсів в центрі сертифікації ключів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естат відповідності на комплексну систему захисту інформації (далі - КСЗІ) в інформаційно-телекомунікаційній системі центру сертифікації ключів (далі - ІТС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ина друга статті 8 Закон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/94-ВР, пункт 35 Порядку № 903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6.1.2 пункту 6.1 розділу 6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явност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нний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плуатація ІТС здійснюється відповідно до вимог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ехнічного завдання на створення КСЗІ в ІТС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зац другий пункту 20 Прави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№ 373</w:t>
            </w:r>
          </w:p>
        </w:tc>
      </w:tr>
      <w:tr>
        <w:trPr>
          <w:trHeight w:val="29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пертного висновку, що додається до атестата КСЗІ в ІТ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на третя статті 8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тя 10 Закон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/94-ВР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 8 додатка 8, додаток 9 до Положення № 9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ахисту інформації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ІТ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нк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ави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№ 37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у захисту інформації створ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6 Порядку № 90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редитованому центрі сертифікації ключі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ади адміністратора безпеки, адміністратора сертифікації, адміністратора реєстрації, системного адміністрат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5 Порядку № 903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6.2.3 пункту 6.2 розділу 6 Правил № 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говуючий персонал центру сертифікації ключів має відповідні знання, досвід та навички, необхідні для забезпечення надання послуг ЕЦ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4 Порядку № 903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ункт 6.2.1 пункту 6.2 розділу 6 Правил № 3 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ий доступ до обладнання ПТК, що забезпечує сертифікацію, управління статусом сертифіката, генерацію ключів центру сертифікації ключів, надається тільки визначеному керівництвом центру сертифікації ключів колу осіб із числа обслуговуючого персона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и шостий та сьомий пункту 20 Порядку № 903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6.3.1 пункту 6.3 розділу 6 Правил № 3</w:t>
            </w:r>
          </w:p>
        </w:tc>
      </w:tr>
      <w:tr>
        <w:trPr>
          <w:trHeight w:val="344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плуатація засобів криптографічного захисту інформації (далі - КЗІ), надійних засобів електронного цифрового підпису (далі - ЕЦП) та програмно-технічного комплексу (далі - ПТК)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оби КЗІ (ЕЦП), ПТК мають сертифікат відповідності або позитивний експертний висновок за результатами державної експертизи у сфері криптографічного захисту інформ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восьмий пункту 20 Порядку № 903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бзац перший пункту 4.1 розділу 4 Положення № 141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ідпункт 6.1.2 пункту 6.1 розділу 6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ікат відповідності або позитивний експертний висновок за результатами державної експертизи у сфері криптографічного захисту інформації, виданий на засіб КЗІ (ЕЦП) (що надається у користування підписувачам), підтверджує правильність реалізації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восьмий пункту 20 Порядку № 903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2 Наказ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36/5/453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у підписаних даних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ункт 1.4 пункту 1 Наказ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6/5/453</w:t>
            </w:r>
          </w:p>
        </w:tc>
      </w:tr>
      <w:tr>
        <w:trPr>
          <w:trHeight w:val="10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у фіксування ч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1.5 пункту 1 Наказ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1236/5/45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у визначення статусу сертифік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ункт 1.6 пункту 1 Наказ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6/5/45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у криптографічних повідомл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2 Наказ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39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ікат відповідності або позитивний експертний висновок за результатами державної експертизи у сфері криптографічного захисту інформації, виданий на ПТК, підтверджує правильність реалізації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восьмий пункту 20 Порядку № 903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2 Наказ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6/5/45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у посиленого сертифіката відкритого клю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ункт 1.1 пункту 1 Наказ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6/5/45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у списку відкликаних сертифіка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ункт 1.3 пункту 1 Наказ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6/5/45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у фіксування час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ункт 1.5 пункту 1 Наказ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6/5/45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у визначення статусу сертифіка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ункт 1.6 пункту 1 Наказ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6/5/45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оби КЗІ (ЕЦП) введені в експлуатацію наказом керівника центру сертифікації ключ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ункт 4.2 Положення № 141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оби КЗІ (ЕЦП) взято на обл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бзац перший пункту 4.3 розділу 4 Положення № 141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сплуатація ПТК, засобів КЗІ (ЕЦП) здійснюється відповідно до вимог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ункт 4.5 розділу 4 Положення № 141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плуатаційної документ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струкції із забезпечення безпеки експлуатації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струкції щодо порядку генерації ключових даних та поводження з ключовими документ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ові особи центру сертифікації ключів, що використовують засоби КЗІ (ЕЦП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ункт 4.9 розділу 4 Положення № 141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йомлені з інструкцією щодо порядку генерації ключових даних та поводження з ключовими документами в частині, що їх стосуєть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римуються вимог інструкції щодо порядку генерації ключових даних та поводження з ключовими докумен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а засобів КЗІ (ЕЦП) підписувачам здійснюється на підставі договорів, у яких указуються порядок установлення та обслуговування цих засобів, забезпечення ключовими документами (ключовими даними), а також ужиття заходів щодо забезпечення режиму безпеки (перевіряється у разі надання такої послуги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ункт 4.4 розділу 4 Положення № 141</w:t>
            </w:r>
          </w:p>
        </w:tc>
      </w:tr>
      <w:tr>
        <w:trPr>
          <w:trHeight w:val="306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ключами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ція особистого та відкритого ключів центру сертифікації ключів здійснюється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спеціальному приміщенн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4.1.1 пункту 4.1 розділу 4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допомогою надійних засобів ЕЦ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4.1.2 пункту 4.1 розділу 4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участю або під контролем не менше двох визначених   осіб із обслуговуючого персона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4.1.1 пункту 4.1 розділу 4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ування особистого ключа центру сертифікації ключів здійснюється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4.2.3 пункту 4.2 розділу 4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спеціальному приміщенн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участю або під контролем не менше двох визначених   осіб із обслуговуючого персона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новлення особистого ключа центру сертифікації ключів здійснюється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4.2.3 пункту 4.2 розділу 4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спеціальному приміщенн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участю або під контролем не менше двох визначених   осіб із обслуговуючого персона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ерігання та використання особистого ключа центру сертифікації ключів здійснюються у спеціальному приміщен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4.2.3 пункту 4.2 та підпункт 4.3.2 пункту 4.3 розділу 4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берігання резервної копії  особистого ключа центру сертифікації ключів здійснюється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захищеному вигляд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ункт 4.2.2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нкту 4.2 розділу 4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спеціальному приміщенні або у сховищі, виготовленому в екранованому виконанні, що відповідає вимогам Правил із забезпеченням захисту від несанкціонованого доступу до н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и 4.2.3, 4.2.4 пункту 4.2 розділу 4 Правил № 3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 додатка до Правил № 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истий ключ центру сертифікації ключів та всі  його резервні копії після   закінчення терміну їх дії знищено способом, що не дозволяє їх відновл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4.4.2 пункту 4.4 розділу 4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ерація ключів підписувачів здійснюється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допомогою надійних засобів ЕЦ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ункт 4.5.4 пункту 4.5 розділу 4 Правил № 3, абзац п’ятнадця-т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кон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52-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з забезпеченням конфіденційності особистого ключа підписув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и 4.5.1, 4.5.2 пункту 4.4 розділу 4 Правил № 3</w:t>
            </w:r>
          </w:p>
        </w:tc>
      </w:tr>
      <w:tr>
        <w:trPr>
          <w:trHeight w:val="344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послуг ЕЦП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становлення юридичних осіб здійснюється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відповідно до Регламенту роботи АЦС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її установчими документами (положення, статут юридичної особи тощо) або копіями таких документів, які нотаріально посвідчені відповідно до вимог Закону Україн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нотаріат»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5.2.1 пункту 5.2 розділу 5 Правил № 3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ункт «ґ» пункту 3.2 розділу 3 </w:t>
            </w:r>
          </w:p>
          <w:p>
            <w:pPr>
              <w:pStyle w:val="Style17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 № 3, Закон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25-XII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становлення фізичної особи здійснюється за паспортом або іншими документами відповідно до Регламенту роботи АЦСК</w:t>
            </w:r>
          </w:p>
          <w:p>
            <w:pPr>
              <w:pStyle w:val="HTML"/>
              <w:jc w:val="both"/>
              <w:rPr>
                <w:rFonts w:ascii="Times New Roman" w:hAnsi="Times New Roman" w:eastAsia="Calibri" w:cs="Courier New"/>
                <w:sz w:val="28"/>
                <w:szCs w:val="28"/>
                <w:lang w:val="uk-UA"/>
              </w:rPr>
            </w:pPr>
            <w:r>
              <w:rPr>
                <w:rFonts w:eastAsia="Calibri" w:cs="Courier New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5.2.2 пункту 5.2 розділу 5 Правил № 3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ункт «ґ» пункту 3.2 розділу 3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Courier New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аявників із умовами обслуговування (посилених) сертифікатів відкритих ключів ознайомл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5.2.6 пункту 5.2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ір про надання послуг ЕЦП містить обов’язкові реквізи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2 Порядку № 903, підпункт 5.2.7 пункту 5.2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ладені із заявниками договори, а також документи (посвідчені в установленому порядку копії документів), що використовуються під час реєстрації, на облік взят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5.2.9 пункту 5.2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ікати відкритих ключів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ять обов’язкові реквізи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тя 6 Закону № 852-IV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ють вимогам до посиленого сертифіката відкритого клю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2 Наказу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6/5/45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Courier New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При повторному формуванні сертифіката відкритого ключа здійснюється перевірка дійсності попередньої реєстраційної інформації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5.3.1 пункту 5.3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касування,  блокування та поновлення сертифікатів відкритих ключів здійснюється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Із встановленням особи заявн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5.7.2 пункту 5.7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 термін, встановлений регламентом роботи центру сертифікації ключ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п’ятий  частини четвертої статті 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у № 852-IV,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сьомий підпункту «д» пункту 3.2 розділу 3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З інформуванням  підписувачі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5.7.3 пункту 5.7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Приймання заяв про скасування, блокування та поновлення сертифікатів відкритих ключів підписувачів проводиться цілодоб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тя 8 Закону № 852-IV, пункт 31 Порядку № 90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Доступ користувачів до сертифікатів відкритих ключів, списків відкликаних сертифікатів забезпечується цілодоб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тя 8 Закону № 852-IV, пункт 30 Порядку № 90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у ПТК синхронізований з Всесвітнім координованим часом з точністю до однієї секун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4 Порядку № 680, пункт 5.8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о ведення протоколювання подій, пов’язаних із генерацією, використанням та знищенням особистого ключа акредитованого цент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4.1.3 пункту 4.1 розділу 4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 № 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о реєстрацію таких подій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оби створення, знищення, встановлення пароля, зміни прав доступу, системних привілеїв тощо у програмно-технічному комплексі центру сертифікації ключів 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другий підпункту 6.4.8 пункту 6.4 розділу 6 Правил № 3</w:t>
            </w:r>
          </w:p>
        </w:tc>
      </w:tr>
      <w:tr>
        <w:trPr>
          <w:trHeight w:val="18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іни ключів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третій підпункту 6.4.8 пункту 6.4 розділу 6 Правил № 3</w:t>
            </w:r>
          </w:p>
        </w:tc>
      </w:tr>
      <w:tr>
        <w:trPr>
          <w:trHeight w:val="2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, переформування, блокування, скасування та поновлення сертифікатів відкритих ключів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 також  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мування спискі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сова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ртифіка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 четвертий підпункту 6.4.8 пункту 6.4 розділу 6 Правил № 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оби несанкціонованого доступу до програмно-технічного комплек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п’ятий  підпункту 6.4.8 пункту 6.4 розділу 6 Правил № 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оступу до програмно-технічного комплексу персоналу центру сертифікації ключ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 шостий підпункту 6.4.8 пункту 6.4 розділу 6 Правил № 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ої у роботі програмно-технічного комплексу центру сертифікації ключ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сьомий підпункту 6.4.8 пункту 6.4 розділу 6 Правил № 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о надання вільного доступу користувачам до інформації щодо умов, пов’язаних з використанням сертифікатів відкритих ключів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ь політики сертифік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другий підпункту 5.5.1 пункту 5.5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жень при використанні сертифік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третій підпункту 5.5.1 пункту 5.5 розділу 5 Правил № 3</w:t>
            </w:r>
          </w:p>
        </w:tc>
      </w:tr>
      <w:tr>
        <w:trPr>
          <w:trHeight w:val="2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бов’язань та підстав відповідальності підписувачів стосовно використання сертифіката відкритого ключа, у тому числі щодо використання надійних засобів ЕЦ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четвертий підпункту 5.5.1 пункту 5.5 розділу 5 Правил № 3</w:t>
            </w:r>
          </w:p>
        </w:tc>
      </w:tr>
      <w:tr>
        <w:trPr>
          <w:trHeight w:val="20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ї щодо порядку перевірки чинності сертифіката відкритого ключа, у тому числі умов перевірки статусу сертифік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п’ятий  підпункту 5.5.1 пункту 5.5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ів зберігання центром сертифікації ключів даних про підписувачів, що були отримані ним під час реєстр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шостий підпункту 5.5.1 пункту 5.5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у розв’язання спор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сьомий підпункту 5.5.1 пункту 5.5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тав відповідальності акредитованого центру сертифікації ключ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дев’ятий підпункту 5.5.1 пункту 5.5 розділу 5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і копії сертифікатів та журналів аудиту програмно-технічного комплексу зберігаються в  приміщенні, територіально відокремленому від приміщення акредитованого центру, із забезпеченням їх захисту від  несанкціонованого доступ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9 Порядку № 903, підпункт 6.4.6  пункту 6.4 розділу 6 Правил № 3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о цілодобове надання послуг фіксування ч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0 Порядку № 68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едитований центр сертифікації ключів під час надання послуг фіксування часу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зберігання даних про надані послуги фіксування ч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другий пункту 9 Порядку № 68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є консультаційно-методичну допомогу    користувачам щодо порядку надання по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четвертий пункту 9 Порядку № 68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ламент робо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редитованого центру сертифікації ключі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що </w:t>
              <w:br/>
              <w:t>визначає порядок та   процедури обслуговування   сертифікатів підписувачів, наявний та погоджений з Адміністрацією Держспецзв’яз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и 3.1, 3.3  розділу 3 Правил № 3, 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1 Порядку № 903</w:t>
            </w:r>
          </w:p>
          <w:p>
            <w:pPr>
              <w:pStyle w:val="Style17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120" w:after="240"/>
        <w:ind w:hanging="0"/>
        <w:jc w:val="center"/>
        <w:rPr/>
      </w:pPr>
      <w:r>
        <w:rPr/>
        <w:t>ОПИС</w:t>
        <w:br/>
        <w:t>виявлених порушень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87"/>
        <w:gridCol w:w="4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з/п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Найменування нормативно-правового акта або нормативного документа</w:t>
            </w:r>
            <w:r>
              <w:rPr>
                <w:rFonts w:cs="Times New Roman" w:ascii="Times New Roman" w:hAnsi="Times New Roman"/>
                <w:sz w:val="28"/>
                <w:szCs w:val="26"/>
                <w:lang w:eastAsia="en-US"/>
              </w:rPr>
              <w:t>, вимоги якого порушено, із зазначенням с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татті (частини, пункту, абзацу тощо), висновок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en-US"/>
              </w:rPr>
              <w:t>Детальний опис виявленого поруше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en-US"/>
              </w:rPr>
            </w:r>
          </w:p>
        </w:tc>
      </w:tr>
    </w:tbl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ЕРЕЛІК</w:t>
        <w:br/>
        <w:t xml:space="preserve">питань щодо здійснення контролю за діями (бездіяльністю) 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адових осіб Державної служби спеціального зв'язку та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ахисту інформації Україн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6"/>
        </w:rPr>
        <w:footnoteReference w:id="4"/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30"/>
        <w:gridCol w:w="619"/>
        <w:gridCol w:w="462"/>
        <w:gridCol w:w="1782"/>
        <w:gridCol w:w="2353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з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итання щодо здійснення контролю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Відповіді на питанн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Закон України «Про основні засади державного нагляду (контролю) у сфері господарської діяльності»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та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н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отримання вимог законодавства не є обов’язковим для посадових осіб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</w:tbl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30"/>
        <w:gridCol w:w="619"/>
        <w:gridCol w:w="462"/>
        <w:gridCol w:w="1782"/>
        <w:gridCol w:w="235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ро проведення планового заходу державного нагляду (контролю) підприємство письмово попереджено не менше ніж за 10 календарних днів до його початк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Частина четверта статті 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освідчення (направлення) на проведення заходу державного нагляду (контролю) та службове посвідчення, що засвідчує посадову особу органу державного нагляду (контролю), пред’явлен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Частина п’ята статті 7, абзац третій статті 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Копію посвідчення (направлення) на проведення заходу державного нагляду (контролю) надан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Частина п’ята статті 7, абзаци третій і шостий статті 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еред початком проведення заходу державного нагляду (контролю) посадовими особами органу державного нагляду (контролю) внесено запис про проведення такого заходу до відповідного журналу суб’єкта господарювання (у разі його наявності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Частина дванадцята статті 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Під час проведення позапланового заходу державного нагляду (контролю) розглядалися лише ті питання, які стали підставою для його проведення і зазначені у направленні (посвідченні) на проведення такого заходу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Частина перша статті 6</w:t>
            </w:r>
          </w:p>
        </w:tc>
      </w:tr>
    </w:tbl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</w:rPr>
        <w:t>Пояснення, зауваження або заперечення щодо проведеного заходу державного нагляду (контролю) та складеного акта перевірки</w:t>
      </w:r>
    </w:p>
    <w:p>
      <w:pPr>
        <w:pStyle w:val="Style17"/>
        <w:spacing w:before="0" w:after="120"/>
        <w:ind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8384"/>
      </w:tblGrid>
      <w:tr>
        <w:trPr>
          <w:trHeight w:val="322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з/п</w:t>
            </w:r>
          </w:p>
        </w:tc>
        <w:tc>
          <w:tcPr>
            <w:tcW w:w="8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en-US"/>
              </w:rPr>
              <w:t>Пояснення, зауваження або заперечення</w:t>
            </w:r>
          </w:p>
        </w:tc>
      </w:tr>
      <w:tr>
        <w:trPr>
          <w:trHeight w:val="442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en-US"/>
              </w:rPr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en-US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en-US"/>
              </w:rPr>
            </w:r>
          </w:p>
        </w:tc>
      </w:tr>
    </w:tbl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Style17"/>
        <w:spacing w:before="360" w:after="240"/>
        <w:jc w:val="both"/>
        <w:rPr/>
      </w:pPr>
      <w:r>
        <w:rPr/>
        <w:t>Посадові особи органу державного нагляду (контролю):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243"/>
        <w:gridCol w:w="2040"/>
        <w:gridCol w:w="243"/>
        <w:gridCol w:w="3527"/>
      </w:tblGrid>
      <w:tr>
        <w:trPr/>
        <w:tc>
          <w:tcPr>
            <w:tcW w:w="329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52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йменування посад)</w:t>
            </w:r>
          </w:p>
        </w:tc>
        <w:tc>
          <w:tcPr>
            <w:tcW w:w="243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vertAlign w:val="superscript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ідписи)</w:t>
            </w:r>
          </w:p>
        </w:tc>
        <w:tc>
          <w:tcPr>
            <w:tcW w:w="243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vertAlign w:val="superscript"/>
              </w:rPr>
            </w:r>
          </w:p>
        </w:tc>
        <w:tc>
          <w:tcPr>
            <w:tcW w:w="3527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а)</w:t>
            </w:r>
          </w:p>
        </w:tc>
      </w:tr>
    </w:tbl>
    <w:p>
      <w:pPr>
        <w:pStyle w:val="Style17"/>
        <w:spacing w:before="360" w:after="240"/>
        <w:ind w:firstLine="709"/>
        <w:jc w:val="both"/>
        <w:rPr/>
      </w:pPr>
      <w:r>
        <w:rPr/>
        <w:t>Керівник суб’єкта господарювання або уповноважена ним особ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9"/>
        <w:gridCol w:w="14"/>
        <w:gridCol w:w="2156"/>
        <w:gridCol w:w="260"/>
        <w:gridCol w:w="12"/>
        <w:gridCol w:w="3589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0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601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йменування посади)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2156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589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7"/>
        <w:spacing w:before="120" w:after="240"/>
        <w:ind w:firstLine="709"/>
        <w:jc w:val="both"/>
        <w:rPr/>
      </w:pPr>
      <w:r>
        <w:rPr/>
        <w:t>Інші особи, які брали участь у проведенні заходу державного нагляду (контролю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3"/>
        <w:gridCol w:w="6"/>
        <w:gridCol w:w="1972"/>
        <w:gridCol w:w="254"/>
        <w:gridCol w:w="6"/>
        <w:gridCol w:w="3604"/>
      </w:tblGrid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72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604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йменування посад)</w:t>
            </w:r>
          </w:p>
        </w:tc>
        <w:tc>
          <w:tcPr>
            <w:tcW w:w="253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ідписи)</w:t>
            </w:r>
          </w:p>
        </w:tc>
        <w:tc>
          <w:tcPr>
            <w:tcW w:w="254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а)</w:t>
            </w:r>
          </w:p>
        </w:tc>
      </w:tr>
    </w:tbl>
    <w:p>
      <w:pPr>
        <w:pStyle w:val="Style17"/>
        <w:spacing w:before="360" w:after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имірник цього акта на </w:t>
      </w:r>
      <w:r>
        <w:rPr>
          <w:rFonts w:eastAsia="Wingdings 2" w:cs="Times New Roman" w:ascii="Times New Roman" w:hAnsi="Times New Roman"/>
          <w:sz w:val="28"/>
          <w:szCs w:val="26"/>
        </w:rPr>
        <w:t></w:t>
      </w:r>
      <w:r>
        <w:rPr>
          <w:rFonts w:cs="Times New Roman" w:ascii="Times New Roman" w:hAnsi="Times New Roman"/>
          <w:sz w:val="28"/>
          <w:szCs w:val="26"/>
        </w:rPr>
        <w:t xml:space="preserve"> сторінках отримано </w:t>
      </w:r>
      <w:r>
        <w:rPr>
          <w:rFonts w:eastAsia="Wingdings 2" w:cs="Times New Roman" w:ascii="Times New Roman" w:hAnsi="Times New Roman"/>
          <w:sz w:val="28"/>
          <w:szCs w:val="26"/>
        </w:rPr>
        <w:t></w:t>
      </w:r>
      <w:r>
        <w:rPr>
          <w:rFonts w:cs="Times New Roman" w:ascii="Times New Roman" w:hAnsi="Times New Roman"/>
          <w:sz w:val="28"/>
          <w:szCs w:val="26"/>
        </w:rPr>
        <w:t>.</w:t>
      </w:r>
      <w:r>
        <w:rPr>
          <w:rFonts w:eastAsia="Wingdings 2" w:cs="Times New Roman" w:ascii="Times New Roman" w:hAnsi="Times New Roman"/>
          <w:sz w:val="28"/>
          <w:szCs w:val="26"/>
        </w:rPr>
        <w:t></w:t>
      </w:r>
      <w:r>
        <w:rPr>
          <w:rFonts w:cs="Times New Roman" w:ascii="Times New Roman" w:hAnsi="Times New Roman"/>
          <w:sz w:val="28"/>
          <w:szCs w:val="26"/>
        </w:rPr>
        <w:t>.</w:t>
      </w:r>
      <w:r>
        <w:rPr>
          <w:rFonts w:eastAsia="Wingdings 2" w:cs="Times New Roman" w:ascii="Times New Roman" w:hAnsi="Times New Roman"/>
          <w:sz w:val="28"/>
          <w:szCs w:val="26"/>
        </w:rPr>
        <w:t>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9"/>
        <w:gridCol w:w="1978"/>
        <w:gridCol w:w="239"/>
        <w:gridCol w:w="3639"/>
      </w:tblGrid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йменування посади)</w:t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978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639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7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ідмітка про відмову від підписання керівником суб’єкта господарювання або уповноваженою ним особою, іншими особами цього акта </w:t>
      </w:r>
      <w:r>
        <w:rPr>
          <w:rFonts w:cs="Times New Roman" w:ascii="Times New Roman" w:hAnsi="Times New Roman"/>
          <w:szCs w:val="26"/>
        </w:rPr>
        <w:t>__________________________________________________________________________</w:t>
      </w:r>
    </w:p>
    <w:p>
      <w:pPr>
        <w:pStyle w:val="Style17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</w:r>
    </w:p>
    <w:p>
      <w:pPr>
        <w:pStyle w:val="Style17"/>
        <w:spacing w:before="360" w:after="24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360" w:after="24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360" w:after="24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360" w:after="240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360" w:after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6"/>
        </w:rPr>
        <w:t>ПЕРЕЛІК</w:t>
        <w:br/>
        <w:t>нормативно-правових актів і</w:t>
      </w:r>
      <w:r>
        <w:rPr/>
        <w:t xml:space="preserve"> нормативних документів, </w:t>
        <w:br/>
        <w:t>відповідно до яких складено перелік питань щодо</w:t>
        <w:br/>
        <w:t>проведення заходу державного нагляду (контролю)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260"/>
        <w:gridCol w:w="1843"/>
        <w:gridCol w:w="1842"/>
        <w:gridCol w:w="1728"/>
      </w:tblGrid>
      <w:tr>
        <w:trPr>
          <w:tblHeader w:val="true"/>
          <w:trHeight w:val="277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з/п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Нормативно-правовий акт або нормативний докумен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ата і номер державної реєстрації нормативно-правового акта у Мін’юсті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означення</w:t>
            </w:r>
          </w:p>
        </w:tc>
      </w:tr>
      <w:tr>
        <w:trPr>
          <w:trHeight w:val="277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ата і номе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</w:tbl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267"/>
        <w:gridCol w:w="1843"/>
        <w:gridCol w:w="1842"/>
        <w:gridCol w:w="1699"/>
      </w:tblGrid>
      <w:tr>
        <w:trPr>
          <w:tblHeader w:val="true"/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Закони України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Закон України «Про захист інформації в інформаційно-телекомунікаційних системах»</w:t>
            </w:r>
          </w:p>
          <w:p>
            <w:pPr>
              <w:pStyle w:val="Normal"/>
              <w:widowControl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7.1994 № 80/94-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он № 80/94-ВР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Закон України «Про електронний цифровий підп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2003 № 852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кон </w:t>
            </w:r>
          </w:p>
          <w:p>
            <w:pPr>
              <w:pStyle w:val="Style17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52-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V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Закон України «Про основні засади державного нагляду (контролю) у сфері господарської діяльност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4.2007 № 877-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кон </w:t>
            </w:r>
          </w:p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77-V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.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кон України 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ро нотаріат</w:t>
            </w:r>
            <w:r>
              <w:rPr>
                <w:szCs w:val="28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.09.1993 </w:t>
            </w:r>
          </w:p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25-X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</w:p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25-XII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и Кабінету Міністрів України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Порядок засвідчення наявності електронного документа (електронних даних) на певний момент часу, затверджений постановою Кабінету Міністрів Украї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5.2004 № 6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рядок № 680</w:t>
            </w:r>
          </w:p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рядок акредитації центру сертифікації ключів, затверджений постановою Кабінету Міністрів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7.2004 № 9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рядок № 903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TM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авила забезпечення захисту інформації  в інформаційних, телекомунікаційних та інформаційно-телекомунікаційних системах, затверджені постановою Кабінету Міністрів Украї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03.2006</w:t>
            </w:r>
          </w:p>
          <w:p>
            <w:pPr>
              <w:pStyle w:val="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вила № 373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Нормативно-правові акти державних органів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Правила посиленої сертифікації, затверджені</w:t>
            </w:r>
            <w:r>
              <w:rPr/>
              <w:t xml:space="preserve"> наказом Департаменту спеціальних телекомунікаційних систем та захисту інформації Служби безпеки Украї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1.2005 № 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7.01.2005 № 104/103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равила № 3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оження про державну експертизу в сфері технічного захисту інформації, затверджене н</w:t>
            </w:r>
            <w:r>
              <w:rPr/>
              <w:t>аказом Адміністрації Державної служби спеціального зв'язку та захисту інформації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5.2007 № 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.07.2007</w:t>
            </w:r>
          </w:p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820/1408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оложення № 93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/>
              <w:t>Положення про порядок розроблення, виробництва та експлуатації засобів криптографічного захисту інформації</w:t>
            </w:r>
            <w:r>
              <w:rPr>
                <w:szCs w:val="28"/>
              </w:rPr>
              <w:t>, затверджене н</w:t>
            </w:r>
            <w:r>
              <w:rPr/>
              <w:t xml:space="preserve">аказом Адміністрації Державної служби спеціального зв'язку та захисту інформації Украї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7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.07.2007 № 1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0.07.2007 № 862/141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оложення № 141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.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Наказ Міністерства юстиції України, Адміністрації Державної служби спеціального зв'язку та захисту інформації України   «Про затвердження вимог до форматів, структури та протоколів, що реалізуються у надійних засобах електронного цифрового підпис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7" w:hanging="0"/>
              <w:jc w:val="center"/>
              <w:rPr>
                <w:szCs w:val="24"/>
              </w:rPr>
            </w:pPr>
            <w:r>
              <w:rPr>
                <w:szCs w:val="28"/>
              </w:rPr>
              <w:t>20.08.2012 № 1236/5/4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9" w:right="-58" w:hanging="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.08.2012 </w:t>
            </w:r>
          </w:p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9" w:right="-58" w:hanging="72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98/217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Наказ </w:t>
            </w:r>
          </w:p>
          <w:p>
            <w:pPr>
              <w:pStyle w:val="Style17"/>
              <w:widowControl w:val="false"/>
              <w:spacing w:before="0" w:after="0"/>
              <w:ind w:right="-144" w:hanging="108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6/5/453</w:t>
            </w:r>
          </w:p>
        </w:tc>
      </w:tr>
      <w:tr>
        <w:trPr>
          <w:trHeight w:val="29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.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каз Адміністрації Державної служби спеціального зв'язку та захисту інформації України «Про затвердження Вимог до форматів криптографічних повідомлен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7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12.2012  № 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9" w:right="-5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1.2013 № 108/226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Наказ </w:t>
            </w:r>
          </w:p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39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spacing w:before="120" w:after="0"/>
        <w:ind w:left="56" w:hanging="5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ab/>
        <w:t xml:space="preserve"> </w:t>
      </w:r>
      <w:r>
        <w:rPr>
          <w:rFonts w:cs="Times New Roman" w:ascii="Times New Roman" w:hAnsi="Times New Roman"/>
          <w:sz w:val="20"/>
        </w:rPr>
        <w:t>Для фізичних осіб, які через свої релігійні переконання відмовилися від прийняття реєстраційного номера облікової картки платника податків, повідомили про це відповідний орган доходів і зборів та мають відмітку в паспорті.</w:t>
      </w:r>
    </w:p>
    <w:p>
      <w:pPr>
        <w:pStyle w:val="Style17"/>
        <w:ind w:left="56" w:hanging="5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Застосовуються позначення, наведені у переліку нормативно-правових актів та нормативних документів, відповідно до яких складено перелік питань щодо проведення заходу державного нагляду (контролю).</w:t>
      </w:r>
    </w:p>
  </w:footnote>
  <w:footnote w:id="4">
    <w:p>
      <w:pPr>
        <w:pStyle w:val="Style17"/>
        <w:spacing w:before="0" w:after="0"/>
        <w:ind w:left="140" w:right="-1" w:hanging="1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ab/>
        <w:t>Ця частина акта заповнюється виключно керівником суб’єкта господарювання або уповноваженою ним особою.</w:t>
      </w:r>
    </w:p>
    <w:p>
      <w:pPr>
        <w:pStyle w:val="Style17"/>
        <w:spacing w:before="0" w:after="0"/>
        <w:ind w:left="140" w:right="-1" w:hanging="1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4097655</wp:posOffset>
              </wp:positionH>
              <wp:positionV relativeFrom="paragraph">
                <wp:posOffset>-78740</wp:posOffset>
              </wp:positionV>
              <wp:extent cx="14605" cy="219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3pt;mso-wrap-distance-left:0pt;mso-wrap-distance-right:0pt;mso-wrap-distance-top:0pt;mso-wrap-distance-bottom:0pt;margin-top:-6.2pt;mso-position-vertical-relative:text;margin-left:32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Style14">
    <w:name w:val="Основний шрифт абзацу"/>
    <w:qFormat/>
    <w:rPr/>
  </w:style>
  <w:style w:type="character" w:styleId="4">
    <w:name w:val=" Знак Знак4"/>
    <w:qFormat/>
    <w:rPr>
      <w:rFonts w:eastAsia="Calibri"/>
      <w:sz w:val="28"/>
      <w:szCs w:val="28"/>
      <w:lang w:val="uk-UA" w:bidi="ar-SA"/>
    </w:rPr>
  </w:style>
  <w:style w:type="character" w:styleId="3">
    <w:name w:val=" Знак Знак3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Courier New" w:hAnsi="Courier New" w:cs="Courier New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Cs w:val="28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eastAsia="Calibri" w:cs="Antiqua;Arial"/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15:00Z</dcterms:created>
  <dc:creator>COMP</dc:creator>
  <dc:description/>
  <cp:keywords/>
  <dc:language>en-US</dc:language>
  <cp:lastModifiedBy>georgina</cp:lastModifiedBy>
  <cp:lastPrinted>2007-01-02T17:42:00Z</cp:lastPrinted>
  <dcterms:modified xsi:type="dcterms:W3CDTF">2014-10-31T10:15:00Z</dcterms:modified>
  <cp:revision>2</cp:revision>
  <dc:subject/>
  <dc:title>Додаток 2</dc:title>
</cp:coreProperties>
</file>