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21 листопада 2018 р. № 906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Донецької області</w:t>
      </w:r>
    </w:p>
    <w:p>
      <w:pPr>
        <w:pStyle w:val="Style18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/>
        <w:t>Графічну частину (карта Донецької області) викласти в такій редакції:</w:t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904"/>
        <w:gridCol w:w="410"/>
      </w:tblGrid>
      <w:tr>
        <w:trPr>
          <w:trHeight w:val="90" w:hRule="atLeast"/>
        </w:trPr>
        <w:tc>
          <w:tcPr>
            <w:tcW w:w="329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904" w:type="dxa"/>
            <w:tcBorders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90845" cy="7303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0845" cy="730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" w:type="dxa"/>
            <w:tcBorders/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Донец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Часовоярська 1420911000 м. Часів Яр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асовоярська</w:t>
        <w:br/>
        <w:t>Калинівська (Калінінська)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Великоновосілківська 1421255100 смт Велика Новосілка” графу викласти в такій редакції:</w:t>
      </w:r>
    </w:p>
    <w:p>
      <w:pPr>
        <w:pStyle w:val="Style11"/>
        <w:ind w:left="588" w:firstLine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ликоновосілківська</w:t>
        <w:br/>
        <w:t>Андріївська</w:t>
        <w:br/>
        <w:t>Багатирська</w:t>
        <w:br/>
        <w:t>Зеленопільська</w:t>
        <w:br/>
        <w:t>Костянтинопільська</w:t>
        <w:br/>
        <w:t>Роздольненська</w:t>
        <w:br/>
        <w:t>Старомайорська</w:t>
        <w:br/>
        <w:t>Шахтар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Мирненська 1421556600 смт Мирне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ирненська</w:t>
        <w:br/>
        <w:t>Андріївська</w:t>
        <w:br/>
        <w:t>Гранітненська</w:t>
        <w:br/>
        <w:t>Новоселівська</w:t>
        <w:br/>
        <w:t>Старогнат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Хлібодарівська 1421588001 с. Хлібодарівка” графу викласти в такій редакції:</w:t>
      </w:r>
    </w:p>
    <w:p>
      <w:pPr>
        <w:pStyle w:val="Style1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Хлібодарівська</w:t>
        <w:br/>
        <w:t>Анадольська</w:t>
        <w:br/>
        <w:t>Вільненська</w:t>
        <w:br/>
        <w:t>Діанівська (Кіровська)</w:t>
        <w:br/>
        <w:t>Зачатівська</w:t>
        <w:br/>
        <w:t>Златоустівська</w:t>
        <w:br/>
        <w:t>Калинівська (Калінінська)</w:t>
        <w:br/>
        <w:t>Новоолексіївська</w:t>
        <w:br/>
        <w:t>Привільненська</w:t>
        <w:br/>
        <w:t>Рівнопільська</w:t>
        <w:br/>
        <w:t>Сонячна (Краснівська)</w:t>
        <w:br/>
        <w:t>Степнянська</w:t>
        <w:br/>
        <w:t>Стріте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Мангушська 1423955100 смт Мангуш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нгушська</w:t>
        <w:br/>
        <w:t>Комишуватська</w:t>
        <w:br/>
        <w:t>Мелекінська</w:t>
        <w:br/>
        <w:t>Стародубівська</w:t>
        <w:br/>
        <w:t>Урзуфська</w:t>
        <w:br/>
        <w:t>Ялти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Мар’їнська 1423310100 м. Мар’їнка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р’їнська</w:t>
        <w:br/>
        <w:t>Зорянська</w:t>
        <w:br/>
        <w:t>Єлизаветівська</w:t>
        <w:br/>
        <w:t>Катеринівська</w:t>
        <w:br/>
        <w:t>Костянтинівська</w:t>
        <w:br/>
        <w:t>Красногорівська</w:t>
        <w:br/>
        <w:t>Максимільянівська</w:t>
        <w:br/>
        <w:t>Новомихайл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Нікольська 1421755100 смт Нікольське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ікольська</w:t>
        <w:br/>
        <w:t>Боївська</w:t>
        <w:br/>
        <w:t>Зеленоярська</w:t>
        <w:br/>
        <w:t>Новокраснівська</w:t>
        <w:br/>
        <w:t>Республіканська</w:t>
        <w:br/>
        <w:t>Темрюцька (Старченківська)</w:t>
        <w:br/>
        <w:t>Тополи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Миколаївська 1424210800 м. Миколаївка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иколаївська</w:t>
        <w:br/>
        <w:t>Малинівська</w:t>
        <w:br/>
        <w:t>Рай-Олександрівська</w:t>
        <w:br/>
        <w:t>Райгородоц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Очеретинська 1425555900 смт Очеретине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черетинська</w:t>
        <w:br/>
        <w:t>Верхньоторецька</w:t>
        <w:br/>
        <w:t>Желаннівська</w:t>
        <w:br/>
        <w:t>Красногорівська</w:t>
        <w:br/>
        <w:t>Новобахмутівська</w:t>
        <w:br/>
        <w:t>Новоселівська Перша</w:t>
        <w:br/>
        <w:t>Олександропільська (Розівська)</w:t>
        <w:br/>
        <w:t>Орлівська</w:t>
        <w:br/>
        <w:t>Первомайська</w:t>
        <w:br/>
        <w:t>Пісківська</w:t>
        <w:br/>
        <w:t>Соловйо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Добропільська 1411500000 м. Добропілля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бропільська</w:t>
        <w:br/>
        <w:t>Ганнівська</w:t>
        <w:br/>
        <w:t>Білицька</w:t>
        <w:br/>
        <w:t>Святогорівська</w:t>
        <w:br/>
        <w:t>Світл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Костянтинівська 1412600000 м. Костянтинівка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стянтинівська</w:t>
        <w:br/>
        <w:t>Віролюбівська</w:t>
        <w:br/>
        <w:t>Іванопільська</w:t>
        <w:br/>
        <w:t>Новодмитрівська</w:t>
        <w:br/>
        <w:t>Марківська</w:t>
        <w:br/>
        <w:t>Предтечинська</w:t>
        <w:br/>
        <w:t>Миколаї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аріупольська 1412300000 м. Маріуполь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ріупольська</w:t>
        <w:br/>
        <w:t>Старо-Кримська</w:t>
        <w:br/>
        <w:t>Покровська</w:t>
        <w:br/>
        <w:t>Бердя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ирноградська 1411300000 м. Мирноград” графу викласти в такій редакції:</w:t>
      </w:r>
    </w:p>
    <w:p>
      <w:pPr>
        <w:pStyle w:val="Style1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ирноградська</w:t>
        <w:br/>
        <w:t>Гродівська</w:t>
        <w:br/>
        <w:t>Іванівська</w:t>
        <w:br/>
        <w:t>Малинівська (Улянівська)</w:t>
        <w:br/>
        <w:t>Миролюбівська</w:t>
        <w:br/>
        <w:t>Новоекономічна</w:t>
        <w:br/>
        <w:t>Новоолександр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Покровська 1413200000 м. Покровськ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кровська</w:t>
        <w:br/>
        <w:t>Гришинська</w:t>
        <w:br/>
        <w:t>Лисівська</w:t>
        <w:br/>
        <w:t>Першотравнева</w:t>
        <w:br/>
        <w:t>Шевченківська</w:t>
        <w:br/>
        <w:t>Рівненська</w:t>
        <w:br/>
        <w:t>Родин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ключити такі позиції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1269"/>
        <w:gridCol w:w="2030"/>
        <w:gridCol w:w="2156"/>
        <w:gridCol w:w="1901"/>
      </w:tblGrid>
      <w:tr>
        <w:trPr>
          <w:trHeight w:val="325" w:hRule="atLeast"/>
        </w:trPr>
        <w:tc>
          <w:tcPr>
            <w:tcW w:w="2282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янтинопільська</w:t>
            </w:r>
          </w:p>
        </w:tc>
        <w:tc>
          <w:tcPr>
            <w:tcW w:w="1269" w:type="dxa"/>
            <w:tcBorders/>
          </w:tcPr>
          <w:p>
            <w:pPr>
              <w:pStyle w:val="Style11"/>
              <w:spacing w:before="120" w:after="0"/>
              <w:ind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282701</w:t>
            </w:r>
          </w:p>
        </w:tc>
        <w:tc>
          <w:tcPr>
            <w:tcW w:w="203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стянтинопіль</w:t>
            </w:r>
          </w:p>
        </w:tc>
        <w:tc>
          <w:tcPr>
            <w:tcW w:w="21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нтинопільська</w:t>
              <w:br/>
              <w:t>Андріївська</w:t>
              <w:br/>
              <w:t>Багатирська</w:t>
              <w:br/>
              <w:t>Новоєлизаветівська</w:t>
              <w:br/>
              <w:t>Роздольненська</w:t>
              <w:br/>
              <w:t>Срібне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ново-</w:t>
              <w:br/>
              <w:t>сілківський район”;</w:t>
            </w:r>
          </w:p>
        </w:tc>
      </w:tr>
      <w:tr>
        <w:trPr>
          <w:trHeight w:val="993" w:hRule="atLeast"/>
        </w:trPr>
        <w:tc>
          <w:tcPr>
            <w:tcW w:w="2282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</w:r>
          </w:p>
        </w:tc>
        <w:tc>
          <w:tcPr>
            <w:tcW w:w="1269" w:type="dxa"/>
            <w:tcBorders/>
          </w:tcPr>
          <w:p>
            <w:pPr>
              <w:pStyle w:val="Style11"/>
              <w:spacing w:before="120" w:after="0"/>
              <w:ind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570300</w:t>
            </w:r>
          </w:p>
        </w:tc>
        <w:tc>
          <w:tcPr>
            <w:tcW w:w="203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ицьке</w:t>
            </w:r>
          </w:p>
        </w:tc>
        <w:tc>
          <w:tcPr>
            <w:tcW w:w="21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  <w:br/>
              <w:t>Світлівська</w:t>
              <w:br/>
              <w:t>Шил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бропілля”;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повнити перелік такими позиціям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1271"/>
        <w:gridCol w:w="1973"/>
        <w:gridCol w:w="2185"/>
        <w:gridCol w:w="1928"/>
      </w:tblGrid>
      <w:tr>
        <w:trPr>
          <w:trHeight w:val="728" w:hRule="atLeast"/>
        </w:trPr>
        <w:tc>
          <w:tcPr>
            <w:tcW w:w="2281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млинівська</w:t>
            </w:r>
          </w:p>
        </w:tc>
        <w:tc>
          <w:tcPr>
            <w:tcW w:w="12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285201</w:t>
            </w:r>
          </w:p>
        </w:tc>
        <w:tc>
          <w:tcPr>
            <w:tcW w:w="197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млинівка</w:t>
            </w:r>
          </w:p>
        </w:tc>
        <w:tc>
          <w:tcPr>
            <w:tcW w:w="21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линівська</w:t>
              <w:br/>
              <w:t>Керменчицька</w:t>
              <w:br/>
              <w:t>Краснополянська</w:t>
              <w:br/>
              <w:t>Євгенівська</w:t>
              <w:br/>
              <w:t>Новопетриківська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ново-</w:t>
              <w:br/>
              <w:t>сілківський район</w:t>
            </w:r>
          </w:p>
        </w:tc>
      </w:tr>
      <w:tr>
        <w:trPr>
          <w:trHeight w:val="23" w:hRule="atLeast"/>
        </w:trPr>
        <w:tc>
          <w:tcPr>
            <w:tcW w:w="228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а</w:t>
            </w:r>
          </w:p>
        </w:tc>
        <w:tc>
          <w:tcPr>
            <w:tcW w:w="12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084401</w:t>
            </w:r>
          </w:p>
        </w:tc>
        <w:tc>
          <w:tcPr>
            <w:tcW w:w="197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иворіжжя</w:t>
            </w:r>
          </w:p>
        </w:tc>
        <w:tc>
          <w:tcPr>
            <w:tcW w:w="21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а</w:t>
              <w:br/>
              <w:t>Добропільська</w:t>
              <w:br/>
              <w:t>Шилівська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пільський район</w:t>
            </w:r>
          </w:p>
        </w:tc>
      </w:tr>
      <w:tr>
        <w:trPr>
          <w:trHeight w:val="23" w:hRule="atLeast"/>
        </w:trPr>
        <w:tc>
          <w:tcPr>
            <w:tcW w:w="228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ицька</w:t>
            </w:r>
          </w:p>
        </w:tc>
        <w:tc>
          <w:tcPr>
            <w:tcW w:w="12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782201</w:t>
            </w:r>
          </w:p>
        </w:tc>
        <w:tc>
          <w:tcPr>
            <w:tcW w:w="197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льчик</w:t>
            </w:r>
          </w:p>
        </w:tc>
        <w:tc>
          <w:tcPr>
            <w:tcW w:w="21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ицька</w:t>
              <w:br/>
              <w:t>Зорянська</w:t>
              <w:br/>
              <w:t>Касянівська</w:t>
              <w:br/>
              <w:t>Малоянисольська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кольський район</w:t>
            </w:r>
          </w:p>
        </w:tc>
      </w:tr>
      <w:tr>
        <w:trPr>
          <w:trHeight w:val="23" w:hRule="atLeast"/>
        </w:trPr>
        <w:tc>
          <w:tcPr>
            <w:tcW w:w="228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ненська</w:t>
            </w:r>
          </w:p>
        </w:tc>
        <w:tc>
          <w:tcPr>
            <w:tcW w:w="12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756300</w:t>
            </w:r>
          </w:p>
        </w:tc>
        <w:tc>
          <w:tcPr>
            <w:tcW w:w="197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Удачне</w:t>
            </w:r>
          </w:p>
        </w:tc>
        <w:tc>
          <w:tcPr>
            <w:tcW w:w="21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ненська</w:t>
              <w:br/>
              <w:t>Новотроїцька</w:t>
              <w:br/>
              <w:t>Сергіївська</w:t>
              <w:br/>
              <w:t>Піщанська</w:t>
              <w:br/>
              <w:t>Срібненська</w:t>
              <w:br/>
              <w:t>Новоєлизаветівська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ький район</w:t>
            </w:r>
          </w:p>
        </w:tc>
      </w:tr>
      <w:tr>
        <w:trPr>
          <w:trHeight w:val="23" w:hRule="atLeast"/>
        </w:trPr>
        <w:tc>
          <w:tcPr>
            <w:tcW w:w="228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танська</w:t>
            </w:r>
          </w:p>
        </w:tc>
        <w:tc>
          <w:tcPr>
            <w:tcW w:w="12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65300</w:t>
            </w:r>
          </w:p>
        </w:tc>
        <w:tc>
          <w:tcPr>
            <w:tcW w:w="197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артана</w:t>
            </w:r>
          </w:p>
        </w:tc>
        <w:tc>
          <w:tcPr>
            <w:tcW w:w="21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танська</w:t>
              <w:br/>
              <w:t>Талаківська</w:t>
              <w:br/>
              <w:t>Лебединська</w:t>
              <w:br/>
              <w:t>Широкинська</w:t>
              <w:br/>
              <w:t>Павлопільська</w:t>
              <w:br/>
              <w:t>Комінтернівська</w:t>
              <w:br/>
              <w:t>Чермалицька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ріуполь</w:t>
            </w:r>
          </w:p>
        </w:tc>
      </w:tr>
      <w:tr>
        <w:trPr>
          <w:trHeight w:val="23" w:hRule="atLeast"/>
        </w:trPr>
        <w:tc>
          <w:tcPr>
            <w:tcW w:w="228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дівська</w:t>
            </w:r>
          </w:p>
        </w:tc>
        <w:tc>
          <w:tcPr>
            <w:tcW w:w="12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800000</w:t>
            </w:r>
          </w:p>
        </w:tc>
        <w:tc>
          <w:tcPr>
            <w:tcW w:w="197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елидове</w:t>
            </w:r>
          </w:p>
        </w:tc>
        <w:tc>
          <w:tcPr>
            <w:tcW w:w="21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дівська</w:t>
              <w:br/>
              <w:t>Цукуринська</w:t>
              <w:br/>
              <w:t>Українська</w:t>
              <w:br/>
              <w:t>Петрівська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елидове</w:t>
            </w:r>
          </w:p>
        </w:tc>
      </w:tr>
      <w:tr>
        <w:trPr>
          <w:trHeight w:val="23" w:hRule="atLeast"/>
        </w:trPr>
        <w:tc>
          <w:tcPr>
            <w:tcW w:w="228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одівська</w:t>
            </w:r>
          </w:p>
        </w:tc>
        <w:tc>
          <w:tcPr>
            <w:tcW w:w="12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600000</w:t>
            </w:r>
          </w:p>
        </w:tc>
        <w:tc>
          <w:tcPr>
            <w:tcW w:w="197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гродівка</w:t>
            </w:r>
          </w:p>
        </w:tc>
        <w:tc>
          <w:tcPr>
            <w:tcW w:w="21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одівська</w:t>
              <w:br/>
              <w:t>Миколаївська</w:t>
              <w:br/>
              <w:t>Михайлівська</w:t>
              <w:br/>
              <w:t>Галицинівська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гродівка</w:t>
            </w:r>
          </w:p>
        </w:tc>
      </w:tr>
      <w:tr>
        <w:trPr>
          <w:trHeight w:val="559" w:hRule="atLeast"/>
        </w:trPr>
        <w:tc>
          <w:tcPr>
            <w:tcW w:w="228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іївська</w:t>
            </w:r>
          </w:p>
        </w:tc>
        <w:tc>
          <w:tcPr>
            <w:tcW w:w="12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200000</w:t>
            </w:r>
          </w:p>
        </w:tc>
        <w:tc>
          <w:tcPr>
            <w:tcW w:w="197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вдіївка</w:t>
            </w:r>
          </w:p>
        </w:tc>
        <w:tc>
          <w:tcPr>
            <w:tcW w:w="21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іївська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вдіївка”.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03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8-12-04T11:2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