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cs="Courier New CYR"/>
          <w:b/>
          <w:b/>
          <w:color w:val="FF0000"/>
          <w:sz w:val="20"/>
          <w:szCs w:val="20"/>
          <w:lang w:val="ru-RU"/>
        </w:rPr>
      </w:pPr>
      <w:r>
        <w:rPr>
          <w:rFonts w:cs="Courier New CYR" w:ascii="Courier New CYR" w:hAnsi="Courier New CYR"/>
          <w:b/>
          <w:color w:val="FF0000"/>
          <w:sz w:val="20"/>
          <w:szCs w:val="20"/>
          <w:lang w:val="ru-RU"/>
        </w:rPr>
        <w:t>{ Документ втратив чинність на підставі Наказу Державної</w:t>
      </w:r>
    </w:p>
    <w:p>
      <w:pPr>
        <w:pStyle w:val="Normal"/>
        <w:ind w:left="5040" w:firstLine="720"/>
        <w:rPr/>
      </w:pPr>
      <w:r>
        <w:rPr>
          <w:rFonts w:eastAsia="Courier New CYR" w:cs="Courier New CYR" w:ascii="Courier New CYR" w:hAnsi="Courier New CYR"/>
          <w:b/>
          <w:color w:val="FF0000"/>
          <w:sz w:val="20"/>
          <w:szCs w:val="20"/>
          <w:lang w:val="ru-RU"/>
        </w:rPr>
        <w:t xml:space="preserve"> </w:t>
      </w:r>
      <w:r>
        <w:rPr>
          <w:rFonts w:cs="Courier New CYR" w:ascii="Courier New CYR" w:hAnsi="Courier New CYR"/>
          <w:b/>
          <w:color w:val="FF0000"/>
          <w:sz w:val="20"/>
          <w:szCs w:val="20"/>
          <w:lang w:val="ru-RU"/>
        </w:rPr>
        <w:t>податкової служби</w:t>
      </w:r>
    </w:p>
    <w:p>
      <w:pPr>
        <w:pStyle w:val="Normal"/>
        <w:ind w:left="720" w:firstLine="720"/>
        <w:rPr>
          <w:rFonts w:ascii="Courier New CYR" w:hAnsi="Courier New CYR" w:cs="Courier New CYR"/>
          <w:b/>
          <w:b/>
          <w:color w:val="FF0000"/>
          <w:sz w:val="20"/>
          <w:szCs w:val="20"/>
          <w:lang w:val="ru-RU"/>
        </w:rPr>
      </w:pPr>
      <w:r>
        <w:rPr>
          <w:rFonts w:cs="Courier New CYR" w:ascii="Courier New CYR" w:hAnsi="Courier New CYR"/>
          <w:b/>
          <w:color w:val="FF0000"/>
          <w:sz w:val="20"/>
          <w:szCs w:val="20"/>
          <w:lang w:val="ru-RU"/>
        </w:rPr>
        <w:t>N 41 ( z0197-11 ) від 25.01.2011 }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color w:val="FF0000"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tbl>
      <w:tblPr>
        <w:tblW w:w="96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60"/>
        <w:gridCol w:w="2790"/>
        <w:gridCol w:w="270"/>
        <w:gridCol w:w="2430"/>
      </w:tblGrid>
      <w:tr>
        <w:trPr>
          <w:trHeight w:val="972" w:hRule="atLeast"/>
        </w:trPr>
        <w:tc>
          <w:tcPr>
            <w:tcW w:w="37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ЗГОДЖ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м Комітету Верховної Ради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 питань податкової та митної полі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  28.04.2009    № 4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а Комітету С. А. Терьохін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мітка про одерж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штамп ДПІ, дата, вхідний №)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аз  ДПА Україн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4.2009 № 22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68"/>
        <w:gridCol w:w="630"/>
        <w:gridCol w:w="360"/>
        <w:gridCol w:w="1980"/>
      </w:tblGrid>
      <w:tr>
        <w:trPr>
          <w:trHeight w:val="25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01</w:t>
            </w:r>
          </w:p>
        </w:tc>
        <w:tc>
          <w:tcPr>
            <w:tcW w:w="6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ТКОВА ДЕКЛАРАЦІЯ</w:t>
            </w:r>
          </w:p>
          <w:p>
            <w:pPr>
              <w:pStyle w:val="Heading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ПОДАТКУ НА ДОДАНУ ВАРТІСТЬ</w:t>
            </w:r>
          </w:p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переробного підприєм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>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 xml:space="preserve">Звітна </w:t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6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>0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>Звітна нова</w:t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014</w:t>
            </w:r>
          </w:p>
        </w:tc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 xml:space="preserve">Спеціальний режим оподаткування переробного підприємств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65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568"/>
        <w:gridCol w:w="3686"/>
        <w:gridCol w:w="384"/>
        <w:gridCol w:w="18"/>
        <w:gridCol w:w="360"/>
        <w:gridCol w:w="7"/>
        <w:gridCol w:w="353"/>
        <w:gridCol w:w="32"/>
        <w:gridCol w:w="385"/>
        <w:gridCol w:w="33"/>
        <w:gridCol w:w="351"/>
        <w:gridCol w:w="8"/>
        <w:gridCol w:w="377"/>
        <w:gridCol w:w="55"/>
        <w:gridCol w:w="330"/>
        <w:gridCol w:w="709"/>
        <w:gridCol w:w="61"/>
        <w:gridCol w:w="195"/>
        <w:gridCol w:w="189"/>
        <w:gridCol w:w="335"/>
        <w:gridCol w:w="50"/>
        <w:gridCol w:w="385"/>
        <w:gridCol w:w="15"/>
        <w:gridCol w:w="360"/>
        <w:gridCol w:w="10"/>
        <w:gridCol w:w="385"/>
      </w:tblGrid>
      <w:tr>
        <w:trPr>
          <w:cantSplit w:val="true"/>
        </w:trPr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ітний (податковий) період 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ік)</w:t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вартал)</w:t>
            </w:r>
          </w:p>
        </w:tc>
        <w:tc>
          <w:tcPr>
            <w:tcW w:w="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місяць)</w:t>
            </w:r>
          </w:p>
        </w:tc>
        <w:tc>
          <w:tcPr>
            <w:tcW w:w="3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*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ний (податковий) період, за який виправляються помилки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9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ік)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вартал)</w:t>
            </w:r>
          </w:p>
        </w:tc>
        <w:tc>
          <w:tcPr>
            <w:tcW w:w="2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місяць)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*  Якщо помилки цього податкового періоду вже виправлялися раніше, про це повідомляється у довідці до цієї декларації.</w:t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98"/>
        <w:gridCol w:w="1395"/>
        <w:gridCol w:w="284"/>
        <w:gridCol w:w="283"/>
        <w:gridCol w:w="17"/>
        <w:gridCol w:w="125"/>
        <w:gridCol w:w="142"/>
        <w:gridCol w:w="283"/>
        <w:gridCol w:w="35"/>
        <w:gridCol w:w="249"/>
        <w:gridCol w:w="283"/>
        <w:gridCol w:w="53"/>
        <w:gridCol w:w="231"/>
        <w:gridCol w:w="283"/>
        <w:gridCol w:w="71"/>
        <w:gridCol w:w="213"/>
        <w:gridCol w:w="283"/>
        <w:gridCol w:w="88"/>
        <w:gridCol w:w="196"/>
        <w:gridCol w:w="283"/>
        <w:gridCol w:w="107"/>
        <w:gridCol w:w="46"/>
        <w:gridCol w:w="131"/>
        <w:gridCol w:w="408"/>
        <w:gridCol w:w="17"/>
        <w:gridCol w:w="250"/>
        <w:gridCol w:w="318"/>
        <w:gridCol w:w="316"/>
        <w:gridCol w:w="276"/>
        <w:gridCol w:w="277"/>
        <w:gridCol w:w="277"/>
        <w:gridCol w:w="277"/>
        <w:gridCol w:w="278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ик</w:t>
            </w:r>
          </w:p>
        </w:tc>
        <w:tc>
          <w:tcPr>
            <w:tcW w:w="77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75" w:type="dxa"/>
            <w:gridSpan w:val="3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енуванн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—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Ідентифікаційний код платника згідно з ЄДРПОУ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804" w:type="dxa"/>
            <w:gridSpan w:val="25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1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дивідуальний податковий номер платника ПД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8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4" w:type="dxa"/>
            <w:gridSpan w:val="10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омер свідоцтва про реєстрацію платника ПДВ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уб’єкта спеціального режиму оподаткування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1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62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ісцезнаходження платника податку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________________________________________________________________________________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штовий індек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елефон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акс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E-mail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0" w:after="40"/>
        <w:ind w:left="5760" w:firstLine="72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386"/>
        <w:gridCol w:w="3403"/>
      </w:tblGrid>
      <w:tr>
        <w:trPr/>
        <w:tc>
          <w:tcPr>
            <w:tcW w:w="9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Декларація подається до державної податкової інспекції (адміністрації) в 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2"/>
                <w:sz w:val="12"/>
                <w:szCs w:val="1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айон, місто)</w:t>
            </w:r>
          </w:p>
        </w:tc>
      </w:tr>
    </w:tbl>
    <w:p>
      <w:pPr>
        <w:pStyle w:val="Normal"/>
        <w:ind w:right="193" w:hanging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right="19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н</w:t>
      </w:r>
      <w:r>
        <w:br w:type="page"/>
      </w:r>
    </w:p>
    <w:tbl>
      <w:tblPr>
        <w:tblW w:w="9667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6"/>
        <w:gridCol w:w="6442"/>
        <w:gridCol w:w="36"/>
        <w:gridCol w:w="1171"/>
        <w:gridCol w:w="70"/>
        <w:gridCol w:w="1101"/>
        <w:gridCol w:w="37"/>
      </w:tblGrid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рядка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. ПОДАТКОВІ ЗОБОВ'ЯЗАННЯ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яги постав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 ПДВ)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ДВ 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нка A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нка Б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ії на митній території України, що оподатковуються за ставкою 20 відсотків, крім імпорту товарів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ії, що оподатковуються за нульовою ставкою: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спортні операції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ї, що оподатковуються за нульовою ставкою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ії, що не є об'єктом оподаткування (п. 3.2 ст. 3 Закону)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ії, які звільнені від оподаткування (статті 5, 11 Закону, інші нормативно-правові акти)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льний обсяг поставки (сума значень з 1-го до 4-го рядка колонки A)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рядка 5 - загальний обсяг оподатковуваних операцій звітного періоду (р. 1 + р. 2.1 + р. 2.2 + р. 4) колонки А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Імпорт товарів протягом звітного періоду, сплату ПДВ за які було відстрочено шляхом оформлення податкового векселя  (п. 11.5 ст. 11 Закону)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ін погашення податкового векселя (указати дату, додати перелік)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уги, отримані від нерезидента на митній території України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игування податкових зобов’язан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+ чи -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разі заповнення цього рядка обов’язковим є подання додатка 1 до декларації):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 чи -)</w:t>
            </w:r>
          </w:p>
        </w:tc>
      </w:tr>
      <w:tr>
        <w:trPr>
          <w:trHeight w:val="21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амостійне виправлення помилки, що міститься в раніше поданій податковій декларації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цільове використання товарів, ввезених у пільговому режимі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гідно з п. 4.5 ст. 4 Закону 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4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нші випадки 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ього податкових зобов’язан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ма значень рядків (1 + 8 (+ чи -)) колонки Б)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рім того, поставка послуг за межами митної території України або послуг, місце поставки яких визначено відповідно до п. 6.5  ст. 6 Закону за межами митної території України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рядка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. ПОДАТКОВИЙ КРЕДИТ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яги придбання (без  ПДВ)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волений податковий кредит 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нка A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нка Б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дбання (виготовлення, будівництво, спорудження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 податком на додану варті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митній території України товарів (послуг) та основних фондів з метою їх використання у межах господарської діяльності платника податку для здійснення операцій, які: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лягають оподаткуванню за ставкою 20 відсотків та нульовою ставкою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2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ідлягають оподаткуванню (п. 3.2 ст. 3 Закону) або/та звільнені від оподаткування (статті 5, 11 Закону, інші нормативно-правові акти)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 з р.10: які частково використовуються в операціях з поставки молока та молочної продукції, м’яса та м’ясопродуктів переробними підприємствами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дбання (виготовлення, будівництво, спорудження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 податку на додану варті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митній території України товарів (послуг) та основних фондів з метою їх використання у межах господарської діяльності платника податку для здійснення операцій, які: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лягають оподаткуванню за ставкою 20 відсотків та нульовою ставкою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2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ідлягають оподаткуванню (п. 3.2 ст. 3 Закону) або/та звільнені від оподаткування (статті 5, 11 Закону, інші нормативно-правові акти)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портовані товари та отримані від нерезидента на митній території України  послуги з метою їх використання у межах господарської діяльності платника податку для здійснення операцій, які оподатковуються за ставкою 20 відсотків та нульовою ставкою: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В, сплачений митним органам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2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і податкові векселі, що дають право на збільшення податкового кредиту в поточному звітному періоді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3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ільнені від ПДВ (статті 5, 11 Закону, інші нормативно-правові акти)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4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уги, отримані від нерезидента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5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и, імпортовані в пільговому режимі та використані не за цільовим призначенням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 з р. 12: які частково використовуються в операціях з поставки молока та молочної продукції, м’яса та м’ясопродуктів переробними підприємствами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портовані товари та отримані від нерезидента на митній території України  послуги з метою їх використання у межах господарської діяльності платника податку для здійснення операцій, які не підлягають оподаткуванню (п. 3.2 ст. 3 Закону) або/та звільнені від оподаткування (статті 5, 11 Закону, інші нормативно-правові акти):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В, сплачений митним органам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2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ільнені від ПДВ (статті 5, 11 Закону, інші нормативно-правові акти)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3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уги, отримані від нерезидента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 з р. 13: які частково використовуються в операціях з поставки молока та молочної продукції, м’яса та м’ясопродуктів переробними підприємствами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ридбання (виготовлення, будівництво, спорудження)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6"/>
                <w:szCs w:val="16"/>
              </w:rPr>
              <w:t>з податком на додану вартість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вітчизняних товарів (послуг) та основних фондів, імпорт товарів та отримання від нерезидента на митній території України послуг, які не призначаються для їх використання у господарській діяльності, або з метою їх використання для поставки послуг за межами митної території України, місце поставки яких визначається відповідно до п. 6.5  ст. 6 Закону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Придбання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(виготовлення, будівництво, спорудження)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6"/>
                <w:szCs w:val="16"/>
              </w:rPr>
              <w:t>без податку на додану вартість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вітчизняних товарів (послуг) та основних фондів, імпорт товарів та отримання від нерезидента на митній території України послуг, які не призначаються для їх використання у господарській діяльності, або з метою їх використання для поставки послуг за межами митної території України, місце поставки яких визначається відповідно до п. 6.5  ст. 6 Закону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ригування податкового кредиту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ма значень рядків (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6.1 (+ чи -) + 16.2 (+ чи -) + 16.3 + 16.4 (+ чи -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 колонки Б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 разі заповнення цього рядка є обов’язковим подання додатка 1 до декларації):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+ чи -)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ійне виправлення платником помилки, що міститься в раніше поданій податковій декларації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2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гідно з п. 4.5 ст. 4 Закону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3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кове використання в операціях з поставки молока та молочної продукції, м’яса та м’ясопродуктів переробними підприємствами (+)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4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інші випадки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Усього податкового кредит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ма значень рядків (10.1 + 12.1 + 12.2 + 12.4 + 12.5 + 16 (+ чи -)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олонки Б)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  <w:t>Розрахунки за звітний період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ма ПД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ізниця між сумою податкового зобов'язання та сумою податкового кредиту з ПДВ поточного звітного податкового період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ядок 9 - рядок 17):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+ чи -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</w:t>
            </w:r>
          </w:p>
        </w:tc>
        <w:tc>
          <w:tcPr>
            <w:tcW w:w="7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а ПДВ, яка в поточному звітному періоді підлягає нарахуванн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зитивне значення суми рядка 18) 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</w:t>
            </w:r>
          </w:p>
        </w:tc>
        <w:tc>
          <w:tcPr>
            <w:tcW w:w="7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а ПДВ, яка зменшує нарахування наступних звітних періоді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ід’ємне значення суми рядка 18)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</w:t>
            </w:r>
          </w:p>
        </w:tc>
        <w:tc>
          <w:tcPr>
            <w:tcW w:w="76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а ПДВ минулого звітного періоду, яка в поточному звітному періоді зменшує суму податку, що спрямовується виключно для виплати дотацій сільськогосподарським товаровиробник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ядок 19.1+ рядок 19.2):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.1</w:t>
            </w:r>
          </w:p>
        </w:tc>
        <w:tc>
          <w:tcPr>
            <w:tcW w:w="7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ня рядка 21 податкової декларації попереднього звітного періоду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.2</w:t>
            </w:r>
          </w:p>
        </w:tc>
        <w:tc>
          <w:tcPr>
            <w:tcW w:w="7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ня рядка 7.3 (+) або рядка 7.4  (-) уточнюючого розрахунку (додаток 3)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+ чи -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</w:t>
            </w:r>
          </w:p>
        </w:tc>
        <w:tc>
          <w:tcPr>
            <w:tcW w:w="7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а ПДВ, яка підлягає нарахуванню в особовому рахунку платника та спрямовується виключно для виплати дотацій сільськогосподарським товаровиробника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п. 11.21 ст.11 Закону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ядок 18.1 - рядок 19, позитивне значення)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1</w:t>
            </w:r>
          </w:p>
        </w:tc>
        <w:tc>
          <w:tcPr>
            <w:tcW w:w="7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а ПДВ, яка в наступному звітному періоді зменшує суму податку, що залишається у розпорядженні платника для виплати дотацій сільськогосподарським товаровиробникам, і не відображається в особовому рахунку платни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ядок 18.1 - рядок 19, від’ємне значенн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о (рядок 18.2 + рядок 19, від’ємне значенн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начення цього рядка переноситься до рядка 19.1 податкової декларації (переробного підприємства) наступного звітного періоду)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2"/>
        <w:spacing w:before="0" w:after="120"/>
        <w:ind w:left="-425" w:firstLine="357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643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8"/>
        <w:gridCol w:w="384"/>
        <w:gridCol w:w="385"/>
        <w:gridCol w:w="385"/>
        <w:gridCol w:w="385"/>
        <w:gridCol w:w="384"/>
        <w:gridCol w:w="385"/>
        <w:gridCol w:w="385"/>
        <w:gridCol w:w="770"/>
        <w:gridCol w:w="384"/>
        <w:gridCol w:w="385"/>
        <w:gridCol w:w="385"/>
        <w:gridCol w:w="385"/>
        <w:gridCol w:w="38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</w:r>
          </w:p>
        </w:tc>
        <w:tc>
          <w:tcPr>
            <w:tcW w:w="92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ітка про застосування касового методу податкового обліку: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</w:r>
          </w:p>
        </w:tc>
        <w:tc>
          <w:tcPr>
            <w:tcW w:w="9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чатку застосування касового методу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 моменту реєстрації платником ПДВ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ік)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вартал)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місяц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сля реєстрації платником ПДВ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ік)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вартал)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місяц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</w:r>
          </w:p>
        </w:tc>
        <w:tc>
          <w:tcPr>
            <w:tcW w:w="9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кінчення застосування касового методу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ік)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вартал)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місяц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"/>
        <w:gridCol w:w="88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ітка про перехід на місячний податковий період з поточного звітного податкового періоду</w:t>
            </w:r>
          </w:p>
        </w:tc>
      </w:tr>
    </w:tbl>
    <w:p>
      <w:pPr>
        <w:pStyle w:val="2"/>
        <w:spacing w:before="0" w:after="120"/>
        <w:ind w:left="-425" w:firstLine="357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32" w:before="60" w:after="60"/>
        <w:rPr/>
      </w:pPr>
      <w:r>
        <w:rPr/>
        <w:t>До декларації додаються:</w:t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"/>
        <w:gridCol w:w="876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(заява) щодо вибору касового метод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"/>
        <w:gridCol w:w="876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а про відмову від застосування касового метод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"/>
        <w:gridCol w:w="876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а про вибір квартального звітного (податкового) період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"/>
        <w:gridCol w:w="876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а про відмову постачальника надати податкову накладну (порушення ним порядку її заповнення) та відповідних документ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"/>
        <w:gridCol w:w="876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ок коригування сум ПД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"/>
        <w:gridCol w:w="876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шифровки податкових зобов’язань та податкового кредиту в розрізі контрагентів</w:t>
            </w:r>
          </w:p>
        </w:tc>
      </w:tr>
    </w:tbl>
    <w:p>
      <w:pPr>
        <w:pStyle w:val="Footnote"/>
        <w:spacing w:lineRule="auto" w:line="232" w:before="6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32" w:before="60" w:after="60"/>
        <w:rPr/>
      </w:pPr>
      <w:r>
        <w:rPr/>
        <w:t>Додатки до рядків цієї декларації (зазначити номери рядків декларації):</w:t>
      </w:r>
    </w:p>
    <w:tbl>
      <w:tblPr>
        <w:tblW w:w="9667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67"/>
        <w:gridCol w:w="967"/>
        <w:gridCol w:w="966"/>
        <w:gridCol w:w="967"/>
        <w:gridCol w:w="967"/>
        <w:gridCol w:w="966"/>
        <w:gridCol w:w="967"/>
        <w:gridCol w:w="967"/>
        <w:gridCol w:w="967"/>
      </w:tblGrid>
      <w:tr>
        <w:trPr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Style12"/>
        <w:spacing w:lineRule="auto" w:line="232" w:before="6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2"/>
        <w:spacing w:lineRule="auto" w:line="232" w:before="60" w:after="0"/>
        <w:rPr/>
      </w:pPr>
      <w:r>
        <w:rPr/>
        <w:t>Додатки, що містять інформацію щодо уточнених показників поданої раніше декларації, у якій платником самостійно виявлено помилки (зазначити номери рядків декларації):</w:t>
      </w:r>
    </w:p>
    <w:tbl>
      <w:tblPr>
        <w:tblW w:w="9667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67"/>
        <w:gridCol w:w="967"/>
        <w:gridCol w:w="966"/>
        <w:gridCol w:w="967"/>
        <w:gridCol w:w="967"/>
        <w:gridCol w:w="966"/>
        <w:gridCol w:w="967"/>
        <w:gridCol w:w="967"/>
        <w:gridCol w:w="967"/>
      </w:tblGrid>
      <w:tr>
        <w:trPr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64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3"/>
        <w:gridCol w:w="4111"/>
      </w:tblGrid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дання декларації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едена інформація є достовірною.</w:t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66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01"/>
        <w:gridCol w:w="3402"/>
        <w:gridCol w:w="1275"/>
        <w:gridCol w:w="851"/>
        <w:gridCol w:w="425"/>
      </w:tblGrid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Footnot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підпис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ініціали та прізвище)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Footnot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бухгалтер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підпис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ініціали та прізвище)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Heading1"/>
        <w:keepNext w:val="false"/>
        <w:widowControl w:val="false"/>
        <w:spacing w:before="36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keepNext w:val="false"/>
        <w:widowControl w:val="false"/>
        <w:spacing w:before="360" w:after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none"/>
        </w:rPr>
        <w:t>ІV. Ця частина податкової декларації заповнюється службовими особами ДПІ (ДП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none"/>
        </w:rPr>
      </w:r>
    </w:p>
    <w:tbl>
      <w:tblPr>
        <w:tblW w:w="962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946"/>
        <w:gridCol w:w="2232"/>
      </w:tblGrid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ітка про внесення даних до електронної бази податкової звітності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” _______200_ року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службова особа ДПІ (ДПА) (підпис,  ініціали та прізвище)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6"/>
        <w:gridCol w:w="363"/>
        <w:gridCol w:w="426"/>
        <w:gridCol w:w="4783"/>
      </w:tblGrid>
      <w:tr>
        <w:trPr>
          <w:cantSplit w:val="true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результатами камеральної перевірки цієї декларації: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ушень (помилок) не виявлено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ено акт від “__” _________ 200__ року   № ___</w:t>
            </w:r>
          </w:p>
        </w:tc>
      </w:tr>
      <w:tr>
        <w:trPr>
          <w:cantSplit w:val="true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(потрібне позначити)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” ____________ 200 __ року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службова особа ДПІ (ДПА) (підпис, ініціали та  прізвище)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-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иректор Департаменту </w:t>
      </w:r>
    </w:p>
    <w:p>
      <w:pPr>
        <w:pStyle w:val="Header"/>
        <w:tabs>
          <w:tab w:val="clear" w:pos="4153"/>
          <w:tab w:val="clear" w:pos="8306"/>
        </w:tabs>
        <w:ind w:left="-426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податку на додану вартість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Ю.В.Лапшин</w:t>
      </w:r>
      <w:r>
        <w:br w:type="page"/>
      </w:r>
    </w:p>
    <w:p>
      <w:pPr>
        <w:pStyle w:val="Normal"/>
        <w:ind w:left="652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521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дат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1</w:t>
      </w:r>
    </w:p>
    <w:p>
      <w:pPr>
        <w:pStyle w:val="Normal"/>
        <w:ind w:left="6521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датково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кларації</w:t>
      </w:r>
    </w:p>
    <w:p>
      <w:pPr>
        <w:pStyle w:val="Normal"/>
        <w:ind w:left="6521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датк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одан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артість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ереробного підприємства)</w:t>
      </w:r>
    </w:p>
    <w:p>
      <w:pPr>
        <w:pStyle w:val="Normal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630" w:type="dxa"/>
        <w:jc w:val="left"/>
        <w:tblInd w:w="-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9"/>
        <w:gridCol w:w="3451"/>
        <w:gridCol w:w="2610"/>
      </w:tblGrid>
      <w:tr>
        <w:trPr/>
        <w:tc>
          <w:tcPr>
            <w:tcW w:w="35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ітка про одерж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штамп ДПІ, дата, вхідний №)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tbl>
      <w:tblPr>
        <w:tblW w:w="966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34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Розрахунок коригування сум ПД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до податкової декларації з податку на додану вартість (переробного підприємства)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014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іальний режим оподаткування переробного підприємств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ається  платником при заповненні рядків 8 та 16 податкової декларації з податку на додану вартість.</w:t>
      </w:r>
    </w:p>
    <w:p>
      <w:pPr>
        <w:pStyle w:val="Normal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64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38"/>
        <w:gridCol w:w="432"/>
        <w:gridCol w:w="385"/>
        <w:gridCol w:w="385"/>
        <w:gridCol w:w="385"/>
        <w:gridCol w:w="384"/>
        <w:gridCol w:w="385"/>
        <w:gridCol w:w="385"/>
        <w:gridCol w:w="850"/>
        <w:gridCol w:w="304"/>
        <w:gridCol w:w="385"/>
        <w:gridCol w:w="385"/>
        <w:gridCol w:w="385"/>
        <w:gridCol w:w="385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ітний (податковий) період 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ік)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артал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88" w:right="-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ісяць)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64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67"/>
        <w:gridCol w:w="38"/>
        <w:gridCol w:w="954"/>
        <w:gridCol w:w="993"/>
        <w:gridCol w:w="319"/>
        <w:gridCol w:w="70"/>
        <w:gridCol w:w="195"/>
        <w:gridCol w:w="54"/>
        <w:gridCol w:w="71"/>
        <w:gridCol w:w="70"/>
        <w:gridCol w:w="178"/>
        <w:gridCol w:w="212"/>
        <w:gridCol w:w="107"/>
        <w:gridCol w:w="283"/>
        <w:gridCol w:w="36"/>
        <w:gridCol w:w="159"/>
        <w:gridCol w:w="160"/>
        <w:gridCol w:w="35"/>
        <w:gridCol w:w="284"/>
        <w:gridCol w:w="106"/>
        <w:gridCol w:w="213"/>
        <w:gridCol w:w="176"/>
        <w:gridCol w:w="143"/>
        <w:gridCol w:w="52"/>
        <w:gridCol w:w="195"/>
        <w:gridCol w:w="72"/>
        <w:gridCol w:w="319"/>
        <w:gridCol w:w="390"/>
        <w:gridCol w:w="195"/>
        <w:gridCol w:w="17"/>
        <w:gridCol w:w="178"/>
        <w:gridCol w:w="72"/>
        <w:gridCol w:w="318"/>
        <w:gridCol w:w="284"/>
        <w:gridCol w:w="2126"/>
      </w:tblGrid>
      <w:tr>
        <w:trPr/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ик</w:t>
            </w:r>
          </w:p>
        </w:tc>
        <w:tc>
          <w:tcPr>
            <w:tcW w:w="80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2" w:type="dxa"/>
            <w:gridSpan w:val="3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йменування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ридична особа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дентифікаційний код платника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гідно з 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ДРПОУ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ндивідуаль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атковий ном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ика ПДВ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омер свідоцтва про реєстрацію платника ПДВ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уб’єкта спеціального режиму оподаткування)</w:t>
            </w:r>
          </w:p>
        </w:tc>
      </w:tr>
    </w:tbl>
    <w:p>
      <w:pPr>
        <w:pStyle w:val="Normal"/>
        <w:ind w:right="193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right="193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зділ І.  Коригування податкових зобов’язань</w:t>
      </w:r>
    </w:p>
    <w:p>
      <w:pPr>
        <w:pStyle w:val="Normal"/>
        <w:ind w:right="-284" w:hanging="0"/>
        <w:jc w:val="right"/>
        <w:rPr/>
      </w:pPr>
      <w:r>
        <w:rPr/>
        <w:t>грн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276"/>
        <w:gridCol w:w="708"/>
        <w:gridCol w:w="851"/>
        <w:gridCol w:w="900"/>
        <w:gridCol w:w="1226"/>
        <w:gridCol w:w="1418"/>
        <w:gridCol w:w="850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римувач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купец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а накладна, за якою проводиться кориг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зрахунок коригування кількісних і вартісних показників до податкової накладно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дстава для коригування податкових зобов’язань з податку на додану вартість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ядок 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яг поставки  (без ПДВ)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+ чи -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а ПД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+ чи -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йменування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дивідуаль-ний податковий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тримання отримувачем (покупцем) розрахун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ього: рядок 8 (+ чи 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вження</w:t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ка 1</w:t>
      </w:r>
    </w:p>
    <w:p>
      <w:pPr>
        <w:pStyle w:val="Normal"/>
        <w:ind w:right="193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зділ ІІ. Коригування податкового кредиту</w:t>
      </w:r>
    </w:p>
    <w:p>
      <w:pPr>
        <w:pStyle w:val="Normal"/>
        <w:ind w:right="-284" w:hanging="0"/>
        <w:jc w:val="right"/>
        <w:rPr/>
      </w:pPr>
      <w:r>
        <w:rPr/>
        <w:t>грн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276"/>
        <w:gridCol w:w="708"/>
        <w:gridCol w:w="851"/>
        <w:gridCol w:w="900"/>
        <w:gridCol w:w="1226"/>
        <w:gridCol w:w="1418"/>
        <w:gridCol w:w="850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остачальник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продавец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а накладна, за якою проводиться кориг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зрахунок коригування кількісних і вартісних показників до податкової накладно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дстава для коригування податкового кредиту з податку на додану вартість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ядок 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яг поставки  (без ПДВ)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+ чи -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а ПД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+ чи -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ймен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дивідуаль-ний податковий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тримання отримувачем (покупцем) розрахун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ього: сума значень рядків (16.1+16.2+16.3+16.4) (+ чи 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1249"/>
        <w:gridCol w:w="1559"/>
        <w:gridCol w:w="851"/>
        <w:gridCol w:w="391"/>
        <w:gridCol w:w="31"/>
      </w:tblGrid>
      <w:tr>
        <w:trPr>
          <w:trHeight w:val="255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д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зрахунку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едена інформація є достовірною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0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івник</w:t>
            </w:r>
          </w:p>
        </w:tc>
        <w:tc>
          <w:tcPr>
            <w:tcW w:w="8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313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ий бухгалтер</w:t>
            </w:r>
          </w:p>
        </w:tc>
        <w:tc>
          <w:tcPr>
            <w:tcW w:w="8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П.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313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30"/>
        <w:gridCol w:w="2520"/>
      </w:tblGrid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ітка про одерж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штамп ДПІ, дата, вхідний №)</w:t>
            </w:r>
          </w:p>
        </w:tc>
        <w:tc>
          <w:tcPr>
            <w:tcW w:w="4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ок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 податкової декларації з</w:t>
            </w:r>
          </w:p>
          <w:p>
            <w:pPr>
              <w:pStyle w:val="Normal"/>
              <w:spacing w:before="0" w:after="120"/>
              <w:ind w:hanging="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атку на додану вартість (переробного підприємства)</w:t>
            </w:r>
          </w:p>
        </w:tc>
      </w:tr>
    </w:tbl>
    <w:p>
      <w:pPr>
        <w:pStyle w:val="Normal"/>
        <w:ind w:right="2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right="2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40"/>
        <w:gridCol w:w="540"/>
        <w:gridCol w:w="360"/>
        <w:gridCol w:w="1260"/>
      </w:tblGrid>
      <w:tr>
        <w:trPr>
          <w:trHeight w:val="197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01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8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Розшифровки податкових зобов’язань та податкового кредиту </w:t>
            </w:r>
          </w:p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в розрізі контраген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>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8"/>
                <w:szCs w:val="18"/>
              </w:rPr>
              <w:t>Звітний</w:t>
            </w:r>
          </w:p>
          <w:p>
            <w:pPr>
              <w:pStyle w:val="Normal"/>
              <w:ind w:left="-19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>0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10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8"/>
                <w:szCs w:val="18"/>
              </w:rPr>
              <w:t>Звітний нов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  <w:t>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18"/>
                <w:szCs w:val="18"/>
              </w:rPr>
              <w:t>Уточнюючий</w:t>
            </w:r>
          </w:p>
        </w:tc>
      </w:tr>
      <w:tr>
        <w:trPr>
          <w:trHeight w:val="22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014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іальний режим оподаткування переробного підприємства </w:t>
            </w:r>
          </w:p>
        </w:tc>
      </w:tr>
    </w:tbl>
    <w:p>
      <w:pPr>
        <w:pStyle w:val="Normal"/>
        <w:tabs>
          <w:tab w:val="left" w:pos="720" w:leader="none"/>
        </w:tabs>
        <w:spacing w:lineRule="atLeast" w:line="120" w:before="0" w:after="120"/>
        <w:ind w:righ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665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638"/>
        <w:gridCol w:w="432"/>
        <w:gridCol w:w="18"/>
        <w:gridCol w:w="360"/>
        <w:gridCol w:w="7"/>
        <w:gridCol w:w="353"/>
        <w:gridCol w:w="32"/>
        <w:gridCol w:w="385"/>
        <w:gridCol w:w="33"/>
        <w:gridCol w:w="351"/>
        <w:gridCol w:w="8"/>
        <w:gridCol w:w="377"/>
        <w:gridCol w:w="55"/>
        <w:gridCol w:w="330"/>
        <w:gridCol w:w="850"/>
        <w:gridCol w:w="284"/>
        <w:gridCol w:w="20"/>
        <w:gridCol w:w="335"/>
        <w:gridCol w:w="50"/>
        <w:gridCol w:w="385"/>
        <w:gridCol w:w="15"/>
        <w:gridCol w:w="360"/>
        <w:gridCol w:w="10"/>
        <w:gridCol w:w="385"/>
      </w:tblGrid>
      <w:tr>
        <w:trPr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ітний (податковий) період 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ік)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вартал)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місяць)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*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ітний (податковий) період, за який виправляються помилки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рік)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вартал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місяць)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*  Заповнюється у разі подання уточнюючого розрахунку;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</w:t>
      </w:r>
      <w:r>
        <w:rPr>
          <w:rFonts w:cs="Times New Roman" w:ascii="Times New Roman" w:hAnsi="Times New Roman"/>
          <w:sz w:val="12"/>
          <w:szCs w:val="12"/>
        </w:rPr>
        <w:t>якщо помилки цього податкового періоду вже виправлялися раніше, про це повідомляється у довідці до цієї декларації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30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118"/>
        <w:gridCol w:w="1080"/>
        <w:gridCol w:w="389"/>
        <w:gridCol w:w="195"/>
        <w:gridCol w:w="125"/>
        <w:gridCol w:w="70"/>
        <w:gridCol w:w="390"/>
        <w:gridCol w:w="390"/>
        <w:gridCol w:w="195"/>
        <w:gridCol w:w="195"/>
        <w:gridCol w:w="390"/>
        <w:gridCol w:w="389"/>
        <w:gridCol w:w="195"/>
        <w:gridCol w:w="195"/>
        <w:gridCol w:w="391"/>
        <w:gridCol w:w="390"/>
        <w:gridCol w:w="195"/>
        <w:gridCol w:w="17"/>
        <w:gridCol w:w="178"/>
        <w:gridCol w:w="72"/>
        <w:gridCol w:w="318"/>
        <w:gridCol w:w="239"/>
        <w:gridCol w:w="45"/>
        <w:gridCol w:w="1877"/>
      </w:tblGrid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ик</w:t>
            </w:r>
          </w:p>
        </w:tc>
        <w:tc>
          <w:tcPr>
            <w:tcW w:w="79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03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йменування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ридична особа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Ідентифікаційний код платника згідно з ЄДРПОУ</w:t>
            </w:r>
          </w:p>
        </w:tc>
      </w:tr>
      <w:tr>
        <w:trPr>
          <w:cantSplit w:val="true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309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7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дивідуальний податковий номер платника ПД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омер свідоцтва про реєстрацію платника ПДВ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уб’єкта спеціального режиму оподаткування)</w:t>
            </w:r>
          </w:p>
        </w:tc>
      </w:tr>
    </w:tbl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озділ І. Податкові зобов’язання         </w:t>
      </w:r>
    </w:p>
    <w:p>
      <w:pPr>
        <w:pStyle w:val="Normal"/>
        <w:ind w:left="-357" w:right="152" w:hanging="0"/>
        <w:jc w:val="right"/>
        <w:rPr/>
      </w:pPr>
      <w:r>
        <w:rPr/>
        <w:t>грн</w:t>
      </w:r>
    </w:p>
    <w:tbl>
      <w:tblPr>
        <w:tblW w:w="9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520"/>
        <w:gridCol w:w="1783"/>
      </w:tblGrid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ик податку - покупец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дивідуальний податковий номе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яг постав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 ПДВ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а ПД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Інш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ього за місяць (квартал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ядок 1 декларації), у тому числ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основних фон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-357" w:right="2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вження</w:t>
      </w:r>
    </w:p>
    <w:p>
      <w:pPr>
        <w:pStyle w:val="Normal"/>
        <w:ind w:left="-357" w:right="2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ка 2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зділ ІІ.  Податковий кредит</w:t>
      </w:r>
    </w:p>
    <w:p>
      <w:pPr>
        <w:pStyle w:val="Normal"/>
        <w:ind w:left="-357" w:right="-2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н</w:t>
      </w:r>
    </w:p>
    <w:tbl>
      <w:tblPr>
        <w:tblW w:w="97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53"/>
        <w:gridCol w:w="1562"/>
        <w:gridCol w:w="2218"/>
        <w:gridCol w:w="1432"/>
      </w:tblGrid>
      <w:tr>
        <w:trPr>
          <w:trHeight w:val="29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ча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дивідуальний податковий номе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іод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писки податкових накладних, інших документів, що дають право на податковий креди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яг поставки (без ПДВ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а ПД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ерації з придбання з ПДВ, які надають право формування податкового кредиту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ього за місяць (квартал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ядок 10.1 декларації)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(будівництво, спорудження) основних фонді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ції з придбання з ПДВ, які не надають права  формування податкового кредит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ього за місяць (квартал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ядки 10.2+14 декларації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spacing w:before="0" w:after="120"/>
        <w:ind w:left="-180" w:right="29" w:hanging="0"/>
        <w:rPr/>
      </w:pPr>
      <w:r>
        <w:rPr>
          <w:rFonts w:cs="Times New Roman" w:ascii="Times New Roman" w:hAnsi="Times New Roman"/>
          <w:color w:val="FFFFFF"/>
          <w:sz w:val="20"/>
          <w:szCs w:val="20"/>
        </w:rPr>
        <w:t>.</w:t>
      </w:r>
      <w:r>
        <w:rPr>
          <w:rFonts w:cs="Times New Roman" w:ascii="Times New Roman" w:hAnsi="Times New Roman"/>
          <w:sz w:val="16"/>
          <w:szCs w:val="16"/>
        </w:rPr>
        <w:t>*  Будь-які податкові періоди в межах установлених Законом строків давності.</w:t>
      </w:r>
    </w:p>
    <w:p>
      <w:pPr>
        <w:pStyle w:val="Normal"/>
        <w:spacing w:before="0" w:after="120"/>
        <w:ind w:left="-360" w:right="2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right="29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tbl>
      <w:tblPr>
        <w:tblW w:w="963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3"/>
        <w:gridCol w:w="4077"/>
      </w:tblGrid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дання розрахунку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едена інформація є достовірною.</w:t>
            </w:r>
          </w:p>
        </w:tc>
      </w:tr>
    </w:tbl>
    <w:p>
      <w:pPr>
        <w:pStyle w:val="Normal"/>
        <w:spacing w:before="0" w:after="120"/>
        <w:ind w:left="360" w:right="29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before="0" w:after="120"/>
        <w:ind w:left="360" w:right="29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tbl>
      <w:tblPr>
        <w:tblW w:w="97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800"/>
        <w:gridCol w:w="3240"/>
        <w:gridCol w:w="720"/>
        <w:gridCol w:w="1417"/>
        <w:gridCol w:w="317"/>
      </w:tblGrid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Footnot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Footnote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бухгалтер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П.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-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2970"/>
      </w:tblGrid>
      <w:tr>
        <w:trPr>
          <w:trHeight w:val="8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мітка про одерж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штамп ДПІ, дата, вхідний №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2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даток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Порядку заповнення та подання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аткової декларації з податку на додану вартість</w:t>
            </w:r>
          </w:p>
        </w:tc>
      </w:tr>
    </w:tbl>
    <w:p>
      <w:pPr>
        <w:pStyle w:val="Normal"/>
        <w:ind w:left="6237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очнюючий розраху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аткових зобов’язань з податку на додану варт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 зв’язку з виправленням самостійно виявлених поми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до декларації з податку на додану вартість (переробного підприємства)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489" w:hanging="489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0"/>
                <w:szCs w:val="20"/>
              </w:rPr>
              <w:t>Спеціальний режим оподаткування переробного підприєм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tbl>
      <w:tblPr>
        <w:tblW w:w="988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"/>
        <w:gridCol w:w="3520"/>
        <w:gridCol w:w="22"/>
        <w:gridCol w:w="504"/>
        <w:gridCol w:w="40"/>
        <w:gridCol w:w="345"/>
        <w:gridCol w:w="15"/>
        <w:gridCol w:w="360"/>
        <w:gridCol w:w="10"/>
        <w:gridCol w:w="385"/>
        <w:gridCol w:w="55"/>
        <w:gridCol w:w="329"/>
        <w:gridCol w:w="30"/>
        <w:gridCol w:w="355"/>
        <w:gridCol w:w="77"/>
        <w:gridCol w:w="308"/>
        <w:gridCol w:w="22"/>
        <w:gridCol w:w="828"/>
        <w:gridCol w:w="22"/>
        <w:gridCol w:w="256"/>
        <w:gridCol w:w="106"/>
        <w:gridCol w:w="385"/>
        <w:gridCol w:w="33"/>
        <w:gridCol w:w="352"/>
        <w:gridCol w:w="98"/>
        <w:gridCol w:w="452"/>
        <w:gridCol w:w="70"/>
        <w:gridCol w:w="239"/>
        <w:gridCol w:w="76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ітний (податковий) період </w:t>
            </w:r>
          </w:p>
        </w:tc>
        <w:tc>
          <w:tcPr>
            <w:tcW w:w="5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ік)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артал)</w:t>
            </w:r>
          </w:p>
        </w:tc>
        <w:tc>
          <w:tcPr>
            <w:tcW w:w="3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ісяць)</w:t>
            </w:r>
          </w:p>
        </w:tc>
        <w:tc>
          <w:tcPr>
            <w:tcW w:w="3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*</w:t>
            </w:r>
          </w:p>
        </w:tc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ний (податковий) період, за який виправляються помилки</w:t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2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ік)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артал)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ісяц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16"/>
          <w:szCs w:val="16"/>
        </w:rPr>
        <w:t>Якщо помилки цього податкового періоду вже виправлялися раніше, про це повідомляється у довідці до цієї декларації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97"/>
        <w:gridCol w:w="686"/>
        <w:gridCol w:w="389"/>
        <w:gridCol w:w="195"/>
        <w:gridCol w:w="125"/>
        <w:gridCol w:w="70"/>
        <w:gridCol w:w="390"/>
        <w:gridCol w:w="390"/>
        <w:gridCol w:w="195"/>
        <w:gridCol w:w="195"/>
        <w:gridCol w:w="390"/>
        <w:gridCol w:w="389"/>
        <w:gridCol w:w="195"/>
        <w:gridCol w:w="195"/>
        <w:gridCol w:w="391"/>
        <w:gridCol w:w="46"/>
        <w:gridCol w:w="344"/>
        <w:gridCol w:w="195"/>
        <w:gridCol w:w="17"/>
        <w:gridCol w:w="178"/>
        <w:gridCol w:w="72"/>
        <w:gridCol w:w="318"/>
        <w:gridCol w:w="284"/>
        <w:gridCol w:w="32"/>
        <w:gridCol w:w="276"/>
        <w:gridCol w:w="277"/>
        <w:gridCol w:w="277"/>
        <w:gridCol w:w="239"/>
        <w:gridCol w:w="102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ик</w:t>
            </w:r>
          </w:p>
        </w:tc>
        <w:tc>
          <w:tcPr>
            <w:tcW w:w="77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776" w:type="dxa"/>
            <w:gridSpan w:val="2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ен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ридична особа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дентифікаційний код платника згідно з ЄДРПОУ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094" w:type="dxa"/>
            <w:gridSpan w:val="19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дивідуальний податковий номе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ни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Д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6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омер свідоцтва про реєстрацію платника ПДВ</w:t>
            </w: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уб’єкта спеціального режиму оподаткування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381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553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знаходження платника подат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штовий індек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с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-mail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ind w:left="576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Розрахунок подається до державної податкової інспекції (адміністрації)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__________________________</w:t>
            </w:r>
          </w:p>
          <w:p>
            <w:pPr>
              <w:pStyle w:val="Footnote"/>
              <w:rPr>
                <w:rFonts w:ascii="Times New Roman" w:hAnsi="Times New Roman" w:cs="Times New Roman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2"/>
                <w:sz w:val="14"/>
                <w:szCs w:val="14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2"/>
                <w:sz w:val="12"/>
                <w:szCs w:val="12"/>
              </w:rPr>
            </w:r>
          </w:p>
        </w:tc>
      </w:tr>
    </w:tbl>
    <w:p>
      <w:pPr>
        <w:pStyle w:val="Normal"/>
        <w:ind w:right="193" w:hanging="0"/>
        <w:jc w:val="right"/>
        <w:rPr/>
      </w:pPr>
      <w:r>
        <w:rPr/>
        <w:t>грн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901"/>
        <w:gridCol w:w="207"/>
        <w:gridCol w:w="678"/>
        <w:gridCol w:w="16"/>
        <w:gridCol w:w="620"/>
        <w:gridCol w:w="43"/>
        <w:gridCol w:w="679"/>
        <w:gridCol w:w="457"/>
        <w:gridCol w:w="6"/>
        <w:gridCol w:w="215"/>
        <w:gridCol w:w="198"/>
        <w:gridCol w:w="481"/>
        <w:gridCol w:w="679"/>
        <w:gridCol w:w="221"/>
        <w:gridCol w:w="10"/>
        <w:gridCol w:w="207"/>
        <w:gridCol w:w="240"/>
        <w:gridCol w:w="679"/>
        <w:gridCol w:w="683"/>
        <w:gridCol w:w="151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ядка</w:t>
            </w:r>
          </w:p>
        </w:tc>
        <w:tc>
          <w:tcPr>
            <w:tcW w:w="7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ни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льна сум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 xml:space="preserve">Сума звітного періоду, в якому виявлена помилка </w:t>
            </w:r>
            <w:r>
              <w:rPr>
                <w:rFonts w:cs="Times New Roman" w:ascii="Times New Roman" w:hAnsi="Times New Roman"/>
                <w:i w:val="false"/>
                <w:spacing w:val="-4"/>
                <w:sz w:val="20"/>
                <w:szCs w:val="20"/>
                <w:u w:val="none"/>
              </w:rPr>
              <w:t>(за кодами рядків декларації)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13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код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18.1</w:t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18.2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19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19.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сума ПДВ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13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код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19.2</w:t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20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21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сума ПДВ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**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5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** З цієї суми зараховано в рахунок сплати в наступному звітному періоді.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и податкових зобов'язань, що не враховані (+) або зайво враховані (-) у декларації звітного періоду, за який виправляються помилки, у тому числі за кодами рядків декларації, в якій було допущено помилк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А (±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Б (±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и податкового кредиту, що не враховані (+) або зайво враховані (-) у декларації звітного періоду, за який виправляються помилки, у тому числі за кодами рядків декларації, в якій було допущено помилк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А (±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Б (±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льна сума помилки (±) (рядок 2 – рядок 3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Уточнення показників рядків18.1 - 19 декларації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код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  <w:lang w:val="ru-RU"/>
              </w:rPr>
              <w:t>18.1</w:t>
            </w:r>
          </w:p>
        </w:tc>
        <w:tc>
          <w:tcPr>
            <w:tcW w:w="1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  <w:lang w:val="ru-RU"/>
              </w:rPr>
              <w:t>18.2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19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сума ПДВ (±)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804" w:type="dxa"/>
            <w:gridSpan w:val="6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805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804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Heading1"/>
              <w:ind w:right="-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Продовження додатка 3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Уточнена сума звітного періоду, в якому виявлена помилка (з урахуванням виправлення помилки, за кодами рядків декларації)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13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код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18.1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18.2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19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13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сума ПДВ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13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 xml:space="preserve">код 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20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21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13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сума ПДВ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Розрахунки у зв'язку з виправленням помилки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7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5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збільшення суми ПДВ, яка підлягає нарахуванню в особовому рахунку та спрямовується виключно для виплати дотацій сільськогосподарським товаровиробникам (рядок 20 декларації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7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зменшення суми ПДВ, яка підлягає нарахуванню в особовому рахунку та спрямовується виключно для виплати дотацій сільськогосподарським товаровиробникам (рядок 20 декларації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7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більшення суми  ПДВ, яка в наступному звітному періоді зменшує суму податку, що залишається у розпорядженні платника податку та спрямовується виключно для виплати дотацій сільськогосподарським товаровиробникам, і не відображається в особовому рахунку платника, а змінює значення рядка 19 декларації (переробного підприємства) </w:t>
            </w:r>
          </w:p>
          <w:p>
            <w:pPr>
              <w:pStyle w:val="Normal"/>
              <w:ind w:right="19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реноситься до рядка 19.2 декларації (переробного підприємства)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72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меншення суми  ПДВ, яка в наступному звітному періоді зменшує суму податку, що залишається у розпорядженні платника податку та спрямовується виключно для виплати дотацій сільськогосподарським товаровиробникам, і не відображається в особовому рахунку платника, а змінює значення рядка 19 декларації (переробного підприємства) 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  <w:t>(переноситься до рядка 19.2 декларації (переробного підприємства)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3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before="120" w:after="0"/>
        <w:ind w:right="193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Інші коди рядків із сумами виявлених помилок вписуються платником самостійно.</w:t>
      </w:r>
    </w:p>
    <w:p>
      <w:pPr>
        <w:pStyle w:val="Normal"/>
        <w:ind w:right="1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right="19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1"/>
        <w:rPr/>
      </w:pPr>
      <w:r>
        <w:rPr/>
        <w:t>До розрахунку додаються додатки, що містять інформацію щодо уточнених показників поданої раніше декларації, у якій платником самостійно виявлено помилки (зазначити номери рядків декларації):</w:t>
      </w:r>
    </w:p>
    <w:tbl>
      <w:tblPr>
        <w:tblW w:w="935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93"/>
        <w:gridCol w:w="458"/>
        <w:gridCol w:w="422"/>
        <w:gridCol w:w="112"/>
        <w:gridCol w:w="850"/>
        <w:gridCol w:w="284"/>
        <w:gridCol w:w="1843"/>
        <w:gridCol w:w="1842"/>
        <w:gridCol w:w="851"/>
        <w:gridCol w:w="391"/>
        <w:gridCol w:w="31"/>
      </w:tblGrid>
      <w:tr>
        <w:trPr/>
        <w:tc>
          <w:tcPr>
            <w:tcW w:w="4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дання розрахун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27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дена інформація є достовірною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івник</w:t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бухгалтер</w:t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i w:val="false"/>
          <w:iCs w:val="false"/>
          <w:sz w:val="20"/>
          <w:szCs w:val="20"/>
          <w:u w:val="none"/>
        </w:rPr>
        <w:t>Ця частина розрахунку заповнюється службовими особами ДПІ (ДП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non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2"/>
        <w:gridCol w:w="2232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ітка про внесення даних до електронної бази податкової звітност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” _______200_ року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службова особа ДПІ (ДПА) (підпис, ініціали та прізвище)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322"/>
        <w:gridCol w:w="363"/>
        <w:gridCol w:w="426"/>
        <w:gridCol w:w="4783"/>
      </w:tblGrid>
      <w:tr>
        <w:trPr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результатами камеральної перевірки цього розрахун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ушень (помилок) не виявлено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ено акт від “__” _________ 200__ року  № ___</w:t>
            </w:r>
          </w:p>
        </w:tc>
      </w:tr>
      <w:tr>
        <w:trPr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трібне позначити)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” ____________ 200 __ року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службова особа ДПІ (ДПА) (підпис, ініціали та прізвище))</w:t>
            </w:r>
          </w:p>
        </w:tc>
      </w:tr>
    </w:tbl>
    <w:p>
      <w:pPr>
        <w:pStyle w:val="Header"/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40" w:gutter="0" w:header="403" w:top="567" w:footer="28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UkrainianKudriashov;Courier New" w:hAnsi="UkrainianKudriashov;Courier New" w:eastAsia="Times New Roman" w:cs="UkrainianKudriashov;Courier New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9"/>
      <w:jc w:val="center"/>
      <w:outlineLvl w:val="2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16"/>
      <w:szCs w:val="1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spacing w:before="120" w:after="0"/>
      <w:ind w:firstLine="1134"/>
      <w:jc w:val="both"/>
    </w:pPr>
    <w:rPr>
      <w:sz w:val="20"/>
      <w:szCs w:val="20"/>
      <w:lang w:val="ru-RU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Style12">
    <w:name w:val="Назва об'єкта"/>
    <w:basedOn w:val="Normal"/>
    <w:next w:val="Normal"/>
    <w:qFormat/>
    <w:pPr/>
    <w:rPr>
      <w:i/>
      <w:iCs/>
      <w:sz w:val="20"/>
      <w:szCs w:val="20"/>
    </w:rPr>
  </w:style>
  <w:style w:type="paragraph" w:styleId="31">
    <w:name w:val="Основний текст 3"/>
    <w:basedOn w:val="Normal"/>
    <w:qFormat/>
    <w:pPr/>
    <w:rPr>
      <w:sz w:val="24"/>
      <w:szCs w:val="24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02:00Z</dcterms:created>
  <dc:creator/>
  <dc:description/>
  <cp:keywords/>
  <dc:language>en-US</dc:language>
  <cp:lastModifiedBy>nsmagluk</cp:lastModifiedBy>
  <cp:lastPrinted>2008-03-19T15:58:00Z</cp:lastPrinted>
  <dcterms:modified xsi:type="dcterms:W3CDTF">2011-03-12T12:27:00Z</dcterms:modified>
  <cp:revision>7</cp:revision>
  <dc:subject/>
  <dc:title/>
</cp:coreProperties>
</file>