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9912" w:hanging="0"/>
        <w:rPr>
          <w:rFonts w:ascii="Times New Roman" w:hAnsi="Times New Roman" w:cs="Times New Roman"/>
          <w:sz w:val="28"/>
          <w:szCs w:val="28"/>
        </w:rPr>
      </w:pPr>
      <w:r>
        <w:rPr>
          <w:rFonts w:cs="Times New Roman" w:ascii="Times New Roman" w:hAnsi="Times New Roman"/>
          <w:sz w:val="28"/>
          <w:szCs w:val="28"/>
        </w:rPr>
        <w:t xml:space="preserve">Додаток 10 </w:t>
      </w:r>
    </w:p>
    <w:p>
      <w:pPr>
        <w:pStyle w:val="Header"/>
        <w:spacing w:before="0" w:after="0"/>
        <w:ind w:left="9912" w:hanging="0"/>
        <w:rPr>
          <w:rFonts w:ascii="Times New Roman" w:hAnsi="Times New Roman" w:cs="Times New Roman"/>
          <w:sz w:val="28"/>
          <w:szCs w:val="28"/>
        </w:rPr>
      </w:pPr>
      <w:r>
        <w:rPr>
          <w:rFonts w:cs="Times New Roman" w:ascii="Times New Roman" w:hAnsi="Times New Roman"/>
          <w:sz w:val="28"/>
          <w:szCs w:val="28"/>
        </w:rPr>
        <w:t>до Порядку здійснення фармаконагляду</w:t>
      </w:r>
    </w:p>
    <w:p>
      <w:pPr>
        <w:pStyle w:val="Header"/>
        <w:spacing w:before="0" w:after="0"/>
        <w:ind w:left="9912" w:hanging="0"/>
        <w:rPr/>
      </w:pPr>
      <w:r>
        <w:rPr>
          <w:rFonts w:cs="Times New Roman" w:ascii="Times New Roman" w:hAnsi="Times New Roman"/>
          <w:sz w:val="28"/>
          <w:szCs w:val="28"/>
        </w:rPr>
        <w:t xml:space="preserve">(підпункт 2 пункту 3 глави 1 розділу </w:t>
      </w:r>
      <w:r>
        <w:rPr>
          <w:rFonts w:cs="Times New Roman" w:ascii="Times New Roman" w:hAnsi="Times New Roman"/>
          <w:sz w:val="28"/>
          <w:szCs w:val="28"/>
          <w:lang w:val="en-US"/>
        </w:rPr>
        <w:t>V</w:t>
      </w:r>
      <w:r>
        <w:rPr>
          <w:rFonts w:cs="Times New Roman" w:ascii="Times New Roman" w:hAnsi="Times New Roman"/>
          <w:sz w:val="28"/>
          <w:szCs w:val="28"/>
        </w:rPr>
        <w:t>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ІОДИЧНІСТЬ ПОДА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гулярно оновлюваних звітів з безпеки лікарських засобів, вакцин, туберкуліну*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а міжнародною непатентованою назвою активного фармацевтичного інгредієн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бо комбінацій активних фармацевтичних інгредієнті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09" w:type="dxa"/>
        <w:jc w:val="left"/>
        <w:tblInd w:w="137" w:type="dxa"/>
        <w:tblLayout w:type="fixed"/>
        <w:tblCellMar>
          <w:top w:w="0" w:type="dxa"/>
          <w:left w:w="108" w:type="dxa"/>
          <w:bottom w:w="0" w:type="dxa"/>
          <w:right w:w="108" w:type="dxa"/>
        </w:tblCellMar>
      </w:tblPr>
      <w:tblGrid>
        <w:gridCol w:w="7958"/>
        <w:gridCol w:w="2160"/>
        <w:gridCol w:w="1800"/>
        <w:gridCol w:w="1548"/>
        <w:gridCol w:w="1843"/>
      </w:tblGrid>
      <w:tr>
        <w:trPr>
          <w:trHeight w:val="49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жнародна непатентована назва</w:t>
            </w:r>
          </w:p>
          <w:p>
            <w:pPr>
              <w:pStyle w:val="Normal"/>
              <w:spacing w:lineRule="auto" w:line="240" w:before="0" w:after="0"/>
              <w:jc w:val="center"/>
              <w:rPr/>
            </w:pPr>
            <w:r>
              <w:rPr>
                <w:rFonts w:cs="Times New Roman" w:ascii="Times New Roman" w:hAnsi="Times New Roman"/>
                <w:sz w:val="28"/>
                <w:szCs w:val="28"/>
              </w:rPr>
              <w:t>(МНН) активного фармацевтичного інгредієнта або комбінацій активних фармацевтичних інгредіє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астота подання регулярно оновлюваних звітів з безпе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нцева дата для включення даних до звіту за певний період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ата под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ублікації </w:t>
            </w:r>
          </w:p>
        </w:tc>
      </w:tr>
      <w:tr>
        <w:trPr>
          <w:trHeight w:val="3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i-human serum albu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7" w:hanging="3427"/>
              <w:rPr>
                <w:rFonts w:ascii="Times New Roman" w:hAnsi="Times New Roman" w:cs="Times New Roman"/>
                <w:sz w:val="28"/>
                <w:szCs w:val="28"/>
              </w:rPr>
            </w:pPr>
            <w:r>
              <w:rPr>
                <w:rFonts w:cs="Times New Roman" w:ascii="Times New Roman" w:hAnsi="Times New Roman"/>
                <w:sz w:val="28"/>
                <w:szCs w:val="28"/>
              </w:rPr>
              <w:t>15/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fluorouracil (i.v.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aminolevulinic acid (gli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aminolevulinic acid (kerat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ac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acavir, lam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acavir, lamivudine, 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bies oil, camphor, salicylic acid, venom vip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ies oil, dauci sativi fluidum, origani fluidum, peppermint oil, strobili lupuli flui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ira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brus precatorius, acacia catechu, adhatoda vasica, alpinia galanga, curcuma, </w:t>
            </w:r>
            <w:r>
              <w:rPr>
                <w:rFonts w:cs="Times New Roman" w:ascii="Times New Roman" w:hAnsi="Times New Roman"/>
                <w:sz w:val="28"/>
                <w:szCs w:val="28"/>
                <w:lang w:val="en-US"/>
              </w:rPr>
              <w:t>e</w:t>
            </w:r>
            <w:r>
              <w:rPr>
                <w:rFonts w:cs="Times New Roman" w:ascii="Times New Roman" w:hAnsi="Times New Roman"/>
                <w:sz w:val="28"/>
                <w:szCs w:val="28"/>
              </w:rPr>
              <w:t>mblica oficinale, foeniculum, glycyrrhiza, menthol, ocimum sanctum, piper longum, piper nigrum, terminalia chebula, terminalia belerica,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brus precatorius, aconitum napellus, belladonna, calendula, chelidonium majus, viburnum opu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bsinthii, achillea, althaea, calami, calendula, glycyrrhiza, helichrysum arenarium, hypericum, matricaria, mentha piperita, salvia officinalis, sambucu</w:t>
            </w:r>
            <w:r>
              <w:rPr>
                <w:rFonts w:cs="Times New Roman" w:ascii="Times New Roman" w:hAnsi="Times New Roman"/>
                <w:sz w:val="28"/>
                <w:szCs w:val="28"/>
                <w:lang w:val="en-US"/>
              </w:rPr>
              <w:t>s</w:t>
            </w:r>
            <w:r>
              <w:rPr>
                <w:rFonts w:cs="Times New Roman" w:ascii="Times New Roman" w:hAnsi="Times New Roman"/>
                <w:sz w:val="28"/>
                <w:szCs w:val="28"/>
              </w:rPr>
              <w:t>, sophora japonica, ros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sinthii, achillea, anethi, calami, leuzeaе сarthamoide, menthae piperitae, menyanthidis, tiliae, quer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bsinthii, angelicae, anserinae, cnici ben, glycyrrhiza, hypericum, matricar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sinthii, calami rhizomatа, helishrysi arenarii, hypericum, menthae piperitae, quercus cortex, potentilla, taraxaci radices, zeae maydis styli cum stig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5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acia arabica, aegle marmelos, anacyclus pyrethrum, argyreia speciosa, asparagus racemosus, bombax malabaricum, clerodendrum phlomidis, crocus sativus, dashamoola stereospermum suaveolens, desmodium gangenticum gmeline arborea, hibiscus abelmoschus, hydrargyrum sulfidum ruber, ipomoea digitata, minerale pix purum, mucuna pruriens, orchis mascula, oroxylum indicum, plumbum, sida cordifolia, solanum anguivi, solanium xanthocarpum stannum, strychnos nux-vomica, piper betle, piper nigrum, tinospora cordifolia, tribulus terrestris, uraria picta, withania somnifera, zin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arb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clofen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nocouma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azo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etic acid, amylmetacresolum, sodium ascorbate, spiritus dichlorobenzylic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ic acid, azotic acid, oxalic acid dyhydrat, zink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one, boric acid, fuchsin, phenol, resor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aminonitropropoxybenzene (фалімін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ated wool alcohols, liquid paraff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cy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cysteine, ambro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etylcysteine, atsetyltyrozynu, calcium chloride, glycine, L-alanine, L-arginine, L-aspartic acid, L-glutamic acid, L-histidine, L-isoleucine, L-leucine, L-malic acid, L-methionine, L-phenylalanine, L-proline, L-serine, L-valine, L-threonine, L-tryptophan, lysine acetate, magnesium chloride, ornithine hydrochloride, potassium chloride, sodium acetate, sodium hydroxide, sod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etylcysteine, tuaminoheptan 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aminoace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bis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w:t>
            </w:r>
            <w:r>
              <w:rPr>
                <w:rFonts w:cs="Times New Roman" w:ascii="Times New Roman" w:hAnsi="Times New Roman"/>
                <w:sz w:val="28"/>
                <w:szCs w:val="28"/>
                <w:lang w:val="en-US"/>
              </w:rPr>
              <w:t>11</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caff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chlorphenamin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citric acid,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clopidogre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lopidog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5/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dipyridam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gly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magnes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aconitum napellus, arnica montana, atropa belladonna, bellis perennis, calendula officinalis, echinacea, echinacea purpurea, hamamelis virginiana, hepar sulfuris, hypericum perforatum, matricaria recutita, mercurius solubilis hahnemanni, symphy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acorus calamus, anethum graveolens, artemisia, mentha piperita, menyanthes trifoliata, quercus robur, rhapónticum carthamoídes, tilia cor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acorus, calendula, capsella bursa-pastoris, chamomilla, chelidonium, hypericum, origanum, vinca min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althaea, equisetum, juglans regia, matricaria, quercus,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arctostaphylos, betula, ononis spinosa, petroselinum, polygonum, sambucus nigr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belladonnae, benzocaine, cytisus scoparium, hіррocastani corticis, matricariae extractum spissum, tоrmen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boerhaavia diffusa, capparis spinosa, cassia occidentalis, cichorium intybus, eclipta alba, embelia ribes, emblica officinalis, fumaria officinalis, mandur bhasma, phyllanthus amarus, plumbago zeylanica, raphanus sativus, solanum nigrum, tamarix gallica, terminalia arjuna, terminalia chebula, tinospora cordifo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clotrimazole, gentam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crataegus, hypericum, matricaria, polygonum, ro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alendula, crat</w:t>
            </w:r>
            <w:r>
              <w:rPr>
                <w:rFonts w:cs="Times New Roman" w:ascii="Times New Roman" w:hAnsi="Times New Roman"/>
                <w:sz w:val="28"/>
                <w:szCs w:val="28"/>
                <w:lang w:val="en-US"/>
              </w:rPr>
              <w:t>a</w:t>
            </w:r>
            <w:r>
              <w:rPr>
                <w:rFonts w:cs="Times New Roman" w:ascii="Times New Roman" w:hAnsi="Times New Roman"/>
                <w:sz w:val="28"/>
                <w:szCs w:val="28"/>
              </w:rPr>
              <w:t>egus, humulus lupulus, linum, matricaria, mentha piperita, plantago maj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hypericum, mentha, plantago, sambucus, tussil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hypericus, matricaria, menthae piperi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alendula, chelidonium, matricaria,</w:t>
            </w:r>
            <w:r>
              <w:rPr>
                <w:rFonts w:cs="Times New Roman" w:ascii="Times New Roman" w:hAnsi="Times New Roman"/>
                <w:sz w:val="28"/>
                <w:szCs w:val="28"/>
                <w:lang w:val="en-US"/>
              </w:rPr>
              <w:t xml:space="preserve"> </w:t>
            </w:r>
            <w:r>
              <w:rPr>
                <w:rFonts w:cs="Times New Roman" w:ascii="Times New Roman" w:hAnsi="Times New Roman"/>
                <w:sz w:val="28"/>
                <w:szCs w:val="28"/>
              </w:rPr>
              <w:t>mentha piperita, 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alendula, chelidonium, lavandula</w:t>
            </w:r>
            <w:r>
              <w:rPr>
                <w:rFonts w:cs="Times New Roman" w:ascii="Times New Roman" w:hAnsi="Times New Roman"/>
                <w:sz w:val="28"/>
                <w:szCs w:val="28"/>
                <w:lang w:val="en-US"/>
              </w:rPr>
              <w:t>,</w:t>
            </w:r>
            <w:r>
              <w:rPr>
                <w:rFonts w:cs="Times New Roman" w:ascii="Times New Roman" w:hAnsi="Times New Roman"/>
                <w:sz w:val="28"/>
                <w:szCs w:val="28"/>
              </w:rPr>
              <w:t xml:space="preserve"> matricaria, mentha piperita, 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hillea, calendula, </w:t>
            </w:r>
            <w:r>
              <w:rPr>
                <w:rFonts w:cs="Times New Roman" w:ascii="Times New Roman" w:hAnsi="Times New Roman"/>
                <w:sz w:val="28"/>
                <w:szCs w:val="28"/>
                <w:lang w:val="en-US"/>
              </w:rPr>
              <w:t xml:space="preserve">lavandula, </w:t>
            </w:r>
            <w:r>
              <w:rPr>
                <w:rFonts w:cs="Times New Roman" w:ascii="Times New Roman" w:hAnsi="Times New Roman"/>
                <w:sz w:val="28"/>
                <w:szCs w:val="28"/>
              </w:rPr>
              <w:t>matricaria, mentha piperita, 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e, hypericum, matricariae, menthae piperi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rophylenum, propolis, sophora japonica, poten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oriandrum, helichrysum arenarium, 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rat</w:t>
            </w:r>
            <w:r>
              <w:rPr>
                <w:rFonts w:cs="Times New Roman" w:ascii="Times New Roman" w:hAnsi="Times New Roman"/>
                <w:sz w:val="28"/>
                <w:szCs w:val="28"/>
                <w:lang w:val="en-US"/>
              </w:rPr>
              <w:t>a</w:t>
            </w:r>
            <w:r>
              <w:rPr>
                <w:rFonts w:cs="Times New Roman" w:ascii="Times New Roman" w:hAnsi="Times New Roman"/>
                <w:sz w:val="28"/>
                <w:szCs w:val="28"/>
              </w:rPr>
              <w:t>egus, humulus lupulus,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lycium cortice, urtica foli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hyranthes aspera, cyperus scariosus, didymocarpus pedicellata, dolichos biflorus, equisetum arvense, hajrul yahood bhasma, mimosa pudica, ocimum basilicum, onosma bracteatum, pavonia odorata, rubia cordifolia, saxifraga ligulata, shilajeet purified, tectona grandis seed, tribulus terrestris, vernonia ciner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ciclovir</w:t>
            </w:r>
            <w:r>
              <w:rPr>
                <w:rFonts w:cs="Times New Roman" w:ascii="Times New Roman" w:hAnsi="Times New Roman"/>
                <w:sz w:val="28"/>
                <w:szCs w:val="28"/>
                <w:lang w:val="en-US"/>
              </w:rPr>
              <w:t>,</w:t>
            </w:r>
            <w:r>
              <w:rPr>
                <w:rFonts w:cs="Times New Roman" w:ascii="Times New Roman" w:hAnsi="Times New Roman"/>
                <w:sz w:val="28"/>
                <w:szCs w:val="28"/>
              </w:rPr>
              <w:t xml:space="preserve"> hydrocort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07</w:t>
            </w:r>
            <w:r>
              <w:rPr>
                <w:rFonts w:cs="Times New Roman" w:ascii="Times New Roman" w:hAnsi="Times New Roman"/>
                <w:sz w:val="28"/>
                <w:szCs w:val="28"/>
                <w:lang w:val="en-US"/>
              </w:rPr>
              <w:t>/</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clovir, interferon alfa-2b,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 citric, adenine, dextrose monohydrate, sodium citrate, sodium dihydrogen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 citric, adenine, glucose monohydrate, mannitol, sodium citrate, sodium chloride, sodium dihydrogen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21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cetylsalicylicum, acidum alpha-liponicum, acidum ascorbicum, acidum sarcolacticum, adenosinum triphosphoricum, anthrachinonum, coenzym, colchicum аutumnale, conium maculatum, galium aparine, hstaminum, hydrastis canadensis, hydrochinonum, magnesium gluconicum, manganum phosphoricum, nadidum, naphthochinonum, natrium diethyloxalaceticum, natrium riboflavinum phosphoricum, nicotinamidum, p-benzochinonum, podophyllum peltatum, pyridoxinum hydrochloricum, sulfur, thiaminum hydrochloricum, trichinoylum, ubidecarenonum, vaccinium myrti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1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ketoglutaricum, acidum ascorbicum, acidum cis-aconiticum, acidum citricum, acidum fumaricum, acidum malicum, acidum succinicum, acidum thiocticum, adenosinum triphosphoricum, barium oxalsuccinicum, beta vulgaris rubra, cerium oxalicum, coenzym A, cysteinum, hepar sulfuris, magnesium oroticum dihydricum, manganum phosphoricum, nadidum, natrium diethyloxalaceticum, natrium pyruvicum, natrium riboflavinum phosphoricum, nicotinamidum, pulsatilla pratensis, pyridoxinum hydrochloricum, sulfur, thiaminum hydrochl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ketoglutaricum, acidum fumaricum, acidum malicum, acidum oroticum monohydricumг, acidum thiocticum, avena sativa, calcium carbonicum Hahnemanni, chelidonium majus, cinchona pubescens, colon suis, cyanocobalaminum, cynara scolymus, duodenum suis, hepar suis, histaminum, lycopodium clavatum, natrium diethyloxalaceticum, pankreas suis, silybum marianum, sulfur, taraxacum officinale, thymus suis, veratrum, ves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ketoglutericum, acidum dl-malicum, acidum fumaricum, acidum sacrolacticum, adenosinum triphosphoricumthyreoidea suis, calcium fluoratum, colchicum, conium, corpus pineale suis, cortisonum aceticum, fucus vesiculosus, funiculus umbilicalis suis, galium aparine, hepar suis, medulla ossis suis, natrium diethyloxalaceticum, pulsatilla, sedum acre, sempervivum tectorum, splen suis, spongia, sulfur, thymus suis, v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9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lpha-ketoglutaricum, acidum arsenicosum, acidum            DL-malicum, acidum fumaricum, acidum sarcolacticum, arnica montana, carbo vegetabilis, cor suis, crataegus, hepar suis, kalium carbonicum, kalmia latifolia, natrium diethyloxalaceticum, nitroglycerinum, ouabainum, ranunculus bulbosus, selenicereus grandiflorus, spigelia anthelmia, strychnos igna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alpha-liponicum, acidum silicicum, arnica montana, cartilago suis, coenzymum A, embryo suis, funiculus umbilicalis suis, nadidum, natrium diethyloxalaceticum, placenta suis, rhus toxicodendron, solanum dulcamara, symphytum officinale, sanguinaria сanadensis,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acidum alpha-ketoglutaricum, acidum fumaricum, aesculus hippocastanum, arctium, arnica montana, embryo suis, cutis suis, cysteinum, graphites, histaminum, ledum palustre, lycopodium clavatum, pix pinaceae, psorinum-Nosode, selenium, stibium sulfuratum nigrum, strychnos ignatii, thallium sulfuricum, thuja occident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5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aconitum napellus, argentum nitricum, arnica montana, baptisia tinctoria, bryonia, cortisonum aceticum, echinacea, eupatorium perfoliatum, euphorbium, gelsemium sempervirens, grippeimpfstoff nosode, hepar sulfuris, hydrargyrum bichloratum, lachesis, phosphorus, phytolacca americana, pulsatilla pratensis, pyrogenium nosode, rhus toxicodendron, sanguinaria canadensis, staphylococcus nosode, streptococcus haemolyticus nosode, sulfur, thuja occidentalis, zinc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5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apisinum, argentum nitricum, baptisia tinctoria, barosma, berberis vulgaris, capsicum annuum, chondrodendron tomentosum, colibacillinum-nosode, coxsackie-virus A 9-nosode, cuprum sulfuricum, equisetum hiemale, hepar sulfuris, hydrargyrum bichloratum, lytta vesicatoria, natrium pyruvicum, orthosiphon aristatus, pyelon suis, pyrogenium-nosode D198 smilax, solidago virgaurea, terebinthina laricina, ureter suis, urethra suis, vesica urinaria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arsenicosum, argentum nitricum, carbo vegetabilis, pulsatilla pratensis, stibium sulfuratum nigrum, strychnos nux-vom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chamomilla recutita, colchicum autumnale, veratrum album, podophyllum peltat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scorbicum, aesculus hippocastanum, ammonium chloratum, argentum metallicum, acidum picrinicum, acidum silicicum, acidum DL-alpha-liponicum, berberis vulgaris, calcium phosphoricum, cartilago suis, cinchona pubescens, citrullus colocynthis, cimicifuga racemosa, cuprum aceticum, discus intervertebralis suis, embryo suis, funiculus umbilicalis suis, glandula suprarenalis suis, hydrargyrum oxydatum rubrum, kalium carbonicum, ledum palustre, medorrhinum-Nosode, nadidum coenzym, nat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diethyloxalaceticum, natrium riboflavinum, nicotinamidum, medulla ossis suis phosphoricum, pyridoxinum hydrochloricum, pulsatilla pratensis, pseudognaphalium obtusifolium, ranunculus bulbosus, sepia officinalis, salicylic acid, secale cornutum, sulfur, thiaminum hydrochloricum, zinc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0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ascorbicum,caladium seguinum, conium maculatum, cor suis, cortisonum aceticum, curare, damiana, diencephalon suis, embryo totalis suis, ferrum phosphoricum, glandula suprarenalis suis, kalium picrinicum, lycopodium clavatum, lytta vesicatoria, magnesium phosphoricum, manganum phosphoricum, panax ginseng, phosphorus, selenium, strychninum phosphoricum, testis suis, vitex agnus-castus, zinc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idum benzoicum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resina</w:t>
            </w:r>
            <w:r>
              <w:rPr>
                <w:rFonts w:cs="Times New Roman" w:ascii="Times New Roman" w:hAnsi="Times New Roman"/>
                <w:sz w:val="28"/>
                <w:szCs w:val="28"/>
              </w:rPr>
              <w:t>, acidum nitricum, apis mellifica, berberis vulgaris spag., capsella bursa-pastoris spag. Peka (=Thlaspi bursa pastoris, colchicum autumnale, dactylopius coccus spag. Peka (=Coccus cacti</w:t>
            </w:r>
            <w:r>
              <w:rPr>
                <w:rFonts w:cs="Times New Roman" w:ascii="Times New Roman" w:hAnsi="Times New Roman"/>
                <w:sz w:val="28"/>
                <w:szCs w:val="28"/>
                <w:lang w:val="en-US"/>
              </w:rPr>
              <w:t>)</w:t>
            </w:r>
            <w:r>
              <w:rPr>
                <w:rFonts w:cs="Times New Roman" w:ascii="Times New Roman" w:hAnsi="Times New Roman"/>
                <w:sz w:val="28"/>
                <w:szCs w:val="28"/>
              </w:rPr>
              <w:t>, solidago virga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benzoicum, aesculus hippocastanum, apis mellifica, arnica montana, arteria suis, baptisia tinctoria, barium iodatum, colchicum autumnale, cuprum metallicum, echinacea, eupatorium cannabinum, hamamelis virginiana, natrium pyruvicum, nicotiana tabacum solanum nigrum, rhus toxicodendron, ruta graveolens, secale cornutum, solanum dulcamara, v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benzoicum, belladonna, cina, caust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carbolicum, aluminium oxydatum, argentum nitricum, conium maculatum, daphne mezereum, echinacea, hepar sulfuris, hydrastis canadensis, lilium lancifolium, kreosotum, thuja occidentalis, vitex agnus-cas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cis-aconiticum, apisinum, aquilegia vulgaris, calvatia gigantea, cephaelis ipecacuanha, cypripedium calceolus var, pubescens, hydrastis canadensis, hypophysis suis, kreosotum D8, lachesis mutus, lilium lancifolium, magnesium phosphoricum, mercurius solubilis hahnemanni, ovarium suis, placenta suis, pulsatilla pratensis, sepia officinalis, tuba uterina suis, uterus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formicicum, acidum nitricum, baptisia tinctoria (baptisia), glechoma hederacea spag, peka, graphites, hepar sulfuri, thuja occidentalis, vincetoxicum hirundi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formicicum, asclepias tuberosa, castoreum, crataegus, nitroglycerinum, plumbum jodatum, selenicereus grandiflorus, spigelia anthelm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hydrocyanicum, camphora, glonoinum, tabac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lacticum, acid dehydroepiandrosteron, ascorbic acid, conjunctiva tissue suis, fucus vesiculosus, histidine, hyaluronidase, interleukin, lymphatic vessel suis, malic acid, natrum pyruvicum, natrum sulphuricum, natrum oxalaceticum, nadidum, prolactin, phenylalanine, pyrogenium, trichinoyl, thuja occidentalis, tyro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idum malicum levogirum, calcium chloride dihydrate, glucose monohydrate, glycine, l proline, l-alanine, l-arginine, l-histidin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l-isoleucine, l-leucine, l-lysine hydrochloride, l-methionine, </w:t>
            </w:r>
            <w:r>
              <w:rPr>
                <w:rFonts w:cs="Times New Roman" w:ascii="Times New Roman" w:hAnsi="Times New Roman"/>
                <w:sz w:val="28"/>
                <w:szCs w:val="28"/>
                <w:lang w:val="en-US"/>
              </w:rPr>
              <w:t xml:space="preserve">                </w:t>
            </w:r>
            <w:r>
              <w:rPr>
                <w:rFonts w:cs="Times New Roman" w:ascii="Times New Roman" w:hAnsi="Times New Roman"/>
                <w:sz w:val="28"/>
                <w:szCs w:val="28"/>
              </w:rPr>
              <w:t>l-phenylalanine, l-threonine, l-tryptophane, l-valine, magnesium chloride hexahydrate, potassium chloride, sodium chloride, sodium glycerophosphate pentahydrate, zinc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malicum, aspergillus niger, candida albicans, hydrocotyle asiatica, mercurius sublimatus corrosives, mucor mucedo, natrium oxalaceticum, sulfur, tec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nitricum, aluminium oxydatum, berberis vulgaris, causticum hahnemanni, lytta vesicatoria, plumbum aceticum, serenoa rep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nitricum, apis mellifica, argentum metallicum, aurum metallicum, betula alba, calcium fluoratum, caltha palustris, clematis recta, echinacea, galium aparine, galium mollugo, hedera helix, juniperus communis, ononis spinosa, phosphorus, pyrogenium nosode, saponaria officinalis, sedum acre, sempervivum tectorum ssp., tectorum, thuja occidentalis, urtica ur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phosphoricum, berberis, colchicum, colocynthic, colocynthis, oxal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1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phosphoricum, aconitum napellus, aesculus hippocastanum, ambra grisea, anamirta cocculus, arnica montana, bothrops lanceolatus, cerebrum suis, cinchona pubescens, conium maculatum, embryo totalis suis, celsemium sempervirens, hepar suis, hyoscyamus niger, kalium bichromicum, kalium phosphoricum, magnesium phosphoricum, manganum phosphoricum, medorrhinum nosode, pacenta totalis suis ruta graveolens, selenium, semecarpus anacardium, strychnos ignatii, sulfur, thuja occident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phosphoricum, amanita muscaria, avena sativa, cinchona pubescens, piper methysticum, semecarpus anacardium, strychnos ignatii, schoenocaulon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phosphoricum, kalium bromatum, psorinum nosode, sepia officinalis, strychnos ignatii, zincum isovaleria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sarcolacticum, aconitum, bryonia, ferrum phosphoricum, gent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sarcolacticum, aesculus hippocastanum, arteria suis, barium carbonicum, cuprum sulfuricum, embryo totalis suis, funiculus umbilicalis suis, hypophysis suis, melilotus officinalis, natrium pyruvicum, nicotiana tabacum, placenta totalis suis, plumbum jodatum, secale cornutum, solanum nigrum, strophanthus gratus, vena suis, vipera be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silicicum, acidum thiocticum, arnica montana, cartilago suis, coenzym A, embryo totalis suis, funiculus umbilicalis suis, nadidum natrium diethyloxalaceticum, placenta totalis suis, rhus toxicodendron, sanguinaria сanadensis, solanum dulcamara, sulfur, symphytum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idum silicicum, berberis vulgaris, bryonia cretica, calcium hypophosphorosum, cinchona succirubra,coffeinum monohydricum, colchicum autumnale, convallaria majalis, echinacea angustifolia, ferrum phosphoricum, formica rufa, formica rufa, formica rufa, lithium chloratum, sarsaparilla, salix alba, toxicodendron quercifolium е summitatibus solidago virgaur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thiocticum, arnica montana, cartilago suis, coenzym A, embryo totalis suis, funiculus umbilicalis suis nadidum, natrium diethyloxalaceticum, placenta totalis suis, rhus toxicodendron, sanguinaria сanadensis, solanum dulcamara, sulfur, symphytum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netobacter calcoaceticus, enterococcus faecalis, enterococcus faecium, haemophilus influenzae, klebsiella pneumoniae ss pneumoniae, moraxella catarrhalis, neisseria subflava flava, neisseria subflava perflava, staphylococcus aureus, streptococcus dysgalactiae, streptococcus g, streptococcus pneumoniae, streptococcus pyoge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inetobacter calcoaceticus, enterococcus faecium,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nterococcus faecalis, haemophilus influenzae type В, </w:t>
            </w:r>
          </w:p>
          <w:p>
            <w:pPr>
              <w:pStyle w:val="Normal"/>
              <w:spacing w:lineRule="auto" w:line="240" w:before="0" w:after="0"/>
              <w:rPr/>
            </w:pPr>
            <w:r>
              <w:rPr>
                <w:rFonts w:cs="Times New Roman" w:ascii="Times New Roman" w:hAnsi="Times New Roman"/>
                <w:sz w:val="28"/>
                <w:szCs w:val="28"/>
              </w:rPr>
              <w:t xml:space="preserve">klebsiella pneumoniae ss pneumoniae, moraxella catarrhalis, neisseria subflava, staphylococcus aureus, streptococcus pneumoniae type І,  streptococcus pneumoniae type ІІ, </w:t>
            </w:r>
          </w:p>
          <w:p>
            <w:pPr>
              <w:pStyle w:val="Normal"/>
              <w:spacing w:lineRule="auto" w:line="240" w:before="0" w:after="0"/>
              <w:rPr/>
            </w:pPr>
            <w:r>
              <w:rPr>
                <w:rFonts w:cs="Times New Roman" w:ascii="Times New Roman" w:hAnsi="Times New Roman"/>
                <w:sz w:val="28"/>
                <w:szCs w:val="28"/>
              </w:rPr>
              <w:t xml:space="preserve">streptococcus pneumoniae type ІІІ, streptococcus pneumoniae type V,  streptococcus pneumoniae type VIII, streptococcus pneumoniae type XIІ,  streptococcus pyogenes, streptococcus dysgalactia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coccus group 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inum, atropinum sulfuricum, mercurius cyan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nitum napellus, agaricus, ammonium bromatum, atropinum sulfuricum, citrullus colocynthis, cuprum sulfuricum, gelsemium sempervirens, magnesium phosphoricum, matricaria recutita, passiflora incarnat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nitum napellus, agaricus, ammonium bromatum, atropinum sulfuricum, citrullus colocynthis, cuprum sulfuricum, gelsemium sempervirens, magnesium phosphoricum, matricaria recutita, passiflora incarnat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nitum napellus, amanita muscaria, ammonium bromatum, atropinum sulfuricum, citrullus colocynthis, cuprum sulfuricum, gelsemium sempervirens, magnesium phosphoricum, matricaria recutita, passiflora incarnat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anas barbariae hepatis et cordis extractum, belladonna, cuprum, echinacea, haemophilus influenzae, vincetox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arum triphyllum, belladonna, bryonia, calendula officinalis, ferrum phosphoricum, hepar sulfur, kalium bichromicum, mercurius solubilis, populus candicans, spongia tos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baptisia tinktoria, eupatorium perfoliatum, ferrum phosphoricum, gelsemium sempervir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3/0</w:t>
            </w:r>
            <w:r>
              <w:rPr>
                <w:rFonts w:cs="Times New Roman" w:ascii="Times New Roman" w:hAnsi="Times New Roman"/>
                <w:sz w:val="28"/>
                <w:szCs w:val="28"/>
                <w:lang w:val="en-US"/>
              </w:rPr>
              <w:t>5</w:t>
            </w:r>
            <w:r>
              <w:rPr>
                <w:rFonts w:cs="Times New Roman" w:ascii="Times New Roman" w:hAnsi="Times New Roman"/>
                <w:sz w:val="28"/>
                <w:szCs w:val="28"/>
              </w:rPr>
              <w:t>/20</w:t>
            </w:r>
            <w:r>
              <w:rPr>
                <w:rFonts w:cs="Times New Roman" w:ascii="Times New Roman" w:hAnsi="Times New Roman"/>
                <w:sz w:val="28"/>
                <w:szCs w:val="28"/>
                <w:lang w:val="en-US"/>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w:t>
            </w:r>
            <w:r>
              <w:rPr>
                <w:rFonts w:cs="Times New Roman" w:ascii="Times New Roman" w:hAnsi="Times New Roman"/>
                <w:sz w:val="28"/>
                <w:szCs w:val="28"/>
                <w:lang w:val="en-US"/>
              </w:rPr>
              <w:t>08</w:t>
            </w:r>
            <w:r>
              <w:rPr>
                <w:rFonts w:cs="Times New Roman" w:ascii="Times New Roman" w:hAnsi="Times New Roman"/>
                <w:sz w:val="28"/>
                <w:szCs w:val="28"/>
              </w:rPr>
              <w:t>/20</w:t>
            </w:r>
            <w:r>
              <w:rPr>
                <w:rFonts w:cs="Times New Roman" w:ascii="Times New Roman" w:hAnsi="Times New Roman"/>
                <w:sz w:val="28"/>
                <w:szCs w:val="28"/>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bryonia, eupatorium perfoliatum, phosphorus, lachesis mu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arnica, arsenicum album, mercurius solubilis, rhus toxicodend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bryonia, eupatorium perfoliatum, gelsemium, ipecacuanha, phospho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aesculus hippocastanum, achillea, arctium, arctostaphylos, bidens, chelidonium,equisetum, glycyrrhiza, hypericum, humulus, leonurus cardiaca, matricaria, melilotus, menthae piperitae, pínus, rosa, taraxacum, valeriana, vínca, zeae maydis styli cum stig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orus calamus, arctium lappa, humulus lupulus, </w:t>
            </w:r>
            <w:r>
              <w:rPr>
                <w:rFonts w:cs="Times New Roman" w:ascii="Times New Roman" w:hAnsi="Times New Roman"/>
                <w:sz w:val="28"/>
                <w:szCs w:val="28"/>
                <w:lang w:val="fr-FR"/>
              </w:rPr>
              <w:t>s</w:t>
            </w:r>
            <w:r>
              <w:rPr>
                <w:rFonts w:cs="Times New Roman" w:ascii="Times New Roman" w:hAnsi="Times New Roman"/>
                <w:sz w:val="28"/>
                <w:szCs w:val="28"/>
              </w:rPr>
              <w:t>ophora japonica, urtica dio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arnica, benzocaine, matricaria, mentha piperita, quercus,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arnica, matricaria, mentha piperita, quercus,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betula, chelidonium, leonurus, matricaria, melilotus, salvia, styphnolobium,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rus calamus, chelidonii, gemmae betulae, leonurus, matricaria melilótus, styphnolobium japonicum, salvia, urtí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rus calamus</w:t>
            </w:r>
            <w:r>
              <w:rPr>
                <w:rFonts w:cs="Times New Roman" w:ascii="Times New Roman" w:hAnsi="Times New Roman"/>
                <w:sz w:val="28"/>
                <w:szCs w:val="28"/>
                <w:lang w:val="en-US"/>
              </w:rPr>
              <w:t>, calendula, chelidonium, matricaria, styphnolobium, ros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5/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rus calamus, echinaceae purpurea, glycyrrhíza, inula, rhapónticum, rosa cansna,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6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frangulaе Аlni, menthae piperitae, valerianae,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taea, bryonia, colchicum, ruta, spiraea ulm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tinidia chinensis, ascorbic acid, bromelain, cynara scolumus, inulin, zingiber officinale, vaccinium macrocap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tivated charcoal, fungal diastase, nicotinamide, papain, simeth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tivated charcoal, medicinal charco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ali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apal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metio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ine hydrochloride, antitoxic liver extract fraction, carnitine orotate, cyanocobalamin, pyridoxine, ribofla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nine nucleotides, folic acid, molsido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0</w:t>
            </w: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denine, glucose, mannitol, sod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no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nosine, antitoxic liver extract fraction, carnitine hydrochloride, carnitine orotate, cyanocobalamin,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denosine, cytochrome c, nicotinamide, sodium succinate, sorbit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6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osinum cyclophosphoricum, a-lipoicum acidum, acetyl-L-carnitine, ascorbic acid, alpha tocopherol, calcium carbonate, citricum acidum, colchicum autumnale, cobalamin, conium maculatum, cuprum sulphuricum, ferrum fumaricum, folic acid, fumaricum acidum, kalium asparticum, manganum phosphoricum, magnesiа phosphoricа, manganese gluconate, methylglyoxal, podophyllum peltatum, natrium pyruvicum, natrum oxalaceticum, niacin, pyridoxinum hydrochloricum, pantothenic acid, phosphorus, riboflavinum selenomethionine, sulfur, succinicum acidum, thiaminum hydrochloricum, zincum gluco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osinum cyclophosphoricum, damiana, epiphysis suis, glandula suprarenalis suis, hypothalamus suis, hypophysis suis, melatonin, pancreas suis, phosphorus, testis suis, thyroid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osmatis, areca, aucupandia, desmodium, curcuma, magnolia, Imperáta cylíndrica, orange bitter, rheum palmatum, scutellaria baicalensis Georg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dhatoda vasica ness, althea officinalis, cordia latifolia, glycyrrhiza glabra l, illicium verum, ocimum basilicum, piper longum l, solanum xanthocarp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ca, albizzia lebbeck, curcuma, glycyrrhiza, inula, mentha piperita, ocimum sanctum, piper longum,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ca, alpinia galanga, althaea officinalis, cordia latifolia, glycyrrhiza glabra, hyssopus officinalis, onosma bracteatum, piper longum, viola odorata, zyzyphus vulgar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ca, ammonium chloride, anacyclus pyrethrum, cubeba officinalis, curcuma longa, clerodendron serratum, glycyrrhiza glabra, juniperus communis, ocimum sanctum, piper longum, piper nigrum, solanum xanthocarpum, terminalia belerica, viola odorata,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dhatoda vasica, eucalyptus globulus, foeniculum vulgare, glycyrrhiza glabra, salix alba, thea sinensis, thea sinensis, valeriana officinalis viola odora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hatoda vasica, eucalyptus globulus, foeniculum vulgare, glycyrrhiza glabra, salix alba, thea sinensis, valeriana, viola odor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hatoda vasica, glycyrrhiza glabra, foniculum vulgare, eucalyptus globulus, salix alba, thea sinensis, viola odor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w:t>
            </w:r>
            <w:r>
              <w:rPr>
                <w:rFonts w:cs="Times New Roman" w:ascii="Times New Roman" w:hAnsi="Times New Roman"/>
                <w:sz w:val="28"/>
                <w:szCs w:val="28"/>
                <w:lang w:val="en-US"/>
              </w:rPr>
              <w:t>c</w:t>
            </w:r>
            <w:r>
              <w:rPr>
                <w:rFonts w:cs="Times New Roman" w:ascii="Times New Roman" w:hAnsi="Times New Roman"/>
                <w:sz w:val="28"/>
                <w:szCs w:val="28"/>
              </w:rPr>
              <w:t>a, calotropis gigantea, cinnamomum tamala, cinnamon cassia, myrica nagi, myristica fragrans, ocimum sanctum, piper longum, piper nigrum, pistacia integerrima, sarcostemma brevestigma, syzygium aromaticum, terminalia belerica,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onis vernalis, aesculus, amorphae, convallaria majalis, crataegus, glycyrrhizae, leonúrus, melilótus officinális, menthae piperitae, sambuci nigrae, thymus serpyllum,valerianae, víscum,urtic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onis vernalis, árnica, juniperus communis, menthae piperi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onis vernalis, convallaria majalis, crataegus, scilla, solidago virga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onis, potass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egle marmelos, berberis aristata, butea frondosa, holarrhena antidysenterica, myrtus communis, quercus infec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rv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hippocastanum, calend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8/04/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7</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hippocastanum,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crataegus, equisetum, sophora, trifolium, vinca, vis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diclofen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fetoprotein, estrogen, frozen cells, growth factors, hemopoetyny, interferons, interleukins, immunomodulators and immunostimulants complex, monokines, neurogenic factors, somatotropin hormone, steroids, trace elements, vitam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flibercept (indicated for wet macular degeneration and CRV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flibercept (oncological ind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alsidase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lutamyl-tryptophan sodium, ascorbic acid, bendazol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gn</w:t>
            </w:r>
            <w:r>
              <w:rPr>
                <w:rFonts w:cs="Times New Roman" w:ascii="Times New Roman" w:hAnsi="Times New Roman"/>
                <w:sz w:val="28"/>
                <w:szCs w:val="28"/>
                <w:lang w:val="en-US"/>
              </w:rPr>
              <w:t>us</w:t>
            </w:r>
            <w:r>
              <w:rPr>
                <w:rFonts w:cs="Times New Roman" w:ascii="Times New Roman" w:hAnsi="Times New Roman"/>
                <w:sz w:val="28"/>
                <w:szCs w:val="28"/>
              </w:rPr>
              <w:t xml:space="preserve"> cast</w:t>
            </w:r>
            <w:r>
              <w:rPr>
                <w:rFonts w:cs="Times New Roman" w:ascii="Times New Roman" w:hAnsi="Times New Roman"/>
                <w:sz w:val="28"/>
                <w:szCs w:val="28"/>
                <w:lang w:val="en-US"/>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nus castus, apis mellifica, pulsatilla, rosmari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nus cаstus, cаulорhуllum thalictroides, cyclamen purpurascens, irіs versicolor, lilium tigrinum, strychnos ignat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gomela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imonia, arnica, bursa, calendula, echinacea, hypericum, solidago,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grimoniae eupatoriae, bursae pastoris, calendulae, echinaceae purpureae, hyperici, solidaginis canadensis,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imoniа eupatoria, boldo, chamomillae officinalis, frangula alnus Mill, marrubium vulgare, mentha piperita,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gropyron, allium cera </w:t>
            </w:r>
            <w:r>
              <w:rPr>
                <w:rFonts w:cs="Times New Roman" w:ascii="Times New Roman" w:hAnsi="Times New Roman"/>
                <w:sz w:val="28"/>
                <w:szCs w:val="28"/>
                <w:lang w:val="en-US"/>
              </w:rPr>
              <w:t>L</w:t>
            </w:r>
            <w:r>
              <w:rPr>
                <w:rFonts w:cs="Times New Roman" w:ascii="Times New Roman" w:hAnsi="Times New Roman"/>
                <w:sz w:val="28"/>
                <w:szCs w:val="28"/>
              </w:rPr>
              <w:t>., betula, equisetum arvense, fenugreek, levisticum officinale, petroselinum, polygonum aviculare, solid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calcium chloride dehydrate, glucose monohydrate, glutamic acid, glycine, histidine hydrochloride monohydrate, isoleucine, leucine, lysine hydrochloride, magnesium acetate tetrahydrate, methionine, phenylalanine, potassium acetate, proline, serine, sodium acetate trihydrate, sodium chloride, sodium dihydrogen phosphate dehydrate, sodium hydroxide, soya oil, threonine, triglycerides, tryptophan, valine, zinc acetate de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calcium chloride, glucose, glutamic acid, glycine, histidine, isoleucine, leucine, lysine, magnesium sulfate, methionine, phenylalanine, potassium chloride, proline, serine, sodium acetate, sodium glycerophosphate, soybean oil, threonine, tryptophan, tyrosine,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cysteine, glucose anhydrous, glutamic acid, glycine, histidine, isoleucine, leucine, lysine, methionine, olive oil refined, ornithine, phenylalanine, proline, serine, sodium chloride, sodium glycerophosphate hydrated, soya bean oil refined, taurine, threonine, tryptophan, tyrosine, valine, potassium acetate, calcium chloride dihydrate, magnesium acetate tetra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glucose monohydrate, glutamic acid, glycine, histidine hydrochloride monohydrate, isoleucine, leucine, lysine hydrochloride, magnesium acetate tetrahydrate, methionine, phenylalanine, potassium hydroxide, proline, serine, sodium acetate trihydrate, sodium dihydrogen phosphate dehydrate, sodium hydroxide, threonine, tryptophan,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calcium chloride, dextrose monohydrate, glycine, histidine, isoleucine, leucine, lysine, methionine, magnesium chloride, phenylalanine, proline, potassium chloride, olive oil, serine, sodium acetate trihydrate, sodium glycerophosphate pentahydrate, soya oil, threonine, tryptophan, tyrosine,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anine, arginine, calcium chloride, fish oil, glucose, glycine, histidine, isoleucine, leucine, lysine, magnesium sulphate, methionine, phenylalanine, proline, potassium chloride, serine, sodium acetate trihydrate, sodium glycerophosphate, soybean oil, taurine, triglycerides medium-chain, threonine, tryptophan, tyrosine, valine, zinc sul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scorbic acid, biotin, calcium pantothenate, calcium phosphate, camellia sinensis, capsicum annuum, chitosan, choline bitartrate, chromium picolinate, chromium trichloride, citrus aurantium, citrus paradisi, copper gluconate, cyanocobalamine, cysteine, eleutherococcus senticosus, ferrous fumarate, foeniculum vulgare, folic acid, fucus vesiculosus, garcinia quaesita, glutamine, gymnema sylvestre, lysine, magnesium oxide, nicotinamide, pimpinella anisum, potassium iodide, pyridoxine, riboflavin, thiamine, tyrosine, vaccinium myrtillus, zinc,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ben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bu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bumin black foo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bumin human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bumin, alpha-, beta-globul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caf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clo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en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endronic acid, colecalcifer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endronic acid, calcium, c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etris farinosa, chamaelirium luteum (=helonias dioica), graphites, lachesis mutus, lamium album, pilocarpus Jaborandi spag. Peka (=jaborandi), pulsatilla pratensis spag. Peka, sanguinaria canadensis spag. Pe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lfa-es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fa taligluceras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facalc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lfa-piperidinoetildiphenilacetamidi metobromidum, ibuprofen,          p-piperidinoetoxi-o-carbometoxibenzophenon hydro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fuz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glucosidase alf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302"/>
                <w:sz w:val="28"/>
                <w:szCs w:val="28"/>
                <w:lang w:val="en-US" w:eastAsia="uk-UA"/>
              </w:rPr>
              <w:t>a</w:t>
            </w:r>
            <w:r>
              <w:rPr>
                <w:rFonts w:cs="Times New Roman" w:ascii="Times New Roman" w:hAnsi="Times New Roman"/>
                <w:color w:val="000302"/>
                <w:sz w:val="28"/>
                <w:szCs w:val="28"/>
                <w:lang w:eastAsia="uk-UA"/>
              </w:rPr>
              <w:t xml:space="preserve">llyl </w:t>
            </w:r>
            <w:r>
              <w:rPr>
                <w:rFonts w:cs="Times New Roman" w:ascii="Times New Roman" w:hAnsi="Times New Roman"/>
                <w:color w:val="000302"/>
                <w:sz w:val="28"/>
                <w:szCs w:val="28"/>
                <w:lang w:val="en-US" w:eastAsia="uk-UA"/>
              </w:rPr>
              <w:t>i</w:t>
            </w:r>
            <w:r>
              <w:rPr>
                <w:rFonts w:cs="Times New Roman" w:ascii="Times New Roman" w:hAnsi="Times New Roman"/>
                <w:color w:val="000302"/>
                <w:sz w:val="28"/>
                <w:szCs w:val="28"/>
                <w:lang w:eastAsia="uk-UA"/>
              </w:rPr>
              <w:t>sothiocyanate</w:t>
            </w:r>
            <w:r>
              <w:rPr>
                <w:rFonts w:cs="Times New Roman" w:ascii="Times New Roman" w:hAnsi="Times New Roman"/>
                <w:sz w:val="28"/>
                <w:szCs w:val="28"/>
              </w:rPr>
              <w:t xml:space="preserve">, </w:t>
            </w:r>
            <w:r>
              <w:rPr>
                <w:rFonts w:cs="Times New Roman" w:ascii="Times New Roman" w:hAnsi="Times New Roman"/>
                <w:sz w:val="28"/>
                <w:szCs w:val="28"/>
                <w:lang w:val="en-US"/>
              </w:rPr>
              <w:t>apitoxin</w:t>
            </w:r>
            <w:r>
              <w:rPr>
                <w:rFonts w:cs="Times New Roman" w:ascii="Times New Roman" w:hAnsi="Times New Roman"/>
                <w:sz w:val="28"/>
                <w:szCs w:val="28"/>
              </w:rPr>
              <w:t>,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9</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iskire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iskiren, amlodip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iskiren,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antoin, 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llantoin, glucosamine hydrochloride, </w:t>
            </w:r>
            <w:r>
              <w:rPr>
                <w:rFonts w:cs="Times New Roman" w:ascii="Times New Roman" w:hAnsi="Times New Roman"/>
                <w:sz w:val="28"/>
                <w:szCs w:val="28"/>
                <w:lang w:val="en-US"/>
              </w:rPr>
              <w:t>i</w:t>
            </w:r>
            <w:r>
              <w:rPr>
                <w:rFonts w:cs="Times New Roman" w:ascii="Times New Roman" w:hAnsi="Times New Roman"/>
                <w:sz w:val="28"/>
                <w:szCs w:val="28"/>
              </w:rPr>
              <w:t>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8</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6</w:t>
            </w:r>
            <w:r>
              <w:rPr>
                <w:rFonts w:cs="Times New Roman" w:ascii="Times New Roman" w:hAnsi="Times New Roman"/>
                <w:sz w:val="28"/>
                <w:szCs w:val="28"/>
              </w:rPr>
              <w:t>/0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antoin, onion, sodium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antoine, povidone iodi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 extra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ergen extracts: 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lanceolata, poa pratensis, secale cereale, trisetum flavescens. Bromus erectus + agropyrum repens//arrhenatherum elatius, dactylis glomerata, festuca sp., lolium sp., phleum pratense, secale cereale, bromus erectus, agropyrum repens. Betula pendula//arrhenatherum elatius, dactylis glomerata, festuca sp., lolium sp., phleum pratense, secale cereale, betula pendula.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rrhenatherum elatius, dactylis glomerata, festuca sp., lolium sp., phleum pratense, secale cereale, artemisia absinthium, artemisia vulgaris arrhenatherum elatius, dactylis glomerata, festuca sp., lolium sp., phleum pretense, secale cereale, sambucus nigra. Staphylococcus aureus, staphylococcus epidermidis, escherichia coli, tscherichia coli var. Haemolytica, proteus vulgaris et mirabilis, aerobacter (genu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nterobacter, pseudomonas aeruginosa, enterococcus, streptococcus viridans, streptococcus pneumoniae, neisseria pharyngis, haemophilus influenzae, klebsiella sp., propionibacterium acnes, corynebacterium pseudodiphtheriticum. Staphylococcus aureus, staphylococcus epidermidis, streptococcus viridans, streptococcus pneumoniae, haemophilus influenzae, neisseria pharynges, staphylococcus aurеus, haemophilus influenzae, neisseria pharyngis//staphylococcus aureus+streptococcus pneumoniae//staphylococcus aureus, streptococcus pneumoniae//staphylococcus aureus+haemophilus influenzae//staphylococcus aureus, haemophilus influenza, staphylococcus aureus, staphylococcus epidermidis, propionіbacterium acnes, alternaria sp., aspergillus fumigatus, aspergillus niger, botrytis cinerea, cladosporium sp., fusarium sp., chrysonilia (monilia sitophila), penicillium sp., rhizopus sp., mucor sp., candida albicans, candida krusei, candida tropicalis, candida albicans, candida krusei, candida tropicalis, alternaria sp., botrytis cinerea, cladosporium sp., fusarium sp., chrysonilia sitophila (monilia sitophila), aspergillus fumigatus, aspergillus niger, penicillium sp., mucor sp., rhizopus sp., acarus siro, dermatophagoides farinae, dermatophagoides pteronyssinus, acarus siro, dermatophagoides farinae, dermatophagoides pteronyssin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7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ergen extracts//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 lanceolata, poa pratensis, secale cereale, trisetum flavescens. Bromus erectus + agropyrum repens//arrhenatherum elatius, dactylis glomerata, festuca sp., lolium sp., phleum pratense, secale cereale, bromus erectus, agropyrum repens. Betula pendula//arrhenatherum elatius, dactylis glomerata, festuca sp., lolium sp., phleum pratense, secale cereale, betula pendula.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rrhenatherum elatius, dactylis glomerata, festuca sp., lolium sp., phleum pratense, secale cereale, artemisia absinthium, artemisia vulgaris arrhenatherum elatius, dactylis glomerata, festuca sp., lolium sp., phleum pretense, secale cereale, sambucus nigra. Staphylococcus aureus, staphylococcus epidermidis, escherichia coli, tscherichia coli var. Haemolytica, proteus vulgaris et mirabilis, aerobacter (genu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nterobacte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seudomonas aeruginosa, enterococcus, streptococcus viridans, streptococcus pneumoniae, neisseria pharyngis, haemophilus influenzae, klebsiella sp., propionibacterium acnes, corynebacterium pseudodiphtheriticum. Staphylococcus aureus, staphylococcus epidermidis, streptococcus viridans, streptococcus pneumoniae, haemophilus influenzae, neisseria pharynges, staphylococcus aurеus, haemophilus influenzae, neisseria pharyngis//staphylococcus aureus+streptococcus pneumoniae//staphylococcus aureus, streptococcus pneumoniae//staphylococcus aureus+haemophilus influenzae//staphylococcus aureus, haemophilus influenza, staphylococcus aureus, staphylococcus epidermidis, propionіbacterium acnes, alternaria sp., aspergillus fumigatus, aspergillus niger, botrytis cinerea, cladosporium sp., fusarium sp., chrysonilia (monilia sitophila), penicillium sp., rhizopus sp., mucor sp., candida albicans, candida krusei, candida tropicalis, candida albicans, candida krusei, candida tropicalis, alternaria sp., botrytis cinerea, cladosporium sp., fusarium sp., chrysonilia sitophila (monilia sitophila), aspergillus fumigatus, aspergillus niger, penicillium sp., mucor sp., rhizopus sp, acarus siro, dermatophagoides farinae, dermatophagoides pteronyssinus.acarus siro, dermatophagoides farinae, dermatophagoides pteronyssi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3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 extracts//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 lanceolata, poa pratensis, secale cereale, trisetum flavescens.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a,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lternaria sp., aspergillus fumigatus, aspergillus nidulans, aspergillus niger, botrytis cinerea, cladosporium sp., fusarium sp., chaetomium globosum, chrysonilia (monilia sitophila), penicillium sp., rhizopus sp., stempylium sp., trichodrеma viridae, botryosporium sp., botryotrichum piluliferum, acremonium sp., hеlminthosporium sp., mucor sp., phoma sp., aerobasidium pullulans, candida albicans, candida krusei, candida tropicalis, candida albicans, candida Krusei, candida tropicalis, alternaria sp., botrytis cinerea, cladosporium sp., fusarium sp., chrysonilia sitophila (monilia sitophila).aspergillus fumigatus, aspergillus niger, penicillium sp., mucor sp., rhizopus sp., acarus siro, dermatophagoides farinae, dermatophagoides pteronyssinus, acarus siro, dermatophagoides farinae, dermatophagoides pteronyssinus, aphanizomenon, spirogyra, scenedesmus, chlorella, cladoph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 extracts//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 lanceolata, poa pratensis, secale cereale, trisetum flavescens.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a,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lternaria sp., aspergillus fumigatus, aspergillus nidulans, aspergillus niger, botrytis cinerea, cladosporium sp., fusarium sp., chaetomium globosum, chrysonilia (monilia sitophila), penicillium sp., rhizopus sp., stempylium sp., trichodrеma viridae, botryosporium sp., botryotrichum piluliferum, acremonium sp., hеlminthosporium sp., mucor sp., phoma sp., aerobasidium pullulans, candida albicans, candida krusei, candida tropicalis, candida albicans, candida Krusei, candida tropicalis, alternaria sp., botrytis cinerea, cladosporium sp., fusarium sp., chrysonilia sitophila (monilia sitophila), aspergillus fumigatus, aspergillus niger, penicillium sp., mucor sp., rhizopus sp., acarus siro, dermatophagoides farinae, dermatophagoides pteronyssinus, acarus siro, dermatophagoides farinae, dermatophagoides pteronyssinus, aphanizomenon, spirogyra, scenedesmus, chlorella, cladoph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ergens insects//allergenum ex apis, allergenum e blatella, alergenum e bombus, allergenum e culex, allergenum e solenopsis invicta, allergenum e solenopsis richteri, allergenum e vespa crabro, allergenum e vesp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s insects//allergenum ex apis, allergenum e blatella, alergenum e bombus, allergenum e culex, allergenum e solenopsis invicta, allergenum e solenopsis richteri, allergenum e vespa crabro, allergenum e vesp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ii sativi, bile dry, carbo activatum,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ium ascalonicum, ailanthus excelsa, acorus calamus, blumea balsamifera, calendula officinalis, cinnamonum camphora, eclipta alba, melia azadirachta, mimosa pudica, solanum nigrum, tankana, yashad bhasma, vitex negund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lium cepa, arsenicum album, euphrasia, kalium iodatum, sabadill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ium cepa, belladonna, gelsemium, kalium bichromicum, pulsatilla, sabad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ium cepa, kalium bichromicum, kalium jodatum, luffa opercul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3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ium, bétula, elytrígia, equisetum arvense, levisticum, petroselinum, polygonum aviculare, solidago, trigonella foenum-grae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opur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0/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 arborescens, calendula, eucalyptus oil, levomenthol,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 adhatoda vasika, curcuma, glycyrrhiza, inula racemosa, menthol, ocimum sanctum, piper, solanum indicum, terminalia beleric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1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loe, anis, arginine, ascorbic acid, a-tocopherol, b-carotene, betaine, bioflavonoids citrus complex, biotin, boron, calcium, cinnamomum, cholecalciferol, choline, curcuma, cyanocobalamin, equisetum arvense, folic acid, grape extract corns, green tea, inositol, iodine, iron, lavandulae, l-cysteine, l-lysine, l-methionine, kelp, manganese, magnesium, menthae piperitae, nicotinamide, olive leaf extract, </w:t>
            </w:r>
            <w:r>
              <w:rPr>
                <w:rFonts w:cs="Times New Roman" w:ascii="Times New Roman" w:hAnsi="Times New Roman"/>
                <w:sz w:val="28"/>
                <w:szCs w:val="28"/>
                <w:lang w:val="en-US"/>
              </w:rPr>
              <w:t xml:space="preserve">         </w:t>
            </w:r>
            <w:r>
              <w:rPr>
                <w:rFonts w:cs="Times New Roman" w:ascii="Times New Roman" w:hAnsi="Times New Roman"/>
                <w:sz w:val="28"/>
                <w:szCs w:val="28"/>
              </w:rPr>
              <w:t>p-aminobenzoic acid, pantothenic acid, papain, phosphorus, pyridoxine, riboflavin, rosmarinus, rutin, selenium, thiamine, urtica, zinc,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 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oe, carduus marianus, chelidonium majus, collinsonia canadensis, cholecalciferol, niacin, alumina, bryonia alba, colon suis, kalium carbonicum, natrum carbonicum, nux vomica, rhamnus frangula, rheum, rectum suis, pantothenic acid, skatolum, taraxacum, thiaminum hydrochl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fe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oglipt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ogliptin, metform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ogliptin, pioglit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pha chymotrypsin (хімотрипс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pha-fetoprotein, complex immunostimulants and immunomodulators, estrogens, growth factors, hemopoetyny, interferons, interleukins, monokines, neurogenic factors, somatotropin, stero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prostadil (indicated in peripheral arterial occlusive disea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prostadil (patency of the ductus arteri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epl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tha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foeniculum, glycyrrhiza, plantago, polygonum, salvia, sambucus, thymus,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ammonium chloride, anise oil, sodium bicarbonate, glycyrrhiz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calami, calendulae, inulae helenii, liquiritiae, matricariae, menthae piperitae, salviae officinalis, sambuci, serpylli, tiliae, urtic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thaea, chamomilla, foeniculum, glycyrrhiza, humulus lupulus, mentha piperita, rubus fruticosus, plantago,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farfarae, orig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thaea, glycyrrhíza, foeniculum, plantágo lanceoláta, polygonum aviculare L., salvia, sambúcus nígra, thýmus, urtí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uminium hydroxide gel, benzocaine, magnes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uminium hydroxide gel, dimeticone, magnes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uminium phosph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uminium, calciu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umin</w:t>
            </w:r>
            <w:r>
              <w:rPr>
                <w:rFonts w:cs="Times New Roman" w:ascii="Times New Roman" w:hAnsi="Times New Roman"/>
                <w:sz w:val="28"/>
                <w:szCs w:val="28"/>
                <w:lang w:val="en-US"/>
              </w:rPr>
              <w:t>i</w:t>
            </w:r>
            <w:r>
              <w:rPr>
                <w:rFonts w:cs="Times New Roman" w:ascii="Times New Roman" w:hAnsi="Times New Roman"/>
                <w:sz w:val="28"/>
                <w:szCs w:val="28"/>
              </w:rPr>
              <w:t>um hydroxide, magnesium hydroxide, simeth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ihydroxyaluminium aminoacetate, aluminium hydroxide gel, calcium</w:t>
            </w:r>
            <w:r>
              <w:rPr/>
              <w:t xml:space="preserve"> </w:t>
            </w:r>
            <w:r>
              <w:rPr>
                <w:rFonts w:cs="Times New Roman" w:ascii="Times New Roman" w:hAnsi="Times New Roman"/>
                <w:sz w:val="28"/>
                <w:szCs w:val="28"/>
                <w:lang w:val="en-US"/>
              </w:rPr>
              <w:t>carbonate,</w:t>
            </w:r>
            <w:r>
              <w:rPr/>
              <w:t xml:space="preserve"> </w:t>
            </w:r>
            <w:r>
              <w:rPr>
                <w:rFonts w:cs="Times New Roman" w:ascii="Times New Roman" w:hAnsi="Times New Roman"/>
                <w:sz w:val="28"/>
                <w:szCs w:val="28"/>
                <w:lang w:val="en-US"/>
              </w:rPr>
              <w:t>magnesium trisilic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verin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an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a grisea, anamirta cocculus, conium maculatum, petroleum rectific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a, hyoscyamus, ignatia, sep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oxol</w:t>
            </w:r>
            <w:r>
              <w:rPr>
                <w:rFonts w:cs="Times New Roman" w:ascii="Times New Roman" w:hAnsi="Times New Roman"/>
                <w:sz w:val="28"/>
                <w:szCs w:val="28"/>
                <w:lang w:val="en-US"/>
              </w:rPr>
              <w:t>, 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oxol, carboci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 glycyrrhiza, ketotifen, teobro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 guaifenesin,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broxol, loratad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oxol, rox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dotriz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fo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k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mikacin, benzalkonium chloride, lidocaine, nimesul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ikacin, cefepi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loride, apis, berberis TM, hypophysis suis, hydrochlorthiazide, pilosella, solidago, spironolacto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no acid combinations (only combinations of pure amino acids or combination of amino acids with mineral compound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lectrolytes, i.v.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benz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nobenzoic acid, calcium pantothenate, cystine, keratin, thiamine, yeast heal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buty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capr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nocaproic acid, chlorhexidine, girvensi, horsetail, hypericum, quercus,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tridecane undecyle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oda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odarone, tinit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sul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1/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4/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triptyl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itriptyline, amitriptylinox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itriptylin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w:t>
            </w:r>
            <w:r>
              <w:rPr>
                <w:rFonts w:cs="Times New Roman" w:ascii="Times New Roman" w:hAnsi="Times New Roman"/>
                <w:sz w:val="28"/>
                <w:szCs w:val="28"/>
                <w:lang w:val="en-US"/>
              </w:rPr>
              <w:t>3</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6/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besilate, ram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atenol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lodipine, atorvasta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bis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lodipine, indapam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lodipine, indapamide, 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irbesarta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9/11</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li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l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metoprol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olm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ramipr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lodipine, valsart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lodipine, hydrochlorothiazide, val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mi visnaga, equisetum arvense, hypericum, polygonum avicul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monia liquor, ethanol, glycer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a solution, anis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a 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mmonium bromatum, apis mellifica, aurum iodatum, chamaelirium luteum, lilium lancifolium, melilotus officinalis, naja naja, palladium metallicum, platinum metallicum, vespa crabro, viburnum opu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monium carbоnicum, cimicifuga, fucus vesiculosus, lycopodium,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um chloride, bromhexine, dextromethorphan,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um chloride, sodium bicarbonate, sodium benzoate, thermopsidis extract sic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mum subulatum, centella asiatiса, coriandrum sativum, emblica officinalis, ginkgo biloba, herpestis monnie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rolf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x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moxicillin, bismuth subcitrate, rabeprazole, rifaxim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xicillin, clarithromycin, pant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xicillin, clavula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pc, corpus Luteum Suis, epiphysis Suis, glandula Suprarenalis Suis, glandula Thymi Suis, glandula Thyreoidea Suis, hypothalamus Suis, lilium Tigrinum, melatonina, ovarium Suis, pancreas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hoteric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icillin, lidocain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icillin,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tolmetin guac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ylase, bromelain, chymotrypsin, lipase, pancreatin, papain, rutoside, try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ylase, lipase, proteas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ascorbic acid, dichlorobenzyl alco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dichlorobenzyl alco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dichlorobenzyl alcohol,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dichlorobenzyl alcohol,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ocaine hydrochloride, dodeclo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cardium, argentum nitricum, arsenicum album, kalium bichromicum, nux vom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gre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mirta cocculus, conium maculatum, ambra grisea, petroleum rectific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s barbar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stro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atoxin staphylococcal native mixed alpha, beta and del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ethole, dichlorobenzyl alcohol, mentha piperita,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ethum graveol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ethum graveolens, calamus, glycyrrhiza glabra, matricaria, 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ethum graveolens, calendula, eleutherococcus senticosus, mentha piperita, uva ur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gelica dahurica, angelica sinensis, cinnamomum cassia, evodia dode, gentiana macrophylla, ginseng, ligusticum chuanxiong, lycium chinense, ophiopogon japonicus, styphnolobium japo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gelica, carum, chelidonium, glycyrrhiza, iberis amara, matricaria, melissa, 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gelica, carum, chelidonium, glycyrrhiza, iberis amara, matricaria, melissa, mentha piperita</w:t>
            </w:r>
            <w:r>
              <w:rPr>
                <w:rFonts w:cs="Times New Roman" w:ascii="Times New Roman" w:hAnsi="Times New Roman"/>
                <w:sz w:val="28"/>
                <w:szCs w:val="28"/>
                <w:lang w:val="en-US"/>
              </w:rPr>
              <w:t>, s</w:t>
            </w:r>
            <w:r>
              <w:rPr>
                <w:rFonts w:cs="Times New Roman" w:ascii="Times New Roman" w:hAnsi="Times New Roman"/>
                <w:sz w:val="28"/>
                <w:szCs w:val="28"/>
              </w:rPr>
              <w:t>ilyb</w:t>
            </w:r>
            <w:r>
              <w:rPr>
                <w:rFonts w:cs="Times New Roman" w:ascii="Times New Roman" w:hAnsi="Times New Roman"/>
                <w:sz w:val="28"/>
                <w:szCs w:val="28"/>
                <w:lang w:val="en-U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hydrous caffeine, codeine phosphate, diphenhydramine hydrochloride, paracetamol / caffeine, codeine Phosphate, diphenhydramine hydrochloride, paracetamol, phenylephrine hydrochloride, ascorbic acid / caffeine, codeine phosphate, diphenhydramine hydrochloride,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dulafun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 ammonia, glycyrrhiz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 capsicum annum,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w:t>
            </w:r>
            <w:r>
              <w:rPr>
                <w:rFonts w:cs="Times New Roman" w:ascii="Times New Roman" w:hAnsi="Times New Roman"/>
                <w:sz w:val="28"/>
                <w:szCs w:val="28"/>
                <w:lang w:val="en-US"/>
              </w:rPr>
              <w:t>/07</w:t>
            </w:r>
            <w:r>
              <w:rPr>
                <w:rFonts w:cs="Times New Roman" w:ascii="Times New Roman" w:hAnsi="Times New Roman"/>
                <w:sz w:val="28"/>
                <w:szCs w:val="28"/>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isi oil, bromhexine, eucalyptus oil, foeniculi oil, levomentholum, origani oil, menthae piperita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acids: combinations or monocomponents of aluminium, calcium, magnesium, potassium, sodium sal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azoline, naph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tibodies of cerebric specific protei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brain specific hrotein s-100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endothelial NO synth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histamine affinity purified, cd4 antibody, interferon gamma antibod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ibodies to human tumor necrosis factor alpha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w:t>
            </w:r>
            <w:r>
              <w:rPr>
                <w:rFonts w:cs="Times New Roman" w:ascii="Times New Roman" w:hAnsi="Times New Roman"/>
                <w:sz w:val="28"/>
                <w:szCs w:val="28"/>
                <w:lang w:val="en-US"/>
              </w:rPr>
              <w:t>05</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4</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interferon gamma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prostate antigen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5</w:t>
            </w: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01</w:t>
            </w:r>
            <w:r>
              <w:rPr>
                <w:rFonts w:cs="Times New Roman" w:ascii="Times New Roman" w:hAnsi="Times New Roman"/>
                <w:sz w:val="28"/>
                <w:szCs w:val="28"/>
                <w:lang w:val="en-US"/>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nti-D (</w:t>
            </w:r>
            <w:r>
              <w:rPr>
                <w:rFonts w:cs="Times New Roman" w:ascii="Times New Roman" w:hAnsi="Times New Roman"/>
                <w:sz w:val="28"/>
                <w:szCs w:val="28"/>
                <w:lang w:val="en-US"/>
              </w:rPr>
              <w:t>R</w:t>
            </w:r>
            <w:r>
              <w:rPr>
                <w:rFonts w:cs="Times New Roman" w:ascii="Times New Roman" w:hAnsi="Times New Roman"/>
                <w:sz w:val="28"/>
                <w:szCs w:val="28"/>
              </w:rPr>
              <w:t>h)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gen from Staphylococcus aureus, antigen from Streptococcus pneumoniae, antitoxin from Staphylococcus aureus, antitoxin from Streptococcus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hemophilic factor VIII, von willebrand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lymphocyte immunoglobulin (hor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w:t>
            </w:r>
            <w:r>
              <w:rPr>
                <w:rFonts w:cs="Times New Roman" w:ascii="Times New Roman" w:hAnsi="Times New Roman"/>
                <w:sz w:val="28"/>
                <w:szCs w:val="28"/>
                <w:lang w:val="en-US"/>
              </w:rPr>
              <w:t>/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6/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monium tartaricum, bryonia, coccus cacti, drosera, ipeca, myocardium, pulsatilla, rumex crispus, spongia tosta, sticta pulmo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tipyrine, benzocaine, phenyleph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ith</w:t>
            </w:r>
            <w:r>
              <w:rPr>
                <w:rFonts w:cs="Times New Roman" w:ascii="Times New Roman" w:hAnsi="Times New Roman"/>
                <w:sz w:val="28"/>
                <w:szCs w:val="28"/>
                <w:lang w:val="en-US"/>
              </w:rPr>
              <w:t>e</w:t>
            </w:r>
            <w:r>
              <w:rPr>
                <w:rFonts w:cs="Times New Roman" w:ascii="Times New Roman" w:hAnsi="Times New Roman"/>
                <w:sz w:val="28"/>
                <w:szCs w:val="28"/>
              </w:rPr>
              <w:t xml:space="preserve">rombin </w:t>
            </w:r>
            <w:r>
              <w:rPr>
                <w:rFonts w:cs="Times New Roman" w:ascii="Times New Roman" w:hAnsi="Times New Roman"/>
                <w:sz w:val="28"/>
                <w:szCs w:val="28"/>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thymocyte immunoglobulin (rabb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ral</w:t>
            </w:r>
            <w:r>
              <w:rPr>
                <w:rFonts w:cs="Times New Roman" w:ascii="Times New Roman" w:hAnsi="Times New Roman"/>
                <w:sz w:val="28"/>
                <w:szCs w:val="28"/>
                <w:lang w:val="en-US"/>
              </w:rPr>
              <w:t>,</w:t>
            </w:r>
            <w:r>
              <w:rPr>
                <w:rFonts w:cs="Times New Roman" w:ascii="Times New Roman" w:hAnsi="Times New Roman"/>
                <w:sz w:val="28"/>
                <w:szCs w:val="28"/>
              </w:rPr>
              <w:t xml:space="preserve"> leci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s mellifica, arnica montana, atropa bella-donna, hepar sulfuris, hydrargyrum bicyanatum, phytolacca americana, solanum dulcam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pis mellifica, baptisia tinctoria, cinnabaris (hydrargyrum sulfide rubrum), echinacea, euspongia officinalis, hepar sulfuris, kalium bichromicum, lachesis mutus, luffa operculata, mercurius bijodatus,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pis mellifica, cimicifuga racemosa, hydrargyrum bichloratum, lachesis, lilium lancifolium, lycopodium clavatum, pulsatilla pratensis, vespa crab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s, belladonna, capsicum, lachesis, pulsa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s, cimicifuga, lache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pium graveolens, chondroitin, ethanol, glucosamine, salix alb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um graveolens, ethanol, glucosamine, salix alb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pium, filipendula vulgaris moench, calendulae, galium, linaria, petroselin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xab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omor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6/02/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repi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roti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quilaria sinensis, andrographis paniculata, bezoar, hyriopsis cumingii Lea, margaritiferidae, serratula chinensis, gardenia jasminoides Ellis, phyllostachys nig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quilariae resinatum (aquilaria sinensis), аrmeniacae amarum (armeniaca vulgaris), coptidis (coptis chinensis), corydalis corydalis, endoconha sepia, evodiae rutaecarpa, fritillariae hupehensis, mannosum kaki, melia toosend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a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20</w:t>
            </w:r>
            <w:r>
              <w:rPr>
                <w:rFonts w:cs="Times New Roman" w:ascii="Times New Roman" w:hAnsi="Times New Roman"/>
                <w:sz w:val="28"/>
                <w:szCs w:val="28"/>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aneus diadematus, calcium phosphoricum, equisetum hiemale, ferrum iodatum, fumaria officinalis, gentiana lutea, geranium robertianum, levothyroxinum, myosotis arvensis, nasturtium officinale, natrium sulfuricum, pinus sylvestris, scrophularia nodosa, smilax, teucrium scorodonia, veronica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aneus diadematus, calcium phosphoricum, equisetum hiemale, ferrum іodatum, fumaria officinalis, gentiana lutea, geranium robertianum, juglans regia ssp. Regia, levothyroxinum, myosotis arvensis, nasturtium officinale, natrium sulfuricum, pinus sylvestris, scrophularia nodosa, smilax, teucrium scorodonia, veronica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ctostaphyl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ctostaphylos uva ursi, petroselium, vaccinium macrocarpon, vaccinium myrtillus, zea m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ctostaphylos, arctium, bidens, bursae pastoris, equiseti, matricariae, menthae piperitae, plantago, polygonum, taraxacum, zeae maydis styli cum stig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rgentum nitricum, bryonia cretica spag. Peka, clematis recta, hydrastis canadensis,echinacea spag. Peka, galium aparine, glechoma hederacea spag. Peka, ledum palustr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gentum nitricum, carbo vegetabilis, ceanothus americanus, iodum, lachesis, lycopodium clavatum, mandragora e radice siccata, mercurius solubilis hahnemanni, momordica balsamina, podophyllum peltat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entum nitricum, clematis, pareira brava, selenium, thu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entum nitricum, euphorbium, hepar sulfuris, hydrargyrum biiodatum, luffa operculata, mucosa nasalis suis, pulsatilla pratensis, sinusitis-nos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inine aspar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2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ginine aspartate, diarhinine succinat, magnesium asparaginate, potassium asparag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inine glutam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in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ipi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meniaca, aster, eriobotrya, fumaria, mentha arvensis, menthol, morus, perilla frutescens, platycodon, stemo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rmeniaca, aster, eriobotrya, mentha arvensis, menthol, morus, perilla frutescens, peucédanum, platycodon, stemo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moracia, kalium bichromicum, hydrastis, calcium sulfuricum, cinnabar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montana, calendula officinalis, echinacea purpurea, symphytum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arsenicum album, belladonna, china, ferr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aurum chloratum, convallaria, crataegus, ignat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coffea, cimicifuga, ignat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conium, ginkgo, ginseng, 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convallaria, crataegus, digitalis, kalium carbo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nica, crataegus, foeniculus vulgaris, leonurus cardiacae, mentha piperita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senicum album, croton tiglium, okoubak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senicum album, dulcamara, natrium sulfuricum, sambucus nigra, tartarus emet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temi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rtemisia absinthium, belladonna,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rtemisia absinthium, belladonna, </w:t>
            </w:r>
            <w:r>
              <w:rPr>
                <w:rFonts w:cs="Times New Roman" w:ascii="Times New Roman" w:hAnsi="Times New Roman"/>
                <w:sz w:val="28"/>
                <w:szCs w:val="28"/>
                <w:lang w:val="en-US"/>
              </w:rPr>
              <w:t>_enthe piperita,</w:t>
            </w:r>
            <w:r>
              <w:rPr>
                <w:rFonts w:cs="Times New Roman" w:ascii="Times New Roman" w:hAnsi="Times New Roman"/>
                <w:sz w:val="28"/>
                <w:szCs w:val="28"/>
              </w:rPr>
              <w:t xml:space="preserve">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temisia absinthium, chelidonium, cynara scolymus, fumaria, silybum mari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temisia ponticа, piper nigrum, satureja hortensis, syzygium aromaticum (l.) merr. Еt L.M.Perry, zingiber officinale Rosco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ticaine, 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scorbic acid, a-tocopherol, b-carotene, betaine, bioflavonoids citrus complex, biotin, boron, calcium, cholecalciferol, choline, cyanocobalamin, equisetum arvense, folic acid, inositol, iodine, iron, l-cysteine, l-methionine, manganese, magnesium, nicotinamide, </w:t>
            </w:r>
            <w:r>
              <w:rPr>
                <w:rFonts w:cs="Times New Roman" w:ascii="Times New Roman" w:hAnsi="Times New Roman"/>
                <w:sz w:val="28"/>
                <w:szCs w:val="28"/>
                <w:lang w:val="en-US"/>
              </w:rPr>
              <w:t xml:space="preserve">           </w:t>
            </w:r>
            <w:r>
              <w:rPr>
                <w:rFonts w:cs="Times New Roman" w:ascii="Times New Roman" w:hAnsi="Times New Roman"/>
                <w:sz w:val="28"/>
                <w:szCs w:val="28"/>
              </w:rPr>
              <w:t>p-aminobenzoic acid, pantothenic acid, papain, phosphorus, pyridoxine, riboflavin, rutin, selenium,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carotene, bilberry extract dry, riboflavin, rutin, selenium, lutein, zeaxanthin,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8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carotene, copper, lutein, zeaxanthin,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iotin, calcium, cholecalciferol, chromium, copper, cyanocobalamin, folic acid, ginkgo biloba, iodine, iron, lutein, manganese, magnesium, molybdenum, nickel, nicotinamide, pantothenic acid, phosphorus, phytomenadione, potassium, pyridoxine, retinol, riboflavin, selenium, thiamine, tin,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sitosterol, cholecalciferol, chromium, cyanocobalamin, fish oil, folic acid, nicotinamide, oat bran, pantothenic acid, plantago, pyridoxine, retinol, riboflavin, selenium, soy lecith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carotene, biotin, boron, calcium, chlorine, cholecalciferol, chromium, copper, cyanocobalamin, folic acid, ginzenozid, iodine, iron, manganese, magnesium, molybdenum, nickel, nicotinamide, panax ginseng, pantothenic acid, phosphorus, phytonadione, potassium, pyridoxine, retinol, riboflavin, selenium, silicon, thiamine, tin,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etacarotene, biotin, cholecalciferol, cyanocobalamin, calcium pantothenate, ferrous fumarate, l–cystine, nicotinamide, retinol, riboflavin, pyridoxine, thiamine, ye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etacarotene, copper, lutein, zeaxanthin,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etacarotine, calcium, cholecalciferol, copper, cyanocobalamin, folic acid, iron, manganese, magnesium, nicotinamide, panax, pantothenic acid, pyridoxine, riboflavin, selenium,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ioflavonoids citrus complex, bilberry powder, cyanocobalamin, lutein, nicotinamide, pyridoxine, retinol, riboflavin, royal jelly, selenium,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iotin, calcium, cholecalciferol, chromium, copper, cyanocobalamin, folic acid, iodine, iron, lutein, manganese, magnesium, molybdenum, nickel, nicotinamide, pantothenic acid, phosphorus, potassium, potassium chloride, pyridoxine, retinol, riboflavin, selenium, silicon, thiamine, tin, vana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iotin, calcium pantothenate, colecalciferol, cyanocobalamin, magnesium, manganese, pyridoxine, riboflavin, thiamine, vitamin a,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alcium pantothenate, cholecalciferol, cyanocobalamin, nicotinamide, pyridoxine, retinol, riboflavin, thiamin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alcium pantothenate, copper, cyanocobalamin, fitin, folic acid, glutamic acid, methionine, nicotinamide, potassium, pyridoxine hydrochloride, retinol acetate, riboflavin, rutoside, thiam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yanocobalamin, folic acid, ergocalciferol, isoleucine, leucine, lysine, methionine, nicotinamide, pantothenic acid, phenylalanine, pyridoxine, retinol, oxyanthranilic acid hydrochloride, riboflavin, thiamine, threonine, tryptophan,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yanocobalamin, folic acid, methionine, nicotinamide, retinol, riboflavin, rutin, thiamin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yanocobalamin, folicum acid, calcium-pantotenát, retinol, riboflavin, rutosid, nirotinamid,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bee pollen, ginkgo biloba, nicotinic acid, pyridoxine, riboflavin, rut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biotin, calcium pantothenate, cyanocobalamin, folic acid, niacinamide, pyridoxine hydrochloride, riboflavin, thiamine mono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ffeine citrate, chlorphenamine maleate, dextromethorphan hydro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ffeine, chlorphenamine maleat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ff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ffeine, paracetamol, pheniramine maleat, phen</w:t>
            </w:r>
            <w:r>
              <w:rPr>
                <w:rFonts w:cs="Times New Roman" w:ascii="Times New Roman" w:hAnsi="Times New Roman"/>
                <w:sz w:val="28"/>
                <w:szCs w:val="28"/>
                <w:lang w:val="en-US"/>
              </w:rPr>
              <w:t>y</w:t>
            </w:r>
            <w:r>
              <w:rPr>
                <w:rFonts w:cs="Times New Roman" w:ascii="Times New Roman" w:hAnsi="Times New Roman"/>
                <w:sz w:val="28"/>
                <w:szCs w:val="28"/>
              </w:rPr>
              <w:t>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ffeine,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ffeine, paracetamol, phenylephrine hydrochloride, ter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lcium hydrogenphosphate, calcium panthotenate, colecalciferol, cyanocobalamin, folic acid, nicotinamide, pyridoxine hydrochloride, retinol, riboflavine, thiamin</w:t>
            </w:r>
            <w:r>
              <w:rPr>
                <w:rFonts w:cs="Times New Roman" w:ascii="Times New Roman" w:hAnsi="Times New Roman"/>
                <w:sz w:val="28"/>
                <w:szCs w:val="28"/>
                <w:lang w:val="en-US"/>
              </w:rPr>
              <w:t>e</w:t>
            </w:r>
            <w:r>
              <w:rPr>
                <w:rFonts w:cs="Times New Roman" w:ascii="Times New Roman" w:hAnsi="Times New Roman"/>
                <w:sz w:val="28"/>
                <w:szCs w:val="28"/>
              </w:rPr>
              <w:t xml:space="preserv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lcium pantothenate, cyanocobalamin, folic acid, nicotinamide,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lcium, cholecalciferol, cyanocobalamin, folic acid, nicotinamide, phosphorus,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lcium</w:t>
            </w:r>
            <w:r>
              <w:rPr>
                <w:rFonts w:cs="Times New Roman" w:ascii="Times New Roman" w:hAnsi="Times New Roman"/>
                <w:sz w:val="28"/>
                <w:szCs w:val="28"/>
                <w:lang w:val="en-US"/>
              </w:rPr>
              <w:t>,</w:t>
            </w:r>
            <w:r>
              <w:rPr/>
              <w:t xml:space="preserve"> </w:t>
            </w:r>
            <w:r>
              <w:rPr>
                <w:rFonts w:cs="Times New Roman" w:ascii="Times New Roman" w:hAnsi="Times New Roman"/>
                <w:sz w:val="28"/>
                <w:szCs w:val="28"/>
              </w:rPr>
              <w:t>calcium pantothenate, cholecalciferol, cyanocobalamin, folic acid, nicotinamide, phosphorus,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lcium, cholecalciferol, phosphorus, pyridoxine, retinol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hlorhexidine, tetra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scorbic acid, </w:t>
            </w:r>
            <w:r>
              <w:rPr>
                <w:rFonts w:cs="Times New Roman" w:ascii="Times New Roman" w:hAnsi="Times New Roman"/>
                <w:sz w:val="28"/>
                <w:szCs w:val="28"/>
                <w:lang w:val="en-US"/>
              </w:rPr>
              <w:t>chlorphenamine maleat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holecalciferol, 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yanocobalamin, dexpanthenol</w:t>
            </w:r>
            <w:r>
              <w:rPr>
                <w:rFonts w:cs="Times New Roman" w:ascii="Times New Roman" w:hAnsi="Times New Roman"/>
                <w:sz w:val="28"/>
                <w:szCs w:val="28"/>
                <w:lang w:val="en-US"/>
              </w:rPr>
              <w:t xml:space="preserve">, </w:t>
            </w:r>
            <w:r>
              <w:rPr>
                <w:rFonts w:cs="Times New Roman" w:ascii="Times New Roman" w:hAnsi="Times New Roman"/>
                <w:sz w:val="28"/>
                <w:szCs w:val="28"/>
              </w:rPr>
              <w:t>retinol, nicotinamide, pyridoxine, riboflavin, sodium salt,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holecalciferol</w:t>
            </w:r>
            <w:r>
              <w:rPr>
                <w:rFonts w:cs="Times New Roman" w:ascii="Times New Roman" w:hAnsi="Times New Roman"/>
                <w:sz w:val="28"/>
                <w:szCs w:val="28"/>
                <w:lang w:val="en-US"/>
              </w:rPr>
              <w:t>,</w:t>
            </w:r>
            <w:r>
              <w:rPr>
                <w:rFonts w:cs="Times New Roman" w:ascii="Times New Roman" w:hAnsi="Times New Roman"/>
                <w:sz w:val="28"/>
                <w:szCs w:val="28"/>
              </w:rPr>
              <w:t xml:space="preserve"> cyanocobalamin, dexpanthenol, retinol, nicotinamide,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scorbic acid, dequalin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ferr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ginkgo biloba, pyridoxine,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gluc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glycine, L-cysteine, L-glutamic acid,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scorbic acid, hesperidin metylhalkon, ruscus aculeat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acrogol 3350, potassium chloride, sodium ascorbate, sodium chloride, sodium sul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acrogol, potassium chloride, sodium chloride, sod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alva,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ucalt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nicotinamide,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 pheniramine hydrogenomaleate,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 pheniramine male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ropo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rut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salvia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sodium ascorb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parag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terias rubens, calcium fluoricum, conium, phytolac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aza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en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enolol, chlortal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enolol, chlortalidone, nife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feroli, pini pumilionis, mentha oil, eucalypti oleum,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i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tocopher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itamin 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beta-carotene, biotin, calcium, chloride, cholecalciferol, chrome, copper, cyanocobalamin, folic acid, iodine, iron, magnesium, manganese, menadione, molybdenum, nicotinamide, nickel, pantothenic acid, phosphorus, phytomenadione, potassium, pyridoxine, retinol, riboflavin, selenium, silicon, thiamine, tin,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beta-carotene, calcium, cyanocobalamin, folic acid, pyridoxine,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biotin, calcium, cholecalciferol, choline, copper, cyanocobalamin, folic acid, inositol, iodine, iron, magnesium, manganese, methionine, molybdenum, nicotinamide, phosphorus, potassium, pyridoxine,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biotin, copper, manganese, retinol, sele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biotin, cyanocobalamin, folic acid, iron, nicotinamide, pantothenic acid,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calcium, cholecalciferol, choline, copper, cyanocobalamin, folic acid, inositol, iodine, iron, magnesium, manganese, methionine, molybdenum, nicotinamide, phosphorus, potassium, pyridoxine,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calcium pantothenate,</w:t>
            </w:r>
            <w:r>
              <w:rPr/>
              <w:t xml:space="preserve"> </w:t>
            </w:r>
            <w:r>
              <w:rPr>
                <w:rFonts w:cs="Times New Roman" w:ascii="Times New Roman" w:hAnsi="Times New Roman"/>
                <w:sz w:val="28"/>
                <w:szCs w:val="28"/>
              </w:rPr>
              <w:t>calcium</w:t>
            </w:r>
            <w:r>
              <w:rPr>
                <w:rFonts w:cs="Times New Roman" w:ascii="Times New Roman" w:hAnsi="Times New Roman"/>
                <w:sz w:val="28"/>
                <w:szCs w:val="28"/>
                <w:lang w:val="en-US"/>
              </w:rPr>
              <w:t>,</w:t>
            </w:r>
            <w:r>
              <w:rPr>
                <w:rFonts w:cs="Times New Roman" w:ascii="Times New Roman" w:hAnsi="Times New Roman"/>
                <w:sz w:val="28"/>
                <w:szCs w:val="28"/>
              </w:rPr>
              <w:t xml:space="preserve"> cholecalciferol, copper, cyanocobalamin, folic acid, iron, magnesium, manganese, molybdenum, nicotinamide, phosphorus, pyridoxine,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calcium pantothenate, cholecalciferol, cyanocobalamin, folic acid, nicotinamide,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cholecalciferol, cyanocobalamin, folic acid, iron, nicotinamide, pyridoxine, zinc,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bioflavonoids citrus complex, coenzym Q10 (ubiquin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calcium glycerophosphate, cholecalciferol, lysine, nicotinamide, panthenol, phosphorus,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calcium, cholecalciferol, lysine, nicotinamide, panthenol,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cholecalciferol, cyanocobalamin, folic acid, iron, nicotinamide, pyridoxine, retinol, riboflavin, sodium ascorbat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w:t>
            </w:r>
            <w:r>
              <w:rPr/>
              <w:t xml:space="preserve"> </w:t>
            </w:r>
            <w:r>
              <w:rPr>
                <w:rFonts w:cs="Times New Roman" w:ascii="Times New Roman" w:hAnsi="Times New Roman"/>
                <w:sz w:val="28"/>
                <w:szCs w:val="28"/>
              </w:rPr>
              <w:t>ascorbinic acid</w:t>
            </w:r>
            <w:r>
              <w:rPr>
                <w:rFonts w:cs="Times New Roman" w:ascii="Times New Roman" w:hAnsi="Times New Roman"/>
                <w:sz w:val="28"/>
                <w:szCs w:val="28"/>
                <w:lang w:val="en-US"/>
              </w:rPr>
              <w:t>,</w:t>
            </w:r>
            <w:r>
              <w:rPr/>
              <w:t xml:space="preserve"> </w:t>
            </w:r>
            <w:r>
              <w:rPr>
                <w:rFonts w:cs="Times New Roman" w:ascii="Times New Roman" w:hAnsi="Times New Roman"/>
                <w:sz w:val="28"/>
                <w:szCs w:val="28"/>
                <w:lang w:val="en-US"/>
              </w:rPr>
              <w:t>calcium pantothenate,</w:t>
            </w:r>
            <w:r>
              <w:rPr>
                <w:rFonts w:cs="Times New Roman" w:ascii="Times New Roman" w:hAnsi="Times New Roman"/>
                <w:sz w:val="28"/>
                <w:szCs w:val="28"/>
              </w:rPr>
              <w:t xml:space="preserve"> cholecalciferol, cyanocobalamin, nicotinamide,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tocopherol, </w:t>
            </w:r>
            <w:r>
              <w:rPr>
                <w:rFonts w:cs="Times New Roman" w:ascii="Times New Roman" w:hAnsi="Times New Roman"/>
                <w:sz w:val="28"/>
                <w:szCs w:val="28"/>
                <w:lang w:val="en-US"/>
              </w:rPr>
              <w:t>ascorbinic</w:t>
            </w:r>
            <w:r>
              <w:rPr>
                <w:rFonts w:cs="Times New Roman" w:ascii="Times New Roman" w:hAnsi="Times New Roman"/>
                <w:sz w:val="28"/>
                <w:szCs w:val="28"/>
              </w:rPr>
              <w:t xml:space="preserve"> </w:t>
            </w:r>
            <w:r>
              <w:rPr>
                <w:rFonts w:cs="Times New Roman" w:ascii="Times New Roman" w:hAnsi="Times New Roman"/>
                <w:sz w:val="28"/>
                <w:szCs w:val="28"/>
                <w:lang w:val="en-US"/>
              </w:rPr>
              <w:t>acid</w:t>
            </w:r>
            <w:r>
              <w:rPr>
                <w:rFonts w:cs="Times New Roman" w:ascii="Times New Roman" w:hAnsi="Times New Roman"/>
                <w:sz w:val="28"/>
                <w:szCs w:val="28"/>
              </w:rPr>
              <w:t xml:space="preserve">, </w:t>
            </w:r>
            <w:r>
              <w:rPr>
                <w:rFonts w:cs="Times New Roman" w:ascii="Times New Roman" w:hAnsi="Times New Roman"/>
                <w:sz w:val="28"/>
                <w:szCs w:val="28"/>
                <w:lang w:val="en-US"/>
              </w:rPr>
              <w:t>betacarotine</w:t>
            </w:r>
            <w:r>
              <w:rPr>
                <w:rFonts w:cs="Times New Roman" w:ascii="Times New Roman" w:hAnsi="Times New Roman"/>
                <w:sz w:val="28"/>
                <w:szCs w:val="28"/>
              </w:rPr>
              <w:t xml:space="preserve">, </w:t>
            </w:r>
            <w:r>
              <w:rPr>
                <w:rFonts w:cs="Times New Roman" w:ascii="Times New Roman" w:hAnsi="Times New Roman"/>
                <w:sz w:val="28"/>
                <w:szCs w:val="28"/>
                <w:lang w:val="en-US"/>
              </w:rPr>
              <w:t>biotine</w:t>
            </w:r>
            <w:r>
              <w:rPr>
                <w:rFonts w:cs="Times New Roman" w:ascii="Times New Roman" w:hAnsi="Times New Roman"/>
                <w:sz w:val="28"/>
                <w:szCs w:val="28"/>
              </w:rPr>
              <w:t xml:space="preserve">, </w:t>
            </w:r>
            <w:r>
              <w:rPr>
                <w:rFonts w:cs="Times New Roman" w:ascii="Times New Roman" w:hAnsi="Times New Roman"/>
                <w:sz w:val="28"/>
                <w:szCs w:val="28"/>
                <w:lang w:val="en-US"/>
              </w:rPr>
              <w:t>calcium</w:t>
            </w:r>
            <w:r>
              <w:rPr>
                <w:rFonts w:cs="Times New Roman" w:ascii="Times New Roman" w:hAnsi="Times New Roman"/>
                <w:sz w:val="28"/>
                <w:szCs w:val="28"/>
              </w:rPr>
              <w:t xml:space="preserve">, cholecalciferol, </w:t>
            </w:r>
            <w:r>
              <w:rPr>
                <w:rFonts w:cs="Times New Roman" w:ascii="Times New Roman" w:hAnsi="Times New Roman"/>
                <w:sz w:val="28"/>
                <w:szCs w:val="28"/>
                <w:lang w:val="en-US"/>
              </w:rPr>
              <w:t>copper</w:t>
            </w:r>
            <w:r>
              <w:rPr>
                <w:rFonts w:cs="Times New Roman" w:ascii="Times New Roman" w:hAnsi="Times New Roman"/>
                <w:sz w:val="28"/>
                <w:szCs w:val="28"/>
              </w:rPr>
              <w:t xml:space="preserve">, cyanocobalamin, folic acid, iron, </w:t>
            </w:r>
            <w:r>
              <w:rPr>
                <w:rFonts w:cs="Times New Roman" w:ascii="Times New Roman" w:hAnsi="Times New Roman"/>
                <w:sz w:val="28"/>
                <w:szCs w:val="28"/>
                <w:lang w:val="en-US"/>
              </w:rPr>
              <w:t>lysine</w:t>
            </w:r>
            <w:r>
              <w:rPr>
                <w:rFonts w:cs="Times New Roman" w:ascii="Times New Roman" w:hAnsi="Times New Roman"/>
                <w:sz w:val="28"/>
                <w:szCs w:val="28"/>
              </w:rPr>
              <w:t xml:space="preserve">, </w:t>
            </w:r>
            <w:r>
              <w:rPr>
                <w:rFonts w:cs="Times New Roman" w:ascii="Times New Roman" w:hAnsi="Times New Roman"/>
                <w:sz w:val="28"/>
                <w:szCs w:val="28"/>
                <w:lang w:val="en-US"/>
              </w:rPr>
              <w:t>magnesium</w:t>
            </w:r>
            <w:r>
              <w:rPr>
                <w:rFonts w:cs="Times New Roman" w:ascii="Times New Roman" w:hAnsi="Times New Roman"/>
                <w:sz w:val="28"/>
                <w:szCs w:val="28"/>
              </w:rPr>
              <w:t xml:space="preserve">, nicotinamide, pyridoxine, retinol, riboflavin, thiamine, </w:t>
            </w:r>
            <w:r>
              <w:rPr>
                <w:rFonts w:cs="Times New Roman" w:ascii="Times New Roman" w:hAnsi="Times New Roman"/>
                <w:sz w:val="28"/>
                <w:szCs w:val="28"/>
                <w:lang w:val="en-US"/>
              </w:rPr>
              <w:t>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chondroitin sulfate sodium, glucosamine, natural phospholipids,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cyanocobalamin, lecitin, nicotinamide, pyroxidine, riboflavin, thiamine mono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icosapentaenoic acid, docosahexaen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ucalypti, guaiazulenum, menthae piperitae, pini silvestris,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ucalypti, levomentholum, pini silvestris,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ucalyptus oil, peppermint oil, pine oil,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prostatilen,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symphy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e, ascorbic acid, calcium pantothenate, calcium, phosphorus, copper, cyanocobalamin, ergocalciferol, fluorine, iron, lecitin, manganese, magnesium, nicotinamide, panax ginseng, potassium, pyridoxine, retinol, riboflavin, rutosid,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m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r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rvastatin, ezetimib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w:t>
            </w:r>
            <w:r>
              <w:rPr>
                <w:rFonts w:cs="Times New Roman" w:ascii="Times New Roman" w:hAnsi="Times New Roman"/>
                <w:sz w:val="28"/>
                <w:szCs w:val="28"/>
                <w:lang w:val="en-US"/>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10</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sib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acu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ropa bella-donna, bryonia, cephaelis ipecacuanha, hyoscyamus niger, kalium stibyltartaricum, kreosotum, lobaria pulmonaria, lobelia infl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2</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w:t>
            </w:r>
            <w:r>
              <w:rPr>
                <w:rFonts w:cs="Times New Roman" w:ascii="Times New Roman" w:hAnsi="Times New Roman"/>
                <w:sz w:val="28"/>
                <w:szCs w:val="28"/>
                <w:lang w:val="en-US"/>
              </w:rPr>
              <w:t>6</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opa belladonna, caffeine, cytisin, ephedrine hydrochloride, paracetamol, phenobarbital, theoph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ropa belladonna, calcium carbonicum Hahnemanni, matricaria recutita, plantago major, pulsatilla pratensis, solanum dulcam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o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opinum sulfuricum, hepar sulfuris, kalium bichromicum, mercurius bijodatus,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setylaminonitropropoksybenz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syz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urum iodatum, barium carbonicum, ginkgo biloba, lycopodium, plumb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ae, calendulae, chelidonii, paeoniae anаmalae, sophoraе japonicaе, sylibi mariani, visci alb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venae, chamomilla, coffea, phosphorus, zincum valerianic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venae, chelidonii, coryli, hippocastanae aesculae, melilotus, sophora japonica, sorb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ae, chicorium, matricaria, mentha piperita, plantago major, rosa, urtica, valerian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ae, gelsemium trit., Ignatia trit., passiflora incarn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us, сrataegus, leonurus cardiacae, coriandr, humulus lupulus, melissae, melilo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visanum, equisetum, hypericum, thym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ocado oil, soyabean oil, unsaponifiab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x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ela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el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epentacene polysulfona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zilsartan medoxom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ithromycin, fluconazole, sec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otic acid, copper nitrate trihydrate, lactic acid, oxalic acid dy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oximer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iilus subt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illinum humanum Nosode, bufo bufo, cicuta virosa, kaliumtetraiodobismutatum medorrhinum nosode, natrium chloratum, nerium oleander, psorinum nosode sulfur, thuja occidentalis, vaccininum nos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acillus Calmette-Guer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illus Calmette-Guer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ore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illus claus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illus subtilis, bacillus licheniform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itracin, n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lofen (o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acopa monnieri, calcium carbonat, centella asiatica, colecalciferol, ethanol, ginkgo biloba, glucosamine, phytomenadione, rutin, salix alba, vaccinium myrtil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al lipopolysaccha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terial lysate of haemophilus influenzae, klebsiella pneumoniae, moraxella catarrhalis, staphylococcus aureus, streptococcus mitis, streptococcus pneumoniae, streptococcus pyoge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 klebsiella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s p.vulgaris, p.mirab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s p.vulgaris, p.mirab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s pseudomonas aerugino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teriophage//faholizat pathogenic strains of escherichia co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lsam Peruvian synthetic, eucalyptus oil, rosmarinus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pticia tinctoria, echinacea purpurea, echinacea pallida, thuja occident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rbiturates in combination with other dru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rium sulph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barium sulphate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silixi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troxob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4/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7/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CG (bacillus calmette-guérin) for Immun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CG vaccine (freeze-dr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clo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clometasone, clotr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clomethasone, chloramphenicol, clotrimazole, lidoca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es royal jelly lyophiliz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i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1 </w:t>
            </w:r>
            <w:r>
              <w:rPr>
                <w:rFonts w:cs="Times New Roman" w:ascii="Times New Roman" w:hAnsi="Times New Roman"/>
                <w:sz w:val="28"/>
                <w:szCs w:val="28"/>
              </w:rPr>
              <w:t>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lladonna, lachesis, mercurius solubilis </w:t>
            </w:r>
            <w:r>
              <w:rPr>
                <w:rFonts w:cs="Times New Roman" w:ascii="Times New Roman" w:hAnsi="Times New Roman"/>
                <w:sz w:val="28"/>
                <w:szCs w:val="28"/>
                <w:lang w:val="fr-FR"/>
              </w:rPr>
              <w:t>h</w:t>
            </w:r>
            <w:r>
              <w:rPr>
                <w:rFonts w:cs="Times New Roman" w:ascii="Times New Roman" w:hAnsi="Times New Roman"/>
                <w:sz w:val="28"/>
                <w:szCs w:val="28"/>
              </w:rPr>
              <w:t>ahnemanni, phytolacc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benz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w:t>
            </w: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benzocaine, metamizole,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lladonna, cantharis, causticum, petroselinum, terebint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chamomilla, ferrum phosphoricum, hepar sulfuris, pulsa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belladonna, convallaria, menthol,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convallaria, menthol, sodium bromid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crataegus, humulus lupulus, leonurum, origanum vulgare, salvi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fenylsalicyl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lladonna, hepar sulfur, </w:t>
            </w:r>
            <w:r>
              <w:rPr>
                <w:rFonts w:cs="Times New Roman" w:ascii="Times New Roman" w:hAnsi="Times New Roman"/>
                <w:sz w:val="28"/>
                <w:szCs w:val="28"/>
                <w:lang w:val="fr-FR"/>
              </w:rPr>
              <w:t>l</w:t>
            </w:r>
            <w:r>
              <w:rPr>
                <w:rFonts w:cs="Times New Roman" w:ascii="Times New Roman" w:hAnsi="Times New Roman"/>
                <w:sz w:val="28"/>
                <w:szCs w:val="28"/>
              </w:rPr>
              <w:t>achesis, mercurius solubilis, phytolac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hераr sulfuris, phytolacca,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ichtham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kseroform,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w:t>
            </w:r>
            <w:r>
              <w:rPr>
                <w:rFonts w:cs="Times New Roman" w:ascii="Times New Roman" w:hAnsi="Times New Roman"/>
                <w:sz w:val="28"/>
                <w:szCs w:val="28"/>
                <w:lang w:val="en-US"/>
              </w:rPr>
              <w:t>08</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lladonna, ethanol, leonurus, menthae piperitae, valeriana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mi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cycl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damust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dazole hydrochloride, papave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dazole, metamizol</w:t>
            </w:r>
            <w:r>
              <w:rPr>
                <w:rFonts w:cs="Times New Roman" w:ascii="Times New Roman" w:hAnsi="Times New Roman"/>
                <w:sz w:val="28"/>
                <w:szCs w:val="28"/>
                <w:lang w:val="en-US"/>
              </w:rPr>
              <w:t>e sodium</w:t>
            </w:r>
            <w:r>
              <w:rPr>
                <w:rFonts w:cs="Times New Roman" w:ascii="Times New Roman" w:hAnsi="Times New Roman"/>
                <w:sz w:val="28"/>
                <w:szCs w:val="28"/>
              </w:rPr>
              <w:t>, papave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9</w:t>
            </w:r>
            <w:r>
              <w:rPr>
                <w:rFonts w:cs="Times New Roman" w:ascii="Times New Roman" w:hAnsi="Times New Roman"/>
                <w:sz w:val="28"/>
                <w:szCs w:val="28"/>
              </w:rPr>
              <w:t>/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fot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fotiamine, cyanocobalamin,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fotiamin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per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serazide, levo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chloride, cetri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chloride, chlorhexidine gluconatum, 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chloride,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benzocaine, 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thine 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thine benzylpenicillin, procaine 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zathine benzylpenicillin, procaine benzylpenicillin, sodium 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5/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benzylnicotinat,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bismuth subgallate, menthol,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boric acid, chloramphenicol, sea buckthorn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cetylpyridin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chlorhexidine, enox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dextromethorphan hydrobromide, potassium sulfoguaiacolate, sodium benz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zocaine,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enzocaine</w:t>
            </w:r>
            <w:r>
              <w:rPr>
                <w:rFonts w:cs="Times New Roman" w:ascii="Times New Roman" w:hAnsi="Times New Roman"/>
                <w:sz w:val="28"/>
                <w:szCs w:val="28"/>
                <w:lang w:val="en-US"/>
              </w:rPr>
              <w:t>,</w:t>
            </w:r>
            <w:r>
              <w:rPr>
                <w:rFonts w:cs="Times New Roman" w:ascii="Times New Roman" w:hAnsi="Times New Roman"/>
                <w:sz w:val="28"/>
                <w:szCs w:val="28"/>
              </w:rPr>
              <w:t xml:space="preserve"> interferon alfa-2b</w:t>
            </w:r>
            <w:r>
              <w:rPr>
                <w:rFonts w:cs="Times New Roman" w:ascii="Times New Roman" w:hAnsi="Times New Roman"/>
                <w:sz w:val="28"/>
                <w:szCs w:val="28"/>
                <w:lang w:val="en-US"/>
              </w:rPr>
              <w:t>, 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menthol, pr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nitrofurazone, synth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ic acid, malic acid,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04/202</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6/07/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xonium chloride, lid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yl pe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yl peroxide, clindamycin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d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lbenz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lbenzoate, benzyl cinnamate, zinci oxy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zylnicotinate, dimethylsulfoxide, nonyvamid, racemic camphor, terebinth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rac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rberis aristata, boerhavia diffusa, eclipta alba, cichorium intybus, glycyrrhiza glabra, picrorrhiza kurroa, raphanus sativus, silybum marianum, solanum nigrum, sphaeranthus indicus, tamarix gall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rberis vulgaris, citrullus colocynthis,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rberis, carduus marianus, chelidonium, lycopodium,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rberis, chelidonium, podophyllum, Silybum mari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rberis fructus</w:t>
            </w:r>
            <w:r>
              <w:rPr>
                <w:rFonts w:cs="Times New Roman" w:ascii="Times New Roman" w:hAnsi="Times New Roman"/>
                <w:sz w:val="28"/>
                <w:szCs w:val="28"/>
                <w:lang w:val="en-US"/>
              </w:rPr>
              <w:t>,</w:t>
            </w:r>
            <w:r>
              <w:rPr>
                <w:rFonts w:cs="Times New Roman" w:ascii="Times New Roman" w:hAnsi="Times New Roman"/>
                <w:sz w:val="28"/>
                <w:szCs w:val="28"/>
              </w:rPr>
              <w:t xml:space="preserve"> eupatorium perfoliatum</w:t>
            </w:r>
            <w:r>
              <w:rPr>
                <w:rFonts w:cs="Times New Roman" w:ascii="Times New Roman" w:hAnsi="Times New Roman"/>
                <w:sz w:val="28"/>
                <w:szCs w:val="28"/>
                <w:lang w:val="en-US"/>
              </w:rPr>
              <w:t>,</w:t>
            </w:r>
            <w:r>
              <w:rPr>
                <w:rFonts w:cs="Times New Roman" w:ascii="Times New Roman" w:hAnsi="Times New Roman"/>
                <w:sz w:val="28"/>
                <w:szCs w:val="28"/>
              </w:rPr>
              <w:t xml:space="preserve"> jodum, thuja occidental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cin, epikuron,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cin,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tradi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ala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tacarotene, menadione, retinol, tocoph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9/202</w:t>
            </w:r>
            <w:r>
              <w:rPr>
                <w:rFonts w:cs="Times New Roman" w:ascii="Times New Roman" w:hAnsi="Times New Roman"/>
                <w:sz w:val="28"/>
                <w:szCs w:val="28"/>
                <w:lang w:val="en-US"/>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2/202</w:t>
            </w:r>
            <w:r>
              <w:rPr>
                <w:rFonts w:cs="Times New Roman" w:ascii="Times New Roman" w:hAnsi="Times New Roman"/>
                <w:sz w:val="28"/>
                <w:szCs w:val="28"/>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hi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ine, pe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 calcipotr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tamethas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cetylpyr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etamethasone, clotrimazole, gentamic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etamethasone, cyanocobalamin, diclofena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2</w:t>
            </w:r>
            <w:r>
              <w:rPr>
                <w:rFonts w:cs="Times New Roman" w:ascii="Times New Roman" w:hAnsi="Times New Roman"/>
                <w:sz w:val="28"/>
                <w:szCs w:val="28"/>
              </w:rPr>
              <w:t>/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diclofenac, hydroxocobalamin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2</w:t>
            </w:r>
            <w:r>
              <w:rPr>
                <w:rFonts w:cs="Times New Roman" w:ascii="Times New Roman" w:hAnsi="Times New Roman"/>
                <w:sz w:val="28"/>
                <w:szCs w:val="28"/>
              </w:rPr>
              <w:t>/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genta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gentamicin, miconazol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x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ula, daucus carota, equisetum arvense, hypericum, lupulus, menthae piperitae, orthosíphon stamíneus, polygonum aviculare, sambucus nigra, zea m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tulae pix liquida, xeroform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vac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5/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broca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calu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clot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clotymol, enoxolone, lysozy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clotymol, enoxolone, muramidas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icyc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9</w:t>
            </w:r>
            <w:r>
              <w:rPr>
                <w:rFonts w:cs="Times New Roman" w:ascii="Times New Roman" w:hAnsi="Times New Roman"/>
                <w:sz w:val="28"/>
                <w:szCs w:val="28"/>
              </w:rPr>
              <w:t>/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11</w:t>
            </w:r>
            <w:r>
              <w:rPr>
                <w:rFonts w:cs="Times New Roman" w:ascii="Times New Roman" w:hAnsi="Times New Roman"/>
                <w:sz w:val="28"/>
                <w:szCs w:val="28"/>
                <w:lang w:val="en-US"/>
              </w:rPr>
              <w:t>/</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d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dens, calendula, eucalyptus, glycyrrhíza, matricari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dentis, glycirrhizae; plantaginis majoris, sambuci, urticae,</w:t>
            </w:r>
            <w:r>
              <w:rPr>
                <w:rFonts w:cs="Times New Roman" w:ascii="Times New Roman" w:hAnsi="Times New Roman"/>
                <w:sz w:val="28"/>
                <w:szCs w:val="28"/>
                <w:lang w:val="en-US"/>
              </w:rPr>
              <w:t xml:space="preserve"> </w:t>
            </w:r>
            <w:r>
              <w:rPr>
                <w:rFonts w:cs="Times New Roman" w:ascii="Times New Roman" w:hAnsi="Times New Roman"/>
                <w:sz w:val="28"/>
                <w:szCs w:val="28"/>
              </w:rPr>
              <w:t>vi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dentis, hyperiсum, rosae, vitis idae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adolescentis, bifidobacterium bifidum, bifidobacterium longum, lactobacillus acidophilus, propionibacteriumfreudenreichii ssp. Shermanii, streptococcus salivarius ssp. Therm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obacterium adolescentis, bifidobacterium bifidum, bifidobacterium longum, lactobacillus acidophilus, propionibacteriumfreudenreichii ssp. Shermanii, streptococcus salivarius ssp. Therm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obacterium animalis subsp. Lactis BB-12, lactobacillus acid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bifidum, bifidobacterium infantis, lactobacillus helvet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ifidobacterium bifidum, bifidobacterium infantis,bifidobacterium longum, lactobacillus acidophi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bifidum, bifidobacterium lactis, enterococcus faecium, lactobacillus acidophilus, lactobacillus paracasei, lactobacillus plantarum, lactobacillus rhamnosus, lactobacillus salivari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bifidum, bifidobacterium lactis, lactococcus lac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оbacterium bifidum</w:t>
            </w:r>
            <w:r>
              <w:rPr>
                <w:rFonts w:cs="Times New Roman" w:ascii="Times New Roman" w:hAnsi="Times New Roman"/>
                <w:sz w:val="28"/>
                <w:szCs w:val="28"/>
                <w:lang w:val="en-US"/>
              </w:rPr>
              <w:t>, escherichia co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obacterium infantis, enterococcus faecium, lactobacillus acidophilus (sp. L. Gasse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longum,enterococcus fae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onazole, 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berries, cactus ficos, fabam valvis fructus, peppermint relinquit, propagines, Stevia, viridi t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berry, lutein, zeaxanth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le extract, hemicellulase, pancre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mato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matoprost,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222222"/>
                <w:sz w:val="28"/>
                <w:szCs w:val="28"/>
                <w:lang w:val="en"/>
              </w:rPr>
              <w:t>bioactive concentrate on small marine fish</w:t>
            </w:r>
            <w:r>
              <w:rPr>
                <w:rFonts w:cs="Times New Roman" w:ascii="Times New Roman" w:hAnsi="Times New Roman"/>
                <w:color w:val="222222"/>
                <w:sz w:val="28"/>
                <w:szCs w:val="28"/>
              </w:rPr>
              <w:t xml:space="preserve"> (amino acids, hondroyitynsulfat, sugars, mioinotyzol salts Na, K, Ca, Mg, Cu, Fe, Mn, Zn; hlitserofosfolipidiv compound group, the main of which, other than nitrogen or sulfur include glycerine, phospho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ohlobin-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ota orientalis, dioscorea persimilis l., erythrina orientalis l., euphoria longana lamk, morus alba l, nelumbium nuciferum garth., zizyphus jujube mi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o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perid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rch bark, ksero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w:t>
            </w: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acod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muth nitrate, сalami, frangula, magnesium carbonate, sodium hydro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smuth nitrate, сalami, frangula, kelin, magnesium carbonate, rutin, sodium hydro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smuth</w:t>
            </w:r>
            <w:r>
              <w:rPr>
                <w:rFonts w:cs="Times New Roman" w:ascii="Times New Roman" w:hAnsi="Times New Roman"/>
                <w:sz w:val="28"/>
                <w:szCs w:val="28"/>
                <w:lang w:val="en-US"/>
              </w:rPr>
              <w:t xml:space="preserve"> sub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sz w:val="28"/>
                <w:szCs w:val="28"/>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muth tribrompheno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muth tribromphenolate, pix liquid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oprolo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valirudin (припинено дію Р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l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lood or human plasma extract mixture and packed red blood cells ex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oceprevi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ax, cocculus,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 dextrose, osars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 formaldehyde solution, hexamethylenetetramine, lead acetate, menthae piperitae oil, salicylic acid, sodium tetrabor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oric acid, zinc 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on, calcium, cholecalciferol, copper, manganese, magnes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on, cobalt, copper, fluoride, iron, manganese, magnesium, molybdenum, nickel,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tezom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ulinum neurotoxin type a (150 kd) free from complexing prote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ulinum toxin 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ulinum toxin a – haemagglutinin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entuximab vedo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monidine</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monidin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nzo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nzolamid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camph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elains, rutin, try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hydrochloride, eucalyptus, foeniculum, levomentol, mentha, origanum, pimpine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guaifenesin, menthol, salbutamol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guaifenesin,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crip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isovaleric acid, humulus lupulus oil, mentha oi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isovaleric acid, mentha oi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romoisovaleric acid,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isovaleric acid, phenobarbital, val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tizol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yonia alba, ipecacuanha, kalium bichromicum, spongia, verbas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yonia alba, causticum, ledum, rhus toxicodendron, rhododend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yonia, citrullus colocynthis, lycopodium clavatum, lycopodium clavatum, strychnos nux-vom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deson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desonide, formo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desonide, formoterol (тільки для лікарських засобів, що зареєстровані в Україні як в першій країні сві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ufeksamak, bismuth, lidocaine, titanium diox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ufeksamak, bismuth, subhalat, lidoca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upivaca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bupivacaine hydrochloride, 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pivacaine hydrochloride, dextrose mono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prenor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prenorphine, nalo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spi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sulf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ami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amirate, guaifene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orph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ylscopo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 pseudodiphtheriticum, C. Albicans, E. Faecium, E. Faecalis, F. Nucleatum ss fusiforme, K. Pneumoniae ss pneumoniae, L. Acidophilus, L.</w:t>
            </w:r>
            <w:r>
              <w:rPr>
                <w:rFonts w:cs="Times New Roman" w:ascii="Times New Roman" w:hAnsi="Times New Roman"/>
                <w:sz w:val="28"/>
                <w:szCs w:val="28"/>
                <w:lang w:val="en-US"/>
              </w:rPr>
              <w:t>D</w:t>
            </w:r>
            <w:r>
              <w:rPr>
                <w:rFonts w:cs="Times New Roman" w:ascii="Times New Roman" w:hAnsi="Times New Roman"/>
                <w:sz w:val="28"/>
                <w:szCs w:val="28"/>
              </w:rPr>
              <w:t>elbrueckii ss lactis, L. Helveticus, L. Fermentum, S. Pyogenes groupe A, S. Sanguis groupe H, S. Aure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bazitax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berg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ctus, carbonicum, kalium, ignatia, lachesis, spige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w:t>
            </w:r>
            <w:r>
              <w:rPr>
                <w:rFonts w:cs="Times New Roman" w:ascii="Times New Roman" w:hAnsi="Times New Roman"/>
                <w:sz w:val="28"/>
                <w:szCs w:val="28"/>
                <w:lang w:val="en-US"/>
              </w:rPr>
              <w:t>f</w:t>
            </w:r>
            <w:r>
              <w:rPr>
                <w:rFonts w:cs="Times New Roman" w:ascii="Times New Roman" w:hAnsi="Times New Roman"/>
                <w:sz w:val="28"/>
                <w:szCs w:val="28"/>
              </w:rPr>
              <w:t>eine</w:t>
            </w:r>
            <w:r>
              <w:rPr>
                <w:rFonts w:cs="Times New Roman" w:ascii="Times New Roman" w:hAnsi="Times New Roman"/>
                <w:sz w:val="28"/>
                <w:szCs w:val="28"/>
                <w:lang w:val="en-US"/>
              </w:rPr>
              <w:t xml:space="preserve"> (apn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w:t>
            </w:r>
            <w:r>
              <w:rPr>
                <w:rFonts w:cs="Times New Roman" w:ascii="Times New Roman" w:hAnsi="Times New Roman"/>
                <w:sz w:val="28"/>
                <w:szCs w:val="28"/>
                <w:lang w:val="en-US"/>
              </w:rPr>
              <w:t>f</w:t>
            </w:r>
            <w:r>
              <w:rPr>
                <w:rFonts w:cs="Times New Roman" w:ascii="Times New Roman" w:hAnsi="Times New Roman"/>
                <w:sz w:val="28"/>
                <w:szCs w:val="28"/>
              </w:rPr>
              <w:t>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affeine</w:t>
            </w:r>
            <w:r>
              <w:rPr>
                <w:rFonts w:cs="Times New Roman" w:ascii="Times New Roman" w:hAnsi="Times New Roman"/>
                <w:sz w:val="28"/>
                <w:szCs w:val="28"/>
                <w:lang w:val="en-US"/>
              </w:rPr>
              <w:t xml:space="preserve"> benzoat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camylofin hydrochloride, ergotamine tartrate, mecloxamine citrate,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hlorphenamine maleate, dextromethorphan,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chlorphenamine,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hlorpheniramine, paracetamol, phenylpropano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metamizol sodium, paracetamo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codeine, metamizole sodium,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metamizole sodium, paracetamo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ffeine, codeine, paracetamol, phenobarbital, propyphenazo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paracetamol,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dextromethorphan hydrobromid,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drotaverine, naproxen, paracetamol, pheniramine maleat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ibuprofen,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indomethacin, proclorperazine male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metamizol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metamizole sodium,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metamizole sodium, paracetamo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naproxen, salitsylam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aracetamol, pheniramine maleat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paracetamol,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amagrostis, deschamp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amus, calendula, chelidonium majus, matricaria, rosa, styphnolobium japonicum,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tonin salm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ynthetic analogue of eel calcito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tonin, calcium carbonicum, calcium fluoratum, calcium phosphoricum, glandula, master aminoacid pattern, os suisparathyroidea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tr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acetate, magnesium acetate tetrahydrate, potassium acetate, sodium chloride, sodium acetate tr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ate, calc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ate, c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lcium carbonate, magnesium carb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arbonate, sodium alginate, 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icum hahnemanni, calcium fluoratum, calcium phosphoricum, sulfur jod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icum, calcium phosphoricum, calcium fluoricum,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 hydroxyethyl starch, magnesium chlorid, potassium chlorid, sodium chlorid, sodium lactat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 magnesium chlorid, potassium chlorid, sodium chlorid, sodium acetat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ehydrate, glucose monohydrate, magnesium chloride hexahydrate, potassium chloride//sodium bicarbon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ehydrate, hydroxyethyl starch, L-malic acid, magnesium chloride hexahydrate, potassium chloride, sodium acetate trihydr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7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dihydrate, sodium bicarb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magnesium chloride hexahydrate, magnesium sulfate hepta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gelatin polysuktsynatu, sodium acetate tryhydrat, sodium chloride, potassium chloride, calcium chloride dyhydrat, magnesium chloride heksahydrate, sod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lcium chloride dihydrate, glucose, monohydrate, magnesium chloride, sodium chloride, sodium lact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dihydrate, glucose, 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ihydrate, magnesium chloride hexahydrate, malic acid, sodium acetate trihydrate, sodium chlorid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potas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ihydrate, 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chloride hexahydrate, </w:t>
            </w:r>
            <w:r>
              <w:rPr>
                <w:rFonts w:cs="Times New Roman" w:ascii="Times New Roman" w:hAnsi="Times New Roman"/>
                <w:sz w:val="28"/>
                <w:szCs w:val="28"/>
                <w:lang w:val="en-US"/>
              </w:rPr>
              <w:t xml:space="preserve">glucose, </w:t>
            </w:r>
            <w:r>
              <w:rPr>
                <w:rFonts w:cs="Times New Roman" w:ascii="Times New Roman" w:hAnsi="Times New Roman"/>
                <w:sz w:val="28"/>
                <w:szCs w:val="28"/>
              </w:rPr>
              <w:t>magnesium chloride hexahydrate, sodium chloride</w:t>
            </w:r>
            <w:r>
              <w:rPr>
                <w:rFonts w:cs="Times New Roman" w:ascii="Times New Roman" w:hAnsi="Times New Roman"/>
                <w:sz w:val="28"/>
                <w:szCs w:val="28"/>
                <w:lang w:val="en-US"/>
              </w:rPr>
              <w:t>,</w:t>
            </w:r>
            <w:r>
              <w:rPr>
                <w:rFonts w:cs="Times New Roman" w:ascii="Times New Roman" w:hAnsi="Times New Roman"/>
                <w:sz w:val="28"/>
                <w:szCs w:val="28"/>
              </w:rPr>
              <w:t xml:space="preserve"> sodium </w:t>
            </w:r>
            <w:r>
              <w:rPr>
                <w:rFonts w:cs="Times New Roman" w:ascii="Times New Roman" w:hAnsi="Times New Roman"/>
                <w:sz w:val="28"/>
                <w:szCs w:val="28"/>
                <w:lang w:val="en-US"/>
              </w:rPr>
              <w:t>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hexahydrate, magnesium chloride hexahydrate, potassium chloride, povidone, sodium bicarbon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hexahydrate, magnesium chloride hexahydrate, potassium chloride, sodium acetate trihydrate, sodium chloride, 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hexahydrate, magnesium chloride hexahydrate, potassium chloride, sodium acetate trihydrate, sodium chloride, sodium citrat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chloride, magnesium chlorid, potassium chloride, sodium chloride, sodium </w:t>
            </w:r>
            <w:r>
              <w:rPr>
                <w:rFonts w:cs="Times New Roman" w:ascii="Times New Roman" w:hAnsi="Times New Roman"/>
                <w:sz w:val="28"/>
                <w:szCs w:val="28"/>
                <w:lang w:val="en-US"/>
              </w:rPr>
              <w:t>lactate</w:t>
            </w:r>
            <w:r>
              <w:rPr>
                <w:rFonts w:cs="Times New Roman" w:ascii="Times New Roman" w:hAnsi="Times New Roman"/>
                <w:sz w:val="28"/>
                <w:szCs w:val="28"/>
              </w:rPr>
              <w:t>,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chloride, dihydrate, glucose, kalium chloride, lactic acid, magnesii chloride, sodium chloride, sodium bicarb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fructose, magnesium chlorid, potassium chlorid, sodium chlor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glucose monohydrate,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magnesium chlorid, potassium chloride, sodium acetate, sodium chlorid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histidine, histidine hydrochloride monohydrate, ketohlutarova acid, magnesium chloride, mannitol, potassium chloride, sodium chloride, tryptoph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hydroxyethyl starch, l-malic acid, magnesium chloride, potassium chloride, sodium chloride, sodium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icodextrin,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magnesium chloride, magnesium sulphate, sodium chloride, 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sodium chloride, sodium </w:t>
            </w:r>
            <w:r>
              <w:rPr>
                <w:rFonts w:cs="Times New Roman" w:ascii="Times New Roman" w:hAnsi="Times New Roman"/>
                <w:sz w:val="28"/>
                <w:szCs w:val="28"/>
                <w:lang w:val="en-US"/>
              </w:rPr>
              <w:t>lactate, potassium chlor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dobesi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fluoratum, conium, pulsatilla, sabal serrulatum, thu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fluoride, barberry ordinary, lycopodium, sulfur, thu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fuor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gluc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hypophosphorosum, chamomilla, cuprum metallicum, potassium chloride, staphisagri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calcium levofolin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lc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4/2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levulinate, calcium gluc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antothenate, cyanocobalamin cylimarynu, nicotinamide, pyridoxine hydrochloride, riboflavin, thiam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pantothenate, cyanocobalamin, niacinamide, pyridoxine hydrochloride, riboflavin, silymarin, thiamine mono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antothenate, cystine, keratin, p-aminobenzoic acid, thiamine, ye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pantothenate, DL-methionine, l-cystine, thiamine, pyridoxine, para-aminobenzoic ac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antothenate, unit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hoshate, glucosamine, magnesium phos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sulfu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 chamomill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 coriandr, glycyrrhizae, melilotus, silybi marian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lendula, galega, helichrysum, mariani, urtica, taraxacum, phaseolus, rosa, silybum, zeae maydis styli cum stigmat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 glycyrrhiza glabra, ledum palustre, matricaria, mentha piperita, vi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oil, castor oil, eucalyptus oil, levomen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mentha piperita oil,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salicylic acid, turpentine oil, venom vip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al 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chlorobutanol, eucalyptus oil, hexetidine,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obutanol, eucalyptus oil, levomen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obutanol, eucalyptus oil,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obutanol,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innamon oil, eucalyptus oil, mentha piperita oil, menthol, syzygium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love oil, eucalyptus oil,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eucalyptol, levomenthol, oxymetazol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mphor, eucalyptus oil, levomenth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levomenthol, 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methyl salicylate, syzygium oil, thymol, 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methyl salicylate, terebinthine oil,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mphor, eucalyptus oil, menthol, myristica oil, thymol, eucalyptus oil, turpentine o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nutmeg oil, thymol,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eucalyptus oil, menthol, thymol, turpentineal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menthol, pine, turpen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w:t>
            </w:r>
            <w:r>
              <w:rPr>
                <w:rFonts w:cs="Times New Roman" w:ascii="Times New Roman" w:hAnsi="Times New Roman"/>
                <w:sz w:val="28"/>
                <w:szCs w:val="28"/>
                <w:lang w:val="en-US"/>
              </w:rPr>
              <w:t>1</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2/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levomenth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amphor</w:t>
            </w:r>
            <w:r>
              <w:rPr>
                <w:rFonts w:cs="Times New Roman" w:ascii="Times New Roman" w:hAnsi="Times New Roman"/>
                <w:sz w:val="28"/>
                <w:szCs w:val="28"/>
                <w:lang w:val="en-US"/>
              </w:rPr>
              <w:t>,</w:t>
            </w:r>
            <w:r>
              <w:rPr>
                <w:rFonts w:cs="Times New Roman" w:ascii="Times New Roman" w:hAnsi="Times New Roman"/>
                <w:sz w:val="28"/>
                <w:szCs w:val="28"/>
              </w:rPr>
              <w:t xml:space="preserve"> levomenthol</w:t>
            </w:r>
            <w:r>
              <w:rPr>
                <w:rFonts w:cs="Times New Roman" w:ascii="Times New Roman" w:hAnsi="Times New Roman"/>
                <w:sz w:val="28"/>
                <w:szCs w:val="28"/>
                <w:lang w:val="en-US"/>
              </w:rPr>
              <w:t>,</w:t>
            </w:r>
            <w:r>
              <w:rPr>
                <w:rFonts w:cs="Times New Roman" w:ascii="Times New Roman" w:hAnsi="Times New Roman"/>
                <w:sz w:val="28"/>
                <w:szCs w:val="28"/>
              </w:rPr>
              <w:t xml:space="preserve">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sulfani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mphor and other terpene deriva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akin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ndesart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ndesartan,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dida parapsil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nabinoid receptor antibody affinity purified typ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ecit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r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a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aicin, menthol, methyl salicylate, nimesu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e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icum annuum, dimethyl sulf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icum аnnuum, guaiacum, phytolacca americ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t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topri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amaze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eto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idopa, entacapone, levo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idopa, levo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rboci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o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op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3/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2</w:t>
            </w:r>
            <w:r>
              <w:rPr>
                <w:rFonts w:cs="Times New Roman" w:ascii="Times New Roman" w:hAnsi="Times New Roman"/>
                <w:sz w:val="28"/>
                <w:szCs w:val="28"/>
              </w:rPr>
              <w:t>/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dioli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diospermum halicaca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rdiospermum, galphimia glauca, luffa opercul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duus, chelidonium, natrium sulfuricum, phosphorus,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mel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mellose (eye pr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rmellose sodium, glycer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arotene,</w:t>
            </w:r>
            <w:r>
              <w:rPr>
                <w:rFonts w:cs="Times New Roman" w:ascii="Times New Roman" w:hAnsi="Times New Roman"/>
                <w:sz w:val="28"/>
                <w:szCs w:val="28"/>
              </w:rPr>
              <w:t xml:space="preserve"> chlorophy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nitine chloride, cobamamide, cocarboxylase, lysine, pyridoxal-5-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vedi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spofun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stor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stor oil, salicylic acid, sapsici fruc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adrox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ale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az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ep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epime, sulbacta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ix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per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perazone sodium, interferon alfa-2b, sulbacta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4/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perazon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1/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tax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podox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fproz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aroline fosam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azid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eftazidime</w:t>
            </w:r>
            <w:r>
              <w:rPr>
                <w:rFonts w:cs="Times New Roman" w:ascii="Times New Roman" w:hAnsi="Times New Roman"/>
                <w:sz w:val="28"/>
                <w:szCs w:val="28"/>
                <w:lang w:val="en-US"/>
              </w:rPr>
              <w:t>,</w:t>
            </w:r>
            <w:r>
              <w:rPr>
                <w:rFonts w:cs="Times New Roman" w:ascii="Times New Roman" w:hAnsi="Times New Roman"/>
                <w:sz w:val="28"/>
                <w:szCs w:val="28"/>
              </w:rPr>
              <w:t xml:space="preserv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ibut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izox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ria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riaxon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riaxone, tazobacta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furoxime axet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furoxime sodium (except for intracamer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uroxime sodium (for intracamer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le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ntaureum, culingana, glycyrrhiza, mentha arvensis, piper longum, vasak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ntau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ntaurium, levisticum, rosmar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rebrocu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rebroly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alkonium, choline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ir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irizine, chlorphenamine maleate, dextromethorphan hydro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iriz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tirizine,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aria islandica (L.) Acharius s.l., tha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aria, hyssop, inula, saponari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imide, 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ore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uxi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ylpyridi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tylpyridinium chloride, gramicid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tylpyridinium chloride, gramicidin, oxybupr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extract, glucose, potassium chloride, sodium chloride,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coriandrum sativum, ethanol, foeniculum am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guaiazul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lidocain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amomilla, cina, colocynthis, lac defloratu, magnesium chlorat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la, kalium phosphoricum, staphisagri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rcoal 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rcoal, rheum, senna,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elid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elidonium majus L., herb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elidonium majus, cinchona pubescens, citrullus colocynthis, lycopodium clavatum, myristica fragrans, phosphorus, silybum marian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illea, althaea, equisetum, juglans regia, matricaria, quercus,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ionanthus virginicus, cynara scolymus, Iberis amara, lycopodium clavatum, mandragora e rad. Sicc. Spag. Peka, peumus boldus spag. Peka, phosphorus, taraxacum officinale spag. Pe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itosan,chrome, phaseolus vulgar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izandra chinensis, choline bitartrate cynara scolymus, DL-methionine, inositol, silybum marianum, tau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 dexamethasone acetate, metronidazole, ny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loramphenicol, hydrocortisone (ocula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amphenicol,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 lidocaine, 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 methylurac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amphenicol, methyluracil, sulfadimethoxine, trimec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cresol, chlorhexidine, hexa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diazep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digluconate, lidocaine hydrochloride, 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ine E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madinone acetate,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hlornitrop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w:t>
            </w:r>
            <w:r>
              <w:rPr>
                <w:rFonts w:cs="Times New Roman" w:ascii="Times New Roman" w:hAnsi="Times New Roman"/>
                <w:sz w:val="28"/>
                <w:szCs w:val="28"/>
                <w:lang w:val="en-US"/>
              </w:rPr>
              <w:t>/</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butanol hemihydrate, choline salicylate, hexe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cresol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loroform, ethanol, iod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ophyll</w:t>
            </w:r>
            <w:r>
              <w:rPr>
                <w:rFonts w:cs="Times New Roman" w:ascii="Times New Roman" w:hAnsi="Times New Roman"/>
                <w:sz w:val="28"/>
                <w:szCs w:val="28"/>
                <w:lang w:val="en-US"/>
              </w:rPr>
              <w:t>ip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py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qu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w:t>
            </w:r>
            <w:r>
              <w:rPr>
                <w:rFonts w:cs="Times New Roman" w:ascii="Times New Roman" w:hAnsi="Times New Roman"/>
                <w:sz w:val="28"/>
                <w:szCs w:val="28"/>
                <w:lang w:val="en-US"/>
              </w:rPr>
              <w:t>o</w:t>
            </w:r>
            <w:r>
              <w:rPr>
                <w:rFonts w:cs="Times New Roman" w:ascii="Times New Roman" w:hAnsi="Times New Roman"/>
                <w:sz w:val="28"/>
                <w:szCs w:val="28"/>
              </w:rPr>
              <w:t>trianis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4/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2/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henamine maleate,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henamine maleate,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rom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rothix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quinal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quinaldol, 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quinaldol</w:t>
            </w:r>
            <w:r>
              <w:rPr>
                <w:rFonts w:cs="Times New Roman" w:ascii="Times New Roman" w:hAnsi="Times New Roman"/>
                <w:sz w:val="28"/>
                <w:szCs w:val="28"/>
                <w:lang w:val="en-US"/>
              </w:rPr>
              <w:t>, promestri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09/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line alfosce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line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diclofenac, glucos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glucos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hondroitin, glucosamine, </w:t>
            </w:r>
            <w:r>
              <w:rPr>
                <w:rFonts w:cs="Times New Roman" w:ascii="Times New Roman" w:hAnsi="Times New Roman"/>
                <w:sz w:val="28"/>
                <w:szCs w:val="28"/>
                <w:lang w:val="en-US"/>
              </w:rPr>
              <w:t>i</w:t>
            </w:r>
            <w:r>
              <w:rPr>
                <w:rFonts w:cs="Times New Roman" w:ascii="Times New Roman" w:hAnsi="Times New Roman"/>
                <w:sz w:val="28"/>
                <w:szCs w:val="28"/>
              </w:rPr>
              <w:t>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glucosamine, metylsulfonilme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levomen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riogonado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orionic gonadotroph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romium picolinate, citrus aurantium, foeniculum vulgare, green tea, galega officinalis, gymnema sylvestre, hydroxycitric complex, phaseolus vulgaris, vaccinium myrtillus, vitis, zinz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romium picolinate, garcinia cambogia, vesiculosus, tyrosine, levokarnityn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ymotrypsin, papain, try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ichorium, polygoni,semena lini, silybum fructus, styli cum stigmatis zeae meydis, vitis ida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clospor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iclosporin (topical us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w:t>
            </w:r>
            <w:r>
              <w:rPr>
                <w:rFonts w:cs="Times New Roman" w:ascii="Times New Roman" w:hAnsi="Times New Roman"/>
                <w:sz w:val="28"/>
                <w:szCs w:val="28"/>
                <w:lang w:val="en-US"/>
              </w:rPr>
              <w:t>9</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lastatin, imipen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lostaz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w:t>
            </w:r>
            <w:r>
              <w:rPr>
                <w:rFonts w:cs="Times New Roman" w:ascii="Times New Roman" w:hAnsi="Times New Roman"/>
                <w:sz w:val="28"/>
                <w:szCs w:val="28"/>
                <w:lang w:val="en-US"/>
              </w:rPr>
              <w:t>0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 glonoinum, lachesis, sanguinaria canadensis,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 ignatia, sanguinaria, sep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imicifuga, ignatia, zincum valerianic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 jaborandi, lachesis, sanguinaria, sep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acalc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chocaini hydrochloridum, fluocortolone caproate, fluocortolone piva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chona pubescens, filipendula ulmaria, passiflora incarnata, petasites hybridus, salix alb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nabaris, echinacea, hydrastis, kalium bichrom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innar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narizine, dimenhydr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narizine, 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hydrochloride, dexametha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hydrochloride, dexamethasone acetate (ear drops, susp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fluocinolone aceton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sp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alop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ic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ric acid, glucose,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itric acid, glucose, sodium citrate, sodium dihydrogen phosph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itric acid, magnesium oxide, sodium pico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itric acid, magnesium, sodium</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itric acid anhydrous, light magnesium oxide, sodium pico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ric acid, potassiu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adri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ar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arithromycin, lansoprazole, 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avulanate, ticar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em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ind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indamycin, clotr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indamycin, miconazol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ioquinol, flu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beta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mif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mip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n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pamide, dihydroegocrystine, reser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oper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stridium botulinum toxin type 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tr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trimazole, hexamidine diisetionate, prednisol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otrimazole, metronidazole, n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trimazol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z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agulation factor VIII (moroctocog alf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oagulation factor VIII human plasma, von willebrand factor human plas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agulation factor VIII, prote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agulation factor ІХ (nanoctocog alf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oal ta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stilled coal t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carboxyl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cobetaine, collagen kokoyilhydrolyzed, methylglucosodiole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 liver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 sodium bicarbonate, terpin 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e, chlorphenam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drotave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i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liquiritiae, sodium bicarbonate, thermopsidis lanceola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morphine, noscapine, papaverine hydrochloride, teb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e, paracetamol, pseudoephedrine hydro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e, sodium bicarbonate, terpinhidra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ch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ecalciferol, 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esty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istimethate sodium (all applications except for dry inhalation pow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mplex of natural non-protein low-molecular organic compounds non-hormonal origin derived from animal embryonic tissue comprises oligopeptides and glycopept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mplex of natural non-protein low-molecular organic compounds non-hormonal origin derived from animal embryonic tissue, oligopeptides and glycopeptides (total 0,07-0,4 mg), nucleotides, amino ac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centrate of proteolytic enzymes enriched in bromel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ium, ferrum picrinicum, kalium іodatum, populus, sab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vallari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pper gluconate, ferrous gluconate, mangane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glyc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 foeniculum,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 helichrysum arenarium, mentha piperita, menyanthes trifoli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 helichrysum, mentha, menyanth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folli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pus luteum suis, kalium carbonicum, ovarium suis, pulsa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te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trimox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ataeg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ataegus, equiseti arvensis, hippocastani, sophora japonica, trifolii, vincae minoris, visci alb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equisetum, hypericum, matricaria, melissa, mentha piperita, vis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w:t>
            </w:r>
            <w:r>
              <w:rPr>
                <w:rFonts w:cs="Times New Roman" w:ascii="Times New Roman" w:hAnsi="Times New Roman"/>
                <w:sz w:val="28"/>
                <w:szCs w:val="28"/>
              </w:rPr>
              <w:t>1/</w:t>
            </w:r>
            <w:r>
              <w:rPr>
                <w:rFonts w:cs="Times New Roman" w:ascii="Times New Roman" w:hAnsi="Times New Roman"/>
                <w:sz w:val="28"/>
                <w:szCs w:val="28"/>
                <w:lang w:val="en-US"/>
              </w:rPr>
              <w:t>01</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inkgo biloba, puer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inkgo biloba, v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uaifenesin, hypericum, humulus lupulus, melissa, passiflora, sambusi,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uaifenesin, hypericum, humulus lupulus, melissa, passiflora, sambucus nigr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ataegus, humulus lupulus, hypericum, mentha piperita, nicotinamide, pyridoxine,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humulus lupulus, leonurus cardia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hypericum, humulus lupulus, menthae piperitae, nicotinamide, pyridoxin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hyssopus officinalis, rosmarinus e foliis recentibus, selenicereus grandiflo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kalium carbonicum, spigelia anthelm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humulus lupulus, menthae piperitae,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humulus lupulus, menthae piperita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melissae,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melilotus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passifl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rauwolfia, reserpin, r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ipedium pubescens, magnesium carbonicum, zincum valeria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izo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omoglic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curb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curbitae, populus tremula, solid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rcuma, clycyrrhizae, mate, meliss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rcuma, eucalypti etheroleum, franhulaemodyn, magnesium salicylate, menthae piperitae etherole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diclofenac,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disodium adenosine triphosphate trihydrate, kokarboksilaza, nicot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dl-carnitine, l-lysine, metopyn,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i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iron,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yanocobalamin, folic acid</w:t>
            </w:r>
            <w:r>
              <w:rPr>
                <w:rFonts w:cs="Times New Roman" w:ascii="Times New Roman" w:hAnsi="Times New Roman"/>
                <w:sz w:val="28"/>
                <w:szCs w:val="28"/>
                <w:lang w:val="en-US"/>
              </w:rPr>
              <w:t>, Lactic</w:t>
            </w:r>
            <w:r>
              <w:rPr>
                <w:rFonts w:cs="Times New Roman" w:ascii="Times New Roman" w:hAnsi="Times New Roman"/>
                <w:sz w:val="28"/>
                <w:szCs w:val="28"/>
              </w:rPr>
              <w:t xml:space="preserve"> </w:t>
            </w:r>
            <w:r>
              <w:rPr>
                <w:rFonts w:cs="Times New Roman" w:ascii="Times New Roman" w:hAnsi="Times New Roman"/>
                <w:sz w:val="28"/>
                <w:szCs w:val="28"/>
                <w:lang w:val="en-US"/>
              </w:rPr>
              <w:t>Acid</w:t>
            </w:r>
            <w:r>
              <w:rPr>
                <w:rFonts w:cs="Times New Roman" w:ascii="Times New Roman" w:hAnsi="Times New Roman"/>
                <w:sz w:val="28"/>
                <w:szCs w:val="28"/>
              </w:rPr>
              <w:t xml:space="preserve"> </w:t>
            </w:r>
            <w:r>
              <w:rPr>
                <w:rFonts w:cs="Times New Roman" w:ascii="Times New Roman" w:hAnsi="Times New Roman"/>
                <w:sz w:val="28"/>
                <w:szCs w:val="28"/>
                <w:lang w:val="en-US"/>
              </w:rPr>
              <w:t>Baci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w:t>
            </w:r>
            <w:r>
              <w:rPr>
                <w:rFonts w:cs="Times New Roman" w:ascii="Times New Roman" w:hAnsi="Times New Roman"/>
                <w:sz w:val="28"/>
                <w:szCs w:val="28"/>
                <w:lang w:val="ru-RU"/>
              </w:rPr>
              <w:t>/</w:t>
            </w:r>
            <w:r>
              <w:rPr>
                <w:rFonts w:cs="Times New Roman" w:ascii="Times New Roman" w:hAnsi="Times New Roman"/>
                <w:sz w:val="28"/>
                <w:szCs w:val="28"/>
              </w:rPr>
              <w:t>01</w:t>
            </w:r>
            <w:r>
              <w:rPr>
                <w:rFonts w:cs="Times New Roman" w:ascii="Times New Roman" w:hAnsi="Times New Roman"/>
                <w:sz w:val="28"/>
                <w:szCs w:val="28"/>
                <w:lang w:val="ru-RU"/>
              </w:rPr>
              <w:t>/</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0/0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nicotinamide, pantothenic acid, pyridoxine hydrochloride, riboflavin, thiamin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hydrotartrate choline, l-cysteine hydrochloride, myo-inos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lidocaine,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oktotiamin, riboflavin, pyridox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pyridoxine, t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yclam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clopento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clophosph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clos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n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ynara, dehydrocholicum acid, menthae piperitae oil, raphan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nodon dactylon, equisetum arvensе, meliss officinalis, opuntia ficus-indica, peumus boldus, rosmarinus officinalis, sideritis angustifolia, spergularia rub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hep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terone acetate, estradiol vale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terone,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steinum, hydrargyri dichlori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ar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idine, uridine triphospha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i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ytochrome 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10/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4/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omegalovirus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осhlеаrіа, eсhіnасеа, euрhrаsіа, pilocarp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bigatr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b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carb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lar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lteparin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paglifloz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0/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rbepoet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ru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uno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a grisea, calcium carbonicum hahnemanni, cimicifuga racemosa, gelsemium sempervirens, hypericum perforatum, kalium carbonicum, sepia officinalis, urtica urens, vitex agnus-cas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camet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cametoxine, zinc 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cit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er antlers, elk antlers or spotted deer ex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ferasiro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gare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nosumab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oxyribonucle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proteyinizovanyy hemoderyv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cinch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dibu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enoxolone, hydrocortisone acetate, lidocaine, 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lisocim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hampsia caespitosa, L., calamagrostis epigei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lor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m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mopres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o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ogestrel,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indicated in uveitis and macular ede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sodium phosphate, gentamicin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sodium metasulfobenzoat, neomycin sulfate, phenylephrine hydrochloride, polymyxin B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framycetin, gramici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genta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sodium metasulfobenzoat, neomycin sulfate, polymyxin B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neomycin, polymyx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nystatin, oxytetracycline hydrochloride, polymyxin B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tobramycin (ophtalmic and ot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i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keto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dexlansoprazol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lans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medeto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dimethyl sulfoxide,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heparin, venoruty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lidocaine, 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1</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miramis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polyvinyl alco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xpanthenol, sodium hyalur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sodium chlor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extran 40,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40, sodium chloride, potassium chloride, magnesium sulphate heptahydrate, disodium phosphate dodecahydrate, monopotassium phosphate, dextrose mono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70, hypromel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70,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dextrin, </w:t>
            </w:r>
            <w:r>
              <w:rPr>
                <w:rFonts w:cs="Times New Roman" w:ascii="Times New Roman" w:hAnsi="Times New Roman"/>
                <w:sz w:val="28"/>
                <w:szCs w:val="28"/>
                <w:lang w:val="en-US"/>
              </w:rPr>
              <w:t>i</w:t>
            </w:r>
            <w:r>
              <w:rPr>
                <w:rFonts w:cs="Times New Roman" w:ascii="Times New Roman" w:hAnsi="Times New Roman"/>
                <w:sz w:val="28"/>
                <w:szCs w:val="28"/>
              </w:rPr>
              <w:t>odine, lith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r>
              <w:rPr>
                <w:rFonts w:cs="Times New Roman" w:ascii="Times New Roman" w:hAnsi="Times New Roman"/>
                <w:sz w:val="28"/>
                <w:szCs w:val="28"/>
                <w:lang w:val="en-US"/>
              </w:rPr>
              <w:t>1</w:t>
            </w:r>
            <w:r>
              <w:rPr>
                <w:rFonts w:cs="Times New Roman" w:ascii="Times New Roman" w:hAnsi="Times New Roman"/>
                <w:sz w:val="28"/>
                <w:szCs w:val="28"/>
              </w:rPr>
              <w:t>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doxylamine succinat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paracetamol, prometh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paracetamol, pseudoephed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doxylamine, ephed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doxylam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propoxyphene hydrochloride, dicycloverine hydrochlor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se, sodium chloride, sodium citrat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acere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2/201</w:t>
            </w:r>
            <w:r>
              <w:rPr>
                <w:rFonts w:cs="Times New Roman" w:ascii="Times New Roman" w:hAnsi="Times New Roman"/>
                <w:sz w:val="28"/>
                <w:szCs w:val="28"/>
                <w:lang w:val="en-US"/>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azepam, calcium cycl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topic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sodium,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linum, 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clofenac, menthol, methyl salicyl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nicot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paracetamol, serratiopeptid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mine hydrochloride, mefenamic acid,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mine hydrochloride, nimesu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mine hydrochlor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verine, lactic acid baccillus, lope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ve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verin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nog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ienogest</w:t>
            </w:r>
            <w:r>
              <w:rPr>
                <w:rFonts w:cs="Times New Roman" w:ascii="Times New Roman" w:hAnsi="Times New Roman"/>
                <w:sz w:val="28"/>
                <w:szCs w:val="28"/>
                <w:lang w:val="en-US"/>
              </w:rPr>
              <w:t>,</w:t>
            </w:r>
            <w:r>
              <w:rPr>
                <w:rFonts w:cs="Times New Roman" w:ascii="Times New Roman" w:hAnsi="Times New Roman"/>
                <w:sz w:val="28"/>
                <w:szCs w:val="28"/>
              </w:rPr>
              <w:t xml:space="preserve"> 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06</w:t>
            </w:r>
            <w:r>
              <w:rPr>
                <w:rFonts w:cs="Times New Roman" w:ascii="Times New Roman" w:hAnsi="Times New Roman"/>
                <w:sz w:val="28"/>
                <w:szCs w:val="28"/>
                <w:lang w:val="ru-RU"/>
              </w:rPr>
              <w:t>/</w:t>
            </w:r>
            <w:r>
              <w:rPr>
                <w:rFonts w:cs="Times New Roman" w:ascii="Times New Roman" w:hAnsi="Times New Roman"/>
                <w:sz w:val="28"/>
                <w:szCs w:val="28"/>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nogest,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thylamine-salicylate, es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flucortolone valerate, isoconazol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go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iltiaz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08/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 elahota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5</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202</w:t>
            </w:r>
            <w:r>
              <w:rPr>
                <w:rFonts w:cs="Times New Roman" w:ascii="Times New Roman" w:hAnsi="Times New Roman"/>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5</w:t>
            </w:r>
            <w:r>
              <w:rPr>
                <w:rFonts w:cs="Times New Roman" w:ascii="Times New Roman" w:hAnsi="Times New Roman"/>
                <w:sz w:val="28"/>
                <w:szCs w:val="28"/>
              </w:rPr>
              <w:t>/03/202</w:t>
            </w:r>
            <w:r>
              <w:rPr>
                <w:rFonts w:cs="Times New Roman" w:ascii="Times New Roman" w:hAnsi="Times New Roman"/>
                <w:sz w:val="28"/>
                <w:szCs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 escin, r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 indometh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cone, guaiazul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nd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nden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nopros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smecti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s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smin, hesperi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xydin,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phenhyd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6</w:t>
            </w:r>
            <w:r>
              <w:rPr>
                <w:rFonts w:cs="Times New Roman" w:ascii="Times New Roman" w:hAnsi="Times New Roman"/>
                <w:sz w:val="28"/>
                <w:szCs w:val="28"/>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phenhydramine, metamizol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phtheria toxoid purified, pertussis bacteria, tetanus toxoid purified concentr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pyridam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disodium hydrogen phosphate anhydrous, sodium dihydrogen phosphate anhydrou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dium phosphate dibasic anhydrous, sodium phosphate monobasic monohydr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hospha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odium inos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odium phosphate dodecahydrate, sodium dihydrogen phosphate d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odium phosphate, magnesium chloride, sodium citrate, sodium acetate, sodium dihydrogen, phosphate dihydrate, 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ulfi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besilate cal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bu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cetax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cos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cu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dolutegravi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olutegravir, abacavir, lam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mper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mperidone, 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mperidone, rab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nepez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p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rnase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rzo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rzolamid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az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e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o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of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рок</w:t>
            </w:r>
            <w:r>
              <w:rPr>
                <w:rFonts w:cs="Times New Roman" w:ascii="Times New Roman" w:hAnsi="Times New Roman"/>
                <w:sz w:val="28"/>
                <w:szCs w:val="28"/>
                <w:lang w:val="ru-RU"/>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y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y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equiseti, hyperici, sambuci, tiliae, uvae ur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neda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era, grindelia robusta, kalium iodatum, naphthalinum Spongia, sticta,teucrium scorodonia, verbascum, yerba sa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era, grindelia robusta, kalium jodatum, naphthalinum, spongia, sticta pulmonaria, teucrium scorodonia, verbascum, yerba sa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pirenone, 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pirenone,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pirenone, etinilestradiol, levomefolate cal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tav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tave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l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taste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tasteride, tamsulosin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yd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ydrogesterone, 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b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chinac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 pallida,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 purpurea, grindelia, plantago lanceolata, ros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 grindelia, plantago, ros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e, eleutherococcus, 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conazol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conazole nitrate, triamcinolone aceton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conazole nitr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faviren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1</w:t>
            </w:r>
            <w:r>
              <w:rPr>
                <w:rFonts w:cs="Times New Roman" w:ascii="Times New Roman" w:hAnsi="Times New Roman"/>
                <w:sz w:val="28"/>
                <w:szCs w:val="28"/>
              </w:rPr>
              <w:t xml:space="preserve"> рі</w:t>
            </w:r>
            <w:r>
              <w:rPr>
                <w:rFonts w:cs="Times New Roman" w:ascii="Times New Roman" w:hAnsi="Times New Roman"/>
                <w:sz w:val="28"/>
                <w:szCs w:val="28"/>
                <w:lang w:val="ru-RU"/>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favirenz, emtricitabine, tenof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ahota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eutherococ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leutherocóccus senticósus, equisetum arvense, hypericum, matricaria, phaseolus vulgaris, rosa, vaccinium myrtil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eutherococcus, echinacea purpurea, 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trombopa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blica, glycyrrhiza, menthol,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blica, phyllanthus niruri, picrorrhiza kurro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oxy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tricitabine, rilpivirine, tenofovir disoprox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tricitabine, tenofovir disoprox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maleate, lercani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indap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nitren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isam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8/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8/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ka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oxa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terococcus faec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terococcus faecalis, escherichia coli, klebsiella pneumoniae, morganella morganii, proteus mirab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terococcus faecalis, Escherichia coli, lactobacillus acidophilus, lactobacillus helvet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2</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nterococcus faecalis,Escherichia coli бактерії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zalu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hedrine hydrochloride, glaucine hydro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phedrine hydrochloride, phenobarbital, theophyll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pinephrine, mepivacaine hydrochlor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pivacaine, norepinephr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i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leren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oet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oetin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r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tacog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tifiba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 arvense, hypericum, polygonum aviculare, аві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 arvense, potentilla anserinа, solidago virga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 hypericum, sambuci, tiliae, uvae ur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do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go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gocalciferol, retinol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lo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tapen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 guaifene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 isotretino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 zinc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entsialni phospholip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s</w:t>
            </w:r>
            <w:r>
              <w:rPr>
                <w:rFonts w:cs="Times New Roman" w:ascii="Times New Roman" w:hAnsi="Times New Roman"/>
                <w:sz w:val="28"/>
                <w:szCs w:val="28"/>
                <w:lang w:val="en-US"/>
              </w:rPr>
              <w:t>c</w:t>
            </w:r>
            <w:r>
              <w:rPr>
                <w:rFonts w:cs="Times New Roman" w:ascii="Times New Roman" w:hAnsi="Times New Roman"/>
                <w:sz w:val="28"/>
                <w:szCs w:val="28"/>
              </w:rPr>
              <w:t>herichia coli ly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strain Nissle 19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живі бактерії та аутоліз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законсервованих у 3,3 мг зрідженого фенол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italop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sdepa</w:t>
            </w:r>
            <w:r>
              <w:rPr>
                <w:rFonts w:cs="Times New Roman" w:ascii="Times New Roman" w:hAnsi="Times New Roman"/>
                <w:sz w:val="28"/>
                <w:szCs w:val="28"/>
                <w:lang w:val="en-US"/>
              </w:rPr>
              <w:t>l</w:t>
            </w:r>
            <w:r>
              <w:rPr>
                <w:rFonts w:cs="Times New Roman" w:ascii="Times New Roman" w:hAnsi="Times New Roman"/>
                <w:sz w:val="28"/>
                <w:szCs w:val="28"/>
              </w:rPr>
              <w:t>let</w:t>
            </w:r>
            <w:r>
              <w:rPr>
                <w:rFonts w:cs="Times New Roman" w:ascii="Times New Roman" w:hAnsi="Times New Roman"/>
                <w:sz w:val="28"/>
                <w:szCs w:val="28"/>
                <w:lang w:val="en-US"/>
              </w:rPr>
              <w:t>h</w:t>
            </w:r>
            <w:r>
              <w:rPr>
                <w:rFonts w:cs="Times New Roman" w:ascii="Times New Roman" w:hAnsi="Times New Roman"/>
                <w:sz w:val="28"/>
                <w:szCs w:val="28"/>
              </w:rPr>
              <w:t>rin</w:t>
            </w:r>
            <w:r>
              <w:rPr>
                <w:rFonts w:cs="Times New Roman" w:ascii="Times New Roman" w:hAnsi="Times New Roman"/>
                <w:sz w:val="28"/>
                <w:szCs w:val="28"/>
                <w:lang w:val="en-US"/>
              </w:rPr>
              <w:t>e</w:t>
            </w:r>
            <w:r>
              <w:rPr>
                <w:rFonts w:cs="Times New Roman" w:ascii="Times New Roman" w:hAnsi="Times New Roman"/>
                <w:sz w:val="28"/>
                <w:szCs w:val="28"/>
              </w:rPr>
              <w:t xml:space="preserve">, piperonyl butox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kulozyd, framycetin sulfate, heparin,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kulozyd, framycetin sulfate,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omeprazole, naprox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adiol, levonor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adiol, nomegestrol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iol, lactobacillus acid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one sod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acry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ams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anercep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cr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 isoniazid, pyrazinamide, rifamp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 isoniazid, rifamp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 lomefloxacin, protionamid, pyraz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thanol denatured, hydroxybenzoic acid, potassium thiocya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formaldehy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hamamelis, ihtamol, 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hypericum, melissa, rhizoma,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povidone iodi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prop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etono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gestodene (except for transdermal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3/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levonor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norelgestro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norgestim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o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yl salicylate, hydroxy methyl salicylate, methylnicotinate,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dol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no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p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ri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ravi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camphor,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menthol racemic, nutmeg oil, racemic camphor, thymol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menthol, nutmeg oil, turpentine oil, wintergreen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mint oil, plantago lanceolata, tussilago farf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turpentine oi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xylometh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glycerinum,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atricaria, mentha piperita, salvia, sulfanilamidum,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a piperita, sulfanilamidum,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a, streptocide,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ae piperitae, salvia, sulfanilamidum,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ucalyptus, peruvian balsam synthetic-free pitches, rosmarin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sanquisorba officinalis, sambucus nigra, salvia, symphytum officinale,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phorbium, mercurius bijodatus, pulsatilla, sinapis nig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phra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verolimus (indicated for astrocyt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verolimus (indicated for carcinoma, renal ce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verolimus (indicated for rejection of transplanted org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emes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ena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tract of human place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zetimibe, sim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bomotyzol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ctor x, human coagulation factor ix, human coagulation factor vii, protein c, protein s, prothromb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m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mo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buxost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lo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ofib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oterol (respiratory ind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oterol, ipratro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piverinium bromide, metamizole sodium, pitofeno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spi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tanyl (transdermal patches, solution for inj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t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ous fumarate,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ous polymaltose,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ous sulfate,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xofen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daxo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l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12/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ltrate faholizativ bacteria Klebsiella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naste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ngolim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sh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sh oil, olive oil, soybean oil, triglycerides medium-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adeks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dar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drocort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metas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inolone acetonide (all routes of administration apart from intravitreal implant in applic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inolone acetonide, neomycin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inonide, gentam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ortolone pivalate, lid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resce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penti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lupir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w:t>
            </w:r>
            <w:r>
              <w:rPr>
                <w:rFonts w:cs="Times New Roman" w:ascii="Times New Roman" w:hAnsi="Times New Roman"/>
                <w:sz w:val="28"/>
                <w:szCs w:val="28"/>
                <w:lang w:val="en-US"/>
              </w:rPr>
              <w:t>/</w:t>
            </w:r>
            <w:r>
              <w:rPr>
                <w:rFonts w:cs="Times New Roman" w:ascii="Times New Roman" w:hAnsi="Times New Roman"/>
                <w:sz w:val="28"/>
                <w:szCs w:val="28"/>
              </w:rPr>
              <w:t>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3/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phen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icasone fur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icasone propi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icasone, salme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vox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enicu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folin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sod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4/2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li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litropin alpha, lu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litropin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ndaparinu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rmaldehy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rmo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ampre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aprepi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focrea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fomycin (IV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fomycin (oral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inopri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temu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amyce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angula al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ova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uct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tybamz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kushima bu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fusco algae, lycium cortice, niger elderberry, senna, faeniculi, apio, niger elderberry, betula, licoric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lvestr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maria officinalis, silybum mari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azol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ose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osemide, spironolac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sultiamine, ribofla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fusafungine</w:t>
            </w:r>
            <w:r>
              <w:rPr>
                <w:rFonts w:cs="Times New Roman" w:ascii="Times New Roman" w:hAnsi="Times New Roman"/>
                <w:sz w:val="28"/>
                <w:szCs w:val="2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sid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sidic acid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bapen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be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but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di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pente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lan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lsulf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mma aminobutyric acid, gamma-amino-beta-oxybutyric acid, magnesium glutamate hydrobromid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amma butyrobetayinu dehydrate, meldoniya de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w:t>
            </w:r>
            <w:r>
              <w:rPr>
                <w:rFonts w:cs="Times New Roman" w:ascii="Times New Roman" w:hAnsi="Times New Roman"/>
                <w:sz w:val="28"/>
                <w:szCs w:val="28"/>
                <w:lang w:val="en-US"/>
              </w:rPr>
              <w:t>1</w:t>
            </w:r>
            <w:r>
              <w:rPr>
                <w:rFonts w:cs="Times New Roman" w:ascii="Times New Roman" w:hAnsi="Times New Roman"/>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mma-aminobutyric acid, 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n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9/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nire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noderma lucidum kar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stric juis natu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ti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ti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f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elee roy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8/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8/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mcit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mi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w:t>
            </w:r>
            <w:r>
              <w:rPr>
                <w:rFonts w:cs="Times New Roman" w:ascii="Times New Roman" w:hAnsi="Times New Roman"/>
                <w:sz w:val="28"/>
                <w:szCs w:val="28"/>
                <w:lang w:val="en-US"/>
              </w:rPr>
              <w:t>7</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ntami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ntamicin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entamicin, l-tryptophan, methoxan, zinc sulfate hepta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p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gid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ink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inkgo biloba, heptaminol hydrochloride, troxer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atira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au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benc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benclamide, metformin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cl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mepi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limepiride,</w:t>
            </w:r>
            <w:r>
              <w:rPr>
                <w:rFonts w:cs="Times New Roman" w:ascii="Times New Roman" w:hAnsi="Times New Roman"/>
                <w:sz w:val="28"/>
                <w:szCs w:val="28"/>
                <w:lang w:val="en-US"/>
              </w:rPr>
              <w:t xml:space="preserve"> </w:t>
            </w:r>
            <w:r>
              <w:rPr>
                <w:rFonts w:cs="Times New Roman" w:ascii="Times New Roman" w:hAnsi="Times New Roman"/>
                <w:sz w:val="28"/>
                <w:szCs w:val="28"/>
              </w:rPr>
              <w:t>metfor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3 </w:t>
            </w:r>
            <w:r>
              <w:rPr>
                <w:rFonts w:cs="Times New Roman" w:ascii="Times New Roman" w:hAnsi="Times New Roman"/>
                <w:sz w:val="28"/>
                <w:szCs w:val="28"/>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glimepiride, pioglitazone hydrochlor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tformin, pioglitazo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ioglit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qu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ag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amin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aminilmuramilpentapepty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anhydrous, potassium chloride, sodium chloride, 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monohydrate, sodium dihydrogen phosphate dihydrate, zinc acetate d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glycine, sodium formi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matricaria, potassium chloride, sodium chloride, sodium hydro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potassium chloride, sodium chloride, 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ine, iodine, 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yl tri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lycine ma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lycine, medium-chain triglycerides, linoleic acid, linolenic ac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ol, haemophilus influenzae В, klebsiella ozaenae, klebsiella pneumoniae, neisseri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opyrronium bromide (indicated for chronic obstructive pulmonary dise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farfarae,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lycyrrhiza, humulus lupulus, leonurus cardiaca, mentha piperita,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kulindzhany, mentha arvensis, ocimum sanctum, pepper, vasa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leonurus, humulus lupulus,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mentha piperita, plantaginis majoris, sambuci,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plantago, sambucus, urtica viol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oxal, methylglyox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itre gland of cattle extra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li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sere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amici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anisetron (other formulations except for transdermal pat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ape se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iseoful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azulene, matricaria oil (водно-спиртовий екстракт з квіток рома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herbal extra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pseudoephedrine, triprol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r g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еntіаnа, prіmulа сum cаlyсіbus, sаmbuсus, rumісіs, vеrbеn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emophilus influenzae b, klebsiella ozaenae, klebsiella pneumoniae, neisseria catarrhalis, staphylococcus aureus, streptococcus pyogenes, streptococcus pneumoniae,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emophilus influenzae, klebsiella ozaenae, klebsiella pneumoniae, neisseri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aemophilus influenzae, klebsiella pneumoniae and ozaenae, moraxella (branhame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neisseria) catarrhalis, staphylococcus aureus, streptococcus (diplococcus) pneumoniae, streptococcus pyogenes and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aemophilus influenzae, klebsiella pneumoniae and ozaenae, moraxella catarrhalisstaphylococcus aureus, streptococcus pneumoniae, streptococcus pyogenes and virida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aemophilus influenzae, klebsiella pneumoniae and ozaenae, moraxella catarrhalisstaphylococcus aureus, streptococcus pneumoniae, streptococcus pyogenes and virida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loper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amulus, leonurus, gnaphalium uliginosum, crataegus, valerianae, melissae, origanum vulg</w:t>
            </w:r>
            <w:r>
              <w:rPr>
                <w:rFonts w:cs="Times New Roman" w:ascii="Times New Roman" w:hAnsi="Times New Roman"/>
                <w:sz w:val="28"/>
                <w:szCs w:val="28"/>
                <w:lang w:val="en-US"/>
              </w:rPr>
              <w:t>a</w:t>
            </w:r>
            <w:r>
              <w:rPr>
                <w:rFonts w:cs="Times New Roman" w:ascii="Times New Roman" w:hAnsi="Times New Roman"/>
                <w:sz w:val="28"/>
                <w:szCs w:val="28"/>
              </w:rPr>
              <w:t>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arpagophyt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de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dera, primul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der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w:t>
            </w: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lichrys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lichrysum arenarii, hypericum,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par sulphurius calcareum, kali bromatum, natri bromatum, niccolum sulphuricum,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parin sodium, polidokanol, prednisol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tastarch,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xametho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w:t>
            </w:r>
            <w:r>
              <w:rPr>
                <w:rFonts w:cs="Times New Roman" w:ascii="Times New Roman" w:hAnsi="Times New Roman"/>
                <w:sz w:val="28"/>
                <w:szCs w:val="28"/>
                <w:lang w:val="en-US"/>
              </w:rPr>
              <w:t>03</w:t>
            </w:r>
            <w:r>
              <w:rPr>
                <w:rFonts w:cs="Times New Roman" w:ascii="Times New Roman" w:hAnsi="Times New Roman"/>
                <w:sz w:val="28"/>
                <w:szCs w:val="28"/>
              </w:rPr>
              <w:t>/202</w:t>
            </w:r>
            <w:r>
              <w:rPr>
                <w:rFonts w:cs="Times New Roman" w:ascii="Times New Roman" w:hAnsi="Times New Roman"/>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7/0</w:t>
            </w:r>
            <w:r>
              <w:rPr>
                <w:rFonts w:cs="Times New Roman" w:ascii="Times New Roman" w:hAnsi="Times New Roman"/>
                <w:sz w:val="28"/>
                <w:szCs w:val="28"/>
                <w:lang w:val="en-US"/>
              </w:rPr>
              <w:t>6</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302"/>
                <w:sz w:val="28"/>
                <w:szCs w:val="28"/>
                <w:lang w:eastAsia="uk-UA"/>
              </w:rPr>
              <w:t>hexest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4/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2/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xe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xoprenaline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ibisc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8/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w:t>
            </w:r>
            <w:r>
              <w:rPr>
                <w:rFonts w:cs="Times New Roman" w:ascii="Times New Roman" w:hAnsi="Times New Roman"/>
                <w:sz w:val="28"/>
                <w:szCs w:val="28"/>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dros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ppophae rhamno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stamine di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stamine dihydrochloride, potassium phosphate monosubstituted, phenol, sodium chloride, sodium phosphate disubstituted, twin-80, wa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likozaminohlikanopeptydnyy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ousehold allerg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anti-d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IX</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I (antihemophilic factor A)</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I (inhibitor bypassing fr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I, human von willebrand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X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ХІІІ, human fibrino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fibrino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fibrinogen, human thromb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r>
              <w:rPr>
                <w:rFonts w:cs="Times New Roman" w:ascii="Times New Roman" w:hAnsi="Times New Roman"/>
                <w:sz w:val="28"/>
                <w:szCs w:val="28"/>
                <w:lang w:val="en-US"/>
              </w:rPr>
              <w:t>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he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leucocyte interferon-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normal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lasma (pooled and treated for virus inacti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lasma protease C1 inhibi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lasma proteins with not less than 96% albu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rothrombin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hypericum, matricaria, melissa, menthae piperitae, valeri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leonurus, melissa,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5</w:t>
            </w:r>
            <w:r>
              <w:rPr>
                <w:rFonts w:cs="Times New Roman" w:ascii="Times New Roman" w:hAnsi="Times New Roman"/>
                <w:sz w:val="28"/>
                <w:szCs w:val="28"/>
              </w:rPr>
              <w:t>/1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5</w:t>
            </w:r>
            <w:r>
              <w:rPr>
                <w:rFonts w:cs="Times New Roman" w:ascii="Times New Roman" w:hAnsi="Times New Roman"/>
                <w:sz w:val="28"/>
                <w:szCs w:val="28"/>
              </w:rPr>
              <w:t>/03/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menthae piperitae, menyanthes trifolia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menyanthes trifoliata,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aluronat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aluro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aluronid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irb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li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l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olm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quina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ram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ydrochlorothiazide, telmisart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telmi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triamter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val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zofe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h</w:t>
            </w:r>
            <w:r>
              <w:rPr>
                <w:rFonts w:cs="Times New Roman" w:ascii="Times New Roman" w:hAnsi="Times New Roman"/>
                <w:sz w:val="28"/>
                <w:szCs w:val="28"/>
              </w:rPr>
              <w:t>ydrocortiso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hydrocortisone (indicated in adrenal insufficiency except the modified release tablets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acetate, oxytetracycline hydrochloride, polymyx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acetate,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natamycin, neomycine sul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oxytetra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gen pe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talci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carbamide (all other indications apart from sickle cell syndro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6</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4</w:t>
            </w:r>
            <w:r>
              <w:rPr>
                <w:rFonts w:cs="Times New Roman" w:ascii="Times New Roman" w:hAnsi="Times New Roman"/>
                <w:sz w:val="28"/>
                <w:szCs w:val="28"/>
              </w:rPr>
              <w:t>/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chloroqu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ethyl star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3</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ethyl starch, magnesium chloride hexahydrate, potassium chloride, sodium acetate trihydr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3</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ethyl starch, sodium chlor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3</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metylhynoksalyndyoksyd, isoniaz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p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ydroxyzine chloride, hydroxyzine pamoate and all fixed combinati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hydroxy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1/</w:t>
            </w:r>
            <w:r>
              <w:rPr>
                <w:rFonts w:cs="Times New Roman" w:ascii="Times New Roman" w:hAnsi="Times New Roman"/>
                <w:sz w:val="28"/>
                <w:szCs w:val="28"/>
                <w:lang w:val="en-US"/>
              </w:rPr>
              <w:t>0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oscine (бутилскополамі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oscine butyl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oscine butyl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e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ericum,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romel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bandron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dium iban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ru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2</w:t>
            </w:r>
            <w:r>
              <w:rPr>
                <w:rFonts w:cs="Times New Roman" w:ascii="Times New Roman" w:hAnsi="Times New Roman"/>
                <w:sz w:val="28"/>
                <w:szCs w:val="28"/>
              </w:rPr>
              <w:t>/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uprofen (indicated in ductus arteri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buprofe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ibuprofen lysine (not indicated in ductus arteri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uprofen,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uprofen,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celand mo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chtham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da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dursulf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fosf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gnatia, gelsemium, verat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htamol, kalii iodidum, matricari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loprost (aero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loprost (iv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a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dazolyl ethanamide pentandi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glucer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p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quim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antithymocyte (rabb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chlamydia tracho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cytomegalo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Epstein-Barr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F(ab’)2 fragments of equine antirab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herpes simplex virus type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herpes simplex virus type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human hepatitis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human rabi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human tetan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lymphocyt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mycoplasma homin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rab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staphylococc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tetanus antito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toxoplasma gond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ureaplasma urealyt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mmunoglobulin varice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zos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specific antibodies to herpes virus type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s, normal hu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05</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ma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aca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ap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apamide, 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0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omet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ndometacin, troxerut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ometacin, venoruty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flamaferty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fliximab (biosimila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nfliximab (except for biosimila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o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inosine, nicotinamide, meglumine, methionine, succ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1/09/201</w:t>
            </w:r>
            <w:r>
              <w:rPr>
                <w:rFonts w:cs="Times New Roman" w:ascii="Times New Roman" w:hAnsi="Times New Roman"/>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0/11/201</w:t>
            </w: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lang w:val="en-US"/>
              </w:rPr>
              <w:t>inosine,</w:t>
            </w:r>
            <w:r>
              <w:rPr>
                <w:rFonts w:cs="Times New Roman" w:ascii="Times New Roman" w:hAnsi="Times New Roman"/>
                <w:sz w:val="24"/>
                <w:szCs w:val="24"/>
                <w:lang w:val="en-US"/>
              </w:rPr>
              <w:t xml:space="preserve"> </w:t>
            </w:r>
            <w:r>
              <w:rPr>
                <w:rFonts w:cs="Times New Roman" w:ascii="Times New Roman" w:hAnsi="Times New Roman"/>
                <w:sz w:val="28"/>
                <w:szCs w:val="28"/>
                <w:lang w:val="en-US"/>
              </w:rPr>
              <w:t>nicotinamide, riboflavin, succ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3/0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3/04/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osine pranob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aspa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nsulin degludec</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insulin degludec, insulin aspa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detem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glarg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w:t>
            </w:r>
            <w:r>
              <w:rPr>
                <w:rFonts w:cs="Times New Roman" w:ascii="Times New Roman" w:hAnsi="Times New Roman"/>
                <w:sz w:val="28"/>
                <w:szCs w:val="28"/>
                <w:lang w:val="en-US"/>
              </w:rPr>
              <w:t>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w:t>
            </w:r>
            <w:r>
              <w:rPr>
                <w:rFonts w:cs="Times New Roman" w:ascii="Times New Roman" w:hAnsi="Times New Roman"/>
                <w:sz w:val="28"/>
                <w:szCs w:val="28"/>
                <w:lang w:val="en-US"/>
              </w:rPr>
              <w:t>0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gluli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nsulin hum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insulin human, insulin isophane (subcutaneous and intravenous routes of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lispr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por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 natu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2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2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2b, 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con-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pha-2b, diphenhyd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beta-1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beta-1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ga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 (123I) iobengu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 (131I) iobengu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 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x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ohippurate sodium (123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flupane (123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he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mep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pam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p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ver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pidac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pratropium, 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b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inotec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in any combination including one or more of the following: multivitamins, minerals, aminoacids, herbal extracts, lecithine (except for combinations with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in combination with folic acid and other substa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protein-acetyl-aspartyla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sulfate heptahydrate, s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oral prepa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parenteral prepa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dib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leucine, histidine, leucine, lysine acetate, methionine, phenylalanine, threonine, tryptophan, tyrosine,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niaz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niazid, sodium aminosalicylate d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soniazid, rifamp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sorb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tretino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18 </w:t>
            </w:r>
            <w:r>
              <w:rPr>
                <w:rFonts w:cs="Times New Roman" w:ascii="Times New Roman" w:hAnsi="Times New Roman"/>
                <w:sz w:val="28"/>
                <w:szCs w:val="28"/>
              </w:rPr>
              <w:t>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xsup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paghula (psylla see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ra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o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vabr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apanese encephalitis virus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s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ancho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 bromatum, kali sulphuricum, natri bromatum, niccolum sulphuricum, zincum brom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um bichromicum, thuja, sepia,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um chlor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um sulfu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n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conazol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profen (all formulations except topic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profen (topical use on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profen, 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k</w:t>
            </w:r>
            <w:r>
              <w:rPr>
                <w:rFonts w:cs="Times New Roman" w:ascii="Times New Roman" w:hAnsi="Times New Roman"/>
                <w:sz w:val="28"/>
                <w:szCs w:val="28"/>
              </w:rPr>
              <w:t>etorolac</w:t>
            </w:r>
            <w:r>
              <w:rPr>
                <w:rFonts w:cs="Times New Roman" w:ascii="Times New Roman" w:hAnsi="Times New Roman"/>
                <w:sz w:val="28"/>
                <w:szCs w:val="28"/>
                <w:lang w:val="en-US"/>
              </w:rPr>
              <w:t xml:space="preserve"> (nasal </w:t>
            </w:r>
            <w:r>
              <w:rPr>
                <w:rFonts w:cs="Times New Roman" w:ascii="Times New Roman" w:hAnsi="Times New Roman"/>
                <w:sz w:val="28"/>
                <w:szCs w:val="28"/>
              </w:rPr>
              <w:t>formulations</w:t>
            </w:r>
            <w:r>
              <w:rPr>
                <w:rFonts w:cs="Times New Roman" w:ascii="Times New Roman" w:hAnsi="Times New Roman"/>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rolac (ophtal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rolac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tifen (ophtal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tifen (or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biaspartate, glutamic acid, glycin, magnesium, potassium,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acidophilus, L. delbrueckii ss lactis, L. helveticus, L. fermentum, S. pyogenes groupe a, S. sanguis groupe h, S. aureus, E. faecium, E. faecalis, K. pneumoniae ss pneumoniae, F. nucleatum ss fusiforme, C. pseudodiphtheriticum, C. albic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 gasseri, L.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hesis, sanguinaria canadensis, sepia officinalis, simarouba cedron, stannum metallicum, strychnos ignatii,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i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 producing organisms,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 salicylic acid, polidok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actobacillus acidophilus</w:t>
            </w:r>
            <w:r>
              <w:rPr>
                <w:rFonts w:cs="Times New Roman" w:ascii="Times New Roman" w:hAnsi="Times New Roman"/>
                <w:sz w:val="28"/>
                <w:szCs w:val="28"/>
                <w:lang w:val="en-US"/>
              </w:rPr>
              <w:t>,</w:t>
            </w:r>
            <w:r>
              <w:rPr>
                <w:rFonts w:cs="Times New Roman" w:ascii="Times New Roman" w:hAnsi="Times New Roman"/>
                <w:sz w:val="28"/>
                <w:szCs w:val="28"/>
              </w:rPr>
              <w:t xml:space="preserve"> bifidobacterium longum,enterococcus fae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 lactobacillus delbrueckii subsp. bulgaricus, lactobacillus rhamnosus, streptococcus therm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 lactobacillus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 lactobacillus rhamnosus, streptococcus thermophilus, lactobacillus delbrueckii subsp, bulgar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fermentum, lactobacillus rhamnosus, lactobacillus salivarius, lactobacillus vag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helveticus productivity metabol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2</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helveticus, bifidobacterium infan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plantar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plantarum 299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euter, lactobacillus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 lactobacillus reute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 R0011, streptococcus thermophilus, lactobacillus delbrueckii subsp, bulgar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 lactobacillus rhamnosus, lactobacillus acidophilus, streptococcus thermophilus, lactobacillus delbruesckii ssp, bulgar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u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i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ivudine (chronic hepatitis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amivudine (HIV infection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lamivudine, 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ivudine, nevirapine, 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ot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anatozide 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nreo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ns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pa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ch turpentine, 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gi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ginine, riboxy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6/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onid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 р</w:t>
            </w:r>
            <w:r>
              <w:rPr>
                <w:rFonts w:cs="Times New Roman" w:ascii="Times New Roman" w:hAnsi="Times New Roman"/>
                <w:sz w:val="28"/>
                <w:szCs w:val="28"/>
                <w:lang w:val="en-US"/>
              </w:rPr>
              <w:t>о</w:t>
            </w:r>
            <w:r>
              <w:rPr>
                <w:rFonts w:cs="Times New Roman" w:ascii="Times New Roman" w:hAnsi="Times New Roman"/>
                <w:sz w:val="28"/>
                <w:szCs w:val="28"/>
              </w:rPr>
              <w:t>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ascorbic acid, rutos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tanoprost (except for products with pediatric ind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tanoprost (products with paediatric ind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tanoprost,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9/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uromacrogol 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5/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uromacrogol, lidocaine, matricariae tinctu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uromacrogols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vand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cith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cithin, methio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cithin, querc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dum palust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09</w:t>
            </w:r>
            <w:r>
              <w:rPr>
                <w:rFonts w:cs="Times New Roman" w:ascii="Times New Roman" w:hAnsi="Times New Roman"/>
                <w:sz w:val="28"/>
                <w:szCs w:val="28"/>
              </w:rPr>
              <w:t>/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flun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no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onu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eonurus, melilotus, origanо, thymus,valeriana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rcani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spedeza bi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tro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ucocytes dialy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uprore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amis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et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istisi, rosmarini, sentaur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bu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carni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cetir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evocetirizine, montelukas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droprop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meprom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nor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evosalbutam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simend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thyr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idocain</w:t>
            </w:r>
            <w:r>
              <w:rPr>
                <w:rFonts w:cs="Times New Roman" w:ascii="Times New Roman" w:hAnsi="Times New Roman"/>
                <w:sz w:val="28"/>
                <w:szCs w:val="28"/>
                <w:lang w:val="en-US"/>
              </w:rPr>
              <w:t>e</w:t>
            </w:r>
            <w:r>
              <w:rPr>
                <w:rFonts w:cs="Times New Roman" w:ascii="Times New Roman" w:hAnsi="Times New Roman"/>
                <w:sz w:val="28"/>
                <w:szCs w:val="28"/>
              </w:rPr>
              <w:t>, neomycin</w:t>
            </w:r>
            <w:r>
              <w:rPr>
                <w:rFonts w:cs="Times New Roman" w:ascii="Times New Roman" w:hAnsi="Times New Roman"/>
                <w:sz w:val="28"/>
                <w:szCs w:val="28"/>
                <w:lang w:val="en-US"/>
              </w:rPr>
              <w:t xml:space="preserve"> sulfate</w:t>
            </w:r>
            <w:r>
              <w:rPr>
                <w:rFonts w:cs="Times New Roman" w:ascii="Times New Roman" w:hAnsi="Times New Roman"/>
                <w:sz w:val="28"/>
                <w:szCs w:val="28"/>
              </w:rPr>
              <w:t>, polymyx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hydrochloride, 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idocaine</w:t>
            </w:r>
            <w:r>
              <w:rPr>
                <w:rFonts w:cs="Times New Roman" w:ascii="Times New Roman" w:hAnsi="Times New Roman"/>
                <w:sz w:val="28"/>
                <w:szCs w:val="28"/>
                <w:lang w:val="en-US"/>
              </w:rPr>
              <w:t xml:space="preserve"> </w:t>
            </w:r>
            <w:r>
              <w:rPr>
                <w:rFonts w:cs="Times New Roman" w:ascii="Times New Roman" w:hAnsi="Times New Roman"/>
                <w:sz w:val="28"/>
                <w:szCs w:val="28"/>
              </w:rPr>
              <w:t>hydrochloride, tolperiso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idocaine, matricaria, macrog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o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pril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triben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w:t>
            </w:r>
            <w:r>
              <w:rPr>
                <w:rFonts w:cs="Times New Roman" w:ascii="Times New Roman" w:hAnsi="Times New Roman"/>
                <w:sz w:val="28"/>
                <w:szCs w:val="28"/>
              </w:rPr>
              <w:t>inagliptin</w:t>
            </w:r>
            <w:r>
              <w:rPr>
                <w:rFonts w:cs="Times New Roman" w:ascii="Times New Roman" w:hAnsi="Times New Roman"/>
                <w:sz w:val="28"/>
                <w:szCs w:val="28"/>
                <w:lang w:val="en-US"/>
              </w:rPr>
              <w:t xml:space="preserve"> / </w:t>
            </w:r>
            <w:r>
              <w:rPr>
                <w:rFonts w:cs="Times New Roman" w:ascii="Times New Roman" w:hAnsi="Times New Roman"/>
                <w:sz w:val="28"/>
                <w:szCs w:val="28"/>
              </w:rPr>
              <w:t>linagliptin, metfor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2/05/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1/07/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c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ezol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um, methyl salicylate, menthol, rofecoxib, phenoxyeth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pase microbiologic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l</w:t>
            </w:r>
            <w:r>
              <w:rPr>
                <w:rFonts w:cs="Times New Roman" w:ascii="Times New Roman" w:hAnsi="Times New Roman"/>
                <w:sz w:val="28"/>
                <w:szCs w:val="28"/>
              </w:rPr>
              <w:t>ipegfil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w:t>
            </w:r>
            <w:r>
              <w:rPr>
                <w:rFonts w:cs="Times New Roman" w:ascii="Times New Roman" w:hAnsi="Times New Roman"/>
                <w:sz w:val="28"/>
                <w:szCs w:val="28"/>
                <w:lang w:val="en-US"/>
              </w:rPr>
              <w:t>1</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raglu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isinopril, meldoni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socym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soleucine, l-tryptophan, total nitro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lysine</w:t>
            </w:r>
            <w:r>
              <w:rPr>
                <w:rFonts w:cs="Times New Roman" w:ascii="Times New Roman" w:hAnsi="Times New Roman"/>
                <w:sz w:val="28"/>
                <w:szCs w:val="28"/>
                <w:lang w:val="en-US"/>
              </w:rPr>
              <w:t xml:space="preserve"> escin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5/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th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xisena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me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mu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w:t>
            </w:r>
            <w:r>
              <w:rPr>
                <w:rFonts w:cs="Times New Roman" w:ascii="Times New Roman" w:hAnsi="Times New Roman"/>
                <w:sz w:val="28"/>
                <w:szCs w:val="28"/>
                <w:lang w:val="en-US"/>
              </w:rPr>
              <w:t>1</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e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eramide hydrochlorid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eramid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inavir, rito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r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rn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u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nestr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ophilized bacterial lysate (Haemophilus influenzae, Klebsiella ozaenae, Klebsiella pneumoniae, Neisseri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ophilized dialy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sine acetylsalicylate (ін’єкційна форма ацетилсаліцилової кисл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3350, potassium chloride, sodium bicarbon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4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4000, potassium chloride, sodium bicarbonate, sodium chloride, sodium sulfate anhydro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acrogol, potassium chloride, sodium bicarbonate, sod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potassium chloride, sodium bicarbonate, sodium chloride, sod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dara tritu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al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aspar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aspartate, potassium aspar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w:t>
            </w:r>
            <w:r>
              <w:rPr>
                <w:rFonts w:cs="Times New Roman" w:ascii="Times New Roman" w:hAnsi="Times New Roman"/>
                <w:sz w:val="28"/>
                <w:szCs w:val="28"/>
              </w:rPr>
              <w:t>agnesium</w:t>
            </w:r>
            <w:r>
              <w:rPr>
                <w:rFonts w:cs="Times New Roman" w:ascii="Times New Roman" w:hAnsi="Times New Roman"/>
                <w:sz w:val="28"/>
                <w:szCs w:val="28"/>
                <w:lang w:val="en-US"/>
              </w:rPr>
              <w:t xml:space="preserve"> carbonate, </w:t>
            </w:r>
            <w:r>
              <w:rPr>
                <w:rFonts w:cs="Times New Roman" w:ascii="Times New Roman" w:hAnsi="Times New Roman"/>
                <w:sz w:val="28"/>
                <w:szCs w:val="28"/>
              </w:rPr>
              <w:t>magnes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magnesium chloride hexahydrate, </w:t>
            </w:r>
            <w:r>
              <w:rPr>
                <w:rFonts w:cs="Times New Roman" w:ascii="Times New Roman" w:hAnsi="Times New Roman"/>
                <w:sz w:val="28"/>
                <w:szCs w:val="28"/>
                <w:lang w:val="en-US"/>
              </w:rPr>
              <w:t>meglumin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odium succinat, </w:t>
            </w:r>
            <w:r>
              <w:rPr>
                <w:rFonts w:cs="Times New Roman" w:ascii="Times New Roman" w:hAnsi="Times New Roman"/>
                <w:sz w:val="28"/>
                <w:szCs w:val="28"/>
              </w:rPr>
              <w:t>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chlorid, potassium chlorid, sodium chlorid, sodium lactate, sorb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chlorid, potassium chlorid, sodium chlorid, sodium succ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citr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hidroasparahinat tetrahydr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4/20</w:t>
            </w:r>
            <w:r>
              <w:rPr>
                <w:rFonts w:cs="Times New Roman" w:ascii="Times New Roman" w:hAnsi="Times New Roman"/>
                <w:sz w:val="28"/>
                <w:szCs w:val="28"/>
                <w:lang w:val="en-US"/>
              </w:rPr>
              <w:t>2</w:t>
            </w:r>
            <w:r>
              <w:rPr>
                <w:rFonts w:cs="Times New Roman" w:ascii="Times New Roman" w:hAnsi="Times New Roman"/>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7/20</w:t>
            </w:r>
            <w:r>
              <w:rPr>
                <w:rFonts w:cs="Times New Roman" w:ascii="Times New Roman" w:hAnsi="Times New Roman"/>
                <w:sz w:val="28"/>
                <w:szCs w:val="28"/>
                <w:lang w:val="en-US"/>
              </w:rPr>
              <w:t>2</w:t>
            </w: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lactate, magnesium pidolyat,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lact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oro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oxid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magnesium sulfate</w:t>
            </w:r>
            <w:r>
              <w:rPr>
                <w:rFonts w:cs="Times New Roman" w:ascii="Times New Roman" w:hAnsi="Times New Roman"/>
                <w:sz w:val="28"/>
                <w:szCs w:val="28"/>
                <w:lang w:val="en-US"/>
              </w:rPr>
              <w:t xml:space="preserve"> heptahydrate, sodium sulfat, potassium </w:t>
            </w:r>
            <w:r>
              <w:rPr>
                <w:rFonts w:cs="Times New Roman" w:ascii="Times New Roman" w:hAnsi="Times New Roman"/>
                <w:sz w:val="28"/>
                <w:szCs w:val="28"/>
              </w:rPr>
              <w:t>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sulf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potassium asparag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honia aquifol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lathion, permethrin, piperonyl but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nnitol (all indications apart from cystic fibr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aviro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caria chamomilla, quercus robur, salvia officinalis, arnica montana, acorus calamus, mentha piperita, thymus vulgaris, benz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cari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x-applied characterised autologous cultured chondrocy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asles, mumps, rubella vaccines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asles, mumps, rubella, varicella vaccines (l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en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ev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hydr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ebic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en-US"/>
              </w:rPr>
              <w:t>/</w:t>
            </w:r>
            <w:r>
              <w:rPr>
                <w:rFonts w:cs="Times New Roman" w:ascii="Times New Roman" w:hAnsi="Times New Roman"/>
                <w:sz w:val="28"/>
                <w:szCs w:val="28"/>
              </w:rPr>
              <w:t>10</w:t>
            </w:r>
            <w:r>
              <w:rPr>
                <w:rFonts w:cs="Times New Roman" w:ascii="Times New Roman" w:hAnsi="Times New Roman"/>
                <w:sz w:val="28"/>
                <w:szCs w:val="28"/>
                <w:lang w:val="en-US"/>
              </w:rPr>
              <w:t>/</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7/01/20</w:t>
            </w:r>
            <w:r>
              <w:rPr>
                <w:rFonts w:cs="Times New Roman" w:ascii="Times New Roman" w:hAnsi="Times New Roman"/>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if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2</w:t>
            </w:r>
            <w:r>
              <w:rPr>
                <w:rFonts w:cs="Times New Roman" w:ascii="Times New Roman" w:hAnsi="Times New Roman"/>
                <w:sz w:val="28"/>
                <w:szCs w:val="28"/>
                <w:lang w:val="ru-RU"/>
              </w:rPr>
              <w:t>/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2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droxyp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fenam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floqu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eglumine</w:t>
            </w:r>
            <w:r>
              <w:rPr>
                <w:rFonts w:cs="Times New Roman" w:ascii="Times New Roman" w:hAnsi="Times New Roman"/>
                <w:sz w:val="28"/>
                <w:szCs w:val="28"/>
                <w:lang w:val="en-US"/>
              </w:rPr>
              <w:t xml:space="preserve"> acridonacet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glumine amidotrizoate, sodium amidotriz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ato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d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is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elissa, mentha piperita,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issa, origanum, passiflora, salvia, ti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issa,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p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phal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man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ad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eningococcus A,</w:t>
            </w:r>
            <w:r>
              <w:rPr>
                <w:rFonts w:cs="Times New Roman" w:ascii="Times New Roman" w:hAnsi="Times New Roman"/>
                <w:sz w:val="28"/>
                <w:szCs w:val="28"/>
                <w:lang w:val="en-US"/>
              </w:rPr>
              <w:t xml:space="preserve"> </w:t>
            </w:r>
            <w:r>
              <w:rPr>
                <w:rFonts w:cs="Times New Roman" w:ascii="Times New Roman" w:hAnsi="Times New Roman"/>
                <w:sz w:val="28"/>
                <w:szCs w:val="28"/>
              </w:rPr>
              <w:t>C,</w:t>
            </w:r>
            <w:r>
              <w:rPr>
                <w:rFonts w:cs="Times New Roman" w:ascii="Times New Roman" w:hAnsi="Times New Roman"/>
                <w:sz w:val="28"/>
                <w:szCs w:val="28"/>
                <w:lang w:val="en-US"/>
              </w:rPr>
              <w:t xml:space="preserve"> </w:t>
            </w:r>
            <w:r>
              <w:rPr>
                <w:rFonts w:cs="Times New Roman" w:ascii="Times New Roman" w:hAnsi="Times New Roman"/>
                <w:sz w:val="28"/>
                <w:szCs w:val="28"/>
              </w:rPr>
              <w:t>Y,</w:t>
            </w:r>
            <w:r>
              <w:rPr>
                <w:rFonts w:cs="Times New Roman" w:ascii="Times New Roman" w:hAnsi="Times New Roman"/>
                <w:sz w:val="28"/>
                <w:szCs w:val="28"/>
                <w:lang w:val="en-US"/>
              </w:rPr>
              <w:t xml:space="preserve"> </w:t>
            </w:r>
            <w:r>
              <w:rPr>
                <w:rFonts w:cs="Times New Roman" w:ascii="Times New Roman" w:hAnsi="Times New Roman"/>
                <w:sz w:val="28"/>
                <w:szCs w:val="28"/>
              </w:rPr>
              <w:t>W-135, tetravalent purified polysaccharides antigen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ae piperita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yanthes trifoliate, humulus lupulus,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phenaminum natrium, vin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ropen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sal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s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ster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w:t>
            </w:r>
            <w:r>
              <w:rPr>
                <w:rFonts w:cs="Times New Roman" w:ascii="Times New Roman" w:hAnsi="Times New Roman"/>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mi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mizole salicylate, triacetonamine 4-toluene sulf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mizole sodium, tempid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xa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hydrochloride, sit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sax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sulfonam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vild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a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io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otrex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oxy polyethylene glycol-epoetin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 salicylate, levomenthol, DL-camph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 silicon acid hydrog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aminolevu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ergomet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pheni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urac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uracil, myramis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oclop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ronidazole, m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setroniy, prop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4/20</w:t>
            </w:r>
            <w:r>
              <w:rPr>
                <w:rFonts w:cs="Times New Roman" w:ascii="Times New Roman" w:hAnsi="Times New Roman"/>
                <w:sz w:val="28"/>
                <w:szCs w:val="28"/>
                <w:lang w:val="en-US"/>
              </w:rPr>
              <w:t>2</w:t>
            </w:r>
            <w:r>
              <w:rPr>
                <w:rFonts w:cs="Times New Roman" w:ascii="Times New Roman" w:hAnsi="Times New Roman"/>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7/20</w:t>
            </w:r>
            <w:r>
              <w:rPr>
                <w:rFonts w:cs="Times New Roman" w:ascii="Times New Roman" w:hAnsi="Times New Roman"/>
                <w:sz w:val="28"/>
                <w:szCs w:val="28"/>
                <w:lang w:val="en-US"/>
              </w:rPr>
              <w:t>2</w:t>
            </w: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x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w:t>
            </w:r>
            <w:r>
              <w:rPr>
                <w:rFonts w:cs="Times New Roman" w:ascii="Times New Roman" w:hAnsi="Times New Roman"/>
                <w:sz w:val="28"/>
                <w:szCs w:val="28"/>
                <w:lang w:val="en-US"/>
              </w:rPr>
              <w:t>/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xil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anse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afun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iconazol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hydrocortisone, miconazole nitr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iconazole nitr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onazole, neomycin sulfate, ornidazole, 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icronized purified flavonoic f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3 </w:t>
            </w:r>
            <w:r>
              <w:rPr>
                <w:rFonts w:cs="Times New Roman" w:ascii="Times New Roman" w:hAnsi="Times New Roman"/>
                <w:sz w:val="28"/>
                <w:szCs w:val="28"/>
                <w:lang w:val="ru-RU"/>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famur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fepris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noxidil (topical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nt lemon (Melissa), peppermint,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oc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rabeg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rtaz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soprostol (gastrointestinal ind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soprostol (gynaecological indication-labor in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soprostol (gynaecological indication-termination of pregnanc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toxant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ixture of polynuclear iron</w:t>
            </w:r>
            <w:r>
              <w:rPr>
                <w:rFonts w:cs="Times New Roman" w:ascii="Times New Roman" w:hAnsi="Times New Roman"/>
                <w:sz w:val="28"/>
                <w:szCs w:val="28"/>
                <w:lang w:val="en-US"/>
              </w:rPr>
              <w:t xml:space="preserve"> </w:t>
            </w:r>
            <w:r>
              <w:rPr>
                <w:rFonts w:cs="Times New Roman" w:ascii="Times New Roman" w:hAnsi="Times New Roman"/>
                <w:sz w:val="28"/>
                <w:szCs w:val="28"/>
              </w:rPr>
              <w:t>(III)-oxyhydroxide, sucrose, and starch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6/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6/</w:t>
            </w:r>
            <w:r>
              <w:rPr>
                <w:rFonts w:cs="Times New Roman" w:ascii="Times New Roman" w:hAnsi="Times New Roman"/>
                <w:sz w:val="28"/>
                <w:szCs w:val="28"/>
                <w:lang w:val="en-US"/>
              </w:rPr>
              <w:t>0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ex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lsido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metas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nosubstituted potassium phosphate, phenol sodium chloride, sodium phosphate disubstituted, twin-80, water for inj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nteluk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r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schus moschiferus, strychnos igna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xifloxa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xifloxacin (topical ophthal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xo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calt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miy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piro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cobacterium bov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cophenolate mofet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cophenolic acid (apart from mycophenolate mofet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yramistin, triamcinolo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ramistin, 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rtol standardiz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w:t>
            </w:r>
            <w:r>
              <w:rPr>
                <w:rFonts w:cs="Times New Roman" w:ascii="Times New Roman" w:hAnsi="Times New Roman"/>
                <w:sz w:val="28"/>
                <w:szCs w:val="28"/>
                <w:lang w:val="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2)-L-alanyl-L-glu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9</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bume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di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dro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3 рок</w:t>
            </w:r>
            <w:r>
              <w:rPr>
                <w:rFonts w:cs="Times New Roman" w:ascii="Times New Roman" w:hAnsi="Times New Roman"/>
                <w:sz w:val="28"/>
                <w:szCs w:val="28"/>
                <w:lang w:val="ru-RU"/>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ftidrofur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ftif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bu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mef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o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tre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ndr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ph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prox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al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rium chlor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ri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rium sulfu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ural phospholipids, nicotinamid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biv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fo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omycin sulfate, nystatin, ornidazole, 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neomycin sulfate, nystatin, polymyxin </w:t>
            </w:r>
            <w:r>
              <w:rPr>
                <w:rFonts w:cs="Times New Roman" w:ascii="Times New Roman" w:hAnsi="Times New Roman"/>
                <w:sz w:val="28"/>
                <w:szCs w:val="28"/>
                <w:lang w:val="en-US"/>
              </w:rPr>
              <w:t>B</w:t>
            </w:r>
            <w:r>
              <w:rPr>
                <w:rFonts w:cs="Times New Roman" w:ascii="Times New Roman" w:hAnsi="Times New Roman"/>
                <w:sz w:val="28"/>
                <w:szCs w:val="28"/>
              </w:rPr>
              <w:t xml:space="preserve">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omycin sulfate, nystatin, prednisolone, ternidaz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ostig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pafen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til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vir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erg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erg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boxil, noniv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 рок</w:t>
            </w:r>
            <w:r>
              <w:rPr>
                <w:rFonts w:cs="Times New Roman" w:ascii="Times New Roman" w:hAnsi="Times New Roman"/>
                <w:sz w:val="28"/>
                <w:szCs w:val="28"/>
                <w:lang w:val="ru-RU"/>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nicotinamide, pyridoxine, riboflavin, thiam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tinamide, riboflavin sodium phosphate, riboxyn (inosine), succ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t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e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ura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uratel, ny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urox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keth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lo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esulide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esulide (topic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esulide, tizanid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o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o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azolum, sulfani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isin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en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ofu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nitrofuranto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nifurto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ous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ox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nacog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ethi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floxacin, 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sulfazoli sodium, sulfanilami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y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binutu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0</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w:t>
            </w:r>
            <w:r>
              <w:rPr>
                <w:rFonts w:cs="Times New Roman" w:ascii="Times New Roman" w:hAnsi="Times New Roman"/>
                <w:sz w:val="28"/>
                <w:szCs w:val="28"/>
                <w:lang w:val="en-US"/>
              </w:rPr>
              <w:t>1</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riplas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en-US"/>
              </w:rPr>
              <w:t>1</w:t>
            </w:r>
            <w:r>
              <w:rPr>
                <w:rFonts w:cs="Times New Roman" w:ascii="Times New Roman" w:hAnsi="Times New Roman"/>
                <w:sz w:val="28"/>
                <w:szCs w:val="28"/>
              </w:rPr>
              <w:t>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szCs w:val="28"/>
                <w:lang w:val="en-US"/>
              </w:rPr>
              <w:t>1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tenidine dihydrochloride, phenoxyeth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1/01/202</w:t>
            </w:r>
            <w:r>
              <w:rPr>
                <w:rFonts w:cs="Times New Roman" w:ascii="Times New Roman" w:hAnsi="Times New Roman"/>
                <w:sz w:val="28"/>
                <w:szCs w:val="28"/>
                <w:lang w:val="en-U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tocog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treo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atu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loxa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loxacin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il terebint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lanz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lm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lop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al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ega-3-acid-ethyl est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o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ndanset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non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ig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list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nit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rthosiph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seltami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ssein-hydroxyapatite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tilo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uab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cep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lip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ndr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carbaze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ela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erut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o</w:t>
            </w:r>
            <w:r>
              <w:rPr>
                <w:rFonts w:cs="Times New Roman" w:ascii="Times New Roman" w:hAnsi="Times New Roman"/>
                <w:sz w:val="28"/>
                <w:szCs w:val="28"/>
              </w:rPr>
              <w:t>x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bupr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buty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to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clitax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aliperido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aliperidone palmi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liv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mi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nax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ancreatic enzyme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ancreatic extract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ancre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nthenol, venoruty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nt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pain, pepsin, sanz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pav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a-aminosalicyic ac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w:t>
            </w:r>
            <w:r>
              <w:rPr>
                <w:rFonts w:cs="Times New Roman" w:ascii="Times New Roman" w:hAnsi="Times New Roman"/>
                <w:sz w:val="28"/>
                <w:szCs w:val="28"/>
                <w:lang w:val="en-US"/>
              </w:rPr>
              <w:t>1</w:t>
            </w:r>
            <w:r>
              <w:rPr>
                <w:rFonts w:cs="Times New Roman" w:ascii="Times New Roman" w:hAnsi="Times New Roman"/>
                <w:sz w:val="28"/>
                <w:szCs w:val="28"/>
              </w:rPr>
              <w:t>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acetamol (IV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acetamol (non IV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acetamol, pheniramine maleat, phenyleph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acetamol, phenyleph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acetamol, trama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e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eira brava, populus tremuloides, sabal serrul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icalc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sireo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ssifl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ssiflor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tent blue V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zopa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apta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asparg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fil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interferon alpha-2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interferon alpha-2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elargonium sidoides dc an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or pelargonium reniforme curt., rad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metrex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chrysoge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glabrum e volumine cellulae (lyophil., ste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roquefor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vitale Pidoplichko et Bila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tos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toxif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ptide delta slee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ptidic preparation from porcine brain (cerebroly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rmeth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rtu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haseo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phen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henib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henibut, </w:t>
            </w:r>
            <w:r>
              <w:rPr>
                <w:rFonts w:cs="Times New Roman" w:ascii="Times New Roman" w:hAnsi="Times New Roman"/>
                <w:sz w:val="28"/>
                <w:szCs w:val="28"/>
              </w:rPr>
              <w:t>ipidac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ind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 potassium phosphate, sodium chloride, sodium phosphate, twin-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 tricre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methanal-urea polycondensate, sulphonated, sodium s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lbut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lephrine, 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ph</w:t>
            </w:r>
            <w:r>
              <w:rPr>
                <w:rFonts w:cs="Times New Roman" w:ascii="Times New Roman" w:hAnsi="Times New Roman"/>
                <w:sz w:val="28"/>
                <w:szCs w:val="28"/>
              </w:rPr>
              <w:t>enyl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6/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to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loroglucinol,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osphatidylch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ospholipids natu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ytomenad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hthalylsulfathi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dotim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locarpine (opthalmic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locarpin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mecroli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nave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cur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mid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racillin, tazo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r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iracetam, tinitr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tiotriaz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enze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ibed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ta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ntago, polygala, primul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ntago,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sma from donated human blood formed fibrin clo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sma protein fr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2</w:t>
            </w:r>
            <w:r>
              <w:rPr>
                <w:rFonts w:cs="Times New Roman" w:ascii="Times New Roman" w:hAnsi="Times New Roman"/>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typh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dophylloto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idoc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iovirus type 1, poliovirus type 2, poliovirus type 3 vaccine (oral,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iovirus type 1, poliovirus type 2, poliovirus type 3 vaccine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len, propo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2</w:t>
            </w:r>
            <w:r>
              <w:rPr>
                <w:rFonts w:cs="Times New Roman" w:ascii="Times New Roman" w:hAnsi="Times New Roman"/>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gonum avicul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gonum hydropip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oxidonium (azoksymeru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platill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vinyl alcohol, pov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sa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otassium</w:t>
            </w:r>
            <w:r>
              <w:rPr>
                <w:rFonts w:cs="Times New Roman" w:ascii="Times New Roman" w:hAnsi="Times New Roman"/>
                <w:sz w:val="28"/>
                <w:szCs w:val="28"/>
                <w:lang w:val="en-US"/>
              </w:rPr>
              <w:t xml:space="preserve"> bromide,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bicarbonate, sodium alg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N-dithiocarbama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permanga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en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v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vidone iodi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vidone, querce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mipex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m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ziquan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carb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lone acetate, sulfacetamid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l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ne, 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1/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gaba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noxdi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fi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mul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7</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6</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bene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a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hlorper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yanidolic oligom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5/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8/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ducts of oxidation of fish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mestri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03</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w:t>
            </w:r>
            <w:r>
              <w:rPr>
                <w:rFonts w:cs="Times New Roman" w:ascii="Times New Roman" w:hAnsi="Times New Roman"/>
                <w:sz w:val="28"/>
                <w:szCs w:val="28"/>
                <w:lang w:val="en-US"/>
              </w:rPr>
              <w:t>/</w:t>
            </w:r>
            <w:r>
              <w:rPr>
                <w:rFonts w:cs="Times New Roman" w:ascii="Times New Roman" w:hAnsi="Times New Roman"/>
                <w:sz w:val="28"/>
                <w:szCs w:val="28"/>
              </w:rPr>
              <w:t>06</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meth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afen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es (regulatory pept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of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o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ran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ostate bulls ex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state extra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statil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tein-free hemodialysate from calf blo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tio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xymet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ucalo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u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seudoephedrine, triprol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geum afric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an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az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dostig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thio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er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eti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fen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nago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na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bbit anti-human thymocyte (powder for solution for infu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b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cecadot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ltegravi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lamivudine, raltegr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m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nib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ni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nol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sagi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uvolfia alkalo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bamip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go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paglin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ser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apam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r</w:t>
            </w:r>
            <w:r>
              <w:rPr>
                <w:rFonts w:cs="Times New Roman" w:ascii="Times New Roman" w:hAnsi="Times New Roman"/>
                <w:sz w:val="28"/>
                <w:szCs w:val="28"/>
              </w:rPr>
              <w:t>etino</w:t>
            </w:r>
            <w:r>
              <w:rPr>
                <w:rFonts w:cs="Times New Roman" w:ascii="Times New Roman" w:hAnsi="Times New Roman"/>
                <w:sz w:val="28"/>
                <w:szCs w:val="28"/>
                <w:lang w:val="en-US"/>
              </w:rPr>
              <w:t xml:space="preserve">l, </w:t>
            </w:r>
            <w:r>
              <w:rPr>
                <w:rFonts w:cs="Times New Roman" w:ascii="Times New Roman" w:hAnsi="Times New Roman"/>
                <w:sz w:val="28"/>
                <w:szCs w:val="28"/>
              </w:rPr>
              <w:t>tocopher</w:t>
            </w:r>
            <w:r>
              <w:rPr>
                <w:rFonts w:cs="Times New Roman" w:ascii="Times New Roman" w:hAnsi="Times New Roman"/>
                <w:sz w:val="28"/>
                <w:szCs w:val="28"/>
                <w:lang w:val="en-US"/>
              </w:rPr>
              <w:t>o</w:t>
            </w:r>
            <w:r>
              <w:rPr>
                <w:rFonts w:cs="Times New Roman" w:ascii="Times New Roman" w:hAnsi="Times New Roman"/>
                <w:sz w:val="28"/>
                <w:szCs w:val="28"/>
              </w:rPr>
              <w:t>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1/0</w:t>
            </w:r>
            <w:r>
              <w:rPr>
                <w:rFonts w:cs="Times New Roman" w:ascii="Times New Roman" w:hAnsi="Times New Roman"/>
                <w:sz w:val="28"/>
                <w:szCs w:val="28"/>
                <w:lang w:val="en-US"/>
              </w:rPr>
              <w:t>9</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w:t>
            </w:r>
            <w:r>
              <w:rPr>
                <w:rFonts w:cs="Times New Roman" w:ascii="Times New Roman" w:hAnsi="Times New Roman"/>
                <w:sz w:val="28"/>
                <w:szCs w:val="28"/>
                <w:lang w:val="en-US"/>
              </w:rPr>
              <w:t>12</w:t>
            </w:r>
            <w:r>
              <w:rPr>
                <w:rFonts w:cs="Times New Roman" w:ascii="Times New Roman" w:hAnsi="Times New Roman"/>
                <w:sz w:val="28"/>
                <w:szCs w:val="28"/>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ynala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hodi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hus toxicodendron, ledum, symphytum ad usum exter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bavirin (or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ribosomal fraction titrated to 70 % RNA ribosome Klebsiella pneumoniae, Streptococcus pneumoniae, Streptococcus pyogenes group A and Haemophilus influenzae in the ratio 35:30:30:5) – 0,250 mg membrane fraction (proteoglycans Klebsiella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b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mp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pen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xi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lme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lpivi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lu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mantad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ocigu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w:t>
            </w:r>
            <w:r>
              <w:rPr>
                <w:rFonts w:cs="Times New Roman" w:ascii="Times New Roman" w:hAnsi="Times New Roman"/>
                <w:sz w:val="28"/>
                <w:szCs w:val="28"/>
                <w:lang w:val="en-US"/>
              </w:rPr>
              <w:t>9</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sz w:val="28"/>
                <w:szCs w:val="28"/>
                <w:lang w:val="en-US"/>
              </w:rPr>
              <w:t>11</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se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sper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to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tuxi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varoxab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11</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vastig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za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cur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fe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flumil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pinir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rosa, sorb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su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tavirus vaccine monovalent (live, o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tigo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x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1/12/20</w:t>
            </w:r>
            <w:r>
              <w:rPr>
                <w:rFonts w:cs="Times New Roman" w:ascii="Times New Roman" w:hAnsi="Times New Roman"/>
                <w:sz w:val="28"/>
                <w:szCs w:val="28"/>
                <w:lang w:val="en-US"/>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up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ut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uxolitinib</w:t>
            </w:r>
            <w:r>
              <w:rPr>
                <w:rFonts w:cs="Times New Roman" w:ascii="Times New Roman" w:hAnsi="Times New Roman"/>
                <w:b/>
                <w:bC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ccharated iron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ccharomyces boulard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icylic acid,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8</w:t>
            </w:r>
            <w:r>
              <w:rPr>
                <w:rFonts w:cs="Times New Roman" w:ascii="Times New Roman" w:hAnsi="Times New Roman"/>
                <w:sz w:val="28"/>
                <w:szCs w:val="28"/>
              </w:rPr>
              <w:t>/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me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alvia, thym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marium (153sm) lexidron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mbu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propte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x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chiza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cutell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c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la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legi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leni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n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pia, tab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enoa rep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enoa repens, urtica dio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rapept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ta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tind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tr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vela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voflur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ibutram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denafil (indicated for erectile dys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denafil (indicated for pulmonary hypert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ibi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icium di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od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ver sulfadi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y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ilym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epre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vastatin, ezetimib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t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dium</w:t>
            </w:r>
            <w:r>
              <w:rPr>
                <w:rFonts w:cs="Times New Roman" w:ascii="Times New Roman" w:hAnsi="Times New Roman"/>
                <w:sz w:val="28"/>
                <w:szCs w:val="28"/>
                <w:lang w:val="en-US"/>
              </w:rPr>
              <w:t xml:space="preserve"> acetate, </w:t>
            </w:r>
            <w:r>
              <w:rPr>
                <w:rFonts w:cs="Times New Roman" w:ascii="Times New Roman" w:hAnsi="Times New Roman"/>
                <w:sz w:val="28"/>
                <w:szCs w:val="28"/>
              </w:rPr>
              <w:t>sodium</w:t>
            </w:r>
            <w:r>
              <w:rPr>
                <w:rFonts w:cs="Times New Roman" w:ascii="Times New Roman" w:hAnsi="Times New Roman"/>
                <w:sz w:val="28"/>
                <w:szCs w:val="28"/>
                <w:lang w:val="en-US"/>
              </w:rPr>
              <w:t xml:space="preserve"> </w:t>
            </w:r>
            <w:r>
              <w:rPr>
                <w:rFonts w:cs="Times New Roman" w:ascii="Times New Roman" w:hAnsi="Times New Roman"/>
                <w:sz w:val="28"/>
                <w:szCs w:val="28"/>
              </w:rPr>
              <w:t>chloride</w:t>
            </w:r>
            <w:r>
              <w:rPr>
                <w:rFonts w:cs="Times New Roman" w:ascii="Times New Roman" w:hAnsi="Times New Roman"/>
                <w:sz w:val="28"/>
                <w:szCs w:val="28"/>
                <w:lang w:val="en-US"/>
              </w:rPr>
              <w:t>,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1/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w:t>
            </w:r>
            <w:r>
              <w:rPr>
                <w:rFonts w:cs="Times New Roman" w:ascii="Times New Roman" w:hAnsi="Times New Roman"/>
                <w:sz w:val="28"/>
                <w:szCs w:val="28"/>
                <w:lang w:val="en-US"/>
              </w:rPr>
              <w:t>/</w:t>
            </w:r>
            <w:r>
              <w:rPr>
                <w:rFonts w:cs="Times New Roman" w:ascii="Times New Roman" w:hAnsi="Times New Roman"/>
                <w:sz w:val="28"/>
                <w:szCs w:val="28"/>
              </w:rPr>
              <w:t>07/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amino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bicarbonate, thermopsidis extract sic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bicarbonate, thermop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arbonate, phosphorus (32p) sodium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dium chloride</w:t>
            </w:r>
            <w:r>
              <w:rPr>
                <w:rFonts w:cs="Times New Roman" w:ascii="Times New Roman" w:hAnsi="Times New Roman"/>
                <w:sz w:val="28"/>
                <w:szCs w:val="28"/>
                <w:lang w:val="en-US"/>
              </w:rPr>
              <w:t>, sodium hydrogen carbonat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eye dro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nasal dro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succinylated ge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flu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hyalu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dium iodide (131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iodohippurate (131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oxyb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picosulfat, sen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pico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odium tetradecyl sulph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potassium complex hydro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3/20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lid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lifen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lifenacin, tamsolu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9/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lutions for haemofiltration and haemodiafiltrati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lutions for haemodi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matro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w:t>
            </w:r>
            <w:r>
              <w:rPr>
                <w:rFonts w:cs="Times New Roman" w:ascii="Times New Roman" w:hAnsi="Times New Roman"/>
                <w:sz w:val="28"/>
                <w:szCs w:val="28"/>
                <w:lang w:val="en-US"/>
              </w:rPr>
              <w:t>8</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phora japon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rbite, man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rb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ta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ybean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ybean oil</w:t>
            </w:r>
            <w:r>
              <w:rPr>
                <w:rFonts w:cs="Times New Roman" w:ascii="Times New Roman" w:hAnsi="Times New Roman"/>
                <w:sz w:val="28"/>
                <w:szCs w:val="28"/>
                <w:lang w:val="en-US"/>
              </w:rPr>
              <w:t>,</w:t>
            </w:r>
            <w:r>
              <w:rPr>
                <w:rFonts w:cs="Times New Roman" w:ascii="Times New Roman" w:hAnsi="Times New Roman"/>
                <w:sz w:val="28"/>
                <w:szCs w:val="28"/>
              </w:rPr>
              <w:t xml:space="preserve"> triglycer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ybean oil phospholip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pectin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pir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pironolac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abilized alkali "Solilu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aphylococcal toxo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a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dornase, streptok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k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trontium [89</w:t>
            </w:r>
            <w:r>
              <w:rPr>
                <w:rFonts w:cs="Times New Roman" w:ascii="Times New Roman" w:hAnsi="Times New Roman"/>
                <w:sz w:val="28"/>
                <w:szCs w:val="28"/>
                <w:lang w:val="en-US"/>
              </w:rPr>
              <w:t>S</w:t>
            </w:r>
            <w:r>
              <w:rPr>
                <w:rFonts w:cs="Times New Roman" w:ascii="Times New Roman" w:hAnsi="Times New Roman"/>
                <w:sz w:val="28"/>
                <w:szCs w:val="28"/>
              </w:rPr>
              <w:t>r]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ontium rane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ophan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ccus gastricus nativ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cra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gamma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but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ce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dimeth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di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methoxazole, trimethopr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metrole, trimethopr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ni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sal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thi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302"/>
                <w:sz w:val="28"/>
                <w:szCs w:val="28"/>
                <w:lang w:eastAsia="uk-UA"/>
              </w:rPr>
              <w:t>sulfathiazole silv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2/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5/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ur, vincetoxicum hirundi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ode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pi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ma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n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xameth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yhety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ymphy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crolimus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crolimus (topic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dalaf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flu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moxi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msul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chnetium (99mTc) pertechn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ga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icopla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apre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b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mozol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ectepl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of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onitro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2/202</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2</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az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binaf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iflun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iz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lipres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3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estosterone (all formulations apart from transdermal application and testosterone undecylate injec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stosterone (transdermal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t</w:t>
            </w:r>
            <w:r>
              <w:rPr>
                <w:rFonts w:cs="Times New Roman" w:ascii="Times New Roman" w:hAnsi="Times New Roman"/>
                <w:sz w:val="28"/>
                <w:szCs w:val="28"/>
              </w:rPr>
              <w:t>estosterone</w:t>
            </w:r>
            <w:r>
              <w:rPr>
                <w:rFonts w:cs="Times New Roman" w:ascii="Times New Roman" w:hAnsi="Times New Roman"/>
                <w:sz w:val="28"/>
                <w:szCs w:val="28"/>
                <w:lang w:val="en-US"/>
              </w:rPr>
              <w:t xml:space="preserve"> undecanoate (inj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1/12/201</w:t>
            </w:r>
            <w:r>
              <w:rPr>
                <w:rFonts w:cs="Times New Roman" w:ascii="Times New Roman" w:hAnsi="Times New Roman"/>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1/03/201</w:t>
            </w: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a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acycline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acycline hydrochloride, triamcin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5/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y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alid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oph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a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amphenic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colchic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4/07</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2/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c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pen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rid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otriaz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yamphenicol glycinate acetylcyste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333333"/>
                <w:sz w:val="28"/>
                <w:szCs w:val="28"/>
              </w:rPr>
              <w:t>thymalfa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w:t>
            </w:r>
            <w:r>
              <w:rPr>
                <w:rFonts w:cs="Times New Roman" w:ascii="Times New Roman" w:hAnsi="Times New Roman"/>
                <w:sz w:val="28"/>
                <w:szCs w:val="28"/>
                <w:lang w:val="en-US"/>
              </w:rPr>
              <w:t>5</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thymus</w:t>
            </w:r>
            <w:r>
              <w:rPr>
                <w:rFonts w:cs="Times New Roman" w:ascii="Times New Roman" w:hAnsi="Times New Roman"/>
                <w:sz w:val="28"/>
                <w:szCs w:val="28"/>
                <w:lang w:val="en-US"/>
              </w:rPr>
              <w:t xml:space="preserve"> gland extra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yrotropin alf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anep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a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azo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b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cagre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ck-borne encephalitis vaccine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clop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ge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broquinol, tiliqu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ae,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ae, plantago, viola, sambu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quinol, tiliquinol-laurylsulfate, tilbroqu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o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6/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4/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molol, travo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ogua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otro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za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bramycin (inhalation powder, capsu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bramycin (ophthalmic and ot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3</w:t>
            </w:r>
            <w:r>
              <w:rPr>
                <w:rFonts w:cs="Times New Roman" w:ascii="Times New Roman" w:hAnsi="Times New Roman"/>
                <w:sz w:val="28"/>
                <w:szCs w:val="28"/>
              </w:rPr>
              <w:t>/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bramy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cil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10</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fac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fiso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lper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lter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piram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potec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rase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remif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becte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ma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m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ndolapril, verapam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nexam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nsfer factor por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stu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stuzumab emtan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vo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zo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eosulf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etinoin (or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amcinolone (tablets and injectab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amcinolone (topical and nas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bu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chomonaden fluor nos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fluoper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flus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hexyphenid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mebu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metaz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ptore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ticum vulg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pic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piset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s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xer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ybromfenoly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berculin purified protein deriv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rnera diff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ssil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yphoid polysaccharide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ipristal (female emergency contracept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ipristal acetate (treatment of moderate to severe symptoms of uterine fibro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8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meclidinium bromide, vilan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6/02/201</w:t>
            </w: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mifen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ndecylenic acid, zinc undecyle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unsaturated fatty acids (C18:2)</w:t>
            </w:r>
            <w:r>
              <w:rPr>
                <w:rFonts w:cs="Times New Roman" w:ascii="Times New Roman" w:hAnsi="Times New Roman"/>
                <w:sz w:val="28"/>
                <w:szCs w:val="28"/>
                <w:lang w:val="en-US"/>
              </w:rPr>
              <w:t xml:space="preserve"> </w:t>
            </w:r>
            <w:r>
              <w:rPr>
                <w:rFonts w:cs="Times New Roman" w:ascii="Times New Roman" w:hAnsi="Times New Roman"/>
                <w:sz w:val="28"/>
                <w:szCs w:val="28"/>
              </w:rPr>
              <w:t>(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apid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 ро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ofollitro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ok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sodeoxych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0/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8</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stekin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zara (Xysmalobium undul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diphtheria, tetanus, pertussis (acellular, component),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diphtheria, tetanus, pertussis (acellular, component), poliomyelitis (inactivated),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adsorbed) diphtheria, tetanus, pertussis (acellular, component), vaccine (adsorb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phtheria, tetanus, pertussis (acellular, component) vaccine (adsorbed) reduced antigens cont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hepatitis a (inactivated), hepatitis b (rd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 (adsorbed) hepatitis a (inactivated), typhoid polysaccha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pneumococcal polysaccharide conjugate vaccine (adsorbed) – 13 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pneumococcal polysaccharide conjugate vaccine (adsorbed) – 7 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adsorbed) reduce diphtheria, tetanus, pertussis (acellular, component) and poliomyelitis (inactivated) vaccine (adsorb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phtheria, tetanus, pertussis (acellular, component) and poliomyelitis (inactivated) vaccine (adsorbed) reduce antigens 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adsorbed, reduced antigen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s) content) diphtheria, tetanus, poliomyelitis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aemophilus influenzae, klebsiella ozaenae, klebsiella pneumoniae, moraxell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aemophilus influenzae, membrane fraction of klebsiella pneumoniae, ribosomal fractions of klebsiella pneumoniae, streptococcus pneumoniae, streptococcus pyoge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 haemophilus type b and meningococcal group c conjug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A (inactivated, ad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A (inactivated, viroso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B (rD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B (rDNA) (adjuvanted, ad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uman papillomavirus (rDNA) – 2-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uman papillomavirus (rDNA) – 4-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plit virion,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plit virion, inactivated) (centrally authorised products on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 viroso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plit virio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urface antigens,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urface antigens, inactivated, prepared in cell cultures,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whole virion, inactivated, prepared in cell 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intranasal,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r>
              <w:rPr>
                <w:rFonts w:cs="Times New Roman" w:ascii="Times New Roman" w:hAnsi="Times New Roman"/>
                <w:sz w:val="28"/>
                <w:szCs w:val="28"/>
                <w:lang w:val="en-US"/>
              </w:rPr>
              <w:t>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plit virion, inactivated) (non centrally authorised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plit virion, inactivated, prepared in cell cul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 prepared in cell cul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pandemic influenza (H5N1) (surface antigen, inactivated, adjuvant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repandemic influenza vaccine (H5N1) (surface antige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pandemic influenza (H5N1) (whole virion, vero cell derived, inactivat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repandemic influenza vaccine (H5N1) (whole virion, vero cell derived,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pandemic influenza (H5N1) (split virion, inactivated, adjuvant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repandemic influenza vaccine (H5N1) (split virio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poliovirus type 1 (oral, live, attenuated)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poliovirus type 1, poliovirus type 3 (oral, live, attenuated)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poliovirus type 2 (oral, live, attenuated)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 poliovirus type 3 (oral, live, attenu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rab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bordetella pertussis (acellular component), diphtheria toxoid, tetanus toxo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vaccine//bordetella pertussis (acellular component), diphtheria toxoid, tetanus toxoid, polio virus type 1, 2, 3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hepatitis b,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hepatitis b,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bordetella pertussis, diphtheria toxoid, tetanus toxo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diphtheria toxoid purified concentr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diphtheria toxoid purified concentrated, tetanus toxoid purified concentr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encephalitis, tick borne, inactivated, whole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haemophilus influenzae type b polysaccha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hepatitis A, inactivated vir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hepatitis A, inactivated virus, rDNA hepatitis B (ad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hepatitis b, purified anti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influenza virus:a/california/7/2009 (H1N1), a/perth/16/2009 (H3N2), b/brisbane/60/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influenza virus:a/california/7/2009</w:t>
            </w:r>
            <w:r>
              <w:rPr>
                <w:rFonts w:cs="Times New Roman" w:ascii="Times New Roman" w:hAnsi="Times New Roman"/>
                <w:sz w:val="28"/>
                <w:szCs w:val="28"/>
                <w:lang w:val="en-US"/>
              </w:rPr>
              <w:t xml:space="preserve"> </w:t>
            </w:r>
            <w:r>
              <w:rPr>
                <w:rFonts w:cs="Times New Roman" w:ascii="Times New Roman" w:hAnsi="Times New Roman"/>
                <w:sz w:val="28"/>
                <w:szCs w:val="28"/>
              </w:rPr>
              <w:t>(H1N1), a/switzerland/9715293/2013 (H3N2), b/phuket/307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influenza virus:a/california/7/2009</w:t>
            </w:r>
            <w:r>
              <w:rPr>
                <w:rFonts w:cs="Times New Roman" w:ascii="Times New Roman" w:hAnsi="Times New Roman"/>
                <w:sz w:val="28"/>
                <w:szCs w:val="28"/>
                <w:lang w:val="en-US"/>
              </w:rPr>
              <w:t xml:space="preserve"> </w:t>
            </w:r>
            <w:r>
              <w:rPr>
                <w:rFonts w:cs="Times New Roman" w:ascii="Times New Roman" w:hAnsi="Times New Roman"/>
                <w:sz w:val="28"/>
                <w:szCs w:val="28"/>
              </w:rPr>
              <w:t>(H1N1), a/texas/50/2012 (H3N2), b/wisconsin/1/2010, b/massachusetts/2/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influenza virus:a/california/7/2009 (H1N1), a/texas/50/2012 (H3N2), b/massachusetts2/201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influenza virus:a/california/7/2009 (H1N1), a/victoria/361/2011 (H3N2), b/wisconsin/1/201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measles, mumps, rubella,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measles, mumps, rubella, varicella,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mycobacterium bovis BC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n.meningitidіs serogroup A, С, Y,</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W-135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apillomavirus (human types 16,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apillomavirus (human types 6, 11, 16,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neumococcus purified polysaccharides antigen 1(1, 2), 5(1, 2), 6В(1, 2), 7F(1, 2), 9V(1, 2), 14(1, 2), 23F(1, 2), 4(1, 2), 18С(1, 3), 19F(1, 4)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neumococcus purified polysaccharides antigen 4, 6В, 9V, 14, 18С, 19F, 23F,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neumococcus, purified polysaccharides antigen 1, 3, 4, 5, 6А, 6В, 7F, 9V, 14, 18C, 19A, 19F, 23F,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vaccine//polio virus type 1, 2, 3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polio virus type 1, 2, 3 o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rabies virus strain Wistar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rota virus,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tetanus toxoid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typhoid, purified polysaccharide anti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varicella,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yellow fever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s (adsorbed) diphtheria, tetanus, pertussis antigens (pertussis toxoid, filamentous haemagglutinin) (acellular, component), hepatitis b (rdna), poliomyelitis (inactivated),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s (adsorbed) diphtheria, tetanus, pertussis antigens (pertussis toxoid, filamentous haemagglutinin, pertactin) (acellular, component), hepatitis b (rdna), poliomyelitis (inactivated),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ia modified Ankara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ium myrti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a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gan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6/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w:t>
            </w:r>
            <w:r>
              <w:rPr>
                <w:rFonts w:cs="Times New Roman" w:ascii="Times New Roman" w:hAnsi="Times New Roman"/>
                <w:sz w:val="28"/>
                <w:szCs w:val="28"/>
              </w:rPr>
              <w:t>al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erianae, mentha oil, menthol, oleum humu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lpro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dium valpro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pivoxi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semisodium</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iom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bismuth</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lcium valpro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magnes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nc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rdenaf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reni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ricella zoster-immunoglo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sopres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mu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nlafa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rapam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ld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lox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c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cri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orel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poc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olae herba cum flo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t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8</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treous body of the ey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oglib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or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orti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arf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hite soft paraff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white soft paraffin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xantinol nicot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xip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yellow fever vaccine (l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yodantipy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yohim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alepl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anami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ea m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pras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fe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edronic acid (indicated for cancer and fra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edronic acid (indicated for Osteopor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mi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3/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pid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pic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uclopenthi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И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до визначення та перегляду періодичності подання регулярно оновлюваних звітів з безпеки лікарських засобів, вакцин, туберкуліну за міжнародною непатентованою назвою</w:t>
      </w:r>
      <w:r>
        <w:rPr>
          <w:rFonts w:cs="Times New Roman" w:ascii="Times New Roman" w:hAnsi="Times New Roman"/>
          <w:sz w:val="28"/>
          <w:szCs w:val="28"/>
        </w:rPr>
        <w:t xml:space="preserve"> </w:t>
      </w:r>
      <w:r>
        <w:rPr>
          <w:rFonts w:cs="Times New Roman" w:ascii="Times New Roman" w:hAnsi="Times New Roman"/>
          <w:b/>
          <w:bCs/>
          <w:sz w:val="28"/>
          <w:szCs w:val="28"/>
        </w:rPr>
        <w:t>активного фармацевтичного інгредієнта або комбінацій активних фармацевтичних інгредіє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pPr>
      <w:r>
        <w:rPr>
          <w:rFonts w:cs="Times New Roman" w:ascii="Times New Roman" w:hAnsi="Times New Roman"/>
          <w:sz w:val="28"/>
          <w:szCs w:val="28"/>
        </w:rPr>
        <w:t xml:space="preserve">1. Періодичність подання регулярно оновлюваних звітів з безпеки лікарських засобів, вакцин, туберкуліну (далі – лікарські засоби) за міжнародною непатентованою назвою активного фармацевтичного інгредієнта або комбінацій активних фармацевтичних інгредієнтів (далі – періодичність подання регулярних звітів з безпеки) складається і переглядається державним підприємством «Державний експертний центр Міністерства охорони здоров’я України» (далі –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2. Періодичність подання регулярних звітів з безпеки оприлюднюється на веб-сайті Центру та містить таку інформацію:</w:t>
      </w:r>
    </w:p>
    <w:p>
      <w:pPr>
        <w:pStyle w:val="Normal"/>
        <w:spacing w:lineRule="auto" w:line="264" w:before="0" w:after="0"/>
        <w:ind w:firstLine="709"/>
        <w:jc w:val="both"/>
        <w:rPr/>
      </w:pPr>
      <w:r>
        <w:rPr>
          <w:rFonts w:cs="Times New Roman" w:ascii="Times New Roman" w:hAnsi="Times New Roman"/>
          <w:sz w:val="28"/>
          <w:szCs w:val="28"/>
        </w:rPr>
        <w:t>1) міжнародна непатентована назва (далі – МНН) активного фармацевтичного інгредієнта (далі – АФІ) або комбінацій АФІ;</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2) строки подання регулярно оновлюваних звітів з безпеки за МНН АФІ або комбінацій АФІ;</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3) кінцева дата для включення даних до регулярного звіту з безпеки за певний період;</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4) кінцева дата подання регулярних звітів з безпеки;</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5) дата публ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3. Критерії визначення періодичності подання регулярних звітів з безпек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1) інформація щодо ризиків чи користі, що може вплинути на здоров’я та життя пацієнті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2) новий лікарський засіб, щодо якого наразі немає вичерпної інформації з безпеки (включаючи дореєстраційний та післяреєстраційний досві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3) значні зміни лікарського засобу (наприклад, зареєстровано нове показання, нова форма випуску чи спосіб застосування, що розширюють популяцію пацієнтів, які застосовують лікарський засіб);</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4) вразливі / недостатньо вивчені популяції пацієнтів, відсутня інформація (наприклад, діти, вагітні жінки), коли такі популяції пацієнтів ймовірно можуть застосовувати лікарський засіб у післяреєстраційному періоді;</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5) сигнал про потенційну загрозу або потенційна загроза неправильного застосування, лікопов’язаної помилки, ризику передозування або залежності від лікарського засоб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6) наявність даних з безпеки застосування лікарського засоб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7) лікарські засоби, що підлягають додатковому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4. Критерії перегляду періодичності подання регулярних звітів з безпеки: </w:t>
      </w:r>
    </w:p>
    <w:p>
      <w:pPr>
        <w:pStyle w:val="Normal"/>
        <w:suppressAutoHyphens w:val="true"/>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1) поя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иявлення нової інформації щодо властивостей (складових) лікарського засобу, що може вплинути на співвідношення користь</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изик АФІ або комбінацій АФІ та потенційно на здоров’я населення чи громадське здоров’я;</w:t>
      </w:r>
    </w:p>
    <w:p>
      <w:pPr>
        <w:pStyle w:val="Normal"/>
        <w:suppressAutoHyphens w:val="true"/>
        <w:spacing w:lineRule="auto" w:line="264" w:before="0" w:after="0"/>
        <w:ind w:firstLine="720"/>
        <w:jc w:val="both"/>
        <w:rPr/>
      </w:pPr>
      <w:r>
        <w:rPr>
          <w:rFonts w:cs="Times New Roman" w:ascii="Times New Roman" w:hAnsi="Times New Roman"/>
          <w:sz w:val="28"/>
          <w:szCs w:val="28"/>
        </w:rPr>
        <w:t>2) будь-яка зміна критеріїв, що використовуються для визначення періодичності подання регулярних звітів з безпеки;</w:t>
      </w:r>
    </w:p>
    <w:p>
      <w:pPr>
        <w:pStyle w:val="Normal"/>
        <w:suppressAutoHyphens w:val="true"/>
        <w:spacing w:lineRule="auto" w:line="264" w:before="0" w:after="0"/>
        <w:ind w:firstLine="720"/>
        <w:jc w:val="both"/>
        <w:rPr/>
      </w:pPr>
      <w:r>
        <w:rPr>
          <w:rFonts w:cs="Times New Roman" w:ascii="Times New Roman" w:hAnsi="Times New Roman"/>
          <w:sz w:val="28"/>
          <w:szCs w:val="28"/>
        </w:rPr>
        <w:t>3) на вимогу заявника з причин, що стосуються здоров’я населення чи громадського здоров’я; з метою уникнення дублювання оцінки; для досягнення міжнародної гармонізації;</w:t>
      </w:r>
    </w:p>
    <w:p>
      <w:pPr>
        <w:pStyle w:val="Normal"/>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4) новий зареєстрований АФ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5. У разі потреби заявники подають заяви на відповідні зміни до реєстраційних матеріалів протягом дії реєстраційного посвідчення у визначеному законодавством порядку, крім випадків, коли реєстраційне посвідчення містить пряме посилання на періодичність подання регулярних звітів з безпе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лікарських засобів, вакцин, туберкуліну з АФІ або комбінацій АФІ, не зазначених у цьому додатку, строки подання регулярних звітів з безпеки повинні відповідати стандартному графіку подання регулярних звітів щодо кожного лікарського засобу, починаючи з його міжнародної дати створення.</w:t>
      </w:r>
    </w:p>
    <w:p>
      <w:pPr>
        <w:pStyle w:val="Normal"/>
        <w:spacing w:lineRule="auto" w:line="240" w:before="0" w:after="0"/>
        <w:jc w:val="both"/>
        <w:rPr/>
      </w:pPr>
      <w:r>
        <w:rPr>
          <w:rFonts w:cs="Times New Roman" w:ascii="Times New Roman" w:hAnsi="Times New Roman"/>
          <w:sz w:val="24"/>
          <w:szCs w:val="24"/>
        </w:rPr>
        <w:t>** Для лікарських засобів, що були зареєстровані в Україні до 2012 року, періодичність подання регулярних звітів – згідно з цим додатком; для лікарських засобів, що були зареєстровані в Україні як у першій країні світу після 2012 року, періодичність подання регулярних звітів – з урахуванням періодичності подання регулярних звітів з безпеки як для лікарського засобу, що зареєстрований в Україні як у першій країні світу або вперше у будь-якій іншій країні світу, для кожного лікарського засобу, але не рідше, ніж зазначено у цьому додатку.</w:t>
      </w:r>
    </w:p>
    <w:sectPr>
      <w:headerReference w:type="default" r:id="rId2"/>
      <w:headerReference w:type="first" r:id="rId3"/>
      <w:type w:val="nextPage"/>
      <w:pgSz w:orient="landscape" w:w="16838" w:h="11906"/>
      <w:pgMar w:left="850"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12" w:hanging="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qFormat/>
    <w:rPr>
      <w:sz w:val="22"/>
      <w:lang w:val="en-US"/>
    </w:rPr>
  </w:style>
  <w:style w:type="character" w:styleId="1">
    <w:name w:val=" Знак Знак1"/>
    <w:qFormat/>
    <w:rPr>
      <w:sz w:val="22"/>
      <w:lang w:val="en-US"/>
    </w:rPr>
  </w:style>
  <w:style w:type="character" w:styleId="Style15">
    <w:name w:val="Основний текст_"/>
    <w:qFormat/>
    <w:rPr>
      <w:rFonts w:ascii="Times New Roman" w:hAnsi="Times New Roman" w:cs="Times New Roman"/>
      <w:sz w:val="26"/>
      <w:shd w:fill="FFFFFF" w:val="clear"/>
    </w:rPr>
  </w:style>
  <w:style w:type="character" w:styleId="14pt">
    <w:name w:val="Основний текст + 14 pt"/>
    <w:qFormat/>
    <w:rPr>
      <w:rFonts w:ascii="Times New Roman" w:hAnsi="Times New Roman" w:cs="Times New Roman"/>
      <w:spacing w:val="0"/>
      <w:sz w:val="28"/>
    </w:rPr>
  </w:style>
  <w:style w:type="character" w:styleId="Style16">
    <w:name w:val=" Знак Знак"/>
    <w:qFormat/>
    <w:rPr>
      <w:rFonts w:ascii="Segoe UI" w:hAnsi="Segoe UI" w:cs="Segoe UI"/>
      <w:sz w:val="18"/>
      <w:lang w:val="en-U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Cs w:val="20"/>
      <w:lang w:val="en-US"/>
    </w:rPr>
  </w:style>
  <w:style w:type="paragraph" w:styleId="Footer">
    <w:name w:val="Footer"/>
    <w:basedOn w:val="Normal"/>
    <w:pPr>
      <w:tabs>
        <w:tab w:val="clear" w:pos="708"/>
        <w:tab w:val="center" w:pos="4819" w:leader="none"/>
        <w:tab w:val="right" w:pos="9639" w:leader="none"/>
      </w:tabs>
    </w:pPr>
    <w:rPr>
      <w:rFonts w:cs="Times New Roman"/>
      <w:szCs w:val="20"/>
      <w:lang w:val="en-US"/>
    </w:rPr>
  </w:style>
  <w:style w:type="paragraph" w:styleId="11">
    <w:name w:val="Основний текст1"/>
    <w:basedOn w:val="Normal"/>
    <w:qFormat/>
    <w:pPr>
      <w:shd w:fill="FFFFFF" w:val="clear"/>
      <w:spacing w:lineRule="exact" w:line="310" w:before="1260" w:after="0"/>
    </w:pPr>
    <w:rPr>
      <w:rFonts w:ascii="Times New Roman" w:hAnsi="Times New Roman" w:cs="Times New Roman"/>
      <w:sz w:val="26"/>
      <w:szCs w:val="20"/>
      <w:lang w:val="en-US"/>
    </w:rPr>
  </w:style>
  <w:style w:type="paragraph" w:styleId="Style17">
    <w:name w:val="Текст выноски"/>
    <w:basedOn w:val="Normal"/>
    <w:qFormat/>
    <w:pPr>
      <w:spacing w:lineRule="auto" w:line="240" w:before="0" w:after="0"/>
    </w:pPr>
    <w:rPr>
      <w:rFonts w:ascii="Segoe UI" w:hAnsi="Segoe UI" w:cs="Times New Roman"/>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7:00Z</dcterms:created>
  <dc:creator/>
  <dc:description/>
  <cp:keywords/>
  <dc:language>en-US</dc:language>
  <cp:lastModifiedBy>COMP</cp:lastModifiedBy>
  <cp:lastPrinted>2016-12-21T12:36:00Z</cp:lastPrinted>
  <dcterms:modified xsi:type="dcterms:W3CDTF">2017-01-12T12:47:00Z</dcterms:modified>
  <cp:revision>3</cp:revision>
  <dc:subject/>
  <dc:title/>
</cp:coreProperties>
</file>