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10" w:type="dxa"/>
        <w:tblLayout w:type="fixed"/>
        <w:tblCellMar>
          <w:top w:w="40" w:type="dxa"/>
          <w:left w:w="40" w:type="dxa"/>
          <w:bottom w:w="40" w:type="dxa"/>
          <w:right w:w="40" w:type="dxa"/>
        </w:tblCellMar>
      </w:tblPr>
      <w:tblGrid>
        <w:gridCol w:w="189"/>
        <w:gridCol w:w="819"/>
        <w:gridCol w:w="108"/>
        <w:gridCol w:w="6037"/>
        <w:gridCol w:w="744"/>
        <w:gridCol w:w="2637"/>
        <w:gridCol w:w="494"/>
        <w:gridCol w:w="3131"/>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sz w:val="28"/>
              </w:rPr>
              <w:t> </w:t>
            </w: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pPr>
            <w:r>
              <w:rPr>
                <w:b/>
                <w:color w:val="00000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 </w:t>
            </w:r>
            <w:r>
              <w:rPr>
                <w:b/>
                <w:color w:val="000000"/>
                <w:sz w:val="28"/>
              </w:rPr>
              <w:t>Волин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07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1</w:t>
            </w:r>
          </w:p>
        </w:tc>
        <w:tc>
          <w:tcPr>
            <w:tcW w:w="688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арвінкова, вул.Величковського, вул.Вереснева, вул.Вишнева, вул.Волинська, вул.Волошкова, вул.Гайова, вул.Грінченка, вул.Дорошенка, вул.Івана Сірка, вул.Кленова, вул.Князя Романа, вул.Кондратюка, вул.Кривоноса, вул.Кримського, вул.Кришталева, вул.Медова, вул.Модеста Левицького: 47, 51А–53, 55–57, 59, 61–63, 65, 69–202; вул.Мрії, вул.Наливайка, вул.Низинна, вул.Огієнка, вул.Полуботка, вул.Сонячна, вул.Спортивна, вул.Степана Руданського, вул.Тополева, вул.Холмська, вул.Цинкаловського, вул.Черняховського, вул.Чорновола, вул.Чумацька, вул.Шолохова, пров.Модеста Левицького</w:t>
            </w:r>
          </w:p>
        </w:tc>
        <w:tc>
          <w:tcPr>
            <w:tcW w:w="31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лмська, 48, м.Ковель, Волинська обл., 450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лмська, 48, м.Ковель, Волинська обл., 45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8"/>
        </w:rPr>
      </w:pPr>
      <w:r>
        <w:br w:type="page"/>
      </w:r>
      <w:r>
        <w:rPr>
          <w:sz w:val="8"/>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6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ерхньодніпровськ – вул.Антонова, вул.Вишнева, вул.Гагаріна: 1–79; вул.Конституційна, вул.Корольова, вул.Курчатова, вул.Маяковського, вул.Попова, вул.Січеславська, вул.Толстого, вул.Яворницького, пров.Верхній, пров.Злагоди, пров.Польовий, пров.Приморський, пров.Толстого, Санаторій ’Славутич’</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Олександра Поля, 1, м.Верхньодніпровськ, Верхньодніпровський р-н, Дніпропетровська обл., 516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Олександра Поля, 1, м.Верхньодніпровськ, Верхньодніпровський р-н, Дніпропетровська обл., 51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Балтійська, вул.Басейнова, вул.Героїв Чорнобиля, вул.Державна, вул.Запорізька, вул.Звьоздна, вул.Зелена, вул.Козацька, вул.Космічна, вул.Крайня, вул.Молодіжна, вул.Образцова, вул.Полтавська, вул.Різдвяна, вул.Сєвєрна, вул.Сєрєнєва, вул.Степова, вул.Стуса, вул.Українська, вул.Цвіточна, вул.Шевченка, вул.Шкільна, вул.Шосейна, вул.Янтарна, вул.Ярослава Мудрого, вул.2-а Сірєнєва, вул.3-я Сірєнєва, пров.Придорожній, пров.Шкільний, пров.Шосейний, пров.1-й Стуса, пров.2-й Стус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ржавна, 2А, м.Підгородне, Дніпровський р-н, Дніпропетровська обл., 5200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ржавна, 2А,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Хмельницького, вул.Вишнева, вул.Гагаріна, вул.Горіхова, вул.Затишна, вул.Квітнева, вул.Кленова, вул.Крайня, вул.Красна, вул.Молодіжна, вул.Партизанська, вул.Піщана, вул.Полтавська, вул.Солідарності: 76–78, 80–84, 86, 88, 94–96, 98, 100, 104, 106, 110, 112, 118–118А, 122–124, 126–126Б, 128, 132, 134–136, 138–140, 142–144, 146, 150, 152, 154, 156, 160, 162, 164–247, 249–249А, 251, 253, 257, 261, 263, 265, 267, 271–273, 277, 283, 285, 287–289, 293, 295, 297, 299–301, 303–318; вул.Тиха, вул.Тітова, вул.Центральна, вул.Ювілейна, вул.Янтарна, пров.Кільцевий, пров.Обухівський, пров.Партизанський, пров.Первомайський, пров.Янтар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мт Обухівка, Дніпровський р-н, Дніпропетровська обл., 5203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 смт Обухівка, Дніп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ерезанівська, вул.Журавлина, вул.Лужнікова, вул.Малинова, вул.Паркова, вул.Рябінова, вул.Святкова, вул.Солідарності: 248, 250, 252–252А, 254–256А, 258–260, 262, 264, 266, 268–270, 274–274А, 278–282, 284, 286, 290–292, 294, 296, 298, 302, 319–557; вул.Тополина, вул.Трояндова, вул.Ясна, вул.Яснополянсь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543, смт Обухівка, Дніпровський р-н, Дніпропетровська обл., 5203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543, смт Обухівка, Дніпровський р-н, Дніпропетровська обл., 52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Абрикосова, вул.Виноградна, вул.Генерала Пушкіна, вул.Зелена, вул.Криворізька: 1, 3, 5, 6, 8, 9–10, 11, 14, 15, 16–149; вул.Лугова, вул.Молодіжна, вул.Пашена Балка, вул.Педагогічна, вул.Переможна, вул.П’ятихатки, вул.Садова: 1, 2, 3–6, 13, 15, 16–17, 20–76; вул.Центральна: 1, 2–3, 4, 5, 6–7, 8–9, 10, 11, 12, 13, 14, 15, 16, 17, 18, 19–20, 21–22, 23–25, 26, 27, 28, 29, 30, 31, 32, 33, 34, 37–41, 44, 45, 46, 47–48, 49, 50–51, 53, 54А, 55, 56, 59–61, 62, 63–64, 66, 68, 69, 70–71, 72–73, 75, 76, 78–80, 81, 82, 83, 84, 85–86, 87–88, 89, 91, 95–96, 97, 99, 100, 103, 108–109, 110–111, 112, 113–114, 115–116, 118, 120, 121–122, 123, 129, 131–134, 135–136, 137–139, 140, 141–142, 143–145, 146–150, 150А, 152, 155, 156А–157, 158, 159, 161, 162–166, 167–168, 169, 170, 171, 172–173, 175–176, 178, 179–181, 183, 185, 186, 187–188, 190, 191, 196, 197, 202, 204, 206, 208; пров.Переможний, пров.Річковий 1, пров.Річковий 2, пров.Тихий, пров.Черемушки, с-ще Сурське</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Василівська, вул.Дружби, вул.ім.Юліана Гунька, вул.Київська, вул.Криворізька: 2, 4, 6, 7–8, 9, 11, 13–14, 15, 16; вул.Львівська, вул.Нагірна, вул.Першотравнева, вул.Підгірна, вул.Портова, вул.Садова: 1, 3, 7–11, 13, 15, 17; вул.Степова, вул.Тиха, вул.Центральна: 1, 3, 4, 5, 7–8, 9, 11, 11А, 12, 13, 14, 15, 16, 17, 18, 20–21, 22, 25, 26–26А, 27, 28, 30, 30А, 31, 32, 33, 34–36, 41–43, 44, 45–46, 47, 48–49, 50, 51–53, 54, 55, 56, 57–59, 61, 62–63, 64–66, 67, 68–68А, 69, 71, 73, 75, 76–78, 80, 81, 82, 83, 85, 86, 88, 89–90, 93–95, 96–97, 98, 99, 102, 103–104, 110, 111, 112, 114, 117, 118, 120, 122, 123–129, 130, 134–135, 136, 139, 140, 142–143, 145–146, 150, 150А–151, 152–154, 156, 157, 159, 160, 162, 166, 168, 169, 170, 171, 173–174, 176–178, 179, 181–182, 183–185, 186, 187, 188А, 190, 192–195, 196–197, 198–201, 203, 204–206, 206А, 209–326; вул.Шкільна, вул.Янтарна, пров.Дачний, пров.Річний, пров.Соняч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4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 – вул.Балкова, вул.Берези, вул.Вільна, вул.Волошкова, вул.Гагаріна, вул.Дачна, вул.Журавлина, вул.Зустрічна, вул.Кленова, вул.Крайня, вул.Красна, вул.Малинова, вул.Молодіжна, вул.Мостова, вул.Набережна, вул.Нова, вул.Паркова, вул.Перемоги, вул.Покровська, вул.Польова, вул.Профспілкова, вул.Розова, вул.Світла, вул.Слав’янська, вул.Сонячна, вул.Сурська, вул.Телевізійна, вул.Яблунева, вул.Янтарна, вул.50-річчя Перемоги, пров.Арендний, пров.Рубіновий, СТ «Восход», с.Кам’ян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1А, с.Новоолександрівка, Дніпровський р-н, Дніпропетровська обл., 5207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1А, с.Новоолександрівка, Дніпровський р-н, Дніпропетровська обл., 52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Дубовика, вул.Житомирська: 1–262А; вул.Іжевська: 1–163; вул.Кемеровська, вул.Охтирська, вул.Рилєєва: 76А, 78, 80, 81, 82, 83, 84, 85, 88, 90, 91, 92, 93, 94, 95, 96, 97, 97А, 98, 99, 100, 102, 103, 104, 105, 106, 107, 108, 109, 109А, 110, 111, 112, 113, 114, 115, 116А, 118, 119, 120, 121, 122, 123, 124, 125, 126, 127, 127/129, 128, 129, 130, 131, 132, 133, 134, 136, 137, 138, 139, 140, 141, 142, 143, 144, 145, 146, 147, 148, 149, 150, 152, 153, 154, 155, 156, 157, 158, 159, 160, 161, 163, 164, 165, 166, 168, 169, 169А, 171, 173, 174, 175, 177, 178, 179, 180, 181, 182, 183, 184, 185, 186, 187, 188, 188А, 189, 190, 191, 192, 193, 194, 195, 196, 197, 198, 199, 200, 201, 202, 203, 204, 205, 206, 206А, 207, 208, 209, 210, 211, 211А, 212, 212А, 213, 214, 214А, 215, 216, 217, 218, 219, 220, 221, 222, 223, 224, 225, 226, 227, 229, 231, 233, 235, 237, 239, 241, 245, 245А, 247, 249, 251; вул.Чернігівська: 132А–429; вул.Шовковична, вул.230-ї стрілецької дивізії, пров.Визволення, пров.Донецький, пров.Житомирський, пров.Сміливий, пров.Чернігів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заводська, 377, м.Дніпро, Дніпропетровська обл., 4907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етрозаводська, 377, м.Дніпро, Дніпропетровська обл., 490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10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іська клінічна лікарня №9" Дніпровс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нуйлівський, 29, м.Дніпро, Дніпропетровська обл., 49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3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іська клінічна лікарня №2" Дніпровс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ергія Нігояна, 53, м.Дніпро, Дніпропетровська обл., 49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4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іська клінична лікарня №4" Дніпровс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ижня, 31, м.Дніпро, Дніпропетровська обл., 49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4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іська лікарня №5" Дніпровської міської ради</w:t>
            </w:r>
          </w:p>
        </w:tc>
        <w:tc>
          <w:tcPr>
            <w:tcW w:w="68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Діївська, 111, м.Дніпро, Дніпропетровська обл., 49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9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Набережна Перемоги: 42(гурт 4 ДДАУ)–42Ю, 44(гурт 6 ДДАУ), 44/1(гурт 3 ДДАУ)–44/4(гурт 2 ДДАУ), 50; узвіз Балашовський: 27–36; узвіз Благодатний, узвіз Мандриківський, узвіз Севастопольський, узвіз Селянський: 16–2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Перемоги, 42(гурт 4 ДДАУ), м.Дніпро, Дніпропетровська обл., 4909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Перемоги, 42(гурт 4 ДДАУ), м.Дніпро, Дніпропетровська обл., 490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2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Слави: 45–45Б, 47; вул.Євпаторійська: 100 к.1–100 к.3, 104–104А; вул.Космодром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ромна, 7, м.Дніпро, Дніпропетровська обл., 4912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ромна, 7, м.Дніпро, Дніпропетровська обл., 49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9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1, 2 Центральний р-н, 3, 7, 9, 11, 19, 21, 23, 25, 27; вул.Менахем-Мендл Шнеєрсона: 25–58; вул.Михайла Драгоманова: 33, 33А, 35, 37, 37Б, 39Б, 39Д, 41, 41А, 43, 43А; вул.Сергія Подолинського: 24, 26, 26А, 26Б, 28, 28А, 30, 30А, 30Б, 32, 32А; просп.Олександра Поля: 59, 83 ГУРТ, 85, 87, 89, 91;</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а Поля, 83 ГУРТ,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а Поля, 83 ГУРТ,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птекарська балка: 1–5, 9, 15–15Б, 17–17Б, 19–19А, 21, 25, 27, 31, 33А–35А, 39, 41–145; вул.Богданова: 1–33А, 35, 37, 39, 41, 43–71; вул.Ігоря Клюєва, вул.Канатна: 19–19А, 21, 23–25А, 27, 29–33, 35–35А, 37, 39–39Д, 43–44, 49, 51, 80–124; вул.Надії Алексєєнко: 46; вул.Наримська: 4–78; вул.Ньютона, вул.Патона: 8, 10, 11, 11А, 12, 13, 13А, 15; вул.Робоча: 34–62, 66–70А, 72, 74, 76, 80–80Б; вул.Токарна, пров.Орлика, пров.Токар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64, м.Дніпро, Дніпропетровська обл., 4900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64,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20, 22, 22А, 24, 26; вул.Бородинська: 37, 39–43А; вул.Виконкомівська: 44, 46, 48, 52А, 54, 54А, 56, 56Б, 58, 58А, 60, 62, 62А, 64, 68, 70, 71, 72, 74, 75, 77, 77А, 79, 81, 83А, 85, 87, 91Б, 93; вул.Вознесенська: 1, 2, 2А, 3, 3А, 4, 4А, 5, 6, 7, 7А, 8, 9, 10, 10А, 11, 12, 13, 14, 15, 16, 16А, 17, 18, 19, 20, 20А, 21, 22, 23, 24, 25, 26, 28, 30, 31, 32, 33, 33А, 35, 37, 39; вул.Ігоря Сікорського: 21, 23, 27Б, 29; вул.Михайла Грушевського: 14, 28–28Б, 30, 36, 40, 42, 46, 48, 50–50А, 54, 58–73; вул.Михайла Драгоманова: 20, 22, 26, 26А, 28; вул.Свєтлова: 21, 23, 24, 26, 27, 29, 30, 31, 33, 35, 38, 39, 40, 42А, 45; вул.Симона Петлюри: 1, 1В, 1Д, 2, 2А, 2Б, 3, 3А, 3Б, 3В, 4, 5, 5Г, 6, 7, 9, 9А, 10, 10А, 11, 12, 13, 15, 17, 18, 19, 20, 21, 22, 23, 24, 25, 26, 27, 29, 30, 31, 31А, 32, 33, 33А, 34, 35, 35А, 36, 37, 38, 39, 40, 42; вул.Січових стрільців: 32–52; вул.Троїцька: 21А, 23, 25, 27, 29, 35, 37, 41, 43, 45–47А, 49А, 51–51А, 53–53А, 55, 61А, 63–63А; вул.Українська: 1, 2, 2А, 3, 3А, 4, 5, 6, 7, 8, 8А, 9, 10, 11, 11А, 12, 12А, 13/15, 13/15А, 14, 16, 17/19, 18, 20, 21, 23, 23А, 24, 24А, 25, 26, 27, 29, 30, 31, 31А, 32, 33, 33А, 34, 36, 38, 40; тупик Виконкомів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ниського, 79, м.Дніпро, Дніпропетровська обл., 490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ниського, 79,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Півден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лгодонська: 19–90А; вул.Затишна: 46, 63; вул.Київська: 18–60; вул.Луганська, вул.Менделєєва: 6–14, 33–35, 37, 39, 50, 52, 54, 56, 58; вул.Миргородська: 14–63; вул.Олега Кошового, вул.Подольська: 10, 24–24А, 29–41, 43, 45, 47, 49, 51, 53, 55, 57, 59, 63–63А, 65, 67, 69, 71, 73, 75–75/1, 77, 79, 81, 83, 91–91/11, 93, 95, в/м №1; вул.Тиха, вул.Тульська: 19–28; вул.Хіміків: 15, 17, 19, 21–23; пров.1-й Леваневського, пров.1-й Менделєєва, пров.2-й Леваневського, пров.2-й Менделєєва, пров.3-й Леваневського, пров.7-й Богуна, пров.8-й Богу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ольська, 89, м.Кам’янське, Дніпропетровська обл., 51909</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дольська, 89, м.Кам’янське, Дніпропетровська обл., 519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лзька, вул.Глінки, вул.Дунайська: 1–27, 37–39, 47; вул.Житомирська, вул.Кременчуцька, вул.Маріупольська, вул.Мелітопольська, вул.Менделєєва: 45, 47, 49, 51, 53, 55, 57, 59, 61–78; вул.Невська, вул.Нікопольська: 1–29, 80–109; вул.Подольська: 42, 44, 46, 48, 50, 52, 56, 58, 60–62, 64, 66–66/2, 68, 70–70/2, 72, 74, 76, 78, 80, 82, 84–90, 92, 94, 98–181; вул.Світла, вул.Чернігівська, пров.Маріупольський, пров.1-й Невський, пров.1-й Олега Кошового, пров.2-й Невський, пров.2-й Олега Кошового, пров.3-й Невський, пров.3-й Олега Кошового, пров.4-й Невський, пров.4-й Олега Кошового, пров.5-й Невський, пров.6-й Невськ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зька, 1, м.Кам’янське, Дніпропетровська обл., 5190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зька, 1, м.Кам’янське, Дніпропетровська обл., 519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гуш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Гагаріна: 9А, 11–11А, 13, 15, 17–19, 26А, 28–44; вул.Горького: 25/28–39, 41–41А, 59; вул.Дружби: 3, 7–9, 15А–34/26, 36–36А; вул.Котанова: 50/113, 52/108, 54, 58–58А, 60, 62, 64/9, 66/10, 68–87, 89, 91; вул.Маріупольська: 88, 90, 96, 98, 102, 104–106А, 110/69–112, 114–114/24; вул.Морських десантників: 59–67, 69, 71, 73–88А, 90, 94, 98, 100, 102/51, 104А, 106–106А, 108–108А, 110–110А, 114–114А, 116–116А, 118–118А, 122–122А, 130/37; вул.Мурзи: 16, 17, 23, 25–31Б, 32–38/30, 40–40А, 42–42В, 44–46; вул.Поштова: 54/72, 65А, 76–113А, 115/39, 121–121Б, 123, 125–127/18; вул.Прохолодна: 22–49А; вул.Пушкіна: 47–53; вул.Тітова: 55/102, 57, 59–59А, 61–84, 86; вул.Чкалова: 27–32/26, 35/28–43; вул.Шкільна: 22–29А; пров.Котанова, пров.Матросова, просп.Миру: 34, 38, 40, 42–44, 58–58/95, 72/54, 8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71, смт Мангуш, Мангушський р-н, Донецька обл., 8740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71, смт Мангуш, Мангушський р-н, Донецька обл., 8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7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Байкальська, вул.Бєляєва: 1–45; вул.Василькова, вул.Волоколамська: 1, 3, 5, 7, 9, 11, 13; вул.Грушевського, вул.Джамбульська, вул.Дніпропетровська: 13–162, 164, 166, 168, 170, 172, 174, 176, 178, 180, 182, 184, 186, 188, 190, 192, 194; вул.Єнісейська, вул.Заводська: 1, 3, 5, 7, 9, 11, 15, 17, 19, 21, 25, 27, 29, 33, 35, 37, 39, 41, 43, 45, 47, 51, 119, 121, 123, 125, 127, 129, 131, 133, 135, 137–139, 141, 143, 145, 147, 149, 151, 153, 157, 159, 161, 163, 165, 167, 169, 171, 173, 175, 177, 179, 181, 183–185; вул.Зарічна, вул.Земнухова, вул.Кокчетавська, вул.Кривоноса, вул.Кручковського: 1–44, 48, 52, 54, 56, 58, 62, 64, 66, 68; вул.Леонова, вул.Львівська, вул.Мостова, вул.Ольги Кобилянської, вул.Пензенська, вул.Прилуцька, вул.Саркіса, вул.Сахалінська, вул.Саянська, вул.Соборна, вул.Софіївська: 1–143, 145, 147, 155, 157, 159, 161, 163, 165; вул.Таджицька, вул.Чукотська, пров.Вологодський: 3–17; пров.Гродненський, пров.Екскавації: 1–24; пров.Ізюмський, пров.Курганський, пров.Нахічеванський, пров.Парниковий, пров.Цимлян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7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Архангельська: 2–238, 240; вул.Астраханська: 1–206, 208, 210; вул.Барнаульська, вул.Бєляєва: 79–105; вул.Бородіно: 1–177, 179; вул.Брянська: 1–194, 196, 198; вул.Заводська: 2, 4, 6, 8, 10, 12–14, 16, 18, 20, 22–24, 26, 28, 30–32, 34, 36, 38, 40, 42, 44, 46, 48–50, 52–118, 120, 122, 124, 126, 128, 130, 132, 134, 136, 140, 142, 144, 146, 148, 150, 152, 154–156, 158, 160, 162, 164, 166, 168, 170, 172, 174, 176, 178, 180, 182, 188–190, 192; вул.Кобзаря, вул.Пугачова, вул.Софіївська: 144, 146, 148–154, 156, 158, 160, 162, 164, 166, 168, 170, 172, 174, 176, 178, 180, 184, 186, 188, 190, 192, 194, 196; вул.Хабаровська, пров.Вологодський: 36; пров.Екскавації: 38–4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фіївська, 136, смт Біленьке, м.Краматорськ, Донецька обл., 84318</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7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агаріна, вул.Маяковського, вул.Молодіжна, вул.Радянська: 1–202А; вул.Шевченко, пров.Жемчужний, пров.Морський, пров.Шкільний, Садівниче товариство «Ентузіаст», садове товариство ,,Приазов’є,,</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янська, 38, м.Маріуполь, Донецька обл., 8764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янська, 38, м.Маріуполь, Донецька обл., 876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6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Морський: 72–92; вул.Азовстальська: 91, 93; вул.Воїнів-визволителів: 88–94; вул.Українського козацтва: 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92, м.Маріуполь, Донецька обл., 8752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92, м.Маріуполь, Донецька обл., 875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8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авилова, вул.Гончарова: 3, 5–7/52, 11, 13–15/82, 17, 19; вул.Донська: 29, 31, 33–67, 72, 74, 76; вул.Ім.І.К.Мацука, вул.ім.Саєнко, вул.Межова: 23–111; вул.Нікуліна: 23, 25, 27–29, 32–65; вул.Панфілова: 59–107, 109, 111, 113, 115, 117–117Б; вул.Пашковського: 58–60, 62, 64, 66–71, 73, 75, 77–79, 81, 83, 85–87; вул.Салтикова-Щедріна: 31, 33–37/2, 39, 41–43, 45, 47–243А; вул.Сєдова: 36, 38, 40, 42, 44, 46, 48, 50, 52, 54, 56–56/100, 62–69, 71–71/45, 73, 75, 77, 79–81, 83, 85–85/98, 87, 89, 91, 93, 95–101А; вул.Тенісна: 2А, 4, 6, 8, 10, 12, 14, 16/76, 18, 20, 22, 24–28, 32, 34, 36, 38, 40, 42, 44, 46, 48, 50, 52/103, 54, 56, 58, 60, 62/28, 64, 66–66А, 68А–70, 72–74, 76, 78, 80, 82–82А, 84, 86, 88; пров.Гончарова, пров.І Терновий, проїзд Гончаров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ковського, 62А, м.Маріуполь, Донецька обл., 8754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ковського, 62А, м.Маріуполь, Донецька обл., 875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Академіка Скальковського,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Богунське лісництво, квартал 52, масив «Лісовий», Соколовський масив ’Сонячне’, СТ «Автотранспортник», СТ "Акація", СТ «Астра», СТ «Будівельник», СТ «Весна», СТ "Вікторія", СТ «Гвоздіка», СТ "Гранат", СТ "Граніт", СТ «Дружба», СТ "Енергія", СТ «Ентузіаст», СТ "Зірка", СТ «Зорька», СТ "ім.Мічуріна", СТ «Кам’янка», СТ «Колос», СТ "Лаванда", СТ «Ландиш», СТ «Магнолія», СТ «Медик», СТ "Металіст", СТ «Нива», СТ «Полісся», СТ "Політехнік", СТ «Промінь», СТ «Сальвія», СТ «Сигнал», СТ «Сонечко», СТ "Співробітник", СТ "Старт", СТ «Тетерів», СТ "Троянда", СТ «Тюльпан»,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гуйвинське – вул.Абрикосова (СТ «Дачне»), вул.Горіхова (СТ «Дачне»), вул.Лісова (СТ «Дачне»), вул.Миру: 6–6А, 8–9А, 11–13А; вул.Моторна, вул.Обліпихова (СТ "Дачне"), вул.Приозерна, вул.Садова (СТ "Дачне"), вул.Соснова (СТ «Дачне»), вул.Тіниста (СТ "Дачне"), вул.Центральна (СТ "Дачне"), СТ "Дачне", СТ "Заводськ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івська: 41, 43–45, 47, 49, 51, 53, 55, 57, 59, 61, 63, 65, 67/14, 69/17, 71–71А, 73, 75/16; вул.Гостинна, вул.Левадна, вул.Металістів: 3–76/17; вул.Новоіванівська: 3, 5/29, 7, 9, 11, 19–22, 24, 26–30, 32–32А, 34А–34Б, 36–36А, 38–38А, 40, 42, 44, 46, 48, 50, 52, 54, 56, 58–58/2, 60/1, 62, 64–64А, 66, 68; вул.Польова, вул.Трудова: 5–27, 30; пров.Богданівський, пров.Левадний, пров.Металістів</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нська, 31Б, м.Бердичів, Житомирська обл., 1330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нська, 31Б,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2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хів – вул.Коцюбинського, вул.Красне Плесо, вул.Лазівська, вул.Миру: 147, 165–165Г, 169–173, 177–297; вул.Чорновол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зівська, 1А, м.Рахів, Рахівський р-н, Закарпатська обл., 90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зівська, 1А, м.Рахів, Рахівський р-н, Закарпатська обл., 90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вгустина Штефана, вул.Берегівська, вул.Березова, вул.Братів Шерегіїв, вул.Букова, вул.Верховинська, вул.Виноградівська, вул.Виноградна, вул.Володимира Короленка, вул.Володимира Федака, вул.Генерала Лялька, вул.Запорізька, вул.Зелемирська, вул.Івана Запісочного, вул.Івана Маргітича, вул.Івана Шпонтака, вул.Іванківська, вул.Іршавська, вул.Карпатська, вул.Каштанова, вул.Кедрова, вул.Лісна, вул.Лозова, вул.Лугова, вул.Міжгірська, вул.Польська, вул.Пряшівська, вул.Райдужна, вул.Свалявська, вул.Словацька, вул.Собранецька: 145–200; вул.Соснова, вул.Срібляста, вул.Станіслава Дністрянського, вул.Степана Клочурака, вул.Теплична, вул.Требішовська, вул.Тячівська, вул.Червениця, вул.Ширавська, вул.Янтарна, вул.Ярославська, пров.Вишневий, пров.Вишненемецький, пров.Гірський, пров.Гуменний, пров.Гусакський, пров.Запісочний, пров.Зоряний, пров.Кам’яний, пров.Миколи Леонтовича, пров.Нижненемецький, пров.Укропний, пров.Ширав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ховинська, 38, м.Ужгород, Закарпатська обл., 8801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ерховинська, 38,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832"/>
        <w:gridCol w:w="3659"/>
        <w:gridCol w:w="366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1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2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льнянськ – вул.Волошкова, вул.Дніпровська: 23, 25, 27–51, 53–74; вул.Дружби, вул.Запорізька: 29, 31, 33–33А, 35–94; вул.Космодем’янської, вул.Маяковського: 32, 34–84, 86–129, 131–158; вул.Незалежності України: 69, 71–210; вул.Першотравнева: 24, 31, 34–82, 84–141, 143–165; вул.Покровська: 37, 39, 41–43, 45–90А; вул.Преображенська: 35–65; вул.Приміська, вул.Проектна, вул.Соборна: 25, 27–31; вул.Спортивна, вул.Шевченка: 29, 33, 35–35А, 37А, 39, 41, 43, 45, 47, 49, 51, 53, 55–57А, 59А, 61, 63–65, 67, 69, 70А–71, 80–214; пров.Алкорівський, пров.Західний, пров.Парковий, пров.Солідарності, пров.Тракторний, пров.Чехова, «Лоно природи» садівниче товариство, с.Смородин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ем’янської, 3, м.Вільнянськ, Вільнянський р-н, Запорізька обл., 70002</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ем’янської, 3, м.Вільнянськ, Вільнянський р-н, Запорізька обл., 7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1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2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ське – вул.Сонячна, Абрикосова, вул.Сонячна, Аскольда і Діра, вул.Сонячна, Будівельників, вул.Сонячна, Виноградна, вул.Сонячна, Вишнева, вул.Сонячна, Д.Галицького, вул.Сонячна, Дніпровська, вул.Сонячна, Дніпровські пороги, вул.Сонячна, Заозерна, вул.Сонячна, Зелена Діброва, вул.Сонячна, Каштанова, вул.Сонячна, Котляревського, вул.Сонячна, Лісна, вул.Сонячна, Медична, вул.Сонячна, Мстиславського, вул.Сонячна, Незалежності, вул.Сонячна, Олександрівська, вул.Сонячна, Поліська, вул.Сонячна, Половецька, вул.Сонячна, Престижна, вул.Сонячна, Сагайдачного, вул.Сонячна, Свободи, вул.Сонячна, Славянська, вул.Сонячна, Степова, вул.Сонячна, Уїздна, вул.Сонячна, Ярослава Мудрого, вул.Сонячна, Ясна, вул.Сонячна, 8 Березня, вул.Сонячна,Ольговичів, вул.Сонячна,Паркова, пров.Сонячна, Весняний, пров.Сонячна, Кия, пров.Сонячна, Либідь, пров.Сонячна, Хорів, пров.Сонячний, Княжий, с.Дніпрельстан</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2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48</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Знам’янка – вул.Виноградна: 1–44, 46–48, 50, 52–52А, 54, 58–58А, 60, 64–66, 68, 70–74; вул.Коваля, вул.Олімпійська, вул.Українська: 126, 128, 130, 132, 134, 136, 138, 140, 142, 146, 148, 150–266; вул.Центральна: 344, 346, 348, 350, 352, 354, 356, 358, 360, 362, 364–513, 515, 517, 521–521А, 523, 525, 527, 529, 531, 533, 535, 537, 539, 541, 543, 545, 547, 549, 551; вул.Шкільна: 234, 236, 238, 240, 244, 246–248, 252, 254, 256, 258, 262, 264, 268, 270, 272, 274–331; пров.Гвардійський, пров.Нахімова, пров.Пивоварський: 4, 6, 8–10, 12, 14, 16, 18, 20, 24–24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3, с.Велика Знам’янка, Кам’янсько-Дніпровський р-н, Запорізька обл., 7131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3, с.Велика Знам’янка, Кам’янсько-Дніпровський р-н, Запорізька обл., 713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3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енівка – вул.Аеродромна, вул.Дружби, вул.Зелена, вул.Миру, вул.Молодіжна, вул.М’якотіна, вул.Першотравнева, вул.Південна, вул.Садова, вул.Степова, вул.Таврична, пров.Дружби, пров.Шкільний, КО "Холодмаш-1", КО "Холодмаш-4", ОК "Врожай-2000", ОК «Імпульс», ОК «Компрессор-К», ОК "Меліоратор", ОК «Мечта 1989», ОК "Перлина", ОК "Раздол", ОК "Ранок", ОК "Ранок-357", ОК «Редут», ОК "Світанок-2", ОК "Таврія-СТ", ОК "Черешенька", Промислова зона № 7, Промислова зона 2/4, Промислова зона 5, СТ "Ягідка МДПМК-162"</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7, с.Семенівка, Мелітопольський р-н, Запорізька обл., 72355</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7, с.Семенівка, Мелітопольський р-н, Запорізька обл., 723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Артезіанська, вул.Геологів, вул.Дачна, вул.Козацька: 99–101; вул.Космічна, вул.Патріотична: 2, 6, 8, 10, 12, 14, 16; вул.Пушкіна: 96, 98, 100, 104–104А, 114–114А, 116, 118, 120–120А, 122, 124, 126, 128–130, 153, 155, 157, 161, 163, 165, 171, 173, 175, 185А, 191, 197, 199, 201, 203, 205, 207; вул.Садова: 1, 3, 5–7, 11, 13, 15, 17–17В, 19, 21, 23; вул.Центральна: 31–72, 75; вул.Шкільна: 91, 93, 95, 97–97А, 99–99А, 103–109, 111, 113, 115, 117, 119, 121–123, 125, 127–129, 131, 133, 137–141, 158, 160, 162, 166–166А, 172, 174, 176, 178, 182, 184, 186, 188, 190, 192; пров.Лікарняний, пров.Роздільний, пров.Тургенєва, пров.Фестиваль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мт Михайлівка, Михайлівський р-н, Запорізька обл., 72002</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Дружби народів, вул.Захисників України: 4, 29–43; вул.Маяковського: 1–35, 37, 39, 41–41А, 43–61; вул.Незалежності: 1–44, 46–48; вул.Некрасова, вул.Патріотична: 1, 3–5, 7–7Б, 9, 11, 13, 15–15А, 17–132; вул.Пушкіна: 132–132А, 134, 136–136А, 138А, 140–140А, 142, 144, 146, 148, 150–152А, 154, 156, 158–160, 162, 164, 166–170, 172–172А, 174–174А, 176–184, 186–190, 192–196, 198–198А, 200, 202, 204, 206–206А, 208–385; вул.Садова: 2, 4–4Б, 8–10А, 12, 14, 16, 18, 20, 22, 24–123; вул.Франка Івана: 45, 47, 49–49А, 53–53Б, 55–55А, 57–59А, 63, 65–174; вул.Шевченка, пров.Чарів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06Б, смт Михайлівка, Михайлівський р-н, Запорізька обл., 72002</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206Б,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5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мошівка – вул.Василя Петрова, вул.Магістральна, вул.Маяковського: 1–9, 10, 14, 16–22; вул.Миру, вул.Олега Кошового, вул.Патріотична: 5, 7, 11–56; вул.Першотравнева, вул.Садова: 10–12, 14–63; вул.Східна, вул.Українська: 12, 14, 16, 18, 20–22А, 24–28, 30–167; вул.Фестивальна, вул.Чарівна, вул.Шкільна: 6, 10–33; пров.Лиманний, пров.Степов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рівна, 39, с.Тимошівка, Михайлівський р-н, Запорізька обл., 7203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рівна, 39, с.Тимошівка, Михайлівський р-н, Запорізька обл., 72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4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9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морськ – вул.Абрикосова, вул.Банкова: 1–103; вул.Дружби, вул.Зелена, вул.Калинова: 1–104; вул.Крилова, вул.Морська: 3–47, 49, 51; вул.Паркова, вул.Соборна: 1–79; вул.Тиха, вул.Центральна, пров.Миру, пров.Некрасова, пров.Новий, пров.Ногайськ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3, м.Приморськ, Приморський р-н, Запорізька обл., 7210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3, м.Приморськ, Приморський р-н, Запорізька обл., 7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брикосова, вул.Баха: 1, 15/92, 19, 21, 23, 25, 27–29, 31–33; вул.Бородіна: 1–8, 10–60; вул.Вишнева, вул.Гоголівська, вул.Жуковського: 70/35, 72, 74, 76–76А, 78–78А, 80–80А, 82, 84, 86, 88, 90–139; вул.Зоряна, вул.Лермонтова: 67, 69, 71, 73, 75, 77, 79, 81, 83, 85, 87, 89–144; вул.Молодіжна, вул.Піщана, вул.Руднєвої: 19–19К, 21–23, 25, 27, 33, 35, 37, 39, 41–43, 45, 47–132, 346; вул.Сонячна, вул.Чехова: 63, 67, 69, 71, 73, 75, 77, 79, 81, 83–108/24; пров.Курський, проїзд Вересневий, проїзд Веселий, проїзд Виноградний, проїзд Вишневий, проїзд Грушевий, проїзд Зоряний, проїзд Калиновий, проїзд Квітневий, проїзд Лиманний, проїзд Лимонний, проїзд Миколаївський, проїзд Райдужний, проїзд Яблуневий, тупик Іжевський, тупик Руднєвої, тупик Стадіон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65, м.Бердянськ, Запорізька обл., 7110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65,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огуславського: 47, 49, 51–55, 57, 61–65; вул.Грецька: 47–49, 55–82; вул.Земська: 50, 52, 54, 56, 60, 62, 64, 66–72, 74–76/44, 78–80, 82, 84, 88, 90, 92, 94, 96; вул.Лютеранська: 44–85; вул.Морська: 65/97; вул.Привокзальна: 44–48, 52–52/64, 54–56, 63–67, 73–91; просп.Східний: 109–111, 127–129, 133–135, 198/98–234;</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хідний, 117, м.Бердянськ, Запорізька обл., 7110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хідний, 117,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огуславського: 29, 35, 37, 41–41А; вул.Земська: 49, 51, 53, 55, 57, 61, 63, 65, 73, 77, 81–81/59, 83, 85–87, 89, 91, 93, 95, 97А–99; вул.Італійська: 54–58, 60–60В, 62, 64, 72–74, 76, 78, 80–90, 92, 94, 96–102, 104; вул.Привокзальна: 34, 36–42/79, 51, 53, 57; вул.Центральна: 17, 29; просп.Перемоги: 30, 32, 34, 36, 38, 40–65; просп.Східний: 170–196;</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талійська, 66/28, м.Бердянськ, Запорізька обл., 7110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талійська, 66/28,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5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Абрикосова, вул.Барвиста, вул.Букова, вул.Василя Січка, вул.Виноградна, вул.Гімназійна, вул.Горбачевського, вул.Грабова, вул.Грушева, вул.Дем’янів Лаз, вул.Єпископа Григорія Хомишина, вул.Єпископа Івана Лятишевського, вул.Івана Курівця, вул.І.Ремболовича, вул.Калинова, вул.Кленова, вул.Лозова, вул.Малинова, вул.Меморіальна, вул.М.Євшана, вул.Нескорених, вул.Озерна, вул.Ольжича, вул.Помаранчева, вул.Сливова, вул.Смерекова, вул.Федьковича: 7–7Б; вул.Ціолковського, вул.Черешнева, вул.Яблунева, вул.Ясенев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уське Шосе, 1,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уське Шосе, 1,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Валова: 8–45; вул.Василя Стуса, вул.Вячеслава Чорновола, вул.Гетьмана Петра Сагайдачного, вул.Івана Вагилевича, вул.Івана Мухи, вул.Йосафата Кобринського, вул.Михайла Драгоманова, вул.Михайла Коцюбинського, вул.Олекси Бахматюка, вул.Олекси Довбуша: 10–38, 40; вул.Опришка М.Драгирюка, вул.Пантелеймона Куліша, вул.Пекарська, вул.Переяславська, вул.Подружжя Біберовичів, вул.Роксолани, вул.Романа Шухевича, вул.Семена Височана, вул.Тараса Шевченка, вул.Театральна, вул.Якова Головацького, пл.Відродження, пл.Вічевий Майдан, пл.Ринок, пл.Старий Ринок, пл.Тараса Шевчен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33, м.Коломия, Івано-Франківська обл., 7820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33,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69"/>
        <w:gridCol w:w="494"/>
        <w:gridCol w:w="3147"/>
        <w:gridCol w:w="3641"/>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ариш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Богдана Хмельницького: 66–153; вул.Богуна, вул.Болотна, вул.Гагаріна, вул.Гоголя, вул.Затишна, вул.Калинова, вул.Князя Володимира, вул.Космонавтів, вул.Коцюбинського: 93, 95, 97–146; вул.Липняцька, вул.Л.Українки, вул.Маяковського, вул.Мічуріна, вул.Польова, вул.Поповича, вул.Привокзальна, вул.Софіївська: 1–22, 25А–26, 27А–28Г, 33А; вул.Суворова, вул.Торф’яна, вул.Центральна: 54, 58, 70–147; вул.Чайковського, вул.Червона, вул.Чехова, вул.Шевченка, вул.Шкільна, пров.Автопарковий, пров.Залізничний, пров.Липняцький, пров.Лісний, пров.Мічуріна, пров.Новий, пров.Парковий, пров.Радужний, пров.Сагайдачного, пров.Торф’яний, пров.Червоний, пров.Шевченка, пров.Яблуневий</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6, смт Баришівка, Баришівський р-н, Київська обл., 0750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6, смт Баришівка, Баришівський р-н, Київська обл., 075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мішаєве – вул.Інститутська, вул.Лісова, вул.Мічуріна, вул.ОК СГТ «Ясна поляна»,вул.Зарічна, вул.ОК СГТ «Ясна поляна»,вул.Лісова, вул.ОК СГТ "Ясна поляна",вул.Лугова, вул.ОК СГТ «Ясна поляна»,вул.Центральна, вул.Першотравнева, вул.Південна, вул.Пушкіна, вул.Чкалова, вул.Шкільна, вул.Ювілейна, вул.Ясна</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 смт Немішаєве, Бородянський р-н, Київська обл., 0785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 смт Немішаєве, Бородянський р-н, Київська обл., 078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Берізка-1» садове товариство масиву садівничих товариств «Ялинка», вул.Садова 2, «Берізка-1» садове товариство масиву садівничих товариств «Ялинка», вул.Садова 3, «Дніпро» садове товариство масиву садівничих товариств «Ялинка», вул.Дніпровська, «Дніпро» садове товариство масиву садівничих товариств «Ялинка», вул.Яблунева, «Дружба» садове товариство, вул.Лінія 7, «Енергія» садове товариство масиву садівничих товариств «Ялинка», вул.Садова 2,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Нейрохірург» садове товариство масиву садівничих товарств «Ялинка», вул.Садова 6, «Пролісок» садове товариство масиву садових товариств «Ялинка-2», вул.Лінія 9, «Райдуга» садове товариство масиву садівничих товариств «Ялинка», вул.Садова 6,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Світанок» садівниче товариство, вул.Лінія 11, «Світанок-2» садове товариство масиву садівничих товариств «Ялинка», вул.Княжицька, «Факел» садове товариство масиву садівничих товариств «Ялинка», вул.Садова 2, «Ялинка-2» садове товариство масиву садівничих товариств «Ялинка», вул.Садова 11, «Ялинка-3» садове товариство, вул.Лінія 3</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0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линівка – вул.Виноградна, вул.Лісова, вул.Механізаторів, вул.Нова, вул.О.Кошового, вул.Сонячна, вул.Спортивна, вул.Центральна: 57А–57В, 57Д–65, 82–84; пров.Механізаторів, пров.Новий, пров.Парковий, пров.Сонячний, пров.Центральний</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мт Калинівка, Васильківський р-н, Київська обл., 0862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мт Калинівка, Васильківський р-н, Київська обл., 08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Вербна, вул.Вишнева, вул.Володимирська, вул.Дніпровська, вул.Космонавтів, вул.Набережна, вул.Незалежності, вул.Пашкова, вул.Соборна: 79; вул.Спортивна</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7, смт Димер, Вишгородський р-н, Київська обл., 073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7,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1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брикосова, вул.Айвова, вул.Виноградна, вул.Вишнева, вул.Калинова, вул.Квіткова, вул.Кургузова: 11Б–11В; вул.Малинова, вул.Михайла Грушевського: 12; вул.Ожинова, вул.Покровська, вул.Полунична, вул.Ромашкова, вул.Спаська, вул.Стадіонна 3, вул.Фіалкова, вул.Фруктова, вул.Центральна, вул.Яблунева, вул.Ягідна, пров.Андрія Первозванного, пров.Преображенський, В/Ч А2860 ’С’, В/Ч 3027, В/Ч 3077, масив Дідовиця, мікрорайон ГАЕС, садове товариство «Лісова поляна-1», садове товариство «Лісова поляна-2»</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кадеміка Михайлевського, вул.Ангельська, вул.Боярська, вул.Бурштинова, вул.Володимирська: 18, 19/1–20, 22–22А, 24, 26, 28, 29/2–30, 73, 75–355; вул.Грушева, вул.Єдина, вул.Затишна, вул.Зелена, вул.Зої Космодем’янської, вул.Зоряна, вул.Ковгарівська, вул.Красногірська, вул.Кутова, вул.Лисенка, вул.Меліоративна, вул.Молодецька, вул.Молодіжна, вул.Набережна, вул.Новоселиця, вул.Пирогова, вул.Покровська, вул.Полунична, вул.Поштова, вул.Райдужна, вул.Садова, вул.Сорочинська, вул.Спаська, вул.Травнева, вул.Чехова, вул.Шкільна, вул.30 років Перемоги, пров.Малий, пров.Набережний</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96, с.Білогородка, Києво-Святошинський р-н, Київська обл., 08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96,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Європейська: 1–11; вул.Київська: 2А–55; вул.Святошинська: 27–27 к.1, 27Б, 31–33, 37, 39;</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шинська, 29, м.Вишневе, Києво-Святошинський р-н, Київська обл., 081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шинська, 2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7, 9–48Б; вул.Залізнична: 2, 4, 6, 8–8Б, 10, 12–26; вул.Квітнева, вул.Лесі Українки: 1–33, 34, 36, 40, 42, 44–44А, 46, 48, 50, 52, 56, 58, 66; вул.Святошинська: 26, 27А–27-Б/70, 27Г–27Д; пров.Лесі Українки, пров.Лісний, пров.Тихий</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8, м.Вишневе, Києво-Святошинський р-н, Київська обл., 081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8,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ів – вул.Б.Хмельницького: 1, 2, 7А; вул.Вишнева, вул.Вітянська, вул.Героїв Чорнобиля, вул.Житкова, вул.Липовий Яр, вул.Лісниківська, вул.Миколи Чирки, вул.Незалежності, вул.Олега Кошового, вул.Паркова, вул.Партизанська, вул.Пирогівська, вул.Польова, вул.Феофанівська, вул.Франка, вул.Червоноармійська, вул.Шевченка, вул.Щаслива, пл.Паширова, пров.Лікарський, пров.Сіряківський</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широва, 2, с.Хотів, Києво-Святошинський р-н, Київська обл., 0817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аширова, 2, с.Хотів, Києво-Святошинський р-н, Київська обл., 081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Зелена, вул.Крушельницької, вул.Приозерна, вул.СТ "Мрія", вул.Хутірська, вул.Центральна, вул.Я.Мудрого, с.Забуччя</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5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вул.Вереснева, вул.Дачна, вул.Київська: 1–32, 43–169; вул.Лісна: 36, 38–40, 42, 44–46; вул.Лобановського, вул.Мистецька, вул.Молодіжна, вул.Обухівське шосе, вул.Озерна, вул.Плютовська, вул.Покровська, вул.Престижна, вул.Придорожна, вул.П’ятихатська, вул.Різдвяна, вул.Рудиківська, вул.Садова: 33, 35; вул.Солов’їна, вул.Солов’яненка: 130, 136–140, 144, 146, 148–150, 160–160А, 164, 166–168, 199–454; вул.Сонячна, вул.Т.Чиженко, вул.Урожайна, вул.Шервурдська, вул.Юності, пров.Боровий, пров.Вересневий, пров.Гостинний, пров.Дачний, пров.Дніпровий, пров.Електричний, пров.Затишний, пров.Каштановий, пров.Кедровий, пров.Київський, пров.Кооперативний, пров.Лісовий, пров.Мистецький, пров.Молодіжний, пров.Набережно-Луговий, пров.Новий, пров.Озерний, пров.Південний, пров.Престижний, пров.Привітний, пров.П’ятихатський, пров.Романтичний, пров.Рудиківський, пров.Сосновий, пров.Столичний, пров.Тихий, пров.Фермерський, пров.Шосейний, пров.Ясний</w:t>
            </w:r>
          </w:p>
        </w:tc>
        <w:tc>
          <w:tcPr>
            <w:tcW w:w="364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0</w:t>
            </w:r>
          </w:p>
        </w:tc>
        <w:tc>
          <w:tcPr>
            <w:tcW w:w="63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Олександрійський: 79, 83, 85, 87, 89–91, 93–97, 99–101, 103, 105–109; вул.Гетьмана Сагайдачного: 5–29, 37А, 39, 41; вул.Запорізька: 2А–18, 20–34Ж; вул.Озерна, вул.Партизанська: 20, 34–34/2, 36–93; вул.Річкова, пров.Партизанський другий, пров.Річковий другий</w:t>
            </w:r>
          </w:p>
        </w:tc>
        <w:tc>
          <w:tcPr>
            <w:tcW w:w="3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Олександрійський, 40, м.Біла Церква, Київська обл., 0911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Олександрійський, 40,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1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6</w:t>
            </w:r>
          </w:p>
        </w:tc>
        <w:tc>
          <w:tcPr>
            <w:tcW w:w="63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Анатолія Солов’яненка, вул.Василя Симоненка: 3–15, 17–71А, 73–73Б, 75, 77, 79–79А, 81, 83, 85, 87–89, 91, 93; вул.Віталія Коломійця, вул.Залізнична: 2–70, 74, 76, 78; вул.Лесі Українки: 1–29А; вул.Лесі Українки друга, вул.Михайла Дорошенка, вул.Олени Теліги: 2–60, 62–62А, 64, 66, 68, 70, 72, 74, 76, 78, 80–82, 86, 88, 90, 94; вул.Островського: 2–48, 50, 52, 54, 56, 58, 60, 62–62А; вул.Панфілова, вул.Польова: 1–38, 40, 42, 44–44А, 46, 48, 50, 52; вул.Романа Шухевича: 1–11, 13–13А; вул.Сквирське шосе: 2, 6/1, 10, 14, 16, 18, 30–38, 40, 42–46, 52–60; вул.Чайковського: 1–16, 19, 21, 23, 25; пров.Селищний, пров.Сухоярський</w:t>
            </w:r>
          </w:p>
        </w:tc>
        <w:tc>
          <w:tcPr>
            <w:tcW w:w="3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имоненка, 20, м.Біла Церква, Київська обл., 0910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имоненка, 20,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Обухів</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2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31</w:t>
            </w:r>
          </w:p>
        </w:tc>
        <w:tc>
          <w:tcPr>
            <w:tcW w:w="63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бухів – вул.Каштанова: 22–42; ж/м Лукавиця, ж/м Стожари, котеджне містечко «Преображенський», м-н Квартал Парковий</w:t>
            </w:r>
          </w:p>
        </w:tc>
        <w:tc>
          <w:tcPr>
            <w:tcW w:w="3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52, м.Обухів, Київська обл., 087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52, м.Обухів, Київська обл., 08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sz w:val="2"/>
        </w:rPr>
      </w:pPr>
      <w:r>
        <w:rPr>
          <w:color w:val="000000"/>
          <w:sz w:val="2"/>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7106"/>
        <w:gridCol w:w="2312"/>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7106"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5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7072"/>
        <w:gridCol w:w="142"/>
        <w:gridCol w:w="2518"/>
        <w:gridCol w:w="3419"/>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Знам’я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50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21</w:t>
            </w:r>
          </w:p>
        </w:tc>
        <w:tc>
          <w:tcPr>
            <w:tcW w:w="7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Гагаріна, вул.Добровольського, вул.Лесі Українки, вул.Молодіжна, вул.Нечаєва: 36–38, 40–43, 51–73; вул.Озерна, вул.Поштова, вул.Селищна, вул.Центральна: 197, 199–201, 203, 205, 207, 209, 211–217, 219, 221, 223, 225, 227, 229, 231, 233–235, 237, 239, 241, 243–243А, 245, 247, 253–496; пл.Перемоги, пров.Васильєва, пров.Гаражний, пров.Дамбовий, пров.Пчельнікова</w:t>
            </w:r>
          </w:p>
        </w:tc>
        <w:tc>
          <w:tcPr>
            <w:tcW w:w="266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8, с.Дмитрівка, Знам’янський р-н, Кіровоградська обл., 2742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8, с.Дмитрівка, Знам’янський р-н, Кіровоградська обл., 274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50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22</w:t>
            </w:r>
          </w:p>
        </w:tc>
        <w:tc>
          <w:tcPr>
            <w:tcW w:w="7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Кримська, вул.Нечаєва: 46–50А, 85–87; вул.Садова, вул.Центральна: 1–196, 198, 202, 204, 206, 208, 210, 218, 220, 222, 224, 226, 228, 230, 232, 236, 238, 240, 242, 244, 246, 250–252; вул.Шкільна, пров.Дачний, пров.Євплова</w:t>
            </w:r>
          </w:p>
        </w:tc>
        <w:tc>
          <w:tcPr>
            <w:tcW w:w="266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Дмитрівка, Знам’янський р-н, Кіровоградська обл., 2742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Дмитрівка, Знам’янський р-н, Кіровоградська обл., 274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5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53</w:t>
            </w:r>
          </w:p>
        </w:tc>
        <w:tc>
          <w:tcPr>
            <w:tcW w:w="72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риютівка – вул.Гоголя, вул.Залізнична, вул.Зарічна, вул.Затишна, вул.Межева, вул.Миру, вул.Молодіжна, вул.Набережна, вул.Надії, вул.Олександрійська, вул.Привокзальна, вул.Робоча, вул.Сонячна, вул.Шкільна: 5–21, 23, 25, 27, 29, 31–35, 37, 39, 41, 43, 45, 47, 49, 51–61; пров.Клубний, пров.Межевий, пров.Набережний, пров.Надії, пров.Олександрійський, пров.Привокзальний, Залізнична казарма 316 км, Залізнична казарма 339 км, Залізничний будинок ПД-1</w:t>
            </w:r>
          </w:p>
        </w:tc>
        <w:tc>
          <w:tcPr>
            <w:tcW w:w="25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т Приютівка, Олександрійський р-н, Кіровоградська обл., 28034</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мт Приютівка, Олександрійський р-н, Кіровоградська обл., 28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5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54</w:t>
            </w:r>
          </w:p>
        </w:tc>
        <w:tc>
          <w:tcPr>
            <w:tcW w:w="72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риютівка – вул.Березівська, вул.Вільна, вул.Войнівське шосе, вул.Гагаріна, вул.Заводська, вул.Зелена, вул.Зернова, вул.Інгулецька, вул.Кожедуба, вул.Користівське шосе, вул.Садова, вул.Тітова, вул.Центральна, вул.Чкалова, вул.Шкільна: 22, 24, 26, 28–28А, 30, 36, 38, 40, 42, 44, 46, 48, 50, 63–95; вул.Шосейна, вул.1 Травня, пров.Береговий, пров.Вілиний, пров.Гагаріна, пров.Спортивний, просп.Дружби, Залізнична казарма 340 км</w:t>
            </w:r>
          </w:p>
        </w:tc>
        <w:tc>
          <w:tcPr>
            <w:tcW w:w="25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смт Приютівка, Олександрійський р-н, Кіровоградська обл., 28034</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смт Приютівка, Олександрійський р-н, Кіровоградська обл., 28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Онуфрії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5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11</w:t>
            </w:r>
          </w:p>
        </w:tc>
        <w:tc>
          <w:tcPr>
            <w:tcW w:w="72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нуфріївка – вул.Вишнева, вул.Затишна, вул.Калюжного, вул.Козачий Шлях, вул.Котляревського, вул.Коцюбинського, вул.Магістральна, вул.Набережна, вул.Назаренка, вул.Новоселівка, вул.Першотравнева, вул.Поштова, вул.Садова, вул.Скляра, вул.Степова, вул.Центральна, вул.Шевченка, вул.Ювілейна</w:t>
            </w:r>
          </w:p>
        </w:tc>
        <w:tc>
          <w:tcPr>
            <w:tcW w:w="25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 смт Онуфріївка, Онуфріївський р-н, Кіровоградська обл., 281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 смт Онуфріївка, Онуфріївський р-н, Кіровоградська обл., 28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5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7</w:t>
            </w:r>
          </w:p>
        </w:tc>
        <w:tc>
          <w:tcPr>
            <w:tcW w:w="72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обринецький шлях: 1–29, 31, 33/23, 35, 37, 39, 41/35; вул.Генерала Шумілова: 50/39–52А, 54–102/9; вул.Гмирьова, вул.Кавказька: 1–19, 21/17; вул.Кавказька Площа, вул.Садова: 2А–7, 27–119/1; вул.Соколовська, пров.Арнаутовський: 1А–3, 5, 7, 9, 11–11А, 13, 19, 21, 23, 25–25А, 27, 29–29Б, 31, 35А, 37–37А, 39, 41, 43, 45–45Б; пров.Бобринецький, пров.Гризодубової, пров.Компаніївський, тупик Бобринецький</w:t>
            </w:r>
          </w:p>
        </w:tc>
        <w:tc>
          <w:tcPr>
            <w:tcW w:w="25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бринецький шлях, 2, м.Кропивницький, Кіровоградська обл., 25019</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бринецький шлях, 2, м.Кропивницький, Кіровоградська обл., 25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35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3</w:t>
            </w:r>
          </w:p>
        </w:tc>
        <w:tc>
          <w:tcPr>
            <w:tcW w:w="72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бульв.Студентський бульвар: 16–18, 22/12; вул.Архангельська: 7–11; вул.Воронцовська: 1/14–31, 33, 35–35/7; вул.Галушкіна: 1/24–34, 36, 38/15; вул.Далекосхідна: 24/34–55, 57, 59/31; вул.Колодязна: 46–56, 62, 66А; вул.Кропивницького: 12 к.1–12 к.2; вул.Михайлівська: 1; вул.Олександра Матросова: 31А–31/40, 33–60, 62, 64/35; вул.Олексія Єгорова: 81, 83, 85, 87–87А, 91, 95–95А, 99, 101, 103, 105, 107, 111/2, 113, 117, 119–158; вул.Світла: 25А, 27А, 29–29/35, 31/1, 33/2–44, 46, 48, 50–50А, 52, 54, 56, 58, 60; вул.Чайковського: 2–32; пров.Аджамський, пров.Ананіївський: 1/40–9, 11–13, 19; пров.Верхній Степовий, пров.Лісний: 4; пров.Мирний, пров.Олександра Матросова: 31–48, 50, 52, 54/33; пров.Правди, пров.Скелястий, пров.Спаський: 18/32, 20–49; пров.Чайковського: 5–34, 36, 38, 40; тупик Береславський, тупик Мирний</w:t>
            </w:r>
          </w:p>
        </w:tc>
        <w:tc>
          <w:tcPr>
            <w:tcW w:w="25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існий, 4, м.Кропивницький, Кіровоградська обл., 2501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існий, 4, м.Кропивницький, Кіровоградська обл., 25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539"/>
        <w:gridCol w:w="2879"/>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539"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65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6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овичі</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віти, 1А, с.Куровичі, Золочівський р-н, Львівська обл., 80725</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світи, 1А, с.Куровичі, Золочівський р-н, Львівська обл., 807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0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рівка, вул.Будівельників, вул.Вишнева, вул.Вузька, вул.Данила Галицького: 19; вул.Загуменна, вул.Зелена, вул.Зелена Бічна, вул.Лисенка, вул.Львівська, вул.Миколи Тарла, вул.Міцкевича, вул.Наливайка, вул.Олімпійська, вул.Просвіти, вул.Соломії Крушельницької, вул.Спаська, вул.Стасіва, вул.Стефаника, вул.Чорновола, пров.Зеленої, пров.Наливайка, пров.Новий, просп.Грушевського: 10–12, 18–20;</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Миколаїв, Миколаївський р-н, Львівська обл., 816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Миколаїв, Миколаївський р-н, Львівська обл., 81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Винниченка, вул.Волошкова, вул.В.Стуса, вул.Городнича, вул.Дорошенка, вул.Електрична С.т. «Електрик», вул.Зелена, вул.Зерова, вул.Івасюка, вул.Квіткова С.т."Сокіл-1", вул.Кільцева, вул.К.с.т. «Автобусобудівник», вул.К.с.т. «Мрія», вул.Лугова, вул.Львівська, вул.Людкевича, вул.О.Олеся, вул.Польова, вул.П.Орлика, вул.Сагайдачного, вул.Садова СТ «Сокіл-1», вул.Салютна, вул.С.г.к. «Верховина», вул.С.г.т. «Мрія», вул.Січових Стрільців, вул.С.к.в. «Газета», вул.С.к.в. «Салют», вул.С.к.в."Ветеран", вул.Сонячна, вул.С.т. «Айстра», вул.С.т. «Ватра», вул.С.т. «Веселка», вул.С.т. «Достаток», вул.С.т. «Електрик», вул.С.т ."Зв’язківець", вул.С.т. «Калина Червона», вул.С.т. «Керамік», вул.С.т. «Лаванда», вул.С.т. «Медик», вул.С.т. «Пегас», вул.С.т. "Ремонтник", вул.С.т.«Берізка», вул.С.т.«Ратний ветеран», вул.С.Т.С. «Троянда», вул.Урожайна, вул.Центральна, вул.Червоної Калини, вул.б/н: 1;</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Давидів – вул.Б.Лепкого, вул.Б.Хмельницького, вул.В.Івасюка, вул.Вітряна, вул.В.Чорновола, вул.Галицька: 7, 8А, 11А, 19, 21, 23–23А, 25, 27, 29–127; вул.Героїв Крут, вул.Гр.Сковороди, вул.Д.Галицького, вул.Зелена, вул.Ів.Франка: 48, 50, 53–54, 56, 58–60, 62, 64–162; вул.І.Мазепи, вул.Карпатська, вул.Лисенка, вул.Лісова, вул.Л.Українки, вул.Миру, вул.Молодіжна, вул.Нова, вул.Річна, вул.Сагайдачного, вул.С.Бандери, вул.Сонячна: 1, 3, 5, 7, 9, 11, 15, 17–17А, 19, 23, 27, 29–31, 33, 35, 37, 39, 41–41А, 43, 45, 47–49, 51, 53, 55, 59–63, 65, 67–69, 73, 75, 77, 79, 83, 85, 89–91, 93, 95, 101–103, 105, 111, 115–117, 119–121, 123, 127, 131, 133, 135, 137–137А, 139А, 143, 145–147, 149, 151, 155–155А, 157, 161, 163, 165, 167, 169, 171, 173, 175, 177, 179, 181–183, 185, 187–328; вул.Шевченка, вул.Шкільна, вул.Шухевича, вул.б/н: 60;</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4Б, с.Давидів, Пустомитівський р-н, Львівська обл., 81151</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4Б,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9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Грушевського, вул.Івана Сірка, вул.Котляревського, вул.Лисенка, вул.Опришків, вул.Петрушевича, вул.Шевченка: 48, 50–50Б, 54, 56–64, 66, 68–74, 76–76А, 78–231; вул.Шухевич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0, м.Стрий, Львівська обл., 824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0,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барисова, вул.Брюховицька: 2–19А, 21–21А, 23, 25, 27, 29, 31, 33, 39–39А, 43–43А, 45; вул.Вершницька, вул.Винниця: 43–43А, 108–146; вул.Горобинна, вул.Диктова, вул.Досвітня, вул.Запашна, вул.Кам’янка, вул.Ковалика І., проф., вул.Кооперативно-садівниче товариство “Автобусник”, вул.Лучкая М., вул.«Львівприлад» обслуговуючий кооператив, вул.«Львівський залізничник-Південний» садівничий кооператив, вул.Парова, вул.Прихильна, вул.“Райдуга” кооперативно-садівниче товариство, вул.Розсадна, вул.Садівничий кооператив “Кооператор”, вул.Світла, вул.Тіниста, вул.Фещенка-Чопівського І., вул.Холодна, вул.Чикаленка Є., вул.Чугайстра, вул.Шевченка Т.: 139, 141, 145, 161, 163, 171, 173, 175, 177, 177А, 179, 181, 181А, 181Г, 183, 187, 187А, 189, 191, 193, 195, 195Б, 197, 199, 200, 200/3, 203, 207, 209, 209А, 211, 213, 215, 217, 219, 221, 225, 227, 229, 230, 231, 233, 234, 235, 236, 237, 238, 239, 240, 241, 242, 243А, 244, 244А, 245, 246, 246А, 246Б, 247, 248, 250, 252, 253, 254, 255, 256, 258, 259, 259А, 261, 262, 263, 264, 267, 268, 269, 271, 271А, 272, 273, 274, 275, 276, 277, 278, 279, 279А, 281, 281А, 283, 283А, 284, 284А, 285, 285А, 287, 289, 289А, 290, 290А, 291, 292, 293, 295, 296, 297, 297А, 297Б, 297Г, 298, 298А, 299, 300, 301, 302, 303, 304, 305, 306, 307, 308, 310, 312, 314, 316, 316А, 318А, 318Б, 320 ос, 322 ос, 324, 326, 328, 328А, 330, 334 ос, 336, 338 ос, 358, 360, 374; «Львівський залізничник» кооперативно-садівниче товариство, урочище Клепарів</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річкова, 4, м.Львів, Львівська обл., 79069</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річкова, 4, м.Львів, Львівська обл., 79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154, 156, 158, 160, 162, 164, 166, 168, 172, 176, 178, 180, 182; вул.Наскрізна, вул.Погранична: 77, 77А, 79, 81, 83, 85, 87, 89, 91, 93, 95, 97, 99, 101, 103, 105, 107, 109, 111, 111/1, 113, 115, 115/1, 117, 119, 121, 123, 125, 129, 129А, 129Б, 131А, 133, 135, 145, 147, 147А, 168, 168А, 170, 172, 174, 174/1, 176, 180, 182, 184, 186, 188, 188А, 190, 192, 194, 196, 196/1, 198, 198А, 200, 202, 204, 204/1, 206, 206А, 208, 208/3; вул.Чкалова: 145, 145/3, 145/4, 147, 147/1, 149, 151, 153, 155, 157, 159, 161, 163, 169, 171, 171А, 171/1, 173, 175, 177, 179, 179А, 183; вул.1 Наскрізна, вул.1 Ялтинська, вул.2 Наскрізна, вул.2 Ялтинська, вул.3 Наскрізна, вул.3 Ялтинська, вул.4 Слобідська: 82, 84, 84/8, 86, 88 к.3, 88 к.4, 88 к.5, 90, 90/2, 92, 94, 96, 100, 102, 104, 104/1, 106, 108, 110, 110/1, 112, 114, 116, 118, 120, 120А, 122, 124, 126, 128, 130, 132, 134, 136, 138, 138А, 138/1, 140, 142, 142/1, 144, 144А, 146, 148, 150, 152, 152/1, 154, 156, 158, 158/1, 160, 162, 164, 166, 168, 170, 172, 172/1, 174, 174/1; вул.4 Ялтинська, вул.5 Слобідська: 61, 63, 65, 67, 67А, 67Б, 68, 69, 71, 73, 74, 75, 76, 77, 79, 81, 82, 83, 84, 85, 86, 86А, 88, 89, 90, 92, 93, 94, 94А, 94Б, 94Б/1, 95, 96, 97, 97А, 98, 99, 99А, 99Б, 99/2, 100, 101, 101А, 101Б, 101/3, 102, 103, 104, 105, 106, 107, 108, 108А, 109, 110, 111, 112, 113, 114, 115, 116, 117, 118, 119, 120, 121, 122, 123, 123А, 124, 124А, 124/1, 125, 125/1, 125/2, 126, 126/1, 127, 128, 129, 129/1, 130, 131, 132, 133, 133/1, 134, 134А, 135, 136, 137, 138, 139, 139-141, 140, 140А, 141, 142, 143, 144, 144А, 145, 146, 147, 148, 149, 150, 151, 151А, 152, 152А, 153, 154, 154А, 155, 156, 157, 158, 159; вул.5 Ялтинська, вул.6 Слобідська: 59, 61, 63, 65, 67, 67/1, 67/2, 67/3, 69, 71, 73, 75, 77, 79, 79/1, 81К, 81/4, 83, 85, 87, 87/1, 89, 91, 93, 95, 97, 97А, 97Б, 99, 99А, 105, 109, 109/8, 111, 115, 117, 119, 119/2, 121; вул.6 Ялтинська, вул.7 Ялтинська, пров.1 Ялтинський, пров.2 Ялтинський, пров.3 Ялтинський, Робітниче селище Ялт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43, м.Миколаїв, Миколаївська обл., 5405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огранична, 143,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Інгу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аршала Василевського: 30, 40, 44А, 46, 46А, 46Б, 49, 53, 53/1, 55, 55А, 57, 59, 59А; вул.Погранична: 234, 236; вул.Севастопольська: 159, 159/1, 159/2, 161, 163, 165, 165А, 167, 169, 169А, 169А/1, 169А/2, 171, 173, 173А, 173/3, 175, 179, 179А, 181, 183, 185, 187, 189, 191, 197, 197А, 199, 199А, 199В, 201, 203, 205, 205А, 205/1, 207, 209, 234, 234/1, 236, 238, 240, 244, 246А, 246А/1, 246Б, 248; вул.Чкалова: 189, 189А, 191, 193, 195, 196, 196/3, 198, 198/2, 198/3, 199, 200, 200/1, 200/3, 201/1, 202, 203, 204А, 204/2, 205, 206, 206А, 207, 208, 208А, 209, 209/1, 209/2, 212, 212А, 212Б, 212/1, 213, 213А, 214, 214Г, 215, 215А, 215Б, 215В, 215Г, 216, 218, 220, 222, 224, 226, 226/1, 226/2, 228, 228/1, 228/3, 230, 232, 234, 236, 238; вул.10 Слобідська: 11, 13, 15, 17, 19, 21, 22, 23, 24, 25, 25А, 26, 27, 27А, 28, 29, 29Б, 29/1, 30, 30А, 30В, 31, 31А, 31Б, 32, 34, 36, 36/1, 38; пров.Глух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Василевського, 42В, м.Миколаїв, Миколаївська обл., 5400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Василевського, 42В,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атолія Олійника: 1, 3–3А, 5, 24/1–24/4; вул.Залізнична: 26–66/1; вул.Передова: 52–52Д, 54, 56–56/3, 58–58/2, 60–60/1, 67, 69, 71, 73–73/2, 75, 77, 79, 81–105А; вул.Театральна: 2–25;</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11А, м.Миколаїв, Миколаївська обл., 5404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11А, м.Миколаїв, Миколаївська обл., 54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Свиридова: 7–7/1; вул.Скульптора Ізмалкова: 2–6А, 8–68; вул.1 Поздовжня, вул.10 Лінія: 2, 4, 6, 8, 10, 12–12А, 14–14/1, 16, 18–18/2, 20, 22, 24, 26, 28, 30, 32, 34, 36–73, 75–75А, 77, 79, 81, 83, 85–85А, 87–87А, 89, 91–91/2, 93, 95, 97, 99–99/1, 101, 103–103А; вул.11 Лінія: 1–60, 62, 64, 66, 68, 70–70А, 72, 74, 76, 78, 80; вул.12 Лінія: 1–75; вул.2 Поздовжня, вул.3 Поздовжня: 1–20, 22–28; вул.4 Поздовжня: 30, 32/34, 36–69, 71, 73–83; вул.6 Поздовжня: 42–87; вул.8 Лінія: 1–50, 52, 54, 56, 58, 60, 62, 64–64/1; вул.9 Лінія: 33, 35–35/37, 37, 39–96/2, 98, 100–100/1, 102; пров.Космонавтів, пров.1 Бульварний, пров.10 Лінії, пров.2 Бульварний, пров.7 Лінії, Херсонське шосе: 52, 54, 56, 58–58А, 60, 62–62/1, 64, 66, 68–68/1, 70, 72–72А, 74, 76–76/78, 80, 82, 84–84/1, 86–86/1, 88, 90;</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 Поздовжня, 58, м.Миколаїв, Миколаївська обл., 54028</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 Поздовжня, 58, м.Миколаїв, Миколаївська обл., 54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ригадна, вул.Єсеніна: 40–40/1, 42, 44, 46, 48, 50–50/1, 52, 54–54/1, 56–56/1, 58, 60, 62, 64–177; вул.Каховська, вул.Коротка, вул.Космонавта Волкова: 150, 152, 154–154/2, 156, 158–160, 162, 164, 166, 168–247; вул.Литовченка: 126, 128, 130, 132, 135–236; вул.Лікаря Миропольського: 1–21, 23, 25–27А, 29; вул.Львівська: 18–41; вул.Приозерна: 56, 58, 60–60А, 62, 66–66/1, 68–68/1, 70, 72, 74–74/1, 76–76/1, 78, 80, 82–84, 86, 88, 90, 92, 94, 96–96А, 98, 100, 102, 104, 106–106/1, 108, 110, 112, 114, 116, 122, 124, 126, 128–130, 132, 134, 136, 138–140, 142, 144, 147/1–267; вул.Фонтанна: 75, 77, 79, 81, 83–85, 87, 89, 91, 93, 95, 97, 99, 101, 103, 105, 107, 109, 111–193; вул.Фруктова: 1А–25, 27–27/2; вул.1 Вітовська, вул.1 Ольвійська, вул.10 Вітовська, вул.11 Вітовська, вул.2 Вітовська, вул.2 Ольвійська, вул.3 Вітовська, вул.3 Ольвійська, вул.4 Вітовська, вул.4 Ольвійська, вул.5 Вітовська, вул.6 Вітовська, вул.7 Вітовська, вул.8 Вітовська, вул.9 Вітовська, пров.Богоявленського повстання, пров.Бригадний, пров.Гагаріна, пров.Каховський, пров.Ліванова, пров.Львівський, пров.Об’їзний, пров.Фонтанний, пров.Фрукт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275, м.Миколаїв, Миколаївська обл., 5405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275, м.Миколаїв, Миколаївська обл., 5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пров.Феодосія Камінського, просп.Богоявленський: 323/2, 323/3, 325/1, 325/2, 325/3, 325/4, 325/5, 342, 344, 346, 348, 350, 352, 354, 356, 358, 362, 362/1, 368, 370, 372, 374, 374/2, 376, 378, 380, 382, 384, 386, 388, 388/1, 388/2, 390, 390/1, 392, 394, 396, 398, 400, 402, 404, 406, 408, 410, 410А; просп.Корабелів: 16А, 18–18А, 20/3;</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оявленський, 321, м.Миколаїв, Миколаївська обл., 5405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оявленський, 321, м.Миколаїв, Миколаївська обл., 54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икитенка, вул.Мічуріна, вул.Олександра Матросова: 52, 54–54А, 56, 67–79; вул.Північна: 47–77/1; вул.Рекордна: 66А, 67А–80; вул.Суворова, вул.Урожайна, вул.Якова Бутовича, пров.Мічуріна, пров.Очаківський: 20–20А, 22, 24–26, 28, 30, 49–53; пров.Туристів, пров.Чорноморський: 10–10А, 12, 14, 16–27; пров.1 Північний, пров.2 Північний, пров.3 Північний, Одеське шосе: 53–53А, 69, 71–71/4, 73, 75, 82–102; СТ Вишень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ордна, 69, м.Миколаїв, Миколаївська обл., 54036</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ордна, 69, м.Миколаїв, Миколаївська обл., 54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ьська: 10–10А, 13–13/6, 15, 17–17А, 19, 21; вул.Декабристів: 1, 1/1, 3, 5; вул.Набережна: 1–3; вул.Нікольська: 29, 29/2, 30, 31, 31/3, 31/4, 32, 32/8, 32/13, 33, 34, 34/1, 35, 36, 37, 38, 40, 40/5, 42, 44; вул.Пушкінська: 1, 2, 3, 4, 4А, 4А/1, 5, 5Б, 6, 7, 8, 8А, 8Б, 10; вул.Спаська: 23, 25, 27–41; вул.Фалєєвська: 1, 3, 4, 4А, 6, 8, 10, 12, 1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лєєвська, 7, м.Миколаїв, Миколаївська обл., 5403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лєєвська, 7,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ала Морська: 16, 16А, 18, 18/2, 20, 22, 23, 24, 24/1, 24/2, 25; вул.Московська: 26, 28, 30, 30/12, 32, 34, 36, 38, 40; вул.Нікольська: 67, 67/7, 69, 71, 73, 75, 75/3, 75/6, 77; вул.Потьомкінська: 71–79, 81/83, 83, 85, 87–87/1, 89–89/1, 91; вул.Шевченка: 66–81; вул.Шнеєрсона: 16, 18–18/1, 20–20/2, 22А, 24–39/3; просп.Центральний: 84, 86, 88, 88/1, 88/5, 90, 92;</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женерна, 6, м.Миколаїв, Миколаївська обл., 540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женерна, 6, м.Миколаїв, Миколаївська обл., 54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ар’єрна, вул.Котельна: 100, 102–129; вул.Купорна: 66–66Б, 68, 70, 72, 74, 76, 78, 80–135; вул.Майстерська: 93–93/1, 95–95А, 97–97-99, 100–125; вул.Маршала Малиновського: 17–17/1, 19–60, 62; вул.Столярна: 38А, 40, 42, 44–44А, 46, 48–48А, 50–50/2, 52–101А; вул.Теслярська: 37, 39, 41–106А; вул.10 Воєнна: 65–74, 78–82А; вул.2 Екіпажна: 97, 99, 101, 103, 105, 107, 109, 111, 113, 115–115/2, 117–117А, 119, 121–121В, 123, 125, 127, 129, 131; вул.2 Набережна: 1, 2, 3, 5, 6, 7, 7А, 8, 8/1, 9, 10, 10А, 12, 12/1, 13, 14, 15, 15А, 16, 17, 19, 20, 21, 22, 23, 23А, 25В, 27, 27А, 28, 28/1, 29, 29А, 31, 31/1, 32, 33, 34, 35, 35А, 36, 36А, 37, 37А, 38, 38А, 39, 41, 42, 43, 44, 45, 46, 47, 48, 49, 50, 52, 53, 54, 55, 56, 57, 58, 59, 60, 60А, 61, 62, 62/2, 62/3, 63, 64, 65, 66, 67, 67/1, 68, 69, 71, 71/1, 71/2, 72, 73, 74, 75, 76, 77, 78, 79, 80, 81, 82, 83, 84, 85, 86, 86А, 87, 87А, 87/2, 88, 89, 90, 91, 92, 92В, 93, 94, 95, 96, 97, 98, 99, 100, 101, 103, 103А, 103Б, 105, 106, 107, 108, 108А, 109, 110, 111, 112, 113, 113/2, 115, 115А, 116, 118, 119, 121, 123, 123А, 124, 125, 129, 131, 133, 135, 137, 137А, 137/1, 137/2, 139, 141, 143, 145, 147, 149, 151, 153, 157, 159, 161, 161/167, 163, 165, 167, 171, 177, 179, 183, 185, 187, 187А, 187/1, 189, 191, 195, 197, 197А, 197/199, 199, 201, 201А, 203, 205, 207, 209, 211, 211А, 213, 217, 221, 223, 225, 227, 227А, 229, 231, 235, 237, 239, 241, 243, 243А, 245, 247, 249, 251, 255, 257, 259, 261, 261А, 263, 265А, 267, 269, 271, 273, 275, 275А, 279, 281, 285, 289, 291, 293; вул.8 Воєнна: 33, 35–35/1, 37–72; вул.9 Воєнна: 33, 35, 37, 39, 41–41А, 43, 45–45А, 47–47А, 49, 60–80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117, м.Миколаїв, Миколаївська обл., 5400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117,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2, вул.СТ "Гвоздіка" лінія 3, вул.СТ «Гідробудівельник» вул. 2 лінія, вул.СТ "Гідробудівельник", вул. 3 лінія, вул.СТ «Гідробудівельник» вул. 4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1 лінія, вул.СТ «Грона», 11 лінія, вул.СТ «Грона», 2 лінія, вул.СТ "Грона", 7 лінія, вул.СТ "Грона", 9 лінія, вул.СТ "Енергетик" 3 лінія, вул.СТ «Енергетик» 5 лінія, вул.СТ "Керамік" 1 лінія, вул.СТ «Керамік» 2 лінія, вул.СТ «Керамік» 3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4 провулок, пров.ДСТ "Вітамін", 7 провулок, пров.Комарова, пров.Прилиманський, пров.садівниче товариство "Енергетик" 1 провулок, пров.СТ «Енергетик» 2 провулок, пров.Шоніна, пров.1-й Ново-Нерубайський, пров.2-й Ново-Нерубайський, пров.3-й Ново-Нерубайський, 2 Ліні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Красносілка – вул.Молодіжна, вул.Нова, вул.Польова, ОС «Степове», вул. Двадцять третя, ОС «Степове», вул. Двадцять четверта, ОС "Степове", вул.Двадцята, ОС «Степове», вул.Двадцять Дев’ята, ОС «Степове», вул.Двадцять друга, ОС «Степове», вул.Дев’ятнадцята, ОС «Степове», вул.Десята, ОС «Степове», вул.МТС, ОС "Степове", вул.Перша, ОС «Степове», вул.Сорок Друга, ОС «Степове», вул.Третя, ОС «Степове», вул.Тридцять сьома, ОС «Степове», вул.Центральна, ОС «Степове», вул.Четверта, СТ «Світанок», вул.Виноградна, СТ «Світанок», вул.Вишнева, СТ «Світанок», вул.Гориста, СТ «Світанок», вул.Грушова, СТ «Світанок», вул.Західна, СТ «Світанок», вул.Землянична, СТ «Світанок», вул.Клубнична, СТ «Світанок», вул.Радісна, СТ «Світанок», вул.Сливова, ст.Куліндорово, вул.Вокзальна, ст.Куліндорово, вул.Залізнич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ГО«Садівники Антарктики» Центральна, вул.Д.Трофіма, вул.Дукова, вул.Заводська, вул.Залізнична, вул.Заречна, вул.Західна, вул.Зелена, вул.Івана Франка, вул.Іллічівська, вул.Іллічівська дорога, вул.Кленова, вул.Комарова, вул.Корабельна, вул.Л. Українки, вул.Лазурна, вул.Лугова, вул.Миру, вул.Михайла Грушевського,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Косвенн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6 масив 2, лінія с/т Схід лінія 9 масив 2, лінія с/т ’Схід’ 1А/1, лінія с/т ’Схід’ 10/2, лінія с/т ’Схід’ 1/1, лінія с/т Схід 11масив 2, лінія с/т «Схід» 1/2, лінія с/т Схід 12, лінія с/т Схід 12 масив 2, лінія с/т «Схід» 13, лінія с/т ’Схід’ 13/2, лінія с/т Схід 1/4,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 1А,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137, 139, 143, 145, 147–156, 159–163, 165, 167, 169, 177, 179, 181, 183, 185; вул.Гагаріна, вул.Дулоглу Віорела, вул.Дунайська: 27, 29, 31, 33, 35, 37, 39–41, 43, 45, 47, 49, 51–53, 55, 57, 61–61А, 63, 65, 69, 73–73А, 75, 90, 94–96А, 98–98А, 100–102А, 104, 108, 110–112, 114, 116, 120, 122, 124, 126, 128, 132–134, 136, 138, 140–142; вул.Залізнична: 6–11А; вул.Мічурина: 1–14; вул.Пролетарська: 6, 12–14, 20–24, 30–40А; вул.Садова: 76, 78, 135–147; вул.Соборна: 80, 82, 84, 88–90, 94, 96, 102–113, 115; вул.Тиха: 120, 122–124, 126–126А, 128, 130–132, 134, 136, 138, 140, 142, 144, 146, 148–150, 154, 177–225; вул.Шевченко: 5, 7, 9–11, 13–19, 21, 23, 27–35; вул.28 Червня: 137–146, 148, 150, 152, 156–158, 162, 164; вул.3-го Гвардійського полку</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есняна: 62, 66, 68–70, 72, 74, 76, 79–270; вул.Горького: 1–107; вул.Грушевського: 114–120, 122, 124–128, 132–132А, 134, 136, 138, 142А, 144–217, 219, 223, 229, 233, 235, 239, 243–243А, 245, 247, 249, 251, 253, 255, 257–259, 261–263, 265, 267, 269; вул.Козацька, вул.Коробченка, вул.Космонавтів: 1–75; вул.Куяльницька, вул.Ломоносова: 1–130, 133–135А, 137, 139, 141, 143, 145–157, 159–177; вул.Маліновського: 2–122; вул.Манежна, вул.Миру, вул.Піщана, вул.Пушкінська, вул.Соборна: 117, 127–218; вул.Степова: 30А–30Г, 32–139; вул.Шевченка: 137, 139, 141, 143–145, 147, 149, 151, 153, 155, 157, 159, 161, 163–242, 244–272, 274–278; с.Йосипівка, с.Одаї</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бченка, 12, смт Ширяєве, Ширяївський р-н, Одеська обл., 66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бченка, 12,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иноградна, вул.Горького: 108–125; вул.Грушевського: 218, 220–222, 224–228, 230–232, 234, 236–238, 240–242, 244, 246, 248, 250, 252, 254, 256, 260–260А, 264, 266, 268, 270–484; вул.Космонавтів: 82–98; вул.Ломоносова: 132, 136, 138, 140, 142, 144, 158, 179–259; вул.Маліновського: 126–156; вул.Михайлівська, вул.Шевченка: 243, 273, 282–287; с.Подільці</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01, смт Ширяєве, Ширяївський р-н, Одеська обл., 66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01,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Військової слави: 12–12 к.А, 14–16 к.А, 23–23 к.А; вул.Миру, вул.Незалежності: 37, 43, 45–47 к.2; вул.Провадійська: 1–15, 16–25; вул.Тимирязєва: 15, 17, 19–40; пров.Лікарня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7,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діль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Вокзальна: 11, 13, 15, 17, 19, 21–21/1А, 62–94; вул.Гостинна, вул.Калинова, вул.Мельниченка: 61, 63, 67, 69, 71, 73, 75, 77–77/2, 86–124; вул.Сковороди, вул.Соборна: 150, 152, 154, 156, 158, 160–160А, 162, 164, 166, 168, 170, 172, 174, 176, 178, 180, 182, 187–199/1, 203–237Д; вул.Чайковського, вул.Черняховського, пров.В. Лісовий, пров.Калиновий, пров.Квітневий, пров.Кутузова, пров.Мельниченка, пров.Парковий, пров.Степовий, пров.Черняхо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98,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98,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Виноградна, вул.Вокзальна: 2–10, 12, 14, 16, 18, 20, 22–60А; вул.Кобзарська: 1–8; вул.Маріїнська, вул.Мельниченка: 2–60, 62, 64–66/2, 68, 70, 72, 74, 76, 78–84А; вул.Річкова, вул.Сільськогосподарська: 3–4; вул.Собка, вул.Соборна: 76, 78, 80, 82Б, 84–86, 88, 94, 96–96/1, 98, 100–149, 151, 153, 155, 157, 159, 161, 163, 165, 167, 169, 171, 173, 175, 177–177Г, 179, 181, 185; вул.Тилігульська, вул.Ювілейна, пров.Вокзальний, просп.Шевченка: 1–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Незалежності, 2,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Незалежності, 2,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Аграрна: 1–3В, 6, 8, 10, 12–12Б, 14, 16, 18, 20, 26, 28, 30, 32, 34, 36, 38, 40, 42–42А; вул.Армійська: 203; вул.Грушевського: 7–60, 62; вул.Затишна: 1–70А; вул.Кобзарська: 11–64; вул.Нова, вул.Новоселів, вул.Садова: 2–50, 52, 54, 56–58; вул.Сільськогосподарська: 11–41; вул.Слобідська: 2–46, 48; вул.Східна, вул.Торгова, вул.Трудова, вул.Херсонська, вул.Шкільна: 4–6/1, 8, 10–10А, 14, 16–31; пров.Новоселі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пл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плодар – вул.Виноградна, вул.Західна, вул.Казкова, вул.Комунальна: 3-Б–17; вул.Північна, вул.Піонерна: 4–5; вул.Полунична, вул.Сливова, вул.Сонячна, вул.Тюльпанова, просп.Енергетиків: 6;</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1, м.Теплодар, Одеська обл., 6549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1, м.Теплодар, Одеська обл., 654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54–54В, 56–56А, 58, 60, 62–62А, 64–64А, 66–66А, 68–68Г, 70, 72, 74, 76, 78–165; вул.Бригадна: 71–141Б; вул.Гвардійська: 9А–21Б; вул.Жаботинського: 1–36; вул.Композитора Глинки, вул.Недєліна: 4 к.2–10А, 11 к.1–15, 17–111; вул.Пілотна, вул.Толбухіна: 68–68А, 72–72А, 74–74А, 76–76А, 78–78А, 80, 81А–82Б, 84–84/4, 86–86А, 88–88Б, 90–90Б, 92–92А, 94–142; вул.Юхима Геллера: 34, 37–106; пров.Астрономічний, пров.Ванцетті, пров.Композитора Глинки, пров.Пілотний, пров.Проектний 5-й, пров.Проектований 4-й, пров.Толбухіна, пров.Тупиковий, пров.3-й Проектова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хима Геллера, 43, м.Одеса, Одеська обл., 6504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хима Геллера, 43, м.Одеса, Одеська обл., 65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хітектурна, вул.Баштанна, вул.Вертелецького: 1–20, 22, 26, 28, 30; вул.Городня, вул.Достоєвського, вул.Івана Вазова, вул.Кавунова, вул.Китобійна: 2–36В, 38–38А, 40, 42, 44; вул.Купріна, вул.Ляпідевського, вул.Окружна: 4А, 7, 9Б–9И к.1, 10А–42Б; вул.Планетна: 1–31; вул.Рєпіна, вул.Тульська: 1–15, 16–17, 19–21 к.2, 22, 23, 24, 24/1–25, 26–26А, 27, 28, 29, 30, 31, 32, 33, 36, 37, 39, 39А–39Б, 41, 42, 43, 45, 47А, 49, 51А, 53–55, 57, 65; вул.Шишкіна: 1А–26А; пров.Безіменний, пров.Ванний: 4, 4/1, 4/5, 8, 8 к.12, 8 к.19, 9 к.2, 12 к.2, 13, 14, 14А, 14В, 15, 16А, 18, 20, 20 к.7, 22, 23; пров.Достоєвського, пров.Китобійний 1-й, пров.Китобійний 2-й, пров.Костанді, пров.Костанді 2-й, пров.Костанді 3-й, пров.Кримський, пров.Ляпідевського, пров.Молокова, пров.Слави, тупик Достоєвського, тупик 1-й Академічний, тупик 2-й Академічний, Фонтанська дорога: 34, 36, 36А, 36Б, 38, 38А, 40, 42, 42А, 44, 44А, 46, 54, 58, 58 к.2, 58/3, 60 к.1, 60 к.3, 62, 66, 66А, 70, 70А, 70В, 72, 72 к.7, 72А, 72Б, 72А/3, 72А/3А, 74, 74 к.1, 74 к.2, 74 к.3, 74 к.4, 74 к.9, 74Б, 74В, 74А/1, 76, 76 к.9, 76 к.15А, 76 к.18, 76 к.61, 76 к.79,80,83, 76 к.82, 76 к.100, 76/75А, 123, 125, 125А, 127, 127А, 129, 129 к.2, 129 к.18, 129А, 131, 131А, 131Б, 143, 147А, 151, 151 к.1, 151 к.7, 151 к.25, 151 к.34, 151 к.35, 159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малея, вул.Верхня, вул.Дача Ковалевського, вул.Йосипа Тимченка, вул.Магнітогорська, вул.Марії Демченко: 1–15; вул.Миколи Гумільова, вул.Рибальська, вул.Рибальська балка, вул.Садовського, вул.Саксаганського, вул.Художника Федорова, вул.11-та лінія Дачі Ковалевського, вул.12-а лінія Дачі Ковалевського, вул.8-а лінія Дачі Ковалевського, вул.9-та лінія Дачі Ковалевського 142, пров.Водний, пров.Ковалевського, пров.Косий, пров.Магнітогорський, пров.Магнітогорський 2-й, пров.Марії Демченко, пров.Марії Демченко 2-й, пров.Маячний, пров.Монастирський, пров.Павлова, пров.Панченка, пров.Радісний, пров.Рибальський, пров.Рульовий, пров.Садовий, пров.Сергія Ейзенштейна, пров.Сергія Уточк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85, м.Одеса, Одеська обл., 6503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85,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гова, вул.Василя Симоненка: 2, 4–4А, 6, 8, 10, 12, 14–14 к.1, 16, 18, 20, 22–22Б, 24, 26, 28, 30–30Б, 32–32А, 34А, 36, 37А–38, 39А, 42, 44, 46, 48; вул.Венгера, вул.Вєтрова, вул.Володі Дубініна, вул.Друга, вул.Дукова, вул.Зелена Балка, вул.Зелена гірка, вул.Корнія Чуковського, вул.Крутоярська, вул.Макарова: 1–14 к.1, 16–16В, 18–18А, 20, 22, 24–38; вул.Перлинна, вул.Перша, вул.Пляжна, вул.Польова, вул.Прикордонна, вул.Стеценко, вул.Сьома, вул.Третя, вул.Троїцького Миколи, вул.Центральна, пров.Верф’яний, пров.Кощового отамана, пров.Свободи, просп.Свободи: 1–37, 39–39А, 41, 42А–43, 45, 47–47В, 49–49А, 51, 53, 57–57А, 59, 61, 63–65П, 67, 69–69А, 71, 73–73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1, 3, 5А, 7, 9–9А, 11, 13, 15, 17–17А, 19, 21, 23, 25, 27, 29, 31, 33, 35, 37, 39, 40А, 43, 45, 47, 49–62; вул.Гвоздична, вул.Джерельна, вул.Зої Космодем’янської, вул.Іванівська, вул.Івасюка Володимира, вул.Камишова, вул.Красива, вул.Макарова: 15, 17, 19, 21, 23–23А, 40–74; вул.Мариністів, вул.Михайла Божія, вул.Новоселів, вул.Політкаторжан, вул.Прибережна, вул.Слав’янська, вул.Спортивна, вул.Сухолиманна, вул.Тепла, вул.Ткачова, вул.Шкіперська, вул.411-ої батареї, пров.Амбулаторний 1-й, пров.Амбулаторний 2-й, пров.Бокаріуса Миколи, пров.Іванова 1-й, пров.Іванова 2-й, пров.Приморський: 2, 4, 4А; пров.Проїзний 1-й, пров.Проїзний 2-й, пров.Проїзний 3-й, пров.Раїси Сергієнко, пров.Ушакова, просп.Свободи: 38, 40, 42, 44, 46, 48, 50, 52, 54–56, 58, 60, 62, 66, 68, 70, 72–72/1, 74–11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30–63, 69–71, 73, 75–77, 79, 91, 93; вул.Тульська: 16, 18–18 к.2, 22, 22 к.1–23, 23А, 24, 26, 27, 28, 28А, 29–30, 30 к.1–30А, 31–32, 33, 33А–36, 37, 37А–39, 39 к.1, 40–41, 41Б–42, 43, 44–45, 47, 48, 49–51, 52–53, 55, 59–63; вул.1-а Лінія 6-й ст. Люстдорфської дороги, вул.2-а Лінія 6-й ст. Люстдорфської дороги: 1–13, 14–16; вул.3-я Лінія 6-й ст. Люстдорфської дороги: 1–15; вул.4-а Лінія 6-й ст. Люстдорфської дороги: 1–18, 20, 22–24; вул.5-а Лінія 6-й ст. Люстдорфської дороги: 1–24А; вул.6-а Лінія 6-й ст. Люстдорфської дороги, вул.7-а Лінія 6-й ст. Люстдорфської дороги, вул.8-а Лінія 6-й ст. Люстдорфської дороги, пл.Тульська, Люстдорфська дорога: 144 к.6;</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ітчизняна, вул.Іспанська, вул.Михайла Грушевського: 25, 27, 29, 31, 33, 35, 37, 37 к.А, 39, 39 к.2, 39/1 к.1, 39/1 к.2, 39/1 к.3, 39/1 к.4, 39/1 к.5, 39/1 к.6, 39/2 к.1, 39/2 к.3, 39/3 к.1, 39/3 к.2, 43, 43А, 45, 47, 77; вул.Пестеля: 3, 5, 6, 6 к.А, 6А, 7 к.А, 8, 10, 11, 12, 13, 14, 16, 19, 20 к.А, 20 к.Б, 22, 24, 25, 25 к.1, 26, 27, 28, 29, 29 к.7, 29/2, 30, 32, 33, 35, 37, 39, 39 к.Б, 41, 41 к.Б, 43, 43 к.А, 43 к.Б, 45, 47, 49, 51, 53, 55, 57, 59, 61, 63, 65, 67, 69, 71, 71А, 73, 75, 77, 79, 81 к.А, 81 к.Б, 83, 85, 87, 89, 91, 93, 95 к.А, 95 к.Б, 97, 99, 101, 103, 105, 107; вул.Плієва, вул.Промислова: 14–195; вул.Радіальна, вул.Самодіяльна, пров.Іспанський, пров.Пестеля, пров.Промисловий, просп.Зелений: 14, 16, 16 к.А, 18, 18 к.А, 21, 25, 27, 27а/1, 29, 31, 3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стеля, 6, м.Одеса, Одеська обл., 65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стеля, 6,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лонтаївська: 26–28, 30–44; вул.Олександра Кутузакія: 21–38; вул.Разумовська: 20, 22, 22А, 24, 24А, 26, 28, 32, 36; вул.Різовська, вул.Розкидайлівська: 19–34; пров.Старокін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тарокінний, 9, м.Одеса, Одеська обл., 6509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тарокінний, 9, м.Одеса, Одеська обл., 65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54–89А; вул.Академічна: 30; вул.Педагогічна: 27–29А, 31, 33–33Б, 35–35/35А, 37, 39, 44–46А; вул.Тіниста: 9/11–10; пров.Гвоздичний: 3–3А, 15; пров.Полуничний: 25–71/1;</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9/11, м.Одеса, Одеська обл., 6500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9/11,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грономічна: 1, 3, 5, 7, 9, 11, 13, 15А/15Б, 17, 21–21А, 23–23Б, 25–25В, 27–27А, 29–29Д, 31–31Б, 33, 35–35А; вул.Академіка Воробйова: 14–38; вул.Вєтрогонова: 24–44; вул.Володимира Вінниченка: 22–26, 29–59; вул.Далекосхідна: 1–44; вул.Івана Мазепи: 4–4Б, 6–27, 29–31/30; вул.Краснослобідська: 41–43, 45–86; вул.Кривобалківська: 33–38Б; вул.Крилова: 14–38А, 40–40А; вул.Ломоносова: 1–44; вул.Матюшенка: 17, 19–42А; вул.Мацієвської: 34–60; вул.Нерубайська: 21–21А, 23–42А; вул.Сашка Хорошенка: 21–40А; вул.Слобідська: 33–68; вул.Усатівська: 24, 26, 28, 31–39; вул.Яші Гордієнка: 25/27, 29–50, 52, 54, 56–56 к.4, 5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24, м.Одеса, Одеська обл., 6500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24, м.Одеса, Одеська обл., 65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Білозірна: 3, 5–7, 9, 11, 13, 15/1, 19–21/1, 23, 25; вул.Зоряна, вул.Кооперативна, вул.Космонавтів, вул.Котляревського, вул.Мічуріна: 2–33, 35, 37, 39, 41, 43, 45, 47/2; вул.Молодіжна, вул.Набережна: 39–41, 43, 45/1–151; вул.Приглєбова, вул.Принасипна, вул.Садова: 1–42, 48, 50, 52; вул.Тімірязєва, вул.Українська, вул.Феодосія Рогового, вул.Центральна: 2–8, 10, 12–14, 18, 20, 22, 26–28, 32–34, 40/1–40/1Б, 42, 44–48, 50А, 52, 54, 56–152, 155–157, 161, 167, 171, 177–179, 193/26, 197–199, 207, 213–215, 219–221/16; вул.Юності, пров.Дружній, пров.Котляревського, пров.Молодіжний, пров.Набережний, пров.Принасипний, пров.Тімірязєва, пров.Український, пров.Юності, тупик Елеваторний, тупик Набережний, тупик Принасипний, Залізнична будка 251 км, Залізнична будка 252 км, с.Череван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2, м.Глобине, Глобинський р-н, Полтавська обл., 3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2, м.Глобине, Глобинський р-н, Полтавська обл., 39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і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пішня – вул.Армійська, вул.Калинова, вул.Керамологічна, вул.Коцюбинського, вул.Лисенка, вул.Міськомлинянська, вул.Перемоги, вул.Садова, вул.Свято-Михайлівська, вул.Сергія Васильківського, вул.Соборна, вул.8 Березня, пров.Клубний, пров.Кооперативний, пров.Коцюбинського, пров.Соборний, с.Дібр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 смт Опішня, Зіньківський р-н, Полтавська обл., 3816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 смт Опішня, Зіньківський р-н, Полтавська обл., 3816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Батиря, вул.Броварська, вул.Декабристів, вул.Дніпровська: 5А, 11Д, 13, 17, 19, 21, 25–29, 31–39; вул.Заворскло, вул.Калинова, вул.Короленка, вул.Лісгоспна, вул.Лісна, вул.Лісне Селище, вул.Ломоносова, вул.Олега Данильця, вул.Полтавська: 2В, 6, 8, 10, 12–12А, 14, 16–18, 20, 22–22/2, 28/2, 30–30А, 32–40; вул.Успенська, вул.Черкеська, вул.Ярмаркова, пров.Заворскло, пров.Зелений, пров.Культурський, пров.Ломоносова, пров.Полтавський, пров.Світанковий, пров.Ярмарковий, тупик Рилєє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18, м.Кобеляки, Кобеляцький р-н, Полтавська обл., 39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18, м.Кобеляки, Кобеляцький р-н, Полтавська обл., 39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теринарна: 3, 5–5Б, 7А, 11, 13/1, 15/2, 17, 19/2–21, 23; вул.Дніпровська: 10–10Б, 12, 14–16, 18А–18Б, 20–20Б; вул.Дружби, вул.Касьяна: 1/13–47А, 49, 51/14; вул.Михайлівська: 2/7, 6, 8–10, 12, 16/44, 18, 20, 22, 24, 26/59; вул.Мільйонна, вул.Небесної Сотні: 7–7/31, 9, 11, 13, 18–36А, 40, 42/2, 44–44/1, 46, 48, 50; вул.Олеся Гончара: 25–27/35, 35; вул.Покровська: 27–47; вул.Полтавська: 3–5, 7, 9, 11, 13, 15, 19, 21, 25–27/1, 29, 31; вул.Пушкіна: 2/19, 4, 6, 9/27–37, 39, 43/7, 45, 47, 51/27, 53, 55–57А, 59; вул.Раїси Кириченко: 2/10–56А, 58, 60, 62–62А, 64, 66, 68/29; вул.Шевченка: 6–47/2, 49, 51–51А, 53/39; вул.Юр’ївська: 1–10, 12–14, 16, 18, 20, 24А–24/52, 26, 28, 30, 34–36; вул.1 Травня: 2/6–25; пров.Ветеринарний, пров.Вишневий: 3–37; пров.Володимира Кашина, пров.Кленовий, пров.Кооперативний, пров.Проїжджий, пров.Спортивний, пров.Юр’ї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3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ки – вул.Межева, вул.Молодіжна, вул.Набережна, вул.Нова, вул.Подільська, вул.Центральна: 69, 71, 73, 77, 79, 81–83, 85, 87, 95, 97, 99, 101, 103, 105–222; тупик Молодіжний, тупик Поділь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9А, с.Садки, Кременчуцький р-н, Полтавська обл., 396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9А, с.Садки, Кременчуцький р-н, Полтавська обл., 396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л – вул.Василя Маковського, вул.Гоголя: 3–16, 22; вул.Заводська, вул.Зої Космодем’янської, вул.Козацька, вул.Котляревського, вул.Небесної Сотні: 60, 62, 64, 66, 68, 70–72А, 76, 80–80/13; вул.Незалежності: 39, 41, 47, 51–53, 55, 57, 59, 63–63/11, 65, 71, 75–77, 79–83/1, 85–140; вул.Партизанська, вул.Петро-Павлівська, вул.Пушкіна, вул.Шевченка: 33–134/4; пров.Гірський, пров.Рівний, пров.Семенівський, пров.Шкільний, тупик Петро-Павлі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10/3, м.Хорол, Хорольський р-н, Полтавська обл., 378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10/3, м.Хорол, Хорольський р-н, Полтавська обл., 37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б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Авангардна, вул.Дачна, вул.Декабристів, вул.Кам’янопотіцька, вул.Матросова Олександра, вул.Миру, вул.Незалежна, вул.Олександрівська: 2–83/50, 86, 90, 92–92/2, 94/1, 96, 98, 102–106, 108/2, 110, 112, 114, 116–116А; вул.Партизанська, вул.Перемоги, вул.Покровська, вул.Рєпіна Іллі, вул.Українська, вул.Ціолковського Костянтина, вул.Чехова Антона, вул.Шкільна, вул.Ярська, пров.Авангардної, пров.Матросова Олександра, пров.1 Кам’янопотіцької, пров.1 Чехова Антона, пров.2 Кам’янопотіцької, пров.2 Чехова Антона, пров.3 Чехова Анто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вська, 8/2, м.Лубни, Полтавська обл., 375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вська, 8/2, м.Лубни, Полтавська обл., 375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нерала Духова: 3–5, 7/9–9; вул.Рєпіна: 11, 13, 15, 17–23; вул.Соборності: 64А, 66А, 72, 74, 76, 78; вул.Шведська: 2, 4, 6–6Б, 8–8А, 12–12А, 14, 16, 18, 20–20А, 22; пл.Павленківська: 18; пров.Гнєдича: 12–12/2, 14, 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64, м.Полтава, Полтавська обл., 3602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64, м.Полтава, Полтавська обл., 36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2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рцена, вул.Грибоєдова, вул.Добролюбова, вул.Довженка: 74/1, 76, 78, 80/48, 82/19–88/2, 97–115; вул.Оксани Мешко: 3–37, 39; вул.Панаса Мирного: 20, 22, 24–24А, 26, 28, 30, 32–94/91; вул.Патріарха Мстислава: 30, 32–32Б, 34, 36, 38–38Б, 40–132; вул.Південна, вул.Садова: 29–45; вул.Червоного Хреста, пров.Верхній, пров.Весняний, пров.Добролюбова, пров.Зелений Яр, пров.Івана Миколайчука, пров.Кам’яний, пров.Колісниківський, пров.Крилова, пров.Марка Вовчка, пров.Нижній, пров.Парниковий, пров.Пасічний, пров.Паскаля, пров.Пашенної, пров.Родниковий, пров.Санаторний, пров.Собінова, пров.Ставочний, пров.Стекольний, пров.Тихий, пров.Трудовий, пров.Човновий, пров.1-й Трубний, пров.2-й Трубний, Садівниче товариство «Зелений га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арха Мстислава, 66, м.Полтава, Полтавська обл., 360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арха Мстислава, 66, м.Полтава, Полтавська обл., 360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89"/>
        <w:gridCol w:w="818"/>
        <w:gridCol w:w="109"/>
        <w:gridCol w:w="6964"/>
        <w:gridCol w:w="2454"/>
        <w:gridCol w:w="272"/>
        <w:gridCol w:w="3353"/>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964"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9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61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0"/>
            <w:tcBorders/>
            <w:tcMar>
              <w:top w:w="284" w:type="dxa"/>
              <w:left w:w="0" w:type="dxa"/>
              <w:bottom w:w="0" w:type="dxa"/>
              <w:right w:w="0" w:type="dxa"/>
            </w:tcMar>
          </w:tcPr>
          <w:p>
            <w:pPr>
              <w:pStyle w:val="Normal"/>
              <w:keepLines/>
              <w:widowControl/>
              <w:jc w:val="center"/>
              <w:rPr>
                <w:b/>
                <w:b/>
                <w:color w:val="000000"/>
                <w:sz w:val="28"/>
              </w:rPr>
            </w:pPr>
            <w:r>
              <w:rPr>
                <w:b/>
                <w:color w:val="000000"/>
                <w:sz w:val="28"/>
              </w:rPr>
              <w:t> </w:t>
            </w:r>
            <w:r>
              <w:rPr>
                <w:b/>
                <w:color w:val="000000"/>
                <w:sz w:val="28"/>
              </w:rPr>
              <w:t>Рівненська область</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6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50</w:t>
            </w:r>
          </w:p>
        </w:tc>
        <w:tc>
          <w:tcPr>
            <w:tcW w:w="7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долбунів – вул.Бориса Грінченка, вул.Василя Жука, вул.Гетьмана Богдана Хмельницького, вул.Грушевського: 2–69А, 71; вул.Д.Галицького: 1–32; вул.Д.Яворницького: 1–34, 36–36А, 38–38/2, 40, 42, 46, 48, 50–60А; вул.Зелена: 3, 5, 7–7А/1, 11–11А, 13–13/1, 15, 17–17/2, 19, 21–21А, 23–23Б, 25, 27, 29, 31, 33, 35, 37; вул.Княгині Ольги, вул.Князя Володимира, вул.Коротка, вул.Лермонтова, вул.Нова, вул.Полярна, вул.Пушкіна, вул.Словацького: 3–31А; вул.Франка, вул.Шевченка: 202–212; пров.Пушкіна</w:t>
            </w:r>
          </w:p>
        </w:tc>
        <w:tc>
          <w:tcPr>
            <w:tcW w:w="27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7, м.Здолбунів, Здолбунівський р-н, Рівненська обл., 357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7, м.Здолбунів, Здолбунівський р-н, Рівненська обл., 357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6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7</w:t>
            </w:r>
          </w:p>
        </w:tc>
        <w:tc>
          <w:tcPr>
            <w:tcW w:w="7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китне – вул.Атерлея, вул.Богдана Хмельницького, вул.Васильківська, вул.Волинська, вул.Гагаріна, вул.Жовтнева, вул.Княгині Ольги, вул.Ковпака, вул.Комсомольська, вул.Кошового, вул.Кружок, вул.Лесі Українки, вул.Мазепи, вул.Молодогвардійська, вул.Пархоменка, вул.Пасіка, вул.Першотравнева, вул.Приходька, вул.Садова, вул.Святкова, вул.Сонячна, вул.Терешкової, вул.Чайковського, вул.Чернишевського, вул.65-річчя Перемоги, вул.8 Березня, пров.Богдана Хмельницького, пров.Терешкової, пров.Чайковського</w:t>
            </w:r>
          </w:p>
        </w:tc>
        <w:tc>
          <w:tcPr>
            <w:tcW w:w="27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8, с.Рокитне, Рокитнівський р-н, Рівненська обл., 3420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8, с.Рокитне, Рокитнівський р-н, Рівненська обл., 3420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609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2</w:t>
            </w:r>
          </w:p>
        </w:tc>
        <w:tc>
          <w:tcPr>
            <w:tcW w:w="7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іонісія Міклера, вул.Дубенська: 3–5, 6А–9А, 10А, 11–31, 37; вул.Дубенська БОС: 4–7, 13, 280, 330; вул.Житомирська, вул.Згоди, вул.Ковельська, вул.Коперніка, вул.Коротка, вул.Петра Могили, вул.Привітна, вул.Променева, вул.Росяна, вул.Світанкова, вул.Фруктова, вул.Яблунева</w:t>
            </w:r>
          </w:p>
        </w:tc>
        <w:tc>
          <w:tcPr>
            <w:tcW w:w="27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енська, 27, м.Рівне, Рівненська обл., 330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енська, 27, м.Рівне, Рівненська обл., 33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4</w:t>
            </w:r>
          </w:p>
        </w:tc>
        <w:tc>
          <w:tcPr>
            <w:tcW w:w="7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убенська: 6, 10, 10/2, 32–36, 38, 46В–135; вул.Дубенська БОС: 9–10, 217, 293–303; вул.Чернишова, в/ч А1337, в/ч А4240</w:t>
            </w:r>
          </w:p>
        </w:tc>
        <w:tc>
          <w:tcPr>
            <w:tcW w:w="27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енська, 35, м.Рівне, Рівненська обл., 330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бенська, 35, м.Рівне, Рівненська обл., 33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6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93</w:t>
            </w:r>
          </w:p>
        </w:tc>
        <w:tc>
          <w:tcPr>
            <w:tcW w:w="7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ндрія Мельника: 7, 11, 13, 20–30; вул.Волинської дивізії: 29; вул.Євгена Коновальця: 26–52;</w:t>
            </w:r>
          </w:p>
        </w:tc>
        <w:tc>
          <w:tcPr>
            <w:tcW w:w="27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гена Коновальця, 19, м.Рівне, Рівненська обл., 3301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гена Коновальця, 19, м.Рівне, Рівненська обл., 3301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sz w:val="8"/>
        </w:rPr>
      </w:pPr>
      <w:r>
        <w:rPr>
          <w:color w:val="000000"/>
          <w:sz w:val="8"/>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т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9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біжна – вул.Базарна, вул.Героїв Небесної Сотні, вул.Колиндянська, вул.Митрополита Андрея Шептицького, вул.Степана Бандери, вул.Хмельницького, вул.Центральна: 2–23; вул.Шевченка, вул.1 Вулиця</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 с.Пробіжна, Чортківський р-н, Тернопільська обл., 4852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 с.Пробіжна, Чортківський р-н, Тернопільська обл., 485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жа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Жорнисько, вул.Зарайський потік, вул.Західна, вул.Інституцька, вул.Квіткова, вул.Ковпака, вул.Козацька, вул.Коперніка, вул.Корнійчука, вул.Лисенка, вул.Мечнікова, вул.Миру, вул.Нахімова, вул.Рогатинська, вул.Сонячна, вул.Сторожисько, вул.Тиха, вул.Топольна, вул.Цегельна, вул.Чотирнастів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4, м.Бережани, Тернопільська обл., 475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4, м.Бережани,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3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Лесі Українки: 33, 37–39; вул.Підволочиське шосе, вул.Протасевича: 2–10А; просп.Степана Бандери: 108;</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тасевича, 6А, м.Тернопіль, Тернопільська обл., 4601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тасевича, 6А, м.Тернопіль, Тернопільська обл., 46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89"/>
        <w:gridCol w:w="819"/>
        <w:gridCol w:w="108"/>
        <w:gridCol w:w="5965"/>
        <w:gridCol w:w="72"/>
        <w:gridCol w:w="3381"/>
        <w:gridCol w:w="86"/>
        <w:gridCol w:w="3539"/>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 </w:t>
            </w:r>
            <w:r>
              <w:rPr>
                <w:b/>
                <w:color w:val="000000"/>
                <w:sz w:val="28"/>
              </w:rPr>
              <w:t>Харків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3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54</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ий Салтів – вул.Благодатна, вул.Велика, вул.Донецька, вул.Івана Франка, вул.Кіселик, вул.Кордон, вул.Культури, вул.Лесі Українки, вул.Марченко, вул.Молодівська, вул.Набережна, вул.Перемоги, вул.Північна, вул.Польова, вул.Садова, вул.Світла, вул.Свободи, вул.Семенова, вул.Сибірська, вул.Слобідська, вул.Сонячна, вул.Тверетинова, вул.Червона, вул.Щербака, вул.1 Травня, вул.9 Серпня, пров.Банний, пров.Садовий, пров.Свободи, пров.Сільрадівський, пров.Стадіонний</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1, смт Старий Салтів, Вовчанський р-н, Харківська обл., 625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1, смт Старий Салтів, Вовчанський р-н, Харківська обл., 625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3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6</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Веселий, в’їзд Данилевського, в’їзд Зелений/вул.Кутянська, в’їзд Каштановий, в’їзд Кооперативний, в’їзд Кутянський, в’їзд Лопанський, в’їзд Миру, в’їзд Морозенка, в’їзд Новий, в’їзд Січовий, в’їзд Харківський, в’їзд Чайковського, в’їзд 1 Травня, вул.Горького, вул.Каштанова, вул.Кільцева, вул.Кооперативна, вул.Кринична, вул.Кутянська, вул.Морозенка, вул.Національного Прапора, вул.Національного Прапора/пров.Національного Прапора, вул.Січова, вул.Харківська, вул.Харківська/Національного Прапора, вул.Шевченка, вул.1 Травня, вул.1 Травня/в’їзд Чайковського, вул.1 Травня/Національного Прапора, вул.1 Травня/пров.Спортивний, вул.1 Травня/пров.Чайковського, вул.1 Травня/пров.1 Травня, пл.1 Травня, пров.Веселий, пров.Гоголя, пров.Кооперативний, пров.Кутянський, пров.Морозенка, пров.Морозенка/вул.Морозенка, пров.Національного Прапора, пров.Новий, пров.Новоселівський, пров.Олександрівський, пров.Річний, пров.Робочий, пров.Спортивний, пров.Чайковського, пров.Шевченка, пров.1 Травня, тупик Зелений, тупик Луговий, тупик 1 Травня, с.Семенівк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3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6</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Колодія, в’їзд Мічуріна, в’їзд Осипенка, в’їзд Сєрова, в’їзд Сєрова/Мічуріна, в’їзд Франка, в’їзд Шевченка, вул.Березовий Гай, вул.Волоська, вул.Волоська/Мечнікова, вул.Вчительська/Франка, вул.Гоголя, вул.Гоголя/вул.Зелена, вул.Гоголя/Пушкіна, вул.Зелена, вул.Зелена/вул.Садова, вул.Козацька, вул.Козацька/Зелена, вул.Колодія, вул.Мечнікова, вул.Мечнікова/Козацька, вул.Миру, вул.Мічуріна, вул.Мічуріна/Соснова, вул.Мічуріна/Сумський шлях, вул.Новоселівка, вул.Осипенка, вул.Островського, вул.Островського/Мічуріна, вул.Пакала, вул.Пакала/Чкалова, вул.Пушкіна, вул.Пушкіна/вул.Волоська, вул.Пушкіна/Гоголя, вул.Пушкіна/Мєчнікова, вул.Садова, вул.Садова/Садовий, вул.Сєрова, вул.Соснова, вул.Соснова/Островського, вул.Соснова/Сумський шлях, вул.Степова, вул.Сумський шлях: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Сумський шлях/вул.Мечнікова, вул.Сумський шлях/Колодія, вул.Сумський шлях/8 Березня, вул.Учительська, вул.Франка, вул.Франка\пров.Франка, вул.Чкалова, вул.Шевченка, вул.Шевченка/Сумський шлях, вул.Шевченка/Франка, вул.Ювілейна, вул.Ювілейна/Березовий Гай, вул.1 Травня, вул.8 Березня, вул.8 Березня/вул.Пакала, вул.8 Березня/пров.Музичний, пров.Волоський, пров.Зелений, пров.Карпінського, пров.Колодія, пров.Мечнікова, пров.Музичний, пров.Музичний/вул.Новоселівка, пров.Музичний/вул.Чкалова, пров.Музичний/пров.8 Березня, пров.Новоселівський, пров.Островського, пров.Пушкіна, пров.Садовий, пров.Стадіонний, пров.Франка, пров.Франка/в’їзд Франка, пров.Франка/вул.Учительська, пров.Харківський, пров.Шевченка, пров.Шевченка/в’їзд Шевченка, пров.Шевченка/вул.Шевченка, пров.8 Березня</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3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0</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Академіка Павлова, в’їзд Визволителів, в’їзд Горького, в’їзд Казахський, в’їзд Миколаївський, в’їзд Некрасова, в’їзд Потьомкіна, в’їзд Пушкіна, в’їзд Шевченка, вул.Академіка Павлова, вул.Академіка Павлова/пров.Культури, вул.Визволителів, вул.Визволителів/вул.Корчаківська, вул.Визволителів/Новоселівка, вул.Вишнева, вул.Горького, вул.Енергетична: 6–7; вул.Заводська, вул.Зарічанська, вул.Зоряна, вул.Клубна, вул.Корчаківська, вул.Леся Курбаса, вул.Маріїнська, вул.Маріїнська/вул.Миколаївська, вул.Миколаївська, вул.Некрасова, вул.Новоселівка, вул.Плеханова, вул.Потьомкіна, вул.Потьомкіна/в’їзд Потьомкіна, вул.Пушкіна: 4, 20–24, 26; вул.Світла, вул.Сумський шлях: 3 (приватний сектор), 5 (приватний сектор), 7 (приватний сектор), 9 (приватний сектор), 11 (приватний сектор), 12 (приватний сектор)–53, 55–72, 76, 78, 80; вул.Сумський шлях/вул.Горького, вул.Сумський шлях/Корчаківська, вул.Транспортна, вул.Центральна, вул.Челюскіна, вул.Шевченка, пров.Академіка Павлова, пров.Горького, пров.Григорія Сковороди, пров.Культури, пров.Культури/вул.Визволителів, пров.Маріїнський, пров.Матросова, пров.Піщаний, пров.Пушкіна, пров.Пушкіна/вул.Пушкіна, пров.Шевченка, СТ ’Еюмовець’, СТ «Монтажник», станція Подвірки</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80А, смт Солоницівка, Дергачівський р-н, Харківська обл., 6237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80А, смт Солоницівка, Дергачівський р-н, Харківська обл., 6237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3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5</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вул.Академіка Хижняка, вул.Блакитна, вул.Дергачівська, вул.Енергетиків, вул.Затишна, вул.Каспіровича, вул.Кооперативна, вул.Космічна, вул.Кришталева, вул.Культури, вул.Мирна, вул.Мічуріна, вул.Нагірна, вул.Наукова, вул.Підгірна, вул.Польова, вул.Поштова, вул.Річна, вул.Садова, вул.Слобожанська, вул.Спеціалістів, вул.Спортивна, вул.Степова, вул.Шевченко, пров.Блакитний, пров.Енергетиків, пров.Золотий, пров.Річний</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Нововодолаз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3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3</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ул.Барвиста, вул.Ватутіна, вул.Вишнева, вул.Гагаріна, вул.Глінки, вул.Джерельна, вул.Донця Григорія, вул.Зоряна, вул.Кутузова, вул.Ломоносова, вул.Михайлівська, вул.Мініна, вул.Мічуріна, вул.Морозова Олександра, вул.Невського, вул.Незалежності, вул.Нижня, вул.Островського Олександра, вул.Пшенична, вул.Суворова, вул.Фестивальна, вул.Чкалова, вул.Шахтаря, вул.Ярова, пров.Глінки, пров.Донця Григорія, пров.Ломоносова, пров.Суворова, пров.Яровий</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ця Григорія, 7, смт Нова Водолага, Нововодолазький р-н, Харківська обл., 632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ця Григорія, 7, смт Нова Водолага, Нововодолазький р-н, Харківська обл., 632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3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6</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Кооперативний, в’їзд Луговий, в’їзд Новий, в’їзд Харківський, в’їзд 1-й Некрасова, вул.Височанський шлях: 33/59–66; вул.Відпочинку, вул.Гагаріна, вул.Громадянська, вул.Двухгірна, вул.Дружня, вул.Кооперативна: 47, 49, 51, 55/2, 57–80; вул.Крайня, вул.Лугова, вул.Миколаєва, вул.Некрасова, вул.Нова, вул.Ощепкова: 4, 6–50В; вул.Паркова: 3–44, 47/44, 49А; вул.Перемоги, вул.Підлісна: 26, 28, 30, 32, 36, 38–51; вул.Продольна, вул.Пшенички, вул.Ржавецька, вул.Санаторна: 1–36/64; вул.Світла, вул.Спортивна: 2–26, 28, 32, 34; вул.Тиха, вул.Тітова, вул.Харківська, вул.Ш.Руставелі, пров.Гагаріна, пров.Громадянський, пров.Колодязний, пров.Некрасова, пров.Низовий, пров.Новий, пров.Перемоги, пров.Пшенички, пров.Ржавецький, пров.Світлий, пров.Сімферопольський, пров.Тихий, пров.Тітова, пров.Харківський, пров.Ш.Руставелі</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62, смт Високий, Харківський р-н, Харківська обл., 624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62, смт Високий, Харківський р-н, Харківська обл., 624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3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8</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Маяковського, в’їзд Слюсарний, в’їзд Спортивний, в’їзд Суворова, вул.Благодатна, вул.Бузкова, вул.Велозаводська, вул.Вербна, вул.Дачна, вул.Джерельна: 42, 44, 55–79/1; вул.Дружби: 62, 64, 66–80/11; вул.Жасмінова, вул.Житня, вул.Залісна, вул.Затишна, вул.Каштанова, вул.Квітуча, вул.Лазурна, вул.Лермонтова, вул.Мальовнича: 1/51–12; вул.Маяковського, вул.Миру: 75–136; вул.Молодіжна, вул.Новоселищна, вул.Плеханова, вул.Поповича, вул.Приозерна, вул.Проліскова, вул.Суворова, вул.Транспортна: 4, 6, 8, 10, 12, 14–16, 18, 20, 22, 24, 53–77; вул.Успішна, вул.Фіалкова, вул.Чернишевського, вул.Широка, вул.Яблунева, вул.Ясна, пл.Шкільна, пров.Гоголя, пров.Козацький, пров.Маяковського, пров.Приозерний, пров.Слюсарний, проїзд Суворов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3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4</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ул.Березівська, вул.Гагаріна: 2–8, 12, 14, 16, 18, 20–22, 24–24/89, 26–26/82, 28, 30, 32, 36/77, 38–38/82, 40–40А, 42–44, 46, 48, 50–50/78, 52, 54, 56–56/82, 60, 62–62А, 64–66; вул.Громадянська: 1/59–52, 54, 56–58, 60–100; вул.Єдності, вул.Заводська, вул.Зелена, вул.Калинова, вул.Купов’янової, вул.Ломоносова, вул.Перемоги, вул.Польова, вул.Свободи, вул.Соборна: 4–47, 53–57А; вул.Українська: 1–24, 25/60–46/56; вул.Харківська, вул.Центральна: 1–5, 9, 11–13, 15, 21, 23, 25–27, 29–29А, 31, 35, 41, 43, 45, 47, 49, 51, 53–55, 57–57/81, 61, 63, 65–65А, 69–71, 75; вул.Чернишевського: 1–85, 89, 93, 95, 97, 99, 101, 103, 105, 109–111, 113–115, 117–125; вул.Широк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82, м.Південне, Харківський р-н, Харківська обл., 6246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82, м.Південне, Харківський р-н, Харківська обл., 6246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3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02</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Благовіщенська: 38, 40–51; вул.Богдана Хмельницького: 1–45; вул.Гагаріна, вул.Десняка, вул.Катеринівська, вул.Ковальська: 2–2А, 4, 6, 8, 10, 12, 14, 16, 18, 20, 22, 24, 26, 28, 30, 32, 34, 36, 38, 40, 42, 44; вул.Лісова, вул.Михайла Грушевського: 47, 49–96; вул.Некрасова: 10, 12, 14, 16, 18, 26–28, 34–40, 42–42А, 44, 46, 48–48А, 50, 54, 56; вул.Олександра Лавренка: 48, 50–83; вул.Павлоградська: 69–142; вул.Перемоги: 43, 45–47, 49–108; вул.Південна, вул.Свободи: 2–4, 5–37, 39–49; вул.Севастопольська, вул.Толстого, вул.Щедріна, пров.Богдана Хмельницького, пров.Дніпровський, пров.Зелений, пров.Кооперативний, пров.Марка Кропивницького, пров.Перемоги, пров.Свободи, пров.Толстого, пров.Шевченк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градська, 74Б, м.Лозова, Харківська обл., 646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градська, 74Б, м.Лозова, Харківська обл., 646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255"/>
        <w:gridCol w:w="3163"/>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255"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68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364"/>
        <w:gridCol w:w="3123"/>
        <w:gridCol w:w="366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66</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р’ївка – вул.Агропромівська, вул.Вишнева, вул.Гагаріна, вул.Інгулецька, вул.Меліораторів, вул.Миру, вул.Молодіжна, вул.Нова, вул.Паркова, вул.Першотравнева, вул.Полтавська, вул.Річна, вул.Робоча, вул.Садова, вул.Соборна: 5–185; вул.Степова, вул.Херсонська, пров.Безіменний, пров.Вишневий, пров.Зелений, пров.Набережний, пров.Торговий, Майновий комплекс</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26, с.Дар’ївка, Білозерський р-н, Херсонська обл., 75032</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33, с.Дар’ївка, Білозерський р-н, Херсонська обл., 75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10</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Олександрівка – вул.Абрикосова, вул.Армійська, вул.Виноградна, вул.Вишнева, вул.Горіхова, вул.Горького: 2–26, 28–51; вул.Горянська, вул.Декабристів: 27–40; вул.Дружби, вул.Єсеніна, вул.Козацька, вул.Колгоспна, вул.Космоса, вул.Летючі Піски, вул.Лисогорська, вул.Ломоносова, вул.Нова, вул.Партизанська: 19, 21–93; вул.Першотравнева: 12–12 к.А, 14–85; вул.Південна, вул.Пушкіна, вул.Свободи: 1–82, 93–94, 233; вул.Селянська, вул.Соборна, вул.Сонячна, вул.Степова, вул.Успішна, вул.Шкільна, вул.Щаслива, вул.Янтарна, пров.Зелений, пров.Інгулецький, пров.Курортний, пров.Пляжний, пров.Спортивний, Фермерськегосп.</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75, смт Велика Олександрівка, Великоолександрівський р-н, Херсонська обл., 741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75, смт Велика Олександрівка, Великоолександрівський р-н, Херсонська обл., 74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8</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Вячеслава Чорновола: 2–4, 8, 10–12, 14, 16, 18, 20, 22, 26, 28, 32, 34, 36, 38, 40, 42, 44, 46, 48, 50, 52, 54, 56, 58, 60–60А, 62, 64, 68, 70, 72, 74, 76, 78, 80, 82, 84–86, 88, 90, 92, 96, 98; вул.Гагаріна: 125–127, 129, 131, 135, 137–139, 141, 143, 145, 147, 149, 153–218, 238; вул.Джарилгацька: 159А–161, 165–165А, 167, 173, 175, 177, 179, 181–183, 189–193, 195–197, 218А–274; вул.Іллінська, вул.Короленка, вул.Маріїнська: 114–116, 118, 120, 126–171, 173, 175, 177–189; вул.Морська, вул.Набережна: 17–63; вул.Незалежності: 134, 136, 138–138А, 140, 142–144, 146, 148, 150, 152–152А, 154, 156, 158, 160, 162, 164, 166, 170, 172, 174, 176, 178, 180, 182, 184, 186, 188–249; вул.Поповича: 110, 112, 114, 116–120, 122, 124, 126, 128, 130, 136, 138, 140, 142, 148–209; вул.Пушкіна, вул.Святоюріївська: 205–327А; вул.Софіївська: 200, 202–202А, 204–204А, 210, 212, 216, 220, 222, 224, 226–228, 230, 235–275; вул.Шмідта: 1, 3, 5, 7, 9, 11, 13, 15, 17, 19, 21, 23–25, 27, 29–31, 33, 35, 37, 39, 41–51, 53, 55, 57–59, 61, 63, 65, 67–69, 71, 73–77, 79, 81–89, 91, 93, 95, 97, 99, 103–105, 107, 109, 111–135А;</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4</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Андріївська: 1–31; вул.Героїв України: 1–23/1, 25–25А, 27, 29; вул.Гідробудівників: 1–32; вул.Дружби: 2, 4–4/2, 6, 8, 10, 12–12Б, 14, 16, 18, 20, 22–24, 26, 28–28А, 30; вул.Затишна: 1–12; вул.Історична: 1–17, 20, 22; вул.Паркова, вул.Першотравнева: 2–4, 6, 8; просп.Дніпровський: 3–9, 11–21;</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9,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9,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0</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Андріївська: 81–130; вул.Букіна Миколи: 76–88; вул.Героїв України: 60, 62, 64–66, 68, 70, 72, 74–76, 78, 80–99, 101, 103, 105, 107А, 109, 111–113, 117; вул.Гідробудівників: 81–129, 131, 133, 135, 137; вул.Історична: 51–53, 55, 57, 59, 61, 63, 65, 67, 69, 73, 75, 77–84А, 86–88, 90, 92, 94, 96, 100, 102, 104, 106, 108–108А, 110–110А, 112–112А, 114, 116; вул.Кобзаря, вул.Маяковського: 2–14, 16–20; вул.Пушкіна: 2, 4, 6, 8, 10; вул.Рибальська, вул.Толбухіна, просп.Дніпровський: 73, 75, 77, 79, 81–83, 85, 91, 93, 95, 97, 99, 101;</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33А,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33А,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1</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90–134; вул.Героїв України: 100, 102, 104, 106, 108, 110, 114–115, 118–191; вул.Гідробудівників: 130, 132, 134, 136–136А, 138–161; вул.Історична: 85, 89, 91, 93, 95, 97–99, 101, 103–103А, 105, 107, 109, 111, 113, 115, 117–162; вул.Мічуріна, вул.Некрасова, вул.Нова, вул.Плеханова, вул.Шевченка, пров.Виноградний, пров.Матросова, пров.Прибережний, пров.Садовий, пров.Тихий, пров.Шкільний, просп.Дніпровський: 103, 105, 109, 111, 113, 115, 117, 119, 121, 123, 125, 127, 129, 131, 133, 135, 137, 139, 141, 143, 145, 147–149, 151, 153, 155, 157, 159, 161, 163, 165;</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ніпровський, 48,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ніпровський, 48,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4</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дана Хмельницького, вул.Волгоградська, вул.Героїв Крут: 102–102/3, 104, 106/1–106/2, 108, 110, 112–112/3, 114–114А, 116, 118–118/2, 120, 122–122/2, 124–124/2, 126–126А, 128–128/2, 130А, 132–132/1, 134, 136–136/6, 140, 142, 144–151, 153, 155, 157–159, 161–163/1, 165–165/4, 169, 171, 173, 175–175/2, 177–177/15, 179, 181, 183, 185/1, 187, 189, 191–191А, 193, 195–195/1, 197/2, 199А–215/1; вул.Ливарна: 48–48/44, 50–50/7, 52, 56–56А, 60, 62, 64–121; вул.Матроська: 32–32А, 36–38, 40–40/1, 42, 44, 46, 48, 50; вул.Оксани Петрусенко, вул.Офіцерська: 147–147А, 149, 151–151А, 153–208/7; вул.Перекопська: 99, 101, 103, 105, 105/1, 105/2, 105/3, 107, 107/1, 107/3, 109, 110, 111, 112, 112/1, 113, 114, 114/1, 114/2, 115, 116, 117, 118, 118/2, 119, 119/2, 120, 121, 122, 123, 124, 125, 126, 128, 129, 130, 130А, 131, 132, 132А, 134, 136/13, 136/46, 138, 140, 144, 144А, 146, 148, 150, 150/2, 150/3, 152, 152А, 154, 156; вул.Січових стрільців: 1–53; вул.Тягинська: 103, 105, 107, 109, 111, 113, 115, 117, 119–119/2, 121, 123–123А, 125, 127, 129–129/1, 131, 133–186; вул.Університетська: 58–62, 66, 68–70, 72, 74, 76, 78, 80, 82, 84, 86, 88, 90–90А, 92, 94А; вул.Церковна: 47–47/37, 49–51, 53, 57, 59–61, 63, 65, 69, 71, 74–110; вул.Чорноморська: 1Б–5А, 7–7Б, 9, 11–11Б, 13–15, 17, 19, 21, 29, 35, 37–37/2, 39, 41, 43; вул.1 Слободка, вул.2-а Матроська, пров.Авіаційний, пров.Бавовняний, пров.Кінгійський, пров.Нафтовий, пров.Цегельний</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55, м.Херсон, Херсонська обл., 730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55,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38</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лаегерсег: 31–31А; вул.Іллюші Кулика: 128, 132, 139А, 141, 143, 145А, 149, 149/29; шосе Бериславське: 28;</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юші Кулика, 130, м.Херсон, Херсонська обл., 730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юші Кулика, 130,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1</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дрія Грабенка, вул.Дмитра Марковича: 6, 12–14, 20, 24, 30, 32, 36, 40, 50, 54, 56/20, 58, 60, 62–64, 66–72; вул.Івана Карпенка-Карого, вул.Урожайна, вул.1 Текстильна: 17–57; вул.10 Текстильна: 19–63; вул.11 Текстильна: 19А–60; вул.12 Текстильна: 19–67; вул.13 Текстильна: 42–86; вул.14 Текстильна: 45–72; вул.15 Текстильна: 45–72; вул.16 Текстильна: 45–72; вул.17 Текстильна: 45–72; вул.18 Текстильна: 37, 46–70; вул.19 Текстильна, вул.2 Текстильна: 18–65; вул.20 Текстильна, вул.21 Текстильна, вул.22 Текстильна, вул.3 Текстильна: 19–68; вул.4 Текстильна: 21–64; вул.5 Текстильна: 19–62; вул.6 Текстильна: 19–63; вул.7 Текстильна: 19–64; вул.8 Текстильна: 19/38–60; вул.9 Текстильна: 19–61А; шосе Бериславське: 37Б–50; 514 км</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екстильна, 1, м.Херсон, Херсонська обл., 730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екстильна, 1,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4</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Мозолевського: 59, 61, 61А, 63, 65, 70, 72, 72А, 72Б, 74, 76, 78, 78Б, 80; вул.Гетьмана Сагайдачного, вул.Гірського: 71, 73; вул.Ілька Борщака: 23, 25, 30, 32, 34, 36, 38; вул.Канатна: 14, 15, 16, 17, 19, 20, 22, 23; вул.Колодязна: 66, 70А–70Б, 72, 74–74А, 76–76А, 86–88, 90, 92, 94–94/3, 96, 98, 100–104; вул.Кузнецька: 32, 34, 36, 38–38А, 41–79; вул.Льва Толстого: 16, 18–20, 22, 24, 26–43; вул.Маяковського: 35, 35/15, 46, 48, 50, 52, 54; вул.Олеся Гончара: 26, 28, 30, 32, 36, 41, 43, 43А, 47, 49, 51; вул.Пилипа Орлика: 33, 35, 37, 38, 39, 41, 43, 45, 47, 48, 52, 58; вул.Поштова: 21, 23–34; вул.Преображенська: 36, 38, 42, 44, 46, 46А, 50, 50/32, 51, 52, 54, 55, 56, 57, 59, 61, 63, 65, 65А; вул.Робоча: 7, 9, 11, 13, 15, 15А, 17, 21, 25, 29, 31/31А, 33, 35, 37, 37/47; вул.Староколодязна, вул.Старообрядницька: 38, 40; вул.Театральна: 25, 29, 31, 31/12, 33, 34, 35, 36, 37, 38, 40, 43, 44, 48, 49, 50; вул.Шолому-Алейхема, вул.Ярослава Мудрого: 33, 37, 41, 43, 43/17, 47, 50А, 54, 60, 60А, 68А, 70, 72, 74А, 76; пров.Чкалова: 2А–13;</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20, м.Херсон, Херсонська обл., 73025</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20, м.Херсон, Херсонська обл., 73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льхова: 70–82/2; вул.Єврейська: 71, 73, 77, 79–144; вул.Запорізька: 2, 4, 6, 12–12А, 14, 22–26А, 30–32Б, 34–34А, 36–36/85, 38–40, 42, 46–50, 52, 54, 56–56/102, 58, 60, 62, 64, 68, 70, 72, 74, 76, 78–80/2; вул.Запорожчука Т.: 1–9; вул.Качельна, вул.Колодязна: 5, 7–11, 13, 15, 19–19А, 21, 23, 25, 27, 29, 31, 33, 35–37, 39–39/17, 45, 47, 49, 51, 53, 55, 57–59, 61–65, 69, 71, 73, 75, 81–85, 89–89/17, 91А–91Б; вул.Комарова: 67–95, 97, 99–99/20, 101, 103, 105, 109, 111, 113–115, 117, 119, 121, 123, 125, 127, 129, 131–133А, 135–149; вул.Котляревського: 1, 3, 5, 7–9, 15–19, 21, 25–27, 29; вул.Купецька: 65, 67/60, 69, 71, 75, 77, 79, 81–84, 86, 88, 90–90Б, 96, 98–100, 102, 104–104А, 106–106Б, 108, 110; вул.Ломоносова: 63, 65, 67–84Б; вул.Мостова: 2–61; вул.Нижня: 77, 79, 79А, 79Б, 81А, 81Б, 83, 87, 89, 91, 91А/7, 93, 95, 96, 96/10, 97, 98, 99, 100, 101, 101А, 102, 103, 103А, 104, 105, 106, 107, 108, 109, 111, 112, 113, 114, 115, 116, 116А, 117А, 118, 119/19, 120, 120А, 121, 122, 123, 123А, 124, 125, 126, 127, 128, 129, 129А, 130, 131, 132, 136, 137, 138, 139, 140, 142, 143, 144, 145, 146, 146А, 147, 148, 148А, 149, 150, 151, 151А, 151Б, 152, 153, 154, 155, 156, 156А, 158, 160, 162, 164, 166, 168, 170, 172, 172А, 174, 176, 176/10; вул.Олександрівська: 58, 60, 62, 64, 66, 66А, 70, 72, 74, 76, 78, 80, 82, 84, 86, 88, 88/14, 90, 92, 94, 96, 97, 98, 99А, 99Б, 100, 101, 102, 102/6, 103, 105, 106, 106Б, 107, 108, 109, 109А, 110, 111, 111А, 111/7, 112, 113, 114, 115, 116, 117, 118, 119, 120, 120Б, 121, 121А, 122, 124, 125, 126, 127, 128А, 129, 131, 133, 137, 139, 141, 143, 143А, 145, 147, 149, 151, 155, 157, 159, 161, 163, 165, 165А; вул.Пушкінська: 60, 62, 64, 66–100А; вул.Садова: 68–98; вул.Смольна: 1–25, 31А, 33, 35–35/67, 39, 41, 43, 49–49А, 51–53, 57; вул.Тютюнова, вул.Фрітаун: 2–11;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2</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дмірала Макарова: 95–197; вул.Бурзі: 3–3А, 5–5Б, 7А, 9–9А, 11–11А, 13–13А, 15, 17, 19, 21, 23, 25, 27, 31, 33–33А, 35, 37, 39–39А, 41–41А, 43–43А, 45–45Б, 47–47А, 49, 51–51А, 53–53Б, 55–55В, 57А–57/20, 59А, 61А, 63–63А, 65–67А, 69–69А, 71–81/16; вул.Весела: 108–108В, 116; вул.Донецька: 70, 72, 74, 76, 78, 80, 82, 84, 86, 88, 90, 92, 94, 96, 98–205; вул.Запорізька: 131, 133, 135, 137, 139–185; вул.Олешківська Січ: 86А–100Б; вул.Островського, вул.Полтавська: 44–46, 48, 50, 52, 56, 58/94, 60–88, 90–104/21; вул.Приозерна, вул.Силікатне селище, вул.Штурвальна: 3–15; пров.Будівельний, пров.Весняний, пров.Олешківський, пров.Якірний</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236, м.Херсон, Херсонська обл., 73011</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236, м.Херсон, Херсонська обл., 73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5</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грономічна, вул.Василя Стуса: 15–102/125, 104, 106, 108, 110, 112, 114, 116–116А, 118, 120, 122–124/37, 126, 128; вул.Весела: 25–107А, 109–113; вул.Заміська, вул.Запорізька: 88, 90–92, 102–130, 132, 134, 136, 138; вул.Івана Франка, вул.Мостова: 62–84/55; вул.Олешківська Січ: 5–83; вул.Полтавська: 14, 16, 18–20, 24–26, 28, 32, 36, 38, 40, 42/115; вул.Садова: 17А; вул.Смольна: 71А–73, 75, 77, 79, 81, 83, 87/42, 91, 93, 95–99А, 101–101А, 103, 105–129, 131, 133, 135–147; вул.Стрітенська: 22–26, 35–110, 112, 114–114/112, 116–116А, 118; вул.Сухарна: 4, 10, 12, 14, 16, 18, 22, 24, 28, 30, 32, 34, 36, 38–38А, 42, 44, 46А, 50, 52, 54, 56, 58, 60, 64–64А, 66–66А, 68, 70–70А, 72, 74–76А, 78, 80–88; вул.Тимірязєва: 37/29, 41, 43, 54–64; вул.Фрітаун: 119–149; вул.1-а Олешківська, вул.2-а Олешківська, вул.3-я Олешківська, вул.4-а Олешківська, пров.Виноградний, пров.Мостовий</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тенська, 23, м.Херсон, Херсонська обл., 73011</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тенська, 23, м.Херсон, Херсонська обл., 73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9</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асиля Стуса: 103, 105, 107–107А, 109, 111, 113, 115, 117, 119, 121, 125, 127, 129–170; вул.Весела: 117–147; вул.Вільхова: 1–5А, 7–66/2; вул.Громадянська, вул.Запорізька: 61, 63, 65–67/7, 69, 71–71/1, 73, 75, 77, 81–87, 89, 93–101; вул.Комунальна, вул.Полтавська: 1–13, 15, 17, 21–23Б, 27, 29–31, 33, 37, 39–39А, 41, 43, 47, 49, 51, 53–55, 57, 59; вул.Причальна: 108/1–186; вул.Садова: 37, 39, 41, 43–49; вул.Смольна: 61, 63, 65, 67–69Б; вул.Стрітенська: 111–111/2, 113, 115–115А, 117, 119–160/7; вул.Сумська, вул.Сухарна: 1А–1Д, 9, 11–11/3, 13, 15–15А, 17, 19–21, 23, 25–27, 29, 31, 33, 35–35А, 37, 39–41, 43, 45, 47–49, 51, 53–53А, 55, 57, 59, 61–63А, 65, 67–67А, 69, 71, 73, 77, 79, 92–126; вул.Чайковського: 101, 103, 105, 107, 111, 113, 115, 117, 119–238; вул.Яружна: 114–148; пров.Капітана Ванденка, пров.Комунальний, пров.Полтавський, пров.Прибережний, пров.Прямий, пров.Студентський, пров.1-ий Запорізький, пров.2-ий Запорізький, пров.2-ий Наскрізний, пров.3-ій Кошовий, пров.4-ий Кошовий</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арна, 9/4, м.Херсон, Херсонська обл., 73011</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арна, 9/4, м.Херсон, Херсонська обл., 73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0</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она Головатого, вул.Бурзі: 116Б–130; вул.Газова, вул.Дмитра Донцова: 1Б–1/47, 3–21, 23–23А, 27, 29, 31, 35, 41–61/36; вул.Івана Богуна: 2, 14, 16, 18, 20, 22, 24, 26, 28, 32, 34–36, 38–38А, 40, 42, 44, 46, 48–48А, 50, 52, 54; вул.Москвіна: 72–80А; вул.Робоча: 92, 94, 96, 98, 102, 108, 110, 112, 114, 120, 126, 132, 136, 138, 140, 142, 142А, 142/1, 144, 144А, 144/2, 146, 146/1, 148, 150, 152/2, 191А, 221, 251, 251А, 253, 253А, 255, 255А, 257, 257А, 257Б, 259, 259А, 261, 263, 263А, 265, 269, 271, 273, 275, 277, 287, 289, 291, 293, 299; вул.С.Параджанова: 11/19–64; вул.Янки Купали, вул.1-а Західна, вул.10-а Західна, вул.2-а Західна, вул.3-я Західна, вул.4-а Західна, вул.5-а Західна, вул.6-а Західна, вул.7-а Західна, вул.8-а Західна, вул.9-а Західна</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1</w:t>
            </w:r>
          </w:p>
        </w:tc>
        <w:tc>
          <w:tcPr>
            <w:tcW w:w="63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Іллюші Кулика: 12А, 12/95, 31 к.4, 31 к.7; вул.Кримська: 30; вул.Молодіжна: 1А, 30А, 30/56, 31, 32, 32/1, 32/2, 34, 34/1, 34/2, 35, 35/42, 36, 38, 39, 40, 41, 42, 43, 44, 45, 46/1, 46/2, 47, 47А, 47Б/101А, 48, 48А, 48/1, 50, 54, 54А, 56, 56/2, 56/3, 58, 58/51; вул.Степана Разіна: 33, 35, 37, 39, 41, 43–47/4, 51–51/2, 81–95; вул.Тираспольська: 32–60Б; вул.Українська: 37, 37А, 39, 41, 43, 43А, 45, 45А, 47, 47А, 49, 51, 53, 55, 55/1, 57, 57А, 59, 61, 61А, 63; вул.Шевченка: 1; пров.Козацький: 27; пров.Котельний, просп.Ушакова: 56–68, 70;</w:t>
            </w:r>
          </w:p>
        </w:tc>
        <w:tc>
          <w:tcPr>
            <w:tcW w:w="31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Херсон, Херсонська обл., 73013</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Херсон, Херсонська обл., 73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89"/>
        <w:gridCol w:w="818"/>
        <w:gridCol w:w="109"/>
        <w:gridCol w:w="6964"/>
        <w:gridCol w:w="2454"/>
        <w:gridCol w:w="272"/>
        <w:gridCol w:w="3353"/>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964"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9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61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0"/>
            <w:tcBorders/>
            <w:tcMar>
              <w:top w:w="284" w:type="dxa"/>
              <w:left w:w="0" w:type="dxa"/>
              <w:bottom w:w="0" w:type="dxa"/>
              <w:right w:w="0" w:type="dxa"/>
            </w:tcMar>
          </w:tcPr>
          <w:p>
            <w:pPr>
              <w:pStyle w:val="Normal"/>
              <w:keepLines/>
              <w:widowControl/>
              <w:jc w:val="center"/>
              <w:rPr>
                <w:b/>
                <w:b/>
                <w:color w:val="000000"/>
                <w:sz w:val="28"/>
              </w:rPr>
            </w:pPr>
            <w:r>
              <w:rPr>
                <w:b/>
                <w:color w:val="000000"/>
                <w:sz w:val="28"/>
              </w:rPr>
              <w:t> </w:t>
            </w:r>
            <w:r>
              <w:rPr>
                <w:b/>
                <w:color w:val="000000"/>
                <w:sz w:val="28"/>
              </w:rPr>
              <w:t>Хмельницька область</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8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2</w:t>
            </w:r>
          </w:p>
        </w:tc>
        <w:tc>
          <w:tcPr>
            <w:tcW w:w="7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урачека, вул.Героїв Крут, вул.Грушевського, вул.Івана Огієнка, вул.І.Франка, вул.Кармалюка: 2–47, 49, 51, 53, 55, 57, 59, 61, 63, 65, 67, 69, 71–73, 77–79/17; вул.Лікарська: 9, 11–18/1; вул.Мазура Василя, вул.Матвєєвої Олени, вул.Осліковського, вул.Романа Шухевича, вул.Савіцького Юрія: 2–43/2, 45–45/1, 47–49, 51, 53, 55, 57; вул.Свободи: 43–43/3, 45, 47, 51–51/2, 53, 55, 59, 61, 65, 67–67/1, 71, 73, 75, 77, 79–116; вул.Смолінського Леоніда, вул.Толстого, вул.Чорновола: 1–3, 5–5/1, 7; пров.Горького, пров.Калиновий, пров.1 Лікарський, пров.2 Лікарський</w:t>
            </w:r>
          </w:p>
        </w:tc>
        <w:tc>
          <w:tcPr>
            <w:tcW w:w="27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Огієнка, 1, смт Летичів, Летичівський р-н, Хмельницька обл., 31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Огієнка, 1, смт Летичів, Летичівський р-н, Хмельницька обл., 315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81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6</w:t>
            </w:r>
          </w:p>
        </w:tc>
        <w:tc>
          <w:tcPr>
            <w:tcW w:w="7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ерезнева, вул.Висока, вул.Загребельного: 65, 67–89; вул.Кам’янецька: 123, 125, 127–133, 135–135/1, 139–139А, 145А, 147, 149, 151–159/1, 161–161А; вул.Київська: 10–48; вул.Кобилянської, вул.Короленка: 136–136/1, 138, 140, 142, 144, 145/1, 150–150/1, 152–152/1, 154, 156, 158, 160; вул.Коцюбинського, вул.Купріна: 4–6, 8–10; вул.Ломоносова, вул.Південна: 1–35; вул.Трублаїні, пров.Високий, пров.Загребельного, пров.Коцюбинського, пров.Ломоносова, пров.Трублаїні, проїзд Коцюбинського, проїзд Трублаїні</w:t>
            </w:r>
          </w:p>
        </w:tc>
        <w:tc>
          <w:tcPr>
            <w:tcW w:w="27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ріна, 12, м.Хмельницький, Хмельницька обл., 2900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ріна, 12, м.Хмельницький, Хмельницька обл., 2900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81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2</w:t>
            </w:r>
          </w:p>
        </w:tc>
        <w:tc>
          <w:tcPr>
            <w:tcW w:w="7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ілотська: 2/1А, 8/1, 25, 27, 29, 31, 33–33/1, 37, 39, 41, 49; вул.Повстанська: 23–23/1, 25–36, 40–42/1, 47–47/13, 49–49/1, 51; вул.Спортивна: 28, 40, 42–44, 52–56; вул.Трудова: 44–56, 60, 62, 63А–64, 72, 80, 82, 88, 92–106/12; вул.Чубинського, вул.Ювілейна, пров.Красовського, пров.Покришкіна, пров.Трансформаторний, пров.Чорновола, пров.Чубинського, пров.Ювілейний</w:t>
            </w:r>
          </w:p>
        </w:tc>
        <w:tc>
          <w:tcPr>
            <w:tcW w:w="27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81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3</w:t>
            </w:r>
          </w:p>
        </w:tc>
        <w:tc>
          <w:tcPr>
            <w:tcW w:w="7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жана: 36–58/1; вул.Пілотська: 51–51/1, 53; вул.Повстанська: 59; вул.Привітна, вул.Спортивна: 47, 57–69; вул.Трудова: 11, 13, 15–17, 40, 58А–58/1, 60/1, 62/1–62/2, 64/1–68/1, 74/1–78/1, 80/1, 82/1–86/1, 88/1–90/1; вул.Чорновола: 62; пров.Спортивний, пров.Тракторний: 2–10, 19, 22–55; пров.1-й Трудовий, пров.2-й Трудовий</w:t>
            </w:r>
          </w:p>
        </w:tc>
        <w:tc>
          <w:tcPr>
            <w:tcW w:w="27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10"/>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0"/>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81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1</w:t>
            </w:r>
          </w:p>
        </w:tc>
        <w:tc>
          <w:tcPr>
            <w:tcW w:w="7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ерегова, вул.Бєляєва, вул.Богуна, вул.Валентина Садовського, вул.Верстовського, вул.Винниченка: 18, 20–52; вул.Вишнева, вул.Вишневецького, вул.Волкова, вул.Володимирська, вул.Генерала Шухевича: 60, 62, 64–93; вул.Героїв Чорнобиля: 50 к.А, 52, 53 к.А, 54–80; вул.Григорія Вірьовки, вул.Грушевського, вул.Гулака-Артемовського, вул.Добровольського, вул.Довженка, вул.Івана Франка, вул.Качанівського, вул.Котляревського, вул.Курчатова, вул.Кутузова, вул.Леонова, вул.Марка Вовчка, вул.Миколи Красюка, вул.Натана Рибака: 38–87; вул.Озерна, вул.Олеся Гончара: 22, 48; вул.Остапа Вишні, вул.Панаса Мирного, вул.Пацаєва, вул.Пліщинська: 90–168; вул.Рильського, вул.Устима Кармелюка, вул.Федорова, вул.Чайковського, вул.Яворського, вул.Якова Гальчевського: 20–112; вул.30 років Перемоги: 25–71; пров.Київський, пров.Кутузова, пров.Остапа Вишні, пров.Пліщинський</w:t>
            </w:r>
          </w:p>
        </w:tc>
        <w:tc>
          <w:tcPr>
            <w:tcW w:w="27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іщинська, 176, м.Шепетівка, Хмельницька обл., 304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іщинська, 176, м.Шепетівка, Хмельницька обл., 304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0"/>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681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4</w:t>
            </w:r>
          </w:p>
        </w:tc>
        <w:tc>
          <w:tcPr>
            <w:tcW w:w="7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Андрія Молодики, вул.Зої Космодем’янської, вул.Ігоря Сікорського: 42, 44, 46, 81–193; вул.Кільцева, вул.Коцюбинського, вул.Кузнєчна, вул.Лесі Українки, вул.Лізи Чайкіної, вул.Ломоносова, вул.Любові Шевцової, вул.Максима Коваля: 12, 14, 16–18, 20–45; вул.Олега Кошового, вул.Олекси Береста: 18–32; вул.Подільська, вул.Судилківська: 34–34 к.А, 36, 38, 40–76 к.А; вул.Уляни Громової, вул.Федотова, вул.Швалленберга, вул.Шевченка, пров.Андрія Молодики, пров.Кільцевий, пров.Коцюбинського, пров.Лесі Українки, пров.Лізи Чайкіної, пров.Максима Коваля, пров.Олега Кошового, пров.Подільський, пров.Шевченка, СТ"Гвоздика" вул.Вишнева, СТ"Гвоздика" вул.Грушева, СТ«Гвоздика» вул.Річна, СТ"Гвоздика" вул.Яблунева, СТ«Гвоздика»вул.Озерна, СТ«Гвоздика»вул.Садова</w:t>
            </w:r>
          </w:p>
        </w:tc>
        <w:tc>
          <w:tcPr>
            <w:tcW w:w="27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дилківська, 57, м.Шепетівка, Хмельницька обл., 304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дилківська, 57, м.Шепетівка, Хмельницька обл., 304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ри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ристинівка – вул.Вокзальна, вул.В.Симоненка, вул.В.Стуса, вул.Гайдамацька, вул.І.Багряного, вул.Кармелюка, вул.М.Залізняка, вул.Набережна, вул.Наконечного, вул.Н.Терещенка: 2/18–4, 6–8, 10–14, 16–18, 20А–68; вул.О.Береста, вул.П.Орлика, вул.П.Сагайдачного, вул.Р.Шухевича, вул.Садова, вул.Симиренків, вул.Соборна: 1–67, 69–71, 73, 75А–75Б; вул.Станційна: 2–22, 24А; вул.Українська, вул.Флорештська, вул.Шевченка, вул.Ювілейна: 1; вул.118 км залізниці, пров.Вокзальний, пров.В.Стуса, пров.Дмитра Георгієва, пров.Кармелюка, пров.Матросова, пров.М.Залізняка, пров.Набережний, пров.П.Орлика, пров.Проріз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м.Христинівка, Христинівський р-н, Черкаська обл., 200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м.Христинівка, Христинівський р-н, Черкаська обл., 20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ристинівка – вул.Будинок операторів, вул.В.Івасюка, вул.Водокачка, вул.Володимирська, вул.Героїв Холодного Яру, вул.Гонти, вул.Жовтнева, вул.Залізнична, вул.І.Валюка: 4–54; вул.І.Сірка, вул.Козацька, вул.Локомотивна, вул.Миру, вул.Музична: 1–59, 84–84А; вул.Небесної Сотні: 61А, 63–63А, 65–65А, 67А–82А; вул.Н.Терещенка: 1–1А, 5–5Г, 9, 15, 19, 72–140А; вул.Революції Гідності, вул.Соборна: 68–68Б, 72–72А, 74, 76–139; вул.Станційна: 24, 27–30А; вул.Тичини, вул.Транспортна, вул.Франка, вул.Ювілейна: 3–50; пров.Гонти, пров.Дружби, пров.Залізничний, пров.Козацький, пров.Миру, пров.Небесної Сотні, пров.С.Бандери, пров.Тичин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ірка, 7, м.Христинівка, Христинівський р-н, Черкаська обл., 200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ірка, 7, м.Христинівка, Христинівський р-н, Черкаська обл., 20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0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5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иця – вул.Берегова, вул.Богдана Хмельницького: 23–52; вул.Гагаріна, вул.Горького, вул.Зоряна, вул.Київська, вул.Л.Кобилиці, вул.Л.Українки, вул.М.Емінеску: 1–7, 10–33; вул.Молодіжна: 1–10, 11–45; вул.Мостова: 8–11; вул.Новоселицька, вул.Приміська, вул.Припрутська, вул.Червоноармійська, вул.Шевченка, вул.Штефана Великого, вул.Щорса, вул.28 червня, пров.пров. 3 Шевченка, пров.Чагорський, пров.1 Горького, пров.1 Молодіжний, пров.1 Шевченка, пров.1 28 Червня, пров.2 Горького, пров.2 Молодіжний, пров.2 Шевченка, пров.3 Горького</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иб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1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0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бівці</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імені Іллі Василаша, 48, с.Горбівці, Глибоцький р-н, Чернівецька обл., 60437</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імені Іллі Василаша, 48, с.Горбівці, Глибоцький р-н, Чернівецька обл., 6043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4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нилів-Підгірний – вул.В.Івасюка, вул.Головна: 264, 266, 268, 270, 272, 273Б–274, 276–276А, 280, 282, 284, 286, 288, 290, 292, 294, 296, 298–375; вул.Горіхова, вул.Кошуйська, вул.Миру, вул.Н.Яремчука, вул.Рівнянська, вул.Річкова, вул.Ю.Федькович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янська, 22, с.Банилів-Підгірний, Сторожинецький р-н, Чернівецька обл., 5902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янська, 22, с.Банилів-Підгірний, Сторожинецький р-н, Чернівецька обл., 590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4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1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а – вул.Авіації, вул.Благовіщенська, вул.Володимирська, вул.Гагаріна, вул.Горлатова, вул.Григорія Сковороди, вул.Івана Богуна, вул.Комарова, вул.Конституції, вул.Леваневського, вул.Петра Полуботка, вул.площа Революції, вул.Польова, вул.прп.Лаврентія, вул.Пушкіна, вул.Реміснича, вул.Свислоцького, вул.Світла, вул.Сотницька, вул.Суворова, вул.Східна, вул.Червоний Яр, вул.Шевченка, вул.8 Березня, вул.9 Січня, пров.Авіації, пров.Вишневий, пров.Червоний, пров.Шевч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2А, смт Березна, Менський р-н, Чернігівська обл., 1562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2А, смт Березна, Менський р-н, Чернігівська обл., 15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Галаганівський, в’їзд Котляревського, в’їзд 1 Береговий, в’їзд 1 Гоголя, в’їзд 2 Гоголя, в’їзд 3 Гоголя, вул.Берегова: 1–59, 63–69; вул.Галаганівська, вул.Гімназична: 1–25, 28, 30–30А, 32–32 к.2, 34, 36, 38; вул.Гоголя: 1–78; вул.Котляревського: 1–38; вул.Набережна, вул.Пушкіна: 1–20, 22–22В, 24, 30, 32, 34, 36–38, 40, 42, 44, 46; вул.Садова: 1–30, 32; вул.Соборна: 3–5; вул.Шевченка: 2–17, 19–19 к.2, 21, 23–23 к.1, 25, 27, 29, 35, 37, 39, 41, 43, 45, 47–49, 51, 53, 55, 57, 59, 61, 63–63А, 65, 67, 69, 73, 75; пров.Валовий, пров.Набережний, пров.2 Гімназичний, пров.3 Гімназич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аганівська, 12, м.Прилуки, Чернігівська обл., 175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аганівська, 1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квітня 2019 року № 81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Писаржевського, вул.Байкальська, вул.Єнісейська, вул.Іртишська, вул.Столєтова, вул.Феодосійська: 6–8, 10; пров.Павла Грабовського, пров.Столєтова, пров.Стратегічний, просп.Науки: 25, 27, 29, 33, 35–35 к.4, 39; шосе Стратегічне: 20, 22–34, 36, 38–38А, 40, 42–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29А, м.Київ, 0302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29А, м.Київ, 0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28–74; вул.Велика Васильківська: 52, 54, 56, 58, 66, 68, 72, 76, 76А, 76Б, 80, 82, 84, 86, 88, 90, 92, 94, 102; вул.Ділова: 4, 9А, 11, 13, 22; вул.Жилянська: 5Б, 5/60, 7, 7А, 7Б, 7В, 9В, 14, 30А, 30/32, 34; вул.Івана Федорова: 10, 12, 26; вул.Саксаганського: 25, 27, 27А, 27Б, 29, 31; вул.Ямська, пров.Фізкультур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Васильківська, 78, м.Київ, 031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Васильківська, 78, м.Київ, 03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1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2В–8Є, 9 к.2, 28–36; вул.Василя Симоненка, вул.Ломоносова: 52А–52/3; вул.Максимовича Михайла: 9–9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52А, м.Київ, 03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52А,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етра Вершигори: 9А; вул.Пілот, вул.Райдужна: 4, 10, 14–16, 18, 20, 22; вул.200 Садова, вул.202 Садова, вул.205 Садова, вул.207 Садова, вул.209 Садова, вул.3 Лінія, просп.Генерала Ватутіна: 4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2, м.Київ, 0221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2, м.Київ, 022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олота, вул.Каховська, вул.Комбінатна, вул.Маланюка Євгена, вул.Митрополита Андрея Шептицького: 7, 21, 57–76; вул.Прибережна, вул.Прибережна Садова, вул.Призалізнична Садова, вул.Силікатна, вул.Цегельна, вул.Челябінська: 7–9; вул.1 Садова, вул.10 Садова, вул.11 Садова, вул.12 Садова, вул.13 Садова, вул.15 Садова, вул.16 Садова, вул.17 Садова, вул.18 Садова, вул.2 Садова, вул.24 Садова, вул.28 Садова, вул.29 Садова, вул.3 Садова, вул.31 Садова, вул.32 Садова, вул.33 Садова, вул.34 Садова, вул.35 Садова, вул.4 Канальна, вул.4 Садова, вул.5 Садова, вул.6 Канальна, вул.6 Садова, вул.7 Садова, вул.8 Садова, пров.Слобідський, пров.1 Садовий, пров.3 Садовий, пров.4 Садовий, Броварський проспект: 9В; ст.Київ Дніпровський 21 км</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8, 13–15/3; просп.Оболонський: 1 к.1–1 к.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9Б, м.Київ, 0420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9Б, м.Київ, 04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йдай Зої: 2–2А; вул.Маршала Тимошенка: 19–21/19; просп.Оболонський: 21, 23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10Б, м.Київ, 042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Дніпра, 10Б, м.Київ, 042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85, 85 к.3, 85А к.17, 85Б, 85В, 85Г, 150, 150 к.1, 150 к.3, 150 к.4, 150 к.6/1, 150 к.7, 150 к.8, 150 к.9, 150 к.31, 150 к.48, 150А, 150Б, 150В, 150Г, 152; вул.Вишгородська 150, вул.Кондратюка Юрія: 3–4, 4Г–5; просп.Маршала Рокосовського: 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дратюка Юрія, 6, м.Київ, 042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дратюка Юрія, 6, м.Київ, 0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Євгена Коновальця: 3–15 к.4, 18, 33; вул.Літня, вул.Тютюнника Василя: 5–22-26; пров.Лабораторний: 4–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ютюнника Василя, 9, м.Київ, 031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ютюнника Василя, 9, м.Київ, 03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5А–7; вул.Відпочинку: 9А–12; вул.Кричевського Федора: 21; вул.Львівська: 11; вул.Петрицького Анатолія: 10, 12; просп.Перемоги: 99/1, 101/2, 103, 103А, 105, 107, 109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6/3, м.Київ, 031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6/3, м.Київ, 03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ячеслава Липинського, вул.Гончара Олеся: 47Б–47/49, 51, 53–55А(МЧС); вул.Коцюбинського Михайла: 2–6; вул.Франка Івана: 12, 16/2; вул.Хмельницького Богдана: 39–41, 62Б, 66–7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огдана, 37/1, м.Київ, 010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огдана, 37/1, м.Київ, 01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sectPr>
      <w:footerReference w:type="default" r:id="rId2"/>
      <w:type w:val="nextPage"/>
      <w:pgSz w:orient="landscape" w:w="16838" w:h="11906"/>
      <w:pgMar w:left="567" w:right="567" w:gutter="0" w:header="0" w:top="567"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525" w:leader="none"/>
        <w:tab w:val="center" w:pos="4819" w:leader="none"/>
        <w:tab w:val="center" w:pos="7853"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tab/>
    </w:r>
    <w:r>
      <w:rPr/>
      <w:fldChar w:fldCharType="begin"/>
    </w:r>
    <w:r>
      <w:rPr/>
      <w:instrText xml:space="preserve"> PAGE </w:instrText>
    </w:r>
    <w:r>
      <w:rPr/>
      <w:fldChar w:fldCharType="separate"/>
    </w:r>
    <w:r>
      <w:rPr/>
      <w:t>98</w:t>
    </w:r>
    <w:r>
      <w:rPr/>
      <w:fldChar w:fldCharType="end"/>
    </w:r>
  </w:p>
</w:ftr>
</file>

<file path=word/settings.xml><?xml version="1.0" encoding="utf-8"?>
<w:settings xmlns:w="http://schemas.openxmlformats.org/wordprocessingml/2006/main">
  <w:zoom w:percent="9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04:00Z</dcterms:created>
  <dc:creator/>
  <dc:description/>
  <cp:keywords/>
  <dc:language>en-US</dc:language>
  <cp:lastModifiedBy>Копитко Тетяна Василівна</cp:lastModifiedBy>
  <cp:lastPrinted>2019-04-15T15:55:00Z</cp:lastPrinted>
  <dcterms:modified xsi:type="dcterms:W3CDTF">2019-04-22T07:05:00Z</dcterms:modified>
  <cp:revision>3</cp:revision>
  <dc:subject/>
  <dc:title/>
</cp:coreProperties>
</file>