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18 грудня 2019 р. № 1324-р</w:t>
      </w:r>
    </w:p>
    <w:p>
      <w:pPr>
        <w:pStyle w:val="Style18"/>
        <w:spacing w:before="48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 xml:space="preserve">що вносяться до перспективного плану формування територій громад </w:t>
      </w:r>
      <w:bookmarkStart w:id="1" w:name="_Hlk966543"/>
      <w:r>
        <w:rPr>
          <w:rFonts w:cs="Times New Roman" w:ascii="Times New Roman" w:hAnsi="Times New Roman"/>
          <w:sz w:val="28"/>
          <w:szCs w:val="28"/>
        </w:rPr>
        <w:t xml:space="preserve">Полтавської </w:t>
      </w:r>
      <w:bookmarkEnd w:id="1"/>
      <w:r>
        <w:rPr>
          <w:rFonts w:cs="Times New Roman" w:ascii="Times New Roman" w:hAnsi="Times New Roman"/>
          <w:sz w:val="28"/>
          <w:szCs w:val="28"/>
        </w:rPr>
        <w:t>області</w:t>
      </w:r>
    </w:p>
    <w:p>
      <w:pPr>
        <w:pStyle w:val="Style19"/>
        <w:spacing w:lineRule="auto" w:line="240" w:before="120" w:after="24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Полтавської області) викласти в</w:t>
      </w:r>
      <w:r>
        <w:rPr/>
        <w:t xml:space="preserve"> такій редакції: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302"/>
        <w:gridCol w:w="411"/>
      </w:tblGrid>
      <w:tr>
        <w:trPr/>
        <w:tc>
          <w:tcPr>
            <w:tcW w:w="323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302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68975" cy="5551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8975" cy="555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Полтавс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Великобагачанська 5320255100 смт Велика Багачка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ликобагачанська</w:t>
        <w:br/>
        <w:t>Багачанська Перша</w:t>
        <w:br/>
        <w:t>Кротівщинська</w:t>
        <w:br/>
        <w:t>Михайлівська</w:t>
        <w:br/>
        <w:t>Радивонівська</w:t>
        <w:br/>
        <w:t>Степанівська</w:t>
        <w:br/>
        <w:t>Широкодолинська</w:t>
        <w:br/>
        <w:t>Яким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Глобинська 5320610100 м. Глобине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лобинська</w:t>
        <w:br/>
        <w:t>Бабичівська</w:t>
        <w:br/>
        <w:t>Борисівська</w:t>
        <w:br/>
        <w:t>Жуківська</w:t>
        <w:br/>
        <w:t>Обознівська</w:t>
        <w:br/>
        <w:t>Опришківська</w:t>
        <w:br/>
        <w:t>Пирогівська</w:t>
        <w:br/>
        <w:t>Пузиківська</w:t>
        <w:br/>
        <w:t>Пустовійтівська</w:t>
        <w:br/>
        <w:t>Троїц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Кринківська 5320684601 с. Великі Кринки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ринківська</w:t>
        <w:br/>
        <w:t>Заможненська</w:t>
        <w:br/>
        <w:t>Землянківська</w:t>
        <w:br/>
        <w:t>Зубанівська</w:t>
        <w:br/>
        <w:t>Іваново-Селищенська</w:t>
        <w:br/>
        <w:t>Куп’єватівська</w:t>
        <w:br/>
        <w:t>Петрівська</w:t>
        <w:br/>
        <w:t>Федор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Зіньківська 5321310100 м. Зіньків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Зіньківська</w:t>
        <w:br/>
        <w:t>Артелярщинська</w:t>
        <w:br/>
        <w:t>Бірківська</w:t>
        <w:br/>
        <w:t>Великопавлівська</w:t>
        <w:br/>
        <w:t>Високівська</w:t>
        <w:br/>
        <w:t>Власівська</w:t>
        <w:br/>
        <w:t>Дейкалівська</w:t>
        <w:br/>
        <w:t>Загрунівська</w:t>
        <w:br/>
        <w:t>Кирило-Ганнівська</w:t>
        <w:br/>
        <w:t>Лютенсько-Будищанська</w:t>
        <w:br/>
        <w:t>Новоселівська</w:t>
        <w:br/>
        <w:t>Першотравнева</w:t>
        <w:br/>
        <w:t>Пишненківська</w:t>
        <w:br/>
        <w:t>Покровська</w:t>
        <w:br/>
        <w:t>Проценківська</w:t>
        <w:br/>
        <w:t>Ставківська</w:t>
        <w:br/>
        <w:t>Тарасівська</w:t>
        <w:br/>
        <w:t>Удовиченківська</w:t>
        <w:br/>
        <w:t>Шил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Опішнянська 5321355400 смт Опішня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пішнянська</w:t>
        <w:br/>
        <w:t>Батьківська</w:t>
        <w:br/>
        <w:t>Малобудищанська</w:t>
        <w:br/>
        <w:t>Попівська</w:t>
        <w:br/>
        <w:t>Човно-Федор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Кобеляцька 5321810100 м. Кобеляки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беляцька</w:t>
        <w:br/>
        <w:t>Бродщинська</w:t>
        <w:br/>
        <w:t>Золотарівська</w:t>
        <w:br/>
        <w:t>Іванівська</w:t>
        <w:br/>
        <w:t>Канавська</w:t>
        <w:br/>
        <w:t>Красненська</w:t>
        <w:br/>
        <w:t>Кунівська</w:t>
        <w:br/>
        <w:t>Лебединська</w:t>
        <w:br/>
        <w:t>Підгорянська</w:t>
        <w:br/>
        <w:t>Сухинівська</w:t>
        <w:br/>
        <w:t>Шенгур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Озерянська 5321885101 с. Озера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зерянська</w:t>
        <w:br/>
        <w:t>Григоро-Бригадирівська</w:t>
        <w:br/>
        <w:t>Комендантівська</w:t>
        <w:br/>
        <w:t>Лучківська</w:t>
        <w:br/>
        <w:t>Світлогір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“Козельщинська 5322055100 </w:t>
      </w:r>
      <w:r>
        <w:rPr>
          <w:rFonts w:cs="Times New Roman" w:ascii="Times New Roman" w:hAnsi="Times New Roman"/>
          <w:spacing w:val="-8"/>
          <w:sz w:val="24"/>
          <w:szCs w:val="24"/>
        </w:rPr>
        <w:t>смт Козельщина</w:t>
      </w:r>
      <w:r>
        <w:rPr>
          <w:rFonts w:cs="Times New Roman" w:ascii="Times New Roman" w:hAnsi="Times New Roman"/>
          <w:sz w:val="24"/>
          <w:szCs w:val="24"/>
        </w:rPr>
        <w:t>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зельщинська</w:t>
        <w:br/>
        <w:t>Бреусівська</w:t>
        <w:br/>
        <w:t>Високовакулівська</w:t>
        <w:br/>
        <w:t>Лутовинівська</w:t>
        <w:br/>
        <w:t>Мальцівська</w:t>
        <w:br/>
        <w:t>Мануйлівська</w:t>
        <w:br/>
        <w:t>Михайликівська</w:t>
        <w:br/>
        <w:t>Оленівська</w:t>
        <w:br/>
        <w:t>Пашківська</w:t>
        <w:br/>
        <w:t>Пригарівська</w:t>
        <w:br/>
        <w:t>Приліпська</w:t>
        <w:br/>
        <w:t>Рибалківська</w:t>
        <w:br/>
        <w:t>Солоницька</w:t>
        <w:br/>
        <w:t>Хорішк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Лохвицька 5322610100 м. Лохвиця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охвицька</w:t>
        <w:br/>
        <w:t>Безсалівська</w:t>
        <w:br/>
        <w:t>Бербеницька</w:t>
        <w:br/>
        <w:t>Білогорільська</w:t>
        <w:br/>
        <w:t>Васильківська</w:t>
        <w:br/>
        <w:t>Гирявоісковецька</w:t>
        <w:br/>
        <w:t>Жабківська</w:t>
        <w:br/>
        <w:t>Лучанська</w:t>
        <w:br/>
        <w:t>Погарщинська</w:t>
        <w:br/>
        <w:t>Ригівська</w:t>
        <w:br/>
        <w:t>Свиридівська</w:t>
        <w:br/>
        <w:t>Токарівська</w:t>
        <w:br/>
        <w:t>Харківецька</w:t>
        <w:br/>
        <w:t>Хейлівщинська</w:t>
        <w:br/>
        <w:t>Яхник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Комишнянська 5323255400 смт Комишня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мишнянська</w:t>
        <w:br/>
        <w:t>Зуєвецька</w:t>
        <w:br/>
        <w:t>Клюшниківська</w:t>
        <w:br/>
        <w:t>Остапівська</w:t>
        <w:br/>
        <w:t>Попівська</w:t>
        <w:br/>
        <w:t>Черевківська</w:t>
        <w:br/>
        <w:t>Черкащан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Лазірківська 5323683001 с. Лазірки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азірківська</w:t>
        <w:br/>
        <w:t>Вишнев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Пирятинська 5323810100 м. Пирятин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ирятинська</w:t>
        <w:br/>
        <w:t>Білоцерківська</w:t>
        <w:br/>
        <w:t>Вікторійська</w:t>
        <w:br/>
        <w:t>Великокручанська</w:t>
        <w:br/>
        <w:t>Грабарівська</w:t>
        <w:br/>
        <w:t>Давидівська</w:t>
        <w:br/>
        <w:t>Дейманівська</w:t>
        <w:br/>
        <w:t>Каплинцівська</w:t>
        <w:br/>
        <w:t>Куріньківська</w:t>
        <w:br/>
        <w:t>Малютинська</w:t>
        <w:br/>
        <w:t>Олександрівська</w:t>
        <w:br/>
        <w:t>Сасинівська</w:t>
        <w:br/>
        <w:t>Теплівська</w:t>
        <w:br/>
        <w:t>Харківец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Березоворудська 5323880701 с. Березова Рудка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Березоворудська</w:t>
        <w:br/>
        <w:t>Смотрик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Коломацька 5324082701 с. Коломацьке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ломацька</w:t>
        <w:br/>
        <w:t>Василівська</w:t>
        <w:br/>
        <w:t xml:space="preserve">Старицьківська </w:t>
        <w:br/>
        <w:t>Степнен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Клепачівська 5324881901 c. Клепачі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лепачівська</w:t>
        <w:br/>
        <w:t>Новачиська</w:t>
        <w:br/>
        <w:t>Шишац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Чорнухинська 5325155100 смт Чорнухи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орнухинська</w:t>
        <w:br/>
        <w:t>Білоусівська</w:t>
        <w:br/>
        <w:t>Богодарівська</w:t>
        <w:br/>
        <w:t>Вороньківська</w:t>
        <w:br/>
        <w:t>Гільцівська</w:t>
        <w:br/>
        <w:t>Кізлівська</w:t>
        <w:br/>
        <w:t>Луговиківська</w:t>
        <w:br/>
        <w:t>Мелехівська</w:t>
        <w:br/>
        <w:t>Мокіївська</w:t>
        <w:br/>
        <w:t>Постав-Муківська</w:t>
        <w:br/>
        <w:t>Харсіц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Чутівська 5325455100 смт Чутове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утівська</w:t>
        <w:br/>
        <w:t>Василівська</w:t>
        <w:br/>
        <w:t>Вільхуватська</w:t>
        <w:br/>
        <w:t>Войнівська</w:t>
        <w:br/>
        <w:t>Гряківська</w:t>
        <w:br/>
        <w:t>Зеленківська</w:t>
        <w:br/>
        <w:t>Таверівська</w:t>
        <w:br/>
        <w:t>Черняківська”;</w:t>
      </w:r>
    </w:p>
    <w:p>
      <w:pPr>
        <w:pStyle w:val="Style19"/>
        <w:spacing w:lineRule="auto" w:line="240" w:before="12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Гадяцька 5310300000 м. Гадяч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адяцька</w:t>
        <w:br/>
        <w:t>Біленченківська</w:t>
        <w:br/>
        <w:t>Вельбівська</w:t>
        <w:br/>
        <w:t>Веприцька</w:t>
        <w:br/>
        <w:t>Сарівська</w:t>
        <w:br/>
        <w:t>Харковец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у позиції “Миргородська 5310900000 м. Миргород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иргородська</w:t>
        <w:br/>
        <w:t>Біликівська</w:t>
        <w:br/>
        <w:t>Вовнянська</w:t>
        <w:br/>
        <w:t>Гаркушинська</w:t>
        <w:br/>
        <w:t>Дібрівська</w:t>
        <w:br/>
        <w:t>Зубівська</w:t>
        <w:br/>
        <w:t>Кибинська</w:t>
        <w:br/>
        <w:t>Петрівцівська</w:t>
        <w:br/>
        <w:t>Слобідська</w:t>
        <w:br/>
        <w:t>Хомутецька</w:t>
        <w:br/>
        <w:t>Шахворостівська</w:t>
        <w:br/>
        <w:t>Ярмаківська”;</w:t>
      </w:r>
    </w:p>
    <w:p>
      <w:pPr>
        <w:pStyle w:val="Style11"/>
        <w:ind w:right="-159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“Полтавська </w:t>
      </w:r>
      <w:bookmarkStart w:id="2" w:name="_Hlk23925675"/>
      <w:r>
        <w:rPr>
          <w:rFonts w:cs="Times New Roman" w:ascii="Times New Roman" w:hAnsi="Times New Roman"/>
          <w:sz w:val="24"/>
          <w:szCs w:val="24"/>
        </w:rPr>
        <w:t>5310100000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м. Полтава” графу викласти в такій редакції:</w:t>
      </w:r>
    </w:p>
    <w:p>
      <w:pPr>
        <w:pStyle w:val="Style19"/>
        <w:spacing w:lineRule="auto" w:line="240" w:before="12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лтавська</w:t>
        <w:br/>
        <w:t>Ковалівська”;</w:t>
      </w:r>
    </w:p>
    <w:p>
      <w:pPr>
        <w:pStyle w:val="Style11"/>
        <w:spacing w:before="120" w:after="120"/>
        <w:jc w:val="both"/>
        <w:rPr/>
      </w:pPr>
      <w:r>
        <w:rPr/>
        <w:t>2) доповнити перелік такими позиціями:</w:t>
      </w:r>
    </w:p>
    <w:tbl>
      <w:tblPr>
        <w:tblW w:w="10093" w:type="dxa"/>
        <w:jc w:val="left"/>
        <w:tblInd w:w="-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1560"/>
        <w:gridCol w:w="2126"/>
        <w:gridCol w:w="2234"/>
        <w:gridCol w:w="2268"/>
      </w:tblGrid>
      <w:tr>
        <w:trPr/>
        <w:tc>
          <w:tcPr>
            <w:tcW w:w="1905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голів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554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голеве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івська</w:t>
              <w:br/>
              <w:t>Матяшівська</w:t>
              <w:br/>
              <w:t>Устивиць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багачанський район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будищан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1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Будища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будищанська</w:t>
              <w:br/>
              <w:t>Бобрицька</w:t>
              <w:br/>
              <w:t>Книшівська</w:t>
              <w:br/>
              <w:t>Мартинівська</w:t>
              <w:br/>
              <w:t>Плішивецька</w:t>
              <w:br/>
              <w:t>Ціпківсь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 район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spacing w:before="120" w:after="0"/>
              <w:rPr/>
            </w:pPr>
            <w:bookmarkStart w:id="3" w:name="_Hlk23948344"/>
            <w:r>
              <w:rPr>
                <w:rFonts w:cs="Times New Roman" w:ascii="Times New Roman" w:hAnsi="Times New Roman"/>
                <w:sz w:val="24"/>
                <w:szCs w:val="24"/>
              </w:rPr>
              <w:t>Кам’яно-потоківськ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17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м’яні Потоки</w:t>
            </w:r>
          </w:p>
        </w:tc>
        <w:tc>
          <w:tcPr>
            <w:tcW w:w="223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о-потоківська</w:t>
              <w:br/>
              <w:t>Білецьківсь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 район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6106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аводське</w:t>
            </w:r>
          </w:p>
        </w:tc>
        <w:tc>
          <w:tcPr>
            <w:tcW w:w="223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а</w:t>
              <w:br/>
              <w:t>Пісківсь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 район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оданів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2557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омодан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оданівська</w:t>
              <w:br/>
              <w:t>Новооріхівсь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ий район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ржиц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655600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ооржицьке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ржицька</w:t>
              <w:br/>
              <w:t>Воронинцівська</w:t>
              <w:br/>
              <w:t>Черевківсь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 район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ів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52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прунівка</w:t>
            </w:r>
          </w:p>
        </w:tc>
        <w:tc>
          <w:tcPr>
            <w:tcW w:w="223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івська</w:t>
              <w:br/>
              <w:t>Гожулівсь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23948405"/>
            <w:r>
              <w:rPr>
                <w:rFonts w:cs="Times New Roman" w:ascii="Times New Roman" w:hAnsi="Times New Roman"/>
                <w:sz w:val="24"/>
                <w:szCs w:val="24"/>
              </w:rPr>
              <w:t>Петрівськ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4840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івка</w:t>
            </w:r>
          </w:p>
        </w:tc>
        <w:tc>
          <w:tcPr>
            <w:tcW w:w="223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  <w:br/>
              <w:t>Вільницька</w:t>
              <w:br/>
              <w:t>Новокочубеївська</w:t>
            </w:r>
          </w:p>
        </w:tc>
        <w:tc>
          <w:tcPr>
            <w:tcW w:w="2268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ий район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</w:tc>
        <w:tc>
          <w:tcPr>
            <w:tcW w:w="15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290301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митрівка</w:t>
            </w:r>
          </w:p>
        </w:tc>
        <w:tc>
          <w:tcPr>
            <w:tcW w:w="223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  <w:br/>
              <w:t>Потоківська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ішні Плавні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3:21:00Z</dcterms:created>
  <dc:creator/>
  <dc:description/>
  <cp:keywords/>
  <dc:language>en-US</dc:language>
  <cp:lastModifiedBy>Копитко Тетяна Василівна</cp:lastModifiedBy>
  <cp:lastPrinted>2002-04-19T15:13:00Z</cp:lastPrinted>
  <dcterms:modified xsi:type="dcterms:W3CDTF">2020-01-11T14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