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айдукова, вул.Бугова, вул.в/ч 2454, вул.Гризодубової, вул.Грушевського, вул.Дачна, вул.Дорошенка, вул.Єсеніна, вул.Зарічна, вул.Колгоспна, вул.Ломоносова, вул.Лугова, вул.М.Озерного, вул.Новосільська, вул.Островської, вул.Першотравнева, вул.Присадибна, вул.«Райдуга»СТОК«Стрижавка-2», вул.Седова, вул.Стадіонна, вул.Чкалова, вул.Ясна, вул.40-річчя Перемоги, пров.Колгоспний, пров.Осипенка, пров.Першотравневий, в/ч А2656, в/ч 4469, Дитячий будинок інтернат</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3, смт Стрижавка, Вінницький р-н, Вінницька обл., 2321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3,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ажана, вул.Боженка, вул.Визволення, вул.Гагаріна, вул.Галицька, вул.Гарника, вул.Деснянська, вул.Довженка О., вул.Заводська, вул.І.Богуна, вул.І.Піддубного, вул.Історична, вул.Київська: 5(6)–6, 19–21, 23, 25, 27, 29, 31, 33, 35, 37, 41–47, 49, 51, 53, 55, 57, 84–220; вул.Кобзарська, вул.Козицького, вул.Кропивницького, вул.Лісна, вул.Лісництво, вул.Лісова, вул.М.Вовчка, вул.Менделєєва, вул.Михайлівська, вул.Незалежності, вул.Ново-Деснянська, вул.Олександрівська, вул.Олімпійська, вул.Паркова, вул.Питомнік, вул.Польова, вул.Санаторна, вул.Сонячна, вул.Шевченка, вул.Щаслива, вул.1-ша Польова, вул.2-га Деснянська, вул.9-Травня, пров.І.Піддубного, пров.Київський, пров.Михайлівський, пров.Польовий, пров.3-й Київський, тупик Київський, тупик Шевченка, Коло-Михайлівське лісництво, п/т Гагаріна, СПМК-7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Вишенька" СТСГО "Славне", вул.Дванадцята, вул.«Десенка» СТ СГО «Славне», вул."Дружба" СТ "Славне", вул."Дубок" СТ "Славне", вул."Зоря" СТ СГО "Славне", вул."Конвалія" СТ СГО "Славне", вул."Лісове" СТ садово-городньогооб’єднання "Славне", вул.«Меркурій» СТ СГО «Славне», вул."Нива" СТ ОК "Стрижавка-2", вул."Прогрес" СТ СГО " Славне", вул.«Проектувальник» СТ СГО «Славне», вул.«Ромашка» СТ СГО «Славне», вул."Росинка" СТСГО "Славне", вул."Сосонка" СТ СГО "Славне", вул.«Стрижавка-1» СОТ вул.Виноградна, вул."Черемшина" СТ ОК "Стрижавка-2", с-ще Славне</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Бузкова, вул.Відродження, вул.Гагаріна, вул.Геталка, вул.Дачна, вул.Дружби Народів, вул.Заводська, вул.Затишна, вул.Індустріальна, масив "Вінницькі Хутори-2", вул.І.Франка, вул.Кайдачиха, вул.Космонавтів, вул.Коцюбинського, вул.Л.Полудянова, вул.Лугова, вул.Л.Українки, вул.Матієнко, вул.Незалежності, вул.Немирівське шосе, вул.Озерна, вул.Першотравнева, вул.Покришкіна, вул.Польова, вул."Ромашка" СТ масив "Писарівський", вул.садівничий масив «Вінницькі Хутори-2», «Підлісний», вул.Садова, вул.Сковороди, вул.СТ "Будівельник" Малинова, вул.СТ «Васильок» Васильківська, вул.СТ «Ветеран» Вінницька, вул.СТ «Ветеран» Черешнева, вул.СТ "Вінницькі Зорі" Волошкова, вул.СТ "Вінницькі зорі" Грибна, вул.СТ "Джерело" Джерельна, вул.СТ "Івушка" Місячна, вул.СТ «Калина» вул.Барвінкова, вул.СТ «Лісова поляна» Полунична, вул.СТ "Мрія" Будівельників, вул.СТ "Мрія" Грушева, вул.СТ «Писарівський», вул.СТ «Писарівський» Барвінок, вул.СТ "Писарівський" Політ, вул.СТ "Писарівський" Райдуга, вул.СТ "Писарівський" Сонячний, вул.СТ "Підлісний" Смарагдова, вул.СТ "Росинка-1" Кедрова, вул.СТ "Росинка-1" Придорожня, вул.СТ "Росинка-1",м-в"В-Хутори-2",вул.Дачна, вул.СТ «Сокіл» Північна, вул.СТ «Сокіл» Приозерна, вул.СТ «Сокіл» Тернова, вул.СТ "Троянда" Індустріальна, вул.СТ«Вінницькі зорі» Дачна, вул.СТ«Ромашка» вул.Алмазна, вул.Терешкової, вул.Тичини, вул.Турбівське шосе 6 км, вул.Тяжилівська, вул.Щаслива, вул.Ювілейна, вул.Яблунева, вул.Ясенева, вул.8-Березня, пров.Геталка, пров.Івана Франка, пров.Кайдачихський, пров.Матієнко, пров.Покришкіна, пров.1-й Покришкін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Володимирська, вул.Ворошилова, вул.В.Стуса, вул.Гайдамацька, вул.Гоголя, вул.Дорошенка, вул.Енергетична, вул.Жовтнева, вул.Західна, вул.І.Богуна, вул.Калініна, вул.Київська, вул.Колгоспна, вул.Котляревського, вул.Котовського, вул.Коцюбинського, вул.Курчатова, вул.Л.Українки, вул.М.Кюрі, вул.Молодіжна, вул.Незалежності, вул.Першотравнева, вул.Сагайдачного, вул.Сахарова, вул.Сковороди, вул.Сонячна, вул.СТ "Астра", вул.СТ "Дорожник", вул.СТ «Енергетик», вул.СТ "Цукровик", вул.СТ«Дубок», вул.СТ«Колосок», вул.Суворова, вул.Сухомлинського, вул.Терешкової, вул.Українська, вул.Шевченка, вул.Шкільна, пров.Коцюбинського, пров.Незалежності, пров.Шевченка, пров.1-й Жовтневий, пров.1-й Незалежності, пров.2-й Жовтневий, пров.2-й Незалежності, пров.3-й Незалежності, пров.4-й Незалежності</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7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Прибережна, вул.Променева, вул.8-го Березня, пров.Бузковий, пров.Вересневий, пров.Врожайний, пров.Вчительський, пров.Героїв Чорнобиля, пров.Гостинний, пров.Джерельний, пров.Європейський, пров.Медовий, пров.Окружний СМ "Європейський", пров.Олександрівський, пров.Персиковий, пров.Південний, пров.Радужний, пров.Світанковий, пров.Свободи, пров.Слов’янський, пров.СМ Барський «Дружній», пров.СМ Барський «Зірочка» пров.Ясний, пров.СМ Барський "Зоря", пров.СМ Барський "Мангальний", пров.СМ Барський «Музикальний», пров.СМ Барський «Подільський», пров.СМ Барський "Черешня", пров.СМ «Весна» Променевий, пров.См Молодіжний «Виноградний», пров.СМ Молодіжний «Квітковий», пров.СМ Молодіжний "Тихий", пров.СМ Окружний "Барвистий", пров.СМ "Окружний" Весняний, пров.СМ "Окружний" Затишний, пров.СМ "Окружний" Зоряний, пров.СМ Окружний "Різдвяний", пров.СМ "Окружний" Софіївський, пров.СМ "Окружний" Трояндовий, пров.СМ «Окружний» Щасливий, пров.СТ "Енергетик" Енергетичний, пров.СТ "Меліоратор" Добросусідства, пров.СТ "Механізатор" Щедрий, пров.СТ ОСТ «Авіатор» Авіаторний, пров.СТ ОСТ "Ветеран" Солов’їний, пров.СТ ОСТ "Діамант" Діамантовий, пров.СТ ОСТ "Керамік" Керамічний, пров.Шляховий, пров.2-й Променев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051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43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Ямпільська центральна районна лікарня</w:t>
            </w:r>
          </w:p>
        </w:tc>
        <w:tc>
          <w:tcPr>
            <w:tcW w:w="677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 м.Ямпіль, Ямпільський р-н, Вінницька обл., 24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онти: 1–16; вул.Зарічна, вул.Київська: 53, 55, 57, 59, 61, 63, 65, 67–73, 75–111, 113, 115, 117–119, 121, 123–125, 127, 131, 133, 135, 137–139, 141–145, 147, 151–153, 155, 157, 159, 161, 163, 165, 167, 169; вул.Чайковського: 21; пров.1-й Кар’єрний, пров.2-й Кар’єрний, проїзд Гонти, тупик Прибережн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49, м.Вінниця, Вінницька обл., 21022</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49, м.Вінниця, Вінницька обл., 21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нила Галицького: 58А к.ГУРТ, 60 к.ГУРТ; вул.Івана Бойка, вул.Івана Миколайчука: 13, 29–34, 38–38А, 42–44В; вул.Келецька: 12–12А, 14, 16–18, 20, 22–28, 30, 32, 34, 36, 40–40А, 42–44, 46; вул.Л.Ратушної: 53, 55, 57–59, 61–76, 78, 80–82, 84, 86; вул.Миколи Амосова: 31, 33–35, 37–37А, 39, 41, 45, 49–53А, 57; вул.Тараса Шевченка: 26–36; вул.Трамвайна: 25, 33, 35, 37, 44–62; пров.Галицького, пров.Луговий, пров.Малий, пров.Наскрізн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60, корп.ГУРТ, м.Вінниця, Вінницька обл., 21036</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60, корп.ГУРТ, м.Вінниця, Вінницька обл., 210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3927"/>
        <w:gridCol w:w="5497"/>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2"/>
            <w:tcBorders/>
            <w:vAlign w:val="center"/>
          </w:tcPr>
          <w:p>
            <w:pPr>
              <w:pStyle w:val="Normal"/>
              <w:widowControl/>
              <w:jc w:val="right"/>
              <w:rPr>
                <w:b/>
                <w:b/>
                <w:i/>
                <w:i/>
                <w:color w:val="000000"/>
                <w:sz w:val="28"/>
              </w:rPr>
            </w:pPr>
            <w:r>
              <w:rPr>
                <w:b/>
                <w:i/>
                <w:color w:val="000000"/>
                <w:sz w:val="28"/>
              </w:rPr>
              <w:t>Н. БЕРНАЦЬКА</w:t>
            </w:r>
          </w:p>
        </w:tc>
      </w:tr>
      <w:tr>
        <w:trPr/>
        <w:tc>
          <w:tcPr>
            <w:tcW w:w="10209" w:type="dxa"/>
            <w:gridSpan w:val="2"/>
            <w:tcBorders/>
            <w:tcMar>
              <w:top w:w="0" w:type="dxa"/>
              <w:left w:w="0" w:type="dxa"/>
              <w:bottom w:w="0" w:type="dxa"/>
              <w:right w:w="0" w:type="dxa"/>
            </w:tcMar>
          </w:tcPr>
          <w:p>
            <w:pPr>
              <w:pStyle w:val="Normal"/>
              <w:widowControl/>
              <w:rPr>
                <w:color w:val="000000"/>
              </w:rPr>
            </w:pPr>
            <w:r>
              <w:rPr>
                <w:color w:val="000000"/>
              </w:rPr>
              <w:t> </w:t>
            </w:r>
          </w:p>
        </w:tc>
        <w:tc>
          <w:tcPr>
            <w:tcW w:w="5497" w:type="dxa"/>
            <w:tcBorders/>
            <w:tcMar>
              <w:top w:w="0" w:type="dxa"/>
              <w:left w:w="0" w:type="dxa"/>
              <w:bottom w:w="0" w:type="dxa"/>
              <w:right w:w="0" w:type="dxa"/>
            </w:tcMar>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 </w:t>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tbl>
      <w:tblPr>
        <w:tblW w:w="15706" w:type="dxa"/>
        <w:jc w:val="left"/>
        <w:tblInd w:w="-10" w:type="dxa"/>
        <w:tblLayout w:type="fixed"/>
        <w:tblCellMar>
          <w:top w:w="40" w:type="dxa"/>
          <w:left w:w="40" w:type="dxa"/>
          <w:bottom w:w="40" w:type="dxa"/>
          <w:right w:w="40" w:type="dxa"/>
        </w:tblCellMar>
      </w:tblPr>
      <w:tblGrid>
        <w:gridCol w:w="190"/>
        <w:gridCol w:w="818"/>
        <w:gridCol w:w="108"/>
        <w:gridCol w:w="6037"/>
        <w:gridCol w:w="323"/>
        <w:gridCol w:w="3058"/>
        <w:gridCol w:w="283"/>
        <w:gridCol w:w="3341"/>
        <w:gridCol w:w="57"/>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21</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ровиця</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12, с.Дубровиця, Камінь-Каширський р-н, Волинська обл., 445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12, с.Дубровиця, Камінь-Каширський р-н, Волинська обл., 44516</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7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3</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Будівельників, вул.Б.Хмельницького, вул.Вереснева, вул.Вишнева: 1–39Б; вул.Коротка, вул.Молодіжна, вул.Незалежності: 1–136; вул.Нова, вул.Олександра Довженка, вул.Перемоги, вул.Поліська, вул.Приозерна, вул.Природна, вул.Промислова, вул.Січових Стрільців, вул.Шевченка, вул.Шковороди: 2–16, 22–31, 36; вул.Ярини Смоляр, вул.1 Травня: 3–55Г, 56; вул.8 Березня: 1–38, 40–40А, 42, 44; пров.Б.Хмельницького, пров.Перемоги, пров.Січових Стрільців, пров.Шевченка, пров.Ярини Смоляр, пров.50 років Перемоги</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Перемоги, 20, смт Шацьк, Шацький р-н, Волинська обл., 44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Перемоги, 20, смт Шацьк, Шацький р-н, Волинська обл., 440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71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7</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огачука, вул.Володимирська: 56, 58, 60, 62, 66, 68, 70, 72, 74, 76–78А, 80, 82, 84–84А, 86, 88, 90, 92, 94, 96, 98, 100, 102, 104, 108, 110, 114–114А, 116, 118; вул.Глібова, вул.Данила Галицького, вул.Заводська: 6, 11, 15, 25–29; вул.Квітнева, вул.Княгині Ольги, вул.Полковника Литвинюка, вул.Сергія Рудика, вул.1-го Травня, пров.полковника Литвинюка</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31, м.Ковель, Волинська обл., 45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31, м.Ковель, Волинська обл., 4500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07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0</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бульв.Дружби Народів: 8–8А, 10, 12; вул.Гнідавська: 20–20А, 24–28, 30–55, 59, 61; вул.Грабовського: 3–6, 7Б–8; вул.Гречана, вул.Даньшина: 1А, 3–7А, 9, 11, 25–86; вул.Марка Вовчка: 17, 21, 23, 25, 27, 29, 31, 33–33Б, 35–72; вул.Нагірна, вул.Південна, вул.Потебні: 58, 60–60А, 66–102; вул.Черняховського, пров.Гнідавський, пров.Шота Руставелі</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яховського, 8, м.Луцьк, Волинська обл., 430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яховського, 8, м.Луцьк, Волинська обл., 43018</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07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4</w:t>
            </w:r>
          </w:p>
        </w:tc>
        <w:tc>
          <w:tcPr>
            <w:tcW w:w="646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лушець: 39 к.ГУРТ–45; вул.Лугова, просп.Волі: 14, 16А–16Д, 20–42А, 44–44А, 48, 52–56;</w:t>
            </w:r>
          </w:p>
        </w:tc>
        <w:tc>
          <w:tcPr>
            <w:tcW w:w="33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олі, 36, м.Луцьк, Волинська обл., 430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Волі, 36, м.Луцьк, Волинська обл., 43010</w:t>
            </w:r>
          </w:p>
        </w:tc>
        <w:tc>
          <w:tcPr>
            <w:tcW w:w="120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пост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ське – вул.Бережного, вул.Вишнева, вул.Всеволода Нестайка, вул.Гагаріна, вул.Григорія Сковороди, вул.Громова, вул.Дмитра Черевка, вул.Житселища, вул.Зелена, вул.Калинова, вул.Каховська, вул.Кооперативна, вул.Кошового, вул.Кузнечна, вул.Лесі Українки, вул.Леуса, вул.Лісна, вул.Миру, вул.Набережна, вул.Новоселів, вул.Першого Травня, вул.Петра Сагайдачного, вул.Прибалочна, вул.Садова, вул.Сонячна, вул.Степова, вул.Шевченка, вул.Шкільна, вул.Шолохова, вул.8 Берез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Мар’янське, Апостолівський р-н, Дніпропетровська обл., 538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Мар’янське, Апостолівський р-н, Дніпропетровська обл., 538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 с.Вільне, с.Людмилівка, с.Надія, с.Олексіївка, с.Потоки, с.Скелюватка, с.Труд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ерна, 14Б, смт Божедарівка, Криничанський р-н, Дніпропетровська обл., 523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ерна, 14Б, смт Божедарівка, Криничанський р-н, Дніпропетровська обл., 523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орького: 151, 153, 161–181; вул.Дніпровська: 100–102, 104–116, 118, 120, 122, 124, 126, 128, 130, 132, 134–136, 138, 140, 142, 144–144А, 146, 148–150, 152; вул.Добролюбова: 13–75; вул.Крилова, вул.Некрасова: 10–51; вул.Південна, вул.Полтавська: 81А, 95, 101, 107, 109, 117–129, 140–160; вул.Світличної Ганни: 65–87; пров.Комунальний, пров.Першотравневий, пров.Полта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148, м.Павлоград, Дніпропетровська обл., 51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148, м.Павлоград, Дніпропетровська обл., 5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йова, вул.Варварівська, вул.Весела, вул.Галі Мазуренко, вул.Гусяча: 2–40, 42, 44, 46, 48, 50, 52, 54, 56–56А, 58, 60, 62, 64, 66, 68, 70, 72, 74, 76, 78, 80, 82; вул.Делегатська, вул.Індустріальна, вул.Новочеркаська: 1–79, 81–81А, 83, 85, 87, 89, 91, 93; вул.Очеретяна, вул.Полєнова, вул.Симиренківська, вул.Швидкісна, вул.Щукіна, пров.Весняних конвалій, пров.Делегатський, пров.Очеретя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иренківська, 76, м.Дніпро, Дніпропетровська обл., 490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иренківська, 76, м.Дніпро, Дніпропетровська обл., 490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иставочна, вул.Горіхова, вул.Гречихіна, вул.Джамбульська, вул.Дніпробуду, вул.Дніпрогесу, вул.Жовтоводська, вул.Здоров’я, вул.Кокчетавська, вул.Наставників, вул.Пальмова, вул.Порт-Артурська, вул.Пролісків, вул.Пушкарська, вул.Томська, пров.В’язовий, пров.Джамбульський, пров.Дніпробуду, пров.Здоров’я, пров.Порт- Артурський, пров.Пушкарський, пров.Том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ров’я, 45А, м.Дніпро, Дніпропетровська обл., 491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ров’я, 45А, м.Дніпро, Дніпропетровська обл., 491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петровська клінічна психіатрична лікарн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хтерева, 1, м.Дніпро, Дніпропетровська обл., 491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4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петровське обласне клінічне лікувально-профілактичне об’єднання "Фтизіатрі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хтерева, 12, м.Дніпро, Дніпропетровська обл., 491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0</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иконкомівська: 7, 9, 10, 12, 13, 14, 15, 16, 17, 18, 19, 20, 21, 22, 24А, 25, 27, 27А, 29, 31, 33; вул.Михайла Грушевського: 1 к.1–3Б, 5/7–9, 11–11А, 13; вул.Олександра Кониського: 1–38; вул.Свєтлова: 1, 2, 3, 4, 5, 6, 7, 8, 9, 10, 11, 11А, 11Б, 14, 15, 15А, 16, 17, 18, 18А, 18Б, 19, 20, 20А, 20В; вул.Святослава Хороброго: 1А, 2, 4, 5, 6, 7, 8, 10, 13, 14, 15, 16, 17, 18, 20; вул.Січових стрільців: 1–19; вул.Старокозацька: 1, 2, 3, 4, 4Б, 5, 6; вул.Шевченка: 36, 36А, 38, 53, 55, 55А; пл.Цегляна, пров.Іртиський, пров.Павлодарський, пров.Південний, пров.Цегляний, просп.Дмитра Яворницького: 49, 53, 53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1,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1,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густина Волошина, вул.Антіна Синявського: 101, 103, 105, 107, 109, 111–113, 115, 117, 119, 121, 123, 125, 127, 129, 131, 137, 139–141А, 143, 145, 147, 149, 151, 153, 155, 157, 159, 161, 165–167, 169, 171, 173, 175, 177, 179, 181, 183, 185, 189, 191–193, 195, 197, 199, 201–205, 207, 209–209А, 211–213, 215, 217, 221, 223, 225, 227, 229, 231; вул.Бориса Познанського, вул.Вадима Сідура: 57, 59–72, 74, 76; вул.Василя Кука: 1–37; вул.Вдовенка, вул.Геофізична, вул.Добра, вул.Михайла Вербицького: 1–8А, 10–10А; вул.Рум’янцева, вул.Семена Скляренка: 11–72, 76; вул.Стасова, вул.Терпигорева, вул.Тонконіг, пров.Августина Волошина, пров.Бориса Познанського, пров.Вдовенка, пров.Стасова, пров.Терпигорева, пров.Тонконіг, просп.Богдана Хмельницького: 164Д, 167; садівниче товариство «Троянда-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6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перинатальний центр зі стаціонаром" Криворіз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аса Феденка, 1Д, м.Кривий Ріг, Дніпропетровська обл., 50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Інгу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6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7" Криворіз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кова, 2, м.Кривий Ріг, Дніпропетровська обл., 501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а міська лікарня №4" Криворіз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21, м.Кривий Ріг, Дніпропетровська обл., 5007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217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7" Криворіз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ка, 1А, м.Кривий Ріг, Дніпропетровська обл., 500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а міська клінічна лікарня №8" Криворіз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Колачевського, 55, м.Кривий Ріг, Дніпропетровська обл., 50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Гоголя, вул.Злагоди: 10–12, 18; вул.Інтернаціональна: 439–445, 464, 466, 468, 470, 472, 474; вул.Незалежності: 278, 280, 282, 284, 299–301; вул.Новосадова: 259, 278; вул.Олекси Тихого: 264–266; вул.О.Островського: 381, 440, 442, 444; вул.Пушкінська: 313; вул.Театральна: 9–13; вул.Торецька: 247, 275–283, 306, 308, 310, 312, 314–314А, 316; вул.Трудова: 398, 400, 445, 447, 449, 465; вул.Шмідта: 4–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ська, 352, м.Костянтинівка, Донецька обл., 851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352, м.Костянтинівка, Донецька обл., 851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Деповський, вул.Гагаріна, вул.Добролюбова, вул.Електровозна, вул.Кривоноса: 1, 3, 5, 7, 9, 11, 13–15, 17, 19, 21, 23, 25, 31, 33–33А, 37, 39, 41, 43–43А, 45, 49–49А, 51, 53, 55, 57, 61, 63, 65, 67, 69, 71, 75–79; вул.Мостова: 31, 33, 35, 43, 47, 51–70А; вул.Паровозників, вул.Південна, вул.Прилужна, вул.Садова м-н Залізничний №1, вул.Серафимовича: 49–104; вул.Соколовського, вул.Чехова, пров.Амурський, пров.Дачний, пров.Деповський, пров.Електровозний, пров.Залізничний, пров.Зарічний, пров.Краснодонський, пров.Крейдяний, пров.Львівський, пров.Новослов’янський, пров.Паровозників, пров.Рубіновий, пров.Садовий м-н Залізничний №1, пров.Салтикова-Щедріна, пров.Серафимовича, пров.Чернишевського, пров.Чехова, пров.12 Квітня, тупик Чех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Слов’янськ, Донецька обл., 8410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стовий, вул.Армійська: 3–9, 11, 13, 15, 17, 19–23; вул.Вавилова, вул.Голубівська: 2–119, 121, 123, 125; вул.Горова: 187–189, 191, 193; вул.Дніпровська, вул.Зої Космодем’янської, вул.Котельникова: 97, 99, 101, 107–112; вул.Коцюбинського, вул.Кривоноса: 2, 4, 6, 8, 10, 12, 16, 18, 20, 22–22А, 24, 26–30А, 32, 34–36, 38, 40, 42, 44, 46–48, 50, 52, 54, 56, 58–60, 62, 64, 66, 68, 70, 72; вул.Лазурна, вул.Леваневського, вул.Леоніда Бикова, вул.Лугова, вул.Мостова: 1–30, 32, 34–34А, 36–38А, 44, 48; вул.Річкова, вул.Робітничо-Селянська, вул.Серафимовича: 3–44; вул.Сєрова: 102, 104–108, 110–130А; вул.Ударна, вул.Чкалова, пров.Армійський, пров.Дніпровський, пров.Зої Космодем’янської, пров.Івана Франка, пров.Котельникова: 3–20; пров.Луговий, пров.Мостовий, пров.Річковий, пров.Ударний, пров.Чкалова: 3, 5, 7, 9, 15, 17, 19, 21, 23, 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арвінківський, вул.Армійська: 10, 12, 14, 16, 18; вул.Барвінківська: 157, 159, 161, 163–165, 167, 169, 171, 173, 175, 183, 185, 189, 191, 193, 197, 199, 201, 203, 205, 207, 209, 213–215, 217, 219, 221, 223, 225, 227, 229–229/1, 232–332; вул.Горова: 159, 161, 163А, 165, 167, 169, 171, 175, 177, 179, 181; вул.Ком’яхова: 1–41, 43, 45, 47, 49–51, 65; вул.Лозівська, вул.Локомотивна, вул.Маломіська: 9А, 75, 81, 83, 85, 89, 93, 95, 97, 101, 103–103А, 105, 107, 109, 113, 115, 117, 124–140; вул.Марапульця: 1–43, 45, 47, 49, 51, 53, 55, 57–65А; вул.Маяковського: 1–40; вул.Підгірна: 189, 191, 193–197, 199, 203, 205, 207, 209, 211, 213, 215, 217, 219, 221–223, 225, 227, 229, 231, 233, 235, 237, 241–279; вул.Святогірська: 3–27, 29, 31, 33, 37–37А, 39, 41–43, 49–51, 53–55, 57, 59, 61; вул.9 Травня: 53, 55–59, 61, 65; пл.Привокзальна, пров.Вокзальний: 13, 17, 21, 25, 27–29, 31; пров.Горовий: 1А–22; пров.Західний, пров.Ком’яхова, пров.Маломіський: 3–5/40, 7–9А, 11; пров.Маяковського: 3–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7, м.Слов’янськ, Донецька обл., 8410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7,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Армійський, в’їзд Маяковського, в’їзд Польовий, вул.Армійська: 24–84; вул.Басейна, вул.Горіхова: 1–44, 50; вул.Горова: 88, 90, 93–156, 160, 162–162А, 164, 166, 168, 170, 172–174, 176, 178, 180, 182–186, 190, 192, 194–216; вул.Зіркова, вул.Котельникова: 4–95, 98, 100, 102–104; вул.Лиманська: 3, 5, 7, 9, 11, 13, 15–57, 59, 63, 65, 67; вул.Підгірна: 173, 175, 177, 179, 181–188, 190, 192, 198, 200–202, 204, 206, 208, 210, 212, 214, 216, 218, 220, 224, 226, 228, 230, 232, 234, 236, 238А–240; вул.Польова м-н Залізничний, вул.Святогірська: 40, 44–48, 52, 56, 58, 60, 62–147, 149–151, 157–163; вул.Сєрова: 3–100, 103, 109; пров.Горовий: 24–97; пров.Зірковий: 2–80, 82, 88, 90, 92; пров.Котельникова: 21–71; пров.Локомотивний, пров.Маяковського: 18–75, 77–82; пров.Підгірний: 5–9, 11, 13, 15, 21–89, 91–93; пров.Польовий: 1А–41; пров.Рєпіна, пров.Святогірський, пров.Сєрова: 3–4; пров.Чкалова: 4, 6, 8, 10–14, 16, 18, 20, 22, 26, 30–7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ідгірна, 242, м.Слов’янськ, Донецька обл., 841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242, м.Слов’янськ, Донецька обл., 841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иївський, вул.Богуна Миколи: 104, 106, 108–108А, 110, 112, 114–116, 118, 120, 122, 124–124А, 126; вул.Вернадського: 21–52; вул.Відродження, вул.Григорія Данилевського: 109–258; вул.Індустріальна, вул.Київська, вул.Кооперативна, вул.Краматорська: 39, 41, 43, 45, 47, 51А–75; вул.Новий Побут, вул.Острозька, вул.Полтавська, вул.Промислова: 4, 6, 10, 12, 14, 16, 20, 22–24, 26, 28–30, 36, 38, 40; вул.Райдужна: 108, 110, 112, 116–118, 120, 122–130; вул.Ростроповича Мстислава, вул.Силікатна, вул.Слобідська, вул.Солоділова: 9, 11–11А, 13, 17, 19, 23, 25, 36–74; вул.Сорочинська: 2–2А, 4, 6, 8, 10, 12–12А, 14, 16, 18, 20, 22, 24–30; вул.Транспортна, вул.Шишкова, вул.5 Липня, пров.Данилевського Григорія, пров.Індустріальний, пров.Київський, пров.Ростроповича Мстислава, пров.Транспорт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З’їздівський, в’їзд Торговий, вул.Василівська: 1–7, 9; вул.Вернадського: 1–18; вул.Короленка, вул.Краматорська: 1–38, 40, 42, 44, 46, 48–50; вул.Кримська: 82, 84, 86, 88, 90–115; вул.Міська, вул.Промислова: 1–3, 5, 7–9, 11, 13, 15, 19, 21, 25, 27, 33–35, 37, 39, 79; вул.Професійна: 4, 6, 8, 10–14, 20–71; вул.Райдужна: 54, 56, 58, 60, 62, 64, 66, 68, 70, 72–72А, 74, 78, 80, 82–86А, 88, 90, 92–92А, 94, 96, 98–98А, 100, 102, 104, 106; вул.Робоча, вул.Торгова: 22, 28, 44, 59–95; вул.Українська, вул.Центральна: 53; вул.Шовковична: 29–39; пров.Вернадського, пров.Краматорський, пров.Райдужний, пров.Робочий, пров.Силікат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м.Слов’янськ, Донецька обл., 841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Василівська: 8–8А, 10–10А, 12–14, 16–18, 20, 22, 24, 28; вул.Вчительська: 2–19; вул.Кримська: 54–54А, 58, 60, 62, 64–81, 83, 85, 87–87А, 89; вул.Перемоги, вул.Поштова: 4–28, 32; вул.Професійна: 1–3, 5, 7, 9–9А, 15–19; вул.Райдужна: 8, 10, 12–12А, 14–14А, 16, 18, 20, 22, 24–28, 30, 32, 34, 36–38, 40, 42, 44, 46, 48, 50, 52; вул.Свободи: 3–18; вул.Таврійська, вул.Торгова: 4–21, 23–27, 29–41, 45–53; вул.Ярмаркова: 17; пров.Кримський, пров.Перемог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гова, 8, м.Слов’янськ, Донецька обл., 841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гова, 8,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47, 49–51, 53, 59; вул.Грецька: 46–72, 75, 77, 79, 81, 83; вул.Євпаторійська: 29, 31–42Б, 46, 48–52; вул.Миколаївська: 11–47, 49–51, 55; вул.Митрополитська: 17–48А; вул.Фонтанна: 8–61, 63–63А, 65, 67–67А, 69; вул.Харлампіївська: 15–27, 29, 31, 37, 39, 45–45А, 47–47А; просп.Миру: 9/22–3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лампіївська, 17/25, м.Маріуполь, Донецька обл., 875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лампіївська, 17/25, м.Маріуполь, Донецька обл., 875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Академіка Скальковського,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Дружба», СТ "Енергія", СТ «Ентузіаст», СТ "Зірка", СТ «Зорька», СТ "ім.Мічуріна", СТ «Кам’янка», СТ «Колос», СТ "Лаванда", СТ «Ландиш», СТ «Магнолія», СТ «Медик», СТ "Металіст", СТ «Нива», СТ «Полісся», СТ "Політехнік", СТ «Сальвія», СТ «Сигнал», СТ «Сонечко», СТ "Співробітник", СТ "Старт", СТ «Тетерів», СТ "Троянда",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ий медичний центр з надання спеціалізованої допомоги хворим на залежності, ВІЛ/СНІД - інфекції та шкірно-венерологічні захворювання"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медичний центр, с.Зарічани, Житомирський р-н, Житомирська обл., 124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0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Житомирська обласна психіатрична лікарня №1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дичівське шосе, 3, с.Зарічани, Житомирський р-н, Житомирська обл., 124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Центральна районна лікарня" Житомирської район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квирське, 3, с.Станишівка, Житомирський р-н, Житомирська обл., 12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Житомирська обласна дитяча клінічна лікарня"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квирське, 6, с.Станишівка, Житомирський р-н, Житомирська обл., 12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протитуберкульозний диспансер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Бердичівська, 62, м.Житомир, Житомирська обл., 1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Бердичівський виправний центр (№108)"</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гірецька, 2,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Бердичівська виправна колонія (№70)"</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гірецька, 1,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Сосновського: 2–36М; вул.1 Травн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 м.Коростень, Житомирська обл., 115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лана, вул.Дружби, вул.Козака, вул.Комарова, вул.Мендєлєєва, вул.Миру, вул.Нєкрасова, вул.О.Кошового, вул.Полякова, вул.Сергія Кемського: 13, 15, 17–17А, 19–19А, 21, 23–23Б, 25–25А, 27–27В, 29, 31, 33–35Б, 37А, 39, 43/24, 47, 49А–49/25, 51–55, 57, 59–65, 67–69А, 71–73, 75–77, 79, 81–81А, 83, 89, 91А, 95–95Г, 97, 101, 103–103А, 105–107, 109, 111, 113, 115, 117, 119, 123, 127, 129–129А, 131, 133, 135, 137–137А, 139, 141, 143; вул.Тюлєніна, вул.Циолковського, пров.Галана, пров.Козака, пров.Полякова, пров.1 Дружби, пров.1 Жовтневий, пров.1 Мендєлєєва, пров.1 Нєкрасова, пров.1 О.Кошового, пров.2 Дружби, пров.2 Жовтневий, пров.2 Мендєлєєва, пров.2 Нєкрасова, пров.2 О.Кошового</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инська, 2, м.Коростень, Житомирська обл., 115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инська,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Заозерна, вул.Колективна, вул.Леваневського: 24/2; вул.Маршала Рибалка, вул.Приозерна, вул.Співдружності, вул.Толубка: 8–16; вул.Ужачинська, пров.Маршала Рибал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івдружності, 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івдружності, 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Крут: 42–42/32, 44, 46/2А, 48, 50; вул.Дениса Давидова, вул.Івана Мазепи: 2, 2А, 4, 22; вул.Корольова: 14–33, 39–39Б; вул.Східна: 6, 8, 12, 14, 16/74, 18, 20, 22, 24, 24А, 28/5, 30; вул.Шевченка: 76–76А, 78–82, 84–99; пров.Космонавта Поповича, пров.Левківський: 3–36; пров.Льотчика Крутеня: 3, 5А, 7–7Б, 18–20; пров.Мічурінський, пров.Сільськогосподарський, пров.Тихий, пров.Урожайний, пров.2-й Шевченківський, пров.3-й Шевченківський, проїзд Сільськогосподарський, проїзд Тих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18, м.Житомир, Житомирська обл., 1000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18, м.Житомир, Житомирська обл., 1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рш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чя – вул.Гагаріна, вул.Зелена, вул.Лесі Українки, вул.Польова, вул.Садова, вул.Українська, вул.Центральна, вул.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1, с.Заріччя, Іршавський р-н, Закарпатська обл., 901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1, с.Заріччя, Іршавський р-н, Закарпатська обл., 901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убове – вул.Горького, вул.Д. Подольського, вул.Київська, вул.Левадянська, вул.Травнева, вул.Фізкультур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 Подольського, 1, смт Дубове, Тячівський р-н, Закарпатська обл., 905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 Подольського, 1, смт Дубове, Тячівський р-н, Закарпатська обл., 905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ереднє – вул.А.Волошина, вул.Виноградна, вул.Возз’єднання, вул.Грушева, вул.Дівоча, вул.Івана Франка, вул.Корятовича, вул.Лікарняна, вул.Лінська, вул.Молодіжна, вул.Садова, вул.Ставкова, вул.Церковна, вул.Шевченка, вул.Шкільна, пров.Лінський, пров.Шевченка,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2, смт Середнє, Ужгородський р-н, Закарпатська обл., 8945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2, смт Середнє, Ужгородський р-н, Закарпатська обл., 894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г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гове – вул.Арань Яноша: 2–142; вул.Баботка, вул.Болудянського, вул.Будівельна, вул.Весела, вул.Гвадані, вул.Добровольців, вул.Дьері Дежев, вул.Еккел Дьердя, вул.Заклінського, вул.Квіткова: 4–20; вул.Лісова, вул.Ломоносова, вул.Лучкая, вул.Мачолівська, вул.Миру: 2, 5–6, 8–10, 20–59; вул.Мікеша, вул.Новий Світ, вул.Новоселів, вул.Паловці Горват Лайоша, вул.Розд Мачолівська, вул.Сентфельд: 2–49; вул.Стефаника: 25, 27, 29, 31–31 к.А, 33, 35, 39, 41, 43, 45–47, 49, 51, 53–57, 59, 65–173; вул.Тиха, вул.Томпи Міхая, вул.1-го Травня, вул.8-го Берез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ккел Дьердя, 3, м.Берегове, Закарпатська обл., 902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ккел Дьердя, 3, м.Берегове, Закарпатська обл., 902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гове – вул.Акацфа, вул.Архітектурна, вул.Вузька, вул.Грабовського, вул.Грушевського, вул.Духновича, вул.Іллейш Бейла, вул.Квіткова: 3; вул.Ковач Вілмоша, вул.Комарова, вул.Коцюбинського, вул.Лева, вул.Легоцького, вул.Лермонтова, вул.Лоньої: 6–40; вул.Молодіжна, вул.Пачевського, вул.Потушняка, вул.Проектна, вул.Чігосуг</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ва, 10, м.Берегове, Закарпатська обл., 902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ва, 10, м.Берегове, Закарпатська обл., 902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гове – вул.Арань Яноша: 144–267; вул.Б. Хмельницького: 96–177; вул.Берчені, вул.Булгаркерт, вул.Буча, вул.Верке, вул.Весняна, вул.Гелеї Катона, вул.Кішкез, вул.Котляревського, вул.Надош, вул.Надькез, вул.Пастернака, вул.Пляжна, вул.Прикордонна, вул.Радан Балажа, вул.Сігет, вул.Сільвая, вул.Флоріана, пров.Шкільний, просп.Геолог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м.Берегове, Закарпатська обл., 902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м.Берегове, Закарпатська обл., 902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гове – вул.Миру: 1–2, 3–5, 7–7 к.А, 15; вул.Степова, вул.Церковна, вул.Чернише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ишевського, 1, м.Берегове, Закарпатська обл., 902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ишевського, 1, м.Берегове, Закарпатська обл., 902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гове – вул.Айвова, вул.Вишнева, вул.Грушева, вул.Коротка, вул.Лоньої: 42–77; вул.Окремий хутір, вул.Робоча, вул.Сабова Калмана, вул.Сливова, вул.Яблуне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жошкерт, 130, м.Берегове, Закарпатська обл., 902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жошкерт, 130, м.Берегове, Закарпатська обл., 902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ілоруська, вул.Василя Худанича, вул.Великокам’яна, вул.Винична, вул.Висока, вул.Володимира Сливки, вул.Героїв, вул.Дайбозька, вул.Дмитра Чепура, вул.Живописна, вул.Івана Гранчака, вул.Ірини Невицької, вул.Кошицька, вул.Кримська, вул.Кринична, вул.Малокам’яна, вул.Миколи Гоголя, вул.Орлина, вул.Північна, вул.Собранецька: 1–42А; вул.Шота Руставелі, пров.Пташи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ка, 4, м.Ужгород, Закарпатська обл., 88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ка, 4, м.Ужгород, Закарпатська обл., 88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ама Міцкевича: 7–14; вул.Бориса Тлехаса: 14–77, 79–79/56, 88, 93–95; вул.Тиводара Легоцького: 66–7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Тлехаса, 89, м.Ужгород, Закарпатська обл., 880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Тлехаса, 89, м.Ужгород, Закарпатська обл., 88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ікентія Шандора, вул.Возз’єднання, вул.Володимирська: 1–78А, 84–132; вул.Дмитра Снігурського, вул.Леоніда Говорова, вул.Миколи Бобяка, вул.Нововолодимирська, вул.Олександра Хіри, вул.Петра Лінтура, вул.Сонячна, вул.Юлія Ревая, вул.Юрія Біровчака, вул.Якова Штернберга, пров.Володими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38, м.Ужгород, Закарпатська обл., 880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38, м.Ужгород, Закарпатська обл., 88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Бегенова, вул.Будівельників, вул.Вишнева, вул.Вчительська, вул.Грушевського, вул.Дачна, вул.Ентузіастів, вул.Жемчужна, вул.Запорізька, вул.Зоряна, вул.Корнєєва, вул.Космічна, вул.Кринична, вул.Лазурна, вул.Лесі Українки, вул.Лугова, вул.Миру, вул.Молодіжна, вул.Незалежності, вул.ОСК «Ветеран-3», Весела, вул.Першотравнева, вул.Підгірна, вул.Польова, вул.Садова, вул.Середня, вул.Сільська, вул.СТ «Криниця-2», вул.СТ «Криниця-2», Кринична, вул.СТ «Супутник-ВІТ», Вітовського, вул.Стадіонна, вул.СТ"Ветеран-4",Олімпійська, вул.Степна, вул.Стуса, вул.Турбінна, вул.Українська, вул.Центральна, вул.Шевченко, вул.Шикунова, вул.Шкільна, вул.Ювілейна, пров.Веселий, пров.Весняний, пров.Вільний, пров.Дніпровський, пров.Запорізький, пров.Квітневий, пров.Квітучий, пров.Могучий, пров.О.Кошового, пров.Тихий, пров.Травневий, пров.8 Березня, садівниче товариство ’Прокат-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Житомирська, вул.І.Богуна: 2–61, 67, 69, 71, 73, 75, 77, 79, 81, 83, 85, 87, 89, 93, 95–95А, 97, 99, 101, 103, 105, 107, 111, 113, 115; вул.Квіткова, вул.Кленова, вул.Лісова, вул.Луганська, вул.Луц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Бакинський, проїзд Васильковий, проїзд Вроцлавський, проїзд Горіховий, проїзд Межовий, проїзд Овочевий, проїзд Парашутний, проїзд Південний, проїзд Покровський, проїзд Полуничний, проїзд Ромашковий, проїзд Садовий, проїзд Смородиновий, проїзд Спортивний, проїзд Фруктовий, проїзд Шовковий, проїзд Ягідний, шосе Мелітопольське: 87А, 89–89Д;</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ілоруська, вул.Бородіна: 9–9А, 84–84А; вул.Виноградна, вул.Ганни Добросердової, вул.Добролюбова, вул.Запорозьких козаків: 2–2А, 6–12, 14, 16, 18, 20, 22, 24, 26–28, 30–30А, 32–34А, 36, 38, 40, 42, 44, 46, 48, 50–52, 54, 56–56А, 58; вул.Комишева, вул.Костичева, вул.Курортна: 1–88В; вул.Лієпайська: 75А, 81, 83, 85, 87, 91–93З, 95; вул.Лугова, вул.Мічуріна: 87, 89, 95, 158–228/51; вул.Могилевська, вул.Набережна: 9–9В, 11–11А, 13А, 15А–15Б;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озьких козаків, 9/97, м.Бердянськ, Запорізька обл., 71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озьких козаків, 9/9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овина – вул.В.Коваля, вул.Жаб’євська: 90–192Б; вул.І.Скульського-Артема, вул.М.Грушевського: 3–5, 7, 40–85А; вул.М.Пониполяка, вул.О.Довбуша: 2, 56–122; вул.Січових Стрільців, вул.Ставкова, вул.Я.Невестюка, вул.24 серпня, присілок Багни 2, присілок Кривець, присілок Магурка, присілок Малий Грабовець, присілок Підобіч, присілок Столярка</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2Г, смт Верховина, Верховинський р-н, Івано-Франківська обл., 78701</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2Г, смт Верховина, Верховинський р-н, Івано-Франківська обл., 78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адвірна – вул.Вітовського, вул.Грушевського, вул.Дмитра Скікуна, вул.Кобринської: 12–14А; вул.Коперніка, вул.Купчинського, вул.Недовга, вул.Олени Степанівни, вул.Руднєва: 1–5, 15; вул.Федьковича, вул.Шептицького, вул.100-річчя нафтовиків, пров.Вітовського, пров.Олени Степанівни, пров.Федьковича, пров.2-й Олени Степанівни, пров.3-й Олени Степанівни, пров.4-й Олени Степанівни, пров.5-й Олени Степанівни, пров.6-й Олени Степанівни</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36, м.Надвірна, Надвірнянський р-н, Івано-Франківська обл., 78405</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птицького, 36, м.Надвірна, Надвірнянський р-н, Івано-Франківська обл., 78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анчин – вул.Б. Хмельницького, вул.Героїв Крут, вул.Зарічна, вул.Івасюка: 3, 5, 9–15, 19–50; вул.Карпатська, вул.Кринична, вул.Незалежності: 66, 68, 70, 72, 74–74А, 76, 78, 80, 82–82А, 84/1–84/2, 96/1–108, 110/1–110/2, 112, 114, 116, 118, 122, 124, 126, 128–130, 132; вул.Новопроектна, вул.Садова, вул.Ф. Іваночка, вул.Франка, вул.Шкільна, вул.1 Травня</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атська, 6, смт Ланчин, Надвірнянський р-н, Івано-Франківська обл., 78455</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атська, 6, смт Ланчин, Надвірнянський р-н, Івано-Франківська обл., 78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ле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4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ехів – вул.Б.Грінченка, вул.Б.Лепкого, вул.Бойчука, вул.Вагилевича, вул.Відродження, вул.Воїнів АТО, вул.В.Охримовича, вул.Гаврилка, вул.Головацького, вул.Дучимінської, вул.Є.Коновальця, вул.Журавельна, вул.Замкова, вул.Зерова, вул.З.Красівського, вул.Куліша, вул.Купелева, вул.Л.Українки, вул.Любомира Гузара, вул.Могитича, вул.М.Шашкевича, вул.Небесної сотні, вул.Некрасова, вул.о.В.Сухого, вул.Ольжича, вул.О.Олеся, вул.Павлика, вул.Романа Скворія, вул.Савицького, вул.Садова, вул.Світличного, вул.Сонячна, вул.С.Стрільців: 1–66; вул.Сукільська, вул.Устияновича, вул.Харківська, вул.Черешньовського, вул.Шкільна, пров.Коцюбинського</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14, м.Болехів, Івано-Франківська обл., 77202</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14, м.Болехів, Івано-Франківська обл., 77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Андрія Шудравого, вул.Богдана Лепкого, вул.Богдана Хмельницького, вул.Василя Стуса, вул.Володимира Івасюка, вул.Галицька, вул.Гната Хоткевича, вул.Дачна, вул.Довбуша, вул.Івана Мазепи, вул.Івана Петраша, вул.Курортна, вул.Михайла Грушевського, вул.Олекси Тихого, вул.Партизанська, вул.Перемоги, вул.Романа Шухевича, вул.Свободи: 265–278/5А, 281, 283, 285, 295–297, 299, 303–303/2, 319–321/2, 323–323/1; вул.Степана Бандери, вул.Юрія Литвина, вул.200-річчя Яремче</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70, м.Яремче, Івано-Франківська обл., 78501</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70, м.Яремче, Івано-Франківська обл., 78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02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2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ородянської районної ради "Бородян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ашка, 3, смт Бородянка, Бородянський р-н, Київська обл., 078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2, «Берізка-1» садове товариство масиву садівничих товариств «Ялинка», вул.Садова 3,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Енергія» садове товариство масиву садівничих товариств «Ялинка», вул.Садова 2,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Нейрохірург» садове товариство масиву садівничих товарств «Ялинка», вул.Садова 6, «Пролісок» садове товариство масиву садових товариств «Ялинка-2», вул.Лінія 9,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2» садове товариство масиву садівничих товариств «Ялинка», вул.Княжицька, «Факел» садове товариство масиву садівничих товариств «Ялинка», вул.Садова 2, «Ялинка-2» садове товариство масиву садівничих товариств «Ялинка», вул.Садова 11, «Ялинка-3» садове товариство, вул.Лінія 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абича, вул.Будівельників, вул.Б.Хмельницького, вул.Вербна, вул.Вільна, вул.Володимирська, вул.Гайова, вул.Гоголівська, вул.Гоголя, вул.Довженка, вул.Дружби, вул.Єсєніна, вул.Жовтнева, вул.Каштанова, вул.Квітнева, вул.Корольова, вул.Космонавтів, вул.Коцюбинського, вул.Кучанська, вул.Л.Українки, вул.Матросова, вул.Миколи Сома, вул.Миру, вул.Незалежності, вул.Пасічна, вул.Перемоги, вул.Поповича, вул.Пушкіна, вул.П’ятниці, вул.Світанкова, вул.Суворова, вул.Чкалова, вул.Шереметова, вул.Яблунева, пров.Матросова, пров.Суворова, «Переможець» садівниче товариство, вул.Придорожна, садове товариство «Переможець», вул.1 Приозерна, садове товариство «Переможець», вул.4 Приозерна, садове товариство "Переможець", вул.6 Приозерна, с.Переможець</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Весняна, вул.Вокзальна: 18, 22–23, 25–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0, смт Глеваха, Васильківський р-н, Київська обл., 086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0, смт Глеваха, Васильківський р-н, Київська обл., 086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ачна 10 (с/т «Глеваха 1»), вул.Дачна 9(«с/т Глеваха»), вул.Деснянська, вул.Довженка, вул.Дорошенка, вул.Дослідна, вул.Зарічна, вул.Зодчих, вул.Зоряна, вул.Ігоревська, вул.Ірпінська, вул.Кармелюка, вул.Квіткова, вул.Кирилівська, вул.Ковпака, вул.Котляревського, вул.Курбаса, вул.Лесі Українки, вул.Лінія, вул.Лінія 13, вул.Лінія 18, вул.Лінія 6, вул.Лінія 9 (с/т «Глеваха 1»), вул.Лобановського, вул.Любавинська, вул.Малютянська, вул.Медов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 «Лісова поляна», вул.Степова, вул.Стефаника, вул.Тупікова, вул.Харківська, вул.Хвойна, вул.Чернишевського, вул.Ярославська, вул.2 Лінія, вул.4 Лінія, пров.Б.Хмельницького, пров.Миру, пров.Парковий, пров.Успе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тутіна: 1–78Б, 80–212; вул.Дніпровська: 1; вул.Межигірського Спасу, вул.Набережна: 2; вул.Парусна, вул.Петра Калнишевського, вул.Садова 21, вул.Семена Палія, вул.Старосільська, вул.Шолуденка: 3–6А, 8; садове товариство «Дніпро-8», садове товариство «Межиріччя», садове товариство «Наді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узкова, вул.Василя Сухомлинського, вул.Ватутіна, вул.Виноградна, вул.Вінницька, вул.Гагаріна, вул.Грушевського Михайла, вул.Довженка Олександра, вул.Драгоманова Михайла, вул.Затишна, вул.Кримська, вул.Лілейна, вул.Лісова, вул.Луцька, вул.Молодіжна, вул.Музейна, вул.Незалежності, вул.Нова, вул.Полунична, вул.Пушкіна, вул.Соборна, вул.Спортивна, вул.Старосільська, вул.Українська, вул.Шкільна, вул.Ярослава Мудрого, вул.1-го Травня, пров.В.Чорновола, пров.Пушкіна, пров.Соборний, пров.1-го Травня, Комплекс будівель і спору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гарлик – вул.Аркадія Демиденка, вул.Білоцерківська, вул.Бригадна, вул.Будівельників, вул.Валентина Пікуля, вул.Вознесенська, вул.Гайдара, вул.Героїв Крут, вул.Гоголя, вул.Грушевського, вул.Дачна, вул.Ентузіастів, вул.Журавлина, вул.Загородня, вул.Каштанова, вул.М.Гаркуші, вул.Миру, вул.Перспективна, вул.Першого Травня, вул.Польова, вул.Сергієнка, вул.Січових Стрільців, вул.Степана Разіна, вул.Степова, вул.Челюскіна, вул.97 Стрілецької дивізії, пров.Героїв Крут, пров.Каштановий, пров.Першого Травня, пров.Сергієнка, пров.Столи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97 Стрілецької дивізії, 6, м.Кагарлик, Кагарлицький р-н, Київська обл., 09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97 Стрілецької дивізії, 6, м.Кагарлик, Кагарлицький р-н, Київська обл., 09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43/3, 45, 47, 49, 51–51 к.6, 57/3, 63, 144–148; вул.Дмитра Годзенка, вул.Лінія 10, вул.Лінія 11, вул.Лінія 12, вул.Лінія 13, вул.Лінія 15, вул.Лінія 16, вул.Лінія 18, вул.Лінія 19, вул.Лінія 21, вул.Лінія 3, вул.Лінія 4, вул.Лінія 6, вул.Лінія 7, вул.Лінія 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А, 48, 50, 52–56, 58/1–60, 150Б; вул.Бульварна: 31, 73, 76/1; вул.Б.Хмельницького: 1–72/27; вул.Василя Стуса, вул.Вербна: 3–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7, вул.Лінія 28, вул.Лінія 29, вул.Лінія 30, вул.Лінія 31, вул.Лінія 33, вул.Лінія 34, вул.Лінія 38, вул.Лінія 40,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5; пров.Артеківський, пров.Кавказ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бульв.Приозерний, вул.Абрикосова, вул.Академічн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жигірська, вул.Механізаторів, вул.Миру, вул.Набережна, вул.Нагор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Ватутіна, вул.Вишнева, вул.Джерельна, вул.Доброго дуба, вул.Доброго шляху, вул.Жовтнева, вул.Жулянська, вул.Козацька, вул.Комарова, вул.Космонавтів, вул.Лісова, вул.Мічуріна, вул.Молодіжна, вул.Музейна, вул.Перемоги, вул.Підлісна, вул.Покровська, вул.Прикордонна, вул.Садова, вул.Східна, вул.Шкільна, вул.Ярова, пров.Озерний,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38, с.Гатне, Києво-Святошинський р-н, Київська обл., 081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38, с.Гатне, Києво-Святошинський р-н, Київська обл., 08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2–96; вул.Благовісна,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алізнична, вул.Захисна, вул.Зелена, вул.Зоряна, вул.Каштанова, вул.Квіткова, вул.Кільцева, вул.Кленова, вул.Котляревського, вул.Лісна, вул.Лугова, вул.Львівська, вул.Механізаторів, вул.Молодіжна, вул.Нова, вул.Новосільська, вул.Павла Чубинського, вул.Паркова, вул.Парникова, вул.Першотравнева, вул.Поповича, вул.Поштова, вул.Райдужна, вул.Садова, вул.Сахравська, вул.Ситничен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А, с.Крюківщина, Києво-Святошинський р-н, Київська обл., 08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А, с.Крюківщина, Києво-Святошинський р-н, Київська обл., 081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Хмельницького: 74, 74/22–82; вул.Коцюбинського: 1–49, 51; вул.Незалежності: 10–79; вул.Пушкіна: 1–2/73; вул.Чернишевського: 1/67–21, 23, 25, 27, 29, 31–31/1, 33, 35, 37–43; вул.Яблунева: 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Європейська, вул.Єдності, вул.Жулянська, вул.Заміська, вул.Одеська, вул.Подільська, вул.Стрітенська, вул.Щастя, пров.Княж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ерезова, вул.Богдана Хмельницького, вул.Братів Чмілів, вул.Ватутіна, вул.Вентова Івана Францовича, вул.Вікентія Хвойки, вул.Володимирська, вул.Гончара, вул.Довженка, вул.Кленова, вул.Комарова, вул.Леоніда Бикова, вул.Марії Залевської, вул.Н. Олійніченко, вул.Парникова, вул.Платона Воронька, вул.Черешнева, вул.Шевченка: 101–187; вул.Шкільна, вул.Ярова, пров.Братів Щеглів, пров.Патріотів: 1–6, 8; пров.Півні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Довженка, вул.Личака: 26, 28–28А, 30, 32–32А, 34–34А, 36, 38–55; вул.Матросова, вул.Михайлівська, вул.М.Рильського, вул.Південна, вул.Сім’ї Шкарівських, вул.Соборна: 1–73, 75, 77, 79, 81–81А/1, 83–83А; вул.Троїцька: 1, 3, 5, 7, 9, 11, 13, 15–15А, 19; вул.1 Травня, пров.Гнатюка, пров.Громадянський, пров.Достоєвського, пров.Малишка, пров.Михайлівський, пров.М.Риль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2-24, м.Ірпінь, Київська обл., 082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2-24, м.Ірпінь, Київська обл., 082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1, 17–17А, 19–41; вул.Висока, вул.В.Павленка: 25–25/6А, 27, 29, 30А–31А/5, 33, 35–64; вул.Лермонтова: 1–6/1, 8–8А/1, 10, 12, 14, 18–18А, 20–20Г, 24–66/19; вул.Мечнікова: 20–20А, 22–82; вул.Садова: 41–43А, 45–45Б, 47–47В, 49, 51, 59, 76–88; вул.Толстого: 1–23/1; вул.Тургенівська: 75–77; вул.Університетська: 19, 21–32, 34–34Г, 36–36Б, 38, 40, 42, 44–46, 48, 50–50А, 52, 54, 56, 58, 60, 62–62А, 64; пров.Лермонтова: 2–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иговського: 1–14, 16–16Е, 18–18А; вул.Київська, вул.Лисенка, вул.Пушкінська, вул.Ярославська: 24–38; пров.Глінки, пров.Надсон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Білоруська, вул.Бучанське шосе, вул.Гагаріна, вул.Лісна, вул.Миру, вул.Нова, вул.Ново-Заводська, вул.Патріотів, вул.Пушкіна, вул.Рекун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унова, 11А, смт Гостомель, м.Ірпінь, Київська обл., 082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унова, 11А, смт Гостомель, м.Ірпінь, Київська обл., 082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Богдана Хмельницького, вул.Вереснева, вул.Весняна, вул.Дніпровська, вул.Київська, вул.Мирна: 1–2, 4–20; вул.Молодіжна, вул.Некрасова, вул.Остромирська: 1–66, 69; вул.П.Балабуєва, вул.Південна, вул.Покровська, вул.Сонячна, вул.Степова, вул.Ярмаркова, вул.Ярова: 194–295А; вул.Ярослава Мудрого, пров.Володимира Радченка, пров.Л.Бикова, пров.Півден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мирська, 37, смт Гостомель, м.Ірпінь, Київська обл., 0828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мирська, 37, смт Гостомель, м.Ірпінь, Київська обл., 082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ич – Бєлгородський квартал: 11–44; Добринінський квартал: 9–15, 21–40; Добринінський квартал, вул.Майбутнього, Добринінський квартал, вул.Студентська, Добринінський квартал, провулок Студентський, Добринінський квартал, проїзд Молодіжний, Невський квартал: 5–26; Печерський квартал</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8, м.Славутич, Київська обл., 07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8, м.Славутич, Київська обл., 0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16"/>
        <w:gridCol w:w="3269"/>
        <w:gridCol w:w="36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велич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3</w:t>
            </w:r>
          </w:p>
        </w:tc>
        <w:tc>
          <w:tcPr>
            <w:tcW w:w="62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мічна – вул.Альохіна, вул.Бабкевича, вул.Будівельників, вул.Вовченка, вул.Григоренка, вул.Дениса Іванова, вул.Левка Лук’яненка, вул.Лісова, вул.Лобановського, вул.Національна, вул.Олега Стасія, вул.Перемоги: 92, 94, 96–96/7, 98, 100–100/1, 102–131; вул.Холодноярська, пров.Небесної Сотні, пров.Новий, пров.Перемоги</w:t>
            </w:r>
          </w:p>
        </w:tc>
        <w:tc>
          <w:tcPr>
            <w:tcW w:w="3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211, м.Помічна, Добровеличківський р-н, Кіровоградська обл., 27030</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211, м.Помічна, Добровеличківський р-н, Кіровоградська обл., 27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7</w:t>
            </w:r>
          </w:p>
        </w:tc>
        <w:tc>
          <w:tcPr>
            <w:tcW w:w="62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яжка – вул.Зарічна, вул.Короленка, вул.Прогресивна, вул.Садова, вул.Садова-2, вул.Толстого, вул.Успенська, вул.Франка, вул.Чехова, вул.Юрія Обжеляна, пров.Базарний, пров.Садовий, с.Водяне, с.Володимирівка</w:t>
            </w:r>
          </w:p>
        </w:tc>
        <w:tc>
          <w:tcPr>
            <w:tcW w:w="3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Обжеляна, 15, с.Липняжка, Добровеличківський р-н, Кіровоградська обл., 27015</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Обжеляна, 15, с.Липняжка, Добровеличківський р-н, Кіровоградська обл., 27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8</w:t>
            </w:r>
          </w:p>
        </w:tc>
        <w:tc>
          <w:tcPr>
            <w:tcW w:w="62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яжка – вул.Заводська, вул.Лугова, вул.Мічуріна, вул.Набережна-2, вул.Цукровий завод, вул.Щербакова, вул.40 років Перемоги, пров.Луговий</w:t>
            </w:r>
          </w:p>
        </w:tc>
        <w:tc>
          <w:tcPr>
            <w:tcW w:w="3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укровий завод, 10, с.Липняжка, Добровеличківський р-н, Кіровоградська обл., 27015</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укровий завод, 10, с.Липняжка, Добровеличківський р-н, Кіровоградська обл., 27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пан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50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08</w:t>
            </w:r>
          </w:p>
        </w:tc>
        <w:tc>
          <w:tcPr>
            <w:tcW w:w="62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е, с.Тернова Балка</w:t>
            </w:r>
          </w:p>
        </w:tc>
        <w:tc>
          <w:tcPr>
            <w:tcW w:w="3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а, 21, с.Зелене, Компаніївський р-н, Кіровоградська обл., 28411</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Космодем’янської, 16, с.Зелене, Компаніївський р-н, Кіровоградська обл., 28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5</w:t>
            </w:r>
          </w:p>
        </w:tc>
        <w:tc>
          <w:tcPr>
            <w:tcW w:w="62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ерегова, вул.Бессарабська: 12, 14–119; вул.Вугільна, вул.Кам’яна, вул.Партизанська: 44, 46–46 к.1, 48–50, 52–133; вул.Патріотів України, вул.Рікова, пл.Покровська: 7, 9, 11, 13–14, 15–19, 21, 23–25, 29, 31, 33–33А, 35, 37, 39, 41, 43, 45, 47, 51, 53, 55, 57–59, 61–63, 65, 67, 69, 71, 73; пров.Внутрішній, пров.Володимира Скринника, пров.Гвардійський, пров.Івана Піянзіна, пров.Іванівський, пров.Кримський, пров.Мар’ївський, пров.Маршала Ворошилова, пров.Мурманський, пров.Огарьова, пров.Олександра Шакала: 2, 4, 10–12, 14, 16, 20–46; пров.Партизанський, пров.Раскової, пров.Толстого, пров.Челюскінців, пров.Чигринський, шосе Войнівське, шосе Користівське</w:t>
            </w:r>
          </w:p>
        </w:tc>
        <w:tc>
          <w:tcPr>
            <w:tcW w:w="3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окровська, 18, м.Олександрія, Кіровоградська обл., 28001</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окровська, 18,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8</w:t>
            </w:r>
          </w:p>
        </w:tc>
        <w:tc>
          <w:tcPr>
            <w:tcW w:w="62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1/59–24А, 26; вул.Архітектора Паученка: 88–130/1;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179/32; вул.Кропивницького: 115, 117, 121, 123/111, 125/138, 127, 129/117, 133–135, 137Б, 149–153, 155–159, 161, 163/34, 165, 167–167А, 169, 171–173, 179–189; вул.Одеська: 1/82–34, 39, 41, 43–54; вул.Олександрійська: 11–97; вул.Петропавлівська: 14А–14/88, 16, 18–63Б; вул.Покровська: 36, 38–38А, 40–73А; вул.Преображенська: 64, 66, 68, 70, 72, 74/37, 76, 78–91, 93–95/66; вул.Тараса Карпи: 119, 120/131, 122, 123, 124, 125, 125/26, 126, 127, 127/31, 128, 129, 130, 131, 132, 133, 134, 135, 136, 137, 138, 138/47, 139, 139А, 140, 141, 142, 144, 145, 146, 147, 148, 149, 150, 151, 152, 152/38, 153, 154, 154/45, 155, 156, 157, 157/36, 158, 161, 162, 163, 164, 165, 166, 167, 169, 171; вул.Шевченка: 82/1–84, 86, 92, 94–94А, 96, 98–102Б; пров.Армійський, пров.Балківський, пров.Покровський, пров.Тимірязєва, пров.Хортицький, тупик Олександрійський</w:t>
            </w:r>
          </w:p>
        </w:tc>
        <w:tc>
          <w:tcPr>
            <w:tcW w:w="3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79/35, м.Кропивницький, Кіровоградська обл., 25006</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79/35, м.Кропивницький, Кіровоградська обл., 2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 </w:t>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744"/>
        <w:gridCol w:w="2637"/>
        <w:gridCol w:w="494"/>
        <w:gridCol w:w="313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Попасня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787</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ошківське</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га Ватажка, 10, смт Новотошківське, Попаснянський р-н, Луганська обл., 9389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га Ватажка, 10, смт Новотошківське, Попаснянський р-н, Луганська обл., 9389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pPr>
            <w:r>
              <w:rPr>
                <w:color w:val="000000"/>
                <w:sz w:val="28"/>
              </w:rPr>
              <w:t>змінити назву закладу чи установи виборчої дільниці № 44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973</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анський обласний протитуберкульозний диспансер</w:t>
            </w:r>
          </w:p>
        </w:tc>
        <w:tc>
          <w:tcPr>
            <w:tcW w:w="626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а, 285, м.Лисичанськ, Луганська обл., 931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ртищівська, вул.Б.Антонича, вул.Володимира Великого, вул.В.Симоненка, вул.В.Чорновола, вул.Гетьмана Полуботка, вул.Д.Вітовського, вул.Д.Воробкевича, вул.І.Богуна, вул.І.Вергуна, вул.І.Мазепи, вул.К.Левицького, вул.Кульчицької, вул.Львівська: 96, 98, 100, 102–102А, 106–110 к.А, 116, 118–118А, 122, 124, 130, 134, 136–138, 147, 151–281 к.А, 285, 287, 291–293, 303–465; вул.Маковея, вул.М.Заньковецької, вул.М.Черемшини, вул.Н.Кобринської, вул.О.Басараб, вул.О.Довбуша, вул.О.Кобилянської, вул.С.Бандери, вул.Січинського, вул.С.Людкевича, вул.Сонячна, вул.С.Петлюри, вул.Яворівсь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5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дачів – вул.Богуна, вул.Боярники, вул.В.Івасюка, вул.Вокзальна, вул.Грушевського: 41–51, 53–53А, 55, 57, 59, 61, 63, 65, 78–102; вул.Друкарська, вул.Енергетична, вул.Заводська, вул.Залізнична, вул.Заньковецької, вул.Кобилянської, вул.Коновальця, вул.Костомарова М., вул.О.Партицького, вул.Петлюри, вул.Полуботка, вул.П.Чубинського, вул.Сагайдачного, вул.Січових Стрільців, вул.Стуса, вул.Тернопільська, вул.Тобілевича, вул.Фабрична, вул.Шептицького, вул.Шухевича, вул.22 Січ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9, м.Жидачів, Жидачівський р-н, Львівська обл., 817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9, м.Жидачів, Жидачівський р-н, Львівська обл., 8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5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дачів – вул.Б.Лепкого, вул.Грушевського: 23–34, 52, 54, 56, 58, 60, 62, 64–64А, 66–74; вул.Грюнвальдська, вул.Д.Галицького, вул.Кобзарева, вул.Мазепи: 1–43, 45, 47, 49–51, 5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рушевського, 38, м.Жидачів, Жидачівський р-н, Львівська обл., 817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8, м.Жидачів, Жидачівський р-н, Львівська обл., 8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Скварява, с.Липник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рошенка, 9, с.Нова Скварява, Жовківський р-н, Львівська обл., 8035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рошенка, 9, с.Нова Скварява, Жовківський р-н, Львівська обл., 803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мишляни – вул.А.Шептицького, вул.Б. Хмельницького, вул.Бічна Липова Алея, вул.Бічна Топольна, вул.Винниченка, вул.І. Сірка, вул.І.Федорова, вул.Калнишевського, вул.Липова Алея, вул.Новаківського, вул.Привокзальна, вул.Тиха, вул.Тополь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 м.Перемишляни, Перемишлянський р-н, Львівська обл., 81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 м.Перемишляни, Перемишлянський р-н, Львівська обл., 8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Шептицького, вул.Бічна І.Франка, вул.Д.Галицького, вул.І. Сірка: 1–43, 45, 47, 49, 51, 53, 55, 57, 59, 61–61А, 63; вул.І. Франка, вул.Кобелянської, вул.Л.Українки, вул.Січових Стрільців, вул.Сковороди, вул.Сонячна, вул.Стрийсь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Бажана, вул.Бічна Наварійська, вул.Б.Лепкого, вул.Бузкова, вул.Вербицького Михайла, вул.Вечірня, вул.Володимира Великого, вул.Володимира Мономаха, вул.Гоголя, вул.Гонти, вул.Грушевського, вул.Данила Галицького, вул.Демократична, вул.Довженка Олександра, вул.Долинна, вул.Жирівська, вул.Залізня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исенка, вул.Лісна, вул.Л.Курбаса, вул.М.Вовчка, вул.Наварійська, вул.Назарія Яремчука, вул.Олени Пчілки, вул.О.Тихого, вул.Павла Апостола, вул.П.Мирного, вул.Роксолани, вул.Ромашкова, вул.Рубчака, вул.Руданського, вул.Сахарова, вул.Симоненка, вул.Спортивна, вул.Ст.Бандери, вул.Стрийська, вул.Тараса Шевченка, вул.Хвильового, вул.Черемшини, вул.Шашкевича, вул.Шухевича, вул.1-го Листопада, вул.б/н: 7;</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ебник – вул.Абрикосова друга, вул.Богдана Лепкого, вул.Василя Симоненка, вул.Виноградна, вул.Вишнева, вул.Вишнева третя, вул.Гайова, вул.Галицька, вул.Грушева друга, вул.Дрогобицька: 1 к.2–59, 64, 66, 68, 70, 72, 80, 82, 84, 88, 90; вул.Євгена Коновальця, вул.Івана Мазепи, вул.Івана Нечуя-Левицького, вул.Івана Франка, вул.Коперніка, вул.Лесі Українки, вул.Марії Заньковецької, вул.Михайла Коцюбинського, вул.Нижня перша, вул.Нова, вул.Павла Полуботка, вул.Петра Сагайдачного: 12–50, 52, 54–60; вул.Пилипа Орлика, вул.Південна перша, вул.Северина Наливайка, вул.Степова, вул.Тараса Шевченка, вул.Теодора Олексишина, вул.Т.Зозулі, вул.Тиха перша, вул.Трускавецька, вул.Устима Кармелюка, вул.Чумацька, вул.Яблунева друга, пров.Болехівський, пров.Заводський, пров.Залізничний, пров.Лісовий, пров.М.Дишеля, пров.Набереж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телеймона Куліша, 3, м.Стебник, м.Дрогобич, Львівська обл., 8217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телеймона Куліша, 3, м.Стебник, м.Дрогобич, Львівська обл., 821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убанська, вул.Кубійовича В.: 27–41; вул.Лемика М., вул.Мушака Ю.: 20, 22, 24, 30А, 42, 44, 44А, 46, 48, 50, 52; вул.Севери І., вул.Стуса В.: 3, 5, 7, 13, 17, 19, 21, 23, 25, 25А, 25Б, 33, 35, 37, 39, 49, 51, 53, 55; вул.Тарнавського М., ген.: 106, 106А, 108, 110, 112; вул.Тютюнників: 28, 30, 32, 3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опківська, 47, м.Львів, Львівська обл., 790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опківська, 47, м.Львів, Львівська обл., 79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85–89; вул.Кульпарківська: 170, 172, 174, 176, 178, 180, 190, 200, 202, 204, 206, 206А, 208, 210, 212, 212А, 214, 216, 218, 218А, 218Б, 220, 222, 226Б, 226Б/1, 226Б/2, 226Б/3, 226В, 226Г, 226Д, 226Е, 226М, 230А, 230А/1, 230А/2, 230А/3, 230А/4, 230А/5, 230А/7;</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чицької О., 18, м.Львів, Львівська обл., 7905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чицької О., 18, м.Львів, Львівська обл., 7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ніпровська: 1–7, 9, 11–13; вул.Левицького К.: 71–73, 75–75А, 77, 79, 81, 83–93А, 97–132; вул.Мечникова І.: 16–16Д, 18, 20, 39–4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карська, 50, м.Львів, Львівська обл., 790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карська, 50, м.Львів, Львівська обл., 7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Василя Кука, вул.Галицька: 1Б–46Б, 49А–49Б, 51А–51Д, 53–53А, 55, 57–57Е, 59; вул.Замкова, вул.Кільцева: 2–8, 11–17; вул.Лесі Українки, вул.Міхновського М., вул.Піддубного, вул.Франка І.: 1А–6А, 9–11А, 13А, 15–15Б, 17–17Г, 19–19Б, 21–21Б, 23–23А, 25–25А, 29, 31–33, 3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 1, м.Винники, м.Львів, Львівська обл., 7949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 1, м.Винники, м.Львів, Львівська обл., 794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овженка О.: 3–9; вул.Хуторівка: 30; просп.Червоної Калини: 22–35В, 4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О., 13, м.Львів, Львівська обл., 7907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О., 13, м.Львів, Львівська обл., 79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онча С., вул.Городницька, вул.Замарстинівська: 51,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А, 16Б, 16В, 16Г, 16Д, 16Е, 16Є, 16Ж, 16З;</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рна, вул.Ветеранів, вул.Водна, вул.Джерельна: 19, 21, 23, 25, 27, 29, 31, 33, 35, 37, 39, 41, 42, 43, 44, 47, 49, 51, 55, 57, 63, 65А, 73А, 73Б, 75, 77, 79, 81, 83, 85, 87, 89, 91, 93; вул.Крехівсь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1, м.Львів, Львівська обл., 7900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1, м.Львів, Львівська обл., 7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еродромна, вул.Верхня, вул.Гетьманська, вул.Каштанова, вул.Київська, вул.Коцюбинського, вул.Лисенка, вул.Миколаївська, вул.Миру, вул.Молодіжна, вул.Одеська, вул.Осипенка, вул.Павла Чубинського, вул.Пархоменка, вул.Первомайська, вул.Поштова, вул.Пшенична, вул.Радісна, вул.Світанкова, вул.Середня, вул.Скабіна, вул.Сонячна, вул.Стрельнікова, вул.Хіміків, вул.Чайковського, пров.Дорожний, пров.Каштановий, пров.Лисенка, пров.Миру</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45, смт Криве Озеро, Кривоозерський р-н, Миколаївська обл., 5510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45,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од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мченко, 98, с.Михайлівка, Новоодеський р-н, Миколаївська обл., 5412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мченко, 98, с.Михайлівка, Новоодеський р-н, Миколаївська обл., 54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43, 45–45 к.А, 47, 49, 51, 53, 55, 57, 59–59 к.В, 61, 63–71 к.А, 77, 130–186 к.А; вул.Армійська: 18–45; вул.Михайла Бакуніна: 1, 3, 5, 7–7 к.А, 9, 11, 15, 17, 19–19 к.Б, 21, 25, 27, 29, 31–37, 39–45; вул.Пилипа Орлика: 35–37, 39 к.А, 43, 46–76; вул.Січнева: 33, 35, 37, 39, 41 к.А–76; вул.Степана Разіна: 24–34; вул.Степова: 16 к.А, 18–18 к.А, 22–22 к.А, 24–24 к.А, 26, 28, 30, 34, 36 к.А–77; вул.Шовковична: 29 к.А, 31–31 к.Б, 33, 35–86; пров.Березовий, пров.Водопійний, пров.Волзький, пров.Володимира Моргуненка, пров.Георгія Добровольського, пров.Дем’яна Бєдного, пров.Ентузіастів, пров.Запорізький, пров.Каспійський, пров.Миколая Коперника, пров.Новоселів, пров.Офіцерський, пров.Патриса Лумумби, пров.Травневий, пров.Уральський, пров.Шахтар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нева, 78, м.Первомайськ, Миколаївська обл., 552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нева, 7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1–42 к.А, 44, 46–46 к.А, 48, 50–50 к.А, 52, 54, 56, 58–58 к.А, 60, 62, 74–76, 78–128; вул.Армійська: 1–17; вул.Жовтнева, вул.Івана Багряного, вул.Костя Гордієнка, вул.Кустарна, вул.Михайла Бакуніна: 2–2 к.А, 4, 6, 8–8 к.Б, 10–10 к.Б, 14, 16, 18, 20–20 к.Б, 22 к.А–24, 26–26 к.А, 28, 30, 38; вул.Ніла Хасевича, вул.Олександра Бестужева, вул.Павла Пестеля, вул.Пилипа Орлика: 1–33 к.А, 38, 40–42, 44; вул.Сакко і Ванцетті, вул.Севастопольська, вул.Сидора Білого: 3, 5–5 к.2, 7, 9, 11–11 к.2, 13–13 к.А, 17–17 к.2, 21, 23–23 к.А, 25–27, 29, 31 к.А–31 к.3, 33, 35, 37, 41–41 к.А, 43, 45–45 к.2, 47, 51, 53, 55, 57, 59, 61; вул.Січнева: 2–32 к.А, 34–34 к.2, 36, 38, 40; вул.Степана Разіна: 1 к.А–23; вул.Степова: 1–15, 17, 19–21, 23, 25, 27, 29, 31–33 к.А, 35; вул.Шовковична: 1–29, 30, 32–32 к.А, 34–34 к.А; пров.Амурський, пров.Антіна Головатого, пров.Арсенальський, пров.Кондратія Рилєєва, пров.Листопадний, пров.Михайла Тухачевс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рія Чкалова, 19, м.Первомайськ, Миколаївська обл., 552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рія Чкалова, 19,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8, 28А, 30, 30/1, 32, 33, 34А, 34Б, 35, 35А, 37, 38, 39, 41, 41А, 43, 45, 45/1, 45/2, 47, 47А, 49, 51, 53, 55, 57; вул.Мала Морська: 34, 36, 38, 40, 40А, 42, 42А, 44, 44А, 44/1, 48, 48/1, 50, 51, 52, 52А; вул.Погранична: 41, 43, 43А, 61, 61/6, 61/7А, 61/9, 63, 65, 65А, 68, 69, 69А, 70, 72, 74А, 78, 78А, 78Б, 78В, 78Г, 80, 80А, 82; вул.Садова: 29А; вул.Чкалова: 47/3, 49, 49/1, 51, 51А, 51Б, 51/1, 53, 57, 57А, 57/1, 59, 63, 65, 67, 67/1, 69, 71, 73, 75Б, 75В, 75Г, 75/1, 7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ци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Авіаційна, вул.Калмикова, вул.лінія 1, вул.лінія 10, вул.лінія 11, вул.лінія 12, вул.лінія 2, вул.лінія 3, вул.лінія 4, вул.лінія 5, вул.лінія 6, вул.лінія 7, вул.лінія 8, вул.лінія 9, в/ч А1913, в/ч А366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микова, 44, м.Арциз, Арцизький р-н, Одеська обл., 68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микова, 44,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Армійська, вул.Вишнева, вул.Квіткова, вул.Лесі Українки, вул.Незалежності, вул.Новоселів, вул.Одеська, вул.Першотравнева, вул.Райдужна, вул.Садова, вул.Сонячна, вул.Степова, вул.Тиха, вул.Чорноморська, в/ч А343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7, с.Красносілка, Лиманський р-н, Одеська обл., 675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7,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Нова, вул.Польова, ОС «Степове», вул. Двадцять третя, ОС «Степове», вул. Двадцять четверта, ОС "Степове", вул.Двадцята, ОС «Степове», вул.Двадцять Дев’ята, ОС «Степове», вул.Двадцять друга, ОС «Степове», вул.Дев’ятнадцята, ОС «Степове», вул.Десят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СТ «Світанок», вул.Виноградна, СТ «Світанок», вул.Вишнева, СТ «Світанок», вул.Гориста, СТ «Світанок», вул.Грушова, СТ «Світанок», вул.Західна, СТ «Світанок», вул.Землянична, СТ «Світанок», вул.Клубнична, СТ «Світанок», вул.Радісна, СТ «Світанок», вул.Сливова, ст.Куліндорово, вул.Вокзальна, ст.Куліндорово, вул.Залізнич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Вчительська, вул.Західна, вул.Лісна, вул.Набережна, вул.Перемоги, вул.Прилиманна, вул.Радгоспна, вул.Шкільна, вул.Ювілейна, пров.Перемоги, пров.Ювіле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расносілка, Лиманський р-н, Одеська обл., 675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евча – вул.Болгарська: 1–40, 42–44, 46–48, 50; вул.Головіна, вул.Кваші, вул.Корольова, вул.Миру, вул.Молодіжна, вул.Паркова: 1–49; вул.Перемоги, вул.Радісна, вул.Слов’янська, вул.Центральна: 1–48, 50, 52, 54, 56–58, 60, 62–64, 66, 68, 70, 72; вул.Шевченко: 1–81, 8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Кулевча, Саратський р-н, Одеська обл., 682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Кулевча, Саратський р-н, Одеська обл., 682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пл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плодар – вул.Вишнева, вул.Дніпропетровська, вул.Донецька, вул.Київська, вул.Одеська, просп.Енергетиків: 3, 7–8, 71–8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Енергетиків, 3, м.Теплодар, Одеська обл., 6549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Енергетиків, 3, м.Теплодар, Одеська обл., 654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Парусна: 11–13/4, 15–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9А, м.Чорноморськ, Одеська обл., 68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9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Дніпропетровська, вул.ІІ-Набережна, вул.Кобеляцька: 51, 53, 55, 57, 61–162; вул.Надворсклянська: 91–93А, 95, 97, 99, 101–103, 105, 109–111, 113А, 115–115А, 117–121, 123, 125, 127, 131, 135–139А, 141, 143–232; вул.Підгірна: 1, 3, 7–13, 15А, 19, 21, 23, 25, 27, 29, 31, 35, 39–41, 43–45, 47, 49, 51–96; вул.Подільська, пров.Дніпропетровський, пров.Кобеляцький, пров.Лівий Кобеляцький, пров.Набережний, пров.Правий Кобеля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ворсклянська, 201, смт Білики, Кобеляцький р-н, Полтавська обл., 392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ворсклянська, 201, смт Білики, Кобеляцький р-н, Полтавська обл., 392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Базарна, вул.Виноградна, вул.Гопка, вул.Зоряна, вул.Історична, вул.Кобеляцька: 1–3, 5–7, 9, 11–11А, 15, 17, 19, 21, 23, 25, 27, 29, 31, 33, 35, 37, 39, 41, 43, 45, 47, 49, 53Г; вул.Марченка, вул.Надворсклянська: 53, 55, 57, 59–61, 63, 65, 69, 72–90, 94, 96, 98, 100, 104, 106–108, 112, 114, 116, 122, 124, 126, 128–130, 134, 140, 142; вул.Перемоги, вул.Підгірна: 2, 4–6, 14, 16–18, 20, 22, 24–24А, 26, 28, 30, 32–34, 36–38, 42, 46, 48, 50; вул.Пристанційна: 3, 5Б–7Б, 9, 11–13, 15В, 17, 19, 21, 23–23А, 25А, 27–47; вул.Репіна, вул.Робітнича, вул.Шевченка, вул.Яблунева, пл.Історична, пров.Базарний, пров.Виноградний, пров.Виробничий, пров.Гопка, пров.Марченка, пров.Пристанцій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ченка, 4Б, смт Білики, Кобеляцький р-н, Полтавська обл., 392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ченка, 4Б, смт Білики, Кобеляцький р-н, Полтавська обл., 392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Гатищанська, вул.Горького, вул.Дніпровська: 22/1, 30/1; вул.Євгенія Золотаренка: 5–5А, 9–11, 13, 15, 17, 19, 21, 23, 25, 27, 29, 31, 33–33А, 35, 37, 39; вул.Зарічанська, вул.Касьяна: 53, 55, 57, 59–82; вул.Козацька, вул.Космонавтів, вул.Котляревського, вул.Лугова, вул.Макаренка, вул.Михайлівська: 1А–1/2, 3–5, 7, 11–11/53; вул.Набережна, вул.Павла Волявського, вул.Подільська, вул.Природна, вул.Ракетна, вул.Репіна, вул.Стародніпровська, вул.Чкалова, вул.Шкільна, вул.Яблунева, пров.Котляревського, пров.Миколи Іващенка, пров.Мічуріна, пров.Новий, пров.Подільський, пров.Репіна, пров.Степана Шкурата, пров.Тупіковий, пров.Шкільний, пров.Юрія Дольд-Михайлика, тупик Лермонт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8, м.Кобеляки, Кобеляцький р-н, Полтавська обл., 39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8, м.Кобеляки, Кобеляцький р-н, Полтавська обл., 39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дмедівська, вул.Гоголя: 2А–35, 37, 39, 41–43, 47, 49–51, 55–57А, 61–61А, 63, 65, 67, 71/39; вул.Євгенія Золотаренка: 4–4А, 6–6А, 12, 14, 16, 18, 20, 22, 24, 26, 28, 30, 32, 34, 36, 38; вул.Зінгенська, вул.Касьяна: 48/2, 50/1, 52/2, 54/1, 56, 58/2; вул.Комарова, вул.Людмили Овдієнко, вул.Михайлівська: 13/46–15, 17, 19, 21, 23, 25–25А, 27–120/74; вул.Молодіжна, вул.Небесної Сотні: 37–39, 41/8, 43/10, 45, 47, 49, 51–72; вул.Олеся Гончара: 71/31, 73, 75, 79, 81, 83–130; вул.Осикова, вул.Павла Загребельного: 3–23, 25, 27, 29, 35, 39/1, 41, 45, 49/1, 53, 57/2, 61–63А; вул.Панаса Мирного, вул.Перемоги, вул.Пилипа Орлика, вул.Покровська: 53, 55–55/1, 57/11, 61–61А, 63, 65–65А, 69/57, 73, 76/13–126; вул.Пушкіна: 38/9, 40/2–42/1, 44, 46/24, 48–48/29, 52, 54–54А, 58, 60/28–82/10; вул.Ушакова, вул.Юності, вул.Юр’ївська: 11–11А, 15, 17, 19, 21–23, 25/35, 27, 29, 31–33/51; вул.Янтарна, вул.1 Травня: 26–85; пров.Матвія Бобошка, пров.Михайла Черненка, пров.Надії, пров.Пушкіна, пров.Тамари Гриценко, пров.Ушакова, пров.1 Травня, пров.8 Березня, тупик Павлова, тупик Радищ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Берегова, вул.Богдана Хмельницького, вул.Весела, вул.Виноградна, вул.Гагаріна, вул.Декабристів, вул.Зорге, вул.Зоряна, вул.Індустріальна, вул.Квіткова, вул.Київська: 114, 116, 118, 120, 122–298; вул.Кільцева, вул.Комарова, вул.Леонова, вул.Миру, вул.Мічуріна, вул.Набережна, вул.Покровська, вул.Польовий стан, вул.Садова, вул.Степова, вул.Франка, вул.Чайковського, вул.Шевченка, пров.Індустріальний, пров.Канальний, пров.Київський, пров.Набережний, пров.1-й Садовий, пров.2-й Садовий, тупик Зорге, тупик Індустріальний, тупик Маяковського, тупик Садовий, тупик Франка, тупик 1-й Набережний, тупик 2-й Набережний, тупик 2-й Франка, тупик 3-й Киї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7, с.Піщане, Кременчуцький р-н, Полтавська обл., 397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7, с.Піщане, Кременчуцький р-н, Полтавська обл., 397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2, 4, 4А, 6А, 6/72, 8/79, 10/35, 12/42, 14, 16, 18/2, 20/1, 22, 22/2, 24/1, 26, 30, 32, 34, 36/24; вул.Залізнична: 3, 5, 7, 9, 11, 13, 15, 17, 19, 21, 23, 25, 27, 29, 31, 33, 35, 37, 39, 41, 43, 45, 47, 49, 51; вул.Заміська, вул.Кагамлицька: 1/18–10/15; вул.Леонова: 72/6, 74, 76, 78, 79/8, 80, 80А, 81, 82, 83, 84, 85, 86, 87, 88, 89, 90, 91, 95, 97, 99, 101, 103, 105, 105Б, 108, 109, 110, 111, 112, 113/23, 114, 115, 116, 117, 119, 121, 122, 123, 124, 124/2, 125, 127, 128, 129, 130, 131, 132, 133, 134, 135, 136, 137, 138, 139, 140, 141, 143, 145, 146, 147, 148, 149, 150, 151, 155, 157, 159, 161, 163, 165, 167, 169, 171/2, 173, 177/1; вул.Новокагамлицька, вул.Подовжня, вул.Сєрова, вул.Чкалова: 24, 24/36, 26, 28, 28/2, 28/20, 30, 32, 34, 36, 38/2, 40/1, 42, 44, 46, 46А, 52, 52Б, 56/1, 58, 60, 62А, 64/2, 66/1, 68, 70, 72, 76, 78, 78/2, 80, 82, 84, 86, 87/2, 88, 89, 90, 91, 92, 93, 94, 95, 96, 97, 98, 99, 99/1, 99/2, 100, 101, 102, 103, 104, 106, 108, 109, 110, 111, 111А, 112, 113, 114, 116, 117, 118, 119, 119/1, 119/2, 120, 121, 122, 123, 123А, 124, 125/1, 126, 127А, 127/2, 128, 129, 130, 131, 132/6, 133, 134, 135,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довжній, пров.Поліни Осипенко,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Криниця – вул.Володимира Великого, вул.Північна, вул.Серпнева, с.Антопіл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8, с.Антопіль, Рівненський р-н, Рівненська обл., 3537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8, с.Антопіль, Рівненський р-н, Рівненська обл., 353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 – вул.Б. Хмельницького, вул.Барона Штейнгеля: 1–91, 93–137; вул.Бегенська, вул.Вербова, вул.Весняна, вул.Вишнева, вул.Вишнева гора, вул.Гайова, вул.Гора, вул.Городоцька, вул.Зарічна, вул.Захаржевського, вул.Зелена, вул.Кленова, вул.Княгині Ольги, вул.Козацька, вул.Колгоспна, вул.Коротка, вул.Курганська, вул.Лесі Українки, вул.Лікарняна, вул.Лісова, вул.Луцька, вул.Мирна, вул.Миру, вул.Молодіжна, вул.Монастирська, вул.Н. Майструк, вул.Набережна, вул.Надії, вул.Незалежна, вул.Нова, вул.Новогородоцька, вул.Пересопницька, вул.Першотравнева, вул.Підлісна, вул.Польова, вул.Привокзальна, вул.Ринкова, вул.Рівненська, вул.Садова, вул.Січових Стрільців, вул.Сонячна, вул.Сорочинська, вул.Ставецька, вул.Тиха, вул.Ткача, вул.Тракторна, вул.Українська, вул.Чабана, вул.Шевченка, вул.Шпанівська, вул.Яблунева, вул.Ясна, пров.Б. Хмельницького, пров.Бегенський, пров.Козацький, пров.Колгоспний, пров.Луцький, пров.Рольщик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агаріна: 22, 32–42, 61–67; вул.Костромська: 73–89; просп.Князя Романа: 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67, м.Рівне, Рівненська обл., 33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67, м.Рівне, Рівненська обл., 3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Героїв Крут: 1–4; вул.Есманський шлях, вул.Пушкіна: 58, 60–60А, 62, 64–105; вул.Ушак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сманський шлях, 17А, м.Глухів, Сумська обл., 41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сманський шлях, 17А,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еродромна, вул.Аерофлотська, вул.Гамалія, вул.Гостинна, вул.Гризодубової, вул.Грушевського, вул.Європейська, вул.Задунайська, вул.Запорізька, вул.Івана Багряного, вул.Калнишевського, вул.Лебединська, вул.Льотна, вул.Микитенська, вул.Миколи Хвильового, вул.Нестерова, вул.Олексіївська, вул.Переможців, вул.Роменська: 105; вул.Сагайдачного, вул.Січова, вул.Твардовського, пров.Аерофлотський, пров.Льотний, проїзд Андріївський, проїзд Дачний, проїзд 1-й Лановий, проїзд 2-й Лановий, просп.Козац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160, м.Суми, Сумська обл., 4002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160,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оїв Крут: 76; вул.Інтернаціоналістів: 35–43 к.Б, 43 к.Г; вул.Токарівсь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19, м.Суми, Сумська обл., 4003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19, м.Суми, Сумська обл., 40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вида Бурлюка, вул.Короленка, вул.Оболонська, вул.Південна, вул.Плодова: 44, 46–55А; вул.Роменська: 87 к.2, 89, 89 к.2, 91 к.3, 93 к.4; вул.Чернишевського, проїзд Корол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енська, 87, м.Суми, Сумська обл., 4000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енська, 87, м.Суми, Сумська обл., 4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rPr>
        <w:t> </w:t>
      </w:r>
    </w:p>
    <w:p>
      <w:pPr>
        <w:pStyle w:val="Normal"/>
        <w:widowControl/>
        <w:jc w:val="center"/>
        <w:rPr>
          <w:b/>
          <w:b/>
          <w:color w:val="000000"/>
          <w:sz w:val="28"/>
          <w:lang w:val="uk-UA"/>
        </w:rPr>
      </w:pPr>
      <w:r>
        <w:rPr>
          <w:b/>
          <w:color w:val="000000"/>
          <w:sz w:val="28"/>
          <w:lang w:val="uk-UA"/>
        </w:rPr>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9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Кокорів</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2, с.Новий Кокорів, Кременецький р-н, Тернопільська обл., 4707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2, с.Новий Кокорів, Кременецький р-н, Тернопільська обл., 470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ток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4, с.Розтоки, Кременецький р-н, Тернопільська обл., 4705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4, с.Розтоки, Кременецький р-н, Тернопільська обл., 47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1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Тараса Шевченка: 2–13; вул.Б. Хмельницького, вул.В’ячеслава Чорновола, вул.І. Франка, вул.Камінна, вул.Коперника, вул.М. Грушевського: 4; вул.О. Кульчицької, вул.Руська: 27, 29, 31, 33–33-35, 35–41, 43, 45–45А, 49–53; вул.С. Качали, вул.Ю. Словац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ика, 14, м.Тернопіль, Тернопільська обл., 460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ика, 14, м.Тернопіль, Тернопільська обл., 46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Клима Савури: 2, 8–11А; вул.О. Довженка: 10–2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 Довженка, 17, м.Тернопіль, Тернопільська обл., 4602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 Довженка, 17, м.Тернопіль, Тернопільська обл., 46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11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нерала М. Тарнавського: 4, 8, 15–15Б; вул.Пушкіна: 1, 3; вул.Чалдаєва: 7, 9, 11, 13–17; пров.Генерала М. Тарнавс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 Тарнавського, 6, м.Тернопіль, Тернопільська обл., 4602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 Тарнавського, 6, м.Тернопіль, Тернопільська обл., 46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
                <w:lang w:val="uk-UA"/>
              </w:rPr>
            </w:pPr>
            <w:r>
              <w:rPr>
                <w:color w:val="000000"/>
                <w:sz w:val="2"/>
                <w:lang w:val="uk-UA"/>
              </w:rPr>
            </w:r>
          </w:p>
          <w:p>
            <w:pPr>
              <w:pStyle w:val="Normal"/>
              <w:keepLines/>
              <w:widowControl/>
              <w:ind w:left="566" w:hanging="0"/>
              <w:rPr/>
            </w:pPr>
            <w:r>
              <w:rPr>
                <w:color w:val="000000"/>
                <w:sz w:val="28"/>
              </w:rPr>
              <w:t>змінити межі виборчої дільниці № 6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ердо, вул.Верхня Сонячна, вул.Весняна, вул.Вишнева, вул.Володимира Івасюка, вул.Гайова, вул.Григорія Сковороди, вул.Дачна, вул.Джерельна, вул.Дмитра Вітовського, вул.Дмитра Вітовського бічна, вул.Копичинецька, вул.Копичинецька бічна, вул.Лісова, вул.Нова, вул.Ольги Кобилянської, вул.Рудькова, вул.Устима Кармелюка, вул.Юрія Гагаріна, вул.Юрія Гагаріна бічна, пров.Копичинец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Бульби Т., вул.Верхня: 13 к.А; вул.Вільхова, вул.Ігнатьєва: 2–2 к.В, 4, 8, 10, 12, 14, 16, 18, 20, 26–26 к.А, 30, 32, 34, 36, 38, 40, 42, 44, 46, 48, 50, 54, 56, 58–60, 64, 66, 68, 70, 72, 74, 76, 80–84, 86, 88, 90, 92, 94; вул.Ігоря Князя, вул.Карпатська, вул.Київська, вул.Кисляківська, вул.Конституції, вул.Лесі Українки, вул.Мірошніченко Євгенії, вул.Мудрого Ярослава, вул.Надії Волкової, вул.Обозна, вул.Озерна, вул.Олександра Матросова, вул.Сєрова, вул.Фабрична, вул.Черкаська, пров.Вишневий, пров.Героїв Чорнобиля, пров.Кисляківський, пров.Крупської, пров.Лісовий, пров.Успенський, пров.Черкаський, пров.Черняховського</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рошніченко Євгенії, 29, м.Вовчанськ, Вовчанський р-н, Харківська обл., 625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рошніченко Євгенії, 29, м.Вовчанськ, Вовчанський р-н, Харківська обл., 62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ергачі – в’їзд Армійський, в’їзд Підгорний, в’їзд Професійний, в’їзд Український, вул.Калинова: 1–57; вул.Калинова/Дарвіна: 1/4; вул.Нагорна, вул.Наукова, вул.Професійна, вул.Професійна/Сербіна, вул.Річна, вул.Сербіна, вул.Сербіна/Армійський, вул.Сербіна/Український, вул.Соборна, вул.Тіниста, вул.Фермерська, вул.23 Серпня, вул.8 Березня, пров.Армійський, пров.Мічуріна, пров.Нагорний, пров.8 Березня, Будинки і гуртожитки ПТУ № 52, с.Болибоки, с.Ємці, с.Замірці, с.Маслії, с.Мищенки, с.Шовкопляси</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3 Серпня, 1, м.Дергачі, Дергачівський р-н, Харківська обл., 623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3 Серпня,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ул.Б.Потьомкіна, вул.Вознесенська: 15, 17–38; вул.Гоголя, вул.Горького, вул.Кравченко, вул.Кренкеля, вул.Кущова, вул.Леваневського, вул.Ломоносова, вул.Маяковського, вул.Незалежності, вул.Некрасова, вул.Підгірна, вул.Пушкіна, вул.Сонячна, вул.Чалого: 1–49; вул.Чернишевського, пров.Квартальний, пров.Охотничий, пров.Сонячний, с.Березів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78, смт Золочів, Золочівський р-н, Харківська обл., 6220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78, смт Золочів, Золочівський р-н, Харківська обл., 62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9</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ишневий, в’їзд Грибоєдова, в’їзд Лермонтова, в’їзд Нагорний, в’їзд Рощинський, в’їзд Садовий, в’їзд Самойлова, в’їзд Транспортний, вул.Будівельників: 9–15; вул.Височанська, вул.Інженерна, вул.Квіткова, вул.Курганна, вул.Курортна, вул.Лікарняна, вул.Лугова, вул.Миру, вул.Нагірна, вул.Новоолешківська, вул.Озерна, вул.Пирогова, вул.Просвіти, вул.Рощинська, вул.Садова, вул.Садове товариство «Санро», вул.Санаторна, вул.Світла, вул.Транспортна: 2–8Б, 10–12, 16–18, 22–26, 28, 30, 36, 44/5, 46–50, 54, 56; вул.Щаслива, вул.Южанська, вул.Ясна, пров.Вільний, пров.Вузький, пров.Нагірний, пров.Пирогова, пров.Рощинський, пров.Санаторний, тупик Нагірний, садівниче товариство «Гермес», с.Олешки</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Довженка, в’їзд Дорожників, в’їзд Степовий, вул.Басейна, вул.Весняна: 1, 3–3А, 5–7; вул.Горянська, вул.Депутатська, вул.Довженка, вул.Дорожна, вул.Житомирська, вул.Загородня, вул.Кринична, вул.Михайла Петренка, вул.Московська: 1–1Г, 2А–3Ж, 5А–5Г, 7Б, 9–9Б, 11–11А, 13, 15, 17, 21, 29, 31–33, 41–43, 45, 47, 49, 51, 53–55, 57, 59, 61, 63–63А, 65, 67А, 69, 71–73, 75, 77–79, 81, 83, 85, 87, 91–91А, 93, 95–101, 103–105, 107, 109, 111А, 113, 115А–115Б, 117–117Г, 119А; вул.Одеська, вул.П’єра Береговуа, вул.Піщана, вул.Полтавська, вул.Попова, вул.Сергія Тюленіна, вул.Степана Разіна, вул.Степова, вул.Сумська: 2А–2В, 4–4Б; вул.Хрустальна, вул.Червоногірська: 1–13, 17, 19, 21; вул.Чумацька: 3А–22, 24, 26–28; вул.Шкільна, вул.Шота Руставелі, пл.Кринична, пров.Басейний, пров.Весняний, пров.Загородній, пров.Михайла Петренка, пров.Московський: 9–20; пров.Новоселівка, пров.Піщаний, пров.Полтавський, пров.Сумський, пров.Філатова, пров.Фруктовий, пров.Червоногірський: 1–24; пров.Чумацький, проїзд Дорожний, проїзд Новоселів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39, м.Ізюм, Харківська обл., 643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39,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Європейський, в’їзд Лермонтова, в’їзд Лимонний, в’їзд Сільськогосподарський, вул.Архієрейська, вул.Балаклійська, вул.Броварська, вул.Гомельська, вул.Джерельна, вул.Європейська: 3–45; вул.Івана Мирошниченка, вул.Красильна, вул.Лермонтова, вул.Московська: 2, 4–4А, 6–6Д, 8А, 10, 12–12Б, 14–14А, 16–16А, 18–20А, 22–28, 30, 34, 44, 46, 48, 50, 52, 56, 58, 60, 62, 64, 66, 68, 70, 74, 76, 80, 82, 84–84А, 86, 88–90, 92, 94, 102, 106А, 108, 110, 112, 114–114А, 116А, 118–118А, 120–136; вул.Олександра Островського: 1, 3, 5, 9–11, 13, 15, 17, 19, 21, 23, 25, 29, 33, 35–37, 39, 41, 43–45, 47, 49, 51, 55, 57, 59, 61, 63, 65, 67, 69, 71; вул.Партизанська, вул.Родникова, вул.Технічна, вул.Чкалова, вул.60-ї Гвардійської Дивізії, пл.Революції: 1–1А, 3, 5–5А, 9–11, 13В; пров.Балаклійський, пров.Броварський, пров.Вишневий, пров.Глухий, пров.Джерельний, пров.Європейський, пров.Івана Мирошниченка, пров.Криничний, пров.Лермонтова, пров.Липовий, пров.Мінський, пров.Мічуріна, пров.Московський: 2–4; пров.Партизанський, пров.Революції, пров.Родниковий, пров.Степана Халтуріна, проїзд Балаклійський, проїзд Європейський, проїзд Івана Мирошниченка, проїзд Лермонтова, проїзд Чкалов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Берецька, вул.Зоряна, вул.Інженерна, вул.Ломоносова, вул.Менделєєва, вул.Молодіжна, вул.Народна, вул.Слобожанська, вул.Слов’янська, вул.Сунична, вул.Широнінців, пров.Верхній, пров.Південний, пров.Східний, просп.Культури, Четвертий мікрорайон: 8, 12–14, 15А–17; Шостий мікрорайон: 2–3, 24–25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твертий мікрорайон, школа №7, м.Первомайський, Харківська обл., 6410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твертий мікрорайон, школа №7,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Вінницька: 60, 62–137; вул.Дмитра Яворницького: 179, 181, 183, 185, 187, 189–232; вул.Івана Франка, вул.Київська, вул.Кооперативна: 192, 194, 196–198, 202, 204–295; вул.Молодіжна, вул.Набережна: 70–130; вул.Пушкіна: 135, 137, 139, 141, 143–143А, 145, 147, 151, 153–258; вул.Свободи: 149, 151, 153–250; вул.Степова, вул.Суворова, вул.Тайгова, вул.Фестивальна, вул.Херсонська: 96, 98, 100–102, 104, 106, 108, 110, 112, 114, 116, 118–120, 122, 124, 126, 128, 130, 132, 134, 136, 138–207; вул.Шевченко: 161, 163, 165–256; пров.Лікарня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17, смт Білозерка, Білозерський р-н, Херсонська обл., 75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17, смт Білозерка, Білозерський р-н, Херсонська обл., 75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155, 157, 159, 161, 163, 165, 167, 169, 173, 177, 181, 183, 185–185Г, 187–187А, 189, 191–220; вул.Івана Виговського, вул.Лісна: 39, 41, 43, 47, 49, 57, 61–122; вул.Луки Балашова, вул.Мічуріна, вул.Олімпійська: 86–86/2, 88, 90, 94–94А, 96, 98–182; вул.Паркова: 106–120; вул.Пароходна: 134, 140–140А, 142–146, 148, 150–152, 154, 156, 158–225; вул.Соснова, вул.Софіївська: 82–84А, 86–86/10, 88–199; вул.Торгова, вул.Шаталова, пров.Артилерійський, пров.Березовий, пров.Блакитний, пров.Василя Симоненка, пров.Виноградний, пров.Глиняний, пров.Дубовий Гай, пров.Зоряний, пров.Лесі Українки, пров.Лісопарковий, пров.Матросова, пров.Медичний, пров.Медовий, пров.Миколаївський, пров.Овочевий, пров.Північний, пров.Польовий, пров.Ярмарочний, Садове товариство ’Нєчаєво’, Учгосп в/ч А18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80, м.Олешки, Олешківський р-н, Херсонська обл., 75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80, м.Олешки, Олешків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75, 113–203А; вул.Висовіна, вул.Гончарова, вул.Комарова, вул.Набережна: 61, 63, 65, 67, 69, 71–73, 75–75А, 77, 79, 81–85, 87/39, 89, 91/16, 93А–93/11, 95, 97, 101, 103, 105, 107, 113, 115, 117, 119–121, 123, 125–298; вул.Покришева: 133А, 135, 137, 139, 141–143/27, 145, 147–190; вул.Полякова, вул.1 Травня: 64–64А, 66–68, 70, 72–74, 76–80/32, 82, 84, 86, 88–88А, 90–94, 98, 155–157, 159, 161, 163, 165, 167–167А, 169, 171–171В, 173, 175–175Ж, 177–177Б, 179, 181, 183–183А, 185–187А, 189, 191, 193, 195, 197–199, 201–201А; пров.Гастелло, пров.Зірковий, пров.Піонерський, пров.Суворова, пров.Торговий, пров.Шевченка,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ляєва, вул.Вишнева, вул.Єсеніна, вул.Зоряна, вул.Кобзарська, вул.Лісгосп, вул.Л.Шевцової, вул.Мамкіної, вул.Миколи Тіля, вул.Московська, вул.СГТ Ветеран, вул.СГТ Кварц, вул.Степова, вул.Стрельченка, вул.урочище "Лісовий кордон", вул.Фермерська, вул.Чайковського, вул.Чорноморська: 96–96Б, 98–98А, 100–103, 105–175; вул.Яковенка, вул.1 Травня: 102, 104, 106, 108, 110–112/2, 114, 116, 118, 120–120А, 122, 124, 126А, 128, 132, 134–134А, 138–140, 142, 144, 146/2, 148, 150, 152, 154–154А, 158, 160, 162, 164, 166, 168, 170–170А, 172–172А, 174, 176, 178–178А, 180А, 182, 184А, 188, 190–190А, 192–192А, 194–194А, 196, 200, 202–341; пров.Андреуса, пров.Енергетиків, пров.З.Космодем’янської, пров.С.Олійника, пров.Тюленіна, пров.У.Громової, пров.Щасливий, пров.9 Січн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елика Куликовська: 68А, 75–84, 92, 106, 110–118, 132; вул.Затишна, вул.Михайла Жука: 1–18, 20–24, 26, 28, 30–30Б, 32, 34, 48; вул.Набережна: 3–5; вул.Фаїни Гаєнк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Куликовська, 77,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Куликовська, 77,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Солов’яненка: 2–30, 32, 34–34А, 36, 38–40; вул.Бериславська, вул.Б.Ружинського, вул.Є.Патона: 10–127; вул.Івана Сірка, вул.І.Франка, вул.Ливарна, вул.Набережна: 29–41; вул.Олешківська, вул.О.Ліфінцева, вул.Осетрова: 1–40, 42, 44, 46, 48–48А, 50, 52; вул.Осипових, вул.Пушкіна: 113, 117–121, 123, 125, 129, 131, 133–220А; вул.Тургенева, вул.Щемилівська, пров.Ливарний, пров.Олешківський, пров.Селянський, пров.Щемилі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іфінцева, 1,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іфінцева, 1,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506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6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іністерства внутрішніх справ України по Херсонській облас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менчуцька, 86,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Мозолевського: 59, 61, 61А, 63, 65, 70, 72, 72А, 72Б, 74, 76, 78, 78Б, 80; вул.Гетьмана Сагайдачного, вул.Гірського: 71, 73; вул.Ілька Борщака: 23, 25, 30, 32, 34, 36, 38; вул.Канатна: 14, 15, 16, 17, 19, 20, 22, 23; вул.Колодязна: 66, 70А–70Б, 72, 74–74А, 76–76А, 86–88, 90, 92, 94–94/3, 96, 98, 100А–104; вул.Кузнецька: 32, 34, 36, 38–38А, 41–79; вул.Льва Толстого: 16, 18–20, 22, 24, 26–43; вул.Маяковського: 35, 35/15, 46, 48, 50, 52, 54; вул.Олеся Гончара: 26, 28, 30, 32, 36, 41, 43, 43А, 47, 49, 51; вул.Пилипа Орлика: 33, 35, 37, 38, 39, 41, 43, 45, 47, 48, 52, 58; вул.Поштова: 21, 23–34; вул.Преображенська: 36, 38, 42, 44, 46, 46А, 50, 50/32, 51, 52, 54, 55, 56, 57, 59, 61, 63, 65, 65А; вул.Робоча: 7, 9, 11, 13, 15, 15А, 17, 21, 25, 29, 31/31А, 33, 35, 37, 37/47; вул.Староколодязна, вул.Старообрядницька: 38, 40; вул.Театральна: 25, 29, 31, 31/12, 33, 34, 35, 36, 37, 38, 40, 43, 44, 48, 49, 50; вул.Шолому-Алейхема, вул.Ярослава Мудрого: 33, 37, 41, 43, 43/17, 47, 50А, 54, 60, 60А, 68А, 70, 72, 74А, 76; пров.Чкалова: 2А–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0, м.Херсон, Херсонська обл., 730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0, м.Херсон, Херсонська обл., 73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3–11А; вул.Колодязна: 93, 95, 97, 99–99/1, 109–117; вул.Комкова: 4–18; вул.Котляревського: 2–2А, 4, 6, 12–14; вул.Купецька: 1Б–4, 6, 8–8/1, 10, 12–12А, 14; вул.Лугова: 1–24А, 26, 28А–30, 32–32А, 34–38/13, 40/10, 42, 44–44А, 46–46А, 50, 52, 54А/22; вул.Нижня: 49, 51, 53, 55, 57, 59, 59А, 59А/10, 60, 61, 62, 63, 64, 65, 66, 66А, 67, 69, 70, 71, 71/2, 72, 73, 74, 75, 75А, 76, 76А, 78, 80, 82, 84, 86, 88, 88А, 90, 92, 94; вул.Олександрівська: 55, 57, 59, 61, 63, 65, 67, 67А, 68, 69, 71, 73, 75, 77, 81, 83, 85, 85А, 87, 89, 91, 93, 95, 95/16; вул.Робоча: 45, 47, 49, 53, 57А, 57Б, 59, 61, 63, 65, 67, 69, 69А, 71, 73, 77, 79, 83, 85, 87, 89, 91, 93, 95, 97, 97/1, 99, 101, 103, 105; вул.Садова: 18А–18/29, 20; вул.Яружна: 1–3; пров.Солдатський, пров.Учбовий: 28/50, 30, 34, 36, 36/6, 40, 44, 45/48, 46, 46А, 48, 48А, 49, 50, 53, 54, 55, 55Б, 56, 58, 59, 60, 60А, 61, 62, 63, 64, 65, 67, 68, 69, 70, 71, 71А, 71Б, 71/2, 72, 73, 73А, 75, 89, 16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 38–40, 42, 46–50, 52, 54, 56–56/102, 58, 60, 62, 64, 68, 70, 72, 74, 76, 78–80/2; вул.Запорожчука Т.: 1–9; вул.Качельна, вул.Колодязна: 5, 7–11, 13, 15, 19–19А, 21, 23, 25, 27, 29, 31, 33, 35–37, 39–39/17, 45, 47, 49, 51, 53, 55, 57–59, 61–65, 69, 71, 73, 75, 81–85, 89–89/17, 91А–91Б; вул.Комарова: 67–95, 97, 99–99/20, 101, 103, 105, 109, 111, 113–115, 117, 119, 121, 123, 125, 127, 129, 131–133А, 135–149; вул.Котляревського: 1, 3, 5, 7–9, 15–19, 21, 25–27, 29; вул.Купецька: 65, 67/60, 69, 71, 75, 77, 79, 81–84, 86, 88, 90–90Б, 96, 98–100, 102, 104–104А, 106–106Б, 108, 110; вул.Ломоносова: 63, 65, 67–84Б; вул.Мостова: 2–61; вул.Нижня: 77, 79, 79А, 79Б, 81А, 81Б, 83, 87, 89, 91, 91А/7, 93, 95, 96, 96/10, 97, 98, 99, 100, 101, 101А, 102, 103, 103А, 104, 105, 106, 107, 108, 109, 111, 112, 113, 114, 115, 116, 116А, 117А, 118, 119/19,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7, 118, 119, 120, 120Б, 121, 121А, 122, 124, 125, 126, 127, 128А, 129, 131, 133, 137, 139, 141, 143, 143А, 145, 147, 149, 151, 155, 157, 159, 161, 163, 165, 165А; вул.Пушкінська: 60, 62, 64, 66–100А; вул.Садова: 68–96;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4, 4А, 8, 8А, 10; вул.Гімназична: 23, 25–25/10; вул.Дружби: 6–8; вул.Катерини Гандзюк: 1–3; вул.Московська: 3–20; вул.Перекопська: 3, 6, 7, 8А, 10А; вул.Пестеля, вул.Петра Калнишевського: 2А, 5; вул.295 Херсонської стрілецької дивізії: 3; пл.Свободи: 3–8; пров.Маяковського, просп.Ушакова: 26/2–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20, м.Херсон, Херсонська обл., 7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20, м.Херсон, Херсонська обл., 7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нчарна: 39, 39А, 41, 41А, 43, 45, 45А, 47, 47А, 49А, 51, 51А, 53, 55, 56, 57, 59, 61, 63, 65, 67, 69, 73, 77, 79, 79/2, 81, 83, 83А, 85, 87, 87/2, 89, 91, 91А, 93А; вул.Заводська: 1, 70, 82, 84; вул.Іллюші Кулика: 14/76, 16, 16А, 18, 20, 22, 22А, 24, 26/69, 30, 32, 32А, 34; вул.Київська: 16–80; вул.Кооперативна, вул.Кременчуцька: 87, 89, 91, 91А, 95, 95А, 95/41, 97, 101, 103, 103А, 105, 109, 111, 113, 117, 119, 121, 123, 125, 129, 129/2, 131, 133; вул.Кримська: 3, 4, 5, 6, 7, 8, 9, 9А, 9Б, 10, 11, 11А, 12, 13, 14, 14Б, 15, 18, 18А, 19, 21, 25, 26, 27, 28, 28А, 29, 31, 39, 41; вул.Молодіжна: 15, 17, 17/2, 19, 21, 23, 29, 60, 60/3, 62, 64, 66, 68, 68/1, 70, 72, 74, 80, 82; вул.Пугачова: 7, 9, 11, 13, 15, 17, 19/66, 21, 23, 23А, 24, 24Б, 25, 26, 26А, 27, 28, 29, 30, 31, 31А, 32, 33, 34, 35, 36, 37, 37/59, 38, 40, 41, 42, 43, 44, 45, 46, 47, 49, 50, 51, 52, 53, 54, 55, 56, 58, 59, 60, 62, 64, 64А, 64Б, 66А, 66/113; вул.Севастопольська, вул.Степана Разіна: 5, 7, 14–14А, 18/53–32, 34–34/2, 36, 38, 40, 42–42А, 48–50, 52–76; вул.Тираспольська: 26, 28/39–30Б; вул.Українська: 42, 42А, 42/30, 44, 44/4, 46, 48, 50, 52, 54, 60, 62, 62А, 64/24, 65, 66, 67, 68, 69, 70, 71, 72, 73, 74, 76, 76А, 78, 78А, 78Б, 79, 80, 82, 84, 86, 90, 92, 92А, 94, 94А, 94/1, 96, 96А, 98, 100, 100А, 100Б, 102; вул.Шевченка: 18, 18А, 20, 22, 24, 25, 26, 27, 28, 29, 30, 31, 33, 35, 36А, 37, 37А, 38, 39, 39А, 40, 41, 41А, 41Б, 41В, 41/52, 42, 44, 46, 47, 48, 49, 50, 51, 51А, 52/105, 53, 53А, 55, 57, 59; пров.Млинний, пров.Сєдова, пров.Степана Разі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м.Херсон, Херсонська обл., 730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м.Херсон, Херсонська обл., 73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імназична: 3–3А, 7А, 9, 11–11А, 13, 15–17, 19; вул.Гоголя: 6–19; вул.Катерини Гандзюк: 12–22; вул.Петра Калнишевського: 4, 6А; вул.Пилипа Орлика: 7, 10, 12А, 14, 16, 18, 22; вул.Потьомкінська: 17–33; вул.Преображенська: 5, 7, 8, 10, 12, 13, 14, 15, 16, 17, 19, 20; вул.Соборна: 2–4, 6–16; вул.Старообрядницька: 3, 4, 4А, 4Б; вул.Суворова: 1, 1А, 1/13, 2/15, 7/9, 8; вул.Театральна: 1, 3/6, 6/8, 10, 12, 14, 14А; вул.Ярослава Мудрого: 9, 11, 13, 15, 17, 19, 19/33, 21; пров.Готельний, пров.сестер Гозадінових: 20; пров.Успенський: 18, 30, 32, 34; просп.Ушакова: 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Херсон, Херсонська обл., 73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Херсон, Херсонська обл., 73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Гоголя, вул.Десятинна, вул.ім.Н.Говорун, вул.Київська: 1–21, 24–26, 28, 30–30 к.А, 32, 34, 36, 37 к.А–59; вул.Князя Романа, вул.Космонавтів, вул.Купріна, вул.Л.Українки: 31, 33, 35, 37, 41–41 к.Б, 43–43 к.А, 45, 47, 49, 51–53, 55, 59, 61, 63, 65–69, 71–73, 75–77, 79, 81–83, 85, 89, 111 к.А–143, 156, 158, 164, 174, 176–178, 182–184, 188, 190, 194, 196, 200; вул.Некрасова, вул.Низька, вул.Паркова, вул.П.Маркіша, вул.Поліська, вул.Старченка, вул.Степана Бандери: 1–25; вул.Толбухіна, вул.Тухачевського, вул.Чорновола, вул.Шевченка, вул.Юзькова, пров.Рибал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ранітна, вул.Кар’єрна, вул.Максима Залізняка, вул.Механізаторів, вул.Промислова, вул.Соломії Крушельницької, вул.Судилківська: 77–173 к.А; вул.Титова, пров.Гранітний, пров.Максима Залізняка, СТ"Імпульс"вул.1-ша Садова, СТ"Імпульс"вул.2-га Садова, СТ"Імпульс"вул.3-тя Садова, СТ"Імпульс"вул.4-та Садова: 51–56;</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това, 1А, м.Шепетівка, Хмельницька обл., 3040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това, 1А,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астелло, вул.Добролюбова, вул.Залізнична: 86–90, 92, 94, 96–100; вул.Матросова, вул.Назарія Яремчука, вул.Рампова, вул.Северина Наливайка, вул.Українська: 69–69 к.В/Ч А-4127, 110 к.В/Ч А-2375; пров.Гастелло, пров.Матросова, пров.Назарія Яремчука, СТ"Імпульс"вул.4-та Садова: 5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убоярова, 1, м.Шепетівка, Хмельницька обл., 304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убоярова, 1, м.Шепетівка, Хмельницька обл., 3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Вишнева, вул.Вокзальна: 1–19, 21, 23, 25, 27–27А, 31–31А, 33, 35, 37, 39; вул.Інженерна, вул.Небесної Сотні: 1–66, 68–70, 72, 74, 76, 78–78А, 80, 82, 86–86А, 88, 90–90А, 92–92А, 94, 96–96Б, 98Б, 100; вул.Православна, пров.Вишневий, пров.Героїв</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5, м.Тальне, Тальнівський р-н, Черкаська обл., 204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5, м.Тальне, Тальнівський р-н, Черкаська обл., 2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В’ячеслава Чорновола, вул.Гагаріна: 1–108, 110, 112–112А, 114, 116–118, 122, 124, 126, 128; вул.Гайдамацька, вул.Героїв Майдану, вул.Дружби, вул.Єдності, вул.Ломоносова, вул.Мошляка: 27–29, 31–111А; вул.Незалежності: 1–131, 133, 135, 137, 141, 143, 145, 147–149, 151–153, 157А, 159, 163–171, 173–177, 179–179А, 181, 183, 185, 187, 189; вул.Соборності, вул.Тичини, вул.Чмиренка: 95–181, 191–193, 201, 203, 205; вул.50-річчя Визволення села, пров.Волонтерський, пров.Гагаріна, пров.Ломоносова, пров.Новий, 4 км</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Берегова, вул.Богдана Хмельницького, вул.Віктора Єременка, вул.Горіхова, вул.Гусарова, вул.Івана Богуна, вул.Івана Франка, вул.Ірдинська, вул.Л.Українки, вул.Менделєєва, вул.Мічуріна, вул.Мошляка: 1–26, 30; вул.Незалежності: 132, 134, 136, 138, 142, 144, 146–146А, 150, 154–156, 158, 160, 172, 178, 180, 182, 184–184А, 186, 188, 190–241, 249, 251, 259, 261, 263, 265, 267, 269, 271, 277, 279–279А, 281, 283, 287, 289–325, 329; вул.Нова, вул.Олексія Стрижаченка, вул.Свободи, вул.Суворова, вул.Ткаченка, вул.Тясминське лісництво, вул.Черняховського, вул.Чмиренка: 1–94; пров.Богдана Хмельницького, пров.Віктора Єременка, пров.Героїв Майдану, пров.Івана Франка, пров.Л.Українки, пров.Менделєєва, пров.Мічуріна, пров.Рильського, пров.Свободи, пров.Ткаченка, пров.Чех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 283/1, 283/2, 285, 289, 295, 299, 301; вул.Богдана Хмельницького: 6–16; вул.Верхня Горова: 70, 72, 75, 84, 86, 87, 88, 89, 89/1, 90, 91, 92, 93, 94, 95, 96, 97, 99, 99/2, 101, 101/1, 101/2, 103, 104, 105, 106, 107, 107/1, 109, 110, 111, 112, 113, 115, 116, 116/1, 117, 118, 120, 121, 123, 125, 127, 129, 131, 133, 134, 139, 141, 141/1, 141/2, 142, 143, 143/1, 144, 146, 148, 152, 154, 156, 158, 160, 162, 166, 166/1, 168, 170, 170/1, 172, 172/1, 174, 176, 178, 186, 190, 192, 194; вул.Гагаріна: 45; вул.Гуржіївська: 1, 2, 3, 4, 5, 6, 7, 7/1, 8, 9, 9/1, 11, 12, 13, 14, 16, 18, 20, 20А, 22; вул.Митницька: 1, 3–7; вул.Пастерівська: 1, 2, 4; вул.Припортова: 50–78; пров.Горовий, узвіз Пастерівський, узвіз Стрілец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58, 60, 62, 64, 66, 68, 70, 71, 72, 73, 74, 76, 78, 91, 95, 97, 99, 101, 103, 105, 107, 109, 111, 113, 115, 115/1; вул.Гетьмана Сагайдачного: 107, 109, 111, 111/1, 113, 113/2, 117, 119, 121, 123, 125, 127, 129, 131, 133, 135, 137, 139, 141, 141/1, 143, 145, 147, 149, 151, 153, 155, 155/1, 155/2, 157, 159, 159/2, 161, 161/2; вул.Кривалівська: 75, 79, 80, 81, 82, 86, 87, 87/2, 88, 89, 90, 91, 93, 93/1, 97; вул.Миколи Негоди: 23–78; вул.Надпільна: 340, 342, 360, 362, 364, 368, 370, 372, 374, 376, 378, 380, 382, 384, 386, 388, 390, 390/1; вул.Нарбутівська: 74, 76, 78–80, 82, 84, 86, 88, 90, 92, 94–94/1, 96, 98, 100, 102–145/2, 147, 149, 151, 153, 155–155/1, 157, 159; вул.Новопречистенська: 75–125; вул.Різдвяна: 102–104, 106, 108, 110, 112–114, 116–120/1, 124, 126, 128, 132/1, 134, 136, 138, 142–142/1, 144, 146; вул.Садова: 131, 133, 135, 137, 139, 141, 143, 145, 149–149/1, 151, 153, 155, 157, 159–214/2; пров.Клименківський, пров.Макара Кушніра, пров.Миколи Калашника: 28–53; пров.Парковий: 34–42; пров.Радище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алівська, 16, м.Черкаси, Черкаська обл., 1800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алівська, 16, м.Черкаси, Черкаська обл., 18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50; вул.Благовісна: 352, 354, 358, 360, 362, 364, 364/2, 366, 368, 370, 376, 378, 380, 382, 388, 400, 400/1, 400/2, 404, 406, 406/1, 408, 410, 412, 414, 418, 422, 422/1, 424, 424/2, 426, 428, 428/1, 430, 432, 434, 519, 521, 523, 523/2, 525, 527, 529, 529/1, 529/3, 531, 531/2, 533, 533/2, 535, 537, 537/2, 539, 541, 543, 543/1, 545; вул.Гоголя: 532/73, 538, 542, 545, 546, 547, 548, 549, 550, 551, 552; вул.Кобзарська: 58, 66–72, 80–92; вул.Надпільна: 483, 491, 491/1, 493, 495, 497, 499, 501, 501/2, 503, 505, 507, 509, 511, 513, 517, 519, 521, 523, 525, 527, 529, 531, 533, 539, 541, 543, 545, 547, 549, 551, 561, 565, 567, 567/2, 569, 571, 573, 573/1, 573/2, 575, 577, 581, 583, 587; вул.Різдвяна: 85–89, 91; вул.Чехова: 42–46, 54, 56–81, 83–103; вул.Юрія Іллєнка: 65–69, 71, 73, 100–116; пров.Зої Космодем’янської: 21–40, 42–42/1, 44;</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35, 237, 241, 241/1; вул.Нечуя-Левицького: 1–14/1; вул.Різдвяна: 238; вул.Старшого лейтенанта Битюцького, вул.Старшого лейтенанта Маци, вул.Чайковського: 54, 58, 58/1, 60, 62, 62А, 64, 65, 66, 68, 70, 72, 82/19, 94, 98, 148, 166, 223; вул.Юрія Тарасенка, пров.Нахімова, пров.Східний, Садівниче товариство «Комунальник», Садівниче товариство «Машинобудівник-82», Садове товариство «Будівельник», Садове товариство «Хімік», Товариство садоводів «Енергети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ігуча, вул.Братів Савченків: 2, 4; вул.Генерала Коротєєва, вул.Генерала Рибалка, вул.Глібова, вул.Горіхова, вул.Зарічна, вул.Затишна, вул.Землевпорядна, вул.Зоряна, вул.Ігоря Бойка, вул.Калинова, вул.Канівська, вул.Карбишева: 6–6А, 8, 20; вул.Мальовнича, вул.Набережна: 1–48/1; вул.Поліська, вул.Свидівоцька, вул.Сержанта Волкова: 1–11, 13, 15, 17, 21–23А, 25, 27, 31, 33, 35, 37, 39, 41, 43, 45–45/1, 47, 49, 51–51/1, 53–53/1, 55, 57, 59, 63–63/2, 65, 67–67/1, 69, 71, 73, 75–75А; вул.Сонячна, вул.Ярмаркова, вул.2-го Українського фронту: 1–45, 47, 49, 51, 53, 55, 57, 59, 61, 63, 65, 67–67/1, 69, 71, 73–73/1, 75, 77, 79, 81, 83, 89, 91, 93, 95–95/1, 97, 99; пров.Івана Піддубного, пров.Спортивний, пров.Тихий, Дачний кооператив «Берег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Героїв Чорнобиля: 97, 99–101, 103, 105, 107, 109, 111, 113, 117, 119, 121, 123–133; вул.Добровольчих батальйонів: 41, 43, 45, 47, 49, 51, 53, 55, 57, 59, 61, 63–134, 136, 138–138/1, 140, 142–142/2, 144–144/1, 146–146/1, 148, 150–152/1, 154, 156, 158, 160–162, 164, 166, 168, 170, 172, 174, 176–184, 186–202; вул.Івана Гонти: 2–4, 8–10, 12–16, 18, 20, 22, 24, 26, 28, 30, 32, 34–36, 38, 40, 42, 44, 46, 48–50, 52, 54, 56, 58, 64–64/2, 66, 68–183; вул.Івана Франка: 108, 110, 112, 114, 116, 118, 120, 122–149; вул.Казбетська: 65, 67, 69–117; вул.Крилова: 102, 106–149; вул.Михайла Грушевського: 172–232; вул.Надпільна: 78, 80, 82, 84, 86, 88, 90, 92, 94, 96, 98, 98/1, 98/2, 100, 104, 106, 108, 110, 110А, 110/1, 112, 114, 116, 116/2, 118, 118/1, 122, 124, 126, 128, 130, 132, 134, 136, 140, 142, 146, 148, 150, 152, 154, 154/1, 158, 160, 162, 164, 166, 168; вул.Пушкіна: 172–172/1, 174, 176–176/2, 178, 180, 182–182/2, 184, 186–186/1, 188, 205–221/3; вул.Раїси Кириченко: 22, 24, 26–114; вул.Університетська: 69–104; пров.Андрія Химка: 22–38; пров.Кузьми Скрябіна, пров.Серафимовича, пров.1-й Одеський, пров.2-й Оде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3927"/>
        <w:gridCol w:w="5497"/>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2"/>
            <w:tcBorders/>
            <w:vAlign w:val="center"/>
          </w:tcPr>
          <w:p>
            <w:pPr>
              <w:pStyle w:val="Normal"/>
              <w:widowControl/>
              <w:jc w:val="right"/>
              <w:rPr>
                <w:b/>
                <w:b/>
                <w:i/>
                <w:i/>
                <w:color w:val="000000"/>
                <w:sz w:val="28"/>
              </w:rPr>
            </w:pPr>
            <w:r>
              <w:rPr>
                <w:b/>
                <w:i/>
                <w:color w:val="000000"/>
                <w:sz w:val="28"/>
              </w:rPr>
              <w:t>Н. БЕРНАЦЬКА</w:t>
            </w:r>
          </w:p>
        </w:tc>
      </w:tr>
      <w:tr>
        <w:trPr/>
        <w:tc>
          <w:tcPr>
            <w:tcW w:w="10209" w:type="dxa"/>
            <w:gridSpan w:val="2"/>
            <w:tcBorders/>
            <w:tcMar>
              <w:top w:w="0" w:type="dxa"/>
              <w:left w:w="0" w:type="dxa"/>
              <w:bottom w:w="0" w:type="dxa"/>
              <w:right w:w="0" w:type="dxa"/>
            </w:tcMar>
          </w:tcPr>
          <w:p>
            <w:pPr>
              <w:pStyle w:val="Normal"/>
              <w:widowControl/>
              <w:rPr>
                <w:color w:val="000000"/>
              </w:rPr>
            </w:pPr>
            <w:r>
              <w:rPr>
                <w:color w:val="000000"/>
              </w:rPr>
              <w:t> </w:t>
            </w:r>
          </w:p>
        </w:tc>
        <w:tc>
          <w:tcPr>
            <w:tcW w:w="5497" w:type="dxa"/>
            <w:tcBorders/>
            <w:tcMar>
              <w:top w:w="0" w:type="dxa"/>
              <w:left w:w="0" w:type="dxa"/>
              <w:bottom w:w="0" w:type="dxa"/>
              <w:right w:w="0" w:type="dxa"/>
            </w:tcMar>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8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я – вул.Буковинська, вул.Б.Хмельницького, вул.Весняна, вул.Головна: 1, 3, 5–5А, 7–7А, 11, 13, 15, 19А, 21–21Д, 23–23А, 29–29Д, 31, 35, 37, 41–41А, 43–43Д, 47, 51, 53–57Б, 59, 61, 63, 65, 67, 69–69А, 77–79, 85, 103, 194; вул.І.Франка, вул.Квіткова, вул.Київська, вул.Корольова, вул.Медична, вул.Молодіжна, вул.Набережна, вул.Перемоги, вул.Першотравнева, вул.Польова, вул.Сонячна, вул.С.Флореску, вул.Українська, вул.28-го Червня, пров.Квітковий, пров.Молодіжний, пров.Церковний, пров.Ю.Гагарін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9Г, с.Молодія, Глибоцький р-н, Чернівецька обл., 6041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9Г, с.Молодія, Глибоцький р-н, Чернівецька обл., 60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8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я – вул.Головна: 2, 4, 6, 8, 12, 14, 16–18, 20, 22–22Б, 24–28, 30, 34, 36–36В, 38–40, 42, 44–46А, 48–50, 52, 58, 60, 62, 64, 66, 68, 70–76, 81–84, 86–102, 104–192А; вул.Колгоспна, вул.Л.Українки, вул.М.Заньковецької, вул.Митрополита Володимира, вул.М.Коруляка, вул.О.Кобилянської, вул.Поповича, вул.Руська, вул.Садова, вул.Т.Шевченка, вул.Шт.Великого, пров.Колгоспний, пров.Соборний, пров.Тит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ковинська, 70, с.Молодія, Глибоцький р-н, Чернівецька обл., 6041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ковинська, 70, с.Молодія, Глибоцький р-н, Чернівецька обл., 60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8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совець – вул.Буковинська, вул.Ватутіна, вул.Г.Дущак, вул.Герцена, вул.Гребінки, вул.Зарічна, вул.Кільцева, вул.Лісна, вул.Л.Українки, вул.Молодіжна, вул.Нагірна, вул.Некрасова, вул.Підлісна, вул.Привокзальна, вул.Річна, вул.Тисовецька, вул.Чехова, вул.Шевченка, вул.Ю.Федьковича, вул.28 Червня: 59–184А; пров.Кривий, пров.Лісний, пров.Луговий, пров.Молодіжний, пров.Пантівський, пров.Світловий, пров.Степ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Д, с.Тисовець, Сторожинецький р-н, Чернівецька обл., 5905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Д, с.Тисовець, Сторожинецький р-н, Чернівецька обл., 5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Буковинська, вул.Василя Стуса, вул.Воїнів-визволителів, вул.Героїв Крут, вул.Гірська, вул.Гусаковського, вул.Дудніченка: 1–15; вул.Кам’янець-Подільська, вул.Кандиби, вул.Кліща: 1–50; вул.Кобилянської, вул.Корольова, вул.Коцюбинського, вул.Кутузова, вул.Л. Каденюка, вул.Лобачевського, вул.Мардар’єва, вул.Непом’ящого, вул.Олімпійська: 1–41, 43, 45–45А, 49, 51; вул.Перемоги, вул.Першотравнева, вул.Підлубного, вул.Попова, вул.Пушкіна, вул.Рашківського, вул.Рєпіна, вул.Свято-Миколаївська, вул.Семенчука, вул.С.Побережника, вул.Суворова, вул.Толстого, вул.Тургенєва, вул.Федьковича, вул.Челюскіна, вул.Чкалова, вул.Шитікова, пров.Буковинський, пров.Гусаковського, пров.Л. Каденюка, пров.Олімпійський, пров.Підлубного, пров.Рєпіна, пров.Свято-Миколаївський, пров.Толстого, пров.Федьковича, пров.Шитікова, пров.1-й Воїнів-визволителів, пров.1-й Кутузова, пров.1-й Першотравневий, пров.1-й Свято-Миколаївський, пров.1-й Суворова, пров.2-й Воїнів-визволителів, пров.2-й Кутузова, пров.2-й Першотравневий, пров.2-й Підлубного, пров.2-й Свято-Миколаївський, пров.2-й Суворова, пров.2-й Толстого, пров.3-й Воїнів-визволителів, пров.3-й Кутузова, пров.3-й Першотравневий, Урочище Чишм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Боженка, вул.Володимирівська, вул.Головна: 28–72; вул.Зарожанська, вул.Зелений гай, вул.Клішковецька, вул.Коперника, вул.Лісова, вул.Млинська, вул.Мусоргського, вул.О.Кобилянської, вул.Першотравнева, вул.Свято-Михайлівська, вул.Травнева, вул.Українська, вул.Шевченка, вул.Шкільна, пров.Лісовий, пров.Л.Українки, пров.Свято-Михайлівський, пров.Україн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билянської, 17, с.Зарожани, Хотинський р-н, Чернівецька обл., 6003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билянської, 17, с.Зарожани, Хотинський р-н, Чернівецька обл., 60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Комунальників, вул.Олени Пчілки, вул.Руська: 226А–226Б, 236А–236Е к.11, 238, 246–248Б, 267, 273, 27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228Б, м.Чернівці, Чернівецька обл., 5802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228Б,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Івана Скоропадського: 108; вул.Київська: 164, 275, 279; вул.Костянтинівська: 89, 91–101; вул.Миколаївська: 114–116В, 118–122; вул.Незалежності: 78–80; вул.Юрія Коптєва: 2, 4–4 к.А, 6–22, 26 к.Б–26 к.В, 34, 58–7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107,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107,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3–7; вул.Гімназична: 27, 29, 31, 33, 35–35 к.2, 37, 39–72 к.А, 74–74 к.В, 76; вул.Гнідаша: 4–15, 17, 19–19Б, 25–25А, 27, 29, 33–35 к.В, 37, 39–39 к.А, 41; вул.Київська: 180–180 к.315, 186, 188, 194, 196–196 к.3, 198, 303, 305–305 к.2, 313, 319, 321, 323; вул.Котляревського: 42, 44, 46–46А, 48, 50, 52, 54–56, 64–64 к.А, 66, 70, 72, 74–76, 78–80, 82, 84, 86; вул.Садова: 31–31 к.А, 33–63, 73–79, 81–89, 91; вул.Соборна: 2, 6–40; вул.Шевченка: 18, 20, 22, 24, 26, 28, 30–34, 36, 38, 40–40В, 42, 44, 46–46 к.А; пров.Ковальський, пров.1 Гімназичний, пров.1 Собо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90,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9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Галаганівський, в’їзд Котляревського, в’їзд 1 Береговий, в’їзд 1 Гоголя, в’їзд 2 Гоголя, в’їзд 3 Гоголя, вул.Берегова: 1–59, 63–69; вул.Галаганівська, вул.Гімназична: 1–25, 28, 30–30А, 32–32 к.2, 34, 36, 38; вул.Гоголя: 1–78; вул.Котляревського: 1–38; вул.Набережна, вул.Пушкіна: 1–20, 22–22А, 24, 30, 32, 34, 36–38, 40, 42, 44, 46; вул.Садова: 1–30, 32; вул.Соборна: 3–5; вул.Шевченка: 2–17, 19–19 к.2, 21, 23–23 к.1, 25, 27, 29, 35, 37, 39, 41, 43, 45, 47–49, 51, 53, 55, 57, 59, 61, 63–63А, 65, 67, 69, 73, 75; пров.Валовий, пров.Набережний, пров.2 Гімназичний, пров.3 Гімназич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аганівська, 12,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аганівська, 1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1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асиля Бульби, вул.Забарівська, вул.Костромська, вул.Красносільського: 45, 49; вул.Незалежності: 18–22, 40, 48, 52, 60–62; вул.Пилипа Морачевського, вул.Стратилата, вул.Черкаська, пров.Забарівський, пров.Костром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2А, м.Чернігів, Чернігівська обл., 1402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2А, м.Чернігів, Чернігівська обл., 14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3927"/>
        <w:gridCol w:w="5497"/>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2"/>
            <w:tcBorders/>
            <w:vAlign w:val="center"/>
          </w:tcPr>
          <w:p>
            <w:pPr>
              <w:pStyle w:val="Normal"/>
              <w:widowControl/>
              <w:jc w:val="right"/>
              <w:rPr>
                <w:b/>
                <w:b/>
                <w:i/>
                <w:i/>
                <w:color w:val="000000"/>
                <w:sz w:val="28"/>
              </w:rPr>
            </w:pPr>
            <w:r>
              <w:rPr>
                <w:b/>
                <w:i/>
                <w:color w:val="000000"/>
                <w:sz w:val="28"/>
              </w:rPr>
              <w:t>Н. БЕРНАЦЬКА</w:t>
            </w:r>
          </w:p>
        </w:tc>
      </w:tr>
      <w:tr>
        <w:trPr/>
        <w:tc>
          <w:tcPr>
            <w:tcW w:w="10209" w:type="dxa"/>
            <w:gridSpan w:val="2"/>
            <w:tcBorders/>
            <w:tcMar>
              <w:top w:w="0" w:type="dxa"/>
              <w:left w:w="0" w:type="dxa"/>
              <w:bottom w:w="0" w:type="dxa"/>
              <w:right w:w="0" w:type="dxa"/>
            </w:tcMar>
          </w:tcPr>
          <w:p>
            <w:pPr>
              <w:pStyle w:val="Normal"/>
              <w:widowControl/>
              <w:rPr>
                <w:color w:val="000000"/>
              </w:rPr>
            </w:pPr>
            <w:r>
              <w:rPr>
                <w:color w:val="000000"/>
              </w:rPr>
              <w:t> </w:t>
            </w:r>
          </w:p>
        </w:tc>
        <w:tc>
          <w:tcPr>
            <w:tcW w:w="5497" w:type="dxa"/>
            <w:tcBorders/>
            <w:tcMar>
              <w:top w:w="0" w:type="dxa"/>
              <w:left w:w="0" w:type="dxa"/>
              <w:bottom w:w="0" w:type="dxa"/>
              <w:right w:w="0" w:type="dxa"/>
            </w:tcMar>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березня 2019 року № 6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19"/>
        <w:gridCol w:w="3666"/>
        <w:gridCol w:w="36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40–142; вул.Метрологічна: 2–6, 8, 10, 14–14Б, 32Ж–62, 160–188;</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ська: 61, 61/11, 63, 64, 65, 67, 69, 71, 71А, 73, 75, 76, 76Б, 77, 78, 79, 79А, 81А, 81Б, 83; вул.Льва Толстого: 11, 11/61, 13, 15, 15А, 15Б, 17А, 17Б, 19, 19/1, 23, 23А, 23/1; вул.Микільсько-Ботанічна: 2, 6/8, 10, 14; вул.Паньківська: 3; вул.Саксаганського: 42, 44, 46, 48; вул.Тарасівська: 2–14;</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8, м.Київ, 01033</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8, м.Київ, 01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9 к.1, 9 к.3–13 к.2; вул.Ломоносова: 54–54А, 56, 58; вул.Московська: 25Б, 39, 39А, 45, 51, 57, 58; вул.Сергія Колоса, вул.Творча, вул.Успішна, вул.Щаслива, пров.Московський: 2А, 2Б, 2И;</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11, корп.1, м.Київ, 03191</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ільямса, 11, корп.1, м.Київ, 031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лнишевського Петра: 1–6, 8–14; вул.Сім’ї Кульженків</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нишевського Петра, 3А, м.Київ, 04201</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нишевського Петра, 3А,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Оппокова, вул.Вишнева, вул.Джерельна, вул.Дніпроводська, вул.Дніпровська, вул.Друга, вул.Калиновий Ріг, вул.Лінія 11, вул.Лінія 12, вул.Лінія 13, вул.Лінія 5, вул.Лінія 7, вул.Луківська, вул.Перша, вул.Поперечна 2, вул.Поперечна 4, вул.Продольна 1, вул.П’ята, вул.Редьчинська, вул.Садова 25, вул.Садова 7, вул.Садова 9, вул.Центральна, вул.10 Садова, вул.10-та Лінія, вул.13 Садова, вул.3 Лінія, вул.6 Лінія, вул.8 Лінія, вул.8-Го Березня, пров.Джерельний, пров.Луківський, пров.Павлика Морозова,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80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58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клінічний госпіталь ветеранів війни</w:t>
            </w:r>
          </w:p>
        </w:tc>
        <w:tc>
          <w:tcPr>
            <w:tcW w:w="7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енка Федора, 26, м.Київ, 040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ицька: 4–17, 18А–19, 21–108А; вул.Вітчизняна, вул.Глухівська, вул.Гомельська, вул.Городищенська, вул.Замковецька: 3А, 7–7А, 11, 13–13А, 15, 17, 19–19А, 21, 23А–23Е, 27–27Б, 29–108; вул.Зимова, вул.Зоряна, вул.Копайгородська, вул.Мінська, вул.Паркова, вул.Переяславська, вул.Піхотна, вул.Полкова: 3–54А, 55/12–57А, 58, 62–70/14; вул.Рожева, вул.Старицького, вул.Таврійська, вул.Хотинська, пров.Білицький, пров.Бобруйський, пров.Бурденка, пров.Гомельський, пров.Замковецький, пров.Зоряний, пров.Красноводський, пров.Мінський, пров.Парковий, пров.Піхотний, пров.Полковий, пров.Рожевий, пров.Старицького, пров.Таврійський</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Кальвільна, вул.Кукурудзяна, вул.Маршала Гречка: 10, 12–18Б; вул.Порічкова, вул.Синьоозерна: 120/1; вул.Сирецько-Садова, вул.Стеценка: 20, 24, 26, 28, 28 к.65, 30, лінія 11 к.18А, 30, лінія 9 к.36, 30, лінія 3 к.37, 30, лінія 2 к.68, 30, лінія 9 к.72, 32, 34, 36, 38, 40, 42;</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80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одини Крістерів, просп.Правди: 33–35, 37–45Б;</w:t>
            </w:r>
          </w:p>
        </w:tc>
        <w:tc>
          <w:tcPr>
            <w:tcW w:w="36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3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headerReference w:type="default" r:id="rId2"/>
      <w:footerReference w:type="default" r:id="rId3"/>
      <w:type w:val="nextPage"/>
      <w:pgSz w:orient="landscape" w:w="16838" w:h="11906"/>
      <w:pgMar w:left="566" w:right="566" w:gutter="0" w:header="708" w:top="764" w:footer="284" w:bottom="62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56:00Z</dcterms:created>
  <dc:creator/>
  <dc:description/>
  <cp:keywords/>
  <dc:language>en-US</dc:language>
  <cp:lastModifiedBy/>
  <dcterms:modified xsi:type="dcterms:W3CDTF">2019-04-05T10:56:00Z</dcterms:modified>
  <cp:revision>1</cp:revision>
  <dc:subject/>
  <dc:title/>
</cp:coreProperties>
</file>