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с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2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0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син – вул.Виноградна, вул.Груднева: 6–44; вул.Грушева, вул.Г.Сковороди, вул.Джерельна, вул.Калинова, вул.Каштанова, вул.Кобзаря, вул.Комсомольська, вул.Коцюбинського, вул.Мічуріна, вул.О.Вишні, вул.Південна: 18–20, 33–103 к.А; вул.Різдвяна, вул.Селянська, вул.Теплицька, вул.Тімірязєва, вул.Хутір Кочурів, вул.Чкалова, вул.Чумацька, пров.Житній, просп.Житні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а, 53, м.Гайсин, Гайсинський р-н, Вінницька обл., 237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а, 53,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8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урбів – вул.Б. Хмельницького, вул.Вишнева, вул.Дзержинського, вул.Зарічна, вул.Калініна, вул.Корольова, вул.Коцюбинського, вул.Крупської: 3–23; вул.Лисенка, вул.Маяковського: 1–83 к.А; вул.Миру: 50, 52, 54, 56, 66, 70, 72, 74, 82, 105, 111, 113, 117–131, 135, 137–137 к.А, 139; вул.Молодіжна, вул.Наливайка, вул.Черняховського, вул.Шкільна, пров.Зарічної, пров.І Дзержинського, пров.І Коцюбинського, пров.І Маяковського, пров.ІІ Дзержинського, пров.ІІ Коцюбинського, пров.ІІ Маяковського, пров.Калініна, пров.Маяковського, пров.Черняховського</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2, смт Турбів, Липовецький р-н, Вінницька обл., 2251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2, смт Турбів, Липовецький р-н, Вінницька обл., 22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8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урбів – вул.Будьонного, вул.Ватутіна, вул.Водоп’янова, вул.Волкова, вул.Гагаріна, вул.Дачна, вул.Деснянка, вул.Докучаєва, вул.Івана Богуна, вул.Івана Франка, вул.Крупської: 24–61; вул.Лесі Українки, вул.Люсі Яворської, вул.М. Кривоноса, вул.Миру: 88–94, 110 к.А, 112, 114, 132, 136, 138, 140–169; вул.Мічуріна, вул.Павлика Морозова, вул.Польова, вул.Свердлова, вул.Фрунзе, вул.Щорса, пров.І Деснянка, пров.ІІ Деснян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0, смт Турбів, Липовецький р-н, Вінницька обл., 2251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0, смт Турбів, Липовецький р-н, Вінницька обл., 22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атутіна: 72–174; вул.Вишнева, вул.Гонти: 36, 40, 42, 44–44Б, 49–90; вул.Дружня, вул.І.Савченка, вул.Козацька, вул.Лугова, вул.Місячна, вул.П.Орлика, вул.Садова, вул.Садовського, вул.Стадницька, вул.Східна, вул.Тяжилівська, вул.Тяжилівська, вул.Уборевича, вул.Фабриціуса, вул.Черешнева, пров.Північний, пров.Тяжилівський, пров.Черешневий, пров.1-й Східний, пров.3-й Східний, тупик Північний, з/п Сосонка, з/п Стадниця, Станція Вінниця-Вантажн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72, м.Вінниця, 2101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72, м.Вінниця, 21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інницька, вул.В.Стуса, вул.Гранітна, вул.масив Фермерський, вул.Москаленка, вул.Приміська, вул.Слов’янська, вул.Шкільна, пров.Москален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2, м.Вінниця, 2101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2, м.Вінниця, 21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4</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6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2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Довженка: 1–33; вул.Олега Кошового, вул.Пархоменка: 1–48, 50, 52–54; вул.Суворова: 1–48, 50; вул.Щорса: 1–60; вул.1 травня, вул.8 Гвардійська: 1–60, 62, 64, 66–68, 70, 72; пров.Довженка, пров.Кузнечний, пров.Пархоменко, пров.1 Трав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га Кошового, 42, м.Козятин, Вінницька обл., 221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га Кошового, 42, м.Козятин, Вінницька обл.,2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7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атне – вул.Богдана Хмельницького, вул.Будівельників, вул.Володимира Івасюка, вул.Квітнева, вул.Крайня, вул.Кузьміна, вул.Малясова, вул.Миру, вул.Набережна, вул.Нова, вул.Поліська, вул.Прип’ятська, вул.Тиха, вул.Центральна: 33, 37, 41–88; вул.Яблунева, вул.40 років Перемог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 смт Ратне, Ратнівський р-н, Волинська обл., 44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 смт Ратне, Ратнівський р-н, Волинська обл., 44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6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болоття – вул.Богдана Хмельницького, вул.Івана Франка, вул.Кірова, вул.Лесі Українки, вул.Ломоносова, вул.Молодіжна, вул.Незалежності, вул.Ратнівська, вул.Сагайдачного: 46, 48, 50, 52, 54, 56–58, 60–97; вул.Чапаєва, вул.Шевченка: 26, 28–289; вул.1 Травня, пров.Втіхово, пров.Кінський, пров.Корник, пров.Першотравневий, пров.Чапає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9, смт Заболоття, Ратнівський р-н, Волинська обл., 4414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9, смт Заболоття, Ратнівський р-н, Волинська обл., 44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7076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болоття – вул.Брестська, вул.Володимирська, вул.Гагаріна, вул.Заводська, вул.Зелена, вул.Поліська, вул.Приозерна, вул.Пушкіна, вул.Сагайдачного: 1–45, 47, 49, 51, 53, 55, 59; вул.Стадіонна, вул.Фрунзе, вул.Шевченка: 1–25, 27А; вул.Щорса, пров.Валок, пров.Горбаха, пров.Дубина, пров.Заводський, пров.Протириби, пров.Свіжарні, пров.Сколога, пров.Стадіон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6, смт Заболоття, Ратнівський р-н, Волинська обл., 4414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6, смт Заболоття, Ратнівський р-н, Волинська обл., 44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939"/>
        <w:gridCol w:w="3606"/>
        <w:gridCol w:w="360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пет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ове(Ювілейна селищна громад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12, с.Степове, Дніпропетровський р-н, Дніпропетровська обл., 5202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12, с.Степове, Дніпропетровський р-н, Дніпропетровська обл., 52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7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Гагаріна: 62, 64, 68, 71–73, 75–77, 79, 81, 83–83А, 85, 87, 89–89А, 91, 93, 95, 97, 99, 101, 103, 105–107, 109–109А, 111, 115, 117–117А; вул.Героїв Чорнобиля: 63, 67–69, 71, 73–75, 77, 79, 144А; вул.Дибенка: 56–59В, 60–67; вул.Калініна: 70–70А, 72, 74, 76, 78, 80, 82, 84, 86, 88–121, 123, 125–125А, 127, 129, 131, 133, 135–135А, 137, 139, 141, 143, 145, 147–149, 151, 153; вул.Кармелюка: 45; вул.Каштанова: 58–58А, 60; вул.Миронова: 31; вул.Трубченка: 2, 4, 6; вул.Херсонська: 152, 154, 156–156А, 158, 160–160А, 162, 164–166, 168–170, 172, 174, 176, 178–178А, 180, 182, 184, 186–186А, 188–190, 192, 194А, 196, 198, 200, 202, 204, 206; просп.Трубників: 33, 35, 37–39, 4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Чорнобиля, 65, м.Нікополь, Дніпропетровська обл., 5321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Чорнобиля, 65, м.Нікополь, Дніпропетровська обл., 53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7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Гагаріна: 35, 37–41, 43–61, 63, 65–67, 69; вул.Калініна: 38, 40–69, 71, 73, 75, 77, 79, 81, 83–83А, 85, 87; вул.Каштанова: 51, 53, 55, 59, 61, 63, 65–65Б; вул.Станіславського: 40, 44, 46; вул.Херсонська: 114–114Б, 116, 118, 120–120А, 122, 124–124А, 126, 128–128А, 130, 132, 134–134А, 136, 138, 140, 142А, 144–144Б, 146, 148, 150; просп.Трубників: 16, 19–19Б, 21–21/1, 2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агаріна, 54А, м.Нікополь, Дніпропетровська обл., 5321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54А, м.Нікополь, Дніпропетровська обл., 53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Бабушк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бхазька: 9, 9А, 10А, 12, 14, 15, 16, 18, 20, 22; вул.Батарейна, вул.Болгарська: 1А–10, 12, 14–20; вул.Генерала Пушкіна: 1, 2, 2А, 2Б, 2В, 2Д, 2К, 3, 4, 4А, 5, 6, 7, 8, 10, 11, 12, 14, 15, 16, 17, 18, 19, 20, 21, 22, 25, 29, 29А, 31, 33, 35, 37, 39, 41, 43, 45; вул.Динамо: 1–32, 35, 37; вул.Казакова: 1, 3, 5, 13, 15, 17, 19, 21, 23, 25, 27, 31, 33, 35, 35А, 37, 39, 41, 43, 45, 47, 49, 51, 53, 55, 57, 61, 63, 67, 69, 71, 73, 75; вул.Миколаївська, вул.Одоєвського, вул.Пеліна: 1–34, 36, 38–38А, 40; вул.Рибінська: 1–14А, 17, 19, 21–23А, 27, 31–33, 37, 41, 43, 47, 49, 51/53, 55, 57, 61, 63–63А, 65, 71, 73, 75; вул.Толстого, вул.Ярославська: 1–34; пров.Абхазький, пров.Одоєвського, пров.Рибінський, просп.Гагаріна: 74, 74А, 76, 78, 80, 82, 84, 84А, 86, 88; тупик Казакова, тупик Одоєвського 1-й, тупик Одоєвського 2-й, тупик Одоєвського 3-й, тупик Рибінський 1-й, тупик Рибінський 2-й, тупик Толстого</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оєвського, 16, м.Дніпропетровськ, 490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оєвського, 16,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9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рвінківська: 38, 40, 46, 48, 48А, 50А; вул.Благоєва: 18, 18А, 19, 21, 21А, 22, 22А, 23, 23А, 25, 27, 29; вул.Дарвіна: 48, 50, 52, 54А, 56, 57, 59, 61, 63, 65, 65А, 67; вул.Димитрова: 25, 27, 29, 29А, 31, 38, 40, 42, 42А, 44, 46, 48, 50, 52, 54; вул.Короленка: 24, 24А, 24Б, 26, 26А, 28, 30, 30А, 32, 32А, 32Б, 32Г, 34, 36, 36А, 40, 40А, 42, 44, 46, 48, 50; вул.Мініна: 17, 19А; вул.Свєтлова: 53, 55, 57А, 59, 61, 63, 63А, 65, 66, 67, 69, 71, 71А; вул.Сергія Лазо, вул.Тельмана: 26, 28, 32, 36, 41, 43, 49, 51; вул.Українська: 35, 37, 37А, 39, 39А, 41, 42, 43, 43А, 44, 45, 46, 47; вул.ХХІІ партз’їзду: 40, 40А, 42, 44, 46, 50, 51, 51А, 53, 57, 59; вул.Шпиндяка: 41, 43, 45, 47, 48, 49, 49А, 51, 51А, 52, 53, 53А, 54, 56, 58, 58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имитрова, 50, м.Дніпропетровськ, 491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имитрова, 50, м.Дніпропетровськ, 49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тян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тавка, с.Попів Яр, с.Русин Яр</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9, с.Полтавка, Костянтинівський р-н, Донецька обл., 8517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9, с.Полтавка, Костянтинівський р-н, Донецька обл., 851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ужк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8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Авіаційна: 1–16А, 18, 20, 24, 26, 32; вул.Галана Ярослава: 1–28, 30–34; вул.Енгельса Ф.: 47, 49, 51, 53, 55, 57, 59, 61, 63, 65–67, 69; вул.Індустріальна, вул.Київська: 1–25, 27, 29; вул.Косарева: 1–3, 9–30, 34, 36, 38, 40, 42–44, 46; вул.Кошового О.: 2, 4, 6, 8, 10, 12, 14, 16, 18, 20, 22–24; вул.Маркса К.: 11–38, 49; вул.Орджонікідзе: 1–26, 29, 31, 33, 35, 37, 39, 41, 43А, 45, 47, 49; вул.Пономарьова: 8–41, 47, 49, 51, 53; вул.Радченка: 34–52; вул.Севастопольська, вул.Чкалова: 2–34, 36; вул.Юрченка: 2–21, 25, 27, 29, 31–31А, 33, 35–4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арева, 7, м.Дружківка, Донецька обл., 8420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арева, 7, м.Дружківка, Донецька обл., 8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8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08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Авіаційна: 17, 19, 21–23, 25, 27–31, 33–138; вул.Бурденка: 11–16А; вул.Воронезька, вул.Дружби: 45, 47–47А, 49, 51–51А, 53, 55, 57–59, 61, 63, 65, 67, 69–73, 75–78, 80; вул.Енгельса Ф.: 56, 58, 60–60А, 62, 64, 68; вул.Київська: 31, 33, 35–35А, 37, 39–39А, 41, 45, 47, 51, 55, 57, 61, 63, 65–97; вул.Кошового О.: 28–32, 34, 36, 38–102; вул.Кримська: 13, 15–22; вул.Курська, вул.Орджонікідзе: 28, 30, 32, 34А, 36, 38, 40, 42, 44, 46, 48, 50–141; вул.Орловська, вул.Разіна: 25–27; вул.Смоленська: 1, 5, 7, 9, 11–23; вул.Солідарності: 20, 22, 24, 26–53; вул.Сурікова: 9, 12–16; вул.Тамбовська, вул.Танкістів, вул.Чкалова: 35, 37–13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О., 31, м.Дружківка, Донецька обл., 8420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О., 31, м.Дружківка, Донецька обл., 842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еньке – вул.Байкальська, вул.Бєляєва: 1–45; вул.Василькова, вул.Волоколамська: 1, 3, 5, 7, 9, 11, 13; вул.Грушевського, вул.Джамбульська, вул.Дніпропетровська: 15–162, 164, 166, 168, 170, 172, 174, 176, 178, 180, 182, 184, 186, 188, 190, 192, 194; вул.Єнісейська, вул.Заводська: 1, 3, 5, 7, 9, 11, 15, 17, 19, 21, 25, 27, 29, 33, 35, 37, 39, 41, 43, 45, 47, 51, 119, 121, 123, 125, 127, 129, 131, 133, 135, 137–139, 141, 143, 145, 147, 149, 151, 153, 157, 159, 161, 163, 165, 167, 169, 171, 173, 175, 177, 179, 181, 183–185; вул.Зарічна, вул.Земнухова, вул.Кокчетавська, вул.Кривоноса, вул.Кручковського: 1–44, 48, 52, 54, 56, 58, 62, 64, 66, 68; вул.Леонова, вул.Львівська, вул.Мостова, вул.Ольги Кобилянської, вул.Пензенська, вул.Прилуцька, вул.Саркісова, вул.Сахалінська, вул.Саянська, вул.Соборна, вул.Таджицька, вул.Ульянівська: 1–143, 145, 147, 155, 159, 161, 163, 165; вул.Чукотська, пров.Вологодський: 3–17; пров.Гродненський, пров.Ізюмський, пров.Курганський, пров.Нахічеванський, пров.Парниковий, пров.Соціалістичний: 1–24; пров.Цимля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ьянівська, 136, смт Біленьке, м.Краматорськ, Донецька обл., 843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ьянівська, 136, смт Біленьке, м.Краматорськ, Донецька обл., 843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еньке – вул.Абая, вул.Архангельська: 239, 241–310; вул.Астраханська: 207, 209, 211–278; вул.Бєляєва: 49; вул.Бородіно: 178, 180–271; вул.Брянська: 195, 197, 199–272; вул.Ванди Василевської, вул.Ветеранів, вул.Волоколамська: 2, 4, 6, 8, 10, 12, 14–50; вул.Галілея, вул.Дмитра Донського, вул.Дніпропетровська: 163, 165, 167, 169, 171, 173, 175, 177, 179, 181, 183, 185, 187, 189, 191, 193, 195–290; вул.Доватора, вул.Заводська: 191, 193–285; вул.Іркутська, вул.Камська, вул.Кручковського: 47, 49–51, 53, 55, 57, 59–61, 63, 65, 67, 69–116; вул.Новий Світ, вул.Пирогова, вул.Ульянівська: 167, 169, 171, 173–175, 177, 179, 183, 185, 187, 189, 191, 193, 195, 197–2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ьянівська, 136, смт Біленьке, м.Краматорськ, Донецька обл., 843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ьянівська, 136, смт Біленьке, м.Краматорськ, Донецька обл., 843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віаційна, вул.Актюбінська: 1–15, 19; вул.Анрі Барбюса: 1–40, 42, 44, 48; вул.Бєлінського, вул.Герцена, вул.Добролюбова, вул.Донецька: 2–35; вул.Дунаєвського, вул.Енгельса, вул.Ілліча: 1–35, 53–71, 77, 85, 93–99А; вул.Індустріальна, вул.Короленка, вул.Лермонтова, вул.Литвинова: 2, 4, 6, 8, 10; вул.Лобачевського, вул.Ломоносова, вул.Мартенівська, вул.Металургійна, вул.Механічна, вул.Мічуріна, вул.Орджонікідзе: 45–59, 61–87; вул.Профінтерну, вул.Радищева, вул.Рибінська: 1–21, 27, 29; вул.Ромена Роллана: 1–46, 48, 50; вул.Сальська: 4, 6, 12, 14, 20–22, 28, 30, 36–38, 48, 50; вул.Севастопольська: 1–56, 58, 60, 62; вул.Тевельова, вул.Толстого, вул.Центральна: 4, 6, 8–136, 138, 140–142, 144–146, 148, 150, 154, 156, 158; вул.Чайковського, вул.Чапаєва, вул.Червоноармійська, вул.Шмідта: 1–57, 60, 62; вул.Щорса: 1–34, 36, 38–40; вул.9 Січня, пров.Ангарський, пров.Дубового, пров.Слюсарний: 12–14, 16–4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м.Краматорськ, Донецька обл., 8430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м.Краматорськ, Донецька обл., 843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Гоголівська: 1–28; вул.Димитрова, вул.Кіма: 5–42; вул.Лікарська, вул.Новгородська, вул.Остапа Вишні: 2–2А, 4–8, 14, 22, 38; вул.Правди, вул.Тельмана: 1, 3, 5, 7, 9, 11, 13, 15, 19, 21, 23, 27, 29, 31, 33, 35, 37, 39, 43, 45, 47, 49, 51, 53, 57, 59–61, 63, 67, 69–71, 73, 75, 77, 79, 81, 83, 85, 87–89, 91, 93, 95, 97, 99, 101, 103, 105, 107, 109, 111, 113, 115, 117, 119, 121, 125, 127, 133; вул.Чернишевського, вул.12 Грудня, вул.26 Червня: 4–25; вул.7 Конгресу: 3–19; пров.Украї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2 Грудня, 76, м.Краматорськ, Донецька обл., 8430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2 Грудня, 76, м.Краматорськ, Донецька обл., 843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ктюбінська: 122, 124, 126, 128–130, 132, 134, 136, 138, 140–142, 144, 146, 148, 150, 152–154, 159–195; вул.Анрі Барбюса: 41, 43, 45–47, 49–166; вул.Гоголівська: 29–80; вул.Донецька: 36–148; вул.Загірська: 51–88; вул.Іртишська: 46, 48–81; вул.Кіма: 49–100; вул.Кремінна, вул.Литвинова: 3, 5, 7, 9, 11–125; вул.Остапа Вишні: 50–72; вул.Рибінська: 22–26, 28, 30–173; вул.Ромена Роллана: 47, 49, 51–178; вул.Сальська: 3, 5, 11, 13, 17–19, 25–27, 29, 35, 45; вул.Севастопольська: 57, 59, 61, 63–180; вул.Тельмана: 2А, 4, 6, 8, 10, 12, 14, 16–18, 20, 22, 24–26, 28, 30, 32, 34, 36, 38, 40–42, 44, 46, 48, 50, 52, 56, 58, 62, 64–66, 68, 72, 74, 76, 78, 80, 82, 84, 86, 90, 92, 94, 96, 98, 100, 102, 104, 106, 108, 110, 112, 114, 116, 118, 120, 122–124, 126, 128–132; вул.Шмідта: 59, 61, 63–198; вул.Щорса: 35, 37, 41–168; вул.26 Червня: 26–87; вул.7 Конгресу: 24–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2 Грудня, 76, м.Краматорськ, Донецька обл., 8430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2 Грудня, 76, м.Краматорськ, Донецька обл., 843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сноармі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Горбенка: 12; вул.Горького: 2–14, 53; вул.Енгельса, вул.Леніна: 62–64, 66, 68, 70, 74, 76, 78, 84, 86–112, 114–128А, 133, 135, 137, 139, 141, 145, 147, 149, 151–153, 155, 157, 159, 161, 163, 165, 167, 169, 171; вул.Рози Люксембург: 161–200, 204, 206; вул.Свердлова: 100, 102, 104, 106, 108, 112–126, 128–133, 147–148, 158–181, 186, 188, 190, 192; вул.Чичеріна: 3–15; вул.Шевченка: 10–16; вул.Шота: 38, 48, 56, 64, 68, 70, 78–78А, 84–86, 92, 167–229; вул.40 років Жовтня: 146; пров.Бєлєнького, пров.Братів Анікєєвих: 3–31; пров.Деповський: 3–31, 48; пров.Енгельса: 4–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151, м.Красноармійськ, Донецька обл., 853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151, м.Красноармійськ, Донецька обл., 85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Волкова, вул.Западна: 1–44, 46, 48, 50, 52, 54, 56, 58, 60, 62, 64; вул.Красногвардійська, вул.Куйбишева: 3–59; вул.Леніна: 130–132, 134, 136, 138, 140, 142–144, 146, 148, 150, 154, 156, 158, 160, 162, 164–164А, 166, 168, 170, 172–337; вул.Лізи Чайкіної: 1–45, 47, 49; вул.Ломоносова, вул.Лугова, вул.Миру, вул.Панфілова, вул.Перемоги: 1–20; вул.Прохладна, вул.Садова, вул.Свердлова: 183–185, 187, 189, 191, 193–272, 276, 278, 280, 282, 284–284А, 286, 288, 290, 292, 294–296; вул.Февральська, вул.Чернігівська, вул.Шота: 231–389КМ; вул.Шота 389КМ, вул.1 Травня, вул.20 Партз’їзду, вул.20 років Жовтня, пров.Воровського: 4–33; пров.Калініна, пров.Карла Маркса: 3–41, 43, 45; пров.Леваневського, пров.Лісний, пров.Охотнічий, пров.Степ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3, м.Красноармійськ, Донецька обл., 853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3, м.Красноармійськ, Донецька обл., 85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сний Лима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11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осн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 ст.Святогірськ, с-ще Соснове, Краснолиманський р-н, Донецька обл., 8443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 ст.Святогірськ, с-ще Соснове, Краснолиманський р-н, Донецька обл., 84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1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Будьонного: 8, 10, 12, 14–14А, 16, 18, 20, 22, 24–28, 30, 32, 34, 36–38, 40, 42, 44, 46, 48, 50, 52; вул.Жовтневої Революції: 8–8А, 10–10А, 12–14, 16–18, 20, 22, 24, 28; вул.Калініна: 2–19; вул.Кримська: 54–54А, 58, 60, 62, 64–81, 83, 85, 87–87А, 89; вул.Перемоги, вул.Професійна: 1–3, 5, 7, 9–9А, 15–19; вул.Рози Люксембург: 4–28, 32; вул.Свободи: 3–18; вул.Фрунзе: 4–21, 23–27, 29–41, 45–53; вул.Чичеріна, вул.Ярмаркова: 17; пров.Кримський, пров.Перемог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8, м.Слов'янськ, Донецька обл., 841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8,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Багратіона, в’їзд Фурманова, вул.Геологічна, вул.Демократична: 1–36; вул.Раскової: 37–37/2, 39, 41–41А, 43, 45–45А, 47, 50А–72; вул.Сакко і Ванцетті, вул.Санаторна, вул.Сользаводська, вул.Фурманова, пров.Багратіона, пров.Високий, пров.Демократичний, пров.Жуковського, пров.МЮДа, пров.Раскової, пров.Федорова, пров.Фурманова, проїзд Фурман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ьзаводська, 6, м.Слов'янськ, Донецька обл., 8411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ьзаводська, 6, м.Слов'янськ, Донецька обл., 841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ка – вул.Горького: 10, 12, 14, 16–33, 39–41/9; вул.Івана Франка, вул.Калініна, вул.Колодія, вул.Котовського, вул.Кошуби: 6–77; вул.Островського: 3, 5, 11, 15, 17; вул.Пархоменко: 4, 10, 24, 26–26/2, 30; вул.Піонерська, вул.Свердлова, вул.Свободи, вул.Синецького: 6–14, 16, 20–24, 26; вул.Чапаєва, вул.Чкалова, вул.Шевченка, вул.Щорсу: 13–15, 17, 19, 21, 25, 27, 29, 31, 33; вул.50-Річчя Слов’янської ТЕС: 3–5; пров.Андріївський, пров.Біляївський, пров.Водопровідний: 1–3; пров.Донецький, пров.Жовтневий, пров.Зелений, пров.Калініна, пров.Кар’єрний, пров.Комсомольський, пров.Котовського, пров.Криничний, пров.Матросова, пров.Миколаївський, пров.Молодіжний, пров.Польовий, пров.Прохідний, пров.Слов’янський, пров.Чкалова, пров.8-го Березня, тупик Чкал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Слов’янської ТЕС, 11, м.Миколаївка, м.Слов’янськ, Донецька обл., 8418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Слов’янської ТЕС, 11, м.Миколаївка, м.Слов’янськ, Донецька обл., 841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2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ятогірськ – вул.Куйбишева, вул.Островського, вул.Санаторій ’Шахтар’, вул.1 Травня: 3–37; пров.Парк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4, м.Святогірськ, м.Слов’янськ, Донецька обл., 841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4, м.Святогірськ, м.Слов’янськ, Донецька обл., 84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92"/>
        <w:gridCol w:w="3379"/>
        <w:gridCol w:w="338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дру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0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ндрушівка – вул.Верескова, вул.Дімітрова, вул.Житомирська: 2–48; вул.І.Франко: 65, 67; вул.Кірова, вул.Котовського: 1–31; вул.Некрасова, вул.Першотравнева, вул.8-го Березня, пров.Дімітрова, пров.Першотравневий, пров.8-го Березн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7, м.Андрушівка, Андрушівський р-н, Житомирська обл., 1340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7, м.Андрушівка, Андрушівський р-н, Житомирська обл., 13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п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8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7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пільня – вул.Аеродромна, вул.Б.Хмельницького: 9–63; вул.Віталія Шайдюка, вул.Героїв Майдану, вул.Горького, вул.К.Маркса, вул.Миру, вул.Мічуріна, вул.Романа Щербатюка, вул.Фомічова, вул.Чкалова, вул.Шевченка, вул.40-річчя Перемоги, пров.Б.Хмельницького, пров.Віталія Шайдюка, пров.К.Маркса, пров.Фомічова, пров.Шевчен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12, смт Попільня, Попільнянський р-н, Житомирська обл., 1350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12, смт Попільня, Попільнянський р-н, Житомирська обл., 13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8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7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пільня – вул.Ватутіна, вул.Вишнева, вул.Вітрука, вул.Грушевського, вул.Житня, вул.Залізнична, вул.Каштанова, вул.Космонавтів, вул.Молодогвардійців, вул.Набережна, вул.Південна, вул.Промислова, вул.Пушкіна, вул.Рильського, вул.Сонячна, пров.Ватутіна, пров.Вишневий, пров.Житній, пров.Залізничників, пров.Каштановий, пров.Молодогвардійц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2, смт Попільня, Попільнянський р-н, Житомирська обл., 1350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2, смт Попільня, Попільнянський р-н, Житомирська обл., 13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олочаївська: 36/1, 38–38А, 40, 42, 46, 48, 50, 52, 54, 56, 58, 60, 62, 64, 66, 68, 70, 72, 74, 76–148; вул.Металістів: 78–95; вул.Новоіванівська: 69/9–112; вул.Олександра Венгера: 3, 5/1, 7/1, 13, 19; вул.Чкалова, вул.Шелушкова: 16/1, 18, 20/2–22/1, 24–103; пров.Станційний, пров.Чкалова, пров.4 Шелушкова, пров.5 Шелушкова, пров.6 Шелушков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лушкова, 37, м.Бердичів, Житомирська обл., 1330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лушкова, 37,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36</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оградів – вул.Гагаріна, вул.Гінцака, вул.Зелена, вул.І.Франка: 2–71, 73–77, 81–85, 87, 89, 91; вул.Квіткова, вул.Космонавтів, вул.Маяковського, вул.М.Гречки, вул.Миру: 18–79; вул.Народна, вул.Нова, вул.Рощахівського, вул.Терешкової, вул.Тиха, вул.Шевченка, пров.Нови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4, м.Виноградів, Виноградівський р-н, Закарпатська обл., 9030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4, м.Виноградів, Виноградівський р-н, Закарпатська обл., 9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морськ – вул.Жукова, вул.Зоряна, вул.Каштанова, вул.Молодогвардійців, вул.Морська: 48, 50, 52–80 ГУРТ; вул.Н.Кошкарьової, вул.Піонерська, вул.Сонячна, вул.Суворова, вул.60 років Жовтня, пров.Т.Кошел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рська, 84, м.Приморськ, Приморський р-н, Запорізька обл., 721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рська, 84, м.Приморськ, Приморський р-н, Запорізька обл., 7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арського: 208, 210, 212, 214, 216, 218, 220, 222, 226, 230, 234, 236, 238–240, 242, 244, 246, 248, 250, 252, 260, 262, 264–266, 268, 270А, 272А, 277А–299, 301–319, 321, 323, 325, 327, 329, 333, 335; вул.Інтернаціональна: 2–33, 35, 37; вул.Карла Лібкнехта: 85, 87, 89, 91, 102–108, 110–112, 114, 116–118, 120, 124–126, 128, 130–132, 134–136, 138–140, 142, 144, 146, 152–154, 156, 158, 162, 164; вул.Леніна: 2; вул.Радянська: 139, 141–143, 145–145А, 149, 151–151А, 153–155, 157, 159, 161, 165, 167, 169–171, 175, 177, 179, 181, 183, 185–185А, 187–253, 257, 263, 265, 267, 269, 271, 273, 279А, 281, 283, 285, 293, 295, 297; вул.Червона: 1–32; вул.Шевченка: 3–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кого, 272, м.Токмак, Запорізька обл., 717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кого, 272,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3–40; вул.Азовська/Ленінградська, вул.Акад.Карпинського: 2–2А, 6, 8, 12, 18, 20–85А; вул.Акад.Карпинського/Крейсерна, вул.Акад.Карпинського/Ленінградська, вул.Ангарна: 1–3, 5, 9А, 11–15; вул.Балка ’Поповка’: 1–25, 27, 29, 31, 33, 35, 37, 39, 41, 43, 45, 47–49, 53, 55, 57, 59, 61, 63, 65, 69, 71, 73–73/1, 75–75А, 77, 79, 81, 83, 85, 87–87/1; вул.Броньова, вул.Броньова/Азовська, вул.Броньова/Акад.Карпинського, вул.Броньова/Зеленогірська, вул.Броньова/Красіна, вул.Броньова/Мануїльського, вул.Броньова/Осипенка, вул.Броньова/Урицького, вул.Дирижабельна, вул.Енгельса: 4–4/2, 6, 10, 12–14, 16–16/2, 22, 24–26, 28, 30, 32, 34–34/1, 36, 38, 40, 42–44, 46, 48, 50–52, 54, 56–56А, 58; вул.Енгельса/Красіна, вул.Зеленогірська: 23–74Б; вул.Зеленогірська/Броньова, вул.Зеленогірська/Енгельса, вул.Зеленогірська/Ленінградська, вул.Зеленогірська/Політкаторжан, вул.Космічна: 9, 13, 15, 17, 21, 23–29, 31, 33, 35–43; вул.Красіна: 36–36А, 38, 40, 42–75; вул.Красіна/Броньова, вул.Красіна/Політкаторжан, вул.Крейсерна, вул.Ленінградська, вул.Ленінградська/Акад.Карпінського, вул.Ленінградська/Зеленогірська, вул.Ленінградська/Мануїльського, вул.Мануїльського: 13–49/2; вул.Мануїльського/Ленінградська, вул.Осипенка: 30, 32–72; вул.Плеханова: 21–79; вул.Плеханова/Ангарна, вул.Плеханова/Крейсерна, вул.Політкаторжан, вул.Серафимовича: 1–21, 23–23А, 25, 27, 29; вул.Серафимовича/Ангарна, вул.Степова: 1–1А, 3, 7; вул.Урицького: 11–40/1; вул.Урицького/Енгельса, вул.Урицького/Ленінградська, пров.Мелітополь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8, 27, 29, 31, 33, 37, 43, 45, 47, 49, 51, 53, 55; вул.Барикадна/Лазаретна, вул.Барикадна/Механічна, вул.Васильєва: 1–3/2, 5, 7, 9, 11, 15–17А, 19, 21, 23, 25, 27, 29, 33, 35–71; вул.Васильєва/Снайперська, вул.Волі, вул.Волі/Калініна, вул.Калініна: 21–51, 53; вул.Калініна/Волі, вул.Калініна/Механічна, вул.Калініна/Тополіна, вул.Космічна: 22А, 30, 32, 34, 44–44Б; вул.Культурна: 22, 24–53А; вул.Культурна/Волі, вул.Культурна/Механічна, вул.Лазаретна: 4–6, 8, 10–10/2, 12, 14, 16, 18–34; вул.Лазаретна/Барикадна, вул.Лазаретна/Степова, вул.Механічна, вул.Механічна/Космічна, вул.Механічна/Садова, вул.Польова: 1А–12; вул.Польова/Васильєва, вул.Польова/Столярна, вул.Садова: 27–58; вул.Садова/Васильєва, вул.Садова/Механічна, вул.Садова/Тополіна, вул.Снайперська: 1–12/2; вул.Степова: 9, 15, 21–32Б, 34–34А, 36, 38, 40, 42, 44, 46, 48–48/4, 50, 52; вул.Степова/Васильєва, вул.Степова/Тополіна, вул.Столярна: 41–41А, 43, 45, 49, 51–53, 55, 57, 59, 61–63, 65, 67, 69–71/1, 73, 75, 77, 79; вул.Тополіна, вул.Тополіна/Культурна, вул.Чкалова: 1–18, 24; вул.Чкалова/Васильє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еродромна: 3–46; вул.Аеродромна/Вокзальна, вул.Аеродромна/Літакова, вул.Аеродромна/Реконструктивна, вул.Вагонна: 47, 49–85; вул.Вагонна/Польова, вул.Вагонна/Снайперська, вул.Вокзальна, вул.Господарча: 13–44; вул.Космічна: 56, 58, 60, 62, 64, 66, 68, 70, 72, 74, 76–76А; вул.Літакова: 20–56; вул.Літакова/Польова, вул.Оранжерейна, вул.Польова: 13–52, 54, 56; вул.Польова/Вокзальна, вул.Промислова: 18–79; вул.Промислова/Чкалова, вул.Реконструктивна: 18–61; вул.Снайперська: 13–43, 45, 47, 49, 51; вул.Снайперська/Фізкультурна, вул.Столярна: 44–44А, 46–48, 50, 54, 56, 58, 60, 64, 66, 68, 72, 74, 76, 78, 80–82; вул.Фізкультурна: 17А–19, 21, 23, 27, 29, 31, 33, 35–35А, 37, 41, 43; вул.Фізкультурна/Аеродромна, вул.Чкалова: 21–23, 25, 27, 29, 31–37, 39, 41, 43, 45, 49, 51, 53, 55, 57, 59, 61–63; вул.Чкалова/Промислова, вул.Чкалова/Реконструктивна, пров.Оранжерей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690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17,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Вагонна: 1–46, 48; вул.Васильєва: 4, 6–6/4, 8, 10, 12–14, 18, 20, 22, 24, 26, 28, 30–32, 34; вул.Васильєва/Калініна, вул.Васильєва/Садова, вул.Господарча: 3–9; вул.Калініна: 52, 54–111, 113; вул.Калініна/Авіаційна, вул.Калініна/Вагонна, вул.Калініна/Столярна, вул.Культурна: 54–103, 105, 107, 109, 111, 113, 115, 117, 119, 121–121А, 125, 127, 129; вул.Культурна/Літакова, вул.Ливарна, вул.Ливарна/Амбулаторна, вул.Літакова: 1–17; вул.Міжнародна, вул.Парашутна: 1–28, 30, 32; вул.Планерна: 1, 3–3А, 5, 11, 13, 19, 21–25, 27, 29; вул.Промислова: 2–14; вул.Реконструктивна: 1–14; вул.Садова: 59–114, 116–118, 120, 122, 124–140; вул.Садова/Вагонна, вул.Садова/Ливарна, вул.Степова: 33, 35, 37, 39, 41, 43, 45–45А, 47, 49, 51, 53–106, 108, 110, 114, 116, 118, 120, 122, 124, 126, 128, 130–130/1, 132–132А, 134, 136, 138–138А; вул.Степова/Авіаційна, вул.Степова/Ливарна, вул.Степова/Літакова, вул.Степова/Міжнародна, вул.Степова/Планерна: 138/21; вул.Степова/Реконструктивна, вул.Степова/Столярна, вул.Степова/Фізкультурна, вул.Столярна: 1–40А, 42; вул.Столярна/Культурна, вул.Столярна/Садова, вул.Ударна: 3–3А, 5, 7–7А, 9–9А, 11, 13–13А, 15, 17, 19–19А, 21, 23, 25, 27–31, 33, 35, 37–41, 43, 45, 47–47А, 49, 51, 53, 55, 57–57/1, 59, 61, 63; вул.Фізкультурна: 2–14; вул.Чкалова: 26, 28–28/3, 30, 38, 40–40А, 42, 44, 46–48, 50, 52, 54, 56, 58, 60, 64–64А, 66, 68, 70, 72, 74, 76, 78, 80, 82, 84–84А, 86, 88, 90; вул.Чкалова/Вагонна, вул.Чкалова/Господарча, вул.Чкалова/Ясельна, вул.Чорноморська, вул.Ясельна: 1–15А; вул.Ясельна/Степова, пров.Мост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90, м.Запоріжжя, 690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90,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1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птечна, вул.Верещагіна: 2А–17, 19, 23–25, 27, 29, 31; вул.Епронівська: 164, 166, 168–170, 175–219; вул.Естонська: 3–8; вул.Звільнена: 60–108А, 110, 112, 118–118А, 120, 122–122А, 124; вул.Зеленодольська: 31; вул.Ізмаїльська, вул.Куйбишева: 209, 209А, 211, 211А, 215, 219, 221, 223, 322, 324, 326, 328, 330, 332, 334, 334А, 336, 338, 340, 342, 344, 346; вул.Курська, вул.Кутузова: 16А–157; вул.Петровського: 208–210; вул.Попова: 3–6; вул.Таврична: 1–1А, 3–3Б, 5, 7, 11–15, 17, 19, 21, 23–23А, 25, 27, 29А, 35–39, 41, 43, 45, 51, 53–57, 59, 61–65, 67, 69, 71, 75, 77–79, 81–85, 87, 89, 91, 93, 95, 97, 99–99А, 101–101А, 103, 109, 111, 115–115А, 117–119, 121, 123, 125; вул.Тимірязєва: 254, 256, 258, 260, 264, 266, 268, 270, 270А, 272, 274, 276, 278, 363, 365, 367, 373, 375, 377, 379, 383, 385, 387, 391; вул.Шевченка: 279, 281, 283, 285, 287, 289, 293, 295, 297, 299, 302, 304, 306, 306А, 308, 308А, 310, 312, 314, 316, 318, 320, 322, 324, 326, 328, 332, 336, 338, 340; вул.8 Березня: 59–65А, 67–67А, 69, 71–73/2, 75, 77, 79–188; пров.Таврич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женка, вул.Верещагіна: 18, 20–22А, 26–26Б, 28, 30, 32–51, 53–55, 57–59, 61, 63, 67–67А; вул.Епронівська: 220–259; вул.Естонська: 9–49А; вул.Єрмака, вул.Звільнена: 109, 111–111А, 113–117, 119, 121, 123, 126–140; вул.Калинівська, вул.Куйбишева: 229, 231, 233, 235, 235А, 237, 239, 243, 245, 247, 249, 251, 253, 255, 257, 259, 261, 263, 348, 350, 352, 354, 356, 358, 362, 364, 366, 368, 370, 374, 378, 380, 382; вул.Лірична, вул.Новосибірська, вул.Петровського: 216–256; вул.Попова: 9–39; вул.Слов’янська, вул.Таврична: 2–2А, 4, 6, 8А–10, 16, 18–18А, 20, 22, 24, 26, 28, 30–34, 40, 42, 44, 46–50, 52, 58, 60, 66, 68, 70–70Б, 72–74, 76, 80, 86, 88–88А, 90, 92, 94, 96, 98, 100, 102, 104–108, 110Б–110/1, 112–114, 116, 120, 122, 124, 126–134; вул.Тимірязєва: 280, 282, 286, 288, 288А, 290, 292, 294, 296, 298, 300, 302, 304, 306, 393, 395, 395А, 397, 399, 401, 403, 405, 409, 411, 415, 417, 419, 421, 423, 423А, 425, 427, 431, 435, 439, 441; вул.Цитрусова: 11–13, 21, 23, 25, 29, 33–35, 37–39, 45, 47, 53–53Б, 55, 57, 59, 61–63, 65, 67, 69, 71–71А, 73, 79–81, 83, 85, 87, 89–89А, 93–143; вул.Шевченка: 301, 303, 305, 307, 309, 309А, 311, 311А, 313, 315, 317, 319, 321, 321А, 323, 325, 327, 329, 331, 333, 333А, 335, 337, 339, 342, 344, 346, 348, 348А, 350А, 352, 354, 356, 358, 360, 360А, 362, 364, 366, 368, 370, 372, 374, 374А, 37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1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Грекова, вул.Акад.Курчатова, вул.Бірюзова, вул.Василівська, вул.Весняна, вул.Військбуд: 123; вул.Віражна, вул.Гризодубової, вул.Джамбула, вул.Загорська, вул.Залізничний будинок 1093 км, вул.Залізничний будинок 1096 км, вул.Залізничний будинок 1098 км, вул.Залізничні будинки 1097 км, вул.Затишна, вул.Карбишева, вул.Лейтенантська, вул.Молодогвардійська, вул.Наталіївська, вул.Нестерова, вул.Нікопольська, вул.Оріхівська, вул.Пилипа Орлика, вул.Полєтаєва, вул.Пшенична, вул.Радищева, вул.Раскової, вул.Стартова, пров.Абхазький, пров.Архангельський, пров.Будапештський, пров.Льот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йськбуд, 13, м.Запоріжжя, 690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йськбуд, 13, м.Запоріжжя, 69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2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а – вул.М.Грушевського: 26–32; вул.С.Бандери: 3; просп.Незалежності: 10–12, 14, 16, 1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Бандери, 2А, м.Долина, Долинський р-н, Івано-Франківська обл, 77504</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Бандери, 2А, м.Долина, Долинський р-н, Івано-Франківська обл, 77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5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Абрикосова, вул.Барвиста, вул.Букова, вул.Василя Січка, вул.Виноградна, вул.Гімназійна, вул.Горбачевського, вул.Грабова, вул.Грушева, вул.Дем’янів Лаз, вул.Єпископа Івана Лятишевського, вул.Івана Курівця, вул.І.Ремболовича, вул.Калинова, вул.Кленова, вул.Лозова, вул.Малинова, вул.Меморіальна, вул.М.Євшана, вул.Нескорених, вул.Озерна, вул.Ольжича, вул.Помаранчева, вул.Сливова, вул.Смерекова, вул.Федьковича: 7–7Б; вул.Ціолковського, вул.Черешнева, вул.Яблунева, вул.Ясенев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уське Шосе, 1,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уське Шосе, 1,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 вул.Багринівська, вул.Бажана, вул.Берегова, вул.Березняківська, вул.Боженка, вул.Ботанічна, вул.Б.Хмельницького, вул.Велика Набережна, вул.Вербицького, вул.Вишеньківська, вул.Вишнева, вул.В.Сосюри, вул.Героїв Космосу, вул.Гоголя, вул.Грушевського, вул.Довженка, вул.Дубова, вул.Дубова 1, вул.Дубова 2, вул.Дубова 3, вул.Дубова 4, вул.Жертв Революції, вул.Житомирська, вул.Заплавна, вул.Золочівська, вул.Зоряна, вул.Івана Некрашевича, вул.Інформаційна, вул.Каштанова, вул.Квіткова, вул.Київський шлях, вул.Ковпака, вул.Козацька, вул.Колоскова, вул.Короленка, вул.Котляревського, вул.Кошового, вул.Лан, вул.Лозова, вул.Ломоносова, вул.Медова, вул.Мисливська, вул.Михайлівська, вул.Мічуріна, вул.Молодіжна, вул.Набережна, вул.Ожинна, вул.Пасічна, вул.Придніпровська, вул.Приозерна, вул.Пушкіна, вул.Урожайна, вул.Франка, вул.Ясенева, пров.Пушкі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7, с.Вишеньки, Бориспільський р-н, Київська обл., 083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7, с.Вишеньки, Бориспільський р-н, Київська обл., 08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 вул.Братів Ганжів, вул.Вербова, вул.Гагаріна, вул.Гайова, вул.Дружби народів, вул.Кар’єрна, вул.Квітуча, вул.Київська, вул.Лесі Українки, вул.Лугова, вул.Мостова, вул.М.Рильського, вул.Набережно-Лугова, вул.Оболонська, вул.Очеретна, вул.Очеретна 1, вул.Очеретна 2, вул.Очеретна 3, вул.Панаса Мирного, вул.Паркова, вул.Партизанська, вул.Патона, вул.Прорізна, вул.П.Тичини, вул.Райдужна, вул.Садова, вул.Світанкова, вул.Світла, вул.Сонячна, вул.Софіївська, вул.Срібнокільська, вул.Театральна, вул.Травнева, вул.Фестивальна, вул.Центральна, вул.Чапаєва, вул.Чорновола, вул.Чубинського, вул.Шалімова, вул.Шевченка, вул.Шкільна, вул.Шовковична, вул.Щорса, вул.Юності, вул.Ялинкова, вул.Ялтинська, вул.Ярослава Мудрого, пров.Затишний, пров.Лозовий, пров.Троянд, Кийлівське лісництв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7, с. Вишеньки, Бориспільський р-н, Київська обл., 083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7, с. Вишеньки, Бориспільський р-н, Київська обл., 08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5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йлі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91, с.Кийлів, Бориспільський р-н, Київська обл., 0835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91, с.Кийлів, Бориспільський р-н, Київська обл., 08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5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ків – вул.Березова, вул.Братуся, вул.Весняна, вул.Грушевського, вул.Дачна, вул.Жовтнева, вул.Кагатська, вул.Квітнева, вул.Кленова, вул.Кутузова, вул.Лісова, вул.Любарецька, вул.Молодіжна, вул.Незалежності, вул.Нова, вул.О.Пчілки, вул.Піщана, вул.П.Орлика, вул.Прорізна, вул.Сонячна, вул.Спортивна, вул.Суворова, вул.Центральна: 4–5, 8, 14–15; пров.Незалежності, пров.Суворова, пров.Центра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Іванків, Бориспільський р-н, Київська обл., 0833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Іванків, Бориспільський р-н, Київська обл., 083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Ватутіна, вул.Дніпровська: 1; вул.Межигірського Спасу, вул.Набережна: 2; вул.Парусна, вул.Петра Калнишевського, вул.Садова, вул.Семена Палія, вул.Старосільська, вул.Шолуденка: 3–6А, 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жигірського Спасу, 6, м.Вишгород, Вишгородський р-н, Київська обл., 07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жигірського Спасу, 6,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4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врилівка – вул.Дружби, вул.Садова: 1–8; вул.Шевченка: 2–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1, с.Гаврилівка, Вишгородський р-н, Київська обл., 0735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1, с.Гаврилівка, Вишгородський р-н, Київська обл., 07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гар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гарлик – вул.Архітекторів, вул.Барвіновка, вул.Бащенка, вул.Берегова, вул.Гагаріна, вул.Довженка, вул.Єдності, вул.Залізничників, вул.Зеленського, вул.Карла Маркса, вул.Лісова, вул.Лугова, вул.Мічуріна, вул.Нектарна, вул.Одеська, вул.Папаніна, вул.Петровського, вул.Пролетарська, вул.Радянська, вул.Сестер Куянів, вул.Тітова, вул.Тюленіна, вул.60 років СРСР, пров.Гагаріна, пров.Довженка, пров.Лісовий, пров.Пролетарський, пров.Тіт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2, м.Кагарлик, Кагарлицький р-н, Київська обл., 09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2, м.Кагарлик, Кагарлицький р-н, Київська обл., 0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асиля Стуса, вул.Ватутіна, вул.Кутузова, вул.Миколи Хвильового, вул.Орджонікідзе, вул.Першотравнева: 1–6, 8А, 13, 15–25Б; вул.Піонерська, вул.Садова, вул.Святоюріївська: 22–24; вул.Суворова, вул.Чорновола: 7–46; вул.Шевч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Андріївська, вул.Археологічна, вул.Балукова: 10–96; вул.Будьонного, вул.Б.Хмельницького, вул.Вереснева, вул.Виноградна, вул.Вишнева, вул.Вітряна, вул.Володимирська, вул.Гагаріна, вул.Грушева, вул.Жовтнева, вул.Зелена, вул.Зоряна, вул.Каштанова, вул.Квіткова, вул.Кільцева, вул.Комсомольська, вул.Котляревського, вул.Лісна, вул.Лугова, вул.Львівська, вул.Механізаторів, вул.Молодіжна, вул.Нова, вул.Новосільська, вул.Паркова, вул.Парникова, вул.Першотравнева, вул.Подільська, вул.Поповича, вул.Поштова, вул.Райдужна, вул.Садова, вул.Ситниченка, вул.Сонячна, вул.Софіївська, вул.Тарасівська, вул.Тургенєва, вул.Ужгородська, вул.Червоноармійська, вул.Чумацька, вул.Шевченка, вул.Шкільна, вул.Яблунева, вул.Ярова, пров.Західний, пров.Лісний, пров.Новий, пров.Південний, пров.Ситниченка, пров.Шкі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ське – бульв.Лесі Українки, вул.Амосова: 19; вул.Виноградна, вул.Вишнева, вул.Героїв Дніпра, вул.Господарська, вул.Індустріальна, вул.Космонавтів, вул.Красний Пахар, вул.Лесі Українки, вул.Лугова, вул.Молодіжна, вул.Незалежності, вул.Озерна, вул.Окружна, вул.Петровського: 133–316; вул.Польова: 87; вул.Промислова, вул.Прорізна: 10; вул.Садова, вул.Святоюріївська, вул.Теплична, вул.Трояндова, вул.Ужгородська, вул.Шевченка, вул.Шкільна, вул.Янтарна: 5–6, 11–85; вул.Ярослава Мудрого: 2–9, 14–26; вул.Яружна, вул.40 Років Перемог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 Петровського, 138</w:t>
            </w:r>
            <w:r>
              <w:rPr>
                <w:color w:val="000000"/>
                <w:lang w:val="uk-UA"/>
              </w:rPr>
              <w:t>А</w:t>
            </w:r>
            <w:r>
              <w:rPr>
                <w:color w:val="000000"/>
              </w:rPr>
              <w:t>, с.Петрівське, Києво-Святошинський р-н, Київська обл., 081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етровського, 138</w:t>
            </w:r>
            <w:r>
              <w:rPr>
                <w:color w:val="000000"/>
                <w:lang w:val="uk-UA"/>
              </w:rPr>
              <w:t>А</w:t>
            </w:r>
            <w:r>
              <w:rPr>
                <w:color w:val="000000"/>
              </w:rPr>
              <w:t>, с.Петрівське, Києво-Святошинський р-н, Київська обл., 08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3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абани – вул.Абрикосова, вул.Васильківська, вул.Виноградна, вул.Вишнева, вул.Грушева, вул.Квіткова, вул.Київська, вул.Кірова, вул.Малинова, вул.Машинобудівників: 1, 1В–1К, 2Б, 3Б–3В, 6А, 8–35; вул.Нова, вул.Новосілківська, вул.Південна, вул.Польова, вул.Сунична, вул.Хотівська, вул.Юності, пров.Вишневий, пров.Квітк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5А, смт Чабани, Києво-Святошинський р-н, Київська обл., 0816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5А, смт Чабани, Києво-Святошинський р-н, Київська обл., 08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4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Академіка Амосова, вул.Боголюбова, вул.Братська, вул.Житня, вул.Лесі Українки, вул.Щаслива, пров.Академіка Амос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6, с.Софіївська Борщагівка, Києво-Святошинський р-н, Київська обл., 0813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6,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tc>
      </w:tr>
      <w:tr>
        <w:trPr>
          <w:cantSplit w:val="true"/>
        </w:trPr>
        <w:tc>
          <w:tcPr>
            <w:tcW w:w="15706" w:type="dxa"/>
            <w:gridSpan w:val="7"/>
            <w:tcBorders/>
            <w:tcMar>
              <w:top w:w="142" w:type="dxa"/>
            </w:tcMar>
          </w:tcPr>
          <w:p>
            <w:pPr>
              <w:pStyle w:val="Normal"/>
              <w:keepLines/>
              <w:widowControl/>
              <w:jc w:val="center"/>
              <w:rPr>
                <w:i/>
                <w:i/>
                <w:color w:val="000000"/>
              </w:rPr>
            </w:pPr>
            <w:r>
              <w:rPr>
                <w:color w:val="000000"/>
                <w:sz w:val="28"/>
              </w:rPr>
              <w:t>Яг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Богдана Хмельницького, вул.Вокзальна: 28–68А; вул.Заводська, вул.Заслонова, вул.Кузнєцова, вул.Миколи Лисенка, вул.Незалежності: 1, 3, 5, 7, 9; вул.Нова, вул.Островського: 1–25, 27; вул.Перемоги, вул.Пушкіна, вул.Сковороди, вул.8 Березня, пров.Вишневий, пров.Заводський, пров.Комарова, пров.Сковород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 м.Яготин, Яготинський р-н, Київська обл., 077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3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бульв.Незалежності: 6–6В; вул.Блока Олександра: 19–21; вул.Карбишева: 13–24; вул.Кирпоноса: 5–5Б, 7А; вул.Рокосовського: 20–24/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3А, м.Бровари, Київська обл., 07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3А,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Василя Стефаника, вул.Ватутіна, вул.Грибоєдова, вул.Івана Багряного, вул.Інститутська: 2–42; вул.Кочубея, вул.Малиновського: 1В–55, 57, 61; вул.Михайла Вербицького, вул.Некрасова, вул.Олександра Олеся, вул.Патріотів, вул.Полтавська, вул.Революції: 10–16Д; вул.Рози Люксембург, вул.Тургенєва: 8–63; вул.Шевченка: 1–31, 34, 38–38Б, 40, 42; вул.Яснополянська, пров.Революції, пров.Тургенєва, пров.Яснополя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а обл., 0829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Павленка: 1–24, 26, 28, 30, 32, 34; вул.Мечнікова: 1–19, 21; вул.Мінеральна: 13, 15–15В, 17, 19, 21–21Б, 23–55; вул.Ніжинська, вул.Північна: 1–21, 23, 25, 27, 29, 31, 33, 35–35А, 39, 41, 43–43А, 45, 47; вул.Садова: 27–27А, 33–35, 37–40, 44, 46, 48, 50–50А, 52–58, 60, 60/3; вул.Соборна: 105, 107, 109, 115, 120–195; вул.Тургенівська: 19, 21, 27–48; вул.Щаслива: 1–6, 10, 12–12А, 16–40В; пров.І Український: 1–2, 4–8, 10; пров.Миколи Будника, пров.Тургенє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івська, 28,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івська, 28,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рзель – вул.Артема: 4А–45; вул.Богдана Хмельницького, вул.Великого Жовтня: 3, 5–5/4, 9–9А, 11, 13, 15, 17, 21, 25–25А, 27А, 29–33, 35, 36КМ–37КМ, 38КМ–41А/1, 43–43/2, 45, 49–49А, 55, 57; вул.Ворошилова, вул.Гвардійська, вул.Дзержинського, вул.ІІІ Інтернаціоналу, вул.Карла Лібкнехта, вул.Комінтерна, вул.Крупської, вул.Мічуріна, вул.Пшеничного, вул.Радянська: 20–50/10; вул.Франка, вул.Чайковського, вул.Червоноармійська, вул.Шевченка, вул.1 Травня, пров.Чайковс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ого Жовтня, 37, смт Ворзель, м.Ірпінь, Київська обл., 0829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ого Жовтня, 37, смт Ворзель, м.Ірпінь, Київська обл., 082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аршавська: 77–114Ч; вул.Героїв: 50–91/3; вул.Дзержинського, вул.Ломоносова: 42–42А, 44, 46, 55–73А; вул.Лугова, вул.Львівська, вул.Чапаєва, вул.10 лінія, вул.11 лінія, вул.9 лінія, пров.Річк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на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2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 вул.Гагаріна, вул.Калініна, вул.Леніна, вул.Молодіжна, вул.Нечаєва: 36–38, 40–42, 51–73; вул.Політвідділівська, вул.Поштова, вул.Селищна, вул.Фрунзе: 197, 199–201, 203, 205, 207, 209, 211–217, 219, 221, 223, 225, 227, 229, 231, 233–235, 237, 239, 241, 243–243А, 247, 253–496; пл.Перемоги, пров.Васильєва, пров.Гаражний, пров.Колгоспний, пров.Пчельнік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8, с.Дмитрівка, Знам’янський р-н, Кіровоградська обл., 2742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8, с.Дмитрівка, Знам’янський р-н, Кіровоградська обл., 27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1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трове – вул.Гоголя, вул.Зарічна, вул.Засядька, вул.Ілліча: 2–39; вул.Лермонтова, вул.Літвінова: 1–4, 19–22; вул.Ломоносова, вул.Яблунева, вул.50 років Перемоги, пров.Кошов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ліча, 38, смт Петрове, Петрівський р-н, Кіровоградська обл., 283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ліча, 38, смт Петрове, Петрівський р-н, Кіровоградська обл., 2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rPr>
            </w:pPr>
            <w:r>
              <w:rPr>
                <w:color w:val="000000"/>
                <w:sz w:val="28"/>
              </w:rPr>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нам’я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2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нам’янка – вул.Виноградна, вул.Волошкова, вул.Гулака-Артемовського, вул.Енергетиків: 4–16, 20; вул.Каштанова, вул.Колійно-машина станція, вул.Маяковського: 40, 42; вул.Сагайдачного, вул.Тіниста, вул.Трояндова, вул.Фрунзе: 91, 95, 97–99; вул.305 км, вул.306 км, вул.312 км, вул.314 км, пров.Толстого: 12/3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40, м.Знам’янка, Кіровоградська обл., 274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40, м.Знам’янка, Кіровоградська обл., 274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Гоголя, вул.Зарічна: 20–26; вул.Кременчуцька: 131–384; вул.Культурна: 41–133; вул.Матросова, вул.Надії, вул.Некрасова: 2–2А, 4, 6; вул.Пархоменка: 163–347; вул.Полтавська, вул.Росинська, вул.Світловодська, вул.Сонячна, вул.Степова: 1–1Д, 9, 15, 17, 19, 21, 23, 27, 29, 33, 37–132; вул.Хасанська: 1, 3, 5, 7, 9А, 11, 13, 15–101; вул.Чкалова: 39, 41–140; вул.Чонгарська: 62–163А; вул.Шкільна, вул.Юрія Карлюка, пров.Віктора Голуба, пров.Кармелюка: 8, 10, 14–14Б, 16–16А, 18, 20, 22, 24, 26, 28, 32, 34, 36, 38–127; пров.Лермонтова, пров.Мусоргського, пров.Сонячний, пров.Степовий, пров.Ярославс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турна, 86, м.Олександрія, Кіровоградська обл., 28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турна, 86, м.Олександрія, Кіровоградська обл., 2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нрі Барбюса, вул.Берегова, вул.Володарського, вул.Вугільна, вул.Енгельса: 12, 14–119; вул.Партизанська: 44, 46–46 к.1, 48–50, 52–133; вул.Сакко і Ванцетті, пл.Кірова: 7–19, 21, 23–25, 29, 31, 33, 35, 37, 39, 41, 43, 45, 47, 51, 53, 55, 57–59, 61–63, 65, 67, 69, 71, 73; пров.Володимира Скринника, пров.Гвардійський, пров.Івана Піянзіна, пров.Котовського, пров.Кримський, пров.Маршала Ворошилова, пров.Мурманський, пров.Огарьова, пров.Олександра Шакала: 2, 4, 10–12, 14, 16, 22–46; пров.Павлика Морозова, пров.Партизанський, пров.Раскової, пров.Толстого, пров.Урицького, пров.Федора Нетреби, пров.Челюскінців, шосе Войнівське, шосе Користівськ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ірова, 18, м.Олександрія, Кіровоградська обл., 28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ірова, 18, м.Олександрія, Кіровоградська обл., 2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джамська, вул.Боженка, вул.Верболозівська, вул.Вінницька, вул.Гірнича: 1–21, 27; вул.Жуковського: 2, 4, 6, 8, 10, 12–20, 22, 24, 26; вул.Зої Космодем’янської, вул.Корнійчука, вул.Короленка, вул.Лізи Чайкіної, вул.Лугова, вул.Любові Шевцової, вул.Менделєєва, вул.Миру: 1–2; вул.Нагорна: 1–10; вул.Новоселів, вул.Олега Кошового, вул.Рєпіна: 2А–6, 8; вул.Селищна, вул.Тихомирова, вул.Толбухіна: 1–3, 5, 13; вул.Уляни Громової, вул.Філатова, вул.Червоногвардійська, пров.Виборзький, пров.Грабовського, пров.Григорія Марченка, пров.Івана Горовецького, пров.Косіора, пров.Маршала Жукова, пров.Миколи Стрельцова, просп.Будівельників: 1–4; шосе Кіровоградське: 1–109, 14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13, м.Олександрія, Кіровоградська обл., 280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13, м.Олександрія, Кіровоградська обл., 28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99"/>
        <w:gridCol w:w="3626"/>
        <w:gridCol w:w="36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А.Сахарова, вул.Б.Лепкого, вул.Виговського, вул.В.Івасюка, вул.Дорошенка, вул.Є.Гребінки, вул.З.Скварка, вул.І. Миколайчука, вул.І.Богуна, вул.Княгині Ольги, вул.Конотопської битви, вул.М.Вербицького, вул.М.Гоголя, вул.М.Грушевського: 4А–10, 12–18, 20, 24, 26–26А, 28, 30, 32, 34, 36, 38, 40–44, 46; вул.М.Хвильового, вул.Незалежності, вул.Н.Левицького, вул.О.Маковея, вул.П.Орлика, вул.П.Панча, вул.Р.Шухевича, вул.Словацького, вул.Яворницького, вул.Я.Мудрого: 1–47, 49, 51, 53, 55, 57, 61–63, 65, 67, 71, 73, 75–77, 79, 81, 83, 85, 89–89В, 91–93, 95–95Б, 97–97А, 99, 101, 103–105, 113–113В, 417, б/н; вул.Я.Ярем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8, м.Мостиська, Мостиський р-н, Львівська обл., 813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8,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7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В.Великого, вул.В.Стуса, вул.Героїв Крут, вул.Г.Сковороди, вул.І.Багряного, вул.Коновальця, вул.М.Аркаса, вул.М.Коперніка, вул.М.Коцюбинського, вул.М.Лисенка, вул.Н.Кобринської, вул.Олени Теліги, вул.О.Фредра, вул.С.Бандери, вул.С.Крушельницької, вул.С.Наливайка, вул.Стрілецька, вул.Т.Шевченка: 35А, 37–39, 41, 43, 45, 47, 51–249; вул.У.Кравченко, вул.1 Грудня, пров.Новий, автодорога Мостиська-Самбір-Борислав-Дрогобич</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9, м.Мостиська, Мостиський р-н, Львівська обл., 813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9,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7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ворів – вул.Бортнянського, вул.Будівельна, вул.Героїв Крут, вул.Дружби, вул.Є.Коновальця, вул.Західна, вул.Зелена, вул.І.Севери, вул.Левада, вул.Марченка, вул.М.Залізняка, вул.О.Маковея, вул.Садова, пров.Краковецький, пров.Млинн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23, м.Яворів, Яворівський р-н, Львівська обл., 810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23, м.Яворів, Яворівський р-н, Львівська обл., 8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6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кло – вул.А.Шептицького, вул.Бічна, вул.Залізнична, вул.Зелена, вул.І.Білозіра, вул.І.Франка, вул.Й.Лозинського, вул.Княгині Ольги, вул.Корончевського, вул.Лісна, вул.М.Вербицького, вул.М.Заньковецької, вул.Миру, вул.О.Довженка, вул.О.Маковея, вул.П.Дорошенка, вул.Перемоги, вул.П.Сагайдачного: 1А, 13–13А, 17–17 к.2, 19–53; вул.Р.Кириченко, вул.Садова, вул.Сонячна, вул.Соснова, вул.С.Стрільців, вул.Т.Шевченка, вул.Ю.Гагаріна, вул.Ю.Липи, вул.8-го Березня, пров.А.Міцкевича, пров.В.Великого, пров.В.Стефаника, пров.В.Стуса, пров.В.Терешкової, пров.В.Чорновола, пров.Є.Коновальця, пров.І.Мазепи, пров.Й.Левицького, пров.Корольова, пров.Л.Курбаса, пров.Л.Українки, пров.М.Вовчка, пров.М.Глінки, пров.М.Грушевського, пров.М.Коцюбинського, пров.М.Лисенка, пров.М.Рильського, пров.О.Вишні, пров.О.Кобилянської, пров.О.Матвіїва, пров.О.Чайковського, пров.П.Андрусіва, пров.Пирогова, пров.П.Мирного, пров.П.Орлика, пров.П.Тичини, пров.Саксаганського, пров.С.Крушельницької, пров.Старицького, пров.Ціалковського, пров.Червоної Калини, пров.Черемшини, пров.Шкільний, пров.Шкло, пров.9-го Травн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Сагайдачного, 1А, смт Шкло, Яворівський р-н, Львівська обл., 8105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Сагайдачного, 1А, смт Шкло, Яворівський р-н, Львівська обл., 8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7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бужжя – вул.Дороша, вул.Леніна: 66–134; вул.Набережна, вул.Островського: 70, 73А–196; вул.Чапаєва: 40–50, 52, 54–56, 58, 60, 62, 64–133; вул.Шевченка: 59, 74, 76, 78–80, 82, 84, 86–88, 90–199; вул.Щорса: 19, 23, 25, 27–27А, 29–31, 35, 39–10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7А, с.Прибужжя, Доманівський р-н, Миколаївська обл., 5644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7А, с.Прибужжя, Доманівський р-н, Миколаївська обл., 56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од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4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9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Одеса – вул.Абрикосова, вул.Будівельників, вул.Елеваторна, вул.Жовтня, вул.Зелена, вул.Комсомольська, вул.Крупської, вул.Леніна: 1–49, 56, 60, 62, 64, 66, 68–68А, 70; вул.Репіна, вул.Сеславинського</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 м.Нова Одеса, Новоодеський р-н, Миколаївська обл., 5660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 м.Нова Одеса, Новоодеський р-н, Миколаївська обл., 56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Желябова, вул.Калініна: 2–136, 138, 140, 142, 146, 148, 150, 152, 154, 156; вул.Квіткова, вул.Корнейко, вул.Корольова: 10, 14, 16, 18, 20, 22–22А, 24, 26, 43–85; вул.Коршуновича, вул.Крупської: 1–130, 132, 134, 136, 138; вул.Малиновського, вул.Матросова Олександра: 53–55, 57, 59, 61–138, 140, 142, 144, 146, 148, 150, 152, 154–156, 158, 160; вул.Ногіна: 1–20, 22, 24–25; вул.Папаніна: 1–118, 120, 122, 124, 126; вул.Сапєгіна, вул.Теплична, вул.Толстого Льва, пров.Бузький, пров.Вишневий, пров.Герцена: 11–19; пров.Глінки, пров.Ломоносова, пров.Лугового, пров.Парниковий, пров.Радіщева, пров.Рилєєва, пров.Сонячний, пров.Туполєва: 1А–8А, 10–12; пров.Хмельницького</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паніна, 53, м.Вознесенськ, Миколаївська обл., 56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паніна, 53,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ок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9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Орлівка, с.Розівка, с.Самарка, с.Ткаче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вчально-виховний комплекс, с.Ткаченка, Красноокнянський р-н, Одеська обл., 679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вчально-виховний комплекс, с.Ткаченка, Красноокнянський р-н, Одеська обл., 679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красн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міщення правляння ПСП "Мир", с.Новокрасне, Красноокнянський р-н, Одеська обл., 6792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міщення правляння ПСП "Мир", с.Новокрасне, Красноокнянський р-н, Одеська обл., 679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6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Белінського, вул.Карла Маркса, вул.Київська, вул.Одеська, вул.Приморська: 2–2 к.В, 4, 6–6 к.Б, 8, 10–10 к.А, 12, 14–14 к.А, 16, 18 к.А, 20, 22, 24, 28, 30, 34, 36–38, 40, 42, 44–46, 48, 50, 52, 54, 56, 58, 60, 62, 66–66 к.А, 68–70, 72–74; вул.Татарбунарського повстання, вул.Театральна, пров.Оде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14, корпус 2,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14, корпус 2,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3</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р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2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город – вул.Гетьманська, вул.Гоголя: 178/1–279; вул.Івана Зуєнка, вул.Козацька, вул.Лікарняна, вул.Миколи Філянського, вул.Міжболотна, вул.Озерна: 26/24, 28, 30, 32, 34, 36, 38, 40, 42, 44, 46, 48, 50–56/14, 58, 60, 68, 105–159; вул.Олексія Міщенка, вул.Садова, вул.Стаднянська, вул.Федора Мініна, пров.Гетьманський, пров.Скляра, пров.Сотен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6/141, м.Миргород, Полтавська обл., 376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6/141, м.Миргород, Полтавська обл., 3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2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город – вул.Берегова, вул.Василя Лазоренка, вул.Гоголя: 152–172; вул.Грекова, вул.Озерна: 1–25, 27, 29, 31, 33, 35, 37, 39, 41–41А, 43, 45, 47, 49–49Б, 57, 59, 61–67, 69–103/72; вул.Тичини, пров.Бондарний, пров.Василя Древаля, пров.Івана Українця, пров.Озерний, пров.Тичин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73/2, м.Миргород, Полтавська обл., 376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73/2, м.Миргород, Полтавська обл., 3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7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6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севичі – вул.Вербова, вул.Весняна, вул.Гагаріна, вул.Гаївка, вул.Гарна, вул.Грушевського, вул.Джерельна, вул.Зелена, вул.Квітнева, вул.Київська, вул.Коротка, вул.Кузнецова, вул.Л. Українки, вул.Леніна, вул.Масевицька, вул.Молодіжна, вул.Монастирська, вул.Нивоцька, вул.Олеся Гончара, вул.Паркова, вул.Перспективна, вул.Поліська, вул.Пушкіна, вул.Спортивна, вул.Шевченка, вул.Шкільна, вул.Ювілейна, вул.40-річчя Перемог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7А, с.Масевичі, Рокитнівський р-н, Рівненська обл., 3425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7А, с.Масевичі, Рокитнівський р-н, Рівненська обл., 342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ічна, вул.Валі Котика, вул.Гарна, вул.Добролюбова, вул.Дубенська: 3, 5, 6А–6Б, 8, 10А, 11–28; вул.Дубенська БОС, вул.Житомирська, вул.Ковельська, вул.Коперніка, вул.Коротка, вул.Лесі Українки, вул.Петра Могили, вул.Привітна, вул.Променева, вул.Райдужна, вул.Росяна, вул.Світанкова, вул.Яблунева, вул.Ясна, пров.Райдуж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27, м.Рівне, 3300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27, м.Рівне, 3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Дубенська: 4, 6, 7, 9–10, 10/2, 31–38, 48–135, 217–330; вул.Фруктова, вул.Чернишова, в/ч А1337, в/ч пп В129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35, м.Рівне, 3300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35, м.Рівне, 3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л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3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ухів – вул.Вознесенська: 15, 24, 28, 30, 32, 34, 36, 38, 40–42, 44; вул.Києво-Московська: 12, 16, 18–20, 22, 29–31, 33–35, 37, 39, 41, 43; вул.Спаська: 17, 23–36, 38, 40, 42, 46, 48; вул.Ціолковського: 1, 3–7; пров.Цига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несенська, 13, м.Глухів, Сумська обл., 41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несенська, 13,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49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ова – вул.Бордуляка, вул.В’ячеслава Чорновола, вул.Галицька, вул.Грушевського: 13–85; вул.Дружби, вул.Зацного, вул.Івана Франка, вул.Котляревського, вул.Леся Курбаса, вул.Марусі Чурай, вул.Миру, вул.М.Кривоноса, вул.Народичівська, вул.Пекарська, вул.Пилипа Орлика, вул.Подільська, вул.Поліська, вул.Польова, вул.Садова, вул.Степана Бандери, вул.Федьковича, вул.Шкільна, вул.Ярослава Мудр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3, смт Козова, Козівський р-н, Тернопільська обл., 476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3, смт Козова, Козівський р-н, Тернопільська обл., 4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т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Бердо, вул.Верхня Сонячна, вул.Весняна, вул.Вишнева, вул.Володимира Івасюка, вул.Гайова, вул.Григорія Сковороди, вул.Дачна, вул.Джерельна, вул.Дмитра Вітовського, вул.Дмитра Вітовського бічна, вул.Копичинецька, вул.Копичинецька бічна, вул.Лісова, вул.Нова, вул.Ольги Кобилянської, вул.Рудькова, вул.Устима Кармелюка, вул.Юрія Гагаріна, пров.Копичинец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5, м.Чортків, Тернопільська обл., 48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5,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л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8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лки – в’їзд Б.Хмельницького, в’їзд Пушкіна, вул.Борща, вул.Грабовського, вул.Дідоренка, вул.Жовтнева, вул.Карла Лібкнехта: 3–10; вул.Кооперативна: 44–44А, 46, 48, 50–77; вул.Лаптєвих: 23–57; вул.Лісна, вул.Ломоносова, вул.Набережна, вул.Перекіпська, вул.Піщана, вул.Пушкіна, вул.Турушки, вул.1 Травня: 5–46; пл.50-річчя Жовтня, пров.Артема, пров.Баумана, пров.Ентузіастів, пров.Комсомольський, пров.Леніна, пров.Лесі Українки, пров.Нагорний, пров.Павлівський, пров.Піонерський, пров.Пушкіна, пров.Суворова, пров.Ушакова, пров.Ярмарочний, просп.Леніна, просп.Радянської Армії</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50-річчя Жовтня, 5, м.Валки, Валківський р-н, Харківська обл., 6300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50-річчя Жовтня, 5, м.Валки, Валківський р-н, Харківська обл., 63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Жовтневий, в’їзд Жовтневої Перемоги, в’їзд Матюшенка, в’їзд Північний, вул.Ворошилова: 8–28; вул.Жовтнева, вул.Жовтнева/пров.Інвентаризації, вул.Жовтневої Перемоги: 60–110; вул.Жовтневої Перемоги/Дарвіна: 70/2; вул.Жовтневої Перемоги/Короленка, вул.Короленка, вул.Матюшенка, вул.Матюшенка/пров.Інвентаризаційний, вул.Петровського: 10–59; пл.Перемоги, пров.Архітекторів, пров.Будівельний/вул.Матюшенка, пров.Гаршина, пров.Гната Хоткевича, пров.Дарвіна, пров.Жовтневий, пров.Жовтневої Перемоги, пров.Інвентаризаційний, пров.Конторський, пров.Матюшенка, пров.Островського, пров.Поштов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Горького, в’їзд Мічуріна, в’їзд Осипенка, в’їзд Сєрова, в’їзд Сєрова/Мічуріна, в’їзд Шевченка, в’їзд Щорса, вул.Березовий Гай, вул.Вчительська/Горького, вул.Гоголя, вул.Гоголя/Пушкіна, вул.Горького, вул.Зелена, вул.Колгоспна, вул.Колгоспна/Мечнікова, вул.Крупської, вул.Крупської/Зелена, вул.Леніна: 2, 4–4А, 6, 8, 10, 12, 14, 16, 18, 20, 22, 24–24А, 26, 28, 30, 32, 34–36А, 38, 40, 42, 44, 46, 48, 50, 52, 54, 56, 58, 60, 62, 64, 66, 68, 70, 72, 74, 76, 78–78А, 80, 82, 84, 86, 88, 90, 92, 94, 96, 98, 100, 106, 110, 112, 114, 116, 118, 120, 122, 124, 126, 128, 130, 132, 134, 136, 138, 140, 144, 150, 152, 154, 156, 158, 160, 164, 166, 168, 170, 172, 174, 176, 178, 180, 182, 184, 186, 188, 190, 192–194, 196, 198, 200, 202, 204, 206, 208, 210, 212, 214; вул.Леніна/Щорса, вул.Леніна/8 Березня, вул.Мечнікова, вул.Мечнікова/Крупська, вул.Миру, вул.Мічуріна, вул.Мічуріна/Леніна, вул.Мічуріна/Соснова, вул.Новоселівка, вул.Осипенка, вул.Островського, вул.Островського/Мічуріна, вул.Піонерська, вул.Піонерська/Чкалова, вул.Пушкіна, вул.Пушкіна/Гоголя, вул.Пушкіна/Мєчнікова, вул.Садова, вул.Садова/Садовий, вул.Сєрова, вул.Соснова, вул.Соснова/Леніна, вул.Соснова/Островського, вул.Степова, вул.Учительська, вул.Чкалова, вул.Шевченка, вул.Шевченка/Горького, вул.Шевченка/Леніна, вул.Щорса, вул.Ювілейна, вул.1 Травня, вул.8 Березня, вул.8 Березня/пров.Музичний, пров.Горького, пров.Зелений, пров.Карпінського, пров.Колгоспний, пров.Мечнікова, пров.Музичний, пров.Музичний/вул.Новоселівка, пров.Музичний/вул.Чкалова, пров.Новоселівський, пров.Островського, пров.Пушкіна, пров.Садовий, пров.Стадіонний, пров.Харківський, пров.Шевченка, пров.Шевченка/в’їзд Шевченка, пров.Щорса, пров.8 Берез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їзд Академіка Павлова, в’їзд Горького, в’їзд Леніна, в’їзд Некрасова, в’їзд Потьомкіна, в’їзд Пушкіна, в’їзд Чапаєва, в’їзд Червоноармійський, в’їзд Шевченка, вул.Академіка Павлова, вул.Академіка Павлова/пров.Радянський, вул.Будьонного, вул.Горького, вул.Енергетична: 6–7; вул.Заводська, вул.Зарічанська, вул.Зоряна, вул.Кірова, вул.Клубна, вул.Леніна: 3 (приватний сектор), 5 (приватний сектор), 7 (приватний сектор), 9 (приватний сектор), 11 (приватний сектор), 12 (приватний сектор)–53, 55–72, 76, 78, 80; вул.Леніна/Кірова, вул.Леся Курбаса, вул.Некрасова, вул.Новоселівка, вул.Плеханова, вул.Потьомкіна, вул.Потьомкіна/в’їзд Потьомкіна, вул.Пушкіна: 4, 20–24, 26; вул.Світла, вул.Транспортна, вул.Центральна, вул.Чапаєва, вул.Челюскіна, вул.Червоноармійська, вул.Червоноармійська/Новоселівка, вул.Шевченка, пров.Академіка Павлова, пров.Будьонного, пров.Горького, пров.Леніна, пров.Матросова, пров.Піщаний, пров.Пушкіна, пров.Пушкіна/вул.Пушкіна, пров.Радянський, пров.Радянський/вул.Червоноармійська, пров.Шевченка, СТ ’Еюмовець’, с.Подвірки – пров.Будьонного</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0А, смт Солоницівка, Дергачівський р-н, Харківська обл., 6237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0А,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Лозова – вул.Бєлгородська: 2–6; вул.Дружби, вул.Енгельса, вул.Кільцева, вул.Комсомольська, вул.Космічна, вул.Леніна, вул.Лермонтова, вул.Невського, вул.Островського, вул.Пушкіна, вул.Радянська: 2–26, 28, 30, 32, 34, 36, 38, 40, 42, 44, 46, 48–48А; вул.Шевченка, вул.1 Травня, пров.Бородіновський, пров.Вознесенського, пров.Гоголя, пров.Горний, пров.Горького, пров.Дмитрівський, пров.Дорожний, пров.Енгельса, пров.Жуковського, пров.Клочківський, пров.Короленка, пров.Космодем’янської, пров.Кочубея, пров.Крупської, пров.Кутузова, пров.Лозівський, пров.Матросова, пров.Мічуріна, пров.Орджонікідзе, пров.Островського, пров.Панфілова, пров.Пархоменка, пров.Підгірний, пров.Підлісний, пров.Плеханова, пров.Потьомкіна, пров.Суворова, пров.Троїцький, пров.Фрунзе, пров.Харківський, пров.Чайковського, пров.Чернишевського, пров.Чкалова, пров.Щорса, Кордон</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7А, с.Руська Лозова, Дергачівський р-н, Харківська обл., 6233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7А, с.Руська Лозова, Дергачівський р-н, Харківська обл., 62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юбо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Ватутіна, в’їзд Змагання, в’їзд Колгоспний, в’їзд Лихачовський, в’їзд Миру, в’їзд Осінній, в’їзд Сонячний, в’їзд Травневий, вул.Барчанівська, вул.Березова, вул.Валківська, вул.Весняна, вул.Гірна, вул.Глінки, вул.Гоголя, вул.Змагання, вул.Індустріальна: 5, 7–27; вул.Караванська: 74, 76, 78, 80, 82А, 84, 86А, 88, 90, 92, 94, 96, 98, 100, 102, 104/28, 106, 108–108А, 110–121/58; вул.Каштанова, вул.Київська, вул.Кленова, вул.Ковпака, вул.Колгоспна, вул.Колійна, вул.Короленка, вул.Котовського, вул.Мерчанська, вул.Миру, вул.Мусоргського, вул.Проектна, вул.Пугачова, вул.Ревчанська: 46, 48, 50, 52–149; вул.Смерекова, вул.Толстого, вул.Травнева: 61/2–127А; вул.Херсонська, вул.Хутірська, вул.Чкалова, вул.Чумацька, вул.Ширшова, пров.Альпійський, пров.Березовий, пров.Ватутіна, пров.Весняний, пров.Глінки, пров.Змагання, пров.Караванський, пров.Каштановий, пров.Комарова, пров.Мусоргського, пров.Пугачова, пров.Ревчанський, пров.Сонячний, пров.Хутірський, пров.Чумацький, Залізнична казарма, с-ще Коваленки – пров.Змаган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5, м.Люботин, Харківська обл., 6243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5,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4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Будьонного: 146–167; вул.Ворошилова: 138, 144, 150, 152, 154–158, 173–175, 177, 179, 181, 187–189, 191, 193–195; вул.Гагаріна: 69, 71, 73, 75–77, 79–83, 85, 88, 102, 104, 106, 108, 110, 112; вул.Гайдара, вул.Генерала Токарева, вул.Карла Маркса: 92–92А, 98, 102–104, 106, 113, 115, 117–119, 123, 127, 129, 131–131А, 139, 143, 145; вул.Комсомольська: 107–111, 113, 115, 117, 119, 121–123, 127, 129, 131–131А, 133, 135, 142, 144, 146, 148–158, 162–164, 166, 168; вул.Комунарів: 84, 86–105, 107, 109, 111–113А; вул.Корнійчука, вул.Котовського: 89–119Б, 121; вул.Леніна: 1, 3, 5, 7, 9, 11–11А, 13, 15, 17, 19, 21, 23, 25, 27, 29, 31, 33, 35, 39, 41, 43, 45, 47, 51, 53, 55, 59, 61, 63, 65, 67, 69, 71–73, 75, 77, 81, 83, 87, 89, 91, 95–95А, 97, 99, 101, 103, 105, 107, 109, 111, 113, 115, 117, 119, 121, 123, 125–127, 129, 133, 135, 137–137А, 141, 143, 145, 147–149, 151, 153, 155, 157–157Б, 159–163, 165; вул.Мендуса, вул.Миру, вул.Пасічника: 7–9, 11, 13, 15, 108–130; вул.Петровського, вул.Поповича: 50, 52, 54, 56, 58, 64–66, 81, 83, 87, 89, 91, 95, 97, 99; вул.Пролетарська: 2–12А, 14–18, 20, 22, 24, 34, 40–42, 44–48, 50–52, 54А, 56–60, 62, 66, 68, 70, 72, 74, 76–78, 80, 82, 84, 86, 90–90А, 92, 94, 96, 98, 100, 102, 104, 106–108, 110, 112, 114, 118, 120, 122–178; вул.Степова, вул.Чапаєва: 84, 86, 88, 90, 92, 94, 123, 127, 129, 131, 133, 135, 137, 139, 141; вул.Шевченка: 1–22, 24–154; вул.Шостаковича, пров.Піонерський, пров.Пролетарський, пров.30 років Перемог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6, м.Скадовськ, Скадовський р-н, Херсонська обл., 75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6, м.Скадовськ, Скадовський р-н, Херсонська обл., 75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Цюруп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4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Цюрупинськ – вул.Байдукова, вул.Декабристів: 1–42А; вул.Дніпровська: 1–43А, 45, 47, 53, 57, 61–63, 65; вул.Калганова, вул.Літвінова: 3–34А; вул.Молодіжна, вул.Нижня: 1–102, 106, 108–108А, 110–110А, 114–116З, 118–118В, 120, 122, 124–124А, 128, 130, 132, 134, 136, 138; вул.Херсонська, вул.Червоноармійська: 1–22; вул.Шевченка: 3–91, 92А–93, 95–97А, 101; вул.Шкільна: 1–39; пров.Вузький, пров.Західний, пров.Кожущенка, пров.Пристанський, пров.Річковий, пров.Сонячний, пров.Україн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1, м.Цюрупинськ, Цюрупинський р-н, Херсонська обл., 75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1, м.Цюрупинськ, Цюрупин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4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Цюрупинськ – вул.Декабристів: 97–200; вул.Дніпровська: 44, 46, 48, 54–56, 58, 64, 68–109; вул.Кірова: 1А–40, 42; вул.Нижня: 103–105, 107, 109, 111, 117, 119, 121, 123, 125–127А, 129, 131, 133, 135, 137, 140–322; вул.Одеська, вул.Озерна, вул.Пироцького, вул.Стаханова: 2–36; вул.Тимчика, вул.Шевченка: 92, 94, 98, 104–240; вул.Шкільна: 40–72; пров.Бузковий, пров.Калиновий, пров.Квітковий, пров.Київський, пров.Кірова, пров.Колгоспний, пров.Лебединий, пров.Малий, пров.Мирний, пров.Московський, пров.Озерний, пров.Частника, пров.Шевченка, пров.Шукши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3Б, м.Цюрупинськ, Цюрупинський р-н, Херсонська обл., 75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3Б, м.Цюрупинськ, Цюрупин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76–88; вул.Гідробудівників: 81–129, 131, 133, 135, 137; вул.Калініна: 81–130; вул.Куйбишева, вул.Леніна: 51–53, 55, 57, 59, 61, 63, 65, 67, 69, 73, 75, 77–84А, 86–88, 90, 92, 94, 96, 100, 102, 104, 106, 108–108А, 110–110А, 112–112А, 114, 116; вул.Маркса Карла: 60, 62, 64–66, 68, 70, 72, 74–76, 78, 80–99, 101, 103, 105, 107А, 111–113, 117; вул.Маяковського: 2–14, 16–20; вул.Пушкіна: 2, 4, 6, 8, 10; вул.Радянська, вул.Толбухіна, просп.Дніпровський: 73, 75, 77, 79, 81–83, 85, 91, 93, 95, 97, 99, 1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 м.Нова Каховка, Херсонська обл., 749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 м.Нова Каховка, Херсонська обл., 749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ахути А., вул.Володимира Князя, вул.Гонти, вул.Кірова, вул.Сагайдачного, вул.Соснова, вул.Фалдзінського, вул.Хмельницького Б., пров.Наливайка, просп.Дніпровський: 50, 52, 54, 56, 58–58А, 60–60А, 62, 64, 68, 70, 72, 74, 76, 78–78А, 80, 84, 86–90, 92, 94, 96, 98, 100, 102, 104, 106–108, 110, 112, 114, 116, 118, 120, 122, 124, 126–126А, 128, 130, 132, 134, 136, 138, 140, 142, 144, 146, 150, 152, 167–167А, 169, 171, 175–177, 179, 181–26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ніпровський, 263А, м.Нова Каховка, Херсонська обл., 749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ніпровський, 263А, м.Нова Каховка, Херсонська обл., 749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агаріна: 105, 107, 109, 109А, 111, 113, 115, 117, 119, 123, 125, 127, 129, 129А, 129Б, 131, 133, 135, 135А, 135Б, 137, 139, 139А, 141, 143; вул.Генерала Видригана З.П.: 1А, 3, 5, 9, 11, 13–13А, 15, 21, 23, 25, 27, 37, 39–41, 43; вул.Котовського: 95, 95А, 97, 99, 101, 103, 105, 107, 107А, 108, 109, 110, 111, 112, 113, 115, 116, 117, 118, 119, 120, 121, 122, 123, 125, 127, 129, 130, 131, 132, 134, 134А, 135, 135А, 136, 136А, 137, 138, 139, 140, 141, 142, 143, 145, 146, 147, 148, 149, 150, 152, 153, 154, 155, 156, 157, 158, 161, 161А, 161Б; вул.Кременчуцька: 74, 74А, 76, 78, 78А, 80, 82, 86/49, 88, 90, 92, 94, 96, 98, 100, 102, 102А, 104, 106; вул.Кримська: 34, 34А, 34Б, 36, 38, 40, 41, 42, 43, 44, 44А, 45, 46, 46А, 47, 48, 48А, 49, 50, 50А, 51, 52, 53А, 54, 55, 55А, 56, 57, 58, 59, 60, 61, 63, 64А, 65, 66, 67, 67А, 69, 71, 75, 77, 79; вул.Ладичука: 67–98, 102, 104А, 106, 108, 110, 112, 114, 116, 118; вул.Молодіжна: 49, 49А, 51, 53, 55, 57, 57А, 59, 61, 63, 65, 67, 69, 71, 75, 77, 79, 81, 83, 87, 88, 89, 90, 91, 92, 93, 94, 94А, 95, 96, 98, 99, 101, 104, 106, 106А, 108, 110, 112, 112А, 114, 114А, 116, 118; вул.М.Суботи: 53–92; вул.Пугачова: 68, 68А, 70, 72/12, 74, 74/1, 74/2, 76, 78, 78/1, 78/2, 82, 84, 84А, 84/1, 84/2, 88А, 88/1, 88/2, 90, 92, 94, 96, 98, 98/96, 100, 100/1, 100/2, 102, 104, 106, 108, 110, 110/1, 110/2, 112, 114, 116; вул.Українська: 83, 85, 87, 89, 89А, 91, 93, 95, 97, 97А, 99, 101, 103, 104, 105, 106, 106А, 107, 108, 109, 110, 111, 112, 113, 114, 114А, 116, 116А, 118, 120, 120А, 122, 124, 126, 130, 132, 132А, 134, 136, 136А, 138, 140, 142, 144, 146, 148, 148А, 150, 152, 154, 156, 156А, 156Б, 158; вул.Шевченка: 54, 56, 58, 61А, 62, 63, 64, 65/1, 65/2, 66, 67, 67А, 68, 69, 70, 71, 72, 73, 74, 75, 76, 78, 78/2, 79, 79/1, 79/2, 79/3, 80, 81, 81/1, 81/2, 81/3, 84, 85, 86, 86А, 87, 87/1, 87/2, 88, 89, 90, 91, 92, 93, 95, 96, 97, 98, 99, 100, 101, 102А, 102/2, 103, 104, 105, 106, 106А, 107, 108, 109, 109А, 110, 111, 112, 113, 115; вул.40 років Жовтня: 63, 65, 65/2, 67; пров.Баумана, пров.Білозерський: 3–10/2; пров.Городній, пров.Молодіжний, пров.Новий, пров.Сергія Лазо, пров.1 Бузький, пров.1-ий Дністровський, пров.2 Буз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27, м.Херсон,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27, м.Херсон,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мсом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ойкова: 3–11А; вул.Дмитра Ульянова: 49, 51, 53, 55, 57, 59, 59А, 59А/10, 60, 61, 62, 63, 64, 65, 66, 66А, 67, 69, 70, 71, 71/2, 72, 73, 75, 75А, 76, 76А, 78, 80, 82, 84, 86, 88, 88А, 90, 92, 94; вул.Колодязна: 93, 95, 99–99/1, 109–117; вул.Комкова: 4–18; вул.Котляревського: 2–2А, 4, 6, 12–14; вул.Лугова: 1–24А, 26, 28А–30, 32–32А, 34–38/13, 40/10, 42, 44–44А, 46–46А, 50, 52, 54; вул.Піонерська: 1Б–4, 6, 8–8/1, 10, 12–12А, 14; вул.Робоча: 45, 47, 49, 53, 57А, 57Б, 59, 61, 63, 65, 67, 69, 69А, 71, 73, 77, 79, 83, 85, 87, 89, 91, 93, 95, 97, 97/1, 99, 101, 103, 105; вул.Садова: 18А–18/29, 20; вул.Червонопрапорна: 55, 57, 59, 61, 63, 65, 67, 67А, 68, 69, 71, 73, 75, 77, 81, 83, 85, 87, 89, 91, 93, 95, 95/16; вул.Яружна: 1–3; пров.Солдатський, пров.Учбовий: 28/50, 30, 34, 36, 40, 44, 45/48, 46, 46А, 48, 48А, 49, 50, 53, 54, 55, 55Б, 56, 58, 59, 60, 60А, 61, 62, 63, 64, 65, 67, 68, 69, 70, 71, 71А, 71Б, 71/2, 72, 73, 73А, 75, 89, 16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рапорна, 28, м.Херсон,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рапорна, 28, м.Херсон,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ілоруська, вул.Дмитра Ульянова: 159, 161, 163, 165, 167, 169, 171, 171А, 173, 175, 175А, 177, 178, 178А, 178/5, 179, 180, 181, 182, 182А, 183, 183Б, 184, 185, 186А, 187, 188, 189, 190, 191, 192, 193, 193А, 193Б, 194, 195, 195Б, 196, 197, 198, 199, 201, 202, 203, 203/2, 204, 205, 206; вул.Запорізька: 1А–1В, 3, 5, 7–9, 13, 17–21, 27–29, 33, 35, 37–37А, 41, 43–45, 51, 53, 55, 57; вул.Запорожчука Т.: 11/9–25; вул.Комарова: 96, 98–98А, 100–102, 104, 106–108, 110, 112, 116, 118, 120, 122, 124, 126, 128, 130, 134–134Б, 151–183; вул.Куйбишева: 6; вул.Ломоносова: 87–145; вул.Піонерська: 85, 87, 89, 91–95, 97, 101, 103, 105, 107, 109, 111–156; вул.Причальна: 16–106; вул.Пушкінська: 101–160; вул.Чайковського: 1–100А, 102–102А, 104, 106, 108–110А, 112, 114, 116, 118–118/12; вул.Червонопрапорна: 132, 136, 138, 140, 142, 144, 146, 148, 150, 152, 154, 156, 158, 160, 160/4, 167, 169, 171, 173, 175, 177, 179; вул.Яружна: 101, 103–103Б, 109–113; пров.Затишний, пров.Насипний, пров.Новосельський, пров.Тупиковий, пров.1-ий Наскрізний, пров.1-ий Червоний, пров.2-ий Червоний, пров.3-ій Червоний, узвіз Корабельний: 1–11А, 13–1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730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73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урзі: 120–130; вул.Газова, вул.Ілліча: 2, 14, 16, 18, 20, 22, 24, 26, 28, 32, 34–36, 38–38А, 40, 42, 46, 48–48А, 50, 52, 54; вул.Махарадзе: 11/19–64; вул.Москвіна: 72–80А; вул.П.Морозова, вул.Робоча: 92, 94, 96, 98, 102, 108, 110, 112, 114, 120, 126, 132, 136, 138, 140, 142, 142А, 144, 144А, 144/2, 146, 146/1, 148, 150, 152/2, 191А, 221, 251, 253, 253А, 255, 255А, 257, 257А, 257Б, 259, 259А, 261, 263, 263А, 265, 269, 271, 273, 275, 277, 287, 289, 291, 293, 299; вул.Тельмана: 1Б–1/47, 3–21, 23–23А, 27, 29, 31, 35, 41–61А/36; вул.Янки Купали, вул.1-а Західна, вул.10-а Західна, вул.2-а Західна, вул.3-я Західна, вул.4-а Західна, вул.5-а Західна, вул.6-а Західна, вул.7-а Західна, вул.8-а Західна, вул.9-а Захід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7, м.Херсон, 730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7, м.Херсон, 73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аку, вул.Бородіна, вул.Ілліча: 3, 15, 17, 19, 21, 23, 25, 27, 29–31, 33, 37–37/5, 39, 41, 43–45, 47, 49–49А, 51, 53, 55, 57, 59; вул.Качалова: 40–47; вул.Лавреньова: 2; вул.Махарадзе: 1А–8; вул.Москвіна: 46–53/65; вул.Нафтовиків, вул.Партизанська, вул.Робоча: 82А, 84, 86, 86А, 88, 90, 193, 193/2, 195, 195А, 199; вул.Стадіонна, вул.Тельмана: 2, 22, 24–26, 28, 30, 32–34, 36–40; вул.Фестивальна, вул.Фінансистів, вул.Фонтанна: 3–18, 22, 24–94; вул.Червоноармійська, вул.Шумського: 40–46; пров.Яруж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7, м.Херсон, 730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7, м.Херсон, 73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Заводська: 1, 70, 82, 84; вул.Іллюші Кулика: 14/76, 16, 16А, 20, 22, 22А, 24, 26/69, 30, 32, 34; вул.Київська: 16–80; вул.Кооперативна, вул.Котовського: 39, 39А, 41, 41А, 43, 45, 45А, 47, 47А, 49А, 51, 51А, 53, 55, 56, 57, 59, 61, 63, 65, 67, 69, 73, 77, 79, 79/2, 81, 83, 83А, 85, 87, 87/2, 89, 91, 91А, 93А; вул.Кременчуцька: 87, 89, 91, 91А, 95, 95А, 95/41, 101, 103, 103А, 105, 109, 111, 113, 117, 119, 121, 123, 125, 129, 129/2, 131, 133; вул.Кримська: 3, 4, 5, 6, 7, 8, 9, 9А, 9Б, 10, 11, 11А, 12, 13, 14, 14Б, 15, 18, 18А, 19, 21, 25, 26, 27, 28, 29, 31, 39, 41; вул.Молодіжна: 15, 17, 17/2, 19, 21, 23, 29, 60, 60/3, 62, 64, 66, 68, 68/1, 70, 72, 74, 80, 82; вул.Пугачова: 7, 9, 11, 13, 15, 17, 19/66, 21, 23, 23А, 24, 24Б, 25, 26, 26А, 27, 28, 29, 30, 31, 31А, 32, 33, 34, 35, 37, 37/59, 38, 40, 41, 42, 43, 44, 45, 46, 47, 49, 50, 51, 52, 53, 54, 55, 56, 58, 59, 60, 62, 64, 64А, 64Б, 66А, 66/113; вул.Севастопольська, вул.Степана Разіна: 5, 7, 14–14А, 18/53–32, 34–34/2, 36, 38, 40, 42, 48–50, 52–76; вул.Тираспольська: 26, 28/39–30Б; вул.Українська: 42, 42А, 42/30, 44, 44/4, 46, 48, 50, 52, 54, 60, 62, 62А, 64/24, 65, 66, 67, 68, 69, 70, 71, 72, 73, 74, 76, 76А, 78А, 78Б, 80, 82, 84, 86, 90, 92, 92А, 94, 94А, 94/1, 96, 96А, 98, 100, 100А, 100Б, 102; вул.Шевченка: 18, 18А, 20, 22, 24, 25, 26, 27, 28, 29, 30, 31, 33, 35, 36А, 37, 37А, 38, 39, 39А, 40, 41, 41А, 41Б, 41В, 41/52, 42, 44, 46, 47, 48, 49, 50, 51, 51А, 52/105, 53, 53А, 55, 57, 59; пров.Крупської, пров.Сєдова, пров.Степана Разі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м.Херсон, 730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м.Херсон, 73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анівка – вул.Виноградна, вул.Горича Більшого, вул.Горіхова, вул.Дениса Давидова, вул.Джона Говарда: 4, 6, 10, 12, 14, 16, 18, 20, 22, 24, 26, 28, 30–30А, 32, 34, 38, 40, 42, 44, 48, 50–50А, 52, 54–58, 60, 62–64, 66, 68, 70, 72, 74, 76, 78, 80, 82, 84, 86, 88, 90, 92, 94, 96, 98–100, 102–102А, 104, 106, 108, 110–118; вул.Запорізька, вул.Зарічна, вул.Інгулецька, вул.Калинова, вул.Кільцева, вул.Моторного, вул.Очаківська, вул.Радянської Армії, вул.Селянська, вул.Христича, пров.Електронний, пров.Кар’єрний, пров.Літній, пров.Мирний, пров.Очаківський, пров.Піщаний, пров.Тихий, пров.Травневий, пров.Ягід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она Говарда, 63, с.Степанівка, м.Херсон, 7348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она Говарда, 63, с.Степанівка, м.Херсон, 734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4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яслав – вул.Бернардинська, вул.Гагаріна: 1, 2пб–3, 4гурт–51; вул.Громадянська, вул.Заславська, вул.Костельна, вул.Кустарна, вул.Лабази, вул.Машерука, вул.Михельська, вул.Молодіжна, вул.Набережна, вул.Острозька, вул.Пожежна, вул.Посьолкова, вул.Прорізна, вул.Садова, вул.Сошенська, вул.Степана Олексенка, вул.Чехова, вул.Шкільна, вул.Шолом Алейхема, пров.Гагаріна, пров.Комунальний, пров.Михельський, пров.Острозький, пров.Посьолковий, пров.Сошенський, пров.Шкі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ельська, 32, м.Ізяслав, Ізяславський р-н, Хмельницька обл., 30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ельська, 32, м.Ізяслав, Ізяславський р-н, Хмельницька обл., 30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уш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7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Ушиця – вул.Будівельників, вул.Виноградна, вул.Вільна, вул.В’ячеслава Чорновола, вул.Гагаріна: 36–36А, 38, 41–109; вул.Горького: 2, 4–10; вул.Джерельна, вул.Дружби, вул.Зелена, вул.Івана Богуна, вул.Калинова, вул.Карпатська, вул.Квітнева, вул.Кленова, вул.Котовського, вул.Малинова, вул.Південна, вул.Подільська: 7–11, 19, 29, 31–35, 37–45; вул.Православна, вул.Пушкіна, вул.Соборна, вул.Спортивна, вул.Стара Поштова, вул.Українська: 1–30, 32–36; вул.Українських Козаків, вул.Юності: 1–27; вул.Яблунева, вул.1-го Травня, пров.Зелений, пров.Калиновий, пров.Карпатський, пров.Південний, пров.Піонерський, пров.Пушкіна, пров.Український, пров.1-го Травня, с.Каскада – вул.Ватутіна, вул.Гагаріна, вул.Котовського, вул.Коцюбинського, вул.Лермонтова, вул.Лесі Українки, вул.Пушкі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9, смт Нова ушиця, Новоушицький р-н, Хмельницька обл., 326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9, смт Нова ушиця, Новоушицький р-н, Хмельницька обл., 32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8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нінка – вул.Богдана Хмельницького, вул.Героїв Майдану: 1–74, 76–78, 80; вул.Горького, вул.Зелена, вул.Кірова, вул.Котовського, вул.Л.Українки, вул.Островського: 3–34; вул.Перемоги: 1–54, 56, 58; вул.Півнюка: 1–21, 23–29; вул.Піонерська, вул.Соколова, вул.Шевченка: 1–20, 22, 24–26; пров.Б.Хмельницького, пров.Островського, пров.Папірник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8, смт Понінка, Полонський р-н, Хмельницька обл., 305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8, смт Понінка, Полонський р-н, Хмельницька обл., 305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8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нінка – вул.Бегми, вул.Героїв Майдану: 75, 79, 81–154; вул.Комарова, вул.Лісова, вул.Набережна, вул.Чапаєва, вул.Шевченка: 21, 23, 27–45; пров.Героїв Майдану, пров.Набережний, пров.Чапає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29, смт Понінка, Полонський р-н, Хмельницька обл., 305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29, смт Понінка, Полонський р-н, Хмельницька обл., 305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мер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1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мерівці – вул.генерала Шухевича, вул.Герцена, вул.Кармелюка, вул.Медвецького, вул.Миру, вул.Молодіжна, вул.Незалежності, вул.Пирогова, вул.Примакова, вул.Пушкіна, вул.Радянська, вул.Садова, вул.Спортивна, вул.Тітова, вул.Центральна: 51–105; вул.Чорновола, вул.Щаслива, вул.Щорса, пров.Лікарняний, пров.Сад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Б, смт Чемерівці, Чемеровецький р-н, Хмельницька обл., 316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Б, смт Чемерівці, Чемеровецький р-н, Хмельницька обл., 31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пе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2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дилків – вул.Білокриницька, вул.Гагаріна: 1–48, 50, 52–54, 56, 58, 60, 62, 66, 68–70, 72, 74–78, 80, 82, 84, 90, 94, 98, 100, 102, 104; вул.Героїв Майдану: 2, 4, 6, 8, 10, 12, 20, 22, 26, 28, 30, 32–34, 36, 38, 40, 42, 44, 48–48А, 50, 52–132; вул.Горького, вул.Довженка, вул.Кірова: 1–21; вул.Крупської, вул.Лізи Чайкіної, вул.Молодіжна: 1–62; вул.Набережна, вул.Павлова, вул.Пономарчука, вул.П’яскорського, вул.Р. Люксембург, вул.Тітова, вул.Чернишевського, вул.Чехова, вул.Шевченка, вул.Шкільна, вул.50 річчя Перемоги, пров.Гагаріна, пров.Кірова: 1–11; пров.Шев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65, с.Судилків, Шепетівський р-н, Хмельницька обл., 304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65, с.Судилків, Шепетівський р-н, Хмельницька обл., 304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2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дилків – вул.Гагаріна: 49, 51, 55, 57, 59, 61, 63–65, 67А–67Б, 71, 73, 79, 81, 83, 85–87, 91–93, 95–97, 99, 101, 103, 105–183; вул.Героїв Майдану: 1, 3, 5, 7, 9, 11, 13–19, 21, 23, 27, 29, 31, 35, 37, 39, 41, 43, 45–47, 49, 51; вул.Грушевського, вул.Енгельса, вул.Залізнична, вул.З.Космодем’янської, вул.К.Маркса, вул.Красносільська, вул.Лермонтова, вул.Лугова, вул.Л.Українки, вул.Мануїльського, вул.Маяковського, вул.Миру, вул.Молодіжна: 63–88; вул.Островського, вул.Паризької Комуни, вул.Пирогова, вул.Пушкіна, вул.Сагайдачного, вул.Сидорова, вул.Т.Бульби, вул.Терешкової, вул.Тімірязєва, вул.Толстого, вул.Щорса, пров.Красносільський, пров.Островського, пров.Т. Бульб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59, с.Судилків, Шепетівський р-н, Хмельницька обл., 304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59, с.Судилків, Шепетівський р-н, Хмельницька обл., 304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етіш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3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8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тішин – вул.Будівельників: 1–2, 11; просп.Незалежності: 12, 14–14А, 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8, м.Нетішин, Хмельницька обл., 30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8, м.Нетішин, Хмельницька обл., 30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арокостянти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Миру: 1/17–1/20, 1/89–1/95, 1/125–1/126, 1/144–1/155, 1/158–17/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4, м.Старокостянтинів, Хмельницька обл., 31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4, м.Старокостянтинів, Хмельницька обл., 31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2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Ватутіна, вул.Гулькіна: 26, 28, 30, 34, 36–99А; вул.Дружби: 62, 64, 66, 68, 70, 72, 76–136; вул.Кірова: 2–4, 6, 8, 10, 12; вул.Крилова, вул.Некрасова, вул.Пролетарська: 79, 81, 83–83А, 85–87, 89, 91–93, 95–146; вул.Софії Терещенко: 1А–14, 16, 18–30А; вул.Тургєнєва, вул.Чапаєва: 1–26А, 28–44; вул.Шмідта: 1–36; вул.Щедріна, пров.Богдана Хмельницького, пров.Валерія Кравченка, пров.Ватутіна, пров.Вокзальний, пров.Сонячний, пров.Студентський, пров.Чайковського, пров.Чехова, просп.Шевченка: 104, 106, 108, 110, 114–118, 122–124, 126–15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лькіна, 42, м.Звенигородка, Звенигородський р-н, Черкаська обл., 202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лькіна, 42, м.Звенигородка, Звенигородський р-н, Черкаська обл., 2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м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4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Горького: 3–21; вул.Леніна: 1А–7/1, 9/2–13, 17–19/10; вул.Паризької Комуни: 5–7, 19/40; вул.Піонтковського, вул.Урицького: 2/32, 4, 6, 8, 10, 12–12Б, 16/22, 24, 26–32, 59/10; вул.Червоногвардійська, пров.Трамвай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гвардійська, 12, м.Умань, Черкаська обл., 203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гвардійська, 12,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177, 179, 181, 183, 185, 187, 189, 191, 193, 195, 197, 199, 201, 203, 204, 207, 209, 211, 213, 215, 217, 219, 219/2, 221; вул.Вербовецького: 98, 100–102, 104, 151–201; вул.Добровольського: 61–69, 106–142; вул.Ільїна: 432, 434, 436, 438, 440, 442, 444, 446, 448, 450, 452, 454; вул.Петровського: 162, 164, 166–170, 174–185, 190–196, 209–235, 275; вул.Рябоконя: 46–212; вул.Субботіна, вул.Чехова: 106–215; пров.Вишневий, пров.Попова, пров.Пржевальського, пров.Тельмана: 29, 31, 33, 35, 37, 39, 41, 43–54, 56, 58, 60, 62, 64, 66, 68; пров.Черняхівськог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ецького, 108, м.Черкаси, 180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ецького, 108, м.Черкаси, 18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ратів Савченків: 2, 4; вул.Володарського, вул.Генерала Коротєєва, вул.Генерала Рибалка, вул.Глібова, вул.Зарічна, вул.Землевпорядна, вул.Зоряна, вул.Калинова, вул.Канівська, вул.Карбишева: 6–6А, 8, 20; вул.Кузнєцова, вул.Маршала Василевського, вул.Маршала Жукова, вул.Маршала Рокосовського, вул.Михайла Ткалича, вул.Набережна: 1–48/1; вул.Поліська, вул.Сержанта Волкова: 3–11, 13, 15, 17, 23–27, 31, 33, 35, 37, 39, 41, 43, 45, 47, 49, 51–51А, 53–53/1, 55, 57, 59, 63, 65, 67–67/1, 69, 71, 73, 75–75А; вул.Сонячна, вул.Чичеріна, вул.2-го Українського фронту: 1–45, 47, 49, 51, 53, 55, 57, 59, 61, 63, 65, 67–67/1, 69, 71, 73–73/1, 75–77, 79, 81, 83, 89, 91, 93, 95–95/1, 97, 99; пров.Івана Піддубного, пров.Спортив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5, м.Черкаси, 1803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5, м.Черкаси, 18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ориса Захарченка, вул.Братів Савченків: 1, 3, 5–7; вул.Будьонного, вул.Василицька, вул.Ворошилова, вул.Гречухи, вул.Карбишева: 1–5, 7, 9–17, 21–21А; вул.Лісництво, вул.Набережна: 49–166; вул.Некрасова, вул.Нестеренка, вул.Нова, вул.Павла Тичини, вул.Підгірна, вул.Постишева, вул.Сержанта Волкова: 12, 14–14А, 16, 18–20, 28–30, 32–32/1, 34, 36, 38, 40, 42, 44, 46, 48, 50, 52–52/1, 54, 56, 58, 60–62, 64, 66, 68, 70, 72, 74, 76–271; вул.Спиридона Кириченка, вул.Черепіна, вул.Щорса, вул.Ярослава Мудрого, вул.2-го Українського фронту: 46–46/2, 48, 50, 52, 54, 56, 58, 60–60/1, 62, 64, 66, 68, 70, 72, 74, 78, 80, 82, 84–88, 90, 92, 94, 96, 98, 100–179; вул.38-ї Армії, пров.Гайдамацький, пров.Звенигородський, пров.Рильськог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5, м.Черкаси, 1803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5, м.Черкаси, 18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6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есела, вул.Гетьмана Косинського, вул.Кавказька: 15, 17, 21–121, 123, 127, 129–131, 133, 135, 137, 139, 141; вул.Крилова: 1–41, 51; вул.Максима Кривоноса: 1А–1Б, 3, 5–62; вул.Пролетарська: 1–1/2, 3, 5, 7, 11, 13, 17, 19, 23, 25, 27; вул.Університетська: 2, 4, 6, 8–8/1, 10, 12, 14; вул.Хрещатик: 1, 3, 5, 7, 9, 11, 13, 15, 17, 19, 21, 23, 25, 27, 29, 31, 33, 35, 37, 39, 43, 45, 45/2, 47, 49, 51, 53, 55, 63, 65, 89; пров.Дачний, пров.Молдавський, пров.Поштовий, пров.Рибальський, пров.Суботівський, узвіз Івана Франка: 8–1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79, м.Черкаси, 18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79, м.Черкаси, 18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жовтня 2015 року № 39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9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Польовий, вул.Аерофлотська, вул.Богдана Хмельницького: 2–4, 6, 8, 10; вул.Герцена, вул.Дачна, вул.Єгорівська, вул.Київська: 278, 282–302, 304, 306–312 к.А, 314, 320 к.А, 322, 324–326, 330, 332, 334, 336–338, 340, 342, 344, 346, 348 к.А–348 к.Б, 350, 352–352 к.А, 354, 413–519; вул.Костянтинівська: 245–283; вул.Коцюбинського: 19, 24–62; вул.Луначарського, вул.Пархоменка, вул.Перемоги: 87, 89, 93, 95, 97–97А, 101–105 к.А, 107, 111, 113, 115, 117; вул.Підлісна, вул.Плискунівська, вул.Поліни Осипенко: 1–7, 9, 11, 13, 15, 17–21; вул.Польова: 1–34; вул.Раскової: 1–21; вул.Руська, вул.Соборна: 160, 164, 168, 170–214 к.А; вул.Шевченка: 183, 186–225; пров.Городній, пров.Луначарського, пров.Пархоменка, пров.Польовий, пров.Руський, пров.Трудовий, пров.1 Шев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473,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473, м.Прилуки, Чернігівська обл., 17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10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Боженка: 1, 3, 4, 5, 6, 7, 8, 9, 10, 11, 11А, 12, 13, 13А, 14А, 15, 16, 16А, 17, 18, 20, 21, 22, 23, 24, 25, 25А, 26, 27, 28, 29, 30, 31, 32, 33, 34, 35, 36, 37, 38, 39, 39А, 40, 41, 41А, 42, 43, 43А, 44, 45, 45А, 46, 47, 48, 49, 50, 50А, 51, 52, 52А, 53, 53А, 54, 55, 56, 57, 58, 58А, 59, 60, 61, 62, 63, 63А, 64, 65, 66, 67; вул.Декабристів: 23–49; вул.Довга: 44–44А, 46, 48, 50–107А; вул.Крупської: 5–46, 48; вул.Ленінградська, вул.Любецька: 44–44В, 46–46Б, 48–59, 62А–71, 73–77; вул.Низова, вул.Ріпкинська, вул.Франка, вул.Червона, вул.Широка, пров.Широ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градська, 2А, м.Чернігів, 140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градська, 2А, м.Чернігів, 14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10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Войкова: 45–56А; вул.Залізнична, вул.Комінтерна: 1–13, 15–17, 19, 21–37, 39–41, 47А, 49, 51, 55; вул.Пирогова: 15А–21, 23–31; вул.Старобілоуська: 2–61; пров.Старобілоу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білоуська, 18, м.Чернігів, 140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білоуська, 18, м.Чернігів, 14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10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Березова, вул.Білоруська, вул.Верені, вул.Весняна, вул.Гагаріна: 32–125; вул.Глинки, вул.Казарма 172 км, вул.Кропив’янського, вул.Макаєвської, вул.Макаренка, вул.Одеська, вул.Олександра Беспалова: 5–11, 13–17; вул.Радіо, вул.Сонячна, вул.Спортивна, вул.Сумська, вул.Транспортна, вул.Цимбаліста, пров.Білоруський, пров.Транзитний, пров.Транспортний, пров.Хмельниц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7, м.Чернігів, 140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7, м.Чернігів, 140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footerReference w:type="default" r:id="rId22"/>
      <w:footerReference w:type="first" r:id="rId23"/>
      <w:type w:val="nextPage"/>
      <w:pgSz w:orient="landscape" w:w="16838" w:h="11906"/>
      <w:pgMar w:left="566" w:right="566" w:gutter="0" w:header="0" w:top="1130" w:footer="284"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character" w:styleId="PageNumber">
    <w:name w:val="Page Number"/>
    <w:basedOn w:val="Style14"/>
    <w:rPr/>
  </w:style>
  <w:style w:type="character" w:styleId="Style15">
    <w:name w:val=" Знак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6:29:00Z</dcterms:created>
  <dc:creator/>
  <dc:description/>
  <cp:keywords/>
  <dc:language>en-US</dc:language>
  <cp:lastModifiedBy>Smagluk</cp:lastModifiedBy>
  <cp:lastPrinted>2015-10-07T17:27:00Z</cp:lastPrinted>
  <dcterms:modified xsi:type="dcterms:W3CDTF">2015-10-21T13:19:00Z</dcterms:modified>
  <cp:revision>3</cp:revision>
  <dc:subject/>
  <dc:title> </dc:title>
</cp:coreProperties>
</file>