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false"/>
        <w:keepLines w:val="false"/>
        <w:widowControl w:val="false"/>
        <w:spacing w:lineRule="auto" w:line="228"/>
        <w:ind w:left="26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  <w:br/>
        <w:t>розпорядженням Кабінету Міністрів України</w:t>
        <w:br/>
        <w:t>від 19 липня 2017 р. № 491-р</w:t>
      </w:r>
    </w:p>
    <w:p>
      <w:pPr>
        <w:pStyle w:val="Style26"/>
        <w:keepNext w:val="false"/>
        <w:keepLines w:val="false"/>
        <w:widowControl w:val="false"/>
        <w:spacing w:lineRule="auto" w:line="228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,</w:t>
        <w:br/>
        <w:t>що вносяться до розпоряджень Кабінету Міністрів України</w:t>
      </w:r>
    </w:p>
    <w:p>
      <w:pPr>
        <w:pStyle w:val="Style19"/>
        <w:widowControl w:val="false"/>
        <w:ind w:hanging="0"/>
        <w:jc w:val="both"/>
        <w:rPr>
          <w:rStyle w:val="St48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jc w:val="both"/>
        <w:rPr/>
      </w:pPr>
      <w:r>
        <w:rPr>
          <w:rStyle w:val="St48"/>
          <w:rFonts w:cs="Times New Roman" w:ascii="Times New Roman" w:hAnsi="Times New Roman"/>
          <w:color w:val="000000"/>
        </w:rPr>
        <w:t xml:space="preserve">{Пункт 1 втратив чинність на підставі Розпорядження КМ </w:t>
      </w:r>
      <w:r>
        <w:rPr>
          <w:rStyle w:val="St131"/>
          <w:rFonts w:cs="Times New Roman" w:ascii="Times New Roman" w:hAnsi="Times New Roman"/>
          <w:b/>
          <w:color w:val="000000"/>
          <w:szCs w:val="26"/>
          <w:lang w:val="en-US" w:eastAsia="uk-UA"/>
        </w:rPr>
        <w:t>№ 541-р від 06.05.2020</w:t>
      </w:r>
      <w:r>
        <w:rPr>
          <w:rStyle w:val="St48"/>
          <w:rFonts w:cs="Times New Roman" w:ascii="Times New Roman" w:hAnsi="Times New Roman"/>
          <w:color w:val="000000"/>
        </w:rPr>
        <w:t>}</w:t>
      </w:r>
    </w:p>
    <w:p>
      <w:pPr>
        <w:pStyle w:val="Style19"/>
        <w:widowControl w:val="false"/>
        <w:jc w:val="both"/>
        <w:rPr/>
      </w:pPr>
      <w:r>
        <w:rPr>
          <w:rStyle w:val="St48"/>
          <w:rFonts w:cs="Times New Roman" w:ascii="Times New Roman" w:hAnsi="Times New Roman"/>
          <w:color w:val="000000"/>
        </w:rPr>
        <w:t xml:space="preserve">{Пункт 2 втратив чинність на підставі Розпорядження КМ </w:t>
      </w:r>
      <w:r>
        <w:rPr>
          <w:rStyle w:val="St49"/>
          <w:rFonts w:cs="Times New Roman" w:ascii="Times New Roman" w:hAnsi="Times New Roman"/>
          <w:color w:val="000000"/>
        </w:rPr>
        <w:t>№ 480-р від 15.04.2020</w:t>
      </w:r>
      <w:r>
        <w:rPr>
          <w:rStyle w:val="St48"/>
          <w:rFonts w:cs="Times New Roman" w:ascii="Times New Roman" w:hAnsi="Times New Roman"/>
          <w:color w:val="000000"/>
        </w:rPr>
        <w:t>}</w:t>
      </w:r>
    </w:p>
    <w:p>
      <w:pPr>
        <w:pStyle w:val="Style19"/>
        <w:widowControl w:val="false"/>
        <w:jc w:val="both"/>
        <w:rPr/>
      </w:pPr>
      <w:r>
        <w:rPr>
          <w:rStyle w:val="St48"/>
          <w:rFonts w:cs="Times New Roman" w:ascii="Times New Roman" w:hAnsi="Times New Roman"/>
          <w:color w:val="000000"/>
        </w:rPr>
        <w:t xml:space="preserve">{Пункт 3 втратив чинність на підставі Розпорядження КМ </w:t>
      </w:r>
      <w:r>
        <w:rPr>
          <w:rStyle w:val="St131"/>
          <w:rFonts w:cs="Times New Roman" w:ascii="Times New Roman" w:hAnsi="Times New Roman"/>
          <w:b/>
          <w:color w:val="000000"/>
          <w:szCs w:val="26"/>
          <w:lang w:val="en-US" w:eastAsia="uk-UA"/>
        </w:rPr>
        <w:t>№ 595-р від 06.05.2020</w:t>
      </w:r>
      <w:r>
        <w:rPr>
          <w:rStyle w:val="St48"/>
          <w:rFonts w:cs="Times New Roman" w:ascii="Times New Roman" w:hAnsi="Times New Roman"/>
          <w:color w:val="000000"/>
        </w:rPr>
        <w:t>}</w:t>
      </w:r>
    </w:p>
    <w:p>
      <w:pPr>
        <w:pStyle w:val="Style19"/>
        <w:widowControl w:val="false"/>
        <w:jc w:val="both"/>
        <w:rPr/>
      </w:pPr>
      <w:r>
        <w:rPr>
          <w:rStyle w:val="St48"/>
          <w:rFonts w:cs="Times New Roman" w:ascii="Times New Roman" w:hAnsi="Times New Roman"/>
          <w:szCs w:val="26"/>
        </w:rPr>
        <w:t xml:space="preserve">{Пункт 4 втратив чинність на підставі Розпорядження КМ </w:t>
      </w:r>
      <w:r>
        <w:rPr>
          <w:rStyle w:val="St131"/>
          <w:rFonts w:cs="Times New Roman" w:ascii="Times New Roman" w:hAnsi="Times New Roman"/>
          <w:b/>
          <w:color w:val="000000"/>
          <w:szCs w:val="26"/>
          <w:lang w:val="en-US" w:eastAsia="uk-UA"/>
        </w:rPr>
        <w:t>№ 512-р від 06.05.2020</w:t>
      </w:r>
      <w:r>
        <w:rPr>
          <w:rStyle w:val="St48"/>
          <w:rFonts w:cs="Times New Roman" w:ascii="Times New Roman" w:hAnsi="Times New Roman"/>
          <w:szCs w:val="26"/>
        </w:rPr>
        <w:t>}</w:t>
      </w:r>
    </w:p>
    <w:p>
      <w:pPr>
        <w:pStyle w:val="Style19"/>
        <w:widowControl w:val="false"/>
        <w:spacing w:before="0" w:after="0"/>
        <w:jc w:val="both"/>
        <w:rPr>
          <w:rStyle w:val="St48"/>
          <w:rFonts w:ascii="Times New Roman" w:hAnsi="Times New Roman" w:cs="Times New Roman"/>
          <w:szCs w:val="26"/>
        </w:rPr>
      </w:pPr>
      <w:r>
        <w:rPr/>
      </w:r>
    </w:p>
    <w:p>
      <w:pPr>
        <w:pStyle w:val="Style19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ерспективний план формування територій громад Львівської області, затверджений розпорядженням Кабінету Міністрів України від 11 листопада 2015 р. № 1158 (Офіційний вісник України, 2015 р., № 92, ст. 3138, № 99, ст. 3391), викласти в такій редакції:</w:t>
      </w:r>
    </w:p>
    <w:p>
      <w:pPr>
        <w:pStyle w:val="Style19"/>
        <w:widowControl w:val="false"/>
        <w:spacing w:before="240" w:after="240"/>
        <w:ind w:left="255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ЗАТВЕРДЖЕНО</w:t>
        <w:br/>
        <w:t>розпорядженням Кабінету Міністрів України</w:t>
        <w:br/>
        <w:t>від 11 листопада 2015 р. № 1158</w:t>
        <w:br/>
        <w:t>(в редакції розпорядження Кабінету Міністрів України</w:t>
        <w:br/>
        <w:t>від 19 липня 2017 р. № 491-р)</w:t>
      </w:r>
    </w:p>
    <w:p>
      <w:pPr>
        <w:pStyle w:val="Style19"/>
        <w:widowControl w:val="false"/>
        <w:spacing w:before="36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ИЙ ПЛАН</w:t>
        <w:br/>
        <w:t>формування територій громад Львівської області</w:t>
      </w:r>
    </w:p>
    <w:p>
      <w:pPr>
        <w:pStyle w:val="Style19"/>
        <w:widowControl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Львівської області)</w:t>
      </w:r>
    </w:p>
    <w:p>
      <w:pPr>
        <w:pStyle w:val="Style19"/>
        <w:widowControl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74080" cy="56051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60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Style19"/>
        <w:widowControl w:val="false"/>
        <w:spacing w:before="120" w:after="120"/>
        <w:rPr/>
      </w:pPr>
      <w:r>
        <w:rPr/>
        <w:t>2. Перелік спроможних територіальних громад Львівської області</w:t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828"/>
        <w:gridCol w:w="2180"/>
        <w:gridCol w:w="2515"/>
        <w:gridCol w:w="2365"/>
      </w:tblGrid>
      <w:tr>
        <w:trPr>
          <w:tblHeader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</w:tcBorders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івська</w:t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310100</w:t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роди</w:t>
            </w:r>
          </w:p>
        </w:tc>
        <w:tc>
          <w:tcPr>
            <w:tcW w:w="2515" w:type="dxa"/>
            <w:tcBorders>
              <w:top w:val="single" w:sz="4" w:space="0" w:color="000000"/>
            </w:tcBorders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івська</w:t>
            </w:r>
          </w:p>
        </w:tc>
        <w:tc>
          <w:tcPr>
            <w:tcW w:w="2365" w:type="dxa"/>
            <w:tcBorders>
              <w:top w:val="single" w:sz="4" w:space="0" w:color="000000"/>
            </w:tcBorders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івський район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ї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ш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р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кв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к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ль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іславч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іль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нир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лівч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е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ц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382001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болотці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ц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ж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камін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3554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ідкамінь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камі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ь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івч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піль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ваша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коров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я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оц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9101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одок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о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оцький район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ат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к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ча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ане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н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ьч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ша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ітне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ча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ат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іль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чап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р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ломинич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юбін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9553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еликий Любінь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юбінська</w:t>
              <w:br/>
              <w:t>Завид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оцький район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пуз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н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9104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марно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л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імне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іць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ир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іль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ожне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звірин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и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игол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ач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5101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Жидачів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ачівська</w:t>
              <w:br/>
              <w:t>Бережн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ачівський район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хов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а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ини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зн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іздич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5553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ніздичів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іздич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вч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нен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5556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Журавно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не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не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ша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ир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із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трілищан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5559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Нові Стрілища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трілищанська</w:t>
              <w:br/>
              <w:t>Баков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ісел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ор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5105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Ходорів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ор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тни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бра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сят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’ятни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іроч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инч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ине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дністр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оостр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к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7101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Жовква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ківський район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-Висо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ібол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х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ош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от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кваря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ш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кваря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син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783201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бросин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с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ш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ам’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лян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7102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бляни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л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д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х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7556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уликів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с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дорош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ич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е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ер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7559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агерів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ер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огір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лісс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ри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а-Ру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7104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ава-Руська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а-Ру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йче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’ятир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ір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н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л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ч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нк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789201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уринка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н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н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ч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я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ичвіль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ель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ка-Буз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1101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м’янка-Бузька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ка-Бузька</w:t>
              <w:br/>
              <w:t>Батят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ка-Бузький район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д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івмост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ужа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пт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твір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1553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Добротвір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твір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нич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добротвір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5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втанецька 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5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183301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5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Жовтанці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ан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5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ликоколод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5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ярич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5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1556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5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Новий Яричів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ярич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5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юн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сіл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дил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т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лух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ярич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и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5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5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0101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5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иколаїв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а</w:t>
              <w:br/>
              <w:t>Берез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5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ий район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ьче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горожа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р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ятич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говиз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їв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руб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н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ілко-Опар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очне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л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ад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іль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и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тянец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081205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ростянець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н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іль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опіль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5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4101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остиська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ський район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ламівськовол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ц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’язанц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кен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ни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нівськовол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ліс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ікут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н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ц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іржа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ипл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ововишнян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4105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удова Вишня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ововишнянська</w:t>
              <w:br/>
              <w:t>Дидят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мости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окр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гин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487901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егині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ги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а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к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лят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ська Друг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щен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ідн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ишлян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3101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еремишляни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ишлянська</w:t>
              <w:br/>
              <w:t>Бач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ишлянський район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тн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щ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івч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н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ї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са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ич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не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од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ов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с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сільн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мир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кович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ерин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р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3103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ібрка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рська</w:t>
              <w:br/>
              <w:t>Великогліб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ишлянський район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рз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іл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діль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мит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6101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устомити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митівська</w:t>
              <w:br/>
              <w:t>Годовицько-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митівський район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овод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пн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аї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ош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нил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ільн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ча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ид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682401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авидів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ид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ич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нигород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ош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іки-Зубр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ш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іль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ован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686902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уроване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о-Льв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алії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нич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піль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ідберізц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685301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ідберізці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берізц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щ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ьобіл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лаш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улович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и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уш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к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686601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лонка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ківська</w:t>
              <w:br/>
              <w:t>Вов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митівський район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р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шн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ов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рец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6555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Щирець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р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н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х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9101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адехів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х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хівський район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ш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зл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ил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вит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яд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т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имир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жал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пільц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ь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евч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трубич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9554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опатин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л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дче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рж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ільче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іль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н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80301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бина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бірський район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к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сковиц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80601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ісковичі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ск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т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’ян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шаниц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86301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ільшаник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шан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ир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-Баранец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81601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ля-Баранецька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-Баранецька</w:t>
              <w:br/>
              <w:t>Верхов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к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ютиц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82201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ютичі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ют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ови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ід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лян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553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Дубляни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л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озим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84301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уки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н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алин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103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ий Калинів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али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іл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ин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ал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87201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алівка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ще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ч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к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104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удки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щанц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е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л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ілко-Гостин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айчи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ірц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ільне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ол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в’ян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289201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уква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в’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ж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5101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коле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івський район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т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шельн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род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ельн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рхньосиньовиднен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5553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ерхнє Синьовидне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ьосиньовидне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івський район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ьосиньовидне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ха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дк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582301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вадка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д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ж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іль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оха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583001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зьова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я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’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ітар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5557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лавське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ян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очне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хор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ьорожа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хл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хольк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588301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ухолька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холь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ч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па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же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е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хнат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амбір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1101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тарий Самбір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амбірська</w:t>
              <w:br/>
              <w:t>Старосол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амбірський район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ін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сіль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и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ше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ільб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ш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чин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миль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1103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обромиль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мильська</w:t>
              <w:br/>
              <w:t>Княжпіль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амбірський район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януват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а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женец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183301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іженець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жен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анковиц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1554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Нижанковичі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анк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ше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е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і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183901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е Місто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і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з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ат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ілківська 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185701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рілки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іл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ьолужо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з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шан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п’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ільн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’ї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енице-Зам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1107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Хирів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суш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ова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хи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я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л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пл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5101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урка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івський район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че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д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льн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аї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мн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ліп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лу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щ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’я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ір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ен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н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5553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Бориня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івський район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тл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ат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ьовисо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ківська</w:t>
              <w:br/>
              <w:t>Сян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ьовисоц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581301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рхнє Висоцьке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ьовисоцька</w:t>
              <w:br/>
              <w:t>Верхньогусне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н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хор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ьояблун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586501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жня Яблунька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ьояблунська</w:t>
              <w:br/>
              <w:t>Бобер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ьояблу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ьотур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дров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ор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8101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Яворів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ор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орівський район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жомл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з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ач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нечн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ізне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ля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-Франк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8553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Івано-Франкове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-Франківська</w:t>
              <w:br/>
              <w:t>Бірк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піль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ц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жир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ц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іча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сне-Ру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и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ковец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8556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раковець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ков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н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ир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8559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Немирів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ир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ля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гомишль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д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кевич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и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яворів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8105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ояворівськ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явор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орівський район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л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их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стан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обрід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илович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бич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чів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розділь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8000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ий Розділ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розділь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ий Розділ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дов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ішнен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кове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бірська</w:t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900000</w:t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амбір</w:t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бірс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амбір”.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Style19"/>
              <w:widowControl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ілковицька</w:t>
            </w:r>
          </w:p>
        </w:tc>
        <w:tc>
          <w:tcPr>
            <w:tcW w:w="2365" w:type="dxa"/>
            <w:tcBorders/>
          </w:tcPr>
          <w:p>
            <w:pPr>
              <w:pStyle w:val="Style19"/>
              <w:widowControl w:val="false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{Пункт 6 втратив чинність на підставі Розпорядження КМ № 593-р від 13.05.2020}</w:t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ntiqua;Corbel" w:hAnsi="Antiqua;Corbel" w:cs="Antiqua;Corbel"/>
      <w:b/>
      <w:smallCaps/>
      <w:sz w:val="28"/>
    </w:rPr>
  </w:style>
  <w:style w:type="character" w:styleId="2">
    <w:name w:val="Заголовок 2 Знак"/>
    <w:qFormat/>
    <w:rPr>
      <w:rFonts w:ascii="Antiqua;Corbel" w:hAnsi="Antiqua;Corbel" w:cs="Antiqua;Corbel"/>
      <w:b/>
      <w:sz w:val="26"/>
    </w:rPr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character" w:styleId="4">
    <w:name w:val="Заголовок 4 Знак"/>
    <w:qFormat/>
    <w:rPr>
      <w:rFonts w:ascii="Antiqua;Corbel" w:hAnsi="Antiqua;Corbel" w:cs="Antiqua;Corbel"/>
      <w:sz w:val="26"/>
    </w:rPr>
  </w:style>
  <w:style w:type="character" w:styleId="Style11">
    <w:name w:val="Нижній колонтитул Знак"/>
    <w:qFormat/>
    <w:rPr>
      <w:rFonts w:ascii="Antiqua;Corbel" w:hAnsi="Antiqua;Corbel" w:cs="Antiqua;Corbel"/>
      <w:sz w:val="26"/>
    </w:rPr>
  </w:style>
  <w:style w:type="character" w:styleId="Style12">
    <w:name w:val="Верхній колонтитул Знак"/>
    <w:qFormat/>
    <w:rPr>
      <w:rFonts w:ascii="Antiqua;Corbel" w:hAnsi="Antiqua;Corbel" w:cs="Antiqua;Corbel"/>
      <w:sz w:val="26"/>
    </w:rPr>
  </w:style>
  <w:style w:type="character" w:styleId="Style13">
    <w:name w:val="Текст примітки Знак"/>
    <w:qFormat/>
    <w:rPr>
      <w:rFonts w:ascii="Calibri" w:hAnsi="Calibri" w:eastAsia="Calibri" w:cs="Calibri"/>
    </w:rPr>
  </w:style>
  <w:style w:type="character" w:styleId="Style14">
    <w:name w:val="Тема примітки Знак"/>
    <w:qFormat/>
    <w:rPr>
      <w:rFonts w:ascii="Calibri" w:hAnsi="Calibri" w:eastAsia="Calibri" w:cs="Calibri"/>
      <w:b/>
      <w:bCs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ий текст_"/>
    <w:qFormat/>
    <w:rPr>
      <w:spacing w:val="-1"/>
      <w:sz w:val="26"/>
      <w:szCs w:val="26"/>
      <w:shd w:fill="FFFFFF" w:val="clear"/>
    </w:rPr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44">
    <w:name w:val="rvts44"/>
    <w:qFormat/>
    <w:rPr/>
  </w:style>
  <w:style w:type="character" w:styleId="13">
    <w:name w:val="Основной текст + 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10"/>
      <w:w w:val="100"/>
      <w:position w:val="0"/>
      <w:sz w:val="23"/>
      <w:sz w:val="23"/>
      <w:szCs w:val="23"/>
      <w:shd w:fill="FFFFFF" w:val="clear"/>
      <w:vertAlign w:val="baseline"/>
      <w:lang w:val="uk-UA"/>
    </w:rPr>
  </w:style>
  <w:style w:type="character" w:styleId="11pt">
    <w:name w:val="Основний текст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11">
    <w:name w:val="Основний текст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St48">
    <w:name w:val="st48"/>
    <w:qFormat/>
    <w:rPr>
      <w:b/>
      <w:bCs/>
      <w:i/>
      <w:iCs/>
      <w:color w:val="000000"/>
    </w:rPr>
  </w:style>
  <w:style w:type="character" w:styleId="St49">
    <w:name w:val="st49"/>
    <w:qFormat/>
    <w:rPr>
      <w:b/>
      <w:bCs/>
      <w:i/>
      <w:iCs/>
      <w:color w:val="0000FF"/>
    </w:rPr>
  </w:style>
  <w:style w:type="character" w:styleId="St131">
    <w:name w:val="st131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7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Текст примітки"/>
    <w:basedOn w:val="Normal"/>
    <w:qFormat/>
    <w:pPr>
      <w:spacing w:before="0" w:after="200"/>
    </w:pPr>
    <w:rPr>
      <w:rFonts w:ascii="Calibri" w:hAnsi="Calibri" w:eastAsia="Calibri" w:cs="Calibri"/>
      <w:sz w:val="20"/>
    </w:rPr>
  </w:style>
  <w:style w:type="paragraph" w:styleId="Style29">
    <w:name w:val="Тема примітки"/>
    <w:basedOn w:val="Style28"/>
    <w:next w:val="Style28"/>
    <w:qFormat/>
    <w:pPr/>
    <w:rPr>
      <w:b/>
      <w:bCs/>
    </w:rPr>
  </w:style>
  <w:style w:type="paragraph" w:styleId="Style30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3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3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7">
    <w:name w:val="rvps7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33">
    <w:name w:val="_П_Сод_таб"/>
    <w:basedOn w:val="Normal"/>
    <w:qFormat/>
    <w:pPr>
      <w:suppressAutoHyphens w:val="true"/>
    </w:pPr>
    <w:rPr>
      <w:rFonts w:ascii="Times New Roman" w:hAnsi="Times New Roman" w:eastAsia="Noto Sans CJK SC Regular" w:cs="FreeSans;Times New Roman"/>
      <w:kern w:val="2"/>
      <w:sz w:val="24"/>
      <w:szCs w:val="24"/>
      <w:lang w:eastAsia="zh-CN" w:bidi="hi-IN"/>
    </w:rPr>
  </w:style>
  <w:style w:type="paragraph" w:styleId="Style34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pacing w:lineRule="exact" w:line="322" w:before="420" w:after="300"/>
      <w:jc w:val="both"/>
    </w:pPr>
    <w:rPr>
      <w:rFonts w:ascii="Times New Roman" w:hAnsi="Times New Roman" w:cs="Times New Roman"/>
      <w:spacing w:val="-1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47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cp:lastPrinted>2017-07-20T18:29:00Z</cp:lastPrinted>
  <dcterms:modified xsi:type="dcterms:W3CDTF">2020-06-22T1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