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29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</w:t>
        <w:br/>
        <w:t>до розпорядження Кабінету Міністрів України</w:t>
        <w:br/>
        <w:t>від 12 червня 2020 р. № 725-р</w:t>
      </w:r>
    </w:p>
    <w:p>
      <w:pPr>
        <w:pStyle w:val="Style11"/>
        <w:spacing w:before="36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ТИВНІ ЦЕНТРИ ТА ТЕРИТОРІЇ</w:t>
      </w:r>
    </w:p>
    <w:p>
      <w:pPr>
        <w:pStyle w:val="Style11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иторіальних громад Харківської області</w:t>
      </w:r>
    </w:p>
    <w:p>
      <w:pPr>
        <w:pStyle w:val="Style11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рафічна частина (карта Харківської області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55005" cy="5454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45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1"/>
        <w:spacing w:before="120" w:after="120"/>
        <w:ind w:left="-426" w:firstLine="993"/>
        <w:jc w:val="both"/>
        <w:rPr/>
      </w:pPr>
      <w:r>
        <w:rPr/>
        <w:t>2. Перелік територіальних громад Харківської області</w:t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1"/>
        <w:gridCol w:w="1802"/>
        <w:gridCol w:w="1844"/>
        <w:gridCol w:w="2553"/>
        <w:gridCol w:w="2270"/>
      </w:tblGrid>
      <w:tr>
        <w:trPr>
          <w:tblHeader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 територіальної громад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населеного пункту - адміністративного центру територіальної громади згідно з КОАТУ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 населеного пункту - адміністративного центру територіальної громад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и територіальних громад (населених пунктів), території яких входять до складу території територіальної громад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 району чи міста обласного значення, до якого входить адміністративний центр територіальної громади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</w:tcBorders>
          </w:tcPr>
          <w:p>
            <w:pPr>
              <w:pStyle w:val="Rvps14"/>
              <w:spacing w:lineRule="auto" w:line="228" w:before="120" w:after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алаклійська</w:t>
            </w:r>
          </w:p>
        </w:tc>
        <w:tc>
          <w:tcPr>
            <w:tcW w:w="1802" w:type="dxa"/>
            <w:tcBorders>
              <w:top w:val="single" w:sz="4" w:space="0" w:color="000000"/>
            </w:tcBorders>
          </w:tcPr>
          <w:p>
            <w:pPr>
              <w:pStyle w:val="Rvps14"/>
              <w:spacing w:lineRule="auto" w:line="228" w:before="12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320210100</w:t>
            </w:r>
          </w:p>
        </w:tc>
        <w:tc>
          <w:tcPr>
            <w:tcW w:w="1844" w:type="dxa"/>
            <w:tcBorders>
              <w:top w:val="single" w:sz="4" w:space="0" w:color="000000"/>
            </w:tcBorders>
          </w:tcPr>
          <w:p>
            <w:pPr>
              <w:pStyle w:val="Rvps14"/>
              <w:spacing w:lineRule="auto" w:line="228" w:before="120" w:after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. Балаклія</w:t>
            </w:r>
          </w:p>
        </w:tc>
        <w:tc>
          <w:tcPr>
            <w:tcW w:w="255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Балаклійська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сіївська</w:t>
              <w:br/>
              <w:t>Волохово-Ярська</w:t>
              <w:br/>
              <w:t>(Чугуївський район)</w:t>
              <w:br/>
              <w:t>Борщівська</w:t>
              <w:br/>
              <w:t>Бригадирівська</w:t>
              <w:br/>
              <w:t>Вербівська</w:t>
              <w:br/>
              <w:t>Гусарівська</w:t>
              <w:br/>
              <w:t>Лозовеньківська</w:t>
              <w:br/>
              <w:t>Новогусарівська</w:t>
              <w:br/>
              <w:t>Міловська</w:t>
              <w:br/>
              <w:t>Петрівська</w:t>
              <w:br/>
              <w:t>Протопопівська</w:t>
              <w:br/>
              <w:t>Чепільська</w:t>
              <w:br/>
              <w:t>Шевелівська</w:t>
              <w:br/>
              <w:t>Яковенківська</w:t>
            </w:r>
          </w:p>
        </w:tc>
        <w:tc>
          <w:tcPr>
            <w:tcW w:w="22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алаклійський район</w:t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Rvps14"/>
              <w:spacing w:lineRule="auto" w:line="228" w:before="120" w:after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нецька</w:t>
            </w:r>
          </w:p>
        </w:tc>
        <w:tc>
          <w:tcPr>
            <w:tcW w:w="1802" w:type="dxa"/>
            <w:tcBorders/>
          </w:tcPr>
          <w:p>
            <w:pPr>
              <w:pStyle w:val="Rvps14"/>
              <w:spacing w:lineRule="auto" w:line="228" w:before="12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320256000</w:t>
            </w:r>
          </w:p>
        </w:tc>
        <w:tc>
          <w:tcPr>
            <w:tcW w:w="1844" w:type="dxa"/>
            <w:tcBorders/>
          </w:tcPr>
          <w:p>
            <w:pPr>
              <w:pStyle w:val="Rvps14"/>
              <w:spacing w:lineRule="auto" w:line="228" w:before="120" w:after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мт Донець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Донецька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дріївська</w:t>
              <w:br/>
              <w:t>Пришибська</w:t>
              <w:br/>
              <w:t>П’ятигірська</w:t>
              <w:br/>
              <w:t>Шебелинськ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Rvps14"/>
              <w:spacing w:lineRule="auto" w:line="228" w:before="120" w:after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авинська</w:t>
            </w:r>
          </w:p>
        </w:tc>
        <w:tc>
          <w:tcPr>
            <w:tcW w:w="1802" w:type="dxa"/>
            <w:tcBorders/>
          </w:tcPr>
          <w:p>
            <w:pPr>
              <w:pStyle w:val="Rvps14"/>
              <w:spacing w:lineRule="auto" w:line="228" w:before="12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320255700</w:t>
            </w:r>
          </w:p>
        </w:tc>
        <w:tc>
          <w:tcPr>
            <w:tcW w:w="1844" w:type="dxa"/>
            <w:tcBorders/>
          </w:tcPr>
          <w:p>
            <w:pPr>
              <w:pStyle w:val="Rvps14"/>
              <w:spacing w:lineRule="auto" w:line="228" w:before="120" w:after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мт Савинці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винська</w:t>
              <w:br/>
              <w:t>Веселівська</w:t>
              <w:br/>
              <w:t>Вишнівська</w:t>
              <w:br/>
              <w:t>Залиманська</w:t>
              <w:br/>
              <w:t>Морозівськ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Rvps14"/>
              <w:spacing w:lineRule="auto" w:line="228" w:before="120" w:after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арвінківська</w:t>
            </w:r>
          </w:p>
        </w:tc>
        <w:tc>
          <w:tcPr>
            <w:tcW w:w="1802" w:type="dxa"/>
            <w:tcBorders/>
          </w:tcPr>
          <w:p>
            <w:pPr>
              <w:pStyle w:val="Rvps14"/>
              <w:spacing w:lineRule="auto" w:line="228" w:before="12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320410100</w:t>
            </w:r>
          </w:p>
        </w:tc>
        <w:tc>
          <w:tcPr>
            <w:tcW w:w="1844" w:type="dxa"/>
            <w:tcBorders/>
          </w:tcPr>
          <w:p>
            <w:pPr>
              <w:pStyle w:val="Rvps14"/>
              <w:spacing w:lineRule="auto" w:line="228" w:before="120" w:after="0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</w:rPr>
              <w:t>м. Барвінкове</w:t>
            </w:r>
          </w:p>
        </w:tc>
        <w:tc>
          <w:tcPr>
            <w:tcW w:w="2553" w:type="dxa"/>
            <w:tcBorders/>
          </w:tcPr>
          <w:p>
            <w:pPr>
              <w:pStyle w:val="Rvps14"/>
              <w:spacing w:lineRule="auto" w:line="228" w:before="120" w:after="0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</w:rPr>
              <w:t>Барвінківська</w:t>
            </w:r>
            <w:r>
              <w:rPr>
                <w:rFonts w:eastAsia="Calibri"/>
                <w:color w:val="000000"/>
                <w:lang w:val="en-US"/>
              </w:rPr>
              <w:br/>
            </w:r>
            <w:r>
              <w:rPr>
                <w:rFonts w:eastAsia="Calibri"/>
                <w:color w:val="000000"/>
              </w:rPr>
              <w:t>Богодарівська</w:t>
            </w:r>
            <w:r>
              <w:rPr>
                <w:rFonts w:eastAsia="Calibri"/>
                <w:color w:val="000000"/>
                <w:lang w:val="en-US"/>
              </w:rPr>
              <w:br/>
            </w:r>
            <w:r>
              <w:rPr>
                <w:rFonts w:eastAsia="Calibri"/>
                <w:color w:val="000000"/>
              </w:rPr>
              <w:t>Великокомишуваська</w:t>
            </w:r>
            <w:r>
              <w:rPr>
                <w:rFonts w:eastAsia="Calibri"/>
                <w:color w:val="000000"/>
                <w:lang w:val="en-US"/>
              </w:rPr>
              <w:br/>
            </w:r>
            <w:r>
              <w:rPr>
                <w:rFonts w:eastAsia="Calibri"/>
                <w:color w:val="000000"/>
              </w:rPr>
              <w:t>Гаврилівська</w:t>
            </w:r>
            <w:r>
              <w:rPr>
                <w:rFonts w:eastAsia="Calibri"/>
                <w:color w:val="000000"/>
                <w:lang w:val="en-US"/>
              </w:rPr>
              <w:br/>
            </w:r>
            <w:r>
              <w:rPr>
                <w:rFonts w:eastAsia="Calibri"/>
                <w:color w:val="000000"/>
              </w:rPr>
              <w:t>Григорівська</w:t>
            </w:r>
            <w:r>
              <w:rPr>
                <w:rFonts w:eastAsia="Calibri"/>
                <w:color w:val="000000"/>
                <w:lang w:val="en-US"/>
              </w:rPr>
              <w:br/>
            </w:r>
            <w:r>
              <w:rPr>
                <w:rFonts w:eastAsia="Calibri"/>
                <w:color w:val="000000"/>
              </w:rPr>
              <w:t>Грушуваська</w:t>
            </w:r>
            <w:r>
              <w:rPr>
                <w:rFonts w:eastAsia="Calibri"/>
                <w:color w:val="000000"/>
                <w:lang w:val="en-US"/>
              </w:rPr>
              <w:br/>
            </w:r>
            <w:r>
              <w:rPr>
                <w:rFonts w:eastAsia="Calibri"/>
                <w:color w:val="000000"/>
              </w:rPr>
              <w:t>Гусарівська</w:t>
            </w:r>
            <w:r>
              <w:rPr>
                <w:rFonts w:eastAsia="Calibri"/>
                <w:color w:val="000000"/>
                <w:lang w:val="en-US"/>
              </w:rPr>
              <w:br/>
            </w:r>
            <w:r>
              <w:rPr>
                <w:rFonts w:eastAsia="Calibri"/>
                <w:color w:val="000000"/>
              </w:rPr>
              <w:t>Іванівська</w:t>
            </w:r>
            <w:r>
              <w:rPr>
                <w:rFonts w:eastAsia="Calibri"/>
                <w:color w:val="000000"/>
                <w:lang w:val="en-US"/>
              </w:rPr>
              <w:br/>
            </w:r>
            <w:r>
              <w:rPr>
                <w:rFonts w:eastAsia="Calibri"/>
                <w:color w:val="000000"/>
              </w:rPr>
              <w:t>Іванівська</w:t>
            </w:r>
            <w:r>
              <w:rPr>
                <w:rFonts w:eastAsia="Calibri"/>
                <w:color w:val="000000"/>
                <w:lang w:val="en-US"/>
              </w:rPr>
              <w:t xml:space="preserve"> </w:t>
            </w:r>
            <w:r>
              <w:rPr>
                <w:rFonts w:eastAsia="Calibri"/>
                <w:color w:val="000000"/>
              </w:rPr>
              <w:t>Друга</w:t>
            </w:r>
            <w:r>
              <w:rPr>
                <w:rFonts w:eastAsia="Calibri"/>
                <w:color w:val="000000"/>
                <w:lang w:val="en-US"/>
              </w:rPr>
              <w:br/>
            </w:r>
            <w:r>
              <w:rPr>
                <w:rFonts w:eastAsia="Calibri"/>
                <w:color w:val="000000"/>
              </w:rPr>
              <w:t>Рідненська</w:t>
            </w:r>
            <w:r>
              <w:rPr>
                <w:rFonts w:eastAsia="Calibri"/>
                <w:color w:val="000000"/>
                <w:lang w:val="en-US"/>
              </w:rPr>
              <w:br/>
            </w:r>
            <w:r>
              <w:rPr>
                <w:rFonts w:eastAsia="Calibri"/>
                <w:color w:val="000000"/>
              </w:rPr>
              <w:t>Мечебилівська</w:t>
            </w:r>
            <w:r>
              <w:rPr>
                <w:rFonts w:eastAsia="Calibri"/>
                <w:color w:val="000000"/>
                <w:lang w:val="en-US"/>
              </w:rPr>
              <w:br/>
            </w:r>
            <w:r>
              <w:rPr>
                <w:rFonts w:eastAsia="Calibri"/>
                <w:color w:val="000000"/>
              </w:rPr>
              <w:t>Новомиколаївська</w:t>
            </w:r>
            <w:r>
              <w:rPr>
                <w:rFonts w:eastAsia="Calibri"/>
                <w:color w:val="000000"/>
                <w:lang w:val="en-US"/>
              </w:rPr>
              <w:br/>
            </w:r>
            <w:r>
              <w:rPr>
                <w:rFonts w:eastAsia="Calibri"/>
                <w:color w:val="000000"/>
              </w:rPr>
              <w:t>Подолівська</w:t>
            </w:r>
          </w:p>
        </w:tc>
        <w:tc>
          <w:tcPr>
            <w:tcW w:w="2270" w:type="dxa"/>
            <w:tcBorders/>
          </w:tcPr>
          <w:p>
            <w:pPr>
              <w:pStyle w:val="Rvps14"/>
              <w:spacing w:lineRule="auto" w:line="228" w:before="120" w:after="0"/>
              <w:rPr>
                <w:color w:val="000000"/>
                <w:lang w:val="en-US"/>
              </w:rPr>
            </w:pPr>
            <w:r>
              <w:rPr>
                <w:rFonts w:eastAsia="Calibri"/>
                <w:color w:val="000000"/>
              </w:rPr>
              <w:t>Барвінківський</w:t>
            </w:r>
            <w:r>
              <w:rPr>
                <w:rFonts w:eastAsia="Calibri"/>
                <w:color w:val="000000"/>
                <w:lang w:val="en-US"/>
              </w:rPr>
              <w:t xml:space="preserve"> </w:t>
            </w:r>
            <w:r>
              <w:rPr>
                <w:rFonts w:eastAsia="Calibri"/>
                <w:color w:val="000000"/>
              </w:rPr>
              <w:t>район</w:t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Rvps14"/>
              <w:spacing w:lineRule="auto" w:line="220" w:before="120" w:after="0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</w:rPr>
              <w:t>Близнюківська</w:t>
            </w:r>
          </w:p>
        </w:tc>
        <w:tc>
          <w:tcPr>
            <w:tcW w:w="1802" w:type="dxa"/>
            <w:tcBorders/>
          </w:tcPr>
          <w:p>
            <w:pPr>
              <w:pStyle w:val="Rvps14"/>
              <w:spacing w:lineRule="auto" w:line="220" w:before="120" w:after="0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  <w:t>6320655100</w:t>
            </w:r>
          </w:p>
        </w:tc>
        <w:tc>
          <w:tcPr>
            <w:tcW w:w="1844" w:type="dxa"/>
            <w:tcBorders/>
          </w:tcPr>
          <w:p>
            <w:pPr>
              <w:pStyle w:val="Rvps14"/>
              <w:spacing w:lineRule="auto" w:line="220" w:before="120" w:after="0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</w:rPr>
              <w:t>смт</w:t>
            </w:r>
            <w:r>
              <w:rPr>
                <w:rFonts w:eastAsia="Calibri"/>
                <w:color w:val="000000"/>
                <w:lang w:val="en-US"/>
              </w:rPr>
              <w:t xml:space="preserve"> </w:t>
            </w:r>
            <w:r>
              <w:rPr>
                <w:rFonts w:eastAsia="Calibri"/>
                <w:color w:val="000000"/>
              </w:rPr>
              <w:t>Близнюки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лизнюківська</w:t>
              <w:br/>
              <w:t>Алісівська</w:t>
              <w:br/>
              <w:t>Башилівська</w:t>
              <w:br/>
              <w:t>Берестівська</w:t>
              <w:br/>
              <w:t>Бурбулатівська</w:t>
              <w:br/>
              <w:t>Верхньосамарська</w:t>
              <w:br/>
              <w:t>Вишнева</w:t>
              <w:br/>
              <w:t>Добровільська</w:t>
              <w:br/>
              <w:t>Квітнева</w:t>
              <w:br/>
              <w:t>Криштопівська</w:t>
              <w:br/>
              <w:t>Лукашівська</w:t>
              <w:br/>
              <w:t>Надеждинська</w:t>
              <w:br/>
              <w:t>Новонадеждинська</w:t>
              <w:br/>
              <w:t>Новоукраїнська</w:t>
              <w:br/>
              <w:t>Олексіївська</w:t>
              <w:br/>
              <w:t>Острівщинська</w:t>
              <w:br/>
              <w:t>Самійлівська</w:t>
              <w:br/>
              <w:t>Семенівська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Софіївська</w:t>
              <w:br/>
              <w:t>Уплатнівськ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Близнюківський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айон</w:t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Rvps14"/>
              <w:spacing w:lineRule="auto" w:line="220" w:before="120" w:after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огодухівська</w:t>
            </w:r>
          </w:p>
        </w:tc>
        <w:tc>
          <w:tcPr>
            <w:tcW w:w="1802" w:type="dxa"/>
            <w:tcBorders/>
          </w:tcPr>
          <w:p>
            <w:pPr>
              <w:pStyle w:val="Rvps14"/>
              <w:spacing w:lineRule="auto" w:line="220" w:before="12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320810100</w:t>
            </w:r>
          </w:p>
        </w:tc>
        <w:tc>
          <w:tcPr>
            <w:tcW w:w="1844" w:type="dxa"/>
            <w:tcBorders/>
          </w:tcPr>
          <w:p>
            <w:pPr>
              <w:pStyle w:val="Rvps14"/>
              <w:spacing w:lineRule="auto" w:line="220" w:before="120" w:after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. Богодухів</w:t>
            </w:r>
          </w:p>
        </w:tc>
        <w:tc>
          <w:tcPr>
            <w:tcW w:w="2553" w:type="dxa"/>
            <w:tcBorders/>
          </w:tcPr>
          <w:p>
            <w:pPr>
              <w:pStyle w:val="Rvps14"/>
              <w:spacing w:lineRule="auto" w:line="220" w:before="12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Богодухівська</w:t>
              <w:br/>
            </w:r>
            <w:r>
              <w:rPr>
                <w:rFonts w:eastAsia="Calibri"/>
              </w:rPr>
              <w:t>Гутянська</w:t>
              <w:br/>
              <w:t>Шарівська</w:t>
              <w:br/>
              <w:t>Вікторівська</w:t>
              <w:br/>
              <w:t>Вінницько-Іванівська</w:t>
              <w:br/>
              <w:t>Губарівська</w:t>
              <w:br/>
              <w:t>Дмитрівська</w:t>
              <w:br/>
              <w:t>Забродівська</w:t>
              <w:br/>
              <w:t>Зарябинська</w:t>
              <w:br/>
              <w:t>Івано-Шийчинська</w:t>
              <w:br/>
              <w:t>Кленівська</w:t>
              <w:br/>
              <w:t>Крисинська</w:t>
              <w:br/>
              <w:t>Куп’єваська</w:t>
              <w:br/>
              <w:t>Олександрівська</w:t>
              <w:br/>
              <w:t>Павлівська</w:t>
              <w:br/>
              <w:t>Петропавлівська</w:t>
              <w:br/>
              <w:t>Полково-Микитівська</w:t>
              <w:br/>
              <w:t>Сазоно-Баланівська</w:t>
              <w:br/>
              <w:t>Сіннянська</w:t>
              <w:br/>
              <w:t>Степнянська</w:t>
              <w:br/>
              <w:t>Сухининська</w:t>
              <w:br/>
              <w:t>Улянівська</w:t>
              <w:br/>
              <w:t>Хрущово-Микитівська</w:t>
            </w:r>
          </w:p>
        </w:tc>
        <w:tc>
          <w:tcPr>
            <w:tcW w:w="2270" w:type="dxa"/>
            <w:tcBorders/>
          </w:tcPr>
          <w:p>
            <w:pPr>
              <w:pStyle w:val="Rvps14"/>
              <w:spacing w:lineRule="auto" w:line="220" w:before="120" w:after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огодухівський район</w:t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Rvps14"/>
              <w:spacing w:lineRule="auto" w:line="220" w:before="120" w:after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орівська</w:t>
            </w:r>
          </w:p>
        </w:tc>
        <w:tc>
          <w:tcPr>
            <w:tcW w:w="1802" w:type="dxa"/>
            <w:tcBorders/>
          </w:tcPr>
          <w:p>
            <w:pPr>
              <w:pStyle w:val="Rvps14"/>
              <w:spacing w:lineRule="auto" w:line="220" w:before="12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321055100</w:t>
            </w:r>
          </w:p>
        </w:tc>
        <w:tc>
          <w:tcPr>
            <w:tcW w:w="1844" w:type="dxa"/>
            <w:tcBorders/>
          </w:tcPr>
          <w:p>
            <w:pPr>
              <w:pStyle w:val="Rvps14"/>
              <w:spacing w:lineRule="auto" w:line="220" w:before="120" w:after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мт Борова</w:t>
            </w:r>
          </w:p>
        </w:tc>
        <w:tc>
          <w:tcPr>
            <w:tcW w:w="2553" w:type="dxa"/>
            <w:tcBorders/>
          </w:tcPr>
          <w:p>
            <w:pPr>
              <w:pStyle w:val="Rvps14"/>
              <w:spacing w:lineRule="auto" w:line="220" w:before="120" w:after="0"/>
              <w:rPr/>
            </w:pPr>
            <w:r>
              <w:rPr>
                <w:rFonts w:eastAsia="Calibri"/>
                <w:color w:val="000000"/>
              </w:rPr>
              <w:t>Борівська</w:t>
              <w:br/>
              <w:t>Богуславська</w:t>
              <w:br/>
              <w:t>Вищесолоненська</w:t>
              <w:br/>
              <w:t>Гороховатська</w:t>
              <w:br/>
              <w:t>Ізюмська</w:t>
              <w:br/>
              <w:t>Першотравнева</w:t>
              <w:br/>
              <w:t>Підвисочанська</w:t>
              <w:br/>
              <w:t>Підлиманська</w:t>
              <w:br/>
              <w:t>Піско-Радьківська</w:t>
              <w:br/>
              <w:t>Чернещинська</w:t>
            </w:r>
          </w:p>
        </w:tc>
        <w:tc>
          <w:tcPr>
            <w:tcW w:w="2270" w:type="dxa"/>
            <w:tcBorders/>
          </w:tcPr>
          <w:p>
            <w:pPr>
              <w:pStyle w:val="Rvps14"/>
              <w:spacing w:lineRule="auto" w:line="220" w:before="120" w:after="0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Борівський район</w:t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Rvps14"/>
              <w:spacing w:lineRule="auto" w:line="228" w:before="120" w:after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алківська</w:t>
            </w:r>
          </w:p>
        </w:tc>
        <w:tc>
          <w:tcPr>
            <w:tcW w:w="1802" w:type="dxa"/>
            <w:tcBorders/>
          </w:tcPr>
          <w:p>
            <w:pPr>
              <w:pStyle w:val="Rvps14"/>
              <w:spacing w:lineRule="auto" w:line="228" w:before="12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321210100</w:t>
            </w:r>
          </w:p>
        </w:tc>
        <w:tc>
          <w:tcPr>
            <w:tcW w:w="1844" w:type="dxa"/>
            <w:tcBorders/>
          </w:tcPr>
          <w:p>
            <w:pPr>
              <w:pStyle w:val="Rvps14"/>
              <w:spacing w:lineRule="auto" w:line="228" w:before="120" w:after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. Валки</w:t>
            </w:r>
          </w:p>
        </w:tc>
        <w:tc>
          <w:tcPr>
            <w:tcW w:w="2553" w:type="dxa"/>
            <w:tcBorders/>
          </w:tcPr>
          <w:p>
            <w:pPr>
              <w:pStyle w:val="Rvps14"/>
              <w:spacing w:lineRule="auto" w:line="228" w:before="120" w:after="0"/>
              <w:rPr/>
            </w:pPr>
            <w:r>
              <w:rPr>
                <w:rFonts w:eastAsia="Calibri"/>
                <w:color w:val="000000"/>
              </w:rPr>
              <w:t>Валківська</w:t>
              <w:br/>
              <w:t>Баранівська</w:t>
              <w:br/>
              <w:t>Благодатненська</w:t>
              <w:br/>
              <w:t>Високопільська</w:t>
              <w:br/>
              <w:t>Гонтово-Ярська</w:t>
              <w:br/>
              <w:t>Заміська</w:t>
              <w:br/>
              <w:t>Кобзарівська</w:t>
              <w:br/>
              <w:t>Ков’язька</w:t>
              <w:br/>
              <w:t>Костівська</w:t>
              <w:br/>
              <w:t>Мельниківська</w:t>
              <w:br/>
              <w:t>Минківська</w:t>
              <w:br/>
              <w:t>Новомерчицька</w:t>
              <w:br/>
              <w:t>Огульцівська</w:t>
              <w:br/>
              <w:t>Олександрівська</w:t>
              <w:br/>
              <w:t>Перекіпська</w:t>
              <w:br/>
              <w:t>Сидоренківська</w:t>
              <w:br/>
              <w:t>Сніжківська</w:t>
              <w:br/>
              <w:t>Старомерчицька</w:t>
              <w:br/>
              <w:t>Черемушнянська</w:t>
              <w:br/>
              <w:t>Шарівська</w:t>
            </w:r>
          </w:p>
        </w:tc>
        <w:tc>
          <w:tcPr>
            <w:tcW w:w="2270" w:type="dxa"/>
            <w:tcBorders/>
          </w:tcPr>
          <w:p>
            <w:pPr>
              <w:pStyle w:val="Rvps14"/>
              <w:spacing w:lineRule="auto" w:line="228" w:before="120" w:after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алківський район</w:t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Великобурлуцька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632145510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смт Великий Бурлук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ликобурлуцька</w:t>
              <w:br/>
              <w:t>Гнилицька Перша</w:t>
              <w:br/>
              <w:t>Андріївська</w:t>
              <w:br/>
              <w:t>Гнилицька</w:t>
              <w:br/>
              <w:t>Григорівська</w:t>
              <w:br/>
              <w:t>Катеринівська</w:t>
              <w:br/>
              <w:t>Малобурлуцька</w:t>
              <w:br/>
              <w:t>Новоолександрівська</w:t>
              <w:br/>
              <w:t>Підсереднянська</w:t>
              <w:br/>
              <w:t>Хатнянська</w:t>
              <w:br/>
              <w:t>Червонохвильська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Шипуватськ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Великобурлуцький район</w:t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Вільхуватська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6321484001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с. Вільхуватка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льхуватська</w:t>
              <w:br/>
              <w:t>Міловська</w:t>
              <w:br/>
              <w:t>Приколотнянська</w:t>
              <w:br/>
              <w:t>Рубленська</w:t>
              <w:br/>
              <w:t>Федорівська</w:t>
              <w:br/>
              <w:t>Чорненськ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Вовчанська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632161010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м. Вовчанськ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Вовчанська</w:t>
              <w:br/>
              <w:t>Білоколодязька</w:t>
              <w:br/>
              <w:t>Бугаївська</w:t>
              <w:br/>
              <w:t>Варварівська</w:t>
              <w:br/>
              <w:t>Вільчанська</w:t>
              <w:br/>
              <w:t>Вовчансько-Хутірська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лохівська</w:t>
              <w:br/>
              <w:t>Гатищенська</w:t>
              <w:br/>
              <w:t>Землянська</w:t>
              <w:br/>
              <w:t>Іванівська</w:t>
              <w:br/>
              <w:t>Котівська</w:t>
              <w:br/>
              <w:t>Нестернянська</w:t>
              <w:br/>
              <w:t>Новоолександрівська</w:t>
              <w:br/>
              <w:t>Охрімівська</w:t>
              <w:br/>
              <w:t>Петропавлівська</w:t>
              <w:br/>
              <w:t>Пільнянська</w:t>
              <w:br/>
              <w:t>Різниківська</w:t>
              <w:br/>
              <w:t>Рубіжненська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Симинівська</w:t>
              <w:br/>
              <w:t>Старицька</w:t>
              <w:br/>
              <w:t>Юрченківськ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Вовчанський район</w:t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Старосалтівська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632165580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смт Старий Салтів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Старосалтівська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нтарівська</w:t>
              <w:br/>
              <w:t>Молодівська</w:t>
              <w:br/>
              <w:t>Хотімлянська</w:t>
              <w:br/>
              <w:t>Червоноармійська</w:t>
              <w:br/>
              <w:t>Шестаківськ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Вовчанський район</w:t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Дворічанська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632185510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смт Дворічна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Дворічанська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огданівська</w:t>
              <w:br/>
              <w:t>Вільшанська</w:t>
              <w:br/>
              <w:t>Кам’янська</w:t>
              <w:br/>
              <w:t>Колодязненська</w:t>
              <w:br/>
              <w:t>Кутьківська</w:t>
              <w:br/>
              <w:t>Лиманська Друга</w:t>
              <w:br/>
              <w:t>Миколаївська</w:t>
              <w:br/>
              <w:t>Новоєгорівська</w:t>
              <w:br/>
              <w:t>Петро-Іванівська</w:t>
              <w:br/>
              <w:t>Пісківська</w:t>
              <w:br/>
              <w:t>Рідкодубівська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Тавільжанська</w:t>
              <w:br/>
              <w:t>Токарівськ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Дворічанський район</w:t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Дергачівська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632201010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м. Дергачі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Дергачівс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руківська</w:t>
              <w:br/>
              <w:t>Козачолопанська</w:t>
              <w:br/>
              <w:t>Проходівська</w:t>
              <w:br/>
              <w:t>Прудянська</w:t>
              <w:br/>
              <w:t>Русько-Лозівська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Слатинська</w:t>
              <w:br/>
              <w:t>Токарівськ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Дергачівський район</w:t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Малоданилівська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632205590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смт Мала Данилівка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Малоданилівська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ркасько-Лозівськ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Солоницівська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632205760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смт Солоницівка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Солоницівська</w:t>
              <w:br/>
              <w:t>Вільшанська</w:t>
              <w:br/>
              <w:t>Пересічанська</w:t>
              <w:br/>
              <w:t>Полівська</w:t>
              <w:br/>
              <w:t>Протопопівськ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Дергачівський район</w:t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Зачепилівська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632225510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смт Зачепилівка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Зачепилівс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рдянська</w:t>
              <w:br/>
              <w:t>Забаринська</w:t>
              <w:br/>
              <w:t>Леб’язька</w:t>
              <w:br/>
              <w:t>Малоорчицька</w:t>
              <w:br/>
              <w:t>Миколаївська</w:t>
              <w:br/>
              <w:t>Сомівська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Новомажарівська</w:t>
              <w:br/>
              <w:t>Рунівщинська</w:t>
              <w:br/>
              <w:t>Чернещинськ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Зачепилівський район</w:t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Зміївська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632171010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м. Зміїв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Зміївс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ірківська</w:t>
              <w:br/>
              <w:t>Борівська</w:t>
              <w:br/>
              <w:t>Великогомільшанська</w:t>
              <w:br/>
              <w:t>Задонецька</w:t>
              <w:br/>
              <w:t>Зідьківська</w:t>
              <w:br/>
              <w:t>Соколівська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Таранівська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мченківська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Чемужівськ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Зміївський район</w:t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Слобожанська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auto" w:line="220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632175560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смт Слобожанське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Слобожанс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Геніївс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Лиманс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Нижньобишкинс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Скрипаївс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br/>
              <w:t>Шелудьківськ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lineRule="auto" w:line="220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олочівська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auto" w:line="220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632265510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смт Золочів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Золочівс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ликорогозянська</w:t>
              <w:br/>
              <w:t>Довжицька</w:t>
              <w:br/>
              <w:t>Калиновецька</w:t>
              <w:br/>
              <w:t>Лютівська</w:t>
              <w:br/>
              <w:t>Малорогозянська</w:t>
              <w:br/>
              <w:t>Одноробівська</w:t>
              <w:br/>
              <w:t>Одноробівська Перша</w:t>
              <w:br/>
              <w:t>Олександрівська</w:t>
              <w:br/>
              <w:t>Писарівська</w:t>
              <w:br/>
              <w:t>Світличненська</w:t>
              <w:br/>
              <w:t>Удянська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Феськівська</w:t>
              <w:br/>
              <w:t>Гур’єво-Козачанськ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Золочівський район</w:t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ньєвська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22886001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Куньє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ньєвська</w:t>
              <w:br/>
              <w:t>Бригадирівська</w:t>
              <w:br/>
              <w:t>(у складі с. Липчанівка)</w:t>
              <w:br/>
              <w:t>Бугаївська</w:t>
              <w:br/>
              <w:t>Іванчуківська</w:t>
              <w:br/>
              <w:t>Олександрівська</w:t>
              <w:br/>
              <w:t>Чистоводівськ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Ізюмський район</w:t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кільська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22888001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Оскіл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кільська</w:t>
              <w:br/>
              <w:t>Капитолівська</w:t>
              <w:br/>
              <w:t>Комарівська</w:t>
              <w:br/>
              <w:t>Студенокська</w:t>
              <w:br/>
              <w:t>Бражківська</w:t>
              <w:br/>
              <w:t>Вірнопільська</w:t>
              <w:br/>
              <w:t>Заводська</w:t>
              <w:br/>
              <w:t>Довгеньківська</w:t>
              <w:br/>
              <w:t>Малокомишуваськ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“-</w:t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егичівська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2315510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Кегичівка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егичівська</w:t>
              <w:br/>
              <w:t>Андріївська</w:t>
              <w:br/>
              <w:t>Бесарабівська</w:t>
              <w:br/>
              <w:t>Власівська</w:t>
              <w:br/>
              <w:t>Вовківська</w:t>
              <w:br/>
              <w:t>Красненська</w:t>
              <w:br/>
              <w:t>Лозівська</w:t>
              <w:br/>
              <w:t>Мажарська</w:t>
              <w:br/>
              <w:t>Медведівська</w:t>
              <w:br/>
              <w:t>Новопарафіївська</w:t>
              <w:br/>
              <w:t>Павлівська</w:t>
              <w:br/>
              <w:t>Парасковіївська</w:t>
              <w:br/>
              <w:t>Розсохуватська</w:t>
              <w:br/>
              <w:t>Рояківська</w:t>
              <w:br/>
              <w:t>Слобожанська</w:t>
              <w:br/>
              <w:t>Шляхівськ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егичівський район</w:t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омацька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2325510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Коломак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омацька</w:t>
              <w:br/>
              <w:t>Покровська</w:t>
              <w:br/>
              <w:t>Різуненківська</w:t>
              <w:br/>
              <w:t>Шелестівська</w:t>
              <w:br/>
              <w:t>Шляхівськ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омацький район</w:t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асноградська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2331010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Красноград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асноградська</w:t>
              <w:br/>
              <w:t>Зорянська</w:t>
              <w:br/>
              <w:t>Іванівська</w:t>
              <w:br/>
              <w:t>Кирилівська</w:t>
              <w:br/>
              <w:t>Миколо-</w:t>
              <w:br/>
              <w:t>Комишуватська</w:t>
              <w:br/>
              <w:t>Піщанська</w:t>
              <w:br/>
              <w:t>Хрестищенськ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асноградський район</w:t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талинська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23383001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Наталине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талинська</w:t>
              <w:br/>
              <w:t>Кобзівська</w:t>
              <w:br/>
              <w:t>Попівська</w:t>
              <w:br/>
              <w:t>Володимирівська</w:t>
              <w:br/>
              <w:t>Мартинівська</w:t>
              <w:br/>
              <w:t>Петрівська</w:t>
              <w:br/>
              <w:t>Соснівськ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асноградський район</w:t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аснокутська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2355510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Краснокутськ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аснокутська</w:t>
              <w:br/>
              <w:t>В’язівська</w:t>
              <w:br/>
              <w:t>Каплунівська</w:t>
              <w:br/>
              <w:t>Качалівська</w:t>
              <w:br/>
              <w:t>Китченківська</w:t>
              <w:br/>
              <w:t>Козіївська</w:t>
              <w:br/>
              <w:t>Колонтаївська</w:t>
              <w:br/>
              <w:t>Костянтинівська</w:t>
              <w:br/>
              <w:t>Любівська</w:t>
              <w:br/>
              <w:t>Мурафська</w:t>
              <w:br/>
              <w:t>Олексіївська</w:t>
              <w:br/>
              <w:t>Пархомівська</w:t>
              <w:br/>
              <w:t>Рябоконівськ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аснокутський район</w:t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індрашівська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23783001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Кіндрашівка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індрашівська</w:t>
              <w:br/>
              <w:t>Вишнівська</w:t>
              <w:br/>
              <w:t>Грушівська</w:t>
              <w:br/>
              <w:t>Гусинська</w:t>
              <w:br/>
              <w:t>Моначинівська</w:t>
              <w:br/>
              <w:t>Просянська</w:t>
              <w:br/>
              <w:t>Смородьківська</w:t>
              <w:br/>
              <w:t>Нечволодівськ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п’янський район</w:t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рилівська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23783501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Курилівка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рилівська</w:t>
              <w:br/>
              <w:t>Глушківська</w:t>
              <w:br/>
              <w:t>Кругляківська</w:t>
              <w:br/>
              <w:t>Лісностінківська</w:t>
              <w:br/>
              <w:t>Сеньківськ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тропавлівська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23785501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Петропавлівка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тропавлівська</w:t>
              <w:br/>
              <w:t>Кислівська</w:t>
              <w:br/>
              <w:t>Піщанська</w:t>
              <w:br/>
              <w:t>Ягідненськ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воводолазька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2425510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Нова Водолага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воводолазька</w:t>
              <w:br/>
              <w:t>Бірківська</w:t>
              <w:br/>
              <w:t>Ватутінська</w:t>
              <w:br/>
            </w:r>
            <w:r>
              <w:rPr>
                <w:rStyle w:val="Rvts0"/>
                <w:rFonts w:eastAsia="Calibri" w:cs="Times New Roman" w:ascii="Times New Roman" w:hAnsi="Times New Roman"/>
                <w:sz w:val="24"/>
                <w:szCs w:val="24"/>
              </w:rPr>
              <w:t>Знам’янська</w:t>
              <w:br/>
              <w:t>Одринська</w:t>
              <w:br/>
              <w:t>Ордівська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сянська</w:t>
              <w:br/>
              <w:t>Рокитненська</w:t>
              <w:br/>
            </w:r>
            <w:r>
              <w:rPr>
                <w:rStyle w:val="Rvts0"/>
                <w:rFonts w:eastAsia="Calibri" w:cs="Times New Roman" w:ascii="Times New Roman" w:hAnsi="Times New Roman"/>
                <w:sz w:val="24"/>
                <w:szCs w:val="24"/>
              </w:rPr>
              <w:t>Сосонівська</w:t>
              <w:br/>
              <w:t>Староводолазьк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воводолазький район</w:t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аровірівська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24285501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Старовірівка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аровірівська</w:t>
              <w:br/>
              <w:t>Караванська</w:t>
              <w:br/>
              <w:t>Мелихівська</w:t>
              <w:br/>
              <w:t>Охоченська</w:t>
              <w:br/>
              <w:t>Станичненськ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воводолазький район</w:t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іляївська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24587002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-ще Біляївка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данська</w:t>
              <w:br/>
              <w:t>Верхньоорільська</w:t>
              <w:br/>
              <w:t>Дмитрівська</w:t>
              <w:br/>
              <w:t>Закутнівська</w:t>
              <w:br/>
              <w:t>Красненська</w:t>
              <w:br/>
              <w:t>Миронівська</w:t>
              <w:br/>
              <w:t>Роздольськ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вомайський район</w:t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лексіївська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24580501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Олексіївка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лексіївська</w:t>
              <w:br/>
              <w:t>Берецька</w:t>
              <w:br/>
              <w:t>Верхньобишкинська</w:t>
              <w:br/>
              <w:t>Єфремівська</w:t>
              <w:br/>
              <w:t>Картамиська</w:t>
              <w:br/>
              <w:t>Киселівська</w:t>
              <w:br/>
              <w:t>Михайлівська</w:t>
              <w:br/>
              <w:t>Одрадівська</w:t>
              <w:br/>
              <w:t>Слобідськ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ченізька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24655100</w:t>
            </w:r>
          </w:p>
        </w:tc>
        <w:tc>
          <w:tcPr>
            <w:tcW w:w="1844" w:type="dxa"/>
            <w:tcBorders/>
          </w:tcPr>
          <w:p>
            <w:pPr>
              <w:pStyle w:val="Rvps14"/>
              <w:spacing w:lineRule="auto" w:line="228" w:before="120" w:after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 w:eastAsia="en-US"/>
              </w:rPr>
              <w:t>смт Печеніги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ченізька</w:t>
              <w:br/>
              <w:t>Артемівська</w:t>
              <w:br/>
              <w:t>Борщівська</w:t>
              <w:br/>
              <w:t>Мартівська</w:t>
              <w:br/>
              <w:t>Новобурлуцьк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ченізький район</w:t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хновщинська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2485510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Сахновщина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хновщинська</w:t>
              <w:br/>
              <w:t>Аполлонівська</w:t>
              <w:br/>
              <w:t>Багаточернещинська</w:t>
              <w:br/>
              <w:t>Великобучківська</w:t>
              <w:br/>
              <w:t>Володимирівська</w:t>
              <w:br/>
              <w:t>Дар-Надеждинська</w:t>
              <w:br/>
              <w:t>Дубовогрядська</w:t>
              <w:br/>
              <w:t>Катеринівська</w:t>
              <w:br/>
              <w:t>Лебедівська</w:t>
              <w:br/>
              <w:t>Лигівська</w:t>
              <w:br/>
              <w:t>Новоолександрівська</w:t>
              <w:br/>
              <w:t>Новочернещинська</w:t>
              <w:br/>
              <w:t>Огіївська</w:t>
              <w:br/>
              <w:t>Олійниківська</w:t>
              <w:br/>
              <w:t>Тавежнянська</w:t>
              <w:br/>
              <w:t>Шевченківськ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хновщинський район</w:t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людівська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2515560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Безлюдівка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людівська</w:t>
              <w:br/>
              <w:t>Васищівська</w:t>
              <w:br/>
              <w:t>Котлярівська</w:t>
              <w:br/>
              <w:t>Лизогубівська</w:t>
              <w:br/>
              <w:t>Хорошівськ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арківський район</w:t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льхівська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auto" w:line="220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25184001</w:t>
            </w:r>
          </w:p>
        </w:tc>
        <w:tc>
          <w:tcPr>
            <w:tcW w:w="1844" w:type="dxa"/>
            <w:tcBorders/>
          </w:tcPr>
          <w:p>
            <w:pPr>
              <w:pStyle w:val="Rvps14"/>
              <w:spacing w:lineRule="auto" w:line="220" w:before="120" w:after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 w:eastAsia="en-US"/>
              </w:rPr>
              <w:t>с. Вільхівка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льхівська</w:t>
              <w:br/>
              <w:t>Кулиничівська</w:t>
              <w:br/>
              <w:t>Малороганськ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lineRule="auto" w:line="220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сочанська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auto" w:line="220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2515670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Високий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сочанська</w:t>
              <w:br/>
              <w:t>Бабаївська</w:t>
              <w:br/>
              <w:t>Покотилівська</w:t>
              <w:br/>
              <w:t>Яковлівська</w:t>
              <w:br/>
              <w:t>(у складі с. Ржавець)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lineRule="auto" w:line="220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ипецька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auto" w:line="220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25182001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Липці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ипецька</w:t>
              <w:br/>
              <w:t>Веселівська</w:t>
              <w:br/>
              <w:t>Глибоківська</w:t>
              <w:br/>
              <w:t>Слобожанська</w:t>
              <w:br/>
              <w:t>Лук’янцівська</w:t>
              <w:br/>
              <w:t>Тернівськ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lineRule="auto" w:line="220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реф’янська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2511070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Мерефа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реф’янська</w:t>
              <w:br/>
              <w:t>Утківська</w:t>
              <w:br/>
              <w:t>Яковлівська</w:t>
              <w:br/>
              <w:t>(у складі с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Яковлівка,</w:t>
              <w:br/>
              <w:t>с. Олександрівка)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вденноміська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2511100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Південне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вденноміська</w:t>
              <w:br/>
              <w:t>Будянськ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сочинська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2515790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Пісочин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сочинська</w:t>
              <w:br/>
              <w:t>Березівська</w:t>
              <w:br/>
              <w:t>Коротичанськ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ганська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auto" w:line="220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2515850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Рогань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ганська</w:t>
              <w:br/>
              <w:t>Пономаренківськ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lineRule="auto" w:line="220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иркунівська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auto" w:line="220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25185001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Циркуни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иркунівська</w:t>
              <w:br/>
              <w:t>Русько-Тишківськ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lineRule="auto" w:line="220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линівська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auto" w:line="220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2545590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Малинівка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линівська</w:t>
              <w:br/>
              <w:t>Мосьпанівська</w:t>
              <w:br/>
            </w:r>
            <w:r>
              <w:rPr>
                <w:rStyle w:val="Rvts0"/>
                <w:rFonts w:eastAsia="Calibri" w:cs="Times New Roman" w:ascii="Times New Roman" w:hAnsi="Times New Roman"/>
                <w:sz w:val="24"/>
                <w:szCs w:val="24"/>
              </w:rPr>
              <w:t>Старогнилицьк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угуївський район</w:t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Normal"/>
              <w:spacing w:lineRule="auto" w:line="220" w:before="6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вопокровська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auto" w:line="220" w:before="6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2545620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20" w:before="6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Новопокровка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220" w:before="6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вопокровська</w:t>
              <w:br/>
              <w:t>Есхарівська</w:t>
              <w:br/>
              <w:t>Введенська</w:t>
              <w:br/>
              <w:t>Старопокровськ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lineRule="auto" w:line="220" w:before="6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Normal"/>
              <w:spacing w:lineRule="auto" w:line="220" w:before="6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каловська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auto" w:line="220" w:before="6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2545670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20" w:before="6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Чкаловське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220" w:before="6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каловська</w:t>
              <w:br/>
            </w:r>
            <w:r>
              <w:rPr>
                <w:rStyle w:val="Rvts0"/>
                <w:rFonts w:eastAsia="Calibri" w:cs="Times New Roman" w:ascii="Times New Roman" w:hAnsi="Times New Roman"/>
                <w:sz w:val="24"/>
                <w:szCs w:val="24"/>
              </w:rPr>
              <w:t>Базаліївська</w:t>
              <w:br/>
              <w:t>Граківська</w:t>
              <w:br/>
              <w:t>Іванівська</w:t>
              <w:br/>
              <w:t>Коробочкинська</w:t>
              <w:br/>
              <w:t>Леб’язька</w:t>
              <w:br/>
              <w:t>Юрченківськ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lineRule="auto" w:line="220" w:before="6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евченківська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2575510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Шевченкове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евченківська</w:t>
              <w:br/>
              <w:t>Аркадівська</w:t>
              <w:br/>
              <w:t>Безмятежненська</w:t>
              <w:br/>
              <w:t>Березівська</w:t>
              <w:br/>
              <w:t>Борівська</w:t>
              <w:br/>
              <w:t>Василенківська</w:t>
              <w:br/>
              <w:t>Великохутірська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лосько-Балаклійська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етьманівська</w:t>
              <w:br/>
              <w:t>Нижньобурлуцька</w:t>
              <w:br/>
              <w:t>Новомиколаївська</w:t>
              <w:br/>
              <w:t>Петрівська</w:t>
              <w:br/>
              <w:t>Петропільська</w:t>
              <w:br/>
              <w:t>Семенівська</w:t>
              <w:br/>
              <w:t>Сподобівська</w:t>
              <w:br/>
              <w:t>Старовірівськ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евченківський район</w:t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Ізюмська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1040000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Ізюм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Ізюмська</w:t>
              <w:br/>
              <w:t>Кам’янська</w:t>
              <w:br/>
              <w:t>Бригадирівська</w:t>
              <w:br/>
              <w:t>(у складі</w:t>
              <w:br/>
              <w:t>с. Бригадирівка,</w:t>
              <w:br/>
              <w:t>с. Бабенкове,</w:t>
              <w:br/>
              <w:t>с. Федорівка)</w:t>
              <w:br/>
              <w:t>Левківськ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Ізюм</w:t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п’янська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1070000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Куп’янськ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п’янська</w:t>
              <w:br/>
              <w:t>Куп’янськ-Вузлова</w:t>
              <w:br/>
              <w:t>Осинівська</w:t>
              <w:br/>
              <w:t>Пристінськ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Куп’янськ</w:t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озівська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1100000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Лозова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Style w:val="Rvts0"/>
                <w:rFonts w:eastAsia="Calibri" w:cs="Times New Roman" w:ascii="Times New Roman" w:hAnsi="Times New Roman"/>
                <w:sz w:val="24"/>
                <w:szCs w:val="24"/>
              </w:rPr>
              <w:t>Лозівська</w:t>
              <w:br/>
              <w:t>Артільна</w:t>
              <w:br/>
              <w:t>Бунаківська</w:t>
              <w:br/>
              <w:t>Домаська</w:t>
              <w:br/>
              <w:t>Єлизаветівська</w:t>
              <w:br/>
              <w:t>Катеринівська</w:t>
              <w:br/>
              <w:t>Кінненська</w:t>
              <w:br/>
              <w:t>Краснопавлівська</w:t>
              <w:br/>
              <w:t>Миколаївська</w:t>
              <w:br/>
              <w:t>Миролюбівська</w:t>
              <w:br/>
              <w:t>Надеждівська</w:t>
              <w:br/>
              <w:t>Новоіванівська</w:t>
              <w:br/>
              <w:t>Орільська</w:t>
              <w:br/>
              <w:t>Павлівська Друга</w:t>
              <w:br/>
              <w:t>Панютинська</w:t>
              <w:br/>
              <w:t>Перемозька</w:t>
              <w:br/>
              <w:t>Плисівська</w:t>
              <w:br/>
              <w:t>Садівська</w:t>
              <w:br/>
              <w:t>Смирнівська</w:t>
              <w:br/>
              <w:t>Тихопільська</w:t>
              <w:br/>
              <w:t>Царедарівська</w:t>
              <w:br/>
              <w:t>Чернігівська</w:t>
              <w:br/>
              <w:t>Шатівська</w:t>
              <w:br/>
              <w:t>Яковлівськ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Лозова</w:t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юботинська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1120000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Люботин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юботинська</w:t>
              <w:br/>
              <w:t>Манченківська</w:t>
              <w:br/>
              <w:t>(Харківський район)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Люботин</w:t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вомайська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1150000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Первомайський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вомайська</w:t>
              <w:br/>
              <w:t>Грушинська</w:t>
              <w:br/>
              <w:t>Ржавчицьк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Первомайський</w:t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арківська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1010000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Харків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арківськ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Харків</w:t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угуївська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1200000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Чугуїв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угуївська</w:t>
              <w:br/>
              <w:t>Кочетоцька</w:t>
              <w:br/>
              <w:t>Кам’яноярузька</w:t>
              <w:br/>
              <w:t>Зарожненська</w:t>
              <w:br/>
              <w:t>Великобабчанськ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Чугуїв</w:t>
            </w:r>
          </w:p>
        </w:tc>
      </w:tr>
    </w:tbl>
    <w:p>
      <w:pPr>
        <w:pStyle w:val="Heading3"/>
        <w:spacing w:before="48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Bahnschrift Light" w:hAnsi="Antiqua;Bahnschrift Light" w:cs="Antiqua;Bahnschrift Light"/>
      <w:b/>
      <w:i/>
      <w:sz w:val="26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Rvps14">
    <w:name w:val="rvps14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6:34:00Z</dcterms:created>
  <dc:creator/>
  <dc:description/>
  <cp:keywords/>
  <dc:language>en-US</dc:language>
  <cp:lastModifiedBy>Гопкало Ганна В.</cp:lastModifiedBy>
  <cp:lastPrinted>2002-04-19T15:13:00Z</cp:lastPrinted>
  <dcterms:modified xsi:type="dcterms:W3CDTF">2020-07-09T10:45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