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2977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n8"/>
      <w:bookmarkEnd w:id="0"/>
      <w:r>
        <w:rPr>
          <w:rFonts w:cs="Times New Roman" w:ascii="Times New Roman" w:hAnsi="Times New Roman"/>
          <w:b/>
          <w:sz w:val="24"/>
          <w:szCs w:val="24"/>
        </w:rPr>
        <w:t>ЗАТВЕРДЖЕНО </w:t>
        <w:br/>
        <w:t>розпорядженням Кабінету Міністрів України </w:t>
        <w:br/>
        <w:t>від 20 травня 2020 р. № 599-р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ЕРСПЕКТИВНИЙ ПЛАН </w:t>
        <w:br/>
        <w:t>формування територій громад Рівненської області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фічна частина (карта Рівненської області)</w:t>
      </w:r>
    </w:p>
    <w:p>
      <w:pPr>
        <w:pStyle w:val="Style19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48020" cy="5447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544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1"/>
        <w:spacing w:before="120" w:after="120"/>
        <w:ind w:left="-284" w:firstLine="567"/>
        <w:jc w:val="both"/>
        <w:rPr/>
      </w:pPr>
      <w:r>
        <w:rPr/>
        <w:t>2. Перелік спроможних територіальних громад Рівненської області</w:t>
      </w:r>
    </w:p>
    <w:tbl>
      <w:tblPr>
        <w:tblW w:w="555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665"/>
        <w:gridCol w:w="2016"/>
        <w:gridCol w:w="2304"/>
        <w:gridCol w:w="2012"/>
      </w:tblGrid>
      <w:tr>
        <w:trPr>
          <w:tblHeader w:val="true"/>
        </w:trPr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а територіальної громад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27" w:right="-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д населеного пункту - адміністратив-ного центру територіальної громади згідно з КОАТУ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27" w:right="-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а населеного пункту - адміністративного центру територіальної громад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и територіальних громад, що входять до складу спроможної територіальної громад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зва району чи міста обласного значення, до </w:t>
              <w:br/>
              <w:t>якого входить адміністративний центр територіальної громади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нів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1024" w:leader="none"/>
              </w:tabs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0410100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ерезне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нівська</w:t>
              <w:br/>
              <w:t xml:space="preserve">Балашівська </w:t>
              <w:br/>
              <w:t xml:space="preserve">Бистрицька </w:t>
              <w:br/>
              <w:t xml:space="preserve">Білківська </w:t>
              <w:br/>
              <w:t xml:space="preserve">Великопільська </w:t>
              <w:br/>
              <w:t xml:space="preserve">Вітковицька </w:t>
              <w:br/>
              <w:t xml:space="preserve">Голубненська </w:t>
              <w:br/>
              <w:t xml:space="preserve">Городищенська </w:t>
              <w:br/>
              <w:t xml:space="preserve">Грушівська </w:t>
              <w:br/>
              <w:t xml:space="preserve">Друхівська </w:t>
              <w:br/>
              <w:t xml:space="preserve">Зірненська </w:t>
              <w:br/>
              <w:t xml:space="preserve">Кам’янська </w:t>
              <w:br/>
              <w:t xml:space="preserve">Моквинська </w:t>
              <w:br/>
              <w:t xml:space="preserve">Поліська </w:t>
              <w:br/>
              <w:t xml:space="preserve">Прислуцька </w:t>
              <w:br/>
              <w:t xml:space="preserve">Тишицька </w:t>
              <w:br/>
              <w:t xml:space="preserve">Яцьковиц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нівський район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н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04862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инськ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инська </w:t>
              <w:br/>
              <w:t xml:space="preserve">Бронська </w:t>
              <w:br/>
              <w:t xml:space="preserve">Полянська </w:t>
              <w:br/>
              <w:t xml:space="preserve">Яринівс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ів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0455700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Соснове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нівська </w:t>
              <w:br/>
              <w:t xml:space="preserve">Губківська </w:t>
              <w:br/>
              <w:t xml:space="preserve">Марининська </w:t>
              <w:br/>
              <w:t xml:space="preserve">Хмелівс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ів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08803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нтонівка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онівська </w:t>
              <w:br/>
              <w:t>Великоцепцевицька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ецький райо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ец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0855100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7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Володимирець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димирецька </w:t>
              <w:br/>
              <w:t xml:space="preserve">Берестівська </w:t>
              <w:br/>
              <w:t xml:space="preserve">Біленська </w:t>
              <w:br/>
              <w:t xml:space="preserve">Великотелковицька </w:t>
              <w:br/>
              <w:t xml:space="preserve">Воронківська </w:t>
              <w:br/>
              <w:t xml:space="preserve">Довговільська </w:t>
              <w:br/>
              <w:t xml:space="preserve">Жовкинівська </w:t>
              <w:br/>
              <w:t xml:space="preserve">Красносільська </w:t>
              <w:br/>
              <w:t xml:space="preserve">Любахівська </w:t>
              <w:br/>
              <w:t xml:space="preserve">Половлівська </w:t>
              <w:br/>
              <w:t xml:space="preserve">Степангородська </w:t>
              <w:br/>
              <w:t xml:space="preserve">Хиноц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ониц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08849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ноничі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оницька </w:t>
              <w:br/>
              <w:t xml:space="preserve">Кідрівська </w:t>
              <w:br/>
              <w:t xml:space="preserve">Новаківська </w:t>
              <w:br/>
              <w:t xml:space="preserve">Озерс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ц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08880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лиці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цька </w:t>
              <w:br/>
              <w:t>Балаховицька</w:t>
              <w:br/>
              <w:t xml:space="preserve">Ромейківс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ецький район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фалів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0855400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Рафалівка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фалівська </w:t>
              <w:br/>
              <w:t xml:space="preserve">Великожолудська </w:t>
              <w:br/>
              <w:t xml:space="preserve">Лозківс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н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12804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бин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бинська </w:t>
              <w:br/>
              <w:t xml:space="preserve">Горбаківська </w:t>
              <w:br/>
              <w:t xml:space="preserve">Рясниківс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щанський район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рин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12812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Бугрин 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гринська </w:t>
              <w:br/>
              <w:t xml:space="preserve">Посягвівс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щан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1255100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Гоща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щанська </w:t>
              <w:br/>
              <w:t xml:space="preserve">Бочаницька </w:t>
              <w:br/>
              <w:t xml:space="preserve">Воскодавська </w:t>
              <w:br/>
              <w:t xml:space="preserve">Дроздівська </w:t>
              <w:br/>
              <w:t xml:space="preserve">Дулібська </w:t>
              <w:br/>
              <w:t xml:space="preserve">Жаврівська </w:t>
              <w:br/>
              <w:t xml:space="preserve">Красносільська </w:t>
              <w:br/>
              <w:t xml:space="preserve">Криничківська </w:t>
              <w:br/>
              <w:t xml:space="preserve">Курозванівська </w:t>
              <w:br/>
              <w:t xml:space="preserve">Липківська </w:t>
              <w:br/>
              <w:t xml:space="preserve">Майківська </w:t>
              <w:br/>
              <w:t xml:space="preserve">Малинівська </w:t>
              <w:br/>
              <w:t xml:space="preserve">Малятинська </w:t>
              <w:br/>
              <w:t xml:space="preserve">Русивельська </w:t>
              <w:br/>
              <w:t xml:space="preserve">Садівська </w:t>
              <w:br/>
              <w:t xml:space="preserve">Симонівська </w:t>
              <w:br/>
              <w:t xml:space="preserve">Синівська </w:t>
              <w:br/>
              <w:t xml:space="preserve">Тучинська </w:t>
              <w:br/>
              <w:t xml:space="preserve">Федорівс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емель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1024" w:leader="none"/>
              </w:tabs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1480703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ремель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емельська </w:t>
              <w:br/>
              <w:t xml:space="preserve">Золочівська </w:t>
              <w:br/>
              <w:t xml:space="preserve">Малівс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івський район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ів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1455300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Демидівка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івська </w:t>
              <w:br/>
              <w:t xml:space="preserve">Вербенська </w:t>
              <w:br/>
              <w:t xml:space="preserve">Вовковиївська </w:t>
              <w:br/>
              <w:t xml:space="preserve">Глибокодолинська </w:t>
              <w:br/>
              <w:t xml:space="preserve">Ільпибоцька </w:t>
              <w:br/>
              <w:t xml:space="preserve">Княгининська </w:t>
              <w:br/>
              <w:t>Пляшевська (Радивилівський район)</w:t>
              <w:br/>
              <w:t xml:space="preserve">Рогізненська </w:t>
              <w:br/>
              <w:t xml:space="preserve">Рудківська </w:t>
              <w:br/>
              <w:t xml:space="preserve">Хрінниц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ковиц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16808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арковичі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ковицька </w:t>
              <w:br/>
              <w:t xml:space="preserve">Озерянська </w:t>
              <w:br/>
              <w:t xml:space="preserve">Сатиївс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енський район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16812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рба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бська </w:t>
              <w:br/>
              <w:t xml:space="preserve">Стовпец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гощан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1684207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рогоща Друга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гощанська </w:t>
              <w:br/>
              <w:t xml:space="preserve">Княгининс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чан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16854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вча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чанська </w:t>
              <w:br/>
              <w:t>Миколаївська (Млинівський район)</w:t>
              <w:br/>
              <w:t xml:space="preserve">Мильчанс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ільнен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16856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ивільне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ільненська </w:t>
              <w:br/>
              <w:t xml:space="preserve">Іваннівська </w:t>
              <w:br/>
              <w:t xml:space="preserve">Малосадівська </w:t>
              <w:br/>
              <w:t xml:space="preserve">Молодавс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дуб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16874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емидуби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дубська </w:t>
              <w:br/>
              <w:t xml:space="preserve">Гірницька </w:t>
              <w:br/>
              <w:t xml:space="preserve">Майданська </w:t>
              <w:br/>
              <w:t>Соснівська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з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1655900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Смига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изька </w:t>
              <w:br/>
              <w:t xml:space="preserve">Берегівська </w:t>
              <w:br/>
              <w:t xml:space="preserve">Шепетинс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канів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16891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араканів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аканівська </w:t>
              <w:br/>
              <w:t>Плосківська</w:t>
              <w:br/>
              <w:t xml:space="preserve">Птицька </w:t>
              <w:br/>
              <w:t xml:space="preserve">Рачинс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ц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18820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исоцьк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соцька </w:t>
              <w:br/>
              <w:t xml:space="preserve">Людинська </w:t>
              <w:br/>
              <w:t xml:space="preserve">Туменс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ицький район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иц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1810100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бровиця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бровицька </w:t>
              <w:br/>
              <w:t xml:space="preserve">Бережківська </w:t>
              <w:br/>
              <w:t xml:space="preserve">Бережницька </w:t>
              <w:br/>
              <w:t xml:space="preserve">Берестівська </w:t>
              <w:br/>
              <w:t xml:space="preserve">Великоозерянська </w:t>
              <w:br/>
              <w:t xml:space="preserve">Велюнська </w:t>
              <w:br/>
              <w:t xml:space="preserve">Залузька </w:t>
              <w:br/>
              <w:t xml:space="preserve">Колківська </w:t>
              <w:br/>
              <w:t xml:space="preserve">Лісівська </w:t>
              <w:br/>
              <w:t xml:space="preserve">Лютинська </w:t>
              <w:br/>
              <w:t xml:space="preserve">Мочулищенська </w:t>
              <w:br/>
              <w:t xml:space="preserve">Нивецька </w:t>
              <w:br/>
              <w:t xml:space="preserve">Осівська </w:t>
              <w:br/>
              <w:t xml:space="preserve">Сварицевицька </w:t>
              <w:br/>
              <w:t xml:space="preserve">Селецька </w:t>
              <w:br/>
              <w:t xml:space="preserve">Соломіївська </w:t>
              <w:br/>
              <w:t xml:space="preserve">Трипутнянс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яц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18850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ляч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ляцька </w:t>
              <w:br/>
              <w:t xml:space="preserve">Жаденська </w:t>
              <w:br/>
              <w:t xml:space="preserve">Перебродівська </w:t>
              <w:br/>
              <w:t xml:space="preserve">Удриц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ицький район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ічнен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2255100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Зарічне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ічненська </w:t>
              <w:br/>
              <w:t xml:space="preserve">Борівська </w:t>
              <w:br/>
              <w:t xml:space="preserve">Вичівська </w:t>
              <w:br/>
              <w:t xml:space="preserve">Дібрівська </w:t>
              <w:br/>
              <w:t xml:space="preserve">Кухітсько-Вільська </w:t>
              <w:br/>
              <w:t xml:space="preserve">Морочненська </w:t>
              <w:br/>
              <w:t xml:space="preserve">Неньковицька </w:t>
              <w:br/>
              <w:t xml:space="preserve">Новорічицька </w:t>
              <w:br/>
              <w:t xml:space="preserve">Перекальська </w:t>
              <w:br/>
              <w:t xml:space="preserve">Річицька </w:t>
              <w:br/>
              <w:t xml:space="preserve">Серниц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ічненський район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ниц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22827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окниця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кницька </w:t>
              <w:br/>
              <w:t xml:space="preserve">Кутинська </w:t>
              <w:br/>
              <w:t xml:space="preserve">Кухченська </w:t>
              <w:br/>
              <w:t xml:space="preserve">Нобельська </w:t>
              <w:br/>
              <w:t xml:space="preserve">Омитська </w:t>
              <w:br/>
              <w:t xml:space="preserve">Сенчиц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вбиц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26820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довбиця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вбицька</w:t>
              <w:br/>
              <w:t>Миротинська</w:t>
              <w:br/>
              <w:t>Уїздецька</w:t>
              <w:br/>
              <w:t>Урвенська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олбунівський район 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лбунів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2610100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Здолбунів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олбунівська </w:t>
              <w:br/>
              <w:t>Богдашівська</w:t>
              <w:br/>
              <w:t xml:space="preserve">Глинська </w:t>
              <w:br/>
              <w:t xml:space="preserve">Копитківська </w:t>
              <w:br/>
              <w:t>Новосілківська</w:t>
              <w:br/>
              <w:t xml:space="preserve">П’ятигірс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зоц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2655400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Мізоч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зоцька </w:t>
              <w:br/>
              <w:t xml:space="preserve">Білашівська </w:t>
              <w:br/>
              <w:t xml:space="preserve">Будеразька </w:t>
              <w:br/>
              <w:t xml:space="preserve">Бущанська </w:t>
              <w:br/>
              <w:t xml:space="preserve">Дерманська Перша </w:t>
              <w:br/>
              <w:t xml:space="preserve">Дерманська Друга </w:t>
              <w:br/>
              <w:t xml:space="preserve">Маломощаницька </w:t>
              <w:br/>
              <w:t xml:space="preserve">Новомощаницька </w:t>
              <w:br/>
              <w:t xml:space="preserve">Півченська </w:t>
              <w:br/>
              <w:t xml:space="preserve">Спасівська </w:t>
              <w:br/>
              <w:t xml:space="preserve">Ступнівська </w:t>
              <w:br/>
              <w:t xml:space="preserve">Старомощаниц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межиріц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30810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 Великі Межирічі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омежиріцька </w:t>
              <w:br/>
              <w:t xml:space="preserve">Іванівська </w:t>
              <w:br/>
              <w:t xml:space="preserve">Невірківська </w:t>
              <w:br/>
              <w:t xml:space="preserve">Самострілівська </w:t>
              <w:br/>
              <w:t xml:space="preserve">Світанівська </w:t>
              <w:br/>
              <w:t xml:space="preserve">Стовпинська </w:t>
              <w:br/>
              <w:t xml:space="preserve">Щекичинс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цький район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ц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3010100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орець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ецька </w:t>
              <w:br/>
              <w:t xml:space="preserve">Бриківська </w:t>
              <w:br/>
              <w:t xml:space="preserve">Веснянська </w:t>
              <w:br/>
              <w:t xml:space="preserve">Великоклецьківська </w:t>
              <w:br/>
              <w:t xml:space="preserve">Гвіздівська </w:t>
              <w:br/>
              <w:t xml:space="preserve">Головницька </w:t>
              <w:br/>
              <w:t xml:space="preserve">Даничівська </w:t>
              <w:br/>
              <w:t xml:space="preserve">Жадківська </w:t>
              <w:br/>
              <w:t xml:space="preserve">Залізницька </w:t>
              <w:br/>
              <w:t xml:space="preserve">Коловертівська </w:t>
              <w:br/>
              <w:t xml:space="preserve">Користівська </w:t>
              <w:br/>
              <w:t xml:space="preserve">Крилівська </w:t>
              <w:br/>
              <w:t xml:space="preserve">Морозівська </w:t>
              <w:br/>
              <w:t xml:space="preserve">Новокорецька </w:t>
              <w:br/>
              <w:t xml:space="preserve">Річецька </w:t>
              <w:br/>
              <w:t xml:space="preserve">Сапожинська </w:t>
              <w:br/>
              <w:t xml:space="preserve">Сторожівська </w:t>
              <w:br/>
              <w:t xml:space="preserve">Устянська </w:t>
              <w:br/>
              <w:t xml:space="preserve">Харалуз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н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34808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оловин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инська </w:t>
              <w:br/>
              <w:t xml:space="preserve">Звіздівська </w:t>
              <w:br/>
              <w:t xml:space="preserve">Злазненс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опільський район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ажнен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34816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еражне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ажненська </w:t>
              <w:br/>
              <w:t xml:space="preserve">Дюксинська </w:t>
              <w:br/>
              <w:t xml:space="preserve">Постійненська </w:t>
            </w:r>
          </w:p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опіль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3410100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остопіль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опільська </w:t>
              <w:br/>
              <w:t xml:space="preserve">Великомидська </w:t>
              <w:br/>
              <w:t xml:space="preserve">Великостидинська </w:t>
              <w:br/>
              <w:t xml:space="preserve">Гутянська </w:t>
              <w:br/>
              <w:t xml:space="preserve">Золотолинська </w:t>
              <w:br/>
              <w:t xml:space="preserve">Маломидська </w:t>
              <w:br/>
              <w:t xml:space="preserve">Малостидинська </w:t>
              <w:br/>
              <w:t xml:space="preserve">Підлужненська </w:t>
              <w:br/>
              <w:t xml:space="preserve">Пісківська </w:t>
              <w:br/>
              <w:t xml:space="preserve">Пеньківська </w:t>
              <w:br/>
              <w:t xml:space="preserve">Яполотс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опільський район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любашан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34839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а Любаша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любашанська </w:t>
              <w:br/>
              <w:t xml:space="preserve">Мащанська </w:t>
              <w:br/>
              <w:t>Мирненська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іймів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38805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кійма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кіймівська </w:t>
              <w:br/>
              <w:t xml:space="preserve">Війницька </w:t>
              <w:br/>
              <w:t xml:space="preserve">Вовницька </w:t>
              <w:br/>
              <w:t xml:space="preserve">Смордвівська </w:t>
              <w:br/>
              <w:t xml:space="preserve">Хорупанс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инівський район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инів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3855100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Млинів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инівська </w:t>
              <w:br/>
              <w:t xml:space="preserve">Берегівська </w:t>
              <w:br/>
              <w:t xml:space="preserve">Владиславівська </w:t>
              <w:br/>
              <w:t xml:space="preserve">Добрятинська </w:t>
              <w:br/>
              <w:t xml:space="preserve">Довгошиївська </w:t>
              <w:br/>
              <w:t xml:space="preserve">Кораблищенська </w:t>
              <w:br/>
              <w:t xml:space="preserve">Малодорогостаївська </w:t>
              <w:br/>
              <w:t xml:space="preserve">Мальованська </w:t>
              <w:br/>
              <w:t xml:space="preserve">Перемилівська </w:t>
              <w:br/>
              <w:t xml:space="preserve">Підгаєцька </w:t>
              <w:br/>
              <w:t xml:space="preserve">Пітушківська </w:t>
              <w:br/>
              <w:t xml:space="preserve">Посниківська </w:t>
              <w:br/>
              <w:t xml:space="preserve">Привітненська </w:t>
              <w:br/>
              <w:t xml:space="preserve">Пугачівс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жец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38858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строжець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ожецька </w:t>
              <w:br/>
              <w:t xml:space="preserve">Малинська </w:t>
              <w:br/>
              <w:t xml:space="preserve">Новосілківська </w:t>
              <w:br/>
              <w:t xml:space="preserve">Певжівська </w:t>
              <w:br/>
              <w:t xml:space="preserve">Радянська </w:t>
              <w:br/>
              <w:t xml:space="preserve">Уїздец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лозців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38867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Підлозці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лозцівська </w:t>
              <w:br/>
              <w:t xml:space="preserve">Торговицька </w:t>
            </w:r>
          </w:p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иц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38898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рославичі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ославицька </w:t>
              <w:br/>
              <w:t xml:space="preserve">Новоукраїнс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инівський район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н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8839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зин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зинська </w:t>
              <w:br/>
              <w:t xml:space="preserve">Березинівська </w:t>
              <w:br/>
              <w:t xml:space="preserve">Добриводська </w:t>
              <w:br/>
              <w:t xml:space="preserve">Жовтнева </w:t>
              <w:br/>
              <w:t xml:space="preserve">Іващуківська </w:t>
              <w:br/>
              <w:t xml:space="preserve">Пустоіваннівс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вилівський район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ец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8848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упець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пецька </w:t>
              <w:br/>
              <w:t xml:space="preserve">Боратинська </w:t>
              <w:br/>
              <w:t xml:space="preserve">Михайлівська </w:t>
              <w:br/>
              <w:t xml:space="preserve">Рідківська </w:t>
              <w:br/>
              <w:t xml:space="preserve">Ситненська </w:t>
              <w:br/>
              <w:t xml:space="preserve">Теслугівська </w:t>
              <w:br/>
              <w:t xml:space="preserve">Хотинс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вилів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810100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Радивилів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ивилівська </w:t>
              <w:br/>
              <w:t xml:space="preserve">Башарівська </w:t>
              <w:br/>
              <w:t xml:space="preserve">Бугаївська </w:t>
              <w:br/>
              <w:t xml:space="preserve">Дружбівська </w:t>
              <w:br/>
              <w:t xml:space="preserve">Немирівська </w:t>
              <w:br/>
              <w:t xml:space="preserve">Підзамчівська </w:t>
              <w:br/>
              <w:t xml:space="preserve">Сестрятинс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окриниц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46807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іла Криниця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ілокриницька </w:t>
              <w:br/>
              <w:t xml:space="preserve">Городищенська 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убків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ненський район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омелян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46820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лика Омеляна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оомелянська </w:t>
              <w:br/>
              <w:t xml:space="preserve">Грушвиц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оц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46833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Городок 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оцька</w:t>
              <w:br/>
              <w:t>Обарівська</w:t>
              <w:br/>
              <w:t>Бронниківська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дьковиц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46841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ядьковичі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ядьковицька </w:t>
              <w:br/>
              <w:t xml:space="preserve">Верхівська </w:t>
              <w:br/>
              <w:t xml:space="preserve">Малошпаківс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рян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46849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оря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рянська </w:t>
              <w:br/>
              <w:t xml:space="preserve">Радухівс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ван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4655400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Клевань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ванська </w:t>
              <w:br/>
              <w:t xml:space="preserve">Жобринська </w:t>
              <w:br/>
              <w:t xml:space="preserve">Оржівс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н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46859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нин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нинська </w:t>
              <w:br/>
              <w:t xml:space="preserve">Тайкурс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ксандрій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46804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лександрія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лександрій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 xml:space="preserve">Заборольська </w:t>
              <w:br/>
              <w:t>Кустинська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воукраїн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ненський район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анів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46895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Шпанів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анівська </w:t>
              <w:br/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еликожитин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ів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0808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резове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зівська </w:t>
              <w:br/>
              <w:t xml:space="preserve">Глиннівська </w:t>
              <w:br/>
              <w:t xml:space="preserve">Кам’янс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итнівський район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итнів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055100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Рокитне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итнівська селищна</w:t>
              <w:br/>
              <w:t xml:space="preserve">Біловізька </w:t>
              <w:br/>
              <w:t xml:space="preserve">Блажівська </w:t>
              <w:br/>
              <w:t xml:space="preserve">Борівська </w:t>
              <w:br/>
              <w:t xml:space="preserve">Карпилівська </w:t>
              <w:br/>
              <w:t xml:space="preserve">Кисорицька </w:t>
              <w:br/>
              <w:t xml:space="preserve">Масевицька </w:t>
              <w:br/>
              <w:t>Рокитнівська сільська</w:t>
              <w:br/>
              <w:t xml:space="preserve">Сновидовицька </w:t>
              <w:br/>
              <w:t>Томашгородська селищна</w:t>
              <w:br/>
              <w:t>Томашгородська сільська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іль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0868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ре Село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сільська </w:t>
              <w:br/>
              <w:t xml:space="preserve">Вежиц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ів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4809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ири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івська </w:t>
              <w:br/>
              <w:t xml:space="preserve">Кам’яне-Случанська </w:t>
              <w:br/>
              <w:t xml:space="preserve">Селищенська </w:t>
              <w:br/>
              <w:t xml:space="preserve">Чудельс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ненський район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сів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455400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Клесів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сівська </w:t>
              <w:br/>
              <w:t xml:space="preserve">Карасинська </w:t>
              <w:br/>
              <w:t xml:space="preserve">Карпилівс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овиц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4854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емовичі 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мовицька </w:t>
              <w:br/>
              <w:t xml:space="preserve">Зносицька </w:t>
              <w:br/>
              <w:t xml:space="preserve">Тинненс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нен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410100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арни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ненська </w:t>
              <w:br/>
              <w:t xml:space="preserve">Великовербченська </w:t>
              <w:br/>
              <w:t>Городецька (Володимирецький район)</w:t>
              <w:br/>
              <w:t xml:space="preserve">Кричильська </w:t>
              <w:br/>
              <w:t xml:space="preserve">Коростська </w:t>
              <w:br/>
              <w:t xml:space="preserve">Костянтинівська </w:t>
              <w:br/>
              <w:t xml:space="preserve">Любиковицька </w:t>
              <w:br/>
              <w:t xml:space="preserve">Люхчанська </w:t>
              <w:br/>
              <w:t xml:space="preserve">Ремчицька </w:t>
              <w:br/>
              <w:t xml:space="preserve">Стрільська </w:t>
              <w:br/>
              <w:t xml:space="preserve">Тутовиц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455700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Степань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анська </w:t>
              <w:br/>
              <w:t xml:space="preserve">Кузьмівс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ненський район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а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0700000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Вараш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аська </w:t>
              <w:br/>
              <w:t xml:space="preserve">Більськовільська </w:t>
              <w:br/>
              <w:t>(Володимирецький район)</w:t>
              <w:br/>
              <w:t xml:space="preserve">Заболоттівська </w:t>
              <w:br/>
              <w:t xml:space="preserve">(Володимирецький район) </w:t>
              <w:br/>
              <w:t xml:space="preserve">Мульчицька </w:t>
              <w:br/>
              <w:t>(Володимирецький район)</w:t>
              <w:br/>
              <w:t xml:space="preserve">Озерецька </w:t>
              <w:br/>
              <w:t>(Володимирецький район)</w:t>
              <w:br/>
              <w:t>Собіщицька (Володимирецький район)</w:t>
              <w:br/>
              <w:t>Сопачівська (Володимирецький район)</w:t>
              <w:br/>
              <w:t xml:space="preserve">Старорафалівська </w:t>
              <w:br/>
              <w:t>(Володимирецький район)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Вараш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ен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0300000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бно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бенс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бно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з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0900000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Острог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озька </w:t>
              <w:br/>
              <w:t xml:space="preserve">Білашівська </w:t>
              <w:br/>
              <w:t xml:space="preserve">Бухарівська </w:t>
              <w:br/>
              <w:t xml:space="preserve">Вілійська </w:t>
              <w:br/>
              <w:t xml:space="preserve">Вельбівненська </w:t>
              <w:br/>
              <w:t xml:space="preserve">Верхівська </w:t>
              <w:br/>
              <w:t xml:space="preserve">Грем’яцька </w:t>
              <w:br/>
              <w:t xml:space="preserve">Кутянківська </w:t>
              <w:br/>
              <w:t xml:space="preserve">Межиріцька </w:t>
              <w:br/>
              <w:t xml:space="preserve">Милятинська </w:t>
              <w:br/>
              <w:t xml:space="preserve">Могилянівська </w:t>
              <w:br/>
              <w:t xml:space="preserve">Мощаницька </w:t>
              <w:br/>
              <w:t xml:space="preserve">Новомалинська </w:t>
              <w:br/>
              <w:t xml:space="preserve">Новородчицька </w:t>
              <w:br/>
              <w:t xml:space="preserve">Оженинська </w:t>
              <w:br/>
              <w:t xml:space="preserve">Плосківська </w:t>
              <w:br/>
              <w:t xml:space="preserve">Почапківська </w:t>
              <w:br/>
              <w:t xml:space="preserve">Розвазька </w:t>
              <w:br/>
              <w:t xml:space="preserve">Сіянцівська </w:t>
              <w:br/>
              <w:t xml:space="preserve">Тесівська </w:t>
              <w:br/>
              <w:t xml:space="preserve">Українська </w:t>
              <w:br/>
              <w:t xml:space="preserve">Хорівська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Острог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нен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0100000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Рівне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вненська </w:t>
              <w:br/>
              <w:t>Квасилівська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Рівне</w:t>
            </w:r>
          </w:p>
        </w:tc>
      </w:tr>
    </w:tbl>
    <w:p>
      <w:pPr>
        <w:pStyle w:val="Heading3"/>
        <w:spacing w:before="48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7:01:00Z</dcterms:created>
  <dc:creator/>
  <dc:description/>
  <cp:keywords/>
  <dc:language>en-US</dc:language>
  <cp:lastModifiedBy>Вишнівська Тетяна Іванівна</cp:lastModifiedBy>
  <cp:lastPrinted>2002-04-19T15:13:00Z</cp:lastPrinted>
  <dcterms:modified xsi:type="dcterms:W3CDTF">2020-06-11T08:0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