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5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ою Кабінету Міністрів України</w:t>
      </w:r>
    </w:p>
    <w:p>
      <w:pPr>
        <w:pStyle w:val="Style15"/>
        <w:spacing w:before="0" w:after="0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9 січня 2011 р. № 35</w:t>
      </w:r>
    </w:p>
    <w:p>
      <w:pPr>
        <w:pStyle w:val="Style15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1</w:t>
        <w:br/>
        <w:t>до Технічного реглам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посудин</w:t>
        <w:br/>
        <w:t xml:space="preserve">для газоподібного робочого середовища першої </w:t>
        <w:br/>
        <w:t xml:space="preserve">групи та рідкого робочого середовища першої </w:t>
        <w:br/>
        <w:t xml:space="preserve">групи, тиск пари якого перевищує нормальний </w:t>
        <w:br/>
        <w:t>атмосферний тиск більше ніж на 0,5 ба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120130" cy="4630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630320"/>
                          <a:chOff x="0" y="0"/>
                          <a:chExt cx="6120000" cy="463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46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2360" y="113760"/>
                            <a:ext cx="5410800" cy="435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10800" cy="4355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3360" y="2216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41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lg" type="stealth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205600" y="41266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stealth" w="lg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437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1180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15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1925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266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3411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26360" y="3585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5000" y="333612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0560" y="3336120"/>
                                <a:ext cx="15444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1600" y="333612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58600" y="3336120"/>
                                <a:ext cx="15444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85920" y="41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69280" y="41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50480" y="41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49320" y="41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431600" y="4190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85920" y="2278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85920" y="1925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85920" y="15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85920" y="1180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1180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0" y="1544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4160" y="127008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480" y="90972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3880" y="4189680"/>
                                <a:ext cx="2113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7840" y="4189680"/>
                                <a:ext cx="2113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3320" y="4189680"/>
                                <a:ext cx="2541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1440" y="4189680"/>
                                <a:ext cx="3225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57000" y="4189680"/>
                                <a:ext cx="4381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72680" y="4189680"/>
                                <a:ext cx="4381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>літ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120" y="3513240"/>
                                <a:ext cx="2113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0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uk-U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60" y="3312000"/>
                                <a:ext cx="2113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2120" y="2577240"/>
                                <a:ext cx="2113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858680"/>
                                <a:ext cx="2541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0360" y="1485000"/>
                                <a:ext cx="25416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40" y="110340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1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38400"/>
                                <a:ext cx="43380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uk-UA" w:bidi="ar-SA"/>
                                    </w:rPr>
                                    <w:t>10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en-US"/>
                                    </w:rPr>
                                    <w:t>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920" y="0"/>
                                <a:ext cx="35424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, ба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60520" y="3440160"/>
                                <a:ext cx="51228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S = 0,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04160" y="91944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760" y="128124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5760" y="334080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21680" y="334584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82400" y="334584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3640" y="335268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I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9560" y="1051560"/>
                                <a:ext cx="63504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S = 10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4600" y="1404000"/>
                                <a:ext cx="63504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PS = 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1285920" y="1544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2748000">
                                <a:off x="1849680" y="1967040"/>
                                <a:ext cx="727560" cy="10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9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S x V = 1000</w:t>
                                  </w:r>
                                </w:p>
                              </w:txbxContent>
                            </wps:txbx>
                            <wps:bodyPr wrap="none" lIns="158760" rIns="158760" tIns="19080" bIns="19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748000">
                                <a:off x="1675440" y="2107440"/>
                                <a:ext cx="652320" cy="10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9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S x V = 200</w:t>
                                  </w:r>
                                </w:p>
                              </w:txbxContent>
                            </wps:txbx>
                            <wps:bodyPr wrap="none" lIns="158760" rIns="158760" tIns="19080" bIns="19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748000">
                                <a:off x="1495800" y="2243520"/>
                                <a:ext cx="543600" cy="10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9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S x V = 50</w:t>
                                  </w:r>
                                </w:p>
                              </w:txbxContent>
                            </wps:txbx>
                            <wps:bodyPr wrap="none" lIns="158760" rIns="158760" tIns="19080" bIns="19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748000">
                                <a:off x="1306080" y="2421360"/>
                                <a:ext cx="543600" cy="100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9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S x V = 25</w:t>
                                  </w:r>
                                </w:p>
                              </w:txbxContent>
                            </wps:txbx>
                            <wps:bodyPr wrap="none" lIns="158760" rIns="158760" tIns="19080" bIns="190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6200000">
                              <a:off x="1068480" y="1863360"/>
                              <a:ext cx="2379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V = 1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64.6pt" coordorigin="0,0" coordsize="9638,7292">
                <v:rect id="shape_0" stroked="f" o:allowincell="f" style="position:absolute;left:0;top:0;width:9637;height:7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9;top:179;width:8521;height:6859">
                  <v:group id="shape_0" style="position:absolute;left:539;top:179;width:8521;height:685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639;top:366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6778;width:0;height:0;mso-position-horizontal-relative:char" type="_x0000_t32">
                      <v:stroke color="black" weight="25560" startarrow="classic" startarrowwidth="wide" start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737;top:6678;width:0;height:0;mso-position-horizontal-relative:char" type="_x0000_t32">
                      <v:stroke color="black" weight="25560" endarrow="classic" endarrowwidth="wide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868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203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2612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3211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4369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5551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825;top:5825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4295;top:5433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902;top:5433;width:242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5534;top:5433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6143;top:5433;width:242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564;top:677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98;top:677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28;top:677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86;top:677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518;top:677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4;top:376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4;top:3211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4;top:2612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64;top:203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2038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299;top:2611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648;top:2179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598;top:1612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514;top:6777;width:332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54;top:6777;width:332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12;top:6777;width:39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69;top:6777;width:50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43;top:6777;width:68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70;top:6777;width:68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літ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9;top:5712;width:332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0,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5;top:5395;width:332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9;top:4238;width:332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3;top:3106;width:39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3;top:2518;width:39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5;top:1917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;top:712;width:682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100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5;top:179;width:557;height:44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S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, ба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1;top:5597;width:806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S = 0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48;top:1627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96;top:2197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5;top:5440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83;top:5448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51;top:5448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51;top:5459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15;top:1835;width:99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S = 10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23;top:2390;width:999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S = 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564;top:2612;width:0;height:0;mso-position-horizontal-relative:char" type="_x0000_t32">
                      <v:stroke color="black" weight="25560" joinstyle="miter" endcap="flat"/>
                      <v:fill o:detectmouseclick="t" on="false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black" stroked="t" o:allowincell="f" style="position:absolute;left:3453;top:3276;width:1145;height:158;mso-wrap-style:none;v-text-anchor:middle;rotation:46;mso-position-horizontal-relative:char" type="_x0000_t136">
                      <v:path textpathok="t"/>
                      <v:textpath on="t" fitshape="t" string="PS x V = 1000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179;top:3498;width:1026;height:158;mso-wrap-style:none;v-text-anchor:middle;rotation:46;mso-position-horizontal-relative:char" type="_x0000_t136">
                      <v:path textpathok="t"/>
                      <v:textpath on="t" fitshape="t" string="PS x V = 200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896;top:3712;width:855;height:158;mso-wrap-style:none;v-text-anchor:middle;rotation:46;mso-position-horizontal-relative:char" type="_x0000_t136">
                      <v:path textpathok="t"/>
                      <v:textpath on="t" fitshape="t" string="PS x V = 50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597;top:3992;width:855;height:158;mso-wrap-style:none;v-text-anchor:middle;rotation:46;mso-position-horizontal-relative:char" type="_x0000_t136">
                      <v:path textpathok="t"/>
                      <v:textpath on="t" fitshape="t" string="PS x V = 25" style="font-family:&quot;Times New Roman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2222;top:3113;width:374;height:123;mso-wrap-style:none;v-text-anchor:middle;rotation:270;mso-position-horizontal-relative:char" type="_x0000_t136">
                    <v:path textpathok="t"/>
                    <v:textpath on="t" fitshape="t" string="V = 1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2</w:t>
        <w:br/>
        <w:t>до Технічного регламенту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посудин</w:t>
        <w:br/>
        <w:t xml:space="preserve">для газоподібного робочого середовища другої </w:t>
        <w:br/>
        <w:t xml:space="preserve">групи та рідкого робочого середовища другої </w:t>
        <w:br/>
        <w:t xml:space="preserve">групи, тиск пари якого перевищує нормальний </w:t>
        <w:br/>
        <w:t>атмосферний тиск більше ніж на 0,5 бар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756275" cy="46304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6400" cy="4630320"/>
                          <a:chOff x="0" y="0"/>
                          <a:chExt cx="5756400" cy="4630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6400" cy="46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5600" y="144720"/>
                            <a:ext cx="5410800" cy="4355640"/>
                          </a:xfrm>
                        </wpg:grpSpPr>
                        <wps:wsp>
                          <wps:cNvCnPr/>
                          <wps:spPr>
                            <a:xfrm>
                              <a:off x="61920" y="2215080"/>
                              <a:ext cx="180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680" y="87120"/>
                              <a:ext cx="1800" cy="4104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360" y="4126320"/>
                              <a:ext cx="51426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437040"/>
                              <a:ext cx="80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1179360"/>
                              <a:ext cx="8028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1924200"/>
                              <a:ext cx="80280" cy="21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2659320"/>
                              <a:ext cx="80280" cy="2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3409920"/>
                              <a:ext cx="8028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3440" y="3584160"/>
                              <a:ext cx="392472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372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6524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0612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772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8464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221120" y="1571760"/>
                              <a:ext cx="1859400" cy="20138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221480" y="1179720"/>
                              <a:ext cx="2227320" cy="24026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221120" y="812880"/>
                              <a:ext cx="2227680" cy="24058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221480" y="1923480"/>
                              <a:ext cx="1485720" cy="16531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81680" y="1178640"/>
                              <a:ext cx="7416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81680" y="812160"/>
                              <a:ext cx="74160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72480" y="1008360"/>
                              <a:ext cx="153720" cy="142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40" y="384840"/>
                              <a:ext cx="153720" cy="142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5480" y="418968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3680" y="418968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8840" y="4189680"/>
                              <a:ext cx="254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9760" y="4189680"/>
                              <a:ext cx="3225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0" y="4189680"/>
                              <a:ext cx="4381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2680" y="4189680"/>
                              <a:ext cx="4381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лі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35136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331236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25776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58680"/>
                              <a:ext cx="254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40" y="110376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8400"/>
                              <a:ext cx="4338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542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, ба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4800" y="3409920"/>
                              <a:ext cx="51228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2480" y="40716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4160" y="102492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09360" y="3399120"/>
                              <a:ext cx="4114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468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109320" y="3399120"/>
                              <a:ext cx="40212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44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0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29800" y="3399120"/>
                              <a:ext cx="38556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24040" y="2819520"/>
                              <a:ext cx="36576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44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4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I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62320" y="66924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3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000" y="119052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480" y="1174320"/>
                              <a:ext cx="1800" cy="7513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2880000">
                              <a:off x="2220480" y="2439000"/>
                              <a:ext cx="72756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S x V = 1000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879400">
                              <a:off x="2190600" y="2775600"/>
                              <a:ext cx="6523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S x V = 200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880000">
                              <a:off x="2244600" y="3182760"/>
                              <a:ext cx="54360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S x V = 50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840" y="41670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0720" y="304560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444120" y="3210480"/>
                              <a:ext cx="91404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2880000">
                              <a:off x="2183760" y="1990080"/>
                              <a:ext cx="72756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S x V = 3000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989640" y="1517760"/>
                              <a:ext cx="2379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V = 1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25pt;height:364.6pt" coordorigin="0,0" coordsize="9065,7292">
                <v:rect id="shape_0" stroked="f" o:allowincell="f" style="position:absolute;left:0;top:0;width:9064;height:7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4;top:228;width:8521;height:6859">
                  <v:shape id="shape_0" stroked="t" o:allowincell="f" style="position:absolute;left:642;top:3716;width:2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365;width:2;height:6463;mso-position-horizontal-relative:char" type="_x0000_t32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644;top:6726;width:8098;height:1;mso-position-horizontal-relative:char" type="_x0000_t32">
                    <v:stroke color="black" weight="255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916;width:125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2085;width:125;height:1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3258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4416;width:125;height:3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5598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227;top:5872;width:6180;height:1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87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3639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4806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5974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7134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67;top:2703;width:2926;height:3169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68;top:2086;width:3505;height:3782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67;top:1508;width:3506;height:3787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68;top:3257;width:2338;height:2601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2084;width:1166;height:0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1507;width:1166;height:1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oval id="shape_0" stroked="t" o:allowincell="f" style="position:absolute;left:1603;top:1816;width:241;height:22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567;top:834;width:241;height:22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411;top:6826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6826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7;top:6826;width:3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1;top:6826;width:50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3;top:6826;width:68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5;top:6826;width:68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лі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5761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;top:5444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4287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;top:3155;width:3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1966;width:56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;top:761;width:68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;top:228;width:557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, ба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99;top:5598;width:806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3;top:869;width:56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3;top:1842;width:56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11;top:5581;width:648;height:268">
                    <v:oval id="shape_0" stroked="t" o:allowincell="f" style="position:absolute;left:4811;top:5581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891;top:5588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41;top:5581;width:633;height:287">
                    <v:oval id="shape_0" stroked="t" o:allowincell="f" style="position:absolute;left:5441;top:5581;width:242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5506;top:5607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03;top:5581;width:607;height:287">
                    <v:oval id="shape_0" stroked="t" o:allowincell="f" style="position:absolute;left:6103;top:5581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142;top:5607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94;top:4668;width:576;height:287">
                    <v:oval id="shape_0" stroked="t" o:allowincell="f" style="position:absolute;left:6094;top:4668;width:242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6102;top:4694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30;top:1282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3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2;top:2103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468;top:2077;width:2;height:1181;flip: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4042;top:4069;width:1145;height:158;mso-wrap-style:none;v-text-anchor:middle;rotation:48;mso-position-horizontal-relative:char" type="_x0000_t136">
                    <v:path textpathok="t"/>
                    <v:textpath on="t" fitshape="t" string="PS x V = 100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995;top:4599;width:1026;height:158;mso-wrap-style:none;v-text-anchor:middle;rotation:48;mso-position-horizontal-relative:char" type="_x0000_t136">
                    <v:path textpathok="t"/>
                    <v:textpath on="t" fitshape="t" string="PS x V = 20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080;top:5240;width:855;height:158;mso-wrap-style:none;v-text-anchor:middle;rotation:48;mso-position-horizontal-relative:char" type="_x0000_t136">
                    <v:path textpathok="t"/>
                    <v:textpath on="t" fitshape="t" string="PS x V = 5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1136;top:6790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3;top:5024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968;top:5284;width:1437;height:1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3984;top:3362;width:1145;height:158;mso-wrap-style:none;v-text-anchor:middle;rotation:48;mso-position-horizontal-relative:char" type="_x0000_t136">
                    <v:path textpathok="t"/>
                    <v:textpath on="t" fitshape="t" string="PS x V = 300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103;top:2618;width:374;height:123;mso-wrap-style:none;v-text-anchor:middle;rotation:270;mso-position-horizontal-relative:char" type="_x0000_t136">
                    <v:path textpathok="t"/>
                    <v:textpath on="t" fitshape="t" string="V = 1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3</w:t>
        <w:br/>
        <w:t>до Технічного регламенту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посудин</w:t>
        <w:br/>
        <w:t xml:space="preserve">для рідкого робочого середовища першої </w:t>
        <w:br/>
        <w:t xml:space="preserve">групи, тиск пари якого перевищує нормальний </w:t>
        <w:br/>
        <w:t>атмосферний тиск не більше ніж на 0,5 бара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120130" cy="46304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630320"/>
                          <a:chOff x="0" y="0"/>
                          <a:chExt cx="6120000" cy="4630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20000" cy="46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5600" y="144720"/>
                            <a:ext cx="5410800" cy="4355640"/>
                          </a:xfrm>
                        </wpg:grpSpPr>
                        <wps:wsp>
                          <wps:cNvCnPr/>
                          <wps:spPr>
                            <a:xfrm>
                              <a:off x="61920" y="2215080"/>
                              <a:ext cx="180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680" y="87120"/>
                              <a:ext cx="1800" cy="4104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360" y="4126320"/>
                              <a:ext cx="51426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437040"/>
                              <a:ext cx="802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1179360"/>
                              <a:ext cx="8028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1924200"/>
                              <a:ext cx="80280" cy="21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2659320"/>
                              <a:ext cx="80280" cy="2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3409920"/>
                              <a:ext cx="8028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3440" y="3568680"/>
                              <a:ext cx="392472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3372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4976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588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2504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4648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198800" y="1732320"/>
                              <a:ext cx="1437120" cy="18367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00600" y="1089000"/>
                              <a:ext cx="153720" cy="142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5480" y="418968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3680" y="418968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8840" y="4189680"/>
                              <a:ext cx="254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9760" y="4189680"/>
                              <a:ext cx="3225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600" y="4189680"/>
                              <a:ext cx="4381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2680" y="4189680"/>
                              <a:ext cx="4381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лі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35136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331236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25776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58680"/>
                              <a:ext cx="254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40" y="110376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6560"/>
                              <a:ext cx="4338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542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, ба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6800" y="3403080"/>
                              <a:ext cx="51228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0760" y="110304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38520" y="3025080"/>
                              <a:ext cx="4114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468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1080" y="399600"/>
                              <a:ext cx="40212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44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0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4200" y="2110680"/>
                              <a:ext cx="38556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V="1">
                              <a:off x="1206360" y="85680"/>
                              <a:ext cx="1440" cy="16552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3231600">
                              <a:off x="1372320" y="2123640"/>
                              <a:ext cx="6523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S x V = 200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840" y="41670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6760" y="141912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92400" y="1553400"/>
                              <a:ext cx="390996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006920" y="1110240"/>
                              <a:ext cx="2379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V = 1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1476360"/>
                              <a:ext cx="243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903680" y="2658960"/>
                              <a:ext cx="239868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99760" y="251964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 =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64.6pt" coordorigin="0,0" coordsize="9638,7292">
                <v:rect id="shape_0" stroked="f" o:allowincell="f" style="position:absolute;left:0;top:0;width:9637;height:7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4;top:228;width:8521;height:6859">
                  <v:shape id="shape_0" stroked="t" o:allowincell="f" style="position:absolute;left:642;top:3716;width:2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365;width:2;height:6463;mso-position-horizontal-relative:char" type="_x0000_t32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644;top:6726;width:8098;height:1;mso-position-horizontal-relative:char" type="_x0000_t32">
                    <v:stroke color="black" weight="255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916;width:125;height:1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2085;width:125;height:1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3258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4416;width:125;height:3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5598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227;top:5848;width:6180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87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3615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4758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5938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7074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432;top:2956;width:2261;height:2890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oval id="shape_0" stroked="t" o:allowincell="f" style="position:absolute;left:3852;top:1943;width:241;height:223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411;top:6826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2;top:6826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7;top:6826;width:3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1;top:6826;width:50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3;top:6826;width:68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5;top:6826;width:68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лі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5761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;top:5444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4287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;top:3155;width:3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1966;width:56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;top:821;width:68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;top:228;width:557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, ба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2;top:5587;width:806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84;top:1965;width:56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57;top:4992;width:648;height:268">
                    <v:oval id="shape_0" stroked="t" o:allowincell="f" style="position:absolute;left:4857;top:4992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937;top:4999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538;top:857;width:633;height:287">
                    <v:oval id="shape_0" stroked="t" o:allowincell="f" style="position:absolute;left:1538;top:857;width:242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603;top:883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50;top:3552;width:607;height:287">
                    <v:oval id="shape_0" stroked="t" o:allowincell="f" style="position:absolute;left:4850;top:3552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889;top:3578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2444;top:363;width:1;height:2605;flip: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706;top:3572;width:1026;height:158;mso-wrap-style:none;v-text-anchor:middle;rotation:54;mso-position-horizontal-relative:char" type="_x0000_t136">
                    <v:path textpathok="t"/>
                    <v:textpath on="t" fitshape="t" string="PS x V = 20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1136;top:6790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1;top:2463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62;top:2674;width:6155;height:0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130;top:1976;width:374;height:123;mso-wrap-style:none;v-text-anchor:middle;rotation:270;mso-position-horizontal-relative:char" type="_x0000_t136">
                    <v:path textpathok="t"/>
                    <v:textpath on="t" fitshape="t" string="V = 1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827;top:2553;width:38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42;top:4415;width:3775;height:1;flip:x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f" o:allowincell="f" style="position:absolute;left:5741;top:4196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 =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  <w:br/>
        <w:t>до Технічного регламенту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посудин</w:t>
        <w:br/>
        <w:t xml:space="preserve">для рідкого робочого середовища другої групи, </w:t>
        <w:br/>
        <w:t xml:space="preserve">тиск пари якого перевищує нормальний </w:t>
        <w:br/>
        <w:t>атмосферний тиск не більше ніж на 0,5 ба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6120130" cy="46304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4630320"/>
                          <a:chOff x="0" y="0"/>
                          <a:chExt cx="6120000" cy="4630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20000" cy="46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5600" y="144720"/>
                            <a:ext cx="5410800" cy="4355640"/>
                          </a:xfrm>
                        </wpg:grpSpPr>
                        <wps:wsp>
                          <wps:cNvCnPr/>
                          <wps:spPr>
                            <a:xfrm>
                              <a:off x="61920" y="2215080"/>
                              <a:ext cx="180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680" y="87120"/>
                              <a:ext cx="1800" cy="4104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360" y="4126320"/>
                              <a:ext cx="51426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437040"/>
                              <a:ext cx="80280" cy="14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1179360"/>
                              <a:ext cx="8028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1924200"/>
                              <a:ext cx="80280" cy="21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2659320"/>
                              <a:ext cx="80280" cy="25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2480" y="3409920"/>
                              <a:ext cx="80280" cy="180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3440" y="3591720"/>
                              <a:ext cx="392472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5084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836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3672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0300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64600" y="4127040"/>
                              <a:ext cx="144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1635120" y="1179360"/>
                              <a:ext cx="1099440" cy="148032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17720" y="418968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040" y="418968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0800" y="4189680"/>
                              <a:ext cx="254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720" y="4189680"/>
                              <a:ext cx="3225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5200" y="4189680"/>
                              <a:ext cx="4381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72680" y="4189680"/>
                              <a:ext cx="4381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лі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35136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331236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120" y="25776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60" y="1858680"/>
                              <a:ext cx="2541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40" y="110376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6560"/>
                              <a:ext cx="4338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>10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0"/>
                              <a:ext cx="354240" cy="28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, ба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7800" y="3448800"/>
                              <a:ext cx="51228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11000" y="1940760"/>
                              <a:ext cx="411480" cy="17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60" y="432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20720" y="743760"/>
                              <a:ext cx="40212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444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40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87400" y="392400"/>
                              <a:ext cx="385560" cy="1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720" cy="142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840" y="16560"/>
                                <a:ext cx="360720" cy="16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I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75840" y="4167000"/>
                              <a:ext cx="2113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6960" y="138492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= 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1903680" y="1550880"/>
                              <a:ext cx="253440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413000" y="516600"/>
                              <a:ext cx="2379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V = 10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" y="1476360"/>
                              <a:ext cx="24336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732760" y="2658960"/>
                              <a:ext cx="1704960" cy="288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82640" y="251964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= 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3231600">
                              <a:off x="2059200" y="1990080"/>
                              <a:ext cx="6523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9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PS x V = 10000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634400" y="37440"/>
                              <a:ext cx="1440" cy="11426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481320" y="1178640"/>
                              <a:ext cx="1153440" cy="1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2480" y="1014120"/>
                              <a:ext cx="63504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bidi="ar-SA" w:val="en-US"/>
                                  </w:rPr>
                                  <w:t>= 1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407520" y="1544400"/>
                              <a:ext cx="80280" cy="21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6400" y="4127040"/>
                              <a:ext cx="1800" cy="6444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4189680"/>
                              <a:ext cx="51120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00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364.6pt" coordorigin="0,0" coordsize="9638,7292">
                <v:rect id="shape_0" stroked="f" o:allowincell="f" style="position:absolute;left:0;top:0;width:9637;height:72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4;top:228;width:8521;height:6859">
                  <v:shape id="shape_0" stroked="t" o:allowincell="f" style="position:absolute;left:642;top:3716;width:2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303;top:365;width:2;height:6463;mso-position-horizontal-relative:char" type="_x0000_t32">
                    <v:stroke color="black" weight="25560" startarrow="classic" startarrowwidth="wide" start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644;top:6726;width:8098;height:1;mso-position-horizontal-relative:char" type="_x0000_t32">
                    <v:stroke color="black" weight="255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916;width:125;height:1;mso-position-horizontal-relative:char" type="_x0000_t32">
                    <v:stroke color="black" weight="2844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2085;width:125;height:1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3258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4416;width:125;height:3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178;top:5598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227;top:5884;width:6180;height:1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2199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3975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4854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5746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6630;top:6727;width:1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3119;top:2085;width:1729;height:2329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f" o:allowincell="f" style="position:absolute;left:2147;top:6826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90;top:6826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1;top:6826;width:3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6826;width:50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3;top:6826;width:68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5;top:6826;width:68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лі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5761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;top:5444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;top:4287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8;top:3155;width:3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;top:1966;width:567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;top:821;width:68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>1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;top:228;width:557;height:44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, ба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9;top:5659;width:806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16;top:3284;width:648;height:268">
                    <v:oval id="shape_0" stroked="t" o:allowincell="f" style="position:absolute;left:5916;top:3284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5996;top:3291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514;top:1399;width:633;height:287">
                    <v:oval id="shape_0" stroked="t" o:allowincell="f" style="position:absolute;left:4514;top:1399;width:242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4579;top:1425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942;top:846;width:607;height:287">
                    <v:oval id="shape_0" stroked="t" o:allowincell="f" style="position:absolute;left:1942;top:846;width:241;height:223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f" o:allowincell="f" style="position:absolute;left:1981;top:872;width:567;height:26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36;top:6790;width:33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0;top:2409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= 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542;top:2670;width:3989;height:1;flip:x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fillcolor="black" stroked="t" o:allowincell="f" style="position:absolute;left:2770;top:1041;width:374;height:123;mso-wrap-style:none;v-text-anchor:middle;rotation:270;mso-position-horizontal-relative:char" type="_x0000_t136">
                    <v:path textpathok="t"/>
                    <v:textpath on="t" fitshape="t" string="V = 1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827;top:2553;width:382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848;top:4415;width:2683;height:4;flip:x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f" o:allowincell="f" style="position:absolute;left:6029;top:4196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=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788;top:3362;width:1026;height:158;mso-wrap-style:none;v-text-anchor:middle;rotation:54;mso-position-horizontal-relative:char" type="_x0000_t136">
                    <v:path textpathok="t"/>
                    <v:textpath on="t" fitshape="t" string="PS x V = 10000" style="font-family:&quot;Times New Roman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3118;top:287;width:1;height:1797;flip: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1302;top:2084;width:1814;height:0;flip:xy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f" o:allowincell="f" style="position:absolute;left:1745;top:1825;width:999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>= 1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186;top:2660;width:125;height:2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t" o:allowincell="f" style="position:absolute;left:3090;top:6727;width:2;height:100;mso-position-horizontal-relative:char" type="_x0000_t32">
                    <v:stroke color="black" weight="25560" joinstyle="miter" endcap="flat"/>
                    <v:fill o:detectmouseclick="t" on="false"/>
                    <w10:wrap type="none"/>
                  </v:shape>
                  <v:shape id="shape_0" stroked="f" o:allowincell="f" style="position:absolute;left:6338;top:6826;width:804;height:2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00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5</w:t>
        <w:br/>
        <w:t>до Технічного регламенту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обладнання</w:t>
        <w:br/>
        <w:t>для одержання пари або гарячої води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305</wp:posOffset>
                </wp:positionH>
                <wp:positionV relativeFrom="paragraph">
                  <wp:posOffset>201295</wp:posOffset>
                </wp:positionV>
                <wp:extent cx="5191760" cy="5446395"/>
                <wp:effectExtent l="444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1920" cy="5446440"/>
                          <a:chOff x="0" y="0"/>
                          <a:chExt cx="5191920" cy="5446440"/>
                        </a:xfrm>
                      </wpg:grpSpPr>
                      <wps:wsp>
                        <wps:cNvCnPr/>
                        <wps:spPr>
                          <a:xfrm>
                            <a:off x="0" y="2833920"/>
                            <a:ext cx="180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160" y="78120"/>
                            <a:ext cx="1440" cy="5167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166360"/>
                            <a:ext cx="49932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" y="1560240"/>
                            <a:ext cx="774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" y="2509560"/>
                            <a:ext cx="77400" cy="2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" y="3477240"/>
                            <a:ext cx="77400" cy="2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120" y="4443120"/>
                            <a:ext cx="774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240" y="4695840"/>
                            <a:ext cx="41418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9200" y="5167080"/>
                            <a:ext cx="1440" cy="78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51560" y="5167080"/>
                            <a:ext cx="1440" cy="78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19080" y="5167080"/>
                            <a:ext cx="1800" cy="78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1360" y="5167080"/>
                            <a:ext cx="1800" cy="78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1760" y="5167080"/>
                            <a:ext cx="1440" cy="78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654200" y="3202200"/>
                            <a:ext cx="1453320" cy="1484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221200" y="3201840"/>
                            <a:ext cx="1281960" cy="133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257480" y="3180600"/>
                            <a:ext cx="1461960" cy="1515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5360" y="524448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524448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480" y="5244480"/>
                            <a:ext cx="246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5244480"/>
                            <a:ext cx="313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3120" y="5244480"/>
                            <a:ext cx="4248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7120" y="5244480"/>
                            <a:ext cx="4248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лі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460044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435492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40812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430000"/>
                            <a:ext cx="246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1458720"/>
                            <a:ext cx="349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4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0" y="4512960"/>
                            <a:ext cx="4971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5280" y="4365000"/>
                            <a:ext cx="39816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600" y="5760"/>
                              <a:ext cx="349920" cy="20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07840" y="4374360"/>
                            <a:ext cx="38916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19800"/>
                              <a:ext cx="34920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15800" y="4380120"/>
                            <a:ext cx="37260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868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040" y="19800"/>
                              <a:ext cx="34992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1080" y="2938320"/>
                            <a:ext cx="353520" cy="22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9400" cy="172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19440"/>
                              <a:ext cx="34992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77800" y="2979360"/>
                            <a:ext cx="61596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 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57480" y="77040"/>
                            <a:ext cx="1440" cy="4619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476200">
                            <a:off x="2157120" y="3838680"/>
                            <a:ext cx="63324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V = 200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397600">
                            <a:off x="1911960" y="3952080"/>
                            <a:ext cx="52776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V = 50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521640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257840" y="3200400"/>
                            <a:ext cx="9637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400000">
                            <a:off x="2534400" y="3695400"/>
                            <a:ext cx="705960" cy="123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V = 3000</w:t>
                              </w:r>
                            </w:p>
                          </w:txbxContent>
                        </wps:txbx>
                        <wps:bodyPr wrap="none" lIns="158760" rIns="158760" tIns="40680" bIns="40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73560" y="4362120"/>
                            <a:ext cx="459720" cy="7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 = 1000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6760" y="5167080"/>
                            <a:ext cx="1440" cy="784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7800" y="5244480"/>
                            <a:ext cx="2052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01360" y="4512240"/>
                            <a:ext cx="1800" cy="174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192320" y="1611720"/>
                            <a:ext cx="290160" cy="76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 = 2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5.85pt;width:408.8pt;height:428.85pt" coordorigin="643,317" coordsize="8176,8577">
                <v:shape id="shape_0" stroked="t" o:allowincell="f" style="position:absolute;left:643;top:4780;width:2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84;top:440;width:1;height:8137" type="_x0000_t32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644;top:8453;width:7862;height:2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63;top:2774;width:121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63;top:4269;width:121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63;top:5793;width:121;height: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63;top:7314;width:121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58;top:7712;width:6522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043;top:8454;width:1;height:12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716;top:8454;width:1;height:12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925;top:8454;width:2;height:12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157;top:8454;width:2;height:12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7370;top:8454;width:1;height:12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8;top:5360;width:2287;height:2336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141;top:5359;width:2017;height:2102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2623;top:5326;width:2300;height:2385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557;top:8576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7;top:8576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9;top:8576;width:38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2;top:8576;width:49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3;top:8576;width:668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0;top:8576;width:668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лі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;top:7562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7175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5684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;top:4144;width:38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;top:2614;width:550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;top:317;width:54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5;top:7424;width:78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50;top:7191;width:628;height:327">
                  <v:oval id="shape_0" stroked="t" o:allowincell="f" style="position:absolute;left:3250;top:7191;width:233;height:27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3326;top:7200;width:55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50;top:7206;width:612;height:349">
                  <v:oval id="shape_0" stroked="t" o:allowincell="f" style="position:absolute;left:4750;top:7206;width:234;height:27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4813;top:7237;width:549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50;top:7215;width:587;height:348">
                  <v:oval id="shape_0" stroked="t" o:allowincell="f" style="position:absolute;left:5550;top:7215;width:233;height:27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586;top:7246;width:550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72;top:4944;width:557;height:348">
                  <v:oval id="shape_0" stroked="t" o:allowincell="f" style="position:absolute;left:6172;top:4944;width:234;height:27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178;top:4975;width:550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70;top:5009;width:96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 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23;top:438;width:1;height:7272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4041;top:6362;width:996;height:193;mso-wrap-style:none;v-text-anchor:middle;rotation:41" type="_x0000_t136">
                  <v:path textpathok="t"/>
                  <v:textpath on="t" fitshape="t" string="PS x V = 2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655;top:6541;width:830;height:193;mso-wrap-style:none;v-text-anchor:middle;rotation:40" type="_x0000_t136">
                  <v:path textpathok="t"/>
                  <v:textpath on="t" fitshape="t" string="PS x V = 5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122;top:8532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624;top:5357;width:1516;height:1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4635;top:6136;width:1111;height:193;mso-wrap-style:none;v-text-anchor:middle;rotation:40" type="_x0000_t136">
                  <v:path textpathok="t"/>
                  <v:textpath on="t" fitshape="t" string="PS x V = 3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956;top:7187;width:723;height:119;mso-wrap-style:none;v-text-anchor:middle;rotation:270" type="_x0000_t136">
                  <v:path textpathok="t"/>
                  <v:textpath on="t" fitshape="t" string="V = 1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2622;top:8454;width:1;height:12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1978;top:8576;width:32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57;top:7423;width:2;height:274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2521;top:2855;width:456;height:119;mso-wrap-style:none;v-text-anchor:middle;rotation:270" type="_x0000_t136">
                  <v:path textpathok="t"/>
                  <v:textpath on="t" fitshape="t" string="V = 2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480" w:after="0"/>
        <w:ind w:left="567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tyle15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6</w:t>
        <w:br/>
        <w:t>до Технічного регламенту</w:t>
      </w:r>
    </w:p>
    <w:p>
      <w:pPr>
        <w:pStyle w:val="Style16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трубопроводів</w:t>
        <w:br/>
        <w:t xml:space="preserve">для газоподібного робочого середовища першої </w:t>
        <w:br/>
        <w:t xml:space="preserve">групи та рідкого робочого середовища першої </w:t>
        <w:br/>
        <w:t xml:space="preserve">групи, тиск пари якого перевищує нормальний </w:t>
        <w:br/>
        <w:t>атмосферний тиск більше ніж на 0,5 ба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5042535" cy="4220845"/>
                <wp:effectExtent l="381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2520" cy="4221000"/>
                          <a:chOff x="0" y="0"/>
                          <a:chExt cx="5042520" cy="4221000"/>
                        </a:xfrm>
                      </wpg:grpSpPr>
                      <wps:wsp>
                        <wps:cNvCnPr/>
                        <wps:spPr>
                          <a:xfrm>
                            <a:off x="0" y="219528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5280" y="59760"/>
                            <a:ext cx="1800" cy="4004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003560"/>
                            <a:ext cx="48492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00" y="1122120"/>
                            <a:ext cx="752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00" y="1841040"/>
                            <a:ext cx="752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00" y="2570040"/>
                            <a:ext cx="752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120" y="3288600"/>
                            <a:ext cx="7524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7160" y="3460680"/>
                            <a:ext cx="431136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9240" y="4004280"/>
                            <a:ext cx="144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3360" y="4004280"/>
                            <a:ext cx="180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33120" y="4004280"/>
                            <a:ext cx="180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1000" y="4004280"/>
                            <a:ext cx="180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493360" y="2026440"/>
                            <a:ext cx="323640" cy="543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15560" y="2026440"/>
                            <a:ext cx="325440" cy="543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6600" y="4064760"/>
                            <a:ext cx="198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4064760"/>
                            <a:ext cx="23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560" y="4059000"/>
                            <a:ext cx="3034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960" y="4064760"/>
                            <a:ext cx="412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3400560"/>
                            <a:ext cx="198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213000"/>
                            <a:ext cx="198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2494800"/>
                            <a:ext cx="198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1769760"/>
                            <a:ext cx="23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052280"/>
                            <a:ext cx="339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3340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1360" y="3310200"/>
                            <a:ext cx="4827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4520" y="3252960"/>
                            <a:ext cx="38664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133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880" y="4680"/>
                              <a:ext cx="3391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5440" y="1625040"/>
                            <a:ext cx="3780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33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80" y="15840"/>
                              <a:ext cx="3391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5680" y="1625040"/>
                            <a:ext cx="3618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720" cy="1339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0" y="15840"/>
                              <a:ext cx="33984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>
                            <a:off x="3141720" y="2569320"/>
                            <a:ext cx="1800" cy="8917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200" y="4043160"/>
                            <a:ext cx="198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3620400">
                            <a:off x="2754000" y="2223000"/>
                            <a:ext cx="68760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DN = 3500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46640" y="932400"/>
                            <a:ext cx="356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100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20400" y="4004280"/>
                            <a:ext cx="144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4400" y="4064760"/>
                            <a:ext cx="198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15920" y="3999240"/>
                            <a:ext cx="180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15920" y="3999240"/>
                            <a:ext cx="1800" cy="60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28920" y="4064760"/>
                            <a:ext cx="23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920" y="4064760"/>
                            <a:ext cx="280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15920" y="2569320"/>
                            <a:ext cx="1800" cy="8917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93360" y="28080"/>
                            <a:ext cx="1800" cy="3432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15920" y="29160"/>
                            <a:ext cx="1800" cy="1998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237400" y="1689840"/>
                            <a:ext cx="30924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25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620400">
                            <a:off x="2391120" y="2223000"/>
                            <a:ext cx="68760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DN = 1000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56000" y="2977200"/>
                            <a:ext cx="356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100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77840" y="2977200"/>
                            <a:ext cx="356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350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85pt;width:397.1pt;height:332.35pt" coordorigin="900,97" coordsize="7942,6647">
                <v:shape id="shape_0" stroked="t" o:allowincell="f" style="position:absolute;left:900;top:3554;width: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23;top:191;width:2;height:6306" type="_x0000_t32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900;top:6402;width:7636;height:2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05;top:1864;width:117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405;top:2996;width:117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405;top:4144;width:117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406;top:5276;width:117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400;top:5547;width:6789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80;top:6403;width:1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827;top:6403;width:2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622;top:6403;width:2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847;top:6403;width:2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827;top:3288;width:508;height:854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334;top:3288;width:510;height:854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3982;top:6498;width:3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6;top:6498;width:37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1;top:6489;width:477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2;top:6498;width:64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7;top:5452;width:3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5157;width:3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4026;width:3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;top:2884;width:37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;top:1754;width:534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97;width:52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5310;width:759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86;top:5220;width:610;height:254">
                  <v:oval id="shape_0" stroked="t" o:allowincell="f" style="position:absolute;left:4986;top:5220;width:226;height:21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062;top:5227;width:53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56;top:2656;width:595;height:271">
                  <v:oval id="shape_0" stroked="t" o:allowincell="f" style="position:absolute;left:4956;top:2656;width:227;height:21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017;top:2681;width:533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54;top:2656;width:570;height:271">
                  <v:oval id="shape_0" stroked="t" o:allowincell="f" style="position:absolute;left:5854;top:2656;width:227;height:21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889;top:2681;width:534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5848;top:4143;width:2;height:1402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1365;top:6464;width:3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238;top:3597;width:1082;height:148;mso-wrap-style:none;v-text-anchor:middle;rotation:60" type="_x0000_t136">
                  <v:path textpathok="t"/>
                  <v:textpath on="t" fitshape="t" string="PS x DN = 35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12;top:1565;width:560;height:115;mso-wrap-style:none;v-text-anchor:middle;rotation:270" type="_x0000_t136">
                  <v:path textpathok="t"/>
                  <v:textpath on="t" fitshape="t" string="DN = 1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2822;top:6403;width:1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765;top:6498;width:312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35;top:6395;width:2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335;top:6395;width:2;height:95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725;top:6498;width:376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3;top:6498;width:441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35;top:4143;width:2;height:1402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827;top:141;width:2;height:5404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335;top:143;width:2;height:3144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4424;top:2758;width:486;height:115;mso-wrap-style:none;v-text-anchor:middle;rotation:270" type="_x0000_t136">
                  <v:path textpathok="t"/>
                  <v:textpath on="t" fitshape="t" string="DN = 25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667;top:3597;width:1082;height:148;mso-wrap-style:none;v-text-anchor:middle;rotation:60" type="_x0000_t136">
                  <v:path textpathok="t"/>
                  <v:textpath on="t" fitshape="t" string="PS x DN = 1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26;top:4785;width:560;height:115;mso-wrap-style:none;v-text-anchor:middle;rotation:270" type="_x0000_t136">
                  <v:path textpathok="t"/>
                  <v:textpath on="t" fitshape="t" string="DN = 1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33;top:4785;width:560;height:115;mso-wrap-style:none;v-text-anchor:middle;rotation:270" type="_x0000_t136">
                  <v:path textpathok="t"/>
                  <v:textpath on="t" fitshape="t" string="DN = 35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61"/>
        <w:gridCol w:w="560"/>
        <w:gridCol w:w="560"/>
        <w:gridCol w:w="560"/>
        <w:gridCol w:w="560"/>
        <w:gridCol w:w="560"/>
        <w:gridCol w:w="649"/>
        <w:gridCol w:w="649"/>
        <w:gridCol w:w="649"/>
        <w:gridCol w:w="649"/>
        <w:gridCol w:w="649"/>
        <w:gridCol w:w="649"/>
        <w:gridCol w:w="649"/>
        <w:gridCol w:w="928"/>
      </w:tblGrid>
      <w:tr>
        <w:trPr>
          <w:trHeight w:val="550" w:hRule="atLeast"/>
        </w:trPr>
        <w:tc>
          <w:tcPr>
            <w:tcW w:w="7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N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</w:p>
        </w:tc>
        <w:tc>
          <w:tcPr>
            <w:tcW w:w="5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9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ще</w:t>
            </w:r>
          </w:p>
        </w:tc>
      </w:tr>
      <w:tr>
        <w:trPr/>
        <w:tc>
          <w:tcPr>
            <w:tcW w:w="73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-27940</wp:posOffset>
                      </wp:positionV>
                      <wp:extent cx="64770" cy="254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-2.2pt" to="46.45pt,-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56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атегорі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атегорі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атегорія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hapkaDocumentu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  <w:br/>
        <w:t>до Технічного регламенту</w:t>
      </w:r>
    </w:p>
    <w:p>
      <w:pPr>
        <w:pStyle w:val="Style16"/>
        <w:spacing w:before="12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трубопроводів</w:t>
        <w:br/>
        <w:t xml:space="preserve">для газоподібного робочого середовища другої </w:t>
        <w:br/>
        <w:t xml:space="preserve">групи та рідкого робочого середовища другої </w:t>
        <w:br/>
        <w:t xml:space="preserve">групи, тиск пари якого перевищує нормальний </w:t>
        <w:br/>
        <w:t>атмосферний тиск більше ніж на 0,5 б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3105</wp:posOffset>
                </wp:positionH>
                <wp:positionV relativeFrom="paragraph">
                  <wp:posOffset>30480</wp:posOffset>
                </wp:positionV>
                <wp:extent cx="5344160" cy="4342130"/>
                <wp:effectExtent l="381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4200" cy="4341960"/>
                          <a:chOff x="0" y="0"/>
                          <a:chExt cx="5344200" cy="4341960"/>
                        </a:xfrm>
                      </wpg:grpSpPr>
                      <wps:wsp>
                        <wps:cNvCnPr/>
                        <wps:spPr>
                          <a:xfrm>
                            <a:off x="0" y="2256120"/>
                            <a:ext cx="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9040" y="60840"/>
                            <a:ext cx="1800" cy="41166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4114800"/>
                            <a:ext cx="51400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1153080"/>
                            <a:ext cx="7992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1892160"/>
                            <a:ext cx="799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200" y="2640960"/>
                            <a:ext cx="7992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" y="3379320"/>
                            <a:ext cx="799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960" y="3556440"/>
                            <a:ext cx="457056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67760" y="4109040"/>
                            <a:ext cx="1800" cy="6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4960" y="4114800"/>
                            <a:ext cx="1800" cy="6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02080" y="4114080"/>
                            <a:ext cx="1440" cy="6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7680" y="4114800"/>
                            <a:ext cx="1800" cy="6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729160" y="2256840"/>
                            <a:ext cx="1142640" cy="1301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037680" y="2257200"/>
                            <a:ext cx="1144800" cy="1300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3600" y="4176360"/>
                            <a:ext cx="21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4176360"/>
                            <a:ext cx="253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3120" y="4170600"/>
                            <a:ext cx="3218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0" y="4176360"/>
                            <a:ext cx="437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3493800"/>
                            <a:ext cx="21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3301200"/>
                            <a:ext cx="21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563560"/>
                            <a:ext cx="21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1818000"/>
                            <a:ext cx="253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1080720"/>
                            <a:ext cx="3600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53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3880" y="3406320"/>
                            <a:ext cx="51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6400" y="493560"/>
                            <a:ext cx="40968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3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80" y="3600"/>
                              <a:ext cx="36000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26360" y="493560"/>
                            <a:ext cx="39996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720" cy="13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60" y="16200"/>
                              <a:ext cx="3600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8520" y="1438200"/>
                            <a:ext cx="38340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37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60" y="16560"/>
                              <a:ext cx="3600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3560" y="4154040"/>
                            <a:ext cx="21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954400">
                            <a:off x="3264840" y="2731320"/>
                            <a:ext cx="7066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DN = 5000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55920" y="1200600"/>
                            <a:ext cx="36648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100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0240" y="4109040"/>
                            <a:ext cx="1440" cy="6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0640" y="4176360"/>
                            <a:ext cx="210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3480" y="4112280"/>
                            <a:ext cx="1800" cy="622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720" y="4176360"/>
                            <a:ext cx="25344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5320" y="4181400"/>
                            <a:ext cx="2973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729880" y="19440"/>
                            <a:ext cx="4680" cy="22370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24960" y="29160"/>
                            <a:ext cx="1800" cy="2228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38400" y="29160"/>
                            <a:ext cx="1800" cy="2228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195280" y="1225080"/>
                            <a:ext cx="31752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32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3052800">
                            <a:off x="2665080" y="2760840"/>
                            <a:ext cx="7066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DN = 1000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88560" y="1200600"/>
                            <a:ext cx="36648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250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68520" y="4119840"/>
                            <a:ext cx="1440" cy="626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2280" y="4170600"/>
                            <a:ext cx="447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424960" y="2256120"/>
                            <a:ext cx="1142640" cy="1301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2954400">
                            <a:off x="2959200" y="2746440"/>
                            <a:ext cx="7066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DN = 3500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2.4pt;width:420.85pt;height:341.9pt" coordorigin="1123,48" coordsize="8417,6838">
                <v:shape id="shape_0" stroked="t" o:allowincell="f" style="position:absolute;left:1123;top:3601;width: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83;top:144;width:2;height:6482" type="_x0000_t32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123;top:6528;width:8094;height:1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659;top:1864;width:12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59;top:3028;width:125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59;top:4207;width:12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60;top:5370;width:125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654;top:5649;width:7197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222;top:6519;width:2;height:98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942;top:6528;width:2;height:98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638;top:6527;width:1;height:98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907;top:6528;width:2;height:98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421;top:3602;width:1797;height:2047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907;top:3603;width:1801;height:2046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105;top:6625;width:33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4;top:6625;width:39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6616;width:50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6625;width:68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5550;width:33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3;top:5247;width:33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4085;width:33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7;top:2911;width:39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750;width:566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3;top:48;width:556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412;width:805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86;top:825;width:645;height:259">
                  <v:oval id="shape_0" stroked="t" o:allowincell="f" style="position:absolute;left:5086;top:825;width:240;height:21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164;top:831;width:566;height:2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74;top:825;width:630;height:277">
                  <v:oval id="shape_0" stroked="t" o:allowincell="f" style="position:absolute;left:5574;top:825;width:241;height:21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637;top:851;width:566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28;top:2313;width:604;height:278">
                  <v:oval id="shape_0" stroked="t" o:allowincell="f" style="position:absolute;left:6428;top:2313;width:240;height:216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465;top:2339;width:566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17;top:6590;width:33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6265;top:4349;width:1112;height:157;mso-wrap-style:none;v-text-anchor:middle;rotation:49" type="_x0000_t136">
                  <v:path textpathok="t"/>
                  <v:textpath on="t" fitshape="t" string="PS x DN = 5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91;top:1939;width:576;height:122;mso-wrap-style:none;v-text-anchor:middle;rotation:270" type="_x0000_t136">
                  <v:path textpathok="t"/>
                  <v:textpath on="t" fitshape="t" string="DN = 1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3013;top:6519;width:1;height:98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51;top:6625;width:331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28;top:6524;width:2;height:97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809;top:6625;width:39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3;top:6633;width:46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422;top:79;width:5;height:3521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942;top:94;width:2;height:3507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908;top:94;width:2;height:3507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4581;top:1977;width:499;height:122;mso-wrap-style:none;v-text-anchor:middle;rotation:270" type="_x0000_t136">
                  <v:path textpathok="t"/>
                  <v:textpath on="t" fitshape="t" string="DN = 32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320;top:4396;width:1112;height:157;mso-wrap-style:none;v-text-anchor:middle;rotation:51" type="_x0000_t136">
                  <v:path textpathok="t"/>
                  <v:textpath on="t" fitshape="t" string="PS x DN = 1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515;top:1939;width:576;height:122;mso-wrap-style:none;v-text-anchor:middle;rotation:270" type="_x0000_t136">
                  <v:path textpathok="t"/>
                  <v:textpath on="t" fitshape="t" string="DN = 25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7845;top:6536;width:1;height:98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7599;top:6616;width:703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942;top:3601;width:1797;height:2047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5784;top:4373;width:1112;height:157;mso-wrap-style:none;v-text-anchor:middle;rotation:49" type="_x0000_t136">
                  <v:path textpathok="t"/>
                  <v:textpath on="t" fitshape="t" string="PS x DN = 35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3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7"/>
        <w:gridCol w:w="487"/>
        <w:gridCol w:w="487"/>
        <w:gridCol w:w="487"/>
        <w:gridCol w:w="487"/>
        <w:gridCol w:w="553"/>
        <w:gridCol w:w="553"/>
        <w:gridCol w:w="553"/>
        <w:gridCol w:w="553"/>
        <w:gridCol w:w="553"/>
        <w:gridCol w:w="553"/>
        <w:gridCol w:w="554"/>
        <w:gridCol w:w="554"/>
        <w:gridCol w:w="554"/>
        <w:gridCol w:w="553"/>
        <w:gridCol w:w="926"/>
      </w:tblGrid>
      <w:tr>
        <w:trPr>
          <w:trHeight w:val="550" w:hRule="atLeast"/>
        </w:trPr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N</w:t>
            </w:r>
          </w:p>
          <w:p>
            <w:pPr>
              <w:pStyle w:val="Normal"/>
              <w:ind w:right="-9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92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і вище</w:t>
            </w:r>
          </w:p>
        </w:tc>
      </w:tr>
      <w:tr>
        <w:trPr/>
        <w:tc>
          <w:tcPr>
            <w:tcW w:w="64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атегорія</w:t>
            </w:r>
          </w:p>
        </w:tc>
        <w:tc>
          <w:tcPr>
            <w:tcW w:w="92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атегорі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атегорі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атегорія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9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hapkaDocumentu"/>
        <w:spacing w:before="0" w:after="12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8</w:t>
        <w:br/>
        <w:t>до Технічного регламенту</w:t>
      </w:r>
    </w:p>
    <w:p>
      <w:pPr>
        <w:pStyle w:val="Style1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трубопроводів</w:t>
        <w:br/>
        <w:t xml:space="preserve">для рідкого робочого середовища першої групи, </w:t>
        <w:br/>
        <w:t xml:space="preserve">тиск пари якого перевищує нормальний </w:t>
        <w:br/>
        <w:t>атмосферний тиск не більше ніж на 0,5 б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-3175</wp:posOffset>
                </wp:positionV>
                <wp:extent cx="4888865" cy="4074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8800" cy="4074120"/>
                          <a:chOff x="0" y="0"/>
                          <a:chExt cx="4888800" cy="4074120"/>
                        </a:xfrm>
                      </wpg:grpSpPr>
                      <wps:wsp>
                        <wps:cNvCnPr/>
                        <wps:spPr>
                          <a:xfrm>
                            <a:off x="4320" y="2119680"/>
                            <a:ext cx="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7360" y="58320"/>
                            <a:ext cx="1800" cy="38649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40" y="3864600"/>
                            <a:ext cx="469620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20" y="1083240"/>
                            <a:ext cx="7344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80" y="1788840"/>
                            <a:ext cx="7344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720" y="2480400"/>
                            <a:ext cx="734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6080" y="3174480"/>
                            <a:ext cx="734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8320" y="3340800"/>
                            <a:ext cx="41767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1880" y="3859560"/>
                            <a:ext cx="1440" cy="58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0280" y="3864600"/>
                            <a:ext cx="1800" cy="58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7360" y="3864600"/>
                            <a:ext cx="1440" cy="58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329920" y="1788120"/>
                            <a:ext cx="1399680" cy="1572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3760" y="3922920"/>
                            <a:ext cx="192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917880"/>
                            <a:ext cx="231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8480" y="3917880"/>
                            <a:ext cx="29412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840" y="3922920"/>
                            <a:ext cx="399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3282480"/>
                            <a:ext cx="192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360" y="3101400"/>
                            <a:ext cx="192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" y="2408400"/>
                            <a:ext cx="192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1719000"/>
                            <a:ext cx="231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016640"/>
                            <a:ext cx="3290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0"/>
                            <a:ext cx="3232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920" y="3210480"/>
                            <a:ext cx="468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32920" y="2838600"/>
                            <a:ext cx="374760" cy="15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12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" y="3600"/>
                              <a:ext cx="3290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63480" y="1602000"/>
                            <a:ext cx="36648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128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4760"/>
                              <a:ext cx="3290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70960" y="464040"/>
                            <a:ext cx="351000" cy="165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680" cy="128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0" y="14760"/>
                              <a:ext cx="32904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1600" y="3902040"/>
                            <a:ext cx="192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954400">
                            <a:off x="2419920" y="2103120"/>
                            <a:ext cx="664200" cy="92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PS x DN = 2000</w:t>
                              </w:r>
                            </w:p>
                          </w:txbxContent>
                        </wps:txbx>
                        <wps:bodyPr wrap="none" lIns="158760" rIns="158760" tIns="10440" bIns="10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48760" y="3859560"/>
                            <a:ext cx="1440" cy="58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7360" y="3922920"/>
                            <a:ext cx="1929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24400" y="3859560"/>
                            <a:ext cx="1800" cy="58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68720" y="3922920"/>
                            <a:ext cx="2318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329200" y="27360"/>
                            <a:ext cx="1440" cy="1761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116800" y="1106640"/>
                            <a:ext cx="298440" cy="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25</w:t>
                              </w:r>
                            </w:p>
                          </w:txbxContent>
                        </wps:txbx>
                        <wps:bodyPr wrap="none" lIns="158760" rIns="158760" tIns="-10080" bIns="-10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21640" y="3869280"/>
                            <a:ext cx="1800" cy="5868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2520" y="3917880"/>
                            <a:ext cx="4082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280"/>
                            <a:ext cx="32904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7440" y="732240"/>
                            <a:ext cx="7344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4680" y="2346840"/>
                            <a:ext cx="468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948600"/>
                            <a:ext cx="4680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2640" y="2480400"/>
                            <a:ext cx="132696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1720" y="1083960"/>
                            <a:ext cx="1942920" cy="6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0.25pt;width:384.95pt;height:320.8pt" coordorigin="1440,-5" coordsize="7699,6416">
                <v:shape id="shape_0" stroked="t" o:allowincell="f" style="position:absolute;left:1447;top:3333;width: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50;top:87;width:2;height:6086" type="_x0000_t32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48;top:6081;width:7395;height:2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937;top:1701;width:115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932;top:2812;width:115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937;top:3901;width:11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938;top:4994;width:11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957;top:5256;width:6577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435;top:6073;width:1;height:9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110;top:6081;width:2;height:9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727;top:6081;width:1;height:9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109;top:2811;width:2202;height:2475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312;top:6173;width:3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6165;width:3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4;top:6165;width:46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6173;width:62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8;top:5164;width:3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5;top:4879;width:3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2;top:3788;width:3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;top:2702;width:3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1;top:1596;width:51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8;top:-5;width:508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3;top:5051;width:73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76;top:4465;width:590;height:243">
                  <v:oval id="shape_0" stroked="t" o:allowincell="f" style="position:absolute;left:7476;top:4465;width:219;height:20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548;top:4471;width:517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737;top:2518;width:577;height:260">
                  <v:oval id="shape_0" stroked="t" o:allowincell="f" style="position:absolute;left:6737;top:2518;width:220;height:2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796;top:2541;width:517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591;top:726;width:553;height:260">
                  <v:oval id="shape_0" stroked="t" o:allowincell="f" style="position:absolute;left:6591;top:726;width:219;height:20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6626;top:749;width:517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99;top:6140;width:3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252;top:3306;width:1045;height:144;mso-wrap-style:none;v-text-anchor:middle;rotation:49" type="_x0000_t136">
                  <v:path textpathok="t"/>
                  <v:textpath on="t" fitshape="t" string="PS x DN = 2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3249;top:6073;width:1;height:9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3184;top:6173;width:303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573;top:6073;width:2;height:9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5013;top:6173;width:364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108;top:38;width:1;height:2772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4774;top:1737;width:469;height:112;mso-wrap-style:none;v-text-anchor:middle;rotation:270" type="_x0000_t136">
                  <v:path textpathok="t"/>
                  <v:textpath on="t" fitshape="t" string="DN = 25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7931;top:6088;width:2;height:9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7680;top:6165;width:64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057;width:51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4;top:1148;width:11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6975;top:3691;width:73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8;top:1489;width:736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74;top:3901;width:2089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112;top:1702;width:3059;height:10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774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90"/>
        <w:gridCol w:w="490"/>
        <w:gridCol w:w="491"/>
        <w:gridCol w:w="490"/>
        <w:gridCol w:w="491"/>
        <w:gridCol w:w="490"/>
        <w:gridCol w:w="627"/>
        <w:gridCol w:w="627"/>
        <w:gridCol w:w="627"/>
        <w:gridCol w:w="627"/>
        <w:gridCol w:w="627"/>
        <w:gridCol w:w="627"/>
        <w:gridCol w:w="627"/>
        <w:gridCol w:w="627"/>
        <w:gridCol w:w="628"/>
        <w:gridCol w:w="700"/>
        <w:gridCol w:w="686"/>
      </w:tblGrid>
      <w:tr>
        <w:trPr/>
        <w:tc>
          <w:tcPr>
            <w:tcW w:w="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6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0</w:t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-750</w:t>
            </w:r>
          </w:p>
        </w:tc>
        <w:tc>
          <w:tcPr>
            <w:tcW w:w="6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і вище</w:t>
            </w:r>
          </w:p>
        </w:tc>
      </w:tr>
      <w:tr>
        <w:trPr/>
        <w:tc>
          <w:tcPr>
            <w:tcW w:w="8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атегорі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атегорі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 категорія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hapkaDocumentu"/>
        <w:spacing w:before="0" w:after="12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9</w:t>
        <w:br/>
        <w:t>до Технічного регламенту</w:t>
      </w:r>
    </w:p>
    <w:p>
      <w:pPr>
        <w:pStyle w:val="Style16"/>
        <w:spacing w:before="120" w:after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ИТЕРІЇ</w:t>
        <w:br/>
        <w:t>віднесення до відповідної категорії трубопроводів</w:t>
        <w:br/>
        <w:t xml:space="preserve">для рідкого робочого середовища другої групи, </w:t>
        <w:br/>
        <w:t xml:space="preserve">тиск пари якого перевищує нормальний </w:t>
        <w:br/>
        <w:t>атмосферний тиск не більше ніж на 0,5 б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9850</wp:posOffset>
                </wp:positionV>
                <wp:extent cx="5353685" cy="44634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560" cy="4463280"/>
                          <a:chOff x="0" y="0"/>
                          <a:chExt cx="5353560" cy="4463280"/>
                        </a:xfrm>
                      </wpg:grpSpPr>
                      <wps:wsp>
                        <wps:cNvCnPr/>
                        <wps:spPr>
                          <a:xfrm>
                            <a:off x="5040" y="2322720"/>
                            <a:ext cx="1440" cy="2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4800" y="64080"/>
                            <a:ext cx="1440" cy="42354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20" y="4234320"/>
                            <a:ext cx="514260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240" y="1187640"/>
                            <a:ext cx="802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1280" y="1960920"/>
                            <a:ext cx="80640" cy="2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240" y="2718360"/>
                            <a:ext cx="80280" cy="2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960" y="3477960"/>
                            <a:ext cx="80280" cy="1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280" y="3660120"/>
                            <a:ext cx="457308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22560" y="4229280"/>
                            <a:ext cx="1800" cy="64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18880" y="4234680"/>
                            <a:ext cx="1440" cy="64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390840" y="2537640"/>
                            <a:ext cx="215640" cy="18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440" y="4297680"/>
                            <a:ext cx="21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291920"/>
                            <a:ext cx="2541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4291920"/>
                            <a:ext cx="3225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297680"/>
                            <a:ext cx="438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595320"/>
                            <a:ext cx="21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3397320"/>
                            <a:ext cx="21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40" y="2638440"/>
                            <a:ext cx="21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882800"/>
                            <a:ext cx="25416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1113120"/>
                            <a:ext cx="360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0"/>
                            <a:ext cx="3542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, б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1720" y="3516480"/>
                            <a:ext cx="512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=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81400" y="1784520"/>
                            <a:ext cx="411480" cy="17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720" cy="142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32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85360" y="430560"/>
                            <a:ext cx="40212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4440" cy="142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040" y="16560"/>
                              <a:ext cx="360720" cy="16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8600" y="4275000"/>
                            <a:ext cx="21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543400">
                            <a:off x="3355920" y="2446200"/>
                            <a:ext cx="515160" cy="20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PS x DN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5 000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57840" y="4229280"/>
                            <a:ext cx="1440" cy="64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2120" y="4297680"/>
                            <a:ext cx="2113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1080" y="4229280"/>
                            <a:ext cx="1440" cy="64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391200" y="30960"/>
                            <a:ext cx="2520" cy="25081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125520" y="1142640"/>
                            <a:ext cx="38592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9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DN = 200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62000" y="4240080"/>
                            <a:ext cx="1800" cy="64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64720" y="4291920"/>
                            <a:ext cx="4478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360"/>
                            <a:ext cx="3607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5880" y="803160"/>
                            <a:ext cx="80280" cy="2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88600" y="2570400"/>
                            <a:ext cx="512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028880"/>
                            <a:ext cx="5122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S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=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606120" y="2717640"/>
                            <a:ext cx="1277280" cy="2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0840" y="1188720"/>
                            <a:ext cx="1289160" cy="68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5pt;width:421.55pt;height:351.45pt" coordorigin="540,110" coordsize="8431,7029">
                <v:shape id="shape_0" stroked="t" o:allowincell="f" style="position:absolute;left:548;top:3768;width:1;height: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9;top:211;width:1;height:6669" type="_x0000_t32">
                  <v:stroke color="black" weight="25560" startarrow="classic" startarrowwidth="wide" start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550;top:6778;width:8098;height:1" type="_x0000_t32">
                  <v:stroke color="black" weight="255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084;top:1980;width:12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78;top:3198;width:126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84;top:4391;width:125;height: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085;top:5587;width:125;height: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6;top:5874;width:7201;height:2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883;top:6770;width:2;height:10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6554;top:6779;width:1;height:101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880;top:4106;width:337;height:282;flip:x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3774;top:6878;width:33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7;top:6869;width:39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7;top:6869;width:507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1;top:6878;width:68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;top:5772;width:33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;top:5460;width:33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4265;width:33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;top:3075;width:399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1863;width:567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110;width:55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, б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7;top:5648;width:80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=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25;top:2920;width:648;height:268">
                  <v:oval id="shape_0" stroked="t" o:allowincell="f" style="position:absolute;left:7125;top:2920;width:241;height:22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205;top:2927;width:56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31;top:788;width:632;height:287">
                  <v:oval id="shape_0" stroked="t" o:allowincell="f" style="position:absolute;left:7131;top:788;width:242;height:22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7196;top:814;width:56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42;top:6842;width:33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5824;top:3962;width:810;height:319;mso-wrap-style:none;v-text-anchor:middle;rotation:42" type="_x0000_t136">
                  <v:path textpathok="t"/>
                  <v:textpath on="t" fitshape="t" string="PS x DN = &#10;5 0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2521;top:6770;width:1;height:10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449;top:6878;width:33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19;top:6770;width:1;height:10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881;top:159;width:3;height:394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fillcolor="black" stroked="t" o:allowincell="f" style="position:absolute;left:5463;top:1910;width:607;height:123;mso-wrap-style:none;v-text-anchor:middle;rotation:270" type="_x0000_t136">
                  <v:path textpathok="t"/>
                  <v:textpath on="t" fitshape="t" string="DN = 200" style="font-family:&quot;Times New Roman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7882;top:6787;width:2;height:100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7571;top:6869;width:704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273;width:567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9;top:1375;width:125;height:3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7137;top:4158;width:80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1730;width:806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S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=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19;top:4390;width:2010;height:2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5880;top:1982;width:2029;height:10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90"/>
        <w:gridCol w:w="535"/>
        <w:gridCol w:w="446"/>
        <w:gridCol w:w="491"/>
        <w:gridCol w:w="490"/>
        <w:gridCol w:w="627"/>
        <w:gridCol w:w="627"/>
        <w:gridCol w:w="627"/>
        <w:gridCol w:w="627"/>
        <w:gridCol w:w="627"/>
        <w:gridCol w:w="627"/>
        <w:gridCol w:w="627"/>
        <w:gridCol w:w="664"/>
        <w:gridCol w:w="540"/>
        <w:gridCol w:w="678"/>
        <w:gridCol w:w="720"/>
      </w:tblGrid>
      <w:tr>
        <w:trPr/>
        <w:tc>
          <w:tcPr>
            <w:tcW w:w="8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53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0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5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5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</w:t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66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0</w:t>
            </w:r>
          </w:p>
        </w:tc>
        <w:tc>
          <w:tcPr>
            <w:tcW w:w="67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6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 і вище</w:t>
            </w:r>
          </w:p>
        </w:tc>
      </w:tr>
      <w:tr>
        <w:trPr/>
        <w:tc>
          <w:tcPr>
            <w:tcW w:w="80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49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 категорі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 категорія</w:t>
            </w:r>
          </w:p>
        </w:tc>
        <w:tc>
          <w:tcPr>
            <w:tcW w:w="67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ind w:left="567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basedOn w:val="Style13"/>
    <w:qFormat/>
    <w:rPr>
      <w:rFonts w:ascii="Antiqua;Century Gothic" w:hAnsi="Antiqua;Century Gothic" w:cs="Antiqua;Century Gothic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2:34:00Z</dcterms:created>
  <dc:creator/>
  <dc:description/>
  <cp:keywords/>
  <dc:language>en-US</dc:language>
  <cp:lastModifiedBy>Smagluk</cp:lastModifiedBy>
  <dcterms:modified xsi:type="dcterms:W3CDTF">2011-01-27T13:41:00Z</dcterms:modified>
  <cp:revision>8</cp:revision>
  <dc:subject/>
  <dc:title/>
</cp:coreProperties>
</file>