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240"/>
        <w:ind w:left="35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ЗАТВЕРДЖЕНО 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розпорядженням Кабінету Міністрів України 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від 23 вересня 2015 р. № 993</w:t>
        <w:br/>
        <w:t xml:space="preserve">(в редакції розпорядження Кабінету Міністрів України </w:t>
        <w:br/>
        <w:t>від 21 червня 2017 р. № 422-р)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ИЙ ПЛАН </w:t>
        <w:br/>
        <w:t>формування територій громад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ічна частина (карта Волинської області)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9730" cy="476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numPr>
          <w:ilvl w:val="0"/>
          <w:numId w:val="2"/>
        </w:numPr>
        <w:spacing w:lineRule="auto" w:line="240" w:before="240" w:after="240"/>
        <w:ind w:left="1066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лік спроможних територіальних громад Волинської області </w:t>
      </w:r>
    </w:p>
    <w:tbl>
      <w:tblPr>
        <w:tblW w:w="9999" w:type="dxa"/>
        <w:jc w:val="left"/>
        <w:tblInd w:w="-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1703"/>
        <w:gridCol w:w="463"/>
        <w:gridCol w:w="1098"/>
        <w:gridCol w:w="302"/>
        <w:gridCol w:w="1621"/>
        <w:gridCol w:w="241"/>
        <w:gridCol w:w="2309"/>
        <w:gridCol w:w="207"/>
        <w:gridCol w:w="1782"/>
        <w:gridCol w:w="69"/>
      </w:tblGrid>
      <w:tr>
        <w:trPr>
          <w:tblHeader w:val="true"/>
        </w:trPr>
        <w:tc>
          <w:tcPr>
            <w:tcW w:w="20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- тивного центру терито-ріальної громади згідно з КОАТУУ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-ного центру територіальної громад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их громад, що входять до складу спроможної територіальної громади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-108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а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816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річчя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і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ск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820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им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и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отни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ів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улт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84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вад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та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104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Устилуг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илузьк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рянська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удинська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итичівська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’ятиднівська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жанська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нжаричівська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тяч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ечк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103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стечко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стечк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ішнен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бчен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ач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вин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иль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ск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я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10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охів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чан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ник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еш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к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хвост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берез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рванчен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ин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к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г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ківцівська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л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892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клинь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л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инська </w:t>
              <w:br/>
              <w:t xml:space="preserve">Вільхівська </w:t>
              <w:br/>
              <w:t xml:space="preserve">Губинська Перша </w:t>
              <w:br/>
              <w:t xml:space="preserve">Звиняченська </w:t>
              <w:br/>
              <w:t xml:space="preserve">Колодеженська </w:t>
              <w:br/>
              <w:t xml:space="preserve">Мирненська </w:t>
              <w:br/>
              <w:t xml:space="preserve">Новосілківська </w:t>
              <w:br/>
              <w:t xml:space="preserve">Пустомитівська </w:t>
              <w:br/>
              <w:t xml:space="preserve">Сенкевич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івський район 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ч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ич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и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чів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ез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82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товеж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вез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отц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авн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ник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838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влів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шковичівська </w:t>
              <w:br/>
              <w:t xml:space="preserve">Завидівська </w:t>
              <w:br/>
              <w:t>Колонська</w:t>
              <w:br/>
              <w:t>Луковичівська</w:t>
              <w:br/>
              <w:t>Милятинська</w:t>
              <w:br/>
              <w:t>Переславичівська</w:t>
              <w:br/>
              <w:t>Радовичівська</w:t>
              <w:br/>
              <w:t>Риковичівська</w:t>
              <w:br/>
              <w:t>Старопорицька</w:t>
              <w:br/>
              <w:t>Топилище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м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84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ромів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м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ан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лішн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ич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ак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808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заки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а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р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-Мостищ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еш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че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інь-Каширський район 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10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інь-Каширський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інь-Кашир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рт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комл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ітицьк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вц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ово-Лі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ів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862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нів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івн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ни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єгоща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ич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869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шич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ичн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і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с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и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й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бих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ич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827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идичин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ич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ц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10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іверц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иричівська Су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554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ли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дичівська </w:t>
              <w:br/>
              <w:t>Жорнищенська</w:t>
              <w:br/>
              <w:t>Покащівська</w:t>
              <w:br/>
              <w:t xml:space="preserve">Хорлуп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872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остянець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стяне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тненська </w:t>
              <w:br/>
              <w:t xml:space="preserve">Журавичівська </w:t>
              <w:br/>
              <w:t>Озерська</w:t>
              <w:br/>
              <w:t>Омельне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а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557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Цумань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м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стянська </w:t>
              <w:br/>
              <w:t xml:space="preserve">Грем’яченська </w:t>
              <w:br/>
              <w:t>Дубищенська</w:t>
              <w:br/>
              <w:t>Карпилівська</w:t>
              <w:br/>
              <w:t xml:space="preserve">Липненська </w:t>
              <w:br/>
              <w:t xml:space="preserve">Сильненська </w:t>
              <w:br/>
              <w:t xml:space="preserve">Холоневич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ц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12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цьк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і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льц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ельський район 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553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би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д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мосир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оши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2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ов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инська</w:t>
              <w:br/>
              <w:t>Городищенська</w:t>
              <w:br/>
              <w:t>Облапська</w:t>
              <w:br/>
              <w:t>Секу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яж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36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дяж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яж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ашівська</w:t>
              <w:br/>
              <w:t>Дрозднівська</w:t>
              <w:br/>
              <w:t>Кричевичівська</w:t>
              <w:br/>
              <w:t>Любитівська</w:t>
              <w:br/>
              <w:t>Скулинська</w:t>
              <w:br/>
              <w:t>Уховец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инец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557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линець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линецька Мощ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ошар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7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ворськ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ин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сочн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ович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рц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82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турц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урц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ильн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ил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ют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п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ьв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чинський район 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ч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окач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ч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йни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н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лич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чиц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юх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хинич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загор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іт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846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віт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ітн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опіль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б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ит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ат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07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атин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ати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і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17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одищ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ище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іч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ан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л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роль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18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бороль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рольськ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люб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рад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пель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гининівська 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37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нягининок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гини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чиц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ц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48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гайц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ц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щенська</w:t>
              <w:br/>
              <w:t>Піддубцівська</w:t>
              <w:br/>
              <w:t>Роман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г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62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олигів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иг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хори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554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орчин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ч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остоцька </w:t>
              <w:br/>
              <w:t xml:space="preserve">Буянівська </w:t>
              <w:br/>
              <w:t xml:space="preserve">Веселівська </w:t>
              <w:br/>
              <w:t>Воютинська</w:t>
              <w:br/>
              <w:t xml:space="preserve">Городинівська </w:t>
              <w:br/>
              <w:t xml:space="preserve">Садівська </w:t>
              <w:br/>
              <w:t>Скірч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1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ешів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еш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чівська</w:t>
              <w:br/>
              <w:t>Бихівська</w:t>
              <w:br/>
              <w:t>Бірківська</w:t>
              <w:br/>
              <w:t>Великокурінська</w:t>
              <w:br/>
              <w:t>Ветлівська</w:t>
              <w:br/>
              <w:t>Гірківська</w:t>
              <w:br/>
              <w:t>Деревківська</w:t>
              <w:br/>
              <w:t>Дольська</w:t>
              <w:br/>
              <w:t>Залаззівська</w:t>
              <w:br/>
              <w:t>Залізницька</w:t>
              <w:br/>
              <w:t>Зарудчівська</w:t>
              <w:br/>
              <w:t>Любешівсько-Волянська</w:t>
              <w:br/>
              <w:t>Люб’язівська</w:t>
              <w:br/>
              <w:t>Седлищенська</w:t>
              <w:br/>
              <w:t xml:space="preserve">Судченська </w:t>
              <w:br/>
              <w:t>Хоцунська</w:t>
              <w:br/>
              <w:t>Цир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80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шнів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нська Маш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ех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а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553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в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ен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отт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оран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диже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849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ів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у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ап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нсько-Смоля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10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юбомль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рківська</w:t>
              <w:br/>
              <w:t>Запільська</w:t>
              <w:br/>
              <w:t>Зачернецька</w:t>
              <w:br/>
              <w:t>Куснищанська</w:t>
              <w:br/>
              <w:t>Підгородненська</w:t>
              <w:br/>
              <w:t>Почапівська</w:t>
              <w:br/>
              <w:t>Хворост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к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554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лки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м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лл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и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сіль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ня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іль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35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воля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віль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осни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айм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рниж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евицький район 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невич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евиц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жиц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ин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с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ва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іс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55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ліс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існенська Галузійська</w:t>
              <w:br/>
              <w:t xml:space="preserve">Городоцька </w:t>
              <w:br/>
              <w:t xml:space="preserve">Карасинська </w:t>
              <w:br/>
              <w:t xml:space="preserve">Лишнівська </w:t>
              <w:br/>
              <w:t>Новочервищанська</w:t>
              <w:br/>
              <w:t xml:space="preserve">Серхівська </w:t>
              <w:br/>
              <w:t xml:space="preserve">Тобол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73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оянів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я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руд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ін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76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міни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і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ведмез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хн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т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553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болоття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отт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і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3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броди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род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ша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раниц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ель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огір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ат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т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чненська</w:t>
              <w:br/>
              <w:t xml:space="preserve">Гірниківська </w:t>
              <w:br/>
              <w:t xml:space="preserve">Жиричівська </w:t>
              <w:br/>
              <w:t xml:space="preserve">Здомишельська </w:t>
              <w:br/>
              <w:t>Кортеліська</w:t>
              <w:br/>
              <w:t>Млинівська</w:t>
              <w:br/>
              <w:t xml:space="preserve">Прохід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69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мари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івська Залух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исит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и-Оріх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тнівський район 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щ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553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убищ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ищ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ачевич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щен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син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819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росин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си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чи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ч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ур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ен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829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пачів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олу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ісц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менецька Любч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яник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п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850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есп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п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огощ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ко-Коз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ти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щ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10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жищ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щ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ч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із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я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іль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ільнен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чн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813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ечн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чн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хівська </w:t>
              <w:br/>
              <w:t>Кримненська</w:t>
              <w:br/>
              <w:t xml:space="preserve">Любохин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2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вижів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д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850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ідин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ід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янська </w:t>
              <w:br/>
              <w:t xml:space="preserve">Журавли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ара Вижів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виж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овільська</w:t>
              <w:br/>
              <w:t>Мизівська</w:t>
              <w:br/>
              <w:t>Нововижвівська</w:t>
              <w:br/>
              <w:t>Старогутівська</w:t>
              <w:br/>
              <w:t>Поліська</w:t>
              <w:br/>
              <w:t>Седлище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554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уків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яновичівська </w:t>
              <w:br/>
              <w:t xml:space="preserve">Новосілківська </w:t>
              <w:br/>
              <w:t>Соми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й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й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урійськ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ій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ь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ліб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чи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рец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очи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жи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ц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ич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ич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ович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двір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ря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ич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551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2" w:right="-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ацьк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івська</w:t>
              <w:br/>
              <w:t>Прип’ятська</w:t>
              <w:br/>
              <w:t xml:space="preserve">Піщанська </w:t>
              <w:br/>
              <w:t xml:space="preserve">Пулемецька </w:t>
              <w:br/>
              <w:t>Пульмівська</w:t>
              <w:br/>
              <w:t xml:space="preserve">Ростанська </w:t>
              <w:br/>
              <w:t>Самійличівська</w:t>
              <w:br/>
              <w:t xml:space="preserve">Світяз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000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2" w:right="-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димир-Волинський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димир-Волинський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4000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2" w:right="-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Ковель </w:t>
              <w:br/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а</w:t>
              <w:br/>
              <w:t xml:space="preserve">Білинська </w:t>
              <w:br/>
              <w:t>Доротищенська</w:t>
              <w:br/>
              <w:t xml:space="preserve">Зеленська </w:t>
              <w:br/>
              <w:t>Тойкут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вель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00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2" w:right="-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цьк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а</w:t>
              <w:br/>
              <w:t>Прилуц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цьк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00000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52" w:right="-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волинська Благодатна </w:t>
              <w:br/>
              <w:t>Грибовицька</w:t>
              <w:br/>
              <w:t>Гряд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волинськ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3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пини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хівська</w:t>
              <w:br/>
              <w:t xml:space="preserve">Дернівська </w:t>
              <w:br/>
              <w:t>Звір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чорто</w:t>
              <w:softHyphen/>
              <w:t>рий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66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ий Чорто</w:t>
              <w:softHyphen/>
              <w:t>рийськ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чорторий</w:t>
              <w:softHyphen/>
              <w:t xml:space="preserve">ська 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ківська 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івська 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</w:t>
              <w:softHyphen/>
              <w:t>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04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мче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ська</w:t>
            </w:r>
          </w:p>
          <w:p>
            <w:pPr>
              <w:pStyle w:val="Style11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н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50848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Сереховичі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івська</w:t>
              <w:br/>
              <w:t>Соколищенська</w:t>
              <w:br/>
              <w:t>Солов’ї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кополонків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16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Гірка Полон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кополонківська</w:t>
              <w:br/>
              <w:t>Баківцівська</w:t>
              <w:br/>
              <w:t>Коршівська</w:t>
              <w:br/>
              <w:t>Лаврівська</w:t>
              <w:br/>
              <w:t>Радомишльська</w:t>
              <w:br/>
              <w:t>Ратнівська</w:t>
              <w:br/>
              <w:t>Чарук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-Борове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831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Гута-Боровенськ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-Боровенська</w:t>
              <w:br/>
              <w:t xml:space="preserve">Боровненська </w:t>
              <w:br/>
              <w:t>Великообзирська</w:t>
              <w:br/>
              <w:t xml:space="preserve">Верхівська </w:t>
              <w:br/>
              <w:t>Олениненська</w:t>
              <w:br/>
              <w:t xml:space="preserve">Піщанська </w:t>
              <w:br/>
              <w:t>Полицівська</w:t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ий район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лушанська</w:t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182601</w:t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Велика Глуша</w:t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лушанська</w:t>
              <w:br/>
              <w:t>Малоглушанська</w:t>
              <w:br/>
              <w:t>Щитинська</w:t>
            </w:r>
          </w:p>
          <w:p>
            <w:pPr>
              <w:pStyle w:val="Style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кий район</w:t>
            </w:r>
          </w:p>
        </w:tc>
      </w:tr>
      <w:tr>
        <w:trPr/>
        <w:tc>
          <w:tcPr>
            <w:tcW w:w="190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’янівська</w:t>
            </w:r>
          </w:p>
        </w:tc>
        <w:tc>
          <w:tcPr>
            <w:tcW w:w="15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648" w:right="-26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55400</w:t>
            </w:r>
          </w:p>
        </w:tc>
        <w:tc>
          <w:tcPr>
            <w:tcW w:w="19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Мар’янівка</w:t>
            </w:r>
          </w:p>
        </w:tc>
        <w:tc>
          <w:tcPr>
            <w:tcW w:w="275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29" w:hanging="0"/>
              <w:rPr/>
            </w:pPr>
            <w:r>
              <w:rPr>
                <w:sz w:val="24"/>
                <w:szCs w:val="24"/>
              </w:rPr>
              <w:t>Мар’янівська</w:t>
              <w:br/>
              <w:t>Бранівська</w:t>
              <w:br/>
              <w:t>Бужанівська</w:t>
              <w:br/>
              <w:t>Цегівська</w:t>
            </w:r>
          </w:p>
        </w:tc>
        <w:tc>
          <w:tcPr>
            <w:tcW w:w="1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івський район”.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Heading3"/>
        <w:spacing w:before="480" w:after="0"/>
        <w:ind w:left="0" w:hanging="0"/>
        <w:jc w:val="both"/>
        <w:rPr/>
      </w:pPr>
      <w:r>
        <w:rPr>
          <w:rStyle w:val="St46"/>
          <w:rFonts w:cs="Times New Roman" w:ascii="Times New Roman" w:hAnsi="Times New Roman"/>
          <w:i w:val="false"/>
        </w:rPr>
        <w:t xml:space="preserve">{Перспективний план в редакції Розпорядження КМ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422-р від 21.06.2017</w:t>
      </w:r>
      <w:r>
        <w:rPr>
          <w:rStyle w:val="St46"/>
          <w:rFonts w:cs="Times New Roman" w:ascii="Times New Roman" w:hAnsi="Times New Roman"/>
          <w:i w:val="false"/>
        </w:rPr>
        <w:t xml:space="preserve">;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328-р від 16.05.2018</w:t>
      </w:r>
      <w:r>
        <w:rPr>
          <w:rStyle w:val="St46"/>
          <w:rFonts w:cs="Times New Roman" w:ascii="Times New Roman" w:hAnsi="Times New Roman"/>
          <w:i w:val="false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65-р від 13.02.2019</w:t>
      </w:r>
      <w:r>
        <w:rPr>
          <w:rStyle w:val="St46"/>
          <w:rFonts w:cs="Times New Roman" w:ascii="Times New Roman" w:hAnsi="Times New Roman"/>
          <w:i w:val="false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124-р від 12.02.2020</w:t>
      </w:r>
      <w:r>
        <w:rPr>
          <w:rStyle w:val="St46"/>
          <w:rFonts w:cs="Times New Roman" w:ascii="Times New Roman" w:hAnsi="Times New Roman"/>
          <w:i w:val="false"/>
        </w:rPr>
        <w:t>}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3:00Z</dcterms:created>
  <dc:creator>Корніченко Тетяна Віталіївна</dc:creator>
  <dc:description/>
  <cp:keywords/>
  <dc:language>en-US</dc:language>
  <cp:lastModifiedBy>Каплуновська Наталія Іванівна</cp:lastModifiedBy>
  <cp:lastPrinted>2017-06-23T13:06:00Z</cp:lastPrinted>
  <dcterms:modified xsi:type="dcterms:W3CDTF">2020-02-20T08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