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59"/>
        <w:gridCol w:w="3961"/>
      </w:tblGrid>
      <w:tr>
        <w:trPr>
          <w:trHeight w:val="842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одержанн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 ДПІ, дата, вхідний №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285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ind w:left="0" w:right="0" w:firstLine="2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6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firstLine="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орядку заповнення та по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аткової декларації з податку на додану вартість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Форма втратила чинність на підставі Наказу Державної</w:t>
      </w:r>
    </w:p>
    <w:p>
      <w:pPr>
        <w:pStyle w:val="Normal"/>
        <w:bidi w:val="0"/>
        <w:ind w:left="504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податкової служби</w:t>
      </w:r>
    </w:p>
    <w:p>
      <w:pPr>
        <w:pStyle w:val="Normal"/>
        <w:bidi w:val="0"/>
        <w:ind w:left="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 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41 ( z0197-11 ) від 25.01.2011 }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очнюючий розрахуно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аткових зобов’язань з податку на додану вартість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зв’язку з виправленням самостійно виявлених помило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до декларації з податку на додану вартість (скороченої))</w:t>
            </w:r>
          </w:p>
        </w:tc>
      </w:tr>
    </w:tbl>
    <w:p>
      <w:pPr>
        <w:pStyle w:val="Normal"/>
        <w:bidi w:val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1"/>
        <w:gridCol w:w="804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 режими оподаткування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обного підприємства (пункт 11.21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господарського підприємства (пункт 11.21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господарського товаровиробника (пункт 11.29 Закону)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430"/>
        <w:gridCol w:w="432"/>
        <w:gridCol w:w="433"/>
        <w:gridCol w:w="431"/>
        <w:gridCol w:w="433"/>
        <w:gridCol w:w="380"/>
        <w:gridCol w:w="51"/>
        <w:gridCol w:w="330"/>
        <w:gridCol w:w="710"/>
        <w:gridCol w:w="255"/>
        <w:gridCol w:w="75"/>
        <w:gridCol w:w="14"/>
        <w:gridCol w:w="344"/>
        <w:gridCol w:w="431"/>
        <w:gridCol w:w="433"/>
        <w:gridCol w:w="43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9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3*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, за який виправляються помилки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* - якщо помилки цього податкового періоду вже виправлялися раніше, про це повідомляється у довідці до цього розрахунку</w:t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268"/>
        <w:gridCol w:w="1135"/>
        <w:gridCol w:w="389"/>
        <w:gridCol w:w="78"/>
        <w:gridCol w:w="51"/>
        <w:gridCol w:w="65"/>
        <w:gridCol w:w="125"/>
        <w:gridCol w:w="70"/>
        <w:gridCol w:w="157"/>
        <w:gridCol w:w="103"/>
        <w:gridCol w:w="131"/>
        <w:gridCol w:w="234"/>
        <w:gridCol w:w="156"/>
        <w:gridCol w:w="194"/>
        <w:gridCol w:w="118"/>
        <w:gridCol w:w="77"/>
        <w:gridCol w:w="131"/>
        <w:gridCol w:w="260"/>
        <w:gridCol w:w="258"/>
        <w:gridCol w:w="131"/>
        <w:gridCol w:w="77"/>
        <w:gridCol w:w="118"/>
        <w:gridCol w:w="194"/>
        <w:gridCol w:w="156"/>
        <w:gridCol w:w="11"/>
        <w:gridCol w:w="223"/>
        <w:gridCol w:w="131"/>
        <w:gridCol w:w="103"/>
        <w:gridCol w:w="157"/>
        <w:gridCol w:w="195"/>
        <w:gridCol w:w="17"/>
        <w:gridCol w:w="48"/>
        <w:gridCol w:w="51"/>
        <w:gridCol w:w="78"/>
        <w:gridCol w:w="73"/>
        <w:gridCol w:w="318"/>
        <w:gridCol w:w="284"/>
        <w:gridCol w:w="32"/>
        <w:gridCol w:w="276"/>
        <w:gridCol w:w="278"/>
        <w:gridCol w:w="277"/>
        <w:gridCol w:w="277"/>
        <w:gridCol w:w="275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ик</w:t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назва — для юридичної особи; прізвище, ім’я, по батькові — для фізичної особи; для спільної (сумісної) діяльності – назва, дата та номер договору)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на особа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номер платника згідно з ДРФО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317" w:right="0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ільна (сумісна) діяльність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єстрацій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ліковий) номер платника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0" w:type="dxa"/>
            <w:gridSpan w:val="4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ро спільну (сумісну) діяльність від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 № 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6" w:right="0" w:hanging="6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редставниц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резидента, що  не   має  статусу  юридичної  особи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код платника згідно з ЄДРПОУ або реєстраційний (обліковий) номер платн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свідоцтва про реєстрацію платника ПДВ)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9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знаходження платника податку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це проживання) 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576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озрахунок подається до державної податкової інспекції (адміністрації) в ________</w:t>
            </w:r>
          </w:p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19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н.</w:t>
      </w:r>
    </w:p>
    <w:tbl>
      <w:tblPr>
        <w:tblW w:w="93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70"/>
        <w:gridCol w:w="90"/>
        <w:gridCol w:w="527"/>
        <w:gridCol w:w="15"/>
        <w:gridCol w:w="89"/>
        <w:gridCol w:w="513"/>
        <w:gridCol w:w="61"/>
        <w:gridCol w:w="145"/>
        <w:gridCol w:w="270"/>
        <w:gridCol w:w="264"/>
        <w:gridCol w:w="187"/>
        <w:gridCol w:w="270"/>
        <w:gridCol w:w="5"/>
        <w:gridCol w:w="309"/>
        <w:gridCol w:w="46"/>
        <w:gridCol w:w="543"/>
        <w:gridCol w:w="89"/>
        <w:gridCol w:w="310"/>
        <w:gridCol w:w="369"/>
        <w:gridCol w:w="222"/>
        <w:gridCol w:w="10"/>
        <w:gridCol w:w="440"/>
        <w:gridCol w:w="6"/>
        <w:gridCol w:w="679"/>
        <w:gridCol w:w="683"/>
        <w:gridCol w:w="151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-9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яд-ка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Сума звітного періоду, в якому виявлена помилк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none"/>
              </w:rPr>
              <w:t>(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 з цієї суми зараховано в рахунок сплати в наступному звітному періоді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их зобов'язань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bidi w:val="0"/>
              <w:ind w:left="0"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Б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ого кредиту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10.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12.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12.2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Б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сельна форма сплат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одатку при імпорті товар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. 11.5 ст. 11 Зак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ПДВ (±)</w:t>
            </w:r>
          </w:p>
        </w:tc>
        <w:tc>
          <w:tcPr>
            <w:tcW w:w="2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а сума помилки (±) (рядок 2 – рядок 3 + рядок 4 /- чи +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точнення показників рядків 20  - 22 декларації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>20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 (±)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точнена сума звітного періоду, в якому виявлена помилка (з урахуванням виправлення помилки, 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 ПДВ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Розрахунки у зв'язку з виправленням помилки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більшення суми ПДВ, яка підлягає нарахуванню в особовому рахунку та залишається у розпорядженні платника податку для цільового використання</w:t>
            </w:r>
          </w:p>
          <w:p>
            <w:pPr>
              <w:pStyle w:val="Heading1"/>
              <w:bidi w:val="0"/>
              <w:ind w:left="0"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(рядок 23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суми ПДВ, яка підлягає нарахуванню в особовому рахунку та залишається у розпорядженні платника податку для цільового використання  (рядок 23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збільшення суми  ПДВ, яка в наступному звітному періоді зменшує суму податку, що залишається у розпорядженні платника податку для цільового використання, і не відображається в особовому рахунку платника, а змінює значення рядка 22 декларації (скороченої) </w:t>
            </w:r>
          </w:p>
          <w:p>
            <w:pPr>
              <w:pStyle w:val="Normal"/>
              <w:bidi w:val="0"/>
              <w:spacing w:before="0" w:after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носиться до рядка 22.2 декларації /скороченої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bidi w:val="0"/>
              <w:spacing w:before="0" w:after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73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зменшення суми  ПДВ, яка в наступному звітному періоді зменшує суму податку, що залишається у розпорядженні платника податку для цільового використання, і не відображається в особовому рахунку платника, а змінює значення рядка 22 декларації (скороченої) </w:t>
            </w:r>
          </w:p>
          <w:p>
            <w:pPr>
              <w:pStyle w:val="Heading1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(переноситься до рядка 22.2 декларації /скороченої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before="120" w:after="0"/>
        <w:ind w:left="0" w:right="193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Інші коди рядків із сумами виявлених помилок вписуються платником самостійно.</w:t>
      </w:r>
    </w:p>
    <w:p>
      <w:pPr>
        <w:pStyle w:val="Normal"/>
        <w:bidi w:val="0"/>
        <w:spacing w:before="120" w:after="0"/>
        <w:ind w:left="0" w:right="1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 розрахунку додаються 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3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5"/>
      </w:tblGrid>
      <w:tr>
        <w:trPr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090"/>
        <w:gridCol w:w="284"/>
        <w:gridCol w:w="247"/>
        <w:gridCol w:w="2970"/>
        <w:gridCol w:w="468"/>
        <w:gridCol w:w="850"/>
        <w:gridCol w:w="392"/>
        <w:gridCol w:w="30"/>
      </w:tblGrid>
      <w:tr>
        <w:trPr/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ання розрахунк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ена інформація є достовірною.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 ПДВ 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ізичної  особи - платника податку)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 w:val="false"/>
        <w:bidi w:val="0"/>
        <w:ind w:left="0" w:right="193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я частина розрахунку заповнюється службовими особами ДПІ (ДП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197"/>
        <w:gridCol w:w="2698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200_ р.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323"/>
        <w:gridCol w:w="362"/>
        <w:gridCol w:w="426"/>
        <w:gridCol w:w="4784"/>
      </w:tblGrid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зультатами камеральної перевірки цього розрахунку: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шень (помилок) не виявлено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ено акт від “__” _________ 200__ р.   № ___</w:t>
            </w:r>
          </w:p>
        </w:tc>
      </w:tr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_____ 200 __ р.</w:t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ініціали та прізвище)</w:t>
            </w:r>
          </w:p>
        </w:tc>
      </w:tr>
    </w:tbl>
    <w:p>
      <w:pPr>
        <w:pStyle w:val="Header"/>
        <w:bidi w:val="0"/>
        <w:spacing w:before="60" w:after="6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346" w:top="720" w:footer="346" w:bottom="5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1"/>
    <w:family w:val="roman"/>
    <w:pitch w:val="variable"/>
  </w:font>
  <w:font w:name="Courier New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6"/>
      <w:szCs w:val="26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193" w:hanging="0"/>
      <w:outlineLvl w:val="0"/>
    </w:pPr>
    <w:rPr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249"/>
      <w:jc w:val="center"/>
      <w:outlineLvl w:val="2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Kudriashov" w:hAnsi="UkrainianKudriashov" w:cs="UkrainianKudriashov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193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0</Characters>
  <CharactersWithSpaces>4876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34:00Z</dcterms:created>
  <dc:creator>tls</dc:creator>
  <dc:description/>
  <dc:language>en-US</dc:language>
  <cp:lastModifiedBy/>
  <cp:lastPrinted>2005-06-15T09:59:00Z</cp:lastPrinted>
  <dcterms:modified xsi:type="dcterms:W3CDTF">2011-03-01T10:58:00Z</dcterms:modified>
  <cp:revision>33</cp:revision>
  <dc:subject/>
  <dc:title>utoch-rozrah-5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magluk</vt:lpwstr>
  </property>
</Properties>
</file>