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шадь – вул.Богдана Хмельницького, вул.Будкевича, вул.Дмитра Вишневецького, вул.Замостянська, вул.Київська, вул.Коцюбинського, вул.Левка Медвідя, вул.Медична, вул.Миколаєнка, вул.Павла Тичини, вул.Панаса Мирного, вул.Пилипа Орлика, вул.Українського Козацтва, вул.Черняховського, вул.Юрія Коваленка: 32, 34, 36, 38, 40, 42, 46, 48, 50, 52, 54, 56, 58, 60, 62, 64, 66, 68, 70, 72, 74, 76, 78, 80, 82, 84–251; вул.8 Березня, пров.Будкевича, пров.Дмитра Вишневецького, пров.Замостянський, пров.Черняховського, пров.8 Берез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валенка, 54, м.Бершадь, Бершадський р-н, Вінницька обл., 244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валенка, 54, м.Бершадь, Бершадський р-н, Вінницька обл., 2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шадь – вул.Берладинська, вул.Василя Думанського, вул.Василя Стуса, вул.В’ячеслава Дремлюха, вул.Гагаріна, вул.Героїв України, вул.Григорія Сковороди, вул.Затишна, вул.Івана Богуна, вул.Івана Франка, вул.Квартальна, вул.Леонтовича, вул.Лугова, вул.Максима Залізняка, вул.Максима Кривоноса, вул.Матросова, вул.Миколи Міхновського, вул.Миколи Холодівського, вул.Молодіжна, вул.Народна, вул.Незалежності, вул.Подільська, вул.Поліська, вул.Польова, вул.Садова, вул.Свободи, вул.Спортивна, вул.Степова, вул.Тімірязєва, вул.Транспортна, вул.Трипільська, вул.Трудова, вул.Успішна, вул.Шевченка, вул.Шкільна, пров.Миколи Міхновського, пров.Робітничий, пров.Хвой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м.Бершадь, Бершадський р-н, Вінницька обл., 244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м.Бершадь, Бершадський р-н, Вінницька обл., 2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8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йтівка – вул.Василя Стуса, вул.Вишнева, вул.Івана Печериці, вул.Миру, вул.Народна, вул.Незалежності, вул.Першотравнева, вул.Польова, вул.Соборна: 1–18, 20, 202–276; вул.Сонячна, вул.Терешкової, вул.Шевченка, пров.Лесі Українки, пров.Степо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01, с.Війтівка, Бершадський р-н, Вінницька обл., 244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борна, 101, с.Війтівка, Бершадський р-н, Вінницька обл., 24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8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йтівка – вул.Гагаріна, вул.Грушевського, вул.Затишна, вул.Івана Богуна, вул.Івана Прокоповича, вул.Коцюбинського, вул.Кузьмінова, вул.Молодіжна, вул.Перемоги, вул.Ранкова, вул.Садова, вул.Соборна: 19, 21–201; пров.Бублікова, пров.Горіховий, пров.Осипенка, пров.Робітничий, пров.Солов’їний, пров.Тихий, пров.Хмельниц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0, с.Війтівка, Бершадський р-н, Вінницька обл., 244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0, с.Війтівка, Бершадський р-н, Вінницька обл., 24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8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шарин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8А, с.Кошаринці, Бершадський р-н, Вінницька обл., 244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8А, с.Кошаринці, Бершадський р-н, Вінницька обл., 24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9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нич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шніра, 4А, с.Лісниче, Бершадський р-н, Вінницька обл., 2446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шніра, 4А, с.Лісниче, Бершадський р-н, Вінницька обл., 244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9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о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60, с.Вовчок, Бершадський р-н, Вінницька обл., 2446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60, с.Вовчок, Бершадський р-н, Вінницька обл., 244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1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ят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2В, с.Чернятка, Бершадський р-н, Вінницька обл., 2443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2В, с.Чернятка, Бершадський р-н, Вінницька обл., 24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6</w:t>
            </w:r>
          </w:p>
        </w:tc>
        <w:tc>
          <w:tcPr>
            <w:tcW w:w="346" w:type="dxa"/>
            <w:tcBorders/>
            <w:vAlign w:val="bottom"/>
          </w:tcPr>
          <w:p>
            <w:pPr>
              <w:pStyle w:val="Normal"/>
              <w:widowControl/>
              <w:jc w:val="center"/>
              <w:rPr>
                <w:color w:val="000000"/>
              </w:rPr>
            </w:pPr>
            <w:r>
              <w:rPr>
                <w:color w:val="000000"/>
              </w:rPr>
              <w:t>";</w:t>
            </w:r>
          </w:p>
        </w:tc>
      </w:tr>
      <w:tr>
        <w:trPr>
          <w:trHeight w:val="149" w:hRule="atLeast"/>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Бажана, вул.Боженка, вул.Визволення, вул.Гагаріна, вул.Галицька, вул.Гарника, вул.Деснянська, вул.Заводська, вул.І.Богуна, вул.І.Піддубного, вул.Історична, вул.Київська: 5(6)–6, 19–21, 23, 25, 27, 29, 31, 33, 35, 37, 41–47, 49, 51, 53, 55, 57, 84–220; вул.Кобзарська, вул.Козицького, вул.Кропивницького, вул.Лісна, вул.Лісництво, вул.Лісова, вул.М.Вовчка, вул.Менделєєва, вул.Михайлівська, вул.Ново-Деснянська, вул.Олександрівська, вул.Олімпійська, вул.Паркова, вул.Питомнік, вул.Польова, вул.Санаторна, вул.Сонячна, вул.Шевченка, вул.Щаслива, вул.1-ша Польова, вул.2-га Деснянська, вул.9-Травня, пров.І.Піддубного, пров.Київський, пров.Михайлівський, пров.Польовий, пров.3-й Київський, тупик Київський, тупик Шевченка, Коло-Михайлівське лісництво, п/т Гагаріна, СПМК-7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72, смт Стрижавка, Вінницький р-н, Вінницька обл., 232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72, смт Стрижавка, Вінницький р-н, Вінницька обл., 23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рижавка – вул."Вишенька" СТСГО "Славне", вул.Дванадцята, вул.«Десенка» СТ СГО «Славне», вул."Дружба" СТ "Славне", вул."Дубок" СТ "Славне", вул."Зоря" СТ СГО "Славне", вул."Конвалія" СТ СГО "Славне", вул."Лісове" СТ садово-городньогооб’єднання "Славне", вул."Нива" СТ ОК "Стрижавка-2", вул."Прогрес" СТ СГО " Славне", вул.«Проектувальник» СТ СГО «Славне», вул."Росинка" СТСГО "Славне", вул."Сосонка" СТ СГО "Славне", вул."Черемшина" СТ ОК "Стрижавка-2", с-ще Слав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ха, 102, с-ще Славне, Вінницький р-н, Вінницька обл., 232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ха, 102, с-ще Славне, Вінницький р-н, Вінницька обл., 23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Бузкова, вул.Відродження, вул.Гагаріна, вул.Геталка, вул.Дачна, вул.Дружби Народів, вул.Заводська, вул.Затишна, вул.Індустріальна, масив "Вінницькі Хутори-2", вул.І.Франка, вул.Кайдачиха, вул.Космонавтів, вул.Коцюбинського, вул.Л.Полудянова, вул.Лугова, вул.Л.Українки, вул.Матієнко, вул.Незалежності, вул.Немирівське шосе, вул.Озерна, вул.Першотравнева, вул.Покришкіна, вул.Польова, вул."Ромашка" СТ масив "Писарівський", вул.садівничий масив «Вінницькі Хутори-2», «Підлісний», вул.Садова, вул.Сковороди, вул.СТ "Будівельник" Малинова, вул.СТ «Ветеран» Вінницька, вул.СТ «Ветеран» Черешнева, вул.СТ "Вінницькі Зорі" Волошкова, вул.СТ "Вінницькі зорі" Грибна, вул.СТ "Джерело" Джерельна, вул.СТ "Івушка" Місячна, вул.СТ "Мрія" Будівельників, вул.СТ "Мрія" Грушева, вул.СТ «Писарівський», вул.СТ «Писарівський» Барвінок, вул.СТ "Писарівський" Політ, вул.СТ "Писарівський" Райдуга, вул.СТ "Писарівський" Сонячний, вул.СТ "Підлісний" Смарагдова, вул.СТ "Росинка-1" Кедрова, вул.СТ "Росинка-1" Придорожня, вул.СТ "Росинка-1",м-в"В-Хутори-2",вул.Дачна, вул.СТ "Троянда" Індустріальна, вул.Терешкової, вул.Тичини, вул.Турбівське шосе 6 км, вул.Тяжилівська, вул.Ювілейна, вул.Яблунева, вул.Ясенева, вул.8-Березня, пров.Геталка, пров.Івана Франка, пров.Кайдачихський, пров.Матієнко, пров.Покришкіна, пров.1-й Покришкі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езалежності, 65, с.Вінницькі Хутори, Вінницький р-н, Вінницька обл., 2321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5, с.Вінницькі Хутори, Вінницький р-н, Вінницька обл., 232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4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Абрикосова, вул.Березова, вул.Б.Хмельницького, вул.Винниченко, вул.Виноградова, вул.В.Івасюка, вул.В.Стуса, вул.Грушевського, вул.Жовтнева, вул.Зарічна, вул.І.Савченко, вул.Калинова, вул.Леонтовича, вул.Лисенко, вул.Львівська, вул.Миру, вул.Мічуріна, вул.Немирівська, вул.Солов’їна, вул.Суворова, вул.Українська, вул.Шевченка, вул.Шкільна, пров.Березовий, пров.Б.Хмельницького, пров.Ватутіна, пров.Леонтовича, пров.1-й Б.Хмельницького, пров.1-й Ватутіна, пров.1-й В.Івасюка, пров.1-й Шевченка, пров.2-й В.Івасюка, пров.2-й Український, пров.2-й Шевченка, пров.3-й Шев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школа, с.Вінницькі Хутори, Вінницький р-н, Вінницька обл., 2321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школа, с.Вінницькі Хутори, Вінницький р-н, Вінницька обл., 232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015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ба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5, с.Горбанівка, Вінницький р-н, Вінницька обл., 2323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5, с.Горбанівка, Вінницький р-н, Вінницька обл., 232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огор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початкова школа, с.Лисогора, Вінницький р-н, Вінницька обл., 232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початкова школа, с.Лисогора, Вінницький р-н, Вінницька обл., 23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Мелешківська – вул.Автомобільна, вул.А.Міцкевича, вул.А.Сітки, вул.Блокпост, вул.Б.Хмельницького, вул.Вінницька, вул.В.Нагірна, вул.Городищенська, вул.Грушевського, вул.Г.Юри, вул.Д.Нечая, вул.Довженка, вул.Забуснянська, вул.Залізнична, вул.Заньковецької, вул.Івасюка, вул.Кар’єрна, вул.Кармелюка, вул.Лісова, вул.Лугова, вул.М.Зяньковецької, вул.Мічуріна, вул.Набережна, вул.Нагірна, вул.Н.Нагірна, вул.Новопрорізна, вул.О.Гончара, вул.П.Мирного, вул.Польова, вул.Привокзальна, вул.Примакова, вул.Пушкіна, вул.Революційна, вул.С.Наливайка, вул.Староміська, вул.Східна, вул.Тиврівська, вул.Тиврівське шосе, вул.Цегельна, вул.Центральна, вул.Чкалова, вул.Я.Галана, вул.1-а Вінницька, вул.2-а Вінницька, пров.Лісний, пров.Пушкіна, ст.Тюш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А, с.Лука-Мелешківська, Вінницький р-н, Вінницька обл., 2323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А, с.Лука-Мелешківська, Вінницький р-н, Вінницька обл., 232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5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Мелешківська – вул.Володимирська, вул.Ворошилова, вул.В.Стуса, вул.Гайдамацька, вул.Гоголя, вул.Дорошенка, вул.Енергетична, вул.Жовтнева, вул.Західна, вул.І.Богуна, вул.Калініна, вул.Київська, вул.Колгоспна, вул.Котляревського, вул.Котовського, вул.Коцюбинського, вул.Курчатова, вул.Л.Українки, вул.М.Кюрі, вул.Молодіжна, вул.Незалежності, вул.Першотравнева, вул.Сагайдачного, вул.Сахарова, вул.Сковороди, вул.СТ "Астра", вул.СТ "Дорожник", вул.СТ "Цукровик", вул.Суворова, вул.Сухомлинського, вул.Терешкової, вул.Українська, вул.Шевченка, вул.Шкільна, пров.Коцюбинського, пров.Незалежності, пров.Шевченка, пров.1-й Жовтневий, пров.1-й Леніна, пров.1-й Незалежності, пров.2-й Жовтневий, пров.2-й Леніна, пров.2-й Незалежності, пров.3-й Леніна, пров.3-й Незалежності, пров.4-й Незалежност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Лука-Мелешківська, Вінницький р-н, Вінницька обл., 2323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Лука-Мелешківська, Вінницький р-н, Вінницька обл., 232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7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лт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будинок культури, с.Пултівці, Вінницький р-н, Вінницька обл., 2326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будинок культури, с.Пултівці, Вінницький р-н, Вінницька обл., 23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7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я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клуб, с.Лисянка, Вінницький р-н, Вінницька обл., 2362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клуб, с.Лисянка, Вінницький р-н, Вінницька обл., 23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8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кушинці – вул.Акціонерна, вул.Барвінкова, вул.Б.Хмельницького, вул.Вишнева, вул.Галіненка, вул.Генерала Арабея, вул.Депутатська, вул.Д.Нечая, вул.Енергетична, вул.Затишна, вул.Зелена, вул.І.Богуна, вул.Кар’єрна, вул.Комплекс будівель і споруд, вул.Лисогірська, вул.Молодіжна, вул.Набережна, вул.Новоселів, вул.Паркова, вул.Підлісна, вул.Подільська, вул.Польова, вул.Садова, вул.С.Килимника, вул.Солов’їна, вул.Шевченка, вул.Яблунева, вул.Ягідна, вул.Яремчука, пров.І.Богуна, пров.Садовий, в/ч Д0055, урочище «Кожушо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будинок культури, с.Якушинці, Вінницький р-н, Вінницька обл., 2322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будинок культури, с.Якушинці, Вінницький р-н, Вінницька обл., 2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8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ванці – вул.Агрономічна, вул.Акціонерна, вул.Архітектурна, вул.Берегова, вул.Ботанічна, вул.Будівельна, вул.Будівельників, вул.Б.Хмельницького, вул.Виноградна, вул.Вишнева, вул.В.Стуса, вул.Гагаріна, вул.Грушевського, вул.Діамантова, вул.Д.Нечая, вул.Екологічна, вул.Заболотного, вул.Зелена, вул.Зоряна, вул.Інженерна, вул.І.Франка, вул.Кармелюка, вул.Карпатська, вул.Квіткова, вул.Кільцева, вул.Клубна, вул.Коцюбинського, вул.Красноокнянська, вул.Лєрмонтова, вул.Лісна, вул.Макаренка, вул.Мечнікова, вул.Мєндєлєєва, вул.Мирна, вул.Молодіжна, вул.Морська, вул.Набережна, вул.Одеська, вул.Озерна, вул.Островського, вул.Педагогічна, вул.Петровського, вул.Пляжна, вул.Польова, вул.Рибацька, вул.Руданського, вул.Сагайдачного Петра, вул.Садова, вул.Словянська, вул.Соборна, вул.Сонячна, вул.Соснова, вул.Стельмаха, вул.Степова, вул.Травнева, вул.Фортівська, вул.Хмелянська, вул.Цегельна, вул.Чемпіонська, вул.Чорновола, вул.Шевченка, вул.Шкільна, вул.Яблунева, пров.Заболотного, пров.Зелений, пров.Мечникова, пров.Садовий, пров.Хмелянський, пров.Цегельний, пров.1-й Зелений, Вінницьке лісництв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 с.Зарванці, Вінницький р-н, Вінницька обл., 2322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 с.Зарванці, Вінницький р-н, Вінницька обл., 2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гринівці – вул.Вишнева, вул.Гагаріна, вул.Згарова, вул.Івана Франка: 18–22; вул.Козацька, вул.Комарова, вул.Коцюбинського, вул.Лермонтова, вул.Набережна, вул.Пирогова, вул.Пушкіна, вул.Сонячна, вул.Стельмаха: 32–49; вул.Тичини, вул.Центральна: 57–140; вул.Чернишевського, вул.Шевченка, пров.Тичини, пров.Чернишевс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89, с.Багринівці, Літинський р-н, Вінницька обл., 223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9, с.Багринівці, Літинський р-н, Вінницька обл., 22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5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як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Дяківці, Літинський р-н, Вінницька обл., 2234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Дяківці, Літинський р-н, Вінницька обл., 22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2"/>
                <w:lang w:val="uk-UA"/>
              </w:rPr>
            </w:pPr>
            <w:r>
              <w:rPr>
                <w:color w:val="000000"/>
                <w:sz w:val="22"/>
                <w:lang w:val="uk-UA"/>
              </w:rPr>
            </w:r>
          </w:p>
          <w:p>
            <w:pPr>
              <w:pStyle w:val="Normal"/>
              <w:keepLines/>
              <w:widowControl/>
              <w:jc w:val="center"/>
              <w:rPr>
                <w:color w:val="000000"/>
                <w:sz w:val="28"/>
              </w:rPr>
            </w:pPr>
            <w:r>
              <w:rPr>
                <w:color w:val="000000"/>
                <w:sz w:val="28"/>
              </w:rPr>
              <w:t>Погреб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2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Погребище – вул.Будівельників, вул.Б.Хмельницького: 1–17; вул.Володимирська, вул.Енергетиків, вул.Залізнична, вул.І.Франка, вул.Кам’янка: 1–81, 83, 85, 87, 89, 91, 93, 95, 97, 99, 101, 103, 105, 107, 109, 111–111А, 113, 115, 117, 119, 121, 123, 125, 127, 129, 131; вул.Коцюбинського, вул.Лісна, вул.Нагірна, вул.Нахімова, вул.Першотравнева, вул.Привокзальна, вул.Пушкіна, вул.Сонячна, вул.Українська, вул.Чернеча, вул.Яблунева: 83–15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23, м.Погребище, Погребищенський р-н, Вінницька обл., 22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23, м.Погребище, Погребищенський р-н, Вінницька обл., 2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3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нівань – вул.Богдана Хмельницького, вул.Військова, вул.Гранітна, вул.Карпенка, вул.Комарова, вул.Курортна, вул.Лесі Українки, вул.Лисенка, вул.Лісова, вул.Макаренка, вул.Миру, вул.Нечая, вул.Піддубного, вул.Соборна: 56, 58; вул.Суворова, вул.Українська, вул.Чехова, вул.Шкільна, пров.Комарова, пров.Суворова, пров.2-й Комар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енка, 14, м.Гнівань, Тиврівський р-н, Вінницька обл., 233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енка, 14, м.Гнівань, Тиврівський р-н, Вінницька обл., 23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Гнівань – вул.Академіка Корольова, вул.Григорія Сковороди, вул.Європейська: 1–34, 36, 38; вул.Затишна, вул.Квітнева, вул.Космонавтів, вул.Леонтовича, вул.Новобудов, вул.Слюсаренка, вул.Соборна: 32, 34, 36, 38–40, 44–46, 48, 50, 64–64А, 66, 74, 76–76А; вул.Франка, вул.Чкалова, вул.Щаслива, вул.Ярослава Мудрого: 1–21, 23, 25, 2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36, м.Гнівань, Тиврівський р-н, Вінницька обл., 233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36, м.Гнівань, Тиврівський р-н, Вінницька обл., 23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7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ля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3, с.Пилява, Тиврівський р-н, Вінницька обл., 2333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3, с.Пилява, Тиврівський р-н, Вінницька обл., 23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ади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удівельників: 18–29; вул.Гоголя, вул.Докучаєва, вул.Калинова, вул.Наконечного: 1–1А, 8/1, 125, 127, 130–132, 136, 138, 140, 142, 144, 148, 152, 154, 156, 158, 160, 162, 164–180; вул.Садова, вул.Шев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равчика, 4, м.Ладижин, Вінницька обл., 243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равчика, 4,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удівельників: 34, 36–50, 80; вул.Ентузіастів: 1–42, 59–64; вул.Польова, вул.Тиха, пров.Тихий-1, пров.Тихий-2, пров.Тихий-3, пров.Тихий-4, пров.Тихий-5, пров.Тихий-6, пров.Тихий-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63, м.Ладижин, Вінницька обл., 243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63,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ратів Петрунів, вул.Горького, вул.К.Маркса, вул.Козацька, вул.Колгоспна, вул.Кутузова, вул.Лесі Українки, вул.Механізаторів, вул.Незалежності: 1–89, 91, 93–95; вул.Островського, вул.Пирогова, вул.Південна, вул.Слобода, вул.Соборна, вул.Солов’їна, вул.Сонячна, вул.Суворова, вул.Франка, пров.К.Маркс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 м.Ладижин, Вінницька обл., 243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051628,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3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удівельників: 35–35А, 79; вул.Енергетиків, вул.Заводська, вул.Незалежності: 90, 92, 98–203А; вул.Пасічна, вул.Петра Кравчика: 7–9; вул.Робітнича, пров.Робітничий, пров.Садо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12, м.Ладижин, Вінницька обл., 243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равчика, 3,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огилів-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163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Ігоря Римара та Сергія Ковриги, вул.М.Гудзія, вул.Параскеївська, вул.Полтавська, пров.Параскеївський, пров.Полтав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3,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3,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6"/>
                <w:lang w:val="uk-UA"/>
              </w:rPr>
            </w:pPr>
            <w:r>
              <w:rPr>
                <w:color w:val="000000"/>
                <w:sz w:val="26"/>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Богдана Хмельницького, вул.Будівельників, вул.Гірська, вул.Заводська, вул.Івана Гонти, вул.Козацька, вул.Марії Руденко, вул.Текстильна, вул.Тропініна, вул.Устима Кармелюка, пров.Богдана Хмельницького, пров.І Верхній Вокзальний: 2, 4, 6, 8, 10, 12, 14, 16, 18, 20, 22, 24, 26, 28, 30, 32, 34; пров.Пушкіна, пров.Тропініна, просп.Героїв: 45–45А, 49/2, 51, 55, 57, 59–59/3, 61, 63, 76–186/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ни Пчілки, 11,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ни Пчілки, 11,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Грецька, вул.Стависька: 75–7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58,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58,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Василя Стуса, вул.Стависька: 47–48, 50–7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лом Алейхема, 1А,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нкова, 33,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Вірменська, вул.Гоголя, вул.Сагайдачного, пл.Шевченка: 2–4; пров.Глинського, пров.І Сагайдачного, пров.ІІ Сагайдачного, пров.Сагайдачн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6,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6,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Володимирська, вул.Київська, вул.Покровська, пл.В’ячеслава Чорновола: 1, 4–4/52; пл.Шевченка: 5/1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8/2,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8/2,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Дорошенка, вул.Івана Мазепи, вул.Коцюбинського, вул.Тельнюка: 4–4/32, 10, 12, 14, 16, 18; вул.Шевченка, пров.І Коцюбинського, пров.І Шевченка, пров.ІІ Коцюбинського, просп.Незалежності: 1–48/2, 86/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І Коцюбинського, 35,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І Коцюбинського, 35,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5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Дністровська, просп.Незалежності: 130–130А, 132–140, 142, 144, 146–148, 150, 168, 283–29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10/2,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10/2,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653, у зв’язку з чим позицію щодо цієї виборчої дільниці викласти в такій редакції:</w:t>
            </w:r>
          </w:p>
        </w:tc>
      </w:tr>
      <w:tr>
        <w:trPr/>
        <w:tc>
          <w:tcPr>
            <w:tcW w:w="189" w:type="dxa"/>
            <w:tcBorders>
              <w:bottom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5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Одая, с-ще Соняч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4, с-ще Сонячне, м.Могилів-Подільський, Вінницька обл., 24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4, с-ще Сонячне,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w:t>
            </w:r>
          </w:p>
        </w:tc>
        <w:tc>
          <w:tcPr>
            <w:tcW w:w="346" w:type="dxa"/>
            <w:tcBorders>
              <w:bottom w:val="single" w:sz="4" w:space="0" w:color="000000"/>
            </w:tcBorders>
            <w:vAlign w:val="bottom"/>
          </w:tcPr>
          <w:p>
            <w:pPr>
              <w:pStyle w:val="Normal"/>
              <w:widowControl/>
              <w:jc w:val="center"/>
              <w:rPr>
                <w:color w:val="000000"/>
                <w:lang w:val="uk-UA"/>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ільни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Волочаївська, вул.Декабристів, вул.Лугова, вул.Свято-Покровська, вул.Сиротюка, вул.Слобідська, вул.Соборності: 3–56, 58, 60, 62, 64, 68, 70, 72, 74; вул.Староміська, вул.Тургенєва, вул.Шевченка, вул.Шолом Алейхема, вул.1Травня: 6, 14, 16, 18; пл.Перемоги, пров.Декабристів, пров.Слобідський, пров.Соборност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12, м.Хмільник, Вінницька обл., 22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12,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2</w:t>
            </w:r>
          </w:p>
        </w:tc>
        <w:tc>
          <w:tcPr>
            <w:tcW w:w="346"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36"/>
        <w:gridCol w:w="3457"/>
        <w:gridCol w:w="3458"/>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9</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Аеродромна, вул.Бондаренка, вул.Бориса Гожого, вул.Вербина, вул.Вузька, вул.Вячеслава Чорновола, вул.Гагаріна, вул.Героїв-Чорнобиля, вул.Глущика, вул.Івана Франка, вул.Йова Кондзелевича, вул.Коніщука: 24–69; вул.Луначарського, вул.Магістральна, вул.Максима Рильського, вул.Меліораторів, вул.Набережна: 2, 4, 6, 8, 10, 12, 14, 16, 18, 20, 22, 24, 26, 28, 30, 32, 34, 36, 38, 40; вул.Олімпійська, вул.Осівецька, вул.Романа Шухевича, вул.Степана Бандери, вул.Тиха, вул.Хотешівська, вул.Шкільна, пров.Бондаренка, пров.Волинський, пров.Гагаріна, пров.Магістральний, пров.Меліораторів, пров.Осівецький, пров.Промисловий, пров.Тихий, с.Олексії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 м.Камінь-Каширський, Камінь-Каширський р-н, Волинська обл., 445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вер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7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умань – вул.Бузкова, вул.Відродження, вул.В.Стуса, вул.Грушевського, вул.Данила Лучка, вул.Дашкевича, вул.Д.Галицького, вул.Електрична, вул.Зоряна, вул.І.Мазепи, вул.Княгині Ольги, вул.Корольова, вул.Мальовнича, вул.Молодіжна, вул.Народних депутатів, вул.Отинська, вул.Сагайдачного, вул.Соснова, вул.Хліборобська, вул.Хмельницького, вул.Шкільна, пров.Хмельницьк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4, смт Цумань, Ківерцівський р-н, Волинська обл., 4523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4, смт Цумань, Ківерцівський р-н, Волинська обл., 45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ом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1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льн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8, с.Сильне, Любомльський р-н, Волинська обл., 4431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8, с.Сильне, Любомльський р-н, Волинська обл., 44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1</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2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динь, с.Пустин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41, с.Ладинь, Любомльський р-н, Волинська обл., 4435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41, с.Ладинь, Любомльський р-н, Волинська обл., 443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624, у зв’язку з чим позицію щодо цієї виборчої дільниці викласти в такій редакції:</w:t>
            </w:r>
          </w:p>
        </w:tc>
      </w:tr>
      <w:tr>
        <w:trPr/>
        <w:tc>
          <w:tcPr>
            <w:tcW w:w="190" w:type="dxa"/>
            <w:tcBorders>
              <w:bottom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24</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сир</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3, с.Мосир, Любомльський р-н, Волинська обл., 4435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3, с.Мосир, Любомльський р-н, Волинська обл., 443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w:t>
            </w:r>
          </w:p>
        </w:tc>
        <w:tc>
          <w:tcPr>
            <w:tcW w:w="345" w:type="dxa"/>
            <w:tcBorders>
              <w:bottom w:val="single" w:sz="4" w:space="0" w:color="000000"/>
            </w:tcBorders>
            <w:vAlign w:val="bottom"/>
          </w:tcPr>
          <w:p>
            <w:pPr>
              <w:pStyle w:val="Normal"/>
              <w:widowControl/>
              <w:jc w:val="center"/>
              <w:rPr>
                <w:color w:val="000000"/>
              </w:rPr>
            </w:pPr>
            <w:r>
              <w:rPr>
                <w:color w:val="000000"/>
              </w:rPr>
              <w:t>";</w:t>
            </w:r>
          </w:p>
        </w:tc>
      </w:tr>
      <w:tr>
        <w:trPr/>
        <w:tc>
          <w:tcPr>
            <w:tcW w:w="190" w:type="dxa"/>
            <w:tcBorders>
              <w:top w:val="single" w:sz="4" w:space="0" w:color="000000"/>
            </w:tcBorders>
            <w:tcMar>
              <w:top w:w="28" w:type="dxa"/>
              <w:left w:w="28" w:type="dxa"/>
              <w:bottom w:w="28" w:type="dxa"/>
              <w:right w:w="28" w:type="dxa"/>
            </w:tcMar>
          </w:tcPr>
          <w:p>
            <w:pPr>
              <w:pStyle w:val="Normal"/>
              <w:widowControl/>
              <w:snapToGrid w:val="false"/>
              <w:jc w:val="center"/>
              <w:rPr>
                <w:color w:val="000000"/>
                <w:sz w:val="28"/>
              </w:rPr>
            </w:pPr>
            <w:r>
              <w:rPr>
                <w:color w:val="000000"/>
                <w:sz w:val="28"/>
              </w:rPr>
            </w:r>
          </w:p>
        </w:tc>
        <w:tc>
          <w:tcPr>
            <w:tcW w:w="818" w:type="dxa"/>
            <w:tcBorders>
              <w:top w:val="single" w:sz="4" w:space="0" w:color="000000"/>
            </w:tcBorders>
            <w:tcMar>
              <w:top w:w="28" w:type="dxa"/>
              <w:left w:w="28" w:type="dxa"/>
              <w:bottom w:w="28" w:type="dxa"/>
              <w:right w:w="28" w:type="dxa"/>
            </w:tcMar>
            <w:vAlign w:val="center"/>
          </w:tcPr>
          <w:p>
            <w:pPr>
              <w:pStyle w:val="Normal"/>
              <w:widowControl/>
              <w:snapToGrid w:val="false"/>
              <w:rPr>
                <w:color w:val="000000"/>
              </w:rPr>
            </w:pPr>
            <w:r>
              <w:rPr>
                <w:color w:val="000000"/>
              </w:rPr>
            </w:r>
          </w:p>
        </w:tc>
        <w:tc>
          <w:tcPr>
            <w:tcW w:w="6236" w:type="dxa"/>
            <w:tcBorders>
              <w:top w:val="single" w:sz="4" w:space="0" w:color="000000"/>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457"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3458"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1202" w:type="dxa"/>
            <w:tcBorders>
              <w:top w:val="single" w:sz="4" w:space="0" w:color="000000"/>
            </w:tcBorders>
            <w:vAlign w:val="center"/>
          </w:tcPr>
          <w:p>
            <w:pPr>
              <w:pStyle w:val="Normal"/>
              <w:widowControl/>
              <w:snapToGrid w:val="false"/>
              <w:ind w:left="154" w:right="154" w:hanging="0"/>
              <w:jc w:val="center"/>
              <w:rPr>
                <w:color w:val="000000"/>
              </w:rPr>
            </w:pPr>
            <w:r>
              <w:rPr>
                <w:color w:val="000000"/>
              </w:rPr>
            </w:r>
          </w:p>
        </w:tc>
        <w:tc>
          <w:tcPr>
            <w:tcW w:w="345" w:type="dxa"/>
            <w:tcBorders>
              <w:top w:val="single" w:sz="4" w:space="0" w:color="000000"/>
            </w:tcBorders>
            <w:vAlign w:val="bottom"/>
          </w:tcPr>
          <w:p>
            <w:pPr>
              <w:pStyle w:val="Normal"/>
              <w:widowControl/>
              <w:snapToGrid w:val="false"/>
              <w:jc w:val="center"/>
              <w:rPr>
                <w:color w:val="000000"/>
              </w:rPr>
            </w:pPr>
            <w:r>
              <w:rPr>
                <w:color w:val="000000"/>
              </w:rPr>
            </w:r>
          </w:p>
        </w:tc>
      </w:tr>
      <w:tr>
        <w:trPr/>
        <w:tc>
          <w:tcPr>
            <w:tcW w:w="190" w:type="dxa"/>
            <w:tcBorders/>
            <w:tcMar>
              <w:top w:w="28" w:type="dxa"/>
              <w:left w:w="28" w:type="dxa"/>
              <w:bottom w:w="28" w:type="dxa"/>
              <w:right w:w="28" w:type="dxa"/>
            </w:tcMar>
          </w:tcPr>
          <w:p>
            <w:pPr>
              <w:pStyle w:val="Normal"/>
              <w:widowControl/>
              <w:snapToGrid w:val="false"/>
              <w:jc w:val="center"/>
              <w:rPr>
                <w:color w:val="000000"/>
                <w:sz w:val="28"/>
              </w:rPr>
            </w:pPr>
            <w:r>
              <w:rPr>
                <w:color w:val="000000"/>
                <w:sz w:val="28"/>
              </w:rPr>
            </w:r>
          </w:p>
        </w:tc>
        <w:tc>
          <w:tcPr>
            <w:tcW w:w="818" w:type="dxa"/>
            <w:tcBorders/>
            <w:tcMar>
              <w:top w:w="28" w:type="dxa"/>
              <w:left w:w="28" w:type="dxa"/>
              <w:bottom w:w="28" w:type="dxa"/>
              <w:right w:w="28" w:type="dxa"/>
            </w:tcMar>
            <w:vAlign w:val="center"/>
          </w:tcPr>
          <w:p>
            <w:pPr>
              <w:pStyle w:val="Normal"/>
              <w:widowControl/>
              <w:snapToGrid w:val="false"/>
              <w:rPr>
                <w:color w:val="000000"/>
              </w:rPr>
            </w:pPr>
            <w:r>
              <w:rPr>
                <w:color w:val="000000"/>
              </w:rPr>
            </w:r>
          </w:p>
        </w:tc>
        <w:tc>
          <w:tcPr>
            <w:tcW w:w="6236" w:type="dxa"/>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457" w:type="dxa"/>
            <w:tcBorders/>
            <w:vAlign w:val="center"/>
          </w:tcPr>
          <w:p>
            <w:pPr>
              <w:pStyle w:val="Normal"/>
              <w:widowControl/>
              <w:snapToGrid w:val="false"/>
              <w:ind w:left="154" w:right="154" w:hanging="0"/>
              <w:rPr>
                <w:color w:val="000000"/>
              </w:rPr>
            </w:pPr>
            <w:r>
              <w:rPr>
                <w:color w:val="000000"/>
              </w:rPr>
            </w:r>
          </w:p>
        </w:tc>
        <w:tc>
          <w:tcPr>
            <w:tcW w:w="3458" w:type="dxa"/>
            <w:tcBorders/>
            <w:vAlign w:val="center"/>
          </w:tcPr>
          <w:p>
            <w:pPr>
              <w:pStyle w:val="Normal"/>
              <w:widowControl/>
              <w:snapToGrid w:val="false"/>
              <w:ind w:left="154" w:right="154" w:hanging="0"/>
              <w:rPr>
                <w:color w:val="000000"/>
              </w:rPr>
            </w:pPr>
            <w:r>
              <w:rPr>
                <w:color w:val="000000"/>
              </w:rPr>
            </w:r>
          </w:p>
        </w:tc>
        <w:tc>
          <w:tcPr>
            <w:tcW w:w="1202" w:type="dxa"/>
            <w:tcBorders/>
            <w:vAlign w:val="center"/>
          </w:tcPr>
          <w:p>
            <w:pPr>
              <w:pStyle w:val="Normal"/>
              <w:widowControl/>
              <w:snapToGrid w:val="false"/>
              <w:ind w:left="154" w:right="154" w:hanging="0"/>
              <w:jc w:val="center"/>
              <w:rPr>
                <w:color w:val="000000"/>
              </w:rPr>
            </w:pPr>
            <w:r>
              <w:rPr>
                <w:color w:val="000000"/>
              </w:rPr>
            </w:r>
          </w:p>
        </w:tc>
        <w:tc>
          <w:tcPr>
            <w:tcW w:w="345" w:type="dxa"/>
            <w:tcBorders/>
            <w:vAlign w:val="bottom"/>
          </w:tcPr>
          <w:p>
            <w:pPr>
              <w:pStyle w:val="Normal"/>
              <w:widowControl/>
              <w:snapToGrid w:val="false"/>
              <w:jc w:val="center"/>
              <w:rPr>
                <w:color w:val="000000"/>
              </w:rPr>
            </w:pPr>
            <w:r>
              <w:rPr>
                <w:color w:val="000000"/>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8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жище – вул.Б.Хмельницького, вул.Виговського, вул.Гагаріна, вул.Гранична, вул.Дмитрівська, вул.Заньковецької, вул.Затишна, вул.Калнишевського, вул.Кармелюка, вул.Квітнева, вул.Курбаса, вул.Марії Бойко, вул.Міцкевича, вул.Польова, вул.Привокзальна, вул.Світанкова, вул.Селянська, вул.Соборності, вул.Тичини, вул.Толстого, вул.Трудова, вул.Шведа, вул.1Травня, вул.24 Серпня, пров.Трудової</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5, м.Рожище, Рожищенський р-н, Волинська обл., 451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5, м.Рожище, Рожищенський р-н, Волинська обл., 4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09</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ів, с.Незвір</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Березня, 14, с.Луків, Рожищенський р-н, Волинська обл., 4511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Березня, 14, с.Луків, Рожищенський р-н, Волинська обл., 45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виж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708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4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цинь</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 с.Буцинь, Старовижівський р-н, Волинська обл., 4444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 с.Буцинь, Старовижівський р-н, Волинська обл., 44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708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46</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ух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нисова, 92, с.Глухи, Старовижівський р-н, Волинська обл., 4441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Денисова, 94, с.Глухи, Старовижівський р-н, Волинська обл., 44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01</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Д.Бортнянського, вул.Л.Леонтовича, вул.Незалежності: 75, 79А, 83–85, 112–114, 118, 126–132; вул.Подколоднова, вул.Пушкіна, вул.С.Бандери, вул.Т.Шевченка: 2–12, 1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38,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38,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04</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рестська: 66–66А, 68, 70, 72, 74, 76–78, 80, 82, 93–95, 97, 99, 101, 107, 109; вул.Велика Гончарна, вул.Володимирська: 1–55, 57, 59, 61, 63–63А, 67, 69–69А, 71, 73–73А, 75; вул.Воля, вул.Дружби, вул.Зерова, вул.Макаренка, вул.Мала Гончарна, вул.Миколи Пирогова, вул.М.Левицького: 2–46, 48–50, 54–54А, 58, 60–60А, 64–64А, 66–68; вул.Набережна, вул.О.Курбаса, вул.Панаса Мирного, вул.Річкова, вул.Соборна, вул.Церковна, вул.8-го Березн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Левицького, 1,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Левицького, 1,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0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огачука, вул.Володимирська: 56, 58, 60, 62, 66, 68, 70, 72, 74, 76–78А, 80, 82, 84–84А, 86, 88, 90, 92, 94, 96, 98, 100, 102, 104, 108, 110, 114–114А, 116, 118; вул.Глібова, вул.Данила Галицького, вул.Заводська: 6, 11, 15, 25–29; вул.Квітнева, вул.Княгині Ольги, вул.Полковника Литвинюка, вул.Сергія Рудика, вул.1-го Травн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1,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1,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6"/>
                <w:lang w:val="uk-UA"/>
              </w:rPr>
            </w:pPr>
            <w:r>
              <w:rPr>
                <w:color w:val="000000"/>
                <w:sz w:val="6"/>
                <w:lang w:val="uk-UA"/>
              </w:rPr>
            </w:r>
          </w:p>
          <w:p>
            <w:pPr>
              <w:pStyle w:val="Normal"/>
              <w:keepLines/>
              <w:widowControl/>
              <w:ind w:left="566" w:hanging="0"/>
              <w:rPr/>
            </w:pPr>
            <w:r>
              <w:rPr>
                <w:color w:val="000000"/>
                <w:sz w:val="28"/>
              </w:rPr>
              <w:t>змінити межі виборчої дільниці № 0710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1</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арвінкова, вул.Вереснева, вул.Вишнева, вул.Волинська, вул.Волошкова, вул.Гайова, вул.Грінченка, вул.Дорошенка, вул.Івана Сірка, вул.Кленова, вул.Князя Романа, вул.Кондратюка, вул.Кривоноса, вул.Кримського, вул.Кришталева, вул.Медова, вул.М.Левицького: 47, 51А–53, 55–57, 59, 61–63, 65, 69–202; вул.Мрії, вул.Наливайка, вул.Низинна, вул.Огієнка, вул.Полуботка, вул.Сонячна, вул.Спортивна, вул.Степана Руданського, вул.Тополева, вул.Холмська, вул.Цинкаловського, вул.Черняховського, вул.Чорновола, вул.Чумацька, вул.Шолохова, пров.М.Левицьк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лмська, 48,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лмська, 48,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академіка М.Кравчука, вул.Ашхабадська, вул.Б.Лепкого, вул.Брестська: 1–65, 67, 69–69А, 71, 73, 75, 79, 81, 83–85; вул.Брюлова, вул.Вавілова, вул.Вишневецького, вул.Гайдамацька, вул.Генерала Грекова, вул.Івана Губи, вул.Івана Федорова, вул.І.Підкови, вул.Київська, вул.Коперника, вул.Молодіжна, вул.Наталії Ужвій, вул.О.Кобилянської, вул.Окружна, вул.Олексія Шума, вул.Партизанська, вул.Патріарха Мстислава, вул.Саксаганського, вул.С.Крушельницької, вул.Старицьких, вул.Шукшина, пров.академіка М.Кравчука, пров.Патріарха Мстисла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стська, 23,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рестська, 23,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5</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Айвазовського, вул.А.Шептицького, вул.В.Сухомлинського, вул.Генерала Миколи Шаповала, вул.Героїв Крут, вул.Достоєвського, вул.І.Багряного, вул.І.Франка, вул.М.Вороного, вул.М.Залізняка, вул.Мирна, вул.Олега Матіжева, вул.П.Грабовського, вул.П.Могили, вул.Сергія Тимошенка, вул.Сурікова, вул.Фестивальна, вул.Шишкіна, вул.Я.Мудрого, пров.Достоєвського, пров.Фестиваль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ухомлинського, 2,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ухомлинського, 2,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атуринська, вул.Василя Стуса, вул.В.Симоненка: 68, 70, 88, 90, 101Б–127; вул.Генерала Т.Чупринки, вул.Генерала Юрія Тютюнника, вул.Григорія Сковороди, вул.Дачна, вул.Д.Братковського, вул.Є.Коновальця, вул.І.Гонти, вул.Князя К.Острозького, вул.Козацька, вул.Короленка, вул.Костомарова, вул.Менделєєва, вул.М.Заньковецької, вул.Миколи Теодоровича, вул.Назарія Яремчука, вул.Олексія Тихого, вул.Олени Теліги, вул.Олеся Гончара, вул.Поліська, вул.Полтавська, вул.Р.Братуня, вул.Симона Петлюри, вул.Софії Русової, вул.Х.Алчевської, вул.Чигиринська, пров.В.Симоненка, пров.Другий Симоненка, пров.Є.Коновальця, пров.Олексія Тих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имоненка, 76,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имоненка, 76,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710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Воїнів-Інтернаціоналістів, вул.Герцена, вул.І.Карпенка-Карого, вул.Кільцева, вул.Коккінакі, вул.Корольова, вул.Купріна, вул.Лермонтова, вул.Лисенка, вул.О.Архипенка, вул.Олександра Олеся, вул.О.Ольжича, вул.Поштова, вул.Рєпіна, вул.Січових Стрільців, вул.С.Кривенького, вул.22 Січня, пров.Корольова, пров.Лєрмонтова, пров.Рєпін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Олеся, 9,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Олеся, 9,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5</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онякіна: 21, 25А; вул.Кравчука: 11А–11Д, 15А–15Л, 18; вул.Федорова: 2–2Б, 4–4Д, 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вчука, 14, м.Луцьк, Волинська обл., 4302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вчука, 14,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90</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онякіна: 7–7А, 9–9Б, 11–11А, 15–17А, 19, 23; вул.Федорова: 1, 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ова, 7, м.Луцьк, Волинська обл., 4302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ова, 7, м.Луцьк, Волинська обл., 43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5</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0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плине – вул.Братська, вул.Весняна, вул.Вокзальна, вул.Дарвіна, вул.Дачна, вул.Заводська, вул.Задорожнього, вул.М.Горького, вул.Миру, вул.Незалежності, вул.Нова, вул.Перемоги, вул.Польова, вул.Середня, вул.Славна, вул.Сонячна, вул.Стовпова, вул.Східна, вул.Футбольна, пров.Братський, пров.Миру, пров.Окопний, пров.Славний, пров.Футбо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смт Чаплине, Васильківський р-н, Дніпропетровська обл., 5266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смт Чаплине, Васильківський р-н, Дніпропетровська обл., 526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ий Гай(Миколаївська сільська громада), с.Довге(Миколаївська сільська громада), с.Копані, с.Крутеньке, с.Новоандріївка, с.Таранове, с.Хвилі</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Зелений Гай, Васильківський р-н, Дніпропетровська обл., 5265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Зелений Гай, Васильківський р-н, Дніпропетровська обл., 526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Геологів, вул.Дачна, вул.Довженка, вул.Залізнична, вул.Кобзарська, вул.Липова, вул.Новомосковська, вул.Рубінова, вул.Ювілейна, СТ "Дари природи", СТ «Експрес», СТ «Озерний-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сейна, 90, м.Підгородне, Дніпровський р-н, Дніпропетровська обл., 52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сейна, 90, м.Підгородне, Дніпровський р-н, Дніпропетровська обл., 52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А.Вусика, вул.Базарна, вул.Грушова, вул.Дорожників, вул.Казкова, вул.Коваля, вул.Кооперативна, вул.Коротка, вул.Криворізька, вул.Лесі Українки, вул.Лугова, вул.Матросова, вул.Миру, вул.Набережна, вул.Нагорна, вул.Пушкіна, вул.Райдужна, вул.Центральна, вул.Червона, вул.Широка, пров.1-й Базарний, пров.1-й Набережний, пров.1-й Широкий, пров.2-й Базарний, пров.2-й Набережний, пров.2-й Широкий, пров.3-й Набережний, СТ «Колос»</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4, м.Підгородне, Дніпровський р-н, Дніпропетровська обл., 52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4, м.Підгородне, Дніпровський р-н, Дніпропетровська обл., 52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Хмельницького, вул.Вишнева, вул.Гагаріна, вул.Горіхова, вул.Затишна, вул.Квітнева, вул.Кленова, вул.Крайня, вул.Красна, вул.Молодіжна, вул.Партизанська, вул.Піщана, вул.Полтавська, вул.Солідарності: 76–78, 80–84, 86, 88, 94–96, 98, 100, 104, 106, 110, 112, 118–118А, 122–124, 126–126Б, 128, 132, 134–136, 138–140, 142–144, 146, 150, 152, 154, 156, 160, 162, 164–247, 249–249А, 251, 253, 261, 263, 265, 267, 271–273, 277, 283, 285, 287–289, 293, 295, 297, 299–301, 303–318; вул.Тиха, вул.Тітова, вул.Центральна, вул.Ювілейна, вул.Янтарна, пров.Кільцевий, пров.Обухівський, пров.Партизанський, пров.Первомай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мт Обухівка, Дніпровський р-н, Дніпропетровська обл., 52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36, смт Обухівка, Дніпровський р-н, Дніпропетровська обл., 52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ерезанівська, вул.Журавлина, вул.Лужнікова, вул.Малинова, вул.Паркова, вул.Рябінова, вул.Святкова, вул.Солідарності: 248, 250, 252–252А, 254–260, 262, 264, 266, 268–270, 274А, 278–282, 284, 286, 290–292, 294, 296, 298, 302, 319–557; вул.Тополина, вул.Трояндова, вул.Ясна, вул.Яснополянс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ідарності, 543, смт Обухівка, Дніпровський р-н, Дніпропетровська обл., 52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ідарності, 543, смт Обухівка, Дніпровський р-н, Дніпропетровська обл., 52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ілякова, вул.Братів Волошиних, вул.Братів Сугаків, вул.Будівельників, вул.Джерельна, вул.Дніпрова, вул.Долинська, вул.Дружби, вул.Зоряна, вул.Індустріальна, вул.Космонавтів, вул.Набережна, вул.Національна, вул.Незалежності, вул.Некрасова, вул.Придніпровська, вул.Сагайдачного, вул.Садова, вул.Соборна, вул.Солідарності: 1–75, 79, 85–85А, 87, 89–93, 97, 99, 101–103, 105, 109, 111, 113–117, 119, 125, 127, 129–131, 133, 137, 141, 145, 147–149, 151, 153, 155, 157–159, 161, 163; вул.Темпівська, вул.Тернова: 1–13, 15, 17, 23, 25–25А, 29А, 31, 33–37А, 39, 43, 45, 49, 51–59, 63–78; вул.Українська, вул.Харківська: 1–85, 87, 89; вул.Чарівна: 1–80В, 82–84, 86; вул.Широка, пров.Лісний, пров.Мирний, пров.Набережний, пров.Садовий, пров.Терновий, Садівниче товариство "Геотехнік", СТ "Будівельник", СТ «Придніпровець», СТ "Темп"</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ідарності, 49, смт Обухівка, Дніпровський р-н, Дніпропетровська обл., 52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ідарності, 49, смт Обухівка, Дніпровський р-н, Дніпропетровська обл., 52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Абрикосова, вул.Авіаційна, вул.Апельсинова, вул.Березова, вул.Бульварна, вул.Виноградна, вул.Вишнева, вул.Вишнева Долина, вул.Володимирська, вул.Гранатова, вул.Грушова, вул.Ентузіастів, вул.Єкатеринославська, вул.Зарічна, вул.Звьоздна, вул.Зелена, вул.Канальна, вул.Київська, вул.Коралова, вул.Лазурна, вул.Лимонна, вул.Липова, вул.Лісна, вул.Літня, вул.Майська, вул.Межова, вул.Мелітопольська, вул.Нова, вул.Паркова: 5, 7; вул.Полтавська, вул.Радісна, вул.Райдужна, вул.Севастопольська, вул.Сирєнєва, вул.Соборна, вул.Соснова, вул.Феодосійська, вул.Харківська, вул.Шахтинська, вул.Шосейна, вул.Ювілейна, вул.50 років Перемоги, вул.8 Марта: 2–16, 18, 20–24; пров.Канальний, пров.Кленовий, пров.Новий, пров.Рубіновий, СТ "Авіатор", СТ "Восход", СТ "Зоря", СТ «Курган», СТ "Ландиш", вул.Виноградна, СТ «Ландиш», вул.Горіхова, СТ "Ландиш", вул.Мандаринова, СТ "Ландиш", вул.Янтарна, СТ "Меліоратор-2", СТ "Поліграфіст", СТ "Ранет", СТ "Рассвет-2", СТ "Рубін"</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Василівська, вул.Дружби, вул.ім.Юліана Гунька, вул.Київська, вул.Криворізька: 2, 4, 6, 7–8, 9, 11, 13–14, 15, 16; вул.Львівська, вул.Нагірна, вул.Першотравнева, вул.Підгірна, вул.Портова, вул.Садова: 1, 3, 7–11, 13, 15, 17; вул.Степова, вул.Тиха, вул.Центральна: 1, 3, 4, 5, 7–8, 9, 11, 11А, 12, 13, 14, 15, 16, 17, 18, 20–21, 22, 25, 26–26А, 27, 28, 30, 30А, 31, 32, 33, 35–36, 41–43, 44, 45–46, 47, 48–49, 50, 51–53, 54–55, 56, 57–59, 62–63, 64–66, 67, 68–68А, 69, 71, 73, 75, 76–78, 80, 81, 82, 83, 85, 86, 88, 89–90, 93–95, 96–97, 98, 99, 102, 103–105, 110, 111, 112, 117, 118, 120, 122, 123–129, 130, 134–135, 136, 139, 140, 142–143, 145–146, 150, 150А–151, 152–154, 156, 159, 160, 162, 166, 168, 169, 170, 171, 173–174, 176–178, 179, 181–182, 183–185, 186, 187, 188А, 190, 192–195, 197, 198–201, 203, 204–206, 206А, 209–326; вул.Шкільна, вул.Янтарна, пров.Дачний, пров.Річний, пров.Соняч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 – вул.Балкова, вул.Берези, вул.Вільна, вул.Волошкова, вул.Гагаріна, вул.Журавлина, вул.Зустрічна, вул.Кленова, вул.Крайня, вул.Красна, вул.Малинова, вул.Молодіжна, вул.Мостова, вул.Набережна, вул.Нова, вул.Паркова, вул.Перемоги, вул.Покровська, вул.Польова, вул.Профспілкова, вул.Розова, вул.Світла, вул.Слав’янська, вул.Сонячна, вул.Сурська, вул.Телевізійна, вул.Яблунева, вул.Янтарна, вул.50-річчя Перемоги, пров.Орендний, пров.Рубіновий, СТ «Восход», с.Кам’я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А, с.Новоолександрівка, Дніпровський р-н, Дніпропетровська обл., 520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А, с.Новоолександрівка, Дніпровський р-н, Дніпропетровська обл., 520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убівка – вул.Базарна: 1–9, 11–13, 17; вул.Весела: 1–50Б, 52–74, 76–114А; вул.Вигінна, вул.Запорізька, вул.Козача, вул.Кравченка, вул.Крайня, вул.Лесі Українки, вул.Молодіжна, вул.Набережна: 1, 3–17, 18; вул.Нагорна, вул.Новоселівська, вул.Садова, вул.Суворова, вул.Українська: 1–43А, 45, 47, 49–63; вул.Цвіткова: 1–3, 5, 7А; вул.Центральна: 1–59; вул.32-ої танкової бригади, пров.Вишневий, пров.Південний, пров.Північний, пров.Спортив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7, с.Голубівка, Новомосковський р-н, Дніпропетровська обл., 512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7, с.Голубівка, Новомосковський р-н, Дніпропетровська обл., 512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наменівка – вул.Гетьманська, вул.Лебедина, вул.Ломана, вул.Набережна: 1–150, 152, 154–154А, 156, 158, 160, 162, 164, 166, 168, 170, 172, 174, 176, 178, 180, 182, 184, 186, 188, 190, 192, 194, 196, 198–198А; вул.Першотравнева: 1–141, 143, 145, 147, 149, 151, 153, 155; вул.Петра Сагайдачного, вул.Польова: 1–66, 68, 70–72, 74, 76, 78, 80, 82, 84, 86, 88, 90, 92, 94, 96, 98, 100, 102, 104, 106, 108, 110, 112, 114, 116–116А, 118, 120; вул.Українська: 1–163, 165, 167–167А, 169, 171–173, 175, 177; вул.Центральна: 1–134, 136, 138, 1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1, с.Знаменівка, Новомосковський р-н, Дніпропетровська обл., 5128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1, с.Знаменівка, Новомосковський р-н, Дніпропетровська обл., 512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наменівка – вул.Колонна, вул.Межева, вул.Набережна: 151, 153, 155, 157, 159, 161, 163, 165, 167, 169, 171, 173, 175, 177, 179, 181, 183, 185, 187, 189, 191, 193, 195, 197, 199–256; вул.Павлоградська, вул.Першотравнева: 142, 144, 146, 148, 150, 152–152А, 154–154А, 156–223; вул.Польова: 67, 69, 73, 75, 77, 79, 81, 83, 85, 87, 89, 91, 93, 95, 97, 99, 101, 103, 105, 107, 109, 111, 113, 115, 117, 119–119А, 121–196; вул.Приозерна, вул.Ракіша Шарми, вул.Тиха, вул.Українська: 164, 166, 168, 170, 174, 176, 178–264; вул.Центральна: 135, 137, 139, 141–227; вул.Шевченко, вул.Широка, пров.Бунчуковий, пров.Калиновий, пров.Кооперативний, пров.Новотроїцький, пров.Упор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17, с.Знаменівка, Новомосковський р-н, Дніпропетровська обл., 5128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17, с.Знаменівка, Новомосковський р-н, Дніпропетровська обл., 512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піль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Підпільне, Новомосковський р-н, Дніпропетровська обл., 5128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Підпільне, Новомосковський р-н, Дніпропетровська обл., 512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 с.Новоскотувате, с-ще Мирне, с.Скотуват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в.Шкільний, 1, с.Мар’янівка, Новомосковський р-н, Дніпропетровська обл., 512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 с.Мар’янівка, Новомосковський р-н, Дніпропетровська обл., 512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Зоряна, вул.Колективна, вул.Коцюби, вул.Кривошеї, вул.Низова, вул.Партизанська, вул.Польова, вул.Українська, вул.Хижняка, вул.Центральна: 48–74; вул.Шевч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 1, с.Миколаївка, Новомосковський р-н, Дніпропетровська обл., 5125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 1, с.Миколаївка, Новомосковський р-н, Дніпропетровська обл., 512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Берегова, вул.Весела, вул.Господарська, вул.Зелена, вул.Калинова, вул.Космічна, вул.Литвиненка, вул.Лісова, вул.Моторна, вул.Назаренка, вул.Новоукраїнська, вул.Подільна, вул.Садова, вул.Снігова, вул.Степова, вул.Тракторна, вул.Філоненка, вул.Центральна: 1–47; вул.Червона, вул.Чкалова, вул.Шкільна, вул.50-річчя Перемог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А, с.Миколаївка, Новомосковський р-н, Дніпропетровська обл., 5125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А, с.Миколаївка, Новомосковський р-н, Дніпропетровська обл., 512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івщина – вул.А. Болтушенко, вул.Аеродромна, вул.Берегова, вул.Будівельна, вул.Верхня, вул.Вишнева, вул.Гагаріна, вул.Зарічна, вул.Квітнева, вул.Комунальна, вул.Кооперативна, вул.Крива, вул.Курортна, вул.Набережна, вул.Низова, вул.Осипенка, вул.Паркова, вул.Проліскова, вул.Пушкіна, вул.Робоча, вул.Самарська, вул.Санаторна, вул.Сербиненка, вул.Середня, вул.Соборна, вул.Тиха, вул.Українська, вул.Центральна, вул.Шмідт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8, с.Орлівщина, Новомосковський р-н, Дніпропетровська обл., 512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8, с.Орлівщина, Новомосковський р-н, Дніпропетровська обл., 512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щепине – вул.Базарна, вул.Геологічна, вул.Гоголя, вул.Дніпровська, вул.Запорізька: 2–44, 46, 48; вул.Кільченська, вул.Кутузова, вул.Набережна, вул.Огородня, вул.Орденоносна, вул.Полтавська, вул.Приорільська, вул.Робоча, вул.Світанкова, вул.Соборна: 1–86, 88, 90, 92, 94–96; вул.Суворова, вул.Українська, вул.Хорошуна, вул.Шевченка: 9–77, 79, 81, 83, 85, 87, 89, 91, 93, 95, 97, 99, 101–101А, 103–105, 107, 109; пров.Вишневий, пров.Кустарний, пров.Луговий, пров.Новий, пров.Парківський, пров.Упор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9, м.Перещепине, Новомосковський р-н, Дніпропетровська обл., 512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9, м.Перещепине, Новомосковський р-н, Дніпропетровська обл., 512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щепине – вул.Верхня, вул.Калинова, вул.Квітнева, вул.Мотуза, вул.Незалежності, вул.Соборна: 87, 89, 91, 93, 101–127; вул.Степова, вул.Шевченка: 78, 80, 82, 84, 86, 88, 90, 92, 94, 96, 98, 100, 102, 106, 108, 110–197; вул.Ювілейна, вул.Ярослава Мудрого: 39, 41, 45, 53, 59, 61, 100–144; вул.40 років Перемоги, пров.Затиш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4, м.Перещепине, Новомосковський р-н, Дніпропетровська обл., 512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4, м.Перещепине, Новомосковський р-н, Дніпропетровська обл., 512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03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3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Новомоско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а, 238, м.Новомосковськ, Дніпропетровська обл., 51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жиріч – вул.Вишнева, вул.Зелена, вул.Мавринська, вул.Молодіжна: 22, 24–110; вул.Набережна, вул.Нечуй-Левицького, вул.Осипенко, вул.Спортивна, вул.Широка, вул.Яцуненко, пров.Гоголя, пров.Козацький, пров.Котляревського, пров.Межовий: 1, 3–5; пров.Миру, пров.Осипенківський, пров.Пляжний, с-ще Новоселівс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72, с.Межиріч, Павлоградський р-н, Дніпропетровська обл., 5147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72, с.Межиріч, Павлоградський р-н, Дніпропетровська обл., 514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опав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опавлівка – вул.Берегова, вул.Благодатна: 1–91, 95А, 97, 99; вул.Героїв України: 1–68, 74, 78, 80; вул.Заводська, вул.Зарічна, вул.Калинова: 1В–116, 118, 120–122, 124–124А, 126, 128; вул.Лермонтова, вул.Лугова: 1–11, 13, 15; вул.Миру: 2–71, 75, 77, 79; вул.Молодіжна, вул.Набережна: 1–62; вул.Нова, вул.Партизанська, вул.Самарська, вул.Свободи: 1–66А, 68; вул.Соборна: 4–66, 68, 70; вул.Сонячна: 1–57; вул.Урожайна: 1–54, 56, 58–60, 62; вул.Червона: 1–100, 102; вул.Щаслива: 1–17; вул.2-а Набережна, вул.8 Березня, пров.Світлий, пров.Тихий, пров.8 Берез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70, смт Петропавлівка, Петропавлівський р-н, Дніпропетровська обл., 52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70, смт Петропавлівка, Петропавлівський р-н, Дніпропетровська обл., 52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ятихатки – вул.Братів Потабашних, вул.Гагаріна: 1–148, 150–150А, 156, 158, 160, 162А–166, 170–172, 174–176; вул.Калинова: 3–165, 167, 171, 185, 227; вул.Нечуя-Левицького, вул.Переїзна, вул.Північна: 2–139; вул.Польова: 1–160, 164А–164Б, 166, 168, 170, 172–174; вул.Привокзальна: 2–150, 154–158, 160, 162, 164, 166–177; вул.Федющенка: 1–150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їзна, 142, м.П’ятихатки, П’ятихатський р-н, Дніпропетровська обл., 52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їзна, 142, м.П’ятихатки, П’ятихатський р-н, Дніпропетровська обл., 52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овте – вул.Вишнева: 1А–37; вул.Горького, вул.Калинова, вул.Квіткова, вул.Козацька, вул.Незалежності: 1–20; вул.Осипенко, вул.Садова, вул.Тиха, вул.Українська: 2–38А, 41–68; вул.Фермерська, вул.Чкалова, с-ще Зеле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56А, с.Жовте, П’ятихатський р-н, Дніпропетровська обл., 521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56А, с.Жовте, П’ятихатський р-н, Дніпропетровська обл., 521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2"/>
                <w:lang w:val="uk-UA"/>
              </w:rPr>
            </w:pPr>
            <w:r>
              <w:rPr>
                <w:color w:val="000000"/>
                <w:sz w:val="22"/>
                <w:lang w:val="uk-UA"/>
              </w:rPr>
            </w:r>
          </w:p>
          <w:p>
            <w:pPr>
              <w:pStyle w:val="Normal"/>
              <w:keepLines/>
              <w:widowControl/>
              <w:jc w:val="center"/>
              <w:rPr>
                <w:color w:val="000000"/>
                <w:sz w:val="28"/>
              </w:rPr>
            </w:pPr>
            <w:r>
              <w:rPr>
                <w:color w:val="000000"/>
                <w:sz w:val="28"/>
              </w:rPr>
              <w:t>Синельн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ларіонове – вул.Благовіщенська, вул.Бузкова, вул.Дружби, вул.Зелена, вул.Зіркова, вул.Казкова, вул.Клубна, вул.Комарова, вул.Корольова, вул.Лісова, вул.Миру, вул.Мічуріна, вул.Нова, вул.Приваблива, вул.Радісна, вул.Ранкова, вул.Робоча, вул.Світла, вул.Соборна, вул.Солов’їна, вул.Туполева, вул.Франка, вул.Центральна, пров.Мічуріна, пров.Центра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19, смт Іларіонове, Синельниківський р-н, Дніпропетровська обл., 525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19, смт Іларіонове, Синельниківський р-н, Дніпропетровська обл., 525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ларіонове – вул.Абрикосова, вул.Армійська, вул.Веселкова, вул.Весняна, вул.Вокзальна: 4–4А; вул.Волошкова, вул.Гастелло, вул.Гвардійська, вул.Горького, вул.Запорізька, вул.Західна, вул.Київська, вул.Космічна, вул.Кошового, вул.Л.Українки, вул.Придніпровська, вул.Самарська, вул.Світанкова, вул.Степова, вул.Шевченка, вул.Янтарна, пров.Ломаний, пров.Ломоносова, пров.Шевч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дніпровська, 10, смт Іларіонове, Синельниківський р-н, Дніпропетровська обл., 525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дніпровська, 10, смт Іларіонове, Синельниківський р-н, Дніпропетровська обл., 525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ларіонове – вул.Барвиста, вул.Весела, вул.Горіхова, вул.Європейська, вул.Зої Космодем’янської, вул.Калинова, вул.Леваневського, вул.Лермонтова, вул.Лугова, вул.Матросова, вул.Медиків, вул.Молодіжна, вул.Набережна, вул.Осипенко, вул.Паркова, вул.Партизанська, вул.Перемоги, вул.Перспективна, вул.Покровська, вул.Полтавська, вул.Садова, вул.Севастопольська, вул.Толстого, вул.Травнева, вул.Чарівна, вул.Шмідта, вул.Щастя, вул.Яблунева, вул.8-го Березня, пров.Квітк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3, смт Іларіонове, Синельниківський р-н, Дніпропетровська обл., 525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3, смт Іларіонове, Синельниківський р-н, Дніпропетровська обл., 525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ларіонове – вул.Аграрна, вул.Бердянська, вул.Березова, вул.Б.Хмельницького, вул.Вереснева, вул.Вишнева, вул.Вокзальна: 2–2А, 6–100А; вул.Гагаріна, вул.Гоголя, вул.Затишна, вул.Зоряна, вул.Каштанова, вул.Кленова, вул.Липнева, вул.Некрасова, вул.Осіння, вул.Павлоградська, вул.Пушкіна, вул.Слов’янська, вул.Сонячна, вул.Тиха, вул.Транспортна, вул.Тупікова, вул.Харківська, вул.Чехова, вул.Чкалова, вул.Шкільна, вул.Юності, пров.Павлоградський, пров.Чкалова, с.Іванівка(Іларіонівська селищна громад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снева, 9, смт Іларіонове, Синельниківський р-н, Дніпропетровська обл., 525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снева, 9, смт Іларіонове, Синельниківський р-н, Дніпропетровська обл., 525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д</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аяковського, 100Б, смт Сад, Синельниківський р-н, Дніпропетровська обл., 525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00Б, смт Сад, Синельниківський р-н, Дніпропетровська обл., 525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наменівське, с.Лозуватка, с.Старолозуват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Старолозуватка, Синельниківський р-н, Дніпропетровська обл., 525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Старолозуватка, Синельниківський р-н, Дніпропетровська обл., 525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ар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6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аричанка – вул.Замкова, вул.Зоряна, вул.Кооперативна, вул.Лісна, вул.Л.Українки, вул.Майська, вул.Набережна, вул.Південна, вул.Під’їздна, вул.Подолянська, вул.Приорільська, вул.Річкова, вул.Робоча, вул.Сквозна, вул.Службова, вул.Соснова, вул.Урожайна, вул.Центральна: 71–142; пров.Кооперативний, пров.Приорільський, пров.Сосновий, пров.1-й Подолянський, пров.1-й Робочий, пров.2-й Подолянський, пров.2-й Робочий, пров.3-й Подолянський, пров.3-й Робочий, пров.4-й Робоч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9А, смт Царичанка, Царичанський р-н, Дніпропетровська обл., 51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9А, смт Царичанка, Царичанський р-н, Дніпропетровська обл., 5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6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точі, с.Могилів – вул.Берегова: 21–21Б, 23–23А, 26–178; вул.Будівельників, вул.Виноградна, вул.Зоряна: 1–46, 48, 50, 52; вул.Зотова, вул.Калинова, вул.Комарова, вул.Лермонтова, вул.Межова, вул.Мічуріна, вул.Молодіжна: 2; вул.О.Зайвого: 2А, 4, 6, 8, 10, 12, 14, 16, 18; вул.Патона, вул.Приорільська, вул.Пушкіна: 1–2, 3–5, 6–8, 9, 10, 11–12, 13–14, 15–36, 37–47; вул.Севастопольська, вул.Сєченова, вул.Сонця, вул.Степова: 34–59; вул.Тітова, вул.Туполєва, вул.Тургенєва, вул.Українська, вул.Харківська: 41–50; вул.Центральна: 6, 8–8А, 10, 12–12А, 14, 18, 22, 24, 26–113А; вул.Чайковського, вул.Чкалова: 1–12; вул.Шевченківська, вул.Шишкіна, вул.Шкільна, вул.Щаслива, пров.Береговий, пров.Будівельників, пров.Вишневий, пров.Гагаріна, пров.Запорізький, пров.Зелений: 1, 1А–2, 3, 4, 6; пров.Київський, пров.Лесі Українки, пров.Приорільський, пров.Садовий, пров.Франко, пров.Шишкіна,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8А, с.Могилів, Царичанський р-н, Дніпропетровська обл., 510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8А, с.Могилів, Царичанський р-н, Дніпропетровська обл., 510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моск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Академіка Жлуктенка: 216–468; вул.Будівельників, вул.Геологів, вул.Заводська: 131–305; вул.Космонавтів, вул.Мар’янівська, вул.Спаська: 2–26Б, 28–28Б, 30, 32, 34–34А, 36, 38, 40–40Б; вул.Тургенєва: 18–18Л, 18ВЧТ0320; вул.Челюскіна, пров.І.Ємельяненка: 1–15, 17, 29–32; пров.Мар’ян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аська, 17, м.Новомосковськ, Дніпропетровська обл., 51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аська, 17, м.Новомосковськ, Дніпропетровська обл., 51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Байдукова: 33А–63; вул.Ватутіна: 8–22А; вул.Гагаріна: 1–44, 46, 48–50, 52–60; вул.Георгієвського: 131–132, 141, 152А–162А; вул.Залізнична: 82–122; вул.Зої Космодем’янської, вул.Некрасова, вул.Нова, вул.Толстого, вул.Чкалова, вул.Ярова: 163–169А; вул.Ярослава Мудрого, вул.333-ї Дивізії: 3, 5–5А, 7–7А, 9–11, 13, 15, 17, 19, 21, 23–27, 29, 31, 33–39А, 41, 43–43А, 45, 47–49, 51–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 м.Синельникове, Дніпропетровська обл., 52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 м.Синельникове, Дніпропетровська обл., 52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режна: 146–148, 150, 152, 154, 156, 158–158А, 160–160А, 164, 166, 168–168А, 170, 172, 174А, 176, 178–178А, 180–180А, 182, 184–184В, 200–373; вул.Березанівська, вул.Епіка, вул.Загірська: 36–36А, 38, 40–63А; вул.Кінноспортивна, вул.Моторна: 187, 189–191А, 193–193А, 195, 197, 201, 203–203А, 205, 207, 209–209А, 211, 213, 215, 217, 219, 221, 223–223А, 225, 227, 229–229А, 235, 240–296А; вул.Мохова: 90–92, 96–96А, 98, 100, 102–102А, 104–104А, 106–106А, 108–246; вул.Новоставкова, вул.Передова: 673–677, 683–685, 687–689, 691, 693, 695, 698–699В, 701, 703, 705, 707, 709, 711–713А, 715, 717, 719, 721, 723, 725, 727, 729, 731, 733, 735–735А, 737–737А, 745, 747–749, 751, 753–755, 757, 759, 761, 763–763А, 765, 767, 769–771, 773, 779–781, 783, 785–785А, 787, 789, 791, 793, 795, 797, 799–820; вул.Робкорівська: 26–26А, 28, 30, 32–194; вул.Шпакова, пров.Моховий, пров.Новоставковий, шосе Полтавське, садівниче товариство «Родник», садівниче товариство «Росинка-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800А, м.Дніпро, Дніпропетровська обл., 490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луштинська, вул.Анадирська, вул.Арктична, вул.Башкирська, вул.Бєлградська: 1–46, 48, 50, 52, 54, 56, 58, 60, 62, 64; вул.Верховинська, вул.Вітряна, вул.Гуртова: 1–20, 22, 24, 26, 28, 30, 32, 34, 36–40, 42, 44, 46–46А, 52, 54, 56, 58, 60, 62, 64–64А, 66, 68, 70, 72, 74–78Б; вул.Джгутова, вул.Кубанська, вул.Лейтенанта Роя, вул.Межова, вул.Мохова: 1–89, 93–95Г, 97А–97Г, 99А, 101, 103, 105–105А, 107; вул.Приозерна, вул.Резервна, вул.Робкорівська: 1–25, 27, 29, 31–31А; вул.Стародубцева, вул.Таганрозька: 306Б, 308–308А, 310, 312, 314, 316, 318–318А, 324–326, 328, 330, 332–334А, 338, 340–348А, 358, 364–374; вул.Тайгова, вул.Чарівна, вул.Чернявського, вул.Широка: 82, 84, 86–86А, 88, 90, 92, 94, 96, 98, 100, 102, 104, 106–108, 110, 112–112А, 114, 116, 118, 120, 122, 124–124Б, 126, 128–319; вул.Шлюзова, пров.Вітряний, пров.Джгутовий, пров.Тайговий, пров.Шпак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6, м.Дніпро, Дніпропетровська обл., 4904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6, м.Дніпро, Дніпропетровська обл., 490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Костонаєва, вул.Котляревського: 4, 11–63; вул.Побежимова, вул.Празької весни: 1–25, 29; вул.Саперна: 96–138; вул.Сарматська, пров.Озерний, просп.Слобожанський: 1, 7, 11, 13, 15, 15А, 17, 17А к.1, 17А к.2, 17А к.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уговська, 211, м.Дніпро, Дніпропетровська обл., 4908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ська, 211, м.Дніпро, Дніпропетровська обл., 490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Змагання: 1–35; вул.Калинова: 94, 96, 98, 100, 100А, 102 к.1, 102 к.2, 102 к.3, 104, 106, 108, 1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 Ковалевської, 88А, м.Дніпро, Дніпропетровська обл., 4908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фії Ковалевської, 88А, м.Дніпро, Дніпропетровська обл., 490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8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анцетті, вул.Коротка, вул.Кропоткіна, вул.Степана Разіна: 2, 3, 4, 5Н, 6, 7, 8, 9, 10, 12, 13, 13А, 14, 15, 16, 17, 18, 20, 21, 22, 23/25, 27, 28, 28А, 30, 31, 32, 33, 34, 35, 37, 38, 40, 41, 42, 44, 45, 46, 47, 48, 50, 50А, 51, 52, 53, 55, 57, 58, 61, 63, 63Б, 75, 77, 79, 81; вул.Столєтова, пров.Московський, пров.Новомосковський, просп.Слобожанський: 8/1, 8/2, 8/3, 8/4, 10/3, 14Б, 16, 18, 2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дянська, 5, м.Дніпро, Дніпропетровська обл., 4908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дянська, 5, м.Дніпро, Дніпропетровська обл., 490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ам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дмірала Макарова, вул.Карагандинська: 1–9; вул.Лівобережна, вул.Немировича-Данченка: 2–22А; вул.Педагогічна, вул.Роторна: 17–17Г, 19, 21, 23–23Б; вул.Череповец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7А, м.Дніпро, Дніпропетровська обл., 4912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7А, м.Дніпро, Дніпропетровська обл., 491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енерала Кузнецова: 3, 5, 7, 9, 10, 11, 12, 13, 14, 15, 16, 17, 18, 19, 21, 23, 25, 27, 29, 31; вул.Каспійська: 3–5, 11; вул.Курчатова: 3, 5, 7, 9, 11; вул.Сагайдачного: 1, 1А, 2, 2А, 3, 4, 4А, 5, 6, 7, 8, 9, 10, 11, 12, 13, 14, 15, 16, 17, 18, 19, 20, 21, 22, 23, 24, 25, 26, 27, 28, 29, 30, 30А, 31, 32, 32А, 32Б, 33, 34, 35, 36, 37, 37А, 38, 39, 39А, 40, 42, 44, 46, 46А, 48; вул.Чигоріна: 1, 1А, 2, 3, 3А, 4, 5, 5А, 6, 7, 7А, 8, 9, 9А, 10, 11, 12, 13, 14, 15, 16, 17, 19, 21, 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34А, м.Кривий Ріг, Дніпропетровська обл., 5004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34А, м.Кривий Ріг, Дніпропетровська обл., 500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7</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69"/>
        <w:gridCol w:w="3441"/>
        <w:gridCol w:w="34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93</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вка – вул.Абрикосова, вул.Вишнева, вул.Залізнична, вул.Набережна, вул.Новоселівська, вул.Садова, вул.Самарська, вул.Сонячна, вул.Стадіонна, вул.Тараса Шевченка, вул.Травнева, вул.Центральна, вул.Шкільна, вул.50 років Перемоги, пл.Олександра Невського, пров.Єсеніна, пров.Садовий, пров.Стаханова, пров.Степов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21, смт Олександрівка, Олександрівський р-н, Донецька обл., 8400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21, смт Олександрівка, Олександрівський р-н, Донецька обл., 8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0"/>
                <w:lang w:val="uk-UA"/>
              </w:rPr>
            </w:pPr>
            <w:r>
              <w:rPr>
                <w:color w:val="000000"/>
                <w:sz w:val="20"/>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05</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Вереснева, вул.Вознесенська, вул.Восточна: 1–84, 86, 88, 92, 94, 96, 98, 100, 102, 104, 106, 108, 110, 112, 114; вул.Гоголя, вул.Джерельна, вул.Добролюбова, вул.Зубарева, вул.І. Белякова: 1–89, 91, 93, 95, 97, 99, 103, 105, 107; вул.Інтернаціональна, вул.Козака Дружка: 1–103А, 105, 109; вул.Котляревського: 1–137; вул.О. Вишні, вул.О. Гончара: 1–93; вул.О. Тихого: 185–239; вул.Пасічна, вул.Пушкіна, вул.Степна: 1–100, 103, 105, 107, 109–111; вул.Толстого: 1–72, 75, 77, 79, 83, 85, 87, 89–91, 93, 97, 99, 101, 103; вул.Чернишевського, вул.Шевченка: 1–87, 89; вул.Щаслива, вул.Яковлівська: 1–107;</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 Тихого, 228, м.Дружківка, Донецька обл., 8420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 Тихого, 228, м.Дружківка, Донецька обл., 8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07</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 Коваленка, вул.Ангеліної П., вул.Ахматової, вул.Братська: 27–42; вул.Восточна: 85, 87, 89–91, 93, 95, 97, 99, 101, 103, 105, 107, 109, 111, 113, 115–196; вул.Громова, вул.Звьоздна, вул.І. Белякова: 90–90А, 92, 94–94Б, 96, 98, 100–102, 104, 106, 108, 110, 114, 116, 118, 120, 122–124, 126, 128–177; вул.І. Руссіянова, вул.Козака Дружка: 104, 106, 110–209; вул.Котляревського: 138А–189; вул.Кустанайська: 25, 27, 37–39, 41–62; вул.О. Тихого: 240–273; вул.Подольська, вул.Привокзальна, вул.Сахненка, вул.Толстого: 74, 76, 78, 80–82, 84, 86, 88, 92, 94–96, 98, 100, 102, 104–179; вул.Хабаровська: 41, 43, 47, 49, 51–76; вул.Шевченка: 120–120А, 122, 124–187; вул.Шосейна, вул.Яковлівська: 118, 120, 122–21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 Гончара, 111, м.Дружківка, Донецька обл., 8420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 Гончара, 111, м.Дружківка, Донецька обл., 8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8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28</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ієво-Дружківка – вул.Бабушкіна М.С.: 5–16; вул.Волкова космонавта, вул.Залізничний будинок, вул.Зелена 1, вул.Лукашева, вул.О. Тихого: 1–122, 124, 126, 128, 132, 138, 140–142, 146, 148, 150; вул.Папаніна, вул.Путєва казарма 1065 км, вул.Руставелі Шота, вул.Садова, вул.Седова, вул.Сухомлинського В.О., вул.Тореза Морис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еза Мориса, 39, смт Олексієво-Дружківка, м.Дружківка, Донецька обл., 8429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еза Мориса, 39, смт Олексієво-Дружківка, м.Дружківка, Донецька обл., 842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29</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ієво-Дружківка – вул.Бабушкіна М.С.: 2–4, 17–19; вул.Бібліотечна: 1А–4, 6, 8, 10, 12, 14–14А; вул.Вахтангова, вул.Г. Сковороди, вул.Довженка О., вул.Екологічна, вул.І. Каліберди, вул.Каштанова, вул.Кожушка, вул.Космонавта Гречка, вул.Лівобережна, вул.Нежданової Н., вул.О. Тихого: 123, 125, 127, 129–131, 133–137, 139, 143–145, 147, 149, 151–232; вул.П. Сахна, вул.Партизанська, вул.Рокосовського, вул.С. Наливайка, вул.Тольятті Пальміро: 1–2; вул.Юності, вул.Ясн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0, смт Олексієво-Дружківка, м.Дружківка, Донецька обл., 8429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0, смт Олексієво-Дружківка, м.Дружківка, Донецька обл., 842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0</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атумська, вул.Бердянська, вул.Бійська: 85–103; вул.Бобильова, вул.Ватутіна, вул.Джерельна, вул.Дружківська, вул.Запорізька: 24, 26–116; вул.Зелена, вул.Ізюмська: 62, 64–78; вул.Кар’єрна: 63–101; вул.Комарова: 36–117; вул.Мєндєлєєва, вул.Олекси Тихого: 436–516; вул.Партизанська: 11, 17, 19, 21, 23, 25, 27, 29, 31, 33, 35, 37, 39, 41, 43, 45, 47–47А, 49–51, 53, 55, 57, 59, 61, 63, 65, 67, 69, 71, 73, 75, 77, 79, 81, 83, 85; вул.Паші Ангеліної, вул.Подгорна: 63, 74; вул.Преображенська: 50, 52–52А, 54, 56, 58–143; вул.Райдужна, вул.Софіївська, вул.Тимірязєва, вул.Тітова, вул.Толбухіна, вул.Черняховського, пров.Краматорськ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60, м.Костянтинівка, Донецька обл., 8510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60, м.Костянтинівка, Донецька обл., 85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1</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лтайська, вул.Барнаульська, вул.Бєлогорська, вул.Бійська: 1–67; вул.Горлівська, вул.Запорізька: 1–23, 25; вул.Ізюмська: 1–61, 63; вул.Іпподромна, вул.Кар’єрна: 1–59; вул.Комарова: 1–35; вул.Краматорська, вул.Кринична, вул.Носулі: 3–5А, 7, 9–97; вул.Олекси Тихого: 404–434; вул.Олеся Гончара, вул.Партизанська: 16, 18–18А, 20, 22, 24, 26, 28, 30, 32, 34, 36, 38, 40, 42, 44, 46, 48, 52, 54, 56, 58, 60, 62, 64, 66, 68, 70, 72, 74, 76, 78, 80, 82, 84, 86–98; вул.Пірогова, вул.Подгорна: 1–62, 64–72А; вул.Преображенська: 1–49, 51, 53, 55, 57; вул.Прогонна, вул.Сілікатна, вул.Степна, вул.Хімічн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60, м.Костянтинівка, Донецька обл., 8510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60, м.Костянтинівка, Донецька обл., 85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2</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ахмутська: 307, 309, 311, 313, 315, 317, 319, 321, 323, 325, 327, 329, 331, 333, 335, 337, 339, 341–341А, 343–343А, 345, 347, 349, 351, 353, 355, 357, 359, 404–450; вул.Бєлоусова: 1–3, 5, 13, 15–45, 51, 57, 63; вул.Бутилочна, вул.Гетьманська, вул.Інтернаціональна: 455–463, 465, 467, 469, 471, 473, 475–566; вул.Мінська: 422–457; вул.Незалежності: 330–332, 334–408; вул.Новосадова: 285–394; вул.Носулі: 6, 8; вул.Олекси Тихого: 310–400; вул.О.Островського: 347–373, 403–425, 427–439, 441, 443, 445–538; вул.Пушкінська: 341, 343–351А, 353–458; вул.Тбіліська: 419–431; вул.Торецька: 299–305, 307, 309, 311, 313–313А, 315, 317, 319, 321, 323–418А; вул.Трудова: 444, 446, 448, 450–464, 466–468, 470–559; вул.Українська: 272, 274, 276, 278, 280–314; вул.Футбольна, вул.Чорноморська, вул.Шевченко: 269, 271, 273, 275–338;</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а, 479, м.Костянтинівка, Донецька обл., 8511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а, 479, м.Костянтинівка, Донецька обл., 85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3</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єлоусова: 4, 6–12, 14; вул.Злагоди: 3–7, 13–17, 20–29; вул.Кузнечна, вул.Незалежності: 288, 325, 333; вул.Олекси Тихого: 272–276; вул.Пушкінська: 339; вул.Торецька: 287–289, 318, 320, 322; вул.Трудова: 430, 469;</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а, 479, м.Костянтинівка, Донецька обл., 8511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а, 479, м.Костянтинівка, Донецька обл., 85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5</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Гоголя, вул.Злагоди: 10–12, 18; вул.Інтернаціональна: 439–445, 464, 466, 468, 470, 472, 474; вул.Незалежності: 278, 280, 282, 284, 299–301; вул.Новосадова: 259, 278; вул.Олекси Тихого: 264–266; вул.О.Островського: 381, 440, 442, 444; вул.Пушкінська: 313; вул.Театральна: 9–13; вул.Торецька: 247, 275–283, 306, 308, 310, 312, 314, 316; вул.Трудова: 398, 400, 445, 447, 449, 465; вул.Шмідта: 4–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352, м.Костянтинівка, Донецька обл., 8511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352, м.Костянтинівка, Донецька обл., 85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6</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Інтернаціональна: 428–438, 446–452; вул.Московська: 8–20; вул.Незалежності: 260, 262, 266, 268, 272–277, 279, 281, 283, 285, 289–295; вул.Новосадова: 235, 237, 250–252, 260–262; вул.Олекси Тихого: 240–254; вул.О.Островського: 426; вул.Поштова: 20; вул.Пугачова: 29; вул.Пушкінська: 277, 279, 283, 285, 287, 289–293, 295, 297; вул.Толстого, вул.Торецька: 284, 292–294; вул.Трудова: 362, 366, 368, 370, 374, 376, 378, 380, 382, 386, 388, 390, 392, 394, 396, 413–429, 433–44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ецька, 302, м.Костянтинівка, Донецька обл., 8511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ецька, 302, м.Костянтинівка, Донецька обл., 85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8</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остянтинівка – вул.Армійська: 142, 144, 146, 148, 150, 152, 154, 156, 158, 160, 162, 164, 166, 168, 170–170А, 172, 174, 176, 213, 215, 217, 219, 221, 223, 225, 227, 229, 231, 233, 235–237, 239, 241, 243, 245, 247, 249, 251; вул.Бахмутська: 151, 153, 155–155А, 157, 159, 161, 163–165, 167, 169, 171, 173, 175, 177, 179, 181, 183, 185, 187, 189, 232, 234, 236, 238, 240, 242, 244–246, 248, 250, 252, 254, 256, 258, 260, 262, 264, 266, 268–268А; вул.Булгакова, вул.Демещенко: 137–171; вул.Інтернаціональна: 327, 329, 331, 333, 335, 337, 339, 341, 343, 345, 347, 349–426; вул.Лермонтова: 13–41; вул.Мінська: 197, 199, 201–240, 242, 244, 246, 248, 250; вул.Незалежності: 202, 204, 206, 208, 210, 212, 214, 216, 218, 220–259, 261, 263–265, 267, 269–271; вул.Новосадова: 201–203А, 205, 207, 209–234, 236, 238–248; вул.Номікосових: 11, 23–25, 33–43, 45, 53, 55–59, 61, 67, 69–71; вул.Олекси Тихого: 180–234; вул.О.Островського: 316–324; вул.Первомайська: 168–168А, 170–176, 178, 180–203, 205, 207, 209, 211; вул.Пугачова: 30–32, 38; вул.Пушкінська: 229–231, 233, 235, 237, 239–271, 273, 275; вул.Ситалова: 12–38, 44–56, 62–64, 70, 72, 74, 80–82; вул.Тбіліська: 197, 199, 201–201А, 203, 205, 207, 209–232, 234, 236, 238, 240, 242, 244, 246, 248, 250; вул.Торецька: 131, 133, 135, 137, 147, 176–246, 248–256; вул.Трудова: 304, 306, 308, 310, 312, 314, 316, 318–320, 322–326, 328, 330, 332, 334, 336, 338–361, 363–365, 367, 369, 371–373, 375, 377, 379, 381, 383, 387, 389, 391, 393, 395, 397, 399, 403–411; вул.Українська: 80, 82, 84, 86, 88, 90–113, 115, 117, 119, 121, 123, 125, 127, 129; вул.Чехова: 20–38; вул.Шевченко: 144, 146, 148, 150–178, 18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306, м.Костянтинівка, Донецька обл., 8511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306, м.Костянтинівка, Донецька обл., 85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39</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рмійська: 64–66, 68, 70–72, 74, 76, 78, 80, 82, 84, 86, 88, 90, 92, 94, 96, 98, 100, 102, 104, 106, 108, 110, 112, 114–118, 120–122, 124–126, 128, 130, 132, 134, 136–136А, 138–141, 143, 145, 147, 149, 151, 153, 155, 157, 159, 161, 163, 165, 167, 169, 171, 173, 175, 177, 179, 181, 183, 185, 187, 189, 191, 193–195, 197, 199, 201, 203, 205, 207, 209, 211; вул.Бахмутська: 111, 113, 115, 117, 119–121, 123, 125, 127, 129, 131, 133, 135, 137, 139, 141, 143, 145, 147, 149–149А, 168, 170, 172, 174, 176, 178, 180, 182, 184, 186, 188, 190, 192, 194, 196, 198, 200, 202, 204, 206, 208, 210, 212, 214, 216, 218–220, 222, 224, 226, 228, 230; вул.Волгоградська: 61, 63, 65, 67, 69, 71, 73, 75, 77, 79, 81, 83, 85, 87, 89, 91, 93, 95, 97, 99, 101, 103, 105; вул.Демещенко: 60, 62, 64, 66–135; вул.Інженерна: 15, 17, 19, 25–27, 29, 31–35, 37, 41–43, 45, 57, 61, 63–75; вул.Інтернаціональна: 303, 305, 307–326, 328, 330, 332, 334, 336, 338, 340, 342, 344, 346, 348; вул.Квартальна, вул.Костюшка: 162–181; вул.Лесі Українки: 6–66, 72–74, 76, 78–80, 90; вул.Мінська: 132, 134, 136, 138, 140, 142, 144–196А, 198, 200; вул.Незалежності: 168, 172, 174, 176, 178, 180, 182–182А, 184, 186, 188, 190, 192–200, 203, 205, 207, 209, 211, 213, 215, 217, 219; вул.Новосадова: 177–200, 204, 206, 208; вул.Номікосових: 22, 32, 44, 52, 54, 60, 64–66, 68, 72–82; вул.Олекси Тихого: 168–178; вул.О.Островського: 287, 294–312; вул.Первомайська: 138–138А, 140, 142, 144, 146, 148, 150, 152–167, 169, 177, 179; вул.Пушкінська: 209, 211, 213, 215, 219, 221, 223, 225, 227, 232, 234, 236, 238; вул.Тбіліська: 129, 131, 133, 135–196, 198, 200, 202, 204, 206, 208; вул.Торецька: 121, 123, 125, 127, 129, 146, 148–174; вул.Трудова: 280, 282, 284, 286–286А, 288, 290, 292, 294, 296, 298, 300, 302, 327, 329, 331, 333, 335, 337; вул.Тульська, вул.Українська: 1–79, 81, 83, 85, 87, 89; вул.Фізкультурна, вул.Целіноградська: 1–103; вул.Шанхайська: 58, 60, 62, 64, 66, 68–9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66, м.Костянтинівка, Донецька обл., 8510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66, м.Костянтинівка, Донецька обл., 85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1</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ахмутська: 65, 67, 69–110, 112, 114, 116, 118, 122, 124, 126, 128, 130, 132, 134, 136, 138, 140, 142, 144, 146, 148, 150, 152, 154, 156, 158, 160, 162, 166; вул.Брестська: 72, 74, 76–137; вул.Дніпровська: 3–5, 7, 9, 11–19А, 21, 29, 31, 41, 43, 45–49, 53, 55–59, 61, 63, 65–67, 69, 71–75, 77, 79, 81, 83–97; вул.Інженерна: 4–14, 16, 18, 20–24, 28; вул.Інтернаціональна: 226, 228, 230, 232, 234, 236, 238–302, 304, 306; вул.Калужська, вул.Криворізька: 1–12, 14–18, 20, 22, 28; вул.Незалежності: 105, 107–107А, 109–165, 171, 173, 175, 177, 179, 181, 183, 185, 187, 189, 191; вул.Новосадова: 125–174; вул.Олекси Тихого: 126–166; вул.О.Островського: 235, 237, 239, 241, 243, 247, 249, 251, 253, 255–286, 288–292; вул.Паркова: 13; вул.Первомайська: 75, 77–137, 139, 141, 143, 145, 147, 149, 151; вул.Пушкінська: 155, 157, 159, 161, 163, 165, 167, 169, 171, 173, 175–208, 210, 212, 214, 216, 220, 222, 224, 226; вул.Сєчкіна: 1–80, 82; вул.Спортивна: 4, 5–6, 12; вул.Торецька: 82–120, 122–122А, 124, 126, 128, 130, 132, 134, 136, 138–144; вул.Трудова: 200, 204, 206, 208, 210, 212, 214, 216, 218, 220, 222–224, 226, 228, 230–230А, 232, 234–279, 281, 283, 285, 287, 289, 291, 293–293А, 295, 297, 299, 301, 303, 305, 307, 309, 311, 313, 315, 317, 321; вул.Шевченко: 66, 68, 70, 72, 74, 76, 78, 80, 82, 84, 86, 88, 92, 94, 96, 98–143, 145, 147, 149; пров.Дніпровський: 3–17, 29–31, 49; пров.Лісичанський, пров.Лозовський, пров.Старобєльськ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ецька, 142, м.Костянтинівка, Донецька обл., 8510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ецька, 142, м.Костянтинівка, Донецька обл., 85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2</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остянтинівка – вул.Братів Котельникових: 4–11А, 16; вул.Дніпровська: 6А, 8А, 10, 20; вул.Інтернаціональна: 168, 170, 172, 174, 176, 178, 180, 182, 184, 186, 188–225, 227, 229, 231, 233, 235, 237–237А; вул.Краснодарська: 2–17; вул.Курська: 1–11; вул.Незалежності: 33, 35, 37, 39, 41, 43, 45, 47, 49, 51, 53, 55, 57, 59, 61, 63, 65, 67, 69, 71, 73, 75, 77, 79, 81, 83, 85, 87, 89, 91, 93–93А, 95, 97, 99, 101, 103; вул.Олекси Тихого: 100–124; вул.О.Островського: 211–234, 236, 238, 240, 242, 244–246, 248, 250, 252, 254; вул.Соборності: 5–15; вул.Торецька: 37–81; вул.Трудова: 134, 136, 138, 140, 142–142А, 144, 146, 148, 150, 152, 156, 158, 160, 162, 164, 166, 168, 170, 172, 174, 176, 178, 180–199, 201–203, 205, 207, 209, 211, 213, 215, 217, 219, 221, 225, 227, 229, 231, 23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9, м.Костянтинівка, Донецька обл., 8510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9, м.Костянтинівка, Донецька обл., 85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3</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рмійська: 3, 5, 7, 9, 11, 13, 15, 17, 19, 21, 23, 25, 27, 29, 31, 33, 35, 37, 39, 41, 43, 45, 47, 49, 51, 53–57, 59, 61, 63, 67, 69; вул.Бахмутська: 1–64, 66, 68; вул.Братів Котельникових: 15, 17–92; вул.Брестська: 1–71, 73, 75; вул.Дніпровська: 24, 30, 36, 42, 44, 50–52, 54, 60, 62, 64, 68, 70, 76, 78, 80, 82; вул.Інтернаціональна: 136, 138, 140, 142, 144, 146, 148, 150–150А, 152, 154–156, 158, 160–167А, 169, 171, 173, 175, 177–177А, 179, 181, 183, 185, 187; вул.Київська: 5–5А, 7, 13, 19, 21, 27, 29, 33, 35, 41, 43; вул.Костюшка: 1–70, 72; вул.Краснодарська: 23–90; вул.Курська: 20–91; вул.Макіївська, вул.Мінська: 1–70, 71, 73; вул.Незалежності: 1–32, 34, 36, 38–38Б, 40, 42, 44, 46, 48, 50, 52, 54, 56, 58, 60, 62, 64, 66, 68, 70, 72, 74, 76, 78, 80, 82, 84, 86–86А, 88, 90, 92, 94, 96, 98, 100, 102, 106, 108; вул.Новосадова: 18, 20–124; вул.Одеська: 3–46; вул.Олекси Тихого: 80–98; вул.О.Островського: 176–209А; вул.Первомайська: 1–74, 76; вул.Пушкінська: 47, 49, 51, 53, 55, 57, 59, 61, 63, 65, 67, 69, 71, 73, 75, 77, 79, 81, 83, 85, 87, 89, 91, 93–154, 156, 158, 160, 162, 164, 166, 168, 170, 172, 174; вул.П’ятигорська, вул.Соборності: 16–41, 45, 49–59; вул.Тбіліська: 1–68, 70, 72; вул.Торецька: 1–34; вул.Трудова: 96, 98, 100, 102, 104–104А, 106–108, 110, 112, 114, 116, 118, 120, 122, 124, 126, 128, 130, 132, 147, 149, 151, 153–155, 157, 159, 161, 163, 165–165А, 167, 169, 171, 173, 175, 177, 179; вул.Шевченко: 2, 4, 6, 8, 10, 12, 14, 16, 18, 20, 22, 24, 26–65, 67, 69, 71, 73, 75, 77, 79, 81, 83, 85, 87, 89–91, 93, 95, 97; пров.Дніпровський: 24, 36–48, 62–78;</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9, м.Костянтинівка, Донецька обл., 8510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9, м.Костянтинівка, Донецька обл., 85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5</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длерська, вул.Архангельська, вул.Вокзальна: 1–21; вул.Вологодська, вул.Володимирська, вул.Волховська: 27–64; вул.Гомельська, вул.Донецька, вул.Желєзнодорожна, вул.Інтернаціональна: 1–135, 137, 139, 141, 143, 145, 147, 149, 151, 153, 157, 159; вул.Каменовата, вул.Київська: 6, 12, 14–18, 20, 22–26, 28, 30–32, 34, 36–38, 42–42А, 46–48; вул.Костромська, вул.Магістральна: 8–44, 50; вул.Маяковського, вул.Нахімова, вул.Новосадова: 1–17, 19; вул.Олекси Тихого: 1–75; вул.О.Островського: 1–175; вул.Переїздна, вул.Пушкінська: 6–19, 23, 31–31А, 41, 43, 45; вул.Рибна, вул.Самаркандська: 7–59, 64; вул.Ташкентська, вул.Трамвайна, вул.Трудова: 1–95, 97, 99, 101, 103, 105, 109, 111, 113, 115, 117, 119, 121, 123, 125, 127, 129, 131, 133, 135, 137, 139, 141, 143, 145; вул.Шахтарська, вул.Ярославська, вул.1080 К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а, 66, м.Костянтинівка, Донецька обл., 85109</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а, 66, м.Костянтинівка, Донецька обл., 85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1196</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Гудованцева, в’їзд Солідарний, в’їзд Челюскінців, вул.Варшавська, вул.Грибоєдова: 1, 3, 5, 7, 9, 11; вул.Гудованцева, вул.Командирська: 3–33, 35, 37–37А, 39, 41, 43–43А, 45; вул.Кримська: 2–53, 57, 59, 61, 63; вул.Райдужна: 7, 9, 11, 13, 15, 17, 19, 21, 23, 29, 31, 33; вул.Свободи: 28, 32, 34, 38, 40, 70–84, 92–108; вул.Солідарна: 1–37, 41, 43–47, 51, 53, 55, 57, 59, 61, 63, 65, 67, 71, 73, 75–77, 79, 81–81А, 83–85/1, 87, 89, 91, 93; вул.Суворова, вул.Торецько-Набережна: 1–10; вул.Чайковського, вул.Челюскінців, пров.Варшавський, пров.Глинки, пров.Матросова, пров.Муравйова, пров.Свободи, пров.Солідарний: 1–3, 4–27, 29, 31, 33; пров.Суворова, пров.Челюскінців: 3–5, 7, 9, 11, 13, 15, 21, 23, 25, 27, 29, 31, 35, 37–39;</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8, м.Слов’янськ, Донецька обл., 841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8,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7</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Валківська: 2–2А, 4, 6–6А, 8, 10–10А, 12–14, 16, 18–18А, 22, 24, 26, 32–32А, 34–34А, 36, 38–38А, 40, 42, 44–44А, 46; вул.Куп’янська: 3–44, 48, 50, 54–56, 58–58А, 60, 62, 64, 66; вул.Нова, вул.Праці: 1–11; вул.Світлодарська: 9–12; вул.Торська: 1–16, 23, 25, 27, 29–31, 33–33Б, 35, 37, 41–43, 47–49, 53–53А; вул.Університетська: 1–9; пров.Глєкова, пров.Університетський: 4, 6–8, 10, 12–1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ська, 35, м.Слов’янськ, Донецька обл., 841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ська, 35,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9</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Бажана Миколи: 1–5, 7, 11, 13, 15, 19, 21, 23, 25, 27, 29, 31А, 33А, 35, 37–48; вул.Банківська: 5, 9, 11, 15, 17–17А, 19; вул.Валківська: 1, 3, 5–5А, 7, 9, 11, 15, 17, 19–21, 23–23А, 25, 27–31, 33, 35, 37, 39, 41, 43, 45, 47–121; вул.Глекова, вул.Куп’янська: 45–47А, 49, 51–53, 57, 59–59А, 61, 63–63/2, 65, 67–91А; вул.Мартиненка, вул.Мержанова, вул.Праці: 15–48; вул.Прокоф’єва Сергія, вул.Рилєєва, вул.Світлодарська: 13–61; вул.Спортивна, вул.Торецько-Набережна: 11–110; пров.Валківський, пров.Інтернаціональний, пров.Слюсарний, пров.Соляний, пров.Спартака, пров.Спортивний, пров.Торський: 18–4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одарська, 28Б, м.Слов’янськ, Донецька обл., 841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одарська, 28Б,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3</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Аграрна, вул.Відрадна, вул.Горлівська, вул.Крайня, вул.Криворізька, вул.Межева, вул.Мелітопольська, вул.Металістів, вул.Оскольська, вул.Садова м-н Черевківка, вул.Теплична, вул.Теплічна, вул.Торецька, вул.Тюленіна, вул.Чугуївська, пров.Горлівський, пров.Криворізький, пров.Оскольський, пров.Садовий м-н Черевківка, пров.Тепличний, пров.Торецький, пров.Тюленіна, пров.Фестивальн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різька, 60А, м.Слов’янськ, Донецька обл., 84118</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різька, 60А, м.Слов’янськ, Донецька обл., 84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р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97</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Віктора Сорочука, вул.Лісна: 8–1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 м.Торецьк, Донецька обл., 8520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 м.Торецьк, Донецька обл., 8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Кальмі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99</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ребельна, вул.Зелена, вул.Першотравнева, вул.Садова, вул.Теплична, вул.Челябінська, пров.Тепличний, пров.1 Зелений, тупик Каменськ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68, м.Маріуполь, Донецька обл., 87527</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68, м.Маріуполь, Донецька обл., 875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16</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онди: 1–1В, 2.–34, 35–35А, 37, 38А–39, 40.–41, 43–45А, 46.–48, 49–75, 77–91; вул.Забайкальська, вул.Зелена, вул.Купоросна, вул.Макара Мазая: 3, 10–28А, 30–32А, 34–58А; вул.Новостепова, вул.Проектна, вул.Фруктова, пров.Зелений, пров.Купоросний, пров.Проектний, пров.Степовий, пров.Фруктовий, пров.Шлаковий, проїзд Зелений, проїзд Степовий, тупик Степовий, тупик Шлаков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ди, 6, м.Маріуполь, Донецька обл., 8753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ди, 6, м.Маріуполь, Донецька обл., 87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19</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іологічна, вул.Біологічний масив, вул.Депутатська, вул.Залізничний міст, вул.Заозерна: 107–107В, 111, 112., 152–264; вул.Зоологічна, вул.Коксовий масив, вул.Мартенівський масив, вул.Мічуріна, вул.Надгірна, вул.Пузирева, вул.Санаторний масив, вул.Урожайна, пров.Біологічний, пров.Депутатський, пров.Зоологічний, пров.Мічуріна, пров.Надгірний, пров.Урожайний, пров.1 Зоологічний, проїзд Мічуріна, проїзд Урожайн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озерна, 266, м.Маріуполь, Донецька обл., 87538</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озерна, 266, м.Маріуполь, Донецька обл., 875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34</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ітчизняна, вул.Джерельна: 167; вул.Ключова, вул.Маміна Сибіряка: 18, 24–31, 50–76; вул.Металургійна: 3–18/20, 20–66/68, 68, 70–70/72, 72–72/74, 74, 76, 78, 80–80/34; вул.Ракетна: 34., 36/38, 37., 40/66, 41/57–42, 43–43/68, 44.–44/46, 45.–47, 48.–48/50, 49., 51.–52, 52/54–53, 55/53–56, 56/58–57, 58/56, 59., 61., 62.–62/64, 65/46, 66/68, 67, 68.–69, 70, 70/72, 71/73, 73., 74.–75, 75/77, 76/78, 79., 81, 82, 84, 85/87–86, 87., 88., 89/91, 212, 223/82–254; вул.Шопена, пров.Вітчизняний, пров.Ключовий, пров.Маміна Сибіряка, пров.Металургійний, пров.Приазовський, пров.Шопена, пров.Ярослава Мудрого, пров.1 Брестський, проїзд Ключовий, проїзд Маміна Сибіряка, проїзд Приазовський, проїзд Тунельний, проїзд Шопена, тупик Ключов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Шопена, 4, м.Маріуполь, Донецька обл., 8752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Шопена, 4, м.Маріуполь, Донецька обл., 87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43</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рестська: 1–59А; вул.Волонтерівська: 1–55; вул.Волочаївська: 1–65; вул.Заозерна: 1–22; вул.Земнухова: 2–49; вул.Пархоменка: 1–55Б; вул.Світла: 3–25А; вул.Тесленка: 2–70; пров.Брестський, пров.Волонтерівський, пров.Волочаївський, пров.Квітковий, пров.Світлий, проїзд Волочаївський</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стська, 38, м.Маріуполь, Донецька обл., 87509</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стська, 38, м.Маріуполь, Донецька обл., 875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8</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sz w:val="10"/>
          <w:lang w:val="uk-UA"/>
        </w:rPr>
      </w:pPr>
      <w:r>
        <w:rPr>
          <w:color w:val="000000"/>
          <w:sz w:val="10"/>
          <w:lang w:val="uk-UA"/>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у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6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А, с.Осівці, Брусилівський р-н, Житомирська обл., 126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А, с.Осівці, Брусилівський р-н, Житомирська обл., 126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8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сок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09, с.Високе, Брусилівський р-н, Житомирська обл., 126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09, с.Високе, Брусилівський р-н, Житомирська обл., 12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ерхня, вул.Весел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Житомирський, пров.І Лісовий, пров.Лісовий, пров.Миру, пров.Молодіж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Луцький, масив «Лісовий», Соколовський масив ’Сонячне’, СТ "Акація", СТ "Вікторія", СТ «Гвоздіка», СТ "Гранат", СТ "Граніт", СТ "Енергія", СТ "Зірка", СТ «Зорька», СТ "ім.Мічуріна", СТ «Кам’янка», СТ "Лаванда", СТ "Металіст", СТ "Політехнік", СТ «Сигнал», СТ "Співробітник", СТ "Старт", СТ «Тетерів», СТ "Троянда", СТ "Урожайний", СТ "Чайка",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й провулок Миру, 3 провулок Шевченка, 3-й провулок Миру, 5 провулок Житомир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39, у зв’язку з чим позицію щодо цієї виборчої дільниці викласти в такій редакції:</w:t>
            </w:r>
          </w:p>
        </w:tc>
      </w:tr>
      <w:tr>
        <w:trPr/>
        <w:tc>
          <w:tcPr>
            <w:tcW w:w="189" w:type="dxa"/>
            <w:tcBorders>
              <w:bottom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зерне – вул.Авіаційна: 3, 8–38, 42–44, 46–47, 55–56, 62; в/ч А 1435-Д, в/ч А 1912, в/ч А 2038, в/ч А 2053, в/ч А143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22, смт Озерне, Житомирський р-н, Житомирська обл., 124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22, смт Озерне, Житомирський р-н, Житомирська обл., 124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4</w:t>
            </w:r>
          </w:p>
        </w:tc>
        <w:tc>
          <w:tcPr>
            <w:tcW w:w="346" w:type="dxa"/>
            <w:tcBorders>
              <w:bottom w:val="single" w:sz="4" w:space="0" w:color="000000"/>
            </w:tcBorders>
            <w:vAlign w:val="bottom"/>
          </w:tcPr>
          <w:p>
            <w:pPr>
              <w:pStyle w:val="Normal"/>
              <w:widowControl/>
              <w:jc w:val="center"/>
              <w:rPr>
                <w:color w:val="000000"/>
              </w:rPr>
            </w:pPr>
            <w:r>
              <w:rPr>
                <w:color w:val="000000"/>
              </w:rPr>
              <w:t>";</w:t>
            </w:r>
          </w:p>
        </w:tc>
      </w:tr>
      <w:tr>
        <w:trPr/>
        <w:tc>
          <w:tcPr>
            <w:tcW w:w="189" w:type="dxa"/>
            <w:tcBorders>
              <w:top w:val="single" w:sz="4" w:space="0" w:color="000000"/>
            </w:tcBorders>
            <w:tcMar>
              <w:top w:w="28" w:type="dxa"/>
              <w:left w:w="28" w:type="dxa"/>
              <w:bottom w:w="28" w:type="dxa"/>
              <w:right w:w="28" w:type="dxa"/>
            </w:tcMar>
          </w:tcPr>
          <w:p>
            <w:pPr>
              <w:pStyle w:val="Normal"/>
              <w:widowControl/>
              <w:snapToGrid w:val="false"/>
              <w:jc w:val="center"/>
              <w:rPr>
                <w:color w:val="000000"/>
                <w:sz w:val="28"/>
              </w:rPr>
            </w:pPr>
            <w:r>
              <w:rPr>
                <w:color w:val="000000"/>
                <w:sz w:val="28"/>
              </w:rPr>
            </w:r>
          </w:p>
        </w:tc>
        <w:tc>
          <w:tcPr>
            <w:tcW w:w="818" w:type="dxa"/>
            <w:tcBorders>
              <w:top w:val="single" w:sz="4" w:space="0" w:color="000000"/>
            </w:tcBorders>
            <w:tcMar>
              <w:top w:w="28" w:type="dxa"/>
              <w:left w:w="28" w:type="dxa"/>
              <w:bottom w:w="28" w:type="dxa"/>
              <w:right w:w="28" w:type="dxa"/>
            </w:tcMar>
            <w:vAlign w:val="center"/>
          </w:tcPr>
          <w:p>
            <w:pPr>
              <w:pStyle w:val="Normal"/>
              <w:widowControl/>
              <w:snapToGrid w:val="false"/>
              <w:rPr>
                <w:color w:val="000000"/>
              </w:rPr>
            </w:pPr>
            <w:r>
              <w:rPr>
                <w:color w:val="000000"/>
              </w:rPr>
            </w:r>
          </w:p>
        </w:tc>
        <w:tc>
          <w:tcPr>
            <w:tcW w:w="6071" w:type="dxa"/>
            <w:tcBorders>
              <w:top w:val="single" w:sz="4" w:space="0" w:color="000000"/>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540"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3540"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1202" w:type="dxa"/>
            <w:tcBorders>
              <w:top w:val="single" w:sz="4" w:space="0" w:color="000000"/>
            </w:tcBorders>
            <w:vAlign w:val="center"/>
          </w:tcPr>
          <w:p>
            <w:pPr>
              <w:pStyle w:val="Normal"/>
              <w:widowControl/>
              <w:snapToGrid w:val="false"/>
              <w:ind w:left="154" w:right="154" w:hanging="0"/>
              <w:jc w:val="center"/>
              <w:rPr>
                <w:color w:val="000000"/>
              </w:rPr>
            </w:pPr>
            <w:r>
              <w:rPr>
                <w:color w:val="000000"/>
              </w:rPr>
            </w:r>
          </w:p>
        </w:tc>
        <w:tc>
          <w:tcPr>
            <w:tcW w:w="346" w:type="dxa"/>
            <w:tcBorders>
              <w:top w:val="single" w:sz="4" w:space="0" w:color="000000"/>
            </w:tcBorders>
            <w:vAlign w:val="bottom"/>
          </w:tcPr>
          <w:p>
            <w:pPr>
              <w:pStyle w:val="Normal"/>
              <w:widowControl/>
              <w:snapToGrid w:val="false"/>
              <w:jc w:val="center"/>
              <w:rPr>
                <w:color w:val="000000"/>
              </w:rPr>
            </w:pPr>
            <w:r>
              <w:rPr>
                <w:color w:val="000000"/>
              </w:rPr>
            </w:r>
          </w:p>
        </w:tc>
      </w:tr>
      <w:tr>
        <w:trPr/>
        <w:tc>
          <w:tcPr>
            <w:tcW w:w="189" w:type="dxa"/>
            <w:tcBorders/>
            <w:tcMar>
              <w:top w:w="28" w:type="dxa"/>
              <w:left w:w="28" w:type="dxa"/>
              <w:bottom w:w="28" w:type="dxa"/>
              <w:right w:w="28" w:type="dxa"/>
            </w:tcMar>
          </w:tcPr>
          <w:p>
            <w:pPr>
              <w:pStyle w:val="Normal"/>
              <w:widowControl/>
              <w:snapToGrid w:val="false"/>
              <w:jc w:val="center"/>
              <w:rPr>
                <w:color w:val="000000"/>
                <w:sz w:val="28"/>
              </w:rPr>
            </w:pPr>
            <w:r>
              <w:rPr>
                <w:color w:val="000000"/>
                <w:sz w:val="28"/>
              </w:rPr>
            </w:r>
          </w:p>
        </w:tc>
        <w:tc>
          <w:tcPr>
            <w:tcW w:w="818" w:type="dxa"/>
            <w:tcBorders/>
            <w:tcMar>
              <w:top w:w="28" w:type="dxa"/>
              <w:left w:w="28" w:type="dxa"/>
              <w:bottom w:w="28" w:type="dxa"/>
              <w:right w:w="28" w:type="dxa"/>
            </w:tcMar>
            <w:vAlign w:val="center"/>
          </w:tcPr>
          <w:p>
            <w:pPr>
              <w:pStyle w:val="Normal"/>
              <w:widowControl/>
              <w:snapToGrid w:val="false"/>
              <w:rPr>
                <w:color w:val="000000"/>
              </w:rPr>
            </w:pPr>
            <w:r>
              <w:rPr>
                <w:color w:val="000000"/>
              </w:rPr>
            </w:r>
          </w:p>
        </w:tc>
        <w:tc>
          <w:tcPr>
            <w:tcW w:w="6071" w:type="dxa"/>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540" w:type="dxa"/>
            <w:tcBorders/>
            <w:vAlign w:val="center"/>
          </w:tcPr>
          <w:p>
            <w:pPr>
              <w:pStyle w:val="Normal"/>
              <w:widowControl/>
              <w:snapToGrid w:val="false"/>
              <w:ind w:left="154" w:right="154" w:hanging="0"/>
              <w:rPr>
                <w:color w:val="000000"/>
              </w:rPr>
            </w:pPr>
            <w:r>
              <w:rPr>
                <w:color w:val="000000"/>
              </w:rPr>
            </w:r>
          </w:p>
        </w:tc>
        <w:tc>
          <w:tcPr>
            <w:tcW w:w="3540" w:type="dxa"/>
            <w:tcBorders/>
            <w:vAlign w:val="center"/>
          </w:tcPr>
          <w:p>
            <w:pPr>
              <w:pStyle w:val="Normal"/>
              <w:widowControl/>
              <w:snapToGrid w:val="false"/>
              <w:ind w:left="154" w:right="154" w:hanging="0"/>
              <w:rPr>
                <w:color w:val="000000"/>
              </w:rPr>
            </w:pPr>
            <w:r>
              <w:rPr>
                <w:color w:val="000000"/>
              </w:rPr>
            </w:r>
          </w:p>
        </w:tc>
        <w:tc>
          <w:tcPr>
            <w:tcW w:w="1202" w:type="dxa"/>
            <w:tcBorders/>
            <w:vAlign w:val="center"/>
          </w:tcPr>
          <w:p>
            <w:pPr>
              <w:pStyle w:val="Normal"/>
              <w:widowControl/>
              <w:snapToGrid w:val="false"/>
              <w:ind w:left="154" w:right="154" w:hanging="0"/>
              <w:jc w:val="center"/>
              <w:rPr>
                <w:color w:val="000000"/>
              </w:rPr>
            </w:pPr>
            <w:r>
              <w:rPr>
                <w:color w:val="000000"/>
              </w:rPr>
            </w:r>
          </w:p>
        </w:tc>
        <w:tc>
          <w:tcPr>
            <w:tcW w:w="346" w:type="dxa"/>
            <w:tcBorders/>
            <w:vAlign w:val="bottom"/>
          </w:tcPr>
          <w:p>
            <w:pPr>
              <w:pStyle w:val="Normal"/>
              <w:widowControl/>
              <w:snapToGrid w:val="false"/>
              <w:jc w:val="center"/>
              <w:rPr>
                <w:color w:val="000000"/>
              </w:rPr>
            </w:pPr>
            <w:r>
              <w:rPr>
                <w:color w:val="000000"/>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град-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7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ода-Романівська, с.Яблунев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5, с.Слобода-Романівська, Новоград-Волинський р-н, Житомирська обл., 1171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5, с.Слобода-Романівська, Новоград-Волинський р-н, Житомирська обл., 117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А.Малишка, вул.А.Шмуйла, вул.В’ячеслава Чорновола, вул.Замкова, вул.Зарічна, вул.ім.Академіка Тутковського, вул.Кизилівська, вул.Макарія Овруцького, вул.М.Грушевського, вул.Молодіжна, вул.Набережна, вул.Преображенська, вул.П.Рослика, вул.Пушкіна, вул.Ручейна, вул.Свободи, вул.Соборна, вул.Тараса Шевченка: 1–54, 58, 60/11, 62, 64, 76, 78, 80, 84/2; вул.Толстого, вул.Українська, вул.Успенська, вул.Ц.Расковинського, вул.8 Березня, пров.Василівський, пров.Набережний, пров.Садо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6, м.Овруч, Овруцький р-н, Житомирська обл., 11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6,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рдани – вул.Б.Хмельницкого, вул.Вишнева, вул.Джерельна, вул.Корольова, вул.Миру, вул.Нова, вул.Островського, вул.Прилісна, вул.Рулівська, вул.Сергія Пешка, пров.Новий, с.Дубовий Га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5, с.Дубовий Гай, Овруцький р-н, Житомирська обл., 111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5, с.Дубовий Гай, Овруцький р-н, Житомирська обл., 11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8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вітнев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3, с.Квітневе, Попільнянський р-н, Житомирська обл., 135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3, с.Квітневе, Попільнянський р-н, Житомирська обл., 13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1810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0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ьшанка, с.Бубни, с.Улянівка, с.Цебер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2, с.Ольшанка, Романівський р-н, Житомирська обл., 1303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2, с.Ольшанка, Романівський р-н, Житомирська обл., 13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няхів – вул.Вишнева, вул.Волошкова, вул.Гречка, вул.Декабристів, вул.Зарічна, вул.Івана Виговського, вул.Івана Огієнка, вул.Івана Франка: 1–42Б; вул.Кутузова, вул.Ладигіна, вул.Миколи Дашкевича: 1–92; вул.Молодіжна, вул.Некрасова, вул.Олега Ольжича, вул.Південна, вул.Поліська, вул.Польова, вул.Пролетарська, вул.Соколовських, пров.Залізничний, пров.Івана Франка, пров.Некрас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4, смт Черняхів, Черняхівський р-н, Житомирська обл., 123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4, смт Черняхів, Черняхівський р-н, Житомирська обл., 12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удівельників, вул.Вільхова, вул.Генерала Ватутіна, вул.Житниченка, вул.Житомирська: 129–149/1; вул.Івана Огієнка: 32, 34, 36, 38, 40, 42, 44–44А, 46, 48–109; вул.Квітнева: 53, 55, 57–90; вул.Крилова, вул.Максима Кривоноса, вул.Мурованка, вул.Нова: 41, 45, 47, 49–112; вул.Озетівська, вул.Олександра Пителя, вул.Піонтковського: 44–98/82; вул.Пригородна, вул.Радислава Атішева, вул.Українська, пров.Вільховий, пров.Генерала Ватутіна, пров.І Піонтковського, пров.ІІ Піонтковського, пров.Крилова, пров.Макаренка, пров.Озетівський, пров.Олександра Пителя, пров.Україн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тковського, 7, м.Бердичів, Житомирська обл., 133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тковського, 7, м.Бердичів, Житомирська обл., 13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а Хмельницького: 1, 3, 4–5, 6–55; вул.Здоров’я: 11/47–13/36, 15, 17, 19, 21, 23, 30–36/49В; вул.Короленка: 14, 16, 18–18А, 20, 22, 24, 26–53/61; вул.Лілі Карастоянової: 30, 38–40А, 42, 44, 46/12; вул.Маріїнська: 12/51–23/74; вул.Михайла Грушевського: 23/28, 25–25А, 29–31/26, 33, 35, 37, 39–41, 45–90/64; вул.Пушкіна: 19–101; вул.Садова: 18, 20, 22, 24–24А, 26, 28, 30, 32–51/30Б; вул.Сергія Гадіулліна, вул.Сергія Сідлецького, пров.Короленка, пров.Пушкі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6, м.Бердичів, Житомирська обл., 133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46,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6"/>
                <w:lang w:val="uk-UA"/>
              </w:rPr>
            </w:pPr>
            <w:r>
              <w:rPr>
                <w:color w:val="000000"/>
                <w:sz w:val="26"/>
                <w:lang w:val="uk-UA"/>
              </w:rPr>
            </w:r>
          </w:p>
          <w:p>
            <w:pPr>
              <w:pStyle w:val="Normal"/>
              <w:keepLines/>
              <w:widowControl/>
              <w:jc w:val="center"/>
              <w:rPr>
                <w:color w:val="000000"/>
                <w:sz w:val="20"/>
                <w:lang w:val="uk-UA"/>
              </w:rPr>
            </w:pPr>
            <w:r>
              <w:rPr>
                <w:color w:val="000000"/>
                <w:sz w:val="20"/>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гдана Хмельницького, вул.Борисова, вул.Ватутіна, вул.Героїв Майдану: 100, 102–102А, 106, 108, 110, 112, 116–173; вул.Древлянська, вул.Кутова, вул.Кутузова, вул.Ласкава, вул.Леонтовича, вул.Листопадова, вул.Лідівський шлях, вул.Магістральна, вул.Михайла Драгоманова, вул.Некрасова, вул.Оксамитова, вул.Олега Ольжича, вул.Олександрівська, вул.Осіння, вул.Панаса Мирного, вул.Паркова, вул.Перемоги, вул.Підгірна, вул.Суворова, вул.Толстого, вул.Тургенєва, вул.Чайковського, пров.Далекий, пров.Малий, пров.Михайла Драгоманова, пров.Молодіжний, пров.Некрасова, пров.Тихий, пров.Толстого, пров.Тургенєва, пров.Чайковського, пров.2-й Михайла Драгоманова, пров.2-й Чайковського, пров.3-й Чайковс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Острозьких, 58,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Острозьких, 58,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
                <w:lang w:val="uk-UA"/>
              </w:rPr>
            </w:pPr>
            <w:r>
              <w:rPr>
                <w:color w:val="000000"/>
                <w:sz w:val="2"/>
                <w:lang w:val="uk-UA"/>
              </w:rPr>
            </w:r>
          </w:p>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ільський Шлях: 2, 4, 6–8/1, 10; вул.Каракульна: 2–40, 42, 44, 46, 48/32; вул.Котляревського: 37/12–58; вул.Миколи Сціборського: 3–3А, 5–7/1, 9/2, 11, 13, 15–15А, 17, 19–21, 23–27/2, 29, 31, 33, 35–35А; вул.Перемоги: 76–80, 84, 89–117; вул.Покровська: 67, 69/37, 71, 73, 75, 77–77А, 79, 83, 85, 87, 89, 91/22; пров.Безименського, пров.Кавалерійський, пров.Козубського, пров.Малий, пров.Оранжерейний, пров.Червоний: 2А–40, 42–44, 46/22; пров.1-й Винокурний: 4, 6–8А, 10/2, 12/1, 14–28, 34/29–34/35, 36/46; пров.1-й Каракульний, пров.1-й Кар’єрний, пров.1-й Новопівнічний, пров.2-й Винокурний, пров.2-й Вільський, пров.2-й Каракульний: 3–5/5; пров.2-й Кар’єрний, пров.2-й Новопівнічний, пров.3-й Вільський, пров.3-й Каракульний: 1, 3, 4А–5, 7, 9, 11, 13, 19, 21, 23, 25, 27; пров.3-й Кар’єрний, пров.4-й Вільський, проїзд Винокурний, просп.Незалежності: 1–16, 18, 20; майдан Визволення: 3–6, 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акульна, 15, м.Житомир, Житомирська обл., 100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акульна, 15, м.Житомир, Житомирська обл.,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Старочуднівська: 3–6, 7; вул.Чуднівська: 100А–102, 103Б к.1–108; вул.Чумацький Шлях: 2, 4; вул.Шпаковська, пров.Корбутівський, пров.Політехнічний, пров.Річковий, проїзд Шпаков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днівська, 103, м.Житомир, Житомирська обл., 100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днівська, 103, м.Житомир, Житомирська обл., 1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Радонова, вул.Цюрупи, вул.Чуднівська: 102А, 108Б–194; вул.Чумацький Шлях: 1/110, 3, 5–106; пров.Гуйвинський, пров.Льва Нікуліна, пров.Оздоровчий, пров.1-й Староруднянський, пров.2-й Староруднянський, проїзд Івана Богу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днівська, 102А, м.Житомир, Житомирська обл., 100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днівська, 102А, м.Житомир, Житомирська обл., 1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Пожежних: 3–3А, 5–5А, 9/15, 11/22, 13, 15, 17, 21, 23, 29–31/16, 35–35А, 37, 39, 47, 49, 51, 53, 55; вул.Західна: 2/56–46, 48, 50/7, 52, 54/15; вул.Зв’язківців, вул.Родини Гамченків: 2А–45, 47, 49, 51, 53, 55, 57, 59/25; вул.Святого Йоана Павла II: 5/14, 7/19, 17/43, 21/2, 23/44, 25–25А, 27, 29, 31; вул.Симона Петлюри: 23/35–46/31; вул.Скульптора Олішкевича: 38/32, 40/27, 42, 44, 46, 48, 50, 52, 54, 56/2, 58–75; вул.Старочуднівська: 6А, 8–12/77; вул.Чуднівська: 100, 108А; пров.Вишневий, пров.Володимира Сосюри: 15/9, 17, 19–21, 23–26Б; пров.Галовий, пров.Петра Болбочана, пров.1-й Західний, пров.2-й Гранітний: 1/70–3, 5/1; пров.2-й Захід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чуднівська, 4, м.Житомир, Житомирська обл., 100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чуднівська, 4, м.Житомир, Житомирська обл., 1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6–18; вул.Західна: 47, 49–49А, 51–51В, 53, 56–66/24, 68–70/17, 72/16, 74, 76, 78/81; вул.Кармелюка: 53–55, 57–59, 61–61Б, 63/88, 67, 69, 71, 73, 75–79, 81/78, 82Б, 83/65–85А, 87–89, 93–95/5; вул.Олени Теліги: 3–26/97; вул.Радивілівська: 39/26, 41, 43, 45–81/51; вул.Родини Гамченків: 46/52, 48, 50–50А, 52–52/46, 54–54Г, 56/9, 58/8, 60–67/10, 69/9–83/91; вул.Святого Йоана Павла II: 2А–4, 6–7А, 9–16/67, 18–20, 22, 24–24А, 26, 28, 30/70, 36–69; вул.Симона Петлюри: 3–15; вул.Скульптора Олішкевича: 6–6А, 8, 10–10А, 12–12Б, 14, 16, 18/2, 20, 22, 24–24А/48, 26/39, 28, 30, 32–32А, 34, 36; вул.Троянівська: 17/2, 19–21, 23, 25–39; набережна Мальованська: 2–22; набережна Право річки Кам’янки, пров.Барашівський: 9–15, 47; пров.Весняний, пров.Джерельний, пров.Евеліни Ганської, пров.Корецький, пров.Мальованський, пров.Остапа Вишні, пров.Острозький, пров.Рівненський, пров.Садибний, пров.Семена Палія, пров.Семенівський, пров.Троянівський, пров.Уласа Самчука, пров.1-й Вишневий, пров.1-й Кармелюка: 32, 36–45; пров.2-й Вишневий, пров.3-й Вишневий, пров.3-й Західний, пров.4-й Вишневий, пров.5-й Вишневий, пров.6-й Вишневий, узвіз Стрім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Базару: 3А–24, 26–28, 30, 32–34, 36А, 38, 40/2–44, 46/2, 48/1, 50–84Б; вул.Гетьмана Самойловича: 2–6, 10; вул.Євгена Коновальця: 2–33/1, 35/2, 37, 39, 41, 43; вул.Лісна: 6/31, 13–57; вул.Соснова: 49, 51, 53, 55–126; пров.Зелений Бір, пров.Культурний, пров.Прикордонний, пров.Рівний, пров.1-й Лісний, пров.2-й Лісний, пров.3-й Лісний, пров.4-й Лісний, пров.5-й Лісний, проїзд Піщаний, просп.Миру: 22 к.в/ч А4613–22 к.ЖВІ, 55–55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9, м.Житомир, Житомирська обл., 100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9, м.Житомир, Житомирська обл., 1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оростишівська: 3–5; вул.Лугова: 1/54–12/41; вул.Новогоголівська: 19, 25–49; вул.Саєнка: 1/18–17, 19–19А; вул.Сергія Параджанова: 3, 5–7, 9, 11, 13А–13/26, 15, 17, 19, 21–21А, 23, 25, 27, 29, 31, 35, 37, 39, 41, 43, 45, 47, 49–51; вул.Якова Зайка: 6–12, 16А–16/2, 18/1, 20–20А, 22/1, 24/63–28/53; пров.Крайній, пров.Овочевий, пров.1-й Мар’янівський: 42–44, 46, 48–64/26; пров.1-й Матросова, пров.1-й Новогоголівський, пров.1-й Старокиївський, пров.1-й Транзитний: 29–52, 53/28–54, 56/30, 58/29; пров.2-й Ковальський, пров.2-й Матросова, пров.2-й Новогоголівський, пров.2-й Старокиївський, пров.2-й Транзитний: 24, 26–51, 53; пров.3-й Мар’янівський, пров.3-й Новогоголівський, пров.3-й Старокиївський, проїзд Крайній, проїзд Мар’янівський, проїзд 1-й Старокиївський, проїзд 2-й Новогоголівський, проїзд 2-й Старокиївський, проїзд 3-й Новогоголівський, проїзд 3-й Старокиївський, шосе Київське: 18–43/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иївське, 37, м.Житомир, Житомирська обл., 1000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иївське, 37, м.Житомир, Житомирська обл., 1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lang w:val="uk-UA"/>
              </w:rPr>
            </w:pPr>
            <w:r>
              <w:rPr>
                <w:color w:val="000000"/>
                <w:sz w:val="16"/>
                <w:lang w:val="uk-UA"/>
              </w:rPr>
            </w:r>
          </w:p>
          <w:p>
            <w:pPr>
              <w:pStyle w:val="Normal"/>
              <w:keepLines/>
              <w:widowControl/>
              <w:ind w:left="566" w:hanging="0"/>
              <w:rPr/>
            </w:pPr>
            <w:r>
              <w:rPr>
                <w:color w:val="000000"/>
                <w:sz w:val="28"/>
              </w:rPr>
              <w:t>змінити межі виборчої дільниці № 181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Тена: 17, 19–19А, 23, 25–25А, 27–27А, 29–29А, 31–31А, 33–33/45, 35–35/44, 37, 39, 41–41А, 43–43А, 45, 47–47А, 49/59; вул.Гоголівська: 1–18Г, 20–20А, 22/67; вул.Івана Мазепи: 59/49, 61, 61А, 63, 65; вул.Князів Острозьких: 45, 45А, 45Б, 45В, 45Г, 46, 46А, 47, 48, 48А, 50, 51, 52, 53, 55/46, 59А, 61; вул.Хлібна: 12, 12А, 12Б, 12В, 16; пров.Карпенка-Карого, пров.Прорізний: 16–18; пров.1-й Житній, пров.2-й Житній: 2, 4–6, 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16, м.Житомир, Житомирська обл., 100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оголівська, 16, м.Житомир, Житомирська обл., 10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lang w:val="uk-UA"/>
              </w:rPr>
            </w:pPr>
            <w:r>
              <w:rPr>
                <w:color w:val="000000"/>
                <w:sz w:val="16"/>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агаріна: 5–13/69; вул.Довженка: 13, 15, 17–17А; вул.Івана Мазепи: 1, 3, 3А, 5/1, 13/2; вул.Святослава Ріхтера: 55/19–64, 69, 71, 73; пров.Парашутний, пров.1-й Госпітальний, пров.2-й Госпітальний, пров.3-й Госпітальний: 5, 11, 13, 15, 24А–28; майдан Путятинський: 1/6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2-й Госпітальний, 1, м.Житомир, Житомирська обл., 100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2-й Госпітальний, 1, м.Житомир, Житомирська обл.,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9</w:t>
            </w:r>
          </w:p>
        </w:tc>
        <w:tc>
          <w:tcPr>
            <w:tcW w:w="346"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2100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псонь</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зкультурна, 4, с.Запсонь, Берегівський р-н, Закарпатська обл., 902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3, с.Запсонь, Берегівський р-н, Закарпатська обл., 902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136, у зв’язку з чим позицію щодо цієї виборчої дільниці викласти в такій редакції:</w:t>
            </w:r>
          </w:p>
        </w:tc>
      </w:tr>
      <w:tr>
        <w:trPr/>
        <w:tc>
          <w:tcPr>
            <w:tcW w:w="190" w:type="dxa"/>
            <w:tcBorders>
              <w:bottom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оградів – вул.Гагаріна, вул.Гінцака, вул.Закарпатська, вул.Зелена, вул.І.Франка: 2–71, 73–77, 81–85, 87, 89, 91; вул.Карпатська, вул.Квіткова, вул.Космонавтів, вул.Маяковського, вул.Миру: 18–79; вул.М.Кухаренка, вул.Народна, вул.Нова, вул.Олени Теліги, вул.Рощахівського, вул.Тиха, вул.Шевченка, пров.Н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4, м.Виноградів, Виноградівський р-н, Закарпатська обл., 90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4, м.Виноградів, Виноградівський р-н, Закарпатська обл., 90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6</w:t>
            </w:r>
          </w:p>
        </w:tc>
        <w:tc>
          <w:tcPr>
            <w:tcW w:w="345" w:type="dxa"/>
            <w:tcBorders>
              <w:bottom w:val="single" w:sz="4" w:space="0" w:color="000000"/>
            </w:tcBorders>
            <w:vAlign w:val="bottom"/>
          </w:tcPr>
          <w:p>
            <w:pPr>
              <w:pStyle w:val="Normal"/>
              <w:widowControl/>
              <w:jc w:val="center"/>
              <w:rPr>
                <w:color w:val="000000"/>
              </w:rPr>
            </w:pPr>
            <w:r>
              <w:rPr>
                <w:color w:val="000000"/>
              </w:rPr>
              <w:t>";</w:t>
            </w:r>
          </w:p>
        </w:tc>
      </w:tr>
      <w:tr>
        <w:trPr/>
        <w:tc>
          <w:tcPr>
            <w:tcW w:w="190" w:type="dxa"/>
            <w:tcBorders>
              <w:top w:val="single" w:sz="4" w:space="0" w:color="000000"/>
            </w:tcBorders>
            <w:tcMar>
              <w:top w:w="28" w:type="dxa"/>
              <w:left w:w="28" w:type="dxa"/>
              <w:bottom w:w="28" w:type="dxa"/>
              <w:right w:w="28" w:type="dxa"/>
            </w:tcMar>
          </w:tcPr>
          <w:p>
            <w:pPr>
              <w:pStyle w:val="Normal"/>
              <w:widowControl/>
              <w:snapToGrid w:val="false"/>
              <w:jc w:val="center"/>
              <w:rPr>
                <w:color w:val="000000"/>
                <w:sz w:val="28"/>
              </w:rPr>
            </w:pPr>
            <w:r>
              <w:rPr>
                <w:color w:val="000000"/>
                <w:sz w:val="28"/>
              </w:rPr>
            </w:r>
          </w:p>
        </w:tc>
        <w:tc>
          <w:tcPr>
            <w:tcW w:w="818" w:type="dxa"/>
            <w:tcBorders>
              <w:top w:val="single" w:sz="4" w:space="0" w:color="000000"/>
            </w:tcBorders>
            <w:tcMar>
              <w:top w:w="28" w:type="dxa"/>
              <w:left w:w="28" w:type="dxa"/>
              <w:bottom w:w="28" w:type="dxa"/>
              <w:right w:w="28" w:type="dxa"/>
            </w:tcMar>
            <w:vAlign w:val="center"/>
          </w:tcPr>
          <w:p>
            <w:pPr>
              <w:pStyle w:val="Normal"/>
              <w:widowControl/>
              <w:snapToGrid w:val="false"/>
              <w:rPr>
                <w:color w:val="000000"/>
              </w:rPr>
            </w:pPr>
            <w:r>
              <w:rPr>
                <w:color w:val="000000"/>
              </w:rPr>
            </w:r>
          </w:p>
        </w:tc>
        <w:tc>
          <w:tcPr>
            <w:tcW w:w="6468" w:type="dxa"/>
            <w:tcBorders>
              <w:top w:val="single" w:sz="4" w:space="0" w:color="000000"/>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341"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3341"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1203" w:type="dxa"/>
            <w:tcBorders>
              <w:top w:val="single" w:sz="4" w:space="0" w:color="000000"/>
            </w:tcBorders>
            <w:vAlign w:val="center"/>
          </w:tcPr>
          <w:p>
            <w:pPr>
              <w:pStyle w:val="Normal"/>
              <w:widowControl/>
              <w:snapToGrid w:val="false"/>
              <w:ind w:left="154" w:right="154" w:hanging="0"/>
              <w:jc w:val="center"/>
              <w:rPr>
                <w:color w:val="000000"/>
              </w:rPr>
            </w:pPr>
            <w:r>
              <w:rPr>
                <w:color w:val="000000"/>
              </w:rPr>
            </w:r>
          </w:p>
        </w:tc>
        <w:tc>
          <w:tcPr>
            <w:tcW w:w="345" w:type="dxa"/>
            <w:tcBorders>
              <w:top w:val="single" w:sz="4" w:space="0" w:color="000000"/>
            </w:tcBorders>
            <w:vAlign w:val="bottom"/>
          </w:tcPr>
          <w:p>
            <w:pPr>
              <w:pStyle w:val="Normal"/>
              <w:widowControl/>
              <w:snapToGrid w:val="false"/>
              <w:jc w:val="center"/>
              <w:rPr>
                <w:color w:val="000000"/>
              </w:rPr>
            </w:pPr>
            <w:r>
              <w:rPr>
                <w:color w:val="000000"/>
              </w:rPr>
            </w:r>
          </w:p>
        </w:tc>
      </w:tr>
      <w:tr>
        <w:trPr/>
        <w:tc>
          <w:tcPr>
            <w:tcW w:w="190" w:type="dxa"/>
            <w:tcBorders/>
            <w:tcMar>
              <w:top w:w="28" w:type="dxa"/>
              <w:left w:w="28" w:type="dxa"/>
              <w:bottom w:w="28" w:type="dxa"/>
              <w:right w:w="28" w:type="dxa"/>
            </w:tcMar>
          </w:tcPr>
          <w:p>
            <w:pPr>
              <w:pStyle w:val="Normal"/>
              <w:widowControl/>
              <w:snapToGrid w:val="false"/>
              <w:jc w:val="center"/>
              <w:rPr>
                <w:color w:val="000000"/>
                <w:sz w:val="28"/>
              </w:rPr>
            </w:pPr>
            <w:r>
              <w:rPr>
                <w:color w:val="000000"/>
                <w:sz w:val="28"/>
              </w:rPr>
            </w:r>
          </w:p>
        </w:tc>
        <w:tc>
          <w:tcPr>
            <w:tcW w:w="818" w:type="dxa"/>
            <w:tcBorders/>
            <w:tcMar>
              <w:top w:w="28" w:type="dxa"/>
              <w:left w:w="28" w:type="dxa"/>
              <w:bottom w:w="28" w:type="dxa"/>
              <w:right w:w="28" w:type="dxa"/>
            </w:tcMar>
            <w:vAlign w:val="center"/>
          </w:tcPr>
          <w:p>
            <w:pPr>
              <w:pStyle w:val="Normal"/>
              <w:widowControl/>
              <w:snapToGrid w:val="false"/>
              <w:rPr>
                <w:color w:val="000000"/>
              </w:rPr>
            </w:pPr>
            <w:r>
              <w:rPr>
                <w:color w:val="000000"/>
              </w:rPr>
            </w:r>
          </w:p>
        </w:tc>
        <w:tc>
          <w:tcPr>
            <w:tcW w:w="6468" w:type="dxa"/>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341" w:type="dxa"/>
            <w:tcBorders/>
            <w:vAlign w:val="center"/>
          </w:tcPr>
          <w:p>
            <w:pPr>
              <w:pStyle w:val="Normal"/>
              <w:widowControl/>
              <w:snapToGrid w:val="false"/>
              <w:ind w:left="154" w:right="154" w:hanging="0"/>
              <w:rPr>
                <w:color w:val="000000"/>
              </w:rPr>
            </w:pPr>
            <w:r>
              <w:rPr>
                <w:color w:val="000000"/>
              </w:rPr>
            </w:r>
          </w:p>
        </w:tc>
        <w:tc>
          <w:tcPr>
            <w:tcW w:w="3341" w:type="dxa"/>
            <w:tcBorders/>
            <w:vAlign w:val="center"/>
          </w:tcPr>
          <w:p>
            <w:pPr>
              <w:pStyle w:val="Normal"/>
              <w:widowControl/>
              <w:snapToGrid w:val="false"/>
              <w:ind w:left="154" w:right="154" w:hanging="0"/>
              <w:rPr>
                <w:color w:val="000000"/>
              </w:rPr>
            </w:pPr>
            <w:r>
              <w:rPr>
                <w:color w:val="000000"/>
              </w:rPr>
            </w:r>
          </w:p>
        </w:tc>
        <w:tc>
          <w:tcPr>
            <w:tcW w:w="1203" w:type="dxa"/>
            <w:tcBorders/>
            <w:vAlign w:val="center"/>
          </w:tcPr>
          <w:p>
            <w:pPr>
              <w:pStyle w:val="Normal"/>
              <w:widowControl/>
              <w:snapToGrid w:val="false"/>
              <w:ind w:left="154" w:right="154" w:hanging="0"/>
              <w:jc w:val="center"/>
              <w:rPr>
                <w:color w:val="000000"/>
              </w:rPr>
            </w:pPr>
            <w:r>
              <w:rPr>
                <w:color w:val="000000"/>
              </w:rPr>
            </w:r>
          </w:p>
        </w:tc>
        <w:tc>
          <w:tcPr>
            <w:tcW w:w="345" w:type="dxa"/>
            <w:tcBorders/>
            <w:vAlign w:val="bottom"/>
          </w:tcPr>
          <w:p>
            <w:pPr>
              <w:pStyle w:val="Normal"/>
              <w:widowControl/>
              <w:snapToGrid w:val="false"/>
              <w:jc w:val="center"/>
              <w:rPr>
                <w:color w:val="000000"/>
              </w:rPr>
            </w:pPr>
            <w:r>
              <w:rPr>
                <w:color w:val="000000"/>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ий Бичків – вул.Весняна, вул.Висока, вул.Воздвиженська, вул.Волошина, вул.Гагаріна, вул.Горб, вул.Грицака, вул.Грушевського, вул.Добровольців, вул.Довбуша, вул.Духновича, вул.Зелена, вул.Зоряна, вул.Карпатська, вул.Козацька, вул.Корольова, вул.Космонавтів, вул.Крушник: 4–184; вул.Млинівська, вул.О.Коперльос, вул.Перемоги, вул.Поточанська, вул.Притисянська, вул.Ринкова, вул.Річна, вул.Теодора Ромжа, вул.Тиха, вул.Травнева, вул.Успенська, вул.Шевченка, вул.Шкільна, вул.8-го Берез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08, смт Великий Бичків, Рахівський р-н, Закарпатська обл., 906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08, смт Великий Бичків, Рахівський р-н, Закарпатська обл., 906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сіня – вул.Богдана Хмельницького, вул.Буковина, вул.Визволення: 58–60Г, 64–64А, 66, 68–68В, 70А, 74–76, 82, 86–86А, 100, 124–416; вул.Воловець: 618–631А, 634, 640–646, 651–662, 663А, 667–668А, 670–670А, 673, 675, 677, 679–679А, 681–682, 688, 690, 697–698, 703, 707, 708–709, 712–737, 772–778, 803–813, 825, 845–927; вул.Гагаріна, вул.Кевелів, вул.Косівчик, вул.Робітнича, вул.Ропша, вул.Степана Клочуряка, вул.Фабрична: 35–97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ення, 184, смт Ясіня, Рахівський р-н, Закарпатська обл., 906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ення, 184, смт Ясіня, Рахівський р-н, Закарпатська обл., 906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ячів – вул.Березова, вул.Будівельників, вул.Вербова, вул.Вишнева, вул.Волошина, вул.Гагаріна, вул.Гвардійська, вул.Говди, вул.Грабовського, вул.Грушевського, вул.Джерельна, вул.Драгоманова, вул.Ентузіастів, вул.Заводська, вул.Закарпатська, вул.Залізнична, вул.І.Франка, вул.Каштанова, вул.Княгині Ольги, вул.Кошута, вул.Крайня, вул.Лазівська, вул.Левицького, вул.Липова, вул.Метелови, вул.Народна, вул.Незалежності: 2–6, 8, 10, 12–16, 20; вул.Петра Мідянка, вул.Промислова, вул.Ринкова, вул.Робітнича, вул.Сагайдачного, вул.Садова, вул.Саксаганського, вул.Станційна, вул.Стара Ферма, вул.Тиха, вул.Тополева, вул.Тупікова, вул.Фермерська, вул.Чехова, вул.Яблунева, пл.Кошута, пл.Незалежності, пл.Пам’яті, пл.Поштова, пл.Соборна, пров.Будівельників, пров.Володимирський, пров.Грабовського, пров.Джерельний, пров.Драгоманова, пров.Лазівський, пров.Медичний, пров.Народний, пров.Незалежності, пров.Поштовий, пров.Фермер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м.Тячів, Тячівський р-н, Закарпатська обл., 90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м.Тячів, Тячівський р-н, Закарпатська обл., 90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е Поле – вул.Василя Гаджеги, вул.Гергелаби, вул.І.Франка, вул.Карпатська, вул.Лонка: 1–38, 64; вул.Л.Українки, вул.Польова, вул.Поповича, вул.Садова, вул.Слов’янська, вул.Стефаника, вул.Тиха, вул.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Руське Поле, Тячівський р-н, Закарпатська обл., 905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Руське Поле, Тячівський р-н, Закарпатська обл., 905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ля – вул.Заводська, вул.Л.Українки, вул.Маркуша, вул.Першотравнева, вул.П.Феєра, вул.Річна, с.Бобове, с.Груни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113, с.Угля, Тячівський р-н, Закарпатська обл., 905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3, с.Угля, Тячівський р-н, Закарпатська обл., 905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Уж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105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Середнє – вул.Борканюка, вул.Грабини, вул.Духновича, вул.Закарпатська, вул.Замкова, вул.Зелена, вул.Миру, вул.Млинська, вул.Перемоги, вул.Підзамкова, вул.Тичини, вул.Фізкультурна, вул.Шовкова, пров.Вертольотне, пров.Млинський, урочище «Нові підвал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карпатська, 69, смт Середнє, Ужгородський р-н, Закарпатська обл., 894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карпатська, 69, смт Середнє, Ужгородський р-н, Закарпатська обл., 894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Добронь – вул.Алвег, вул.Гарб, вул.Егер, вул.Ердехіватал, вул.І.Зріні, вул.Квіткова, вул.Кекпатак, вул.Киштемете, вул.Кіраль, вул.Кошута, вул.Кучарка, вул.Миру, вул.Надьтемете, вул.Озерна, вул.Роттаг, вул.Талічкадомб, вул.Фелвег, вул.Чонгорська, вул.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нгорська, 1, с.Велика Добронь, Ужгородський р-н, Закарпатська обл., 894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нгорська, 1, с.Велика Добронь, Ужгородський р-н, Закарпатська обл., 894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Добронь – вул.Аді Ендре, вул.Богойка, вул.Вашартер, вул.Весни, вул.Малодобронська, вул.Меліораторів, вул.Молодіжна, вул.Нірідьсег, вул.Петефі, вул.Польова, вул.Ракоці, вул.Сечені, вул.Табла, вул.Тупікова, вул.Фізкультурна, вул.Футбольна, вул.Фюрде, вул.Шумна, вул.Юж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одобронська, 131, с.Велика Добронь, Ужгородський р-н, Закарпатська обл., 894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одобронська, 131, с.Велика Добронь, Ужгородський р-н, Закарпатська обл., 894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брикосова, вул.Гвардійська: 25–160; вул.Горіхова, вул.Грушова, вул.Дармштадська, вул.Довбуша, вул.Єньковська, вул.Журавлина, вул.Загорська: 66, 68, 70, 72, 76, 78, 80, 82–82А, 84, 88, 90, 92, 94, 96, 98, 100, 102, 104, 106, 108, 110, 112, 114–116, 118, 120–313; вул.Кленова, вул.Малинова, вул.Мартона, вул.Нікітіна, вул.Ніредьгазька, вул.Озерна, вул.Остапа Вишні, вул.Рилєєва, вул.Сливова, вул.С.Фодора, вул.Філатова, вул.Черешнева, вул.Чехова, вул.Щедріна: 36–139; вул.Яблунева, вул.Ярослава Мудрого, набережна Парк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Закарпатська обл., 880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Закарпатська обл., 88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1</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32"/>
        <w:gridCol w:w="3659"/>
        <w:gridCol w:w="366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36</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рудне – вул.Шахтарська: 8–22; просп.Ентузіастів: 4–12, 18, 20, 2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Ентузіастів, 16, м.Дніпрорудне, Василівський р-н, Запорізька обл., 7163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Ентузіастів, 16, м.Дніпрорудне, Василівський р-н, Запорізька обл., 71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0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48</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ки – вул.Веселкова, вул.Вишнева, вул.В.Чабаненка: 1–13, 15, 17, 19, 21, 23; вул.Дружбинська, вул.Енергетиків, вул.Миру: 1–52, 54, 56, 58; вул.Молодіжна, вул.Нова: 1–36, 38, 40, 42, 44; вул.Південна, вул.Пісчана, вул.Портова, вул.Пушкіна, вул.Річна: 1, 3, 5, 7, 9, 11, 13, 15, 17, 19, 21, 23, 25, 27, 29, 31, 33, 35, 37, 39, 41, 43, 45, 47, 49, 51, 53, 55, 57, 59, 61, 63–73; вул.Садова: 1–56, 58, 60, 62, 64; вул.Східна, вул.Тітова, вул.1 Травня: 1–69; пров.Горького, пров.Затишний, пров.Кільцевий, пров.Оріховий, пров.Таврійський, пров.Шкіль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6, м.Дніпрорудне, Василівський р-н, Запорізька обл., 7163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6, м.Дніпрорудне, Василівський р-н, Запорізька обл., 71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Вес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9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селе – вул.Веселівська, вул.Зелена, вул.Квіткова, вул.Макаренка, вул.Московська, вул.Мостова, вул.Першотравнева, вул.Спортивна, вул.Степова, вул.Хіміків, вул.Центральна: 1–60, 62, 64, 66, 68, 70, 72; вул.Чкалова: 1–7, 9–9А; вул.Чумацька: 1–49А, 51А, 53–53А, 55, 57, 59, 61, 63, 65, 67, 69, 71, 73–73А, 75, 77; пров.Базарний, роз’їзд 161 км</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енка, 4, смт Веселе, Веселівський р-н, Запорізька обл., 7220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енка, 4, смт Веселе, Веселівський р-н, Запорізька обл., 72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1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2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ське – вул.Сонячна, Абрикосова, вул.Сонячна, Будівельників, вул.Сонячна, Виноградна, вул.Сонячна, Вишнева, вул.Сонячна, Д.Галицького, вул.Сонячна, Дніпровська, вул.Сонячна, Дніпровські пороги, вул.Сонячна, Заозерна, вул.Сонячна, Зелена Діброва, вул.Сонячна, Каштанова, вул.Сонячна, Котляревського, вул.Сонячна, Лісна, вул.Сонячна, Медична, вул.Сонячна, Мстиславського, вул.Сонячна, Незалежності, вул.Сонячна, Олександрівська, вул.Сонячна, Поліська, вул.Сонячна, Половецька, вул.Сонячна, Престижна, вул.Сонячна, Сагайдачного, вул.Сонячна, Свободи, вул.Сонячна, Славянська, вул.Сонячна, Степова, вул.Сонячна, Уїздна, вул.Сонячна, Ярослава Мудрого, вул.Сонячна, Ясна, вул.Сонячна, 8 Березня, вул.Сонячна,Ольговичів, вул.Сонячна,Паркова, пров.Сонячна, Весняний, пров.Сонячна, Кия, пров.Сонячна, Либідь, пров.Сонячна, Хорів, пров.Сонячний, Княжий, с.Дніпрельстан</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4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Знам’янка – вул.Гагаріна, вул.Дружби, вул.Заря, вул.Миру, вул.Патріотів, вул.Пушкіна, вул.Скіфська, вул.Центральна: 1А–214, 216, 218–220, 222, 224, 226, 228; вул.Шевченко</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156, с.Велика Знам’янка, Кам’янсько-Дніпровський р-н, Запорізька обл., 713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6, с.Велика Знам’янка, Кам’янсько-Дніпровський р-н, Запорізька обл., 71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Вишнева: 1–2, 6, 8–10, 12, 14, 16, 18, 20, 22, 24, 26–28, 30, 32–32А, 34, 36, 38–42, 44, 46, 48–48А, 50, 52, 58; вул.Гоголя: 1–27, 29–31; вул.Запорізька: 1–22, 23, 25, 27, 29, 31; вул.Івана Франка: 1–44А, 46, 48, 50–52, 54, 56, 60–62, 64–64А; вул.Миру: 2–13, 15, 21, 23, 25–31; вул.Привітна: 1–34; вул.Святопокровська, вул.Таврійська: 1–6, 8–8Б; вул.Центральна: 1–29; вул.Шкільна: 141А, 147–151, 153А, 155, 157, 159, 161, 163–165, 167–171, 173, 175, 177, 181, 183, 185, 187, 189–189А, 191, 193–221А, 232–238, 240, 242–246, 248–250, 252, 254, 256, 258–260, 262, 266, 268–268А, 272, 274, 276, 278, 282, 284, 286–292, 294, 296, 298, 304, 308; пров.Будівельників, пров.Новоселів: 2А, 12–12А, 14, 16, 18, 21–28; пров.Парковий: 2–9А, 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3А, смт Михайлівка, Михайлівський р-н, Запорізька обл., 7200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3А,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і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7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ріхів – вул.Ветеринарна, вул.Водопровідна, вул.Героїв АТО, вул.Героїв Крут: 3А, 43–111; вул.Дмитра Донцова, вул.Івана Богуна, вул.Кільцева, вул.Космічна, вул.Лесі Українки: 40, 42, 46, 50, 52, 54, 56, 58–86, 88–96, 98, 100, 151–233; вул.Металістів, вул.Михайла Грушевського, вул.Овчаренка: 61–61А, 63, 65, 67–67А, 69, 71–71А, 73, 75, 77, 81–81А, 83, 85, 87, 88А–89, 91–91Б, 93–93А, 95, 97, 99–178; вул.Павла Сергієнка, пров.Весняний, пров.Вишневий, пров.Героїв АТО, пров.Дмитра Донцова, пров.Енергетиків, пров.Космічний, пров.Лермонтова, пров.Лесі Українки, пров.Металістів, пров.Олімпійський, пров.Партизан, пров.Шкіль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чаренка, 156, м.Оріхів, Оріхівський р-н, Запорізька обл., 7050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чаренка, 156,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3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9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павлівк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алустяна, 1, с.Новопавлівка, Оріхівський р-н, Запорізька обл., 7054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алустяна, 1, с.Новопавлівка, Оріхівський р-н, Запорізька обл., 705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і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5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8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михайлівк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Б, с.Новомихайлівка, Чернігівський р-н, Запорізька обл., 712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Б, с.Новомихайлівка, Чернігівський р-н, Запорізька обл., 71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ким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1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ирилівка – вул.Вишнева, вул.Дружби, вул.Лиманська, вул.Молодіжна, вул.Морська, вул.Першотравнева, вул.Пшенична, вул.Українська, вул.Шкільна, вул.Ювілейна, вул.8 Березня, пров.Приморський, просп.Азовський: 1–9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зовський, 8, смт Кирилівка, Якимівський р-н, Запорізька обл., 7256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зовський, 8, смт Кирилівка, Якимівський р-н, Запорізька обл., 725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хітектурна, вул.Батайська, вул.Віктора Духовченка: 1, 3, 5, 7, 9, 11, 13, 15, 17–21, 23, 25, 27, 29–29А, 31, 33, 35, 37, 39–41А, 45, 49, 51, 55, 57, 59, 61, 63, 65–65А, 67; вул.Григорія Квітки-Основ’яненка: 45, 47–51, 53, 55, 57–59, 61, 63, 65–106; вул.Григорія Нелюбова: 1–39, 41, 43, 45, 47; вул.Двінська, вул.Звільнена: 2–32, 34, 36; вул.Ігоря Сікорського: 85, 85А, 87, 89, 91, 93, 95, 97, 99, 101, 103, 105, 107, 109, 111, 113, 115, 117, 119, 200, 202, 204, 206, 210, 212, 214, 216, 222, 224, 226, 228, 230; вул.Кам’янська, вул.Канівська, вул.Курортна: 1–73, 75, 77, 79, 81, 83, 85, 87, 89, 91, 93, 95, 97, 99, 101, 103, 105, 107–107А, 109, 111–113; вул.Мальовнича, вул.Новочеркаська, вул.Олександра Анашкіна: 95, 97–134; вул.Таганрозька, вул.Тимірязєва: 184, 186, 188, 188А, 190, 192, 194, 196, 198, 200, 202, 204, 206, 208, 210, 212, 212А, 214, 216, 222, 224, 226, 229, 231, 233, 235, 237, 239, 241, 243, 245, 247, 249, 251, 253, 255, 257, 259, 261; вул.Червонополянська, вул.Читинська, вул.Шевченка: 201, 201А, 203, 205, 207, 209, 210, 211, 211А, 212, 213, 213А, 214, 215, 215А, 216, 217, 218, 219, 221, 222, 223, 224, 225, 226, 227, 228, 229, 231, 232, 233, 234, 234А, 235, 237, 238, 238А, 239, 239А, 240, 241, 241А, 244, 246А, 248, 248Б, 250; пров.Аграрний, пров.Воркутинський, пров.Генічеський, пров.Майкопський, пров.Оріхівський, пров.Світлодолинський, пров.Тінист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Запорізька обл., 6900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грономічна, вул.Арктична, вул.Астраханська, вул.Віктора Духовченка: 2–2Б, 4, 6–6А, 8, 10–10А, 12, 14, 16, 22, 24, 26, 28, 30–30А, 32, 34, 36, 38, 42А–44, 46–48, 50, 52–54, 56, 58, 60, 62, 64, 66, 68–105; вул.Григорія Квітки-Основ’яненка: 110–202; вул.Григорія Нелюбова: 40, 42, 44, 46, 48–111; вул.Дизельна, вул.Замкнута, вул.Ігоря Сікорського: 125, 129, 131, 135, 137, 139, 145, 147, 149, 151, 155, 157, 159Б, 161, 163, 165, 167, 169, 171, 173, 175, 177, 179, 181, 183, 185, 187, 189, 191, 193, 195, 197, 197А, 199, 201, 203, 205, 207, 234, 236, 236А, 238, 242, 244, 246, 248, 250, 250А, 252, 254, 256, 258, 260, 262, 264, 266, 268, 268А, 270, 272, 274, 276, 278, 280, 282, 284, 286, 288, 292, 294, 296, 298, 298А, 304, 306, 308, 308А, 310, 312, 314, 316, 318; вул.Курортна: 74А, 76, 78–78А, 80, 82–82А, 84, 86, 88, 90, 92, 94А, 96, 98, 100, 102, 104, 106, 108, 110–110А; вул.Латвійська, вул.Міцна, вул.Олександра Анашкіна: 136–163, 165, 167, 171; вул.Полтавська, вул.Руставелі, вул.Січових стрільців, вул.Тимірязєва: 226А, 226Б, 228, 228А, 230, 234, 234А, 236, 236А, 238А, 240, 240А, 242, 242А, 244, 244А, 246, 246Б, 248, 265, 267, 269, 271, 273, 275, 279, 281, 283, 285, 287, 289, 291, 293, 295, 295А, 297, 297А, 299, 301, 303, 305, 305А, 307, 309, 311, 311А, 313, 315, 317, 319, 321, 321А, 325, 327, 329, 331, 331А, 333, 333А, 335, 337, 339, 341, 343, 343А, 345, 347, 349, 351, 353, 355, 355А, 357, 359; вул.Шевченка: 243, 245, 247, 249, 249А, 251, 253, 254, 255, 256, 257, 258, 259, 259А, 260, 260А, 261, 261А, 262, 263, 264, 265, 266, 266А, 267, 268, 269, 269А, 270, 271, 272, 273, 274, 275, 276, 276А, 277, 278, 278А, 280, 282, 284, 286, 288, 288А, 290, 292, 292А, 294, 298, 298А, 300А; пров.Гомельський, пров.Листя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Запорізька обл., 6900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о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берізка – присілок Буковець, присілок Гайваси, присілок Закуток, присілок Запотік, присілок Михайлуш, присілок Паркан, присілок Плаїк, присілок Поля, присілок Центр</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90, с.Білоберізка, Верховинський р-н, Івано-Франківська обл., 7871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исілок Центр, 90, с.Білоберізка, Верховинський р-н, Івано-Франківська обл., 787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8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инь – вул.Бережницького, вул.Богдана Хмельницького, вул.Гнатюка, вул.Грінченка, вул.Зелена, вул.Івана Мазепи, вул.Івасюка, вул.Коновальця: 1–12, 14, 16, 18, 20, 22, 24, 26, 28–28а; вул.Лесі Українки, вул.Матківської, вул.Михайла Грушевського, вул.Михайла Коцюбинського, вул.Молодіжна, вул.Назарія Яремчука, вул.Пам’яті, вул.Панаса Мирного, вул.Петлюри, вул.Просвіти, вул.Роксолани, вул.Середня, вул.Учительська, вул.Церковна, вул.600-річчя Голи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Голиня, 18, с.Голинь, Калуський р-н, Івано-Франківська обл., 7734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Голиня, 18, с.Голинь, Калуський р-н, Івано-Франківська обл., 77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Рожня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4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п’я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3Б, с.Лоп’янка, Рожнятівський р-н, Івано-Франківська обл., 7762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3Б, с.Лоп’янка, Рожнятівський р-н, Івано-Франківська обл., 77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6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нятин – вул.Бажанського, вул.Валова, вул.Вапняна, вул.Вербова, вул.Виноградна, вул.Водопровідна, вул.Героїв Євромайдану, вул.Гірна, вул.Гоголя, вул.Джерельна, вул.Київська, вул.Лісна, вул.Млинська, вул.Ольги Плешкан, вул.Сімовича, вул.Хроновича, вул.Широка: 1–33, 35–35Б, 57; вул.Яремчука, вул.Ярова, пров.Бажанського, пров.Гогол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андери, 3, м.Снятин, Снятинський р-н, Івано-Франківська обл., 783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ндери, 3, м.Снятин, Снятинський р-н, Івано-Франківська обл., 7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0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ж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коли Семеняки, 1, с.Коржі, Баришівський р-н, Київська обл., 0754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коли Семеняки, 1, с.Коржі, Баришівський р-н, Київська обл., 075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у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9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услав – вул.Богуславка, вул.Гризун Маринки, вул.Запорожця Петра, вул.Зозулі Андрія, вул.Левченка Бориса, вул.Малишка Андрія, вул.Мисайлівська, вул.Молодіжна, вул.Робітнича, вул.Сагайдачного, вул.Святотроїцький узвіз, вул.Фабрична, вул.Чумацький шлях, вул.Шкільна, вул.1 Травня, вул.50-років Перемоги, пров.Богуславка, пров.Гризун Маринки, пров.Запорожця Петра, пров.Молодіжний, пров.Українки Лесі, пров.Чумацький шлях, пров.1 Травня, пров.50-років Перемог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зулі Андрія, 11, м.Богуслав, Богуславський р-н, Київська обл., 097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зулі Андрія, 11, м.Богуслав, Богуславський р-н, Київська обл., 09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9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услав – вул.Бородіна, вул.Гагаріна, вул.Громадянська, вул.Зразкова, вул.Квіткова, вул.Корольова, вул.Корсунська: 1–33/3, 35; вул.Коцюбинського, вул.Лермонтова, вул.Мальовнича, вул.Мудрого Ярослава, вул.Орлика Пилипа, вул.Пушкіна, вул.Святогірська: 3/1–19А, 22, 24; вул.сквер Шевченка, вул.Стадіонна, вул.Трудова, вул.Українки Лесі, вул.Чайковського, вул.Шевченка, вул.Шолом-Алейхема, пров.Ковалів, пров.Корольова, пров.Корсунський, пров.Лермонтова, пров.Поштовий, пров.Пушкіна, пров.Святогірський: 2–6, 11–19; пров.Стадіонний, пров.Шевче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рсунський, 11, м.Богуслав, Богуславський р-н, Київська обл., 097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рсунський, 11, м.Богуслав, Богуславський р-н, Київська обл., 09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9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услав – вул.Берегова, вул.Богуна Івана, вул.Весняна, вул.Виноградна, вул.Вишнева, вул.Глухий Яр, вул.Журавлина, вул.Зелена, вул.Зоряна, вул.Корсунська: 34–34/2, 36–193; вул.Крутий Узвіз, вул.Лісна, вул.Любові, вул.Нагірна, вул.Нова, вул.Окружна, вул.Росьова, вул.Ручейна, вул.Святогірська: 21, 23, 25–103; вул.Тиха, вул.Яблунева, вул.8 Березня, пров.Виноградний, пров.Вишневий, пров.Лісний-1, пров.Лісний-2, пров.Нагірний, пров.Річний, пров.Святогірський: 9/2; пров.Яблуне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гірська, 54, м.Богуслав, Богуславський р-н, Київська обл., 097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гірська, 54, м.Богуслав, Богуславський р-н, Київська обл., 09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9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услав – вул.Горького, вул.Дачна, вул.Жуковський Узвіз, вул.Інтернаціональна, вул.Калініна Костянтина, вул.Миру, вул.Нечуя-Левицького, вул.Садова, вул.Соборна, вул.Тургенєва, вул.Хмельницького Богдана, пров.Інтернаціональний, пров.Калініна Костянтина, пров.Садовий, пров.Ювілей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72, м.Богуслав, Богуславський р-н, Київська обл., 097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72, м.Богуслав, Богуславський р-н, Київська обл., 09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1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3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192Г, с.Іванівка, Богуславський р-н, Київська обл., 0972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2Б, с.Іванівка, Богуславський р-н, Київська обл., 097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1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6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ців</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К, с.Проців, Бориспільський р-н, Київська обл., 0834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К, с.Проців, Бориспільський р-н, Київська обл., 083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огуславська, вул.Вереснева, вул.Виноградна, вул.Волошкова, вул.Врожайна, вул.Вукаловича, вул.Гагаріна, вул.Героїв Майдану: 1–22, 24–92; вул.Гоголівська, вул.Давидова, вул.Демидівська, вул.Єдності України, вул.Житомирська, вул.Жовтнева, вул.Зоряна, вул.Костянтинівська, вул.Лєрмонтова, вул.Лисенка: 2–7, 10; вул.Ліквідаторів ЧАЕС, вул.Лісова, вул.Л.Костенко, вул.Лугова, вул.Л.Українки: 1А–13, 15; вул.Львівська, вул.Мальовнича, вул.Миколаївська, вул.Миру, вул.Мисливська, вул.Місячна, вул.Молодіжна, вул.Незалежності, вул.Олімпійська, вул.Перспективна, вул.Польова, вул.Райдужна, вул.Садова, вул.Світанкова, вул.Святкова, вул.Сонячна, вул.Соснова, вул.Фермерська, вул.Фестивальна: 3–6А, 8–23, 35–39; вул.Франка, вул.Чарівна, вул.Черкаська, вул.Чернігівська, вул.Шевченка, вул.Яблунева, пров.Аріпей, пров.Лісний, пров.Надії</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 – вул.Богуна, вул.Бориспільська, вул.Боришпольця, вул.Ватутіна: 1–10, 12, 14, 16, 18, 20, 22, 24, 26, 28, 30, 32, 34, 36, 38, 40, 42–42Б, 44, 46, 48, 50, 52, 54; вул.Вербицького: 28–55; вул.Вернадського, вул.Винарського, вул.Вишневського, вул.Вокзальна, вул.Володимирська, вул.Гетьманська, вул.Друця, вул.Європейська, вул.Жукова, вул.Каштанова, вул.Київська: 162, 164, 166–257; вул.Кожедуба, вул.Козацька, вул.Короленка, вул.Магдебургзька, вул.Малинова, вул.Мічуріна, вул.О.Гончара, вул.О.Кошевого, вул.Олімпійська, вул.Панфілова: 16, 20, 22; вул.П.Мирного, вул.Покровська, вул.Преображенська, вул.Привітна, вул.П.Тичини, вул.Русанівська, вул.Русановича, вул.Садова, вул.Селянська, вул.Сотницька, вул.Стасюка, вул.Топіхи, вул.Тургенєва, вул.Чкалова, вул.Чубинського, вул.Чупринки, пров.Ватутіна, пров.Винарського, пров.Володимирський, пров.Європейський, пров.Київський, пров.Покровський, пров.Русановича, пров.Стасюка, пров.Франка, пров.Чкал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8, с.Гоголів, Броварський р-н, Київська обл., 0745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8, с.Гоголів, Броварський р-н, Київська обл., 0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2"/>
                <w:lang w:val="uk-UA"/>
              </w:rPr>
            </w:pPr>
            <w:r>
              <w:rPr>
                <w:color w:val="000000"/>
                <w:sz w:val="22"/>
                <w:lang w:val="uk-UA"/>
              </w:rPr>
            </w:r>
          </w:p>
          <w:p>
            <w:pPr>
              <w:pStyle w:val="Normal"/>
              <w:keepLines/>
              <w:widowControl/>
              <w:ind w:left="566" w:hanging="0"/>
              <w:rPr/>
            </w:pPr>
            <w:r>
              <w:rPr>
                <w:color w:val="000000"/>
                <w:sz w:val="28"/>
              </w:rPr>
              <w:t>змінити межі виборчої дільниці № 320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4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оричі – вул.Будівельників, вул.Вокзальна, вул.Залізнична, вул.Замкова, вул.Каштанова: 49–54; вул.Квітнева, вул.Кооперативна, вул.Культури, вул.Лугова, вул.Набережна, вул.Північна, вул.Полярна, вул.Привокзальна, вул.Радна, вул.Садова, вул.Стадіонна, вул.Суворова, вул.Трубіжська, вул.Церковна, вул.Шевченка, вул.Шкільна: 1–20; пров.Вишневий, пров.Вокзальний, пров.Замковий, пров.Шевче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и, 1А, с.Заворичі, Броварський р-н, Київська обл., 0742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и, 1А, с.Заворичі, Броварський р-н, Київська обл., 074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Дніпро» садове товариство масиву садівничих товариств «Ялинка», вул.Яблунева,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9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илівка – вул.Благовіщенська, вул.Дубова, вул.Зелена, вул.Зелений Бір, вул.Київська, вул.Козловського, вул.Лесі Українки, вул.Молодіжна, вул.Набережна, вул.Незалежності, вул.Нова, вул.Озерна, вул.Перемоги, вул.Травнева, вул.Українська, вул.Центральна, вул.Шевченка, вул.Шляхова, вул.Я.Мудрого, пров.Вишневий, пров.Кожухівський, пров.Новий, Військова частина: А 268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ова, 88, с.Данилівка, Васильківський р-н, Київська обл., 08618</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ова, 88, с.Данилівка, Васильківський р-н, Київська обл., 086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0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линівка – вул.Васильківська, вул.Ватутіна, вул.Гагаріна, вул.Героїв України, вул.Калинова, вул.Київська, вул.Короленка, вул.Лесі Українки, вул.Лисенка, вул.Матросова, вул.Мічуріна, вул.Молодіжна, вул.Паркова, вул.Польова, вул.Промислова, вул.Садова: 31–68; вул.Центральна: 57Г, 70–80; пров.Весняний, пров.Зоряний, пров.Промисл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7, смт Калинівка, Васильківський р-н, Київська обл., 0862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7, смт Калинівка, Васильківський р-н, Київська обл., 08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2"/>
                <w:lang w:val="uk-UA"/>
              </w:rPr>
            </w:pPr>
            <w:r>
              <w:rPr>
                <w:color w:val="000000"/>
                <w:sz w:val="22"/>
                <w:lang w:val="uk-UA"/>
              </w:rPr>
            </w:r>
          </w:p>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7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ілого Спасу, вул.Богдана, вул.Богуна Івана, вул.Будівельників друга, вул.Будівельників перша, вул.Будівельників третя, вул.Валківська, вул.Вишгородська, вул.Володимирська, вул.Героїв Майдану, вул.Григорія Чубинського, вул.Дачна, вул.Дружби, вул.Івана Кудрі, вул.Івана Франка, вул.Ігорівська, вул.Ірпінська, вул.Каневська, вул.Київська, вул.Княгині Ольги, вул.Козацька, вул.Корольова, вул.Миколи Лисенка, вул.Миру, вул.Монастирецька, вул.Набережна, вул.Ново-Київська, вул.Новопрорізна, вул.Озерна, вул.Петропавлівська, вул.Польова, вул.Садова, вул.Свято-Покровська: 1–123; вул.Святославська, вул.Семена Палія, вул.Спаська, вул.Філімонівська, вул.Ярова, пров.Богдана, пров.Дачний, пров.Каневський, пров.Київський, пров.Корольова, м-в Вишгородський, м-в Лазарів Сад</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Аптечна, вул.Бузкова, вул.Василя Сухомлинського, вул.Ватутіна, вул.Вінницька, вул.Гагаріна, вул.Грушевського Михайла, вул.Довженка Олександра, вул.Драгоманова Михайла, вул.Затишна, вул.Кримська, вул.Лілейна, вул.Лісова, вул.Луцька, вул.Молодіжна, вул.Музейна, вул.Незалежності, вул.Нова, вул.Пушкіна, вул.Соборна, вул.Спортивна, вул.Старосільська, вул.Українська, вул.Шкільна, вул.Ярослава Мудрого, вул.1-го Травня, пров.В.Чорновола, пров.Пушкіна, пров.Соборний, пров.1-го Травн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Стадіонна 3, В/Ч А2860 ’С’, В/Ч 3027, В/Ч 307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ургузова, 15, м.Вишгород, Вишгородський р-н, Київська обл., 07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Академіка Михайлевського, вул.Альпійська, вул.Боярська, вул.Бурштинова, вул.Володимирська: 1–18, 19/1–20, 22–22А, 24, 26, 28, 29/2–30, 50–53, 75–355; вул.Грушева, вул.Єдина, вул.Жовтнева: 2, 4, 6, 8, 10, 12, 14, 16, 18, 20, 22, 24, 26, 28–183; вул.Затишна, вул.Зелена, вул.Зої Космодем’янської, вул.Зоряна, вул.Ковгарівська, вул.Красногірська, вул.Кутова, вул.Лисенка, вул.Меліоративна, вул.Молодецька, вул.Молодіжна, вул.Набережна, вул.Новоселиця, вул.Пирогова, вул.Покровська, вул.Полунична, вул.Поштова, вул.Райдужна, вул.Садова, вул.Спаська, вул.Травнева, вул.Фізкультурна, вул.Чехова, вул.Шкільна, вул.Ярова, вул.30 років Перемоги, пров.Малий, пров.Набереж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97, с.Білогородка, Києво-Святошинський р-н, Київська обл., 0814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97,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Будівельна, вул.Вишнева, вул.Вільхова, вул.Володимирська: 19, 21, 23, 25, 27, 29, 31, 33, 35, 37, 39, 41, 43, 45, 47, 49, 54–74; вул.Гагаріна, вул.Гетьманська, вул.Гречка, вул.Дружби, вул.Європейська, вул.Житомирська, вул.Жовтнева: 1, 3, 5, 7, 9, 11, 13, 15–15А, 17, 19, 21, 23, 25, 27; вул.Завальна, вул.Ірпінський Спуск, вул.Комарова, вул.Кооперативна, вул.Кринична, вул.Лілейна, вул.Лугова, вул.Механізаторів, вул.Миру, вул.Михайла Величка, вул.Нагірна, вул.Олександра Саєнка, вул.Осіння, вул.Пасічна, вул.Печеного, вул.Підвальна, вул.Польова, вул.Річна, вул.Сосніних, вул.Стародубівська, вул.Тернівська, вул.Чайковського, вул.Щаслива, вул.Ягідна, пров.Осінній, пров.Фра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60, с.Білогородка, Києво-Святошинський р-н, Київська обл., 0814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60,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зовська, вул.Вокзальна, вул.Київська: 29–90; вул.Кібенка: 3–45; вул.Кооперативна, вул.Лугова, вул.Михайла Грушевського: 1–33/4, 35–35/4, 37; вул.Січових Стрільців, вул.Східна, пров.Базарний, пров.Вокзальний, пров.Київський, пров.Криворізький, пров.Притвір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2, м.Боярка, Києво-Святошинський р-н, Київська обл., 0815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2,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кадеміка Єфремова, вул.Б.Хмельницького: 110–131; вул.Всеволода Петріва, вул.Героїв Небесної Сотні: 72; вул.Євгена Коновальця: 1–22, 23/12–36/108Б; вул.Жуковського: 24–39; вул.Злагоди, вул.Івана Андруха, вул.Івана Богуна, вул.Івана Мазепи, вул.Квіткова: 17–32; вул.Короленка: 56–56/1, 58–73; вул.Коцюбинського: 50, 54–71/17; вул.Модеста Левицького, вул.Пастернака: 32, 34, 39–94/45, 96/42–143/11; вул.Рєпіна: 55, 57–59, 60/2–78; вул.Таращанська, вул.Толстого, вул.Черешнева, вул.Чернишевського: 22–22/22, 24, 26–26/3, 28, 30, 32, 34/2, 36, 49–61/13; вул.Шкільна, вул.Яблунева: 17–3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м.Боярка, Києво-Святошинський р-н, Київська обл., 0815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атутіна, вул.І.Мазепи, вул.Кутузова, вул.Миколи Хвильового, вул.Першотравнева: 1, 13, 15–27; вул.Сонячна, вул.Чорновола: 8–50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брикосова, вул.Балукова: 1–9; вул.Бориса Грінченка, вул.Весняна, вул.Віденська, вул.Г. Мальцева, вул.Грушевського, вул.Дружби, вул.Затишна, вул.І.Франка, вул.Київська, вул.Козацька, вул.Космонавтів, вул.Котирло, вул.Кримська, вул.Ленінградська, вул.Лобановського, вул.Миру, вул.Мічуріна, вул.Озерна, вул.П. Полуботка, вул.Перемоги, вул.Повітрофлотська, вул.Польова, вул.Привокзальна, вул.Приозерна, вул.Прорізна, вул.Ранкова, вул.Сагайдачного, вул.Світанкова, вул.Солов’їна, вул.Тіниста, вул.Я. Мудрого, пров.Балукова, пров.Воздвиженський, пров.Кір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алукова, 10,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Виноградна, вул.Вишнева, вул.Ворзельська, вул.Гагаріна, вул.Гірська, вул.Європейська, вул.Житомирська, вул.Зарічна, вул.Зелена Долина, вул.Квіткова, вул.Київська, вул.Лесі Українки, вул.Лінія 3, вул.Мічуріна, вул.Наталії Ужвій, вул.Перша Лінія, вул.Роговенка, вул.Садова, вул.Слобідська, вул.Сонячна, вул.Тиха, вул.Травнева, вул.Церковна, вул.Чкалова, вул.Чубинського, вул.Шевченка, вул.Шкільна, вул.Яблунева, вул.Яс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ятопетрівське – вул.Виноградна, вул.Вишнева, вул.Володимирська, вул.Героїв Дніпра, вул.Господарська, вул.Індустріальна, вул.Космонавтів, вул.Лесі Українки, вул.Лугова, вул.Молодіжна, вул.Незалежності, вул.Одеська, вул.Озерна, вул.Окружна, вул.Промислова, вул.Садова, вул.Святоюріївська, вул.Теплична, вул.Трояндова, вул.Ужгородська, вул.Центральна: 133–316; вул.Шевченка, вул.Шкільна, вул.Янтарна, вул.Ярослава Мудрого, вул.Яружна, вул.40 Років Перемог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8А, с.Святопетрівське, Києво-Святошинський р-н, Київська обл., 0814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138А, с.Свято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бульв.Дружби, вул.Весняна, вул.Вінницька, вул.Вінниченка, вул.Дачна, вул.Дніпропетровська, вул.Донецька, вул.Житомирська, вул.Запорізька, вул.Зелений Гай, вул.Квітнева, вул.Кіровоградська, вул.Княгині Ольги, вул.Князя Володимира, вул.Кучанська, вул.Луганська, вул.Малинська, вул.Мальовнича, вул.Миколаївська, вул.Молодіжна, вул.Незалежності, вул.Одеська, вул.Паркова, вул.Перемоги, вул.Південна, вул.Полтавська, вул.Прорізна, вул.Садова, вул.Святошинська, вул.Солом’янська, вул.Софіївська, вул.Сумська, вул.Травнева, вул.Трояндова, вул.Фізкультурна, вул.Харківська, вул.Херсонська, вул.Черкаська, вул.Чернігівська, вул.Яблунева, вул.Ярослава Мудрого, пров.Софіївський, пров.Фізкультур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Верховинна, вул.Зоряна, вул.Каштанова, вул.Козацька, вул.Кошова, вул.Курінна, вул.Кучанська, вул.Лугова, вул.Матросова, вул.Машинобудівників, вул.Оксамитова, вул.Петропавлівська, вул.Польова, вул.Прорізна, вул.Пшенична, вул.Січова, вул.Фермерська, вул.Центральна, вул.Шевеля, вул.Шевченка, вул.Ягідна, вул.Янтарна, вул.Ярова, пров.Каштановий, пров.Оксамитовий, пров.Фермерський, пров.Шевеля, пров.Шкільний, пров.Яр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8, с.Софіївська Борщагівка, Києво-Святошинський р-н, Київська обл., 081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8,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Гагаріна, вул.Заводська, вул.Зарічна, вул.Лісова, вул.Парникова, вул.Патріотів, вул.Першотравнева, вул.Промислова, вул.Пушкіна, вул.Садова, вул.Святошинська, вул.СТ «Дружба», пров.Промисловий, пров.Шупи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Весняна, вул.Гоголя, вул.Горького, вул.Жулянська, вул.Павла Чубинського, вул.Соборна: 1–102А; вул.Ярошівсь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3Б, с.Софіївська Борщагівка, Києво-Святошинський р-н, Київська обл., 081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3Б,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кадеміка Амосова, вул.Болгарська, вул.Васнецова, вул.Вишнева, вул.Володимирська, вул.Квітнева, вул.Київська, вул.Мала Кільцева, вул.Микільська, вул.Микільсько-Борщагівська, вул.Озерна, вул.Печерська, вул.Південна, вул.Скіфська, вул.Софіївська, вул.Толстого, вул.Травнева, пров.Академіка Амосова, пров.Київський, пров.Софіївський, пров.Травне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6, с.Софіївська Борщагівка, Києво-Святошинський р-н, Київська обл., 081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6,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Боголюбова, вул.Лесі Україн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1, с.Софіївська Борщагівка, Києво-Святошинський р-н, Київська обл., 081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1,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ятопетрівське – бульв.Лесі Українки, бульв.Тараса Шевченка, вул.Б.Хмельниц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3, с.Святопетрівське, Києво-Святошинський р-н, Київська обл., 0814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3, с.Свято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2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брикосова, вул.Академіка Шалімова, вул.Берегова, вул.Бишівська, вул.Військове містечко №13, вул.Гетьманська, вул.Дачна, вул.Дорошенко, вул.Зелена, вул.Калинова, вул.Набережна, вул.Петрівська, вул.Райдужна, вул.Сагайдачного, вул.Соборна: 103–132; просп.Героїв Небесної Сотн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В, с.Софіївська Борщагівка, Києво-Святошинський р-н, Київська обл., 081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В,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2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ятопетрівське – вул.Абрикосова, вул.Амосова, вул.А-2860, вул.Грушевського, вул.Енергетиків, вул.І.Франка, вул.Назарія Яремчука, вул.Північна, вул.Польова, вул.Прорізна, вул.Святомихайлівська, вул.Центральна: 2–132А; пров.Приміський, пров.Соборний, пров.Яблуне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138А, с.Святопетрівське, Києво-Святошинський р-н, Київська обл., 0814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8А, с.Свято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2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Братська, вул.Волошкова, вул.Житня, вул.Івана Франка, вул.Миру, вул.Сонячна, вул.Щаслива, вул.Яблуне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10, с.Софіївська Борщагівка, Києво-Святошинський р-н, Київська обл., 081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10,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4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яслав-Хм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8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вички – вул.Артилеристів</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илеристів, в/ч А3085, с.Дівички, Переяслав-Хмельницький р-н, Київська обл., 0845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илеристів, в/ч А3085, с.Дівички, Переяслав-Хмельницький р-н, Київська обл., 084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абкіна, вул.Дарвіна, вул.Євгена Горбатюка, вул.Єсеніна, вул.Запорізька, вул.Зоряна, вул.Індустріальна, вул.Київський Шлях: 1–1К, 2–3, 5, 11; вул.Кринична, вул.Павловського, вул.Чумацька, пров.Аеродромний, пров.Бабкі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иївський Шлях, 2, м.Бориспіль, Київська обл., 083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ий Шлях, 2,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1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віаторів, вул.Академіка Френкеля, вул.Глібова, вул.Київський Шлях: 1/24–1/52, 13, 17, 19; вул.Панаса Мирного, вул.Собор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 м.Бориспіль, Київська обл., 0830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борна, 3, м.Бориспіль, Київська обл., 08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1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айди-Вишневецького, вул.Броварська, вул.Георгія Тороповського, вул.Київський Шлях: 27–29, 31; вул.Миру, вул.Одеська, вул.Полтавська, вул.Сергія Камінського, вул.Толстого, пров.Соборний, пров.Толст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8, м.Бориспіль, Київська обл., 083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8,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1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Головатого: 76–76А; вул.Дружби: 21, 23, 25, 27, 29, 31–31А, 33, 35, 37, 39–60; вул.Залізнична, вул.Карла Маркса, вул.Назарія Яремчука, вул.Привокзальна, вул.Промислова, вул.Скіфська, пров.Залізничний, пров.Привокзаль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іфська, 21, м.Бориспіль, Київська обл., 083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іфська, 21,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1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нтона Калити, вул.Бажана, вул.Бориспільська, вул.Василя Швеця, вул.Великопромінська, вул.Весняна, вул.Визволителів, вул.Виноградна, вул.Вишнева, вул.Володимира Мономаха, вул.Волошкова, вул.Гайдамацька, вул.Гостинна, вул.Григорія Верьовки, вул.Декабристів, вул.Євгена Гребінки, вул.Завокзальна, вул.Затишна, вул.Каштанова, вул.Квіткова, вул.Кленова, вул.Княжицька, вул.Космонавтів, вул.Лозова, вул.Максима Рильського, вул.Мальовнича, вул.Марії Приймаченко, вул.Миколи Лисенка, вул.Михайла Вербицького, вул.Набережна, вул.Незалежна, вул.Олександра Невського, вул.Олександрівська, вул.Олеся Бердника, вул.Отамана Зеленого, вул.Павла Тичини, вул.Пантелеймона Куліша, вул.Партизанів, вул.Патріотів, вул.Петропавлівська, вул.Північна, вул.Прип’ятська, вул.Промінська, вул.Профспілкова, вул.Райдужна, вул.Світлична, вул.Софії Ковалевської, вул.Східна, вул.Тисячоліття Борисполя, вул.Урожайна, вул.Чибісова, вул.Чорнобильська, вул.Шолохова, вул.Щаслива, вул.Ювілейна, вул.Юрія Кондратюка, пров.Василя Швеця, пров.Декабристів, пров.Княжицький, пров.Космонавтів, пров.Молодіжний, пров.Набережний, пров.Олександра Невського, пров.Олександрівський, пров.Павла Тичини, пров.Петропавлівський, пров.Прип’ятський, пров.Профспілковий, пров.Світличний, пров.Східний, пров.Шолохова, пров.Ювілейний, пров.1 Шолох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Калмикова, 7, м.Бориспіль, Київська обл., 0830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Калмикова, 7, м.Бориспіль, Київська обл., 08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1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андуристів, вул.Вокзальна, вул.Екскаваторна, вул.Лесі Українки, вул.Михайла Калмикова, вул.Поповича, вул.Старовокзальна, вул.Трипільська, вул.Ушакова, вул.Шевченка: 94–94А, 96, 102–102/2, 104, 106, 108, 110, 112, 114, 116, 118, 120–120А, 122, 124, 165–181; вул.Юрія Гагаріна, пров.Старовокзальний, ОКПП «Київ»</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17, м.Бориспіль, Київська обл., 0830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17, м.Бориспіль, Київська обл., 08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1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огдана Хмельницького, вул.Будівельна, вул.Віктора Йови, вул.Головатого: 9–75, 77–89; вул.Дружби: 1–20, 22, 24, 26–26/1, 28–28А, 30, 32, 34, 36, 38; вул.Маяковського, вул.Миколи Березового, вул.Михайлівська, вул.Сорочинська, пров.Богдана Хмельницького, пров.Будівельний, пров.Головатого, пров.Дружби, пров.Маяковського, пров.Шкіль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атого, 19, м.Бориспіль, Київська обл., 083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атого, 19,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Володимира Івасюка, вул.Ганни Берло, вул.Головатого: 7; вул.Лютнева, вул.Марії Заньковецької, вул.Петра Волянюка, вул.Робітнича: 1–18, 20–76; вул.Степана Бандери, вул.Філатова, пров.Лютневий, пров.Робітнич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атого, 32А, м.Бориспіль, Київська обл., 083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атого, 32А,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Головатого: 1–3; вул.Київський Шлях: 4, 6–8, 16, 18–18Б, 33, 35, 37, 39–39А, 41, 43, 4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4, м.Бориспіль, Київська обл., 083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4,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Володимира Момота: 1–39, 40/2–42, 46–48, 172А; вул.Захисників Вітчизни, вул.Січнева, Соцмістечко: 9, 12–36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Момота, 1, м.Бориспіль, Київська обл., 083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Момота, 1,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ориса Дробинського, вул.Головатого: 4–6, 8; вул.Київський Шлях: 20–24, 30, 32, 34, 36, 38, 40, 42, 44, 46–70; вул.Новопрорізна: 2; вул.Робітнича: 19;</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атого, 4, м.Бориспіль, Київська обл., 083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атого, 4, м.Бориспіль, Київська обл., 08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отанічна, вул.Ватутіна, вул.Гоголя, вул.Жовтнева, вул.Калинова, вул.Лермонтова, вул.Мічуріна, вул.Некрасова, вул.Новопрорізна: 1, 2А–12; вул.Олеся Гончара, вул.Садова, вул.Чубинського, пров.Ботанічний, пров.Гоголя, пров.Новопрорізний, пров.Олеся Гончар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22А, м.Бориспіль, Київська обл., 08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22А,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анківська, вул.Митрополита Шептицького, вул.Нова 2, вул.Стадіонна, вул.Шевченка: 4, 6; вул.1 Травня, пров.Кооперативний, пров.1 Травн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 м.Бориспіль, Київська обл., 08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Європейська: 1, 3, 5, 7, 9, 11; вул.Нова, вул.Тараса Трясила, вул.Франка: 2–9В; вул.Ярослава Гашека, пров.Н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 м.Бориспіль, Київська обл., 08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кадеміка Глушка, вул.Гетьмана Дорошенка, вул.Матросова, вул.Микити Стасюка, вул.Михайла Врубеля, вул.Тургенєва, вул.Черешнева, вул.Чернігівська, вул.Шевченка: 2, 4А–5, 7–93, 95, 97–101, 103, 105, 107, 109, 111, 113, 115, 117, 119–119А, 121, 123, 125–163А; пров.Гетьмана Дорошенка, пров.Матросова, пров.Микити Стасюка, пров.Мирний, пров.Тарасівський, пров.Тургенєва, пров.Черешне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А, м.Бориспіль, Київська обл., 08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А,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Верхній Вал, вул.Європейська: 2, 4, 6; вул.Київський Шлях: 73–81; вул.Нижній Вал, вул.Шевченка: 1, 6А–6В;</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 м.Бориспіль, Київська обл., 08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йвазовського, вул.Андрія Малишка, вул.Богдана Ступки, вул.Бориса Гмирі, вул.Борисоглібська, вул.Братів Шило, вул.Галицька, вул.Ганни Каленченко, вул.Голосіївська, вул.Городня, вул.Деснянська, вул.Дніпровська, вул.Довженка, вул.Європейська: 8, 10, 12–118; вул.Івана Богуна, вул.Івана Піддубного, вул.Кибальчича, вул.Козацька, вул.Кооперативна, вул.Корольова, вул.Космонавта Комарова, вул.Крилова, вул.Максима Залізняка, вул.Миколи Карпенка, вул.Миколи Прудкого, вул.Мусоргського, вул.Нечуя-Левицького, вул.Паторжинського, вул.Почаївська, вул.Преображенська, вул.Приозерна, вул.Різдвяна, вул.Салютна, вул.Січових Стрільців, вул.Слов’янська, вул.Фізкультурна, вул.Франка: 13А–169; вул.Чкалова, вул.Широка, вул.Юрія Збанацького, вул.Ярославська, пров.Андрія Малишка, пров.Богдана Ступки, пров.Ганни Каленченко, пров.Городній, пров.Максима Залізняка, пров.Нечуя-Левицького, пров.Нижній Вал, пров.Фізкультур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боцька, 4, м.Бориспіль, Київська обл., 08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боцька, 4,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нтона Яцюти, вул.Бежівка, вул.Вєтрова, вул.Вікентія Хвойки, вул.Віри Онацької, вул.Грушевського, вул.Івана Черпака, вул.Квітки-Основ’яненка, вул.Крашенівка, вул.Стеценка, вул.Туполева, пров.Бежівський, пров.Грушевського, пров.Квітки-Основ’яне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жівка, 1, м.Бориспіль, Київська обл., 08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жівка, 1,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кадеміка Амосова, вул.Академіка Богомольця, вул.Академіка Вернадського, вул.Академіка Заболотного, вул.Академіка Патона, вул.Анатолія Солов’яненка, вул.Анни Ахматової, вул.Антона Макаренка, вул.Білоозерська, вул.Булгакова, вул.Григорія Сковороди, вул.Джерельна, вул.Дмитра Волошка, вул.Драгоманова, вул.Дружби Народів, вул.Ентузіастів, вул.Зелена, вул.Зодчих, вул.Катерини Бранки, вул.Київський Шлях: 87–89, 93–97, 99–103, 105, 107–109, 111, 113, 115–115А, 117, 119, 121, 123, 125, 127, 129–129А, 131, 133–133А, 135, 137, 139, 141, 143, 145, 147–147А, 149, 151–151Є, 153, 155–157, 159–159Б, 161, 163, 165, 167–167А, 169, 171, 173, 175, 177, 179, 181, 183, 185, 187, 189, 191, 193, 195, 197, 199–201, 203, 205, 207, 209, 213; вул.Кирила Розумовського, вул.Князя Володимира, вул.Князя Святослава, вул.Корнія Косогона, вул.Коцюбинського, вул.Краєвидна, вул.Левадна, вул.Липова, вул.Лікаря Бахницького, вул.Лобановського, вул.Лугова, вул.Магістральна, вул.Марини Цветаєвої, вул.Мендєлєєва, вул.Мечникова, вул.Мистецька, вул.Мілютенка, вул.Наталії Ужвій, вул.Нахімова, вул.Незалежності, вул.Олександра Сенька, вул.Олесницька, вул.Остапа Вересая, вул.Островського, вул.Павла Полуботка, вул.Перемоги, вул.Петра Верни, вул.Пирогова, вул.Поштова, вул.Пушкіна, вул.Раїси Окіпної, вул.Саксаганського, вул.Сергія Жигалка, вул.Сєрова, вул.Сім’ї Сосніних, вул.Софіївська, вул.Спортивна, вул.Стефаника, вул.Харківська, вул.Челюскінців, вул.Юрія Максюти, вул.Яблунева, вул.Яцютівка, вул.8 Березня, пров.Березневий, пров.Джерельний, пров.Корнія Косогона, пров.Коцюбинського, пров.Левадний, пров.Липовий, пров.Магістральний, пров.Максима Березовського, пров.Нахімова, пров.Остапа Вересая, пров.Пушкіна, пров.Раїси Окіпної, пров.Саксаганського, пров.Сєрова, пров.Сім’ї Сосніних, пров.Спортивний, пров.Челюскінців, пров.Яблуне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ий Шлях, 97А, м.Бориспіль, Київська обл., 08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ий Шлях, 97А,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кадеміка Шульги, вул.Василя Лукашевича, вул.Вознесенська, вул.Герцена, вул.Каховська, вул.Київський Шлях: 104, 106, 110, 112, 114, 116–116/2, 118, 120, 122, 124А, 126, 128, 130, 132, 134, 136, 138, 140, 142, 144, 146–146А, 148, 150, 152–152А, 154, 158, 160–160А, 162–162А, 164–164А, 166, 168–168А, 170–170А, 172, 174, 176, 178–178/2, 180, 182, 184, 186, 188, 190–190Б, 192, 194, 196–196А, 198, 202–202А, 204–204Б, 206, 208–208Б, 210–212, 214; вул.Короленка, вул.Кравченка, вул.Кутузова, вул.Переяславська, вул.Покровська, вул.Пречистенська, вул.Свободи, вул.Святомиколаївська, вул.Симона Петлюри, вул.Сосюри, вул.Ціолковського, вул.Чернишевського, вул.Шкіля, пров.Академіка Шульги, пров.Береговий, пров.Володимирський, пров.Герцена, пров.Каховський, пров.Короленка, пров.Кутузова, пров.Переяслівський, пров.Свободи, пров.Ціолков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ий Шлях, 108, м.Бориспіль, Київська обл., 08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ий Шлях, 108,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рхітектора Городецького, вул.Валентина Лисиці, вул.Ветеринарна, вул.Глибоцька: 6–184; вул.Зарічна, вул.Івана Миколайчука, вул.Кошового, вул.Леся Курбаса, вул.Либідська, вул.Лісова, вул.Максима Березовського, вул.Польова, вул.Солов’їна, вул.Степана Криворученка, вул.Юрія Яновського, пров.Гаражний, пров.Леся Курбаса, пров.Лісовий, пров.Меблевий, пров.Польовий, пров.Польовий 2, пров.Степана Криворученка, пров.Юрія Янов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боцька, 122, м.Бориспіль, Київська обл., 0830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боцька, 122, м.Бориспіль, Київська обл., 08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ориса Іванова, вул.Василя Симиренка, вул.Василя Стуса, вул.Гліба Успенського, вул.Глінки, вул.Григора Тютюнника, вул.Данила Амеліна, вул.Данила Галицького, вул.Дубечанська, вул.Івана Багряного, вул.Івана Сулими, вул.Князя Бориса, вул.Марка Кропивницького, вул.Молодіжна, вул.Олени Пчілки, вул.Остапа Вишні, вул.Павла Грабовського, вул.Паркова, вул.Пилипа Орлика, вул.Південна, вул.Плеханова, вул.Сагайдачного, вул.Севастьяна, вул.Сергія Оврашка, вул.Спаська, вул.Степова, вул.Теплична, вул.Тиха, вул.Тополева, вул.Черняховського, вул.Ясна, пров.Василя Стуса, пров.Дубечанський, пров.Південний, пров.Сагайдачного, пров.Севастья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ергія Оврашка, 1, м.Бориспіль, Київська обл., 0830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Оврашка, 1, м.Бориспіль, Київська обл., 08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Володимира Момота: 40, 44, 50–52; вул.Дачна, вул.Євгена Коновальця, вул.Чайковського, в/ч А2215, Соцмістечко: 1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Момота, 42, м.Бориспіль, Київська обл., 08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Момота, 42,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ратуся, вул.Героїв Небесної Сотні, вул.Глибоцька: 1–5; вул.Гришинська, вул.Дем’яна Кошмана, вул.Івана Мазепи, вул.Івана Некрашевича, вул.Карпенка-Карого, вул.Київський Шлях: 90, 98; вул.Котляревського, вул.Марка Вовчка, вул.Олексія Потапенка, вул.Павла Дришлюка, вул.Рєпіна, вул.Сонячна, вул.Чехова, вул.Шолом-Алейхема, пров.Весняний, пров.Гришинський, пров.Дем’яна Кошмана, пров.Івана Некрашевича, пров.Квітневий, пров.Котляревського, пров.Павла Дришлю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шинська, 1, м.Бориспіль, Київська обл., 083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шинська, 1,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212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21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ориспільська центральна районн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ляревського, 1, м.Бориспіль, Київська обл., 08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126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1–19; вул.Березнева, вул.Богдана Ступки: 43А–66; вул.Васильківська, вул.Вербова, вул.Винахідників, вул.Виноградна, вул.Воїнів-Інтернаціоналістів, вул.Волошкова, вул.Дачна, вул.Дружби, вул.Євгена Гребінки, вул.Євгена Патона, вул.Зелена, вул.Катерини Білокур: 1А; вул.Києво-Мироцька: 87А, 89–89А, 91–101, 103–182; вул.Київська, вул.Кринична, вул.Леха Качинського: 1–1А; вул.Малинова, вул.Меліоративна, вул.Мічуріна, вул.Новаторів, вул.Озерна, вул.Перебудівна, вул.Першотравнева, вул.Прогресивна, вул.Пшенична, вул.Сонячна, вул.Степова, вул.Фруктова, вул.Шкільна, вул.Ястремська, вул.1 лінія, вул.10 лінія, вул.11 лінія, вул.12 лінія, вул.2 лінія, вул.3 лінія, вул.4 лінія, вул.5 лінія, вул.6 лінія, пров.Євгена Гребін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а обл., 0829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Будівельна, вул.Б.Хмельницького, вул.Заводська, вул.І Травня, вул.Івана Кудрі, вул.Квітки-Основ’яненка, вул.Кільцева, вул.Мічуріна, вул.Покровська, вул.Тітова, вул.Челюскінців, пров.Володимирський, пров.І Мічуріна, пров.ІІ Мічуріна, пров.Квітки-Основ’яненка, пров.Курчатова, пров.Мічуріна, пров.Шевченка, Садове товариство «Кристал»</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Травня, 25, м.Васильків, Київська обл., 086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Травня, 25,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Об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2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бухів – вул.Жуковського, вул.Загребля, вул.Київська: 158, 166, 174–180/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рмонтова, 24, м.Обухів, Київська обл., 087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24, м.Обухів, Київська обл., 08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65"/>
        <w:gridCol w:w="3493"/>
        <w:gridCol w:w="349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агові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81</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льфінове, с.Змійове</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мійова, 39, с.Дельфінове, Благовіщенський р-н, Кіровоградська обл., 2644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мійова, 39, с.Дельфінове, Благовіщенський р-н, Кіровоградська обл., 2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00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знесенська: 82–82А, 86–90, 93–141; вул.Володимира Великого: 102–137; вул.Гагаріна, вул.Гоголя: 152, 160, 162, 164, 166, 170–176А, 187–235; вул.Дачна, вул.Добролюбова, вул.Ковалівська, вул.Ломоносова, вул.Мельниченка: 37, 51, 55, 110–120; вул.Миколаївська: 99, 101, 107, 109, 113, 115, 119, 123, 125–188; вул.Міщанська: 134А, 136, 138, 142–144, 146, 150–199А; вул.Некрасова, вул.Пушкіна, вул.Рогозівська, вул.Соколівська: 98, 108, 125–143; вул.Учасників АТО: 122А–124, 126–128, 130, 133–157; вул.Шляхівська, вул.Шумілова, вул.Щаслива: 52, 58–58А, 64–110; пров.Кам’яний, пров.Ковалівський, пров.Річний, пров.Сонячний, пров.Чайковського, пров.Чкалова, пров.Шляхівськ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омоносова, 19, м.Бобринець, Бобринецький р-н, Кіровоградська обл., 272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19,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8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гильне – вул.Базарна, вул.Галини Берізки, вул.Лісова, вул.Мацієвського, вул.Молодіжна, вул.Набережна, вул.Незалежності, вул.Польова, вул.Садова: 1–44, 58; вул.Святопокровська: 1–67, 69; вул.Степова, вул.Шевченка, пров.Базарний, пров.Веселий, пров.Зелений, пров.Молодіжний, пров.Патріотів, пров.Пшеничний, пров.Садовий, пров.Степовий, пров.Шевченка, пров.Шкільний, с.Вільховецьке</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8, с.Могильне, Гайворонський р-н, Кіровоградська обл., 2633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8, с.Могильне, Гайворонський р-н, Кіровоградська обл., 26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0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пітанк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10, с.Капітанка, Голованівський р-н, Кіровоградська обл., 2655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10, с.Капітанка, Голованівський р-н, Кіровоградська обл., 265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9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кове – вул.Зарічна, вул.Миркаленка, вул.Нова, вул.Покровська, вул.Шкільна, пл.Миру, пров.Береговий, пров.Вербний, пров.Верхній, пров.Вишневий, пров.Кооперативний, пров.Лєрмонтова, пров.Пісочний, пров.Тімірязєва, пров.Тополин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3, с.Бокове, Долинський р-н, Кіровоградська обл., 2851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3, с.Бокове, Долинський р-н, Кіровоградська обл., 285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ров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жамка – вул.Виставочна, вул.Кар’єрна, вул.Кримська, вул.Лесі Українки, вул.Покровська: 1–65, 68, 70, 74–74А; вул.Привілля, вул.Садова, вул.Свободи, вул.Спортивна, вул.Урожайна, вул.Фестивальна, вул.Центральна: 20–75; вул.Шевченка, вул.Щирого, вул.1-го Травня, пров.Шкільний, тупик Олександрійськ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 с.Аджамка, Кіровоградський р-н, Кіровоградська обл., 2762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 с.Аджамка, Кіровоградський р-н, Кіровоградська обл., 27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рханге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91</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датське</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с.Солдатське, Новоархангельський р-н, Кіровоградська обл., 261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с.Солдатське, Новоархангельський р-н, Кіровоградська обл., 26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3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Стародуб – вул.Богдана Хмельницького: 104–104А, 108–299; вул.Гагаріна, вул.Лівобережна, вул.Набережна, вул.Степняка Кравчинського</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няка Кравчинського, 1, с.Новий Стародуб, Петрівський р-н, Кіровоградська обл., 2831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няка Кравчинського, 1, с.Новий Стародуб, Петрівський р-н, Кіровоградська обл., 28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41</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о-Мар’ївк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Олександро-Мар’ївка, Петрівський р-н, Кіровоградська обл., 2832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Олександро-Мар’ївка, Петрівський р-н, Кіровоградська обл., 283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4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цьке, с.Зелений Гай, с.Лан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шкової, 13, с.Козацьке, Петрівський р-н, Кіровоградська обл., 2832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55, с.Козацьке, Петрівський р-н, Кіровоградська обл., 283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9</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елика Пермська: 53–53/8, 55–90/2; вул.Вознесенська: 1–35; вул.Генерала Шумілова: 13, 15, 17–50, 53; вул.Зінченка: 34–69А; вул.Інтернаціональна: 4, 25–84/11; вул.Куроп’ятникова: 41, 43, 45–45А, 47, 49/7, 53–99; вул.Солдатська: 78–94/2; вул.Фісановича: 41–75; вул.Яновського: 1, 3, 4, 5, 6, 7, 9, 10, 11, 12, 13, 14, 15, 16, 17, 19, 21, 22, 24, 29, 30, 31, 32, 33, 34, 36, 37/70, 38, 39, 41, 42, 43, 44, 45, 46, 47, 48, 53, 55, 57, 59, 61, 63/73; пров.Вузький, пров.Городній, пров.Давидовський, пров.Заводський, пров.Поштовий, пров.Садовий, пров.Сінний, пров.Фісановича, пров.Фортечний: 19–19А; тупик Прогонн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Шумілова, 30, м.Кропивницький, Кіровоградська обл., 2500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Шумілова, 30, м.Кропивницький, Кіровоградська обл., 25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Зінченка: 1–7; вул.Куроп’ятникова: 3–26, 28, 30–40, 42, 44, 46, 48–48/5, 50А, 50/1; вул.Можайського, вул.Солдатська: 2/7–4; вул.Фортечна, пров.Фортечний: 6–12, 27;</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Фортечний, 7, м.Кропивницький, Кіровоградська обл., 2500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Фортечний, 7, м.Кропивницький, Кіровоградська обл., 25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хітектора Паученка: 147–147/73, 149, 151, 153А–153/98, 157–157/89, 159, 167/99, 177А; вул.Воронцовська: 37А–37/8, 39, 41, 43, 45, 47, 49–49А, 51–51А, 53, 55, 57–59, 61, 63/101, 65, 67, 69, 71–75, 77, 79; вул.Галушкіна: 35/18, 37, 39–90, 92, 94, 96; вул.Далекосхідна: 56/24, 58, 61–105, 107, 109; вул.Кропивницького: 80–81; вул.Олександра Матросова: 61/34, 63, 65–110, 112, 114–114/75; вул.Світла: 45, 47, 49, 51, 53, 55, 57, 59, 61–100; вул.Сєдова, вул.Чайковського: 33–79, 81; вул.Шевченка: 85–85А, 87–91/135, 93, 95, 97, 103–136/141; пров.Ананіївський: 10, 14, 29–52А; пров.Голубиний: 6–16; пров.Мухіної, пров.Окружний: 19–33; пров.Олександра Матросова: 49, 51, 53, 55–86, 88, 90–90А, 92, 94; пров.Сєдова, пров.Спаський: 50–97; пров.Ушинського, пров.Чайковського: 35, 37, 39, 41–82, 84, 86; тупик Ананіївський, тупик Косий В’їзд</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пивницького, 22, м.Кропивницький, Кіровоградська обл., 2501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пивницького, 22, м.Кропивницький, Кіровоградська обл., 25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8</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брикосова: 1/59–24А, 26; вул.Архітектора Паученка: 88–130/1; вул.Біанська Набережна, вул.Віктора Чміленка: 111, 113, 115, 117, 119/20, 121/25, 123–123/111, 125, 127, 129, 135, 137–168; вул.Гоголя: 139, 141, 142/57, 143, 144, 144А, 145, 146, 147, 148, 149, 150, 152, 153, 154, 155, 156, 159/55, 160, 161, 163, 165, 167, 169, 171/52, 175, 177, 179, 179/32; вул.Кропивницького: 115, 117, 121, 123/111, 125/138, 127, 129/117, 133–135, 137Б, 149–153, 155–159, 161, 163/34, 165, 167–167А, 169, 171–173, 179–189; вул.Одеська: 1/82–34, 39, 41, 43–54; вул.Олександрійська: 11–97; вул.Петропавлівська: 14А–14/88, 16, 18–63Б; вул.Покровська: 36, 38–38А, 40–73А; вул.Преображенська: 64, 66, 68, 70, 72, 74/37, 76, 78–91, 93–95/66; вул.Тараса Карпи: 119, 120/131, 122, 123, 124, 125, 125/26, 126, 127, 127/31, 128, 129, 130, 131, 132, 133, 134, 135, 136, 137, 138, 138/47, 139, 140, 141, 142, 144, 145, 146, 147, 149, 150, 151, 152, 152/38, 153, 154, 154/45, 155, 156, 157, 157/36, 158, 161, 162, 163, 164, 165, 166, 167, 169, 171; вул.Шевченка: 82/1–84, 86, 92, 94–94А, 96, 98–102Б; пров.Армійський, пров.Балківський, пров.Покровський, пров.Тимірязєва, пров.Хортицький, тупик Олександрійськ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79А, м.Кропивницький, Кіровоградська обл., 2500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79А, м.Кропивницький, Кіровоградська обл.,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4</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4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раників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2, с.Бараниківка, Біловодський р-н, Луганська обл., 9283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2, с.Бараниківка, Біловодський р-н, Луганська обл., 928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4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ків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Єлісєєва, 55Б, с.Зелеківка, Біловодський р-н, Луганська обл., 9283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Єлісєєва, 55Б, с.Зелеківка, Біловодський р-н, Луганська обл., 928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6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Гагаріна, вул.Дружби, вул.Коцюбинського, вул.Лугова, вул.Миру, вул.Набережна, вул.Нова, вул.Підгорна, вул.Садова, вул.Сонячна, вул.Степна, вул.Центральна: 2–32, 33–165; вул.Шкільна, пров.Молодіжний, пров.Соняч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2, с.Дмитрівка, Новоайдарський р-н, Луганська обл., 9354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2, с.Дмитрівка, Новоайдарський р-н, Луганська обл., 93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0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івське – вул.Дімітрова, вул.Колгоспна: 19, 21–123; вул.Леваневського, вул.Садова, вул.Танкістів Попових, вул.Тельмана, вул.Трудова: 13–91; вул.Українська, вул.Фрунзе, вул.Центральна, вул.Червона: 1–7; вул.Шкільна: 1–21, 23, 25, 27, 29; пров.Агафонова, пров.Вишневий, пров.Воровського, пров.Дашевського, пров.Джерельний, пров.Дімітрова, пров.Калініна, пров.Колгоспний, пров.Куйбишева, пров.Купіна, пров.Луговий, пров.Мічуріна, пров.Набережний, пров.Парковий, пров.Пархоменко, пров.Південний, пров.Піщаний, пров.Східний, пров.Татаренко, пров.Тельмана, пров.Трунова, пров.Халтурін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11, смт Борівське, м.Сєвєродонецьк, Луганська обл., 9349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11, смт Борівське, м.Сєвєродонецьк, Луганська обл., 93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6</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ртищівська, вул.Б.Антонича, вул.Володимира Великого, вул.В.Симоненка, вул.В.Чорновола, вул.Гетьмана Полуботка, вул.Д.Вітовського, вул.І.Богуна, вул.І.Вергуна, вул.І.Мазепи, вул.К.Левицького, вул.Кульчицької, вул.Львівська: 96, 98, 100, 102–102А, 106–110 к.А, 116, 118–118А, 122, 124, 130, 134, 136–138, 147, 151–281 к.А, 285, 287, 291–293, 303–465; вул.Маковея, вул.М.Заньковецької, вул.Н.Кобринської, вул.О.Довбуша, вул.С.Бандери, вул.Січинського, вул.С.Людкевича, вул.Сонячна, вул.С.Петлюри, вул.Яворівсь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Чорновола, 8А, м.Городок, Городоцький р-н, Львівська обл., 815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Чорновола, 8А, м.Городок, Городоцький р-н, Львівська обл., 8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68, у зв’язку з чим позицію щодо цієї виборчої дільниці викласти в такій редакції:</w:t>
            </w:r>
          </w:p>
        </w:tc>
      </w:tr>
      <w:tr>
        <w:trPr/>
        <w:tc>
          <w:tcPr>
            <w:tcW w:w="189" w:type="dxa"/>
            <w:tcBorders>
              <w:bottom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Львівська: 284–284 к.Б, 286, 290–290 к.Б, 296–302, 469–79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729, м.Городок, Городоцький р-н, Львівська обл., 815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729, м.Городок, Городоцький р-н, Львівська обл., 8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4</w:t>
            </w:r>
          </w:p>
        </w:tc>
        <w:tc>
          <w:tcPr>
            <w:tcW w:w="345" w:type="dxa"/>
            <w:tcBorders>
              <w:bottom w:val="single" w:sz="4" w:space="0" w:color="000000"/>
            </w:tcBorders>
            <w:vAlign w:val="bottom"/>
          </w:tcPr>
          <w:p>
            <w:pPr>
              <w:pStyle w:val="Normal"/>
              <w:widowControl/>
              <w:jc w:val="center"/>
              <w:rPr>
                <w:color w:val="000000"/>
              </w:rPr>
            </w:pPr>
            <w:r>
              <w:rPr>
                <w:color w:val="000000"/>
              </w:rPr>
              <w:t>";</w:t>
            </w:r>
          </w:p>
        </w:tc>
      </w:tr>
      <w:tr>
        <w:trPr/>
        <w:tc>
          <w:tcPr>
            <w:tcW w:w="189" w:type="dxa"/>
            <w:tcBorders>
              <w:top w:val="single" w:sz="4" w:space="0" w:color="000000"/>
            </w:tcBorders>
            <w:tcMar>
              <w:top w:w="28" w:type="dxa"/>
              <w:left w:w="28" w:type="dxa"/>
              <w:bottom w:w="28" w:type="dxa"/>
              <w:right w:w="28" w:type="dxa"/>
            </w:tcMar>
          </w:tcPr>
          <w:p>
            <w:pPr>
              <w:pStyle w:val="Normal"/>
              <w:widowControl/>
              <w:snapToGrid w:val="false"/>
              <w:jc w:val="center"/>
              <w:rPr>
                <w:color w:val="000000"/>
                <w:sz w:val="28"/>
              </w:rPr>
            </w:pPr>
            <w:r>
              <w:rPr>
                <w:color w:val="000000"/>
                <w:sz w:val="28"/>
              </w:rPr>
            </w:r>
          </w:p>
        </w:tc>
        <w:tc>
          <w:tcPr>
            <w:tcW w:w="818" w:type="dxa"/>
            <w:tcBorders>
              <w:top w:val="single" w:sz="4" w:space="0" w:color="000000"/>
            </w:tcBorders>
            <w:tcMar>
              <w:top w:w="28" w:type="dxa"/>
              <w:left w:w="28" w:type="dxa"/>
              <w:bottom w:w="28" w:type="dxa"/>
              <w:right w:w="28" w:type="dxa"/>
            </w:tcMar>
            <w:vAlign w:val="center"/>
          </w:tcPr>
          <w:p>
            <w:pPr>
              <w:pStyle w:val="Normal"/>
              <w:widowControl/>
              <w:snapToGrid w:val="false"/>
              <w:rPr>
                <w:color w:val="000000"/>
              </w:rPr>
            </w:pPr>
            <w:r>
              <w:rPr>
                <w:color w:val="000000"/>
              </w:rPr>
            </w:r>
          </w:p>
        </w:tc>
        <w:tc>
          <w:tcPr>
            <w:tcW w:w="5899" w:type="dxa"/>
            <w:tcBorders>
              <w:top w:val="single" w:sz="4" w:space="0" w:color="000000"/>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626"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3627"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1202" w:type="dxa"/>
            <w:tcBorders>
              <w:top w:val="single" w:sz="4" w:space="0" w:color="000000"/>
            </w:tcBorders>
            <w:vAlign w:val="center"/>
          </w:tcPr>
          <w:p>
            <w:pPr>
              <w:pStyle w:val="Normal"/>
              <w:widowControl/>
              <w:snapToGrid w:val="false"/>
              <w:ind w:left="154" w:right="154" w:hanging="0"/>
              <w:jc w:val="center"/>
              <w:rPr>
                <w:color w:val="000000"/>
              </w:rPr>
            </w:pPr>
            <w:r>
              <w:rPr>
                <w:color w:val="000000"/>
              </w:rPr>
            </w:r>
          </w:p>
        </w:tc>
        <w:tc>
          <w:tcPr>
            <w:tcW w:w="345" w:type="dxa"/>
            <w:tcBorders>
              <w:top w:val="single" w:sz="4" w:space="0" w:color="000000"/>
            </w:tcBorders>
            <w:vAlign w:val="bottom"/>
          </w:tcPr>
          <w:p>
            <w:pPr>
              <w:pStyle w:val="Normal"/>
              <w:widowControl/>
              <w:snapToGrid w:val="false"/>
              <w:jc w:val="center"/>
              <w:rPr>
                <w:color w:val="000000"/>
              </w:rPr>
            </w:pPr>
            <w:r>
              <w:rPr>
                <w:color w:val="000000"/>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074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А.Сахарова, вул.Б.Лепкого, вул.Виговського, вул.В.Івасюка, вул.Дорошенка, вул.Є.Гребінки, вул.З.Скварка, вул.І. Миколайчука, вул.І.Богуна, вул.Княгині Ольги, вул.Конотопської битви, вул.М.Вербицького, вул.М.Гоголя, вул.М.Грушевського: 4А–10, 12–18, 20, 24, 26–26А, 28, 30, 32, 34, 36, 38, 40–44, 46; вул.М.Хвильового, вул.Незалежності, вул.Н.Левицького, вул.О.Маковея, вул.П.Грабовського, вул.П.Орлика, вул.П.Панча, вул.Р.Шухевича, вул.Словацького, вул.Яворницького, вул.Я.Мудрого: 1–47, 49, 51, 53, 55, 57, 61–63, 65, 67, 71, 73, 75–77, 79, 81, 83, 85, 89–89Д, 91–91А, 93, 95–95Б, 97–97А, 99, 101, 103–105, 113–113В, 417; вул.Я.Ярем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18, м.Мостиська, Мостиський р-н, Львівська обл., 81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18,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5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дова Вишня – вул.Загороди: 42, 44, 46, 48, 50, 52, 54, 56–56Б, 58–58А, 60, 62–290; вул.Передмістя, пров.Сонячн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містя, 78А, м.Судова Вишня, Мостиський р-н, Львівська обл., 8134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містя, 78А, м.Судова Вишня, Мостиський р-н, Львівська обл., 81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рошине – вул.Бузкова, вул.Буковина, вул.Б.Хмельницького, вул.Гоголя, вул.Зелена, вул.Крута, вул.Морози, вул.Південна, вул.П.Мирного, вул.Повітряна, вул.Пришляки, вул.Самбірська: 1–2А, 4, 6–12, 14–16, 20, 24, 26–26А, 28, 30, 32–34, 36, 38–80; вул.С.Бандери, вул.Старицького, вул.Стуса, вул.Східна, вул.Чорновола, просп.Вольськог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 с.Оброшине, Пустомитівський р-н, Львівська обл., 8111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 с.Оброшине, Пустомитівський р-н, Львівська обл., 81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3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Щирець – вул.Вишнева, вул.В.Чорновола, вул.Гайдамацька: 19, 21, 23, 25, 27, 29, 31, 33, 35, 39–80; вул.Грушевського, вул.І.Франка, вул.Квіткова, вул.Космонавтів, вул.Молодіжна, вул.Острівська: 32, 34, 36, 38, 40, 42, 44, 46, 48–50, 52, 54, 56, 58–60, 62, 64, 66, 68–70, 72–74, 76, 78, 80, 82, 84–84А, 86–88А, 90, 92, 94, 102–104, 106, 108–211; вул.Р.Шухевича, вул.Сагайдачного: 48–94; вул.Фізкультурна, вул.Шашкевич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шкевича, 38, смт Щирець, Пустомитівський р-н, Львівська обл., 8116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шкевича, 38, смт Щирець, Пустомитівський р-н, Львівська обл., 81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Винниченка, вул.Волошкова, вул.В.Стуса, вул.Городнича, вул.Дорошенка, вул.Зелена, вул.Зерова, вул.Івасюка, вул.Квіткова С.т."Сокіл-1", вул.Кільцева, вул.К.с.т. «Мрія», вул.Лугова, вул.Львівська, вул.Людкевича, вул.О.Олеся, вул.Польова, вул.П.Орлика, вул.Сагайдачного, вул.Салютна, вул.Січових Стрільців, вул.С.к.в."Ветеран", вул.Сонячна, вул.С.т. «Айстра», вул.С.т. «Веселка», вул.С.т. «Достаток», вул.С.т ."Зв’язківець", вул.С.т. «Керамік», вул.С.т. «Лаванда», вул.С.т. «Медик», вул.С.т. «Пегас», вул.С.т. "Ремонтник", вул.С.т.«Берізка», вул.С.т.«Ратний ветеран», вул.С.Т.С. «Троянда», вул.Урожайна, вул.Центральна, вул.Червоної Калини, вул.б/н: 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Б.Лепкого, вул.Б.Хмельницького, вул.В.Івасюка, вул.Вітряна, вул.В.Чорновола, вул.Галицька: 7, 8А, 11А, 19, 21, 23, 25, 27, 29–127; вул.Героїв Крут, вул.Гр.Сковороди, вул.Д.Галицького, вул.Зелена, вул.Ів.Франка: 48, 50, 53–54, 56, 58–60, 62, 64–162; вул.І.Мазепи, вул.Карпатська, вул.Лисенка, вул.Лісова, вул.Л.Українки, вул.Миру, вул.Молодіжна, вул.Нова, вул.Річна, вул.Сагайдачного, вул.С.Бандери, вул.Сонячна: 1, 3, 5, 7, 9, 11, 15, 17–17А, 19, 23, 27, 29–31, 33, 35, 37, 39, 41–41А, 43, 45, 47–49, 51, 53, 55, 59–63, 65, 67–69, 73, 75, 77, 79, 83, 85, 89–91, 93, 95, 101–103, 105, 111, 115–117, 119–121, 123, 127, 131, 133, 135, 137–139А, 143, 145–147, 149, 151, 155–155А, 157, 161, 163, 165, 167, 169, 171, 173, 175, 177, 179, 181–183, 185, 187–328; вул.Терешкова, вул.Шевченка, вул.Шкільна, вул.б/н: 6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Вербова, вул.Галицька: 1–6, 8, 9–11, 12–18, 20, 22, 24, 26, 28; вул.Ів.Франка: 1–47, 49, 51–51А, 55, 57, 61, 63; вул.Коновальця, вул.Львівська, вул.Львівська бічна, вул.Незалежності, вул.Озерна, вул.Олега Ольжича, вул.Польова, вул.Садова, вул.Сонячна: 2, 4, 6, 8, 10, 12–14Б, 16–16А, 18–18Б, 20–20А, 24–26, 28, 32, 34, 36, 38, 40, 42, 44, 46, 50, 52, 54, 56–58, 64–64А, 66, 70–72, 74, 76, 78, 80–82, 84, 86–88, 92, 94, 98–100, 104, 108–110, 112–114, 118, 122, 126, 128, 132, 134, 136, 140–142, 144, 148, 150, 152, 156, 158–160, 162, 164, 166, 168, 170, 172, 174, 176, 178, 180, 184, 186; вул.б/н: 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Богуна, вул.Героїв Крут, вул.Героїв Майдану, вул.Грушевського, вул.Івасюка, вул.Куліша, вул.Львівська, вул.Нова, вул.О.Вишні, вул.Південна, вул.Стуса, вул.Хвильового, вул.Чорновола, вул.Шевчен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0, с.Сокільники, Пустомитівський р-н, Львівська обл., 8113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0, с.Сокільники, Пустомитівський р-н, Львівська обл., 81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2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ирів – вул.Берези, вул.Давниця, вул.Дем’яна Гладиловича, вул.Дорошенка, вул.Злуки, вул.Лесі Українки, вул.Н.Левицького, вул.Полковника Коника, вул.Полуботка, вул.Садова, вул.Самбірська, вул.Самбірська бічна, вул.Стадіонна, вул.Стефаника, вул.Шевченка, вул.Шевченка бічна, вул.Шептицького, вул.Ярослава Мудрого, вул.Ярослава Пастерна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бірська, 123, м.Хирів, Старосамбірський р-н, Львівська обл., 8206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бірська, 123, м.Хирів, Старосамбірський р-н, Львівська обл., 82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9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диб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В, с.Надиби, Старосамбірський р-н, Львівська обл., 8205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В, с.Надиби, Старосамбірський р-н, Львівська обл., 82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ла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Братів Лепких, вул.Возз’єднання, вул.В.Стуса, вул.Гоголя, вул.Заньковецької, вул.І.Франка: 1–45, 48–48 к.А, 50–50 к.В, 52, 54, 56, 58–60 к.А, 64, 66, 68, 70, 72, 74–76, 78–78 к.В, 80, 82, 84 к.А, 86, 88, 90, 92, 94, 96, 98, 100, 102, 104, 106, 108, 110–112, 114, 116, 118, 120, 122–122 к.А, 124, 126–128, 130, 132–134, 136, 138–174; вул.Княгині Ольги, вул.Л.Каденюка, вул.Наливайка, вул.О.Тихого, вул.Петлюри: 23, 25, 27, 29–29 к.А, 31–33, 35, 37, 39, 41–41 к.А, 43, 45–166 к.А; вул.П.Куліша, вул.Січових Стрільців, вул.Степна, вул.Чхаїдзе, вул.Ярослава Мудрого, пров.Народної Гвардії</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8, м.Борислав, Львівська обл., 82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8,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рускав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1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рускавець – вул.Дрогобицька: 4–6Б, 8–45В; вул.Коцюбинського, вул.Крушельницької, вул.Мазепи: 2, 4, 6–6А, 8, 10; вул.Стефаника, вул.Хмельницьког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12, м.Трускавець, Львівська обл., 822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12, м.Трускавець, Львівська обл., 8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1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рускавець – вул.Скоропадського, вул.Стебницька: 86–104; вул.Стуса: 1, 3, 5, 7–9Б к.3, 11, 13, 15, 17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бницька, 98, м.Трускавець, Львівська обл., 822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бницька, 98, м.Трускавець, Львівська обл., 8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вон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2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воноград – вул.Бандери: 2–4, 8, 10, 12–14, 18; вул.Корольова: 1, 3, 5, 7; вул.Мазепи: 2, 23–2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ндери, 11, м.Червоноград, Львівська обл., 801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ндери, 11, м.Червоноград, Львівська обл., 8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0"/>
                <w:lang w:val="uk-UA"/>
              </w:rPr>
            </w:pPr>
            <w:r>
              <w:rPr>
                <w:color w:val="000000"/>
                <w:sz w:val="10"/>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Львів, 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4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ородоцька: 40, 42, 44, 71, 73, 75, 77, 79, 81, 85, 87, 89, 91, 93, 95, 97, 99, 101, 103, 105, 109, 111, 113, 115, 117, 119, 123, 125; вул.Дорошенка П.: 66, 68; вул.Замкнена, вул.Каменярів, вул.Листопадового Чину: 7, 26–28Б; вул.Матейка Я., вул.Новаківського О., вул.Озаркевича Є., вул.Рилєєва К., вул.Сєченова І., вул.Технічна, вул.Устияновича М., вул.Шевченка Т.: 3А; вул.Ярослава Мудрого: 2, 4, 6, 8, 10, 12, 12А, 12Б, 12В, 12Ц, 14, 16, 16А, 18, 18А, 20, 22, 12А1, 12А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полита Андрея, 5, м.Львів, Львівська обл., 7901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полита Андрея, 3, м.Львів, Львівська обл., 7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ероїв Крут: 1А–1Б, 5–15; вул.Стуса В.: 4, 10, 12, 14, 18А, 20, 22, 22А, 24; вул.Тернопільська: 1–1А, 3, 5, 7, 9; вул.Угорська: 2–21А, 23, 25, 2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ут, 27, м.Львів, Львівська обл., 7903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ут, 27, м.Львів, Львівська обл., 79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253, 253Г, 254, 255, 256, 256А, 257, 259, 264, 264А, 266, 266А, 266Б, 267, 268, 268А, 269, 269А, 269Б, 269В, 269Д, 269Е, 269Ж, 269З, 271, 271А, 271Б, 271В, 271Г, 277, 278, 279, 285, 287, 289, 289А, 289Б, 291, 293, 295, 296, 297, 299, 301А, 303, 305, 309, 311, 311А, 313, 313А, 315, 317, 317А, 319, 319А, 321, 321А, 321Б, 323, 325; вул.Колісна, вул.Морозна: 31–37; вул.Пирогівка, вул.Простора, вул.Сихівська: 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Львівська обл., 7906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Львівська обл.,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2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ікльоша К., вул.Стрийська: 99, 101, 103, 115, 117, 123, 12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ини Ф., 34, м.Львів, Львівська обл., 7903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ини Ф., 34, м.Львів, Львівська обл., 7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манівка – вул.Аграрна, вул.Денисенко, вул.Заводська, вул.Затишна, вул.Західна, вул.Квіткова, вул.Козацька, вул.Комарова, вул.Кузнечна, вул.Мельнична, вул.О.Ливадара: 92, 94, 96–98, 100, 102–104, 106, 108, 110–129, 131–157; вул.Осипенко, вул.Первомайська: 19, 21–23, 25, 27, 29, 31, 33, 35, 37, 39, 41–74; вул.Пушкінська, вул.Садова, вул.Суворова, вул.Чкалова: 17–49; вул.Шевченко, вул.58 стр.дивізії, пров.Островид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8 стрілкової дивізії, 1, смт Доманівка, Доманівський р-н, Миколаївська обл., 564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8 стрілкової дивізії, 1, смт Доманівка, Доманівський р-н, Миколаївська обл., 56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манівка – вул.Авторемонтників, вул.Будівельна, вул.Гагаріна, вул.Героїв Небесної Сотні, вул.Енергетиків, вул.Зеленоярська, вул.Івана Франка, вул.Лесі Українки, вул.Народна, вул.Перемоги, вул.Північна, вул.Пірогова, вул.Польова, вул.Свободи: 2–5А, 12, 16, 20; вул.228 стр. дивізії</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6, смт Доманівка, Доманівський р-н, Миколаївська обл., 564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6, смт Доманівка, Доманівський р-н, Миколаївська обл., 56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манівка – вул.Академіка Павлова, вул.Б.Хмельницького, вул.Гетьмана Сагайдачного, вул.Дачна, вул.Дружби, вул.Жовтнева, вул.Калинова, вул.Лихого, вул.Мересьєва, вул.Механізаторів, вул.Молодіжна, вул.Нова, вул.Пастера, вул.Соборності, вул.Східна, вул.Тиха, вул.Шкільна, вул.Ювілейна, вул.301 стр. дивізії, пров.Ковальова, с.Казаринс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Доманівка, Доманівський р-н, Миколаївська обл., 564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Доманівка, Доманівський р-н, Миколаївська обл., 56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Глібова, вул.Козацька, вул.Кутвицького: 44, 46–48, 50–137А; вул.Омеляновича-Павленка, вул.Покровська, вул.Різдвяна, вул.Садова, вул.Старицького, вул.Тіниста, вул.Фонтанна, вул.Чорновола, пров.Большакова, пров.Бородіна, пров.Докучаєва, пров.Криничний, пров.Миколи Василенка,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1, м.Вознесенськ, Миколаївська обл., 56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1,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ча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чаків – вул.Бориса Фармаковського, вул.Ізугенєва, вул.Курортна, вул.Миру, вул.Соборна, вул.Суворова, вул.Таврійська, вул.Хетагурова, вул.Шевченк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41, м.Очаків, Миколаївська обл., 5750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41, м.Очаків, Миколаївська обл., 575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чаків – вул.Кобзаря, вул.Короткова, вул.Космонавтів, вул.Матросова, вул.Олексія Галкина, вул.Першотравнева, вул.Петра Холодного, вул.Пилипа Морачевського, вул.Піонерська, вул.Покровська, вул.Потьомкіна, вул.Судковського, вул.Троїцька, вул.Ювілейна, вул.Юрасова, пров.Мор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46, м.Очаків, Миколаївська обл., 5750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46, м.Очаків, Миколаївська обл., 575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ангардна: 1–30, 32; вул.Будівельна: 1, 3, 5, 7–7 к.А, 9, 11, 13, 15–15 к.А, 17, 19–19 к.А, 21–23, 25, 27, 29, 31–36 к.А, 38–40; вул.Василя Молокова: 1–24, 26; вул.Волонтерська, вул.Голтянська: 2–19; вул.Дмитра Менделєєва, вул.Залізнична: 1 к.1–5 к.2; вул.Івана Мічуріна, вул.Лізи Чайкіної: 1–21 к.А; вул.Одеська: 2–2 к.1, 4–4 к.А, 6–6 к.А, 8, 10, 12, 18, 20–20 к.2, 22, 24, 28, 30, 32 к.А, 34, 36–36 к.А, 38, 40, 44–44 к.2, 46 к.А, 50, 52, 54–54 к.2, 56, 58, 60, 62, 66; вул.Петра Грищенка, вул.Польова: 1, 3, 5, 7, 9–11; вул.Правди, вул.Херсонська: 14–40; вул.Якова Лобова: 1–20, 22, 24; пров.Володимира Комарова: 1–3, 5, 7–7 к.А, 9, 11–15; пров.Миколи Лобачевс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50, м.Первомайськ, Миколаївська обл., 55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50,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іла: 36, 38, 40–40А, 42, 50А/1–50/2, 52, 54; вул.Дачна: 4, 6–14, 16, 18, 20, 22, 24, 28, 30, 32, 34, 36, 38, 84-86; вул.Курортна: 5–6А, 8–15/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14А, м.Миколаїв, Миколаївська обл., 5403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14А, м.Миколаїв, Миколаївська обл., 54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брикосова: 4–5, 7, 10–14А; вул.Біла: 1–33А/1, 37–37/1, 39, 41, 43–47, 51–51/1, 53, 57; вул.Дачна: 15–15/1, 17, 19, 21, 23, 25–27, 29–29/1, 31, 33, 35, 37, 40–82, 88–96; вул.Крилова: 12, 14–14А, 16, 18, 20, 22, 24, 26–26Б, 28–28А, 30, 32–32/2, 34, 36; вул.Курортна: 16, 20–87; вул.Привокзальна, пров.Курортний, пров.Парниковий, пров.Привокзальний, пров.1 Парниковий, пров.2 Парниковий, пров.3 Парниковий, Старий інвалідний хутір</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на, 50, м.Миколаїв, Миколаївська обл., 5403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на, 50, м.Миколаїв, Миколаївська обл., 54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3, 5, 5/1, 7, 9, 11, 13, 13А, 15; вул.Наваринська: 15, 15А, 17, 17А, 21, 23, 25, 25Б, 27, 29; вул.Рюміна: 1–15; вул.Фалєєвська: 28, 30, 30А, 30Б, 30Б/1, 32, 34, 36, 38, 38/1, 43, 45, 47, 49, 51, 53, 53/2, 53/3; вул.Чкалова: 1, 2, 3, 4, 5, 5А, 6, 7, 8, 8Б, 9, 10, 10А, 11, 12, 13, 14, 17, 19, 21А, 21/1, 23, 25, 25А, 25/1, 29, 31, 31А; пров.Кур’єрський, просп.Центральний: 26, 26А, 28, 30, 32, 34, 36, 38, 40, 42, 44, 44/1, 44/2, 46, 48, 48/50, 52, 54, 56, 56/1, 58, 58А, 58/1, 62, 64, 64А, 64/6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ур’єрський, 5, м.Миколаїв, Миколаївська обл., 5402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ур’єрський, 5, м.Миколаїв, Миколаївська обл., 54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екабристів: 40; вул.Дунаєва: 39, 45; вул.Защука: 25, 27, 31, 33–40А; вул.Корабелів: 1–12; вул.Лягіна: 30, 32, 34, 35, 36, 37, 37/1, 37/2, 38, 38А, 41; вул.Московська: 73, 75, 77, 79, 81, 83, 85; вул.Погранична: 22, 28, 30, 32, 32/3, 34, 36, 38, 38А, 40, 42, 44; вул.Сінна: 35, 37, 39, 44–5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ягіна, 28, м.Миколаїв, Миколаївська обл., 5401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ягіна, 28, м.Миколаїв, Миколаївська обл., 54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ромадянська: 28, 28А, 30, 30/1, 32, 33, 35, 35А, 37, 38, 39, 41, 41А, 43, 45, 45/1, 45/2, 47, 47А, 49, 51, 53, 55, 57; вул.Мала Морська: 34, 36, 38, 40, 40А, 42, 42А, 44, 44А, 44/1, 48, 48/1, 50, 51, 52, 52А; вул.Погранична: 41, 43, 43А, 61, 63, 65, 65А, 68, 69, 69А, 70, 72, 74А, 78, 78А, 78Б, 78В, 78Г, 80, 80А, 82; вул.Садова: 29А; вул.Чкалова: 47/3, 49, 49/1, 51, 51А, 51Б, 51/1, 53, 57, 57А, 57/1, 59, 63, 65, 67, 67/1, 69, 71, 73, 75Б, 75В, 75Г, 75/1, 7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гранична, 41, м.Миколаїв, Миколаївська обл., 540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гранична, 41,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50, 52, 54, 56, 56А, 58, 58А, 58Б, 64, 64А, 64Б, 64В, 66, 68А, 70, 72, 72/1, 74, 74А, 76, 78, 80, 82, 84, 84А, 86, 88, 90, 90А, 90Б, 92, 94, 96; вул.Погранична: 47, 47А, 49, 51, 53, 55, 57; вул.Садова: 31А, 31/2, 33, 35, 37, 39, 39/2, 41, 43, 45, 45А, 46 к.1, 46 к.2, 46 к.3, 46 к.4, 46 к.5, 46 к.6, 47, 47А, 48, 50, 52, 54, 56, 58, 58А, 60, 62, 64, 66, 66/2, 66/3, 68, 70, 72, 74, 78, 78/1; вул.1 Слобідська: 51, 53, 55, 57, 57/7, 59, 61, 63, 64, 64А, 66, 67, 68, 69, 69/6, 70, 71, 72, 72А, 72/2, 72/4, 73, 74, 75, 76, 77, 77А, 77/1, 77/2, 78, 78Б, 79, 79/1, 80, 81, 82, 83, 84, 84/1, 85, 85А, 86, 87, 87А, 88, 89, 90, 90/1, 92, 93, 94, 95, 96, 98, 100, 102, 104; пров.1 Ковальський: 1, 3, 5, 7–7/1, 9, 11–26; пров.2 Ковальський: 2–2/3, 4–4А, 6, 8, 10, 12, 14А–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1/2, м.Миколаїв, Миколаївська обл., 540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1/2,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98, 98А, 98/1, 100, 100/1, 102, 102/2, 102/3, 104, 106, 108, 110, 112, 114, 114/1, 114/2, 116, 118, 120, 120/1, 122, 124, 126, 128, 129, 130, 130 к.2, 130 к.13, 130/8, 130/9, 130/10, 130/13, 130/15, 131, 131А, 131В, 132, 133, 134, 134А, 135, 135А, 136, 138, 139, 140, 141, 142, 143, 144, 145, 146, 147, 148, 149, 150, 151, 152, 152А, 152Б, 152Б/2, 152В, 152Г, 153, 155А, 155/1, 159, 161, 163, 163А, 167, 169, 171, 173, 173А, 175, 175А, 177, 179, 181, 183, 185, 187, 189, 191, 193, 195, 197; вул.2 Слобідська: 71, 73, 73/3, 75, 86, 87, 87/2, 88, 89, 89/1, 90, 91, 92, 92/1, 92/2, 92/3, 93, 94, 95, 96, 96/1, 97, 97Б, 98, 98/1, 98/2, 99, 100, 101, 102, 103, 103А, 103Б, 104, 104/1, 106, 106А, 108, 110, 112, 114, 116, 118, 120, 122, 124, 126, 126А, 128, 128/1, 132, 136; вул.3 Слобідська: 101, 101/1, 103, 105, 107 к.1, 107 к.2, 107 к.3, 107 к.4, 107 к.5, 107А, 109, 109А, 110, 111, 112, 113, 113/1, 114, 115, 116, 117, 118, 119, 120, 120А, 121, 121А, 122, 123, 124, 125, 125А, 126, 127, 128, 129, 130, 131, 133, 133/1, 135, 139, 140А, 141, 142, 143, 144, 145, 146, 147, 147А, 148, 149, 150, 151, 152, 153, 154, 155, 156, 157, 158, 159, 160, 161, 162, 163, 163А, 163/2, 163/3, 163/4, 164, 165, 165/2, 165/3, 165/6, 165/7, 166, 167, 169, 170, 170/1, 171, 171/1, 172, 173, 174, 176, 178, 180, 182, 184, 186, 186А, 188, 190, 192, 194, 194/1, 196; вул.4 Слобідська: 105А, 105Б, 107, 109, 109/2, 111, 113, 113А, 115, 117, 117А, 119, 121, 123, 125, 127, 129, 129А, 131, 133, 135, 137, 139, 141, 141/1, 143, 145, 145А, 147, 149, 151, 153, 155, 157, 159, 161, 163, 163А, 165, 165/1, 165/2, 167, 169, 171, 173, 173А, 175, 176, 176/2, 177, 178, 180, 182, 184, 186, 188, 188А, 190, 190/1, 190/2, 192, 194, 196, 198, 200, 202А, 204, 204А, 218, 220; вул.6 Слобідська: 81Л;</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узнецька: 154, 156, 158, 160, 162, 164, 166, 168, 172, 176, 178, 180, 182; вул.Наскрізна, вул.Погранична: 77, 77А, 79, 81, 83, 85, 87, 89, 91, 93, 95, 97, 99, 101, 103, 105, 107, 109, 111, 111/1, 113, 115, 115/1, 117, 119, 121, 123, 125, 129, 129А, 129Б, 131А, 133, 135, 145, 147, 147А, 168, 168А, 170, 172, 174, 176, 180, 182, 184, 186, 188, 188А, 190, 192, 194, 196, 196/1, 198, 198А, 200, 202, 204, 204/1, 206, 206А, 208, 208/3; вул.Чкалова: 145, 145/3, 145/4, 147, 147/1, 149, 151, 153, 155, 157, 159, 161, 163, 169, 171, 171А, 173, 175, 177, 179, 179А, 183; вул.1 Наскрізна, вул.1 Ялтинська, вул.2 Наскрізна, вул.2 Ялтинська, вул.3 Наскрізна, вул.3 Ялтинська, вул.4 Слобідська: 82, 84, 84/8, 86, 88 к.3, 88 к.4, 88 к.5, 90, 90/2, 92, 94, 96, 100, 102, 104, 104/1, 106, 108, 110, 110/1, 112, 114, 116, 118, 120, 120А, 122, 124, 126, 128, 130, 132, 134, 136, 138, 138А, 138/1, 140, 142, 142/1, 144, 144А, 146, 148, 150, 152, 152/1, 154, 156, 158, 158/1, 160, 162, 164, 166, 168, 170, 172, 172/1, 174, 174/1; вул.4 Ялтинська, вул.5 Слобідська: 61, 63, 65, 67, 67А, 67Б, 68, 69, 71, 73, 74, 75, 76, 77, 79, 81, 82, 83, 84, 85, 86, 86А, 88, 89, 90, 92, 93, 94, 94А, 94Б, 94Б/1, 95, 96, 97, 97А, 98, 99, 99А, 99Б, 99/2, 100, 101, 101А, 101Б, 101/3, 102, 103, 104, 105, 106, 107, 108, 108А, 109, 110, 111, 112, 113, 114, 115, 116, 117, 118, 119, 120, 121, 122, 123, 123А, 124, 124А, 124/1, 125, 125/1, 125/2, 126, 126/1, 127, 128, 129, 129/1, 130, 131, 132, 133, 133/1, 134, 134А, 135, 136, 137, 138, 139, 139-141, 140, 140А, 141, 142, 143, 144, 144А, 145, 146, 147, 148, 149, 150, 151, 151А, 152, 152А, 153, 154, 154А, 155, 156, 157, 158, 159; вул.5 Ялтинська, вул.6 Слобідська: 59, 61, 63, 65, 67, 67/1, 67/2, 67/3, 69, 71, 73, 77, 79, 79/1, 81К, 81/4, 83, 85, 87, 87/1, 89, 91, 95, 97, 97А, 97Б, 99, 99А, 105, 109, 109/8, 111, 115, 117, 119, 119/2, 121; вул.6 Ялтинська, вул.7 Ялтинська, пров.1 Ялтинський, пров.2 Ялтинський, пров.3 Ялтинський, Робітниче селище Ялт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айчук</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 с.Балайчук, Березівський р-н, Одеська обл., 6733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 с.Балайчук, Березівський р-н, Одеська обл., 67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4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ин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2А, с.Маринове, Березівський р-н, Одеська обл., 6733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2Г, с.Маринове, Березівський р-н, Одеська обл., 67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2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окомарівка, с.Дівоцьке, с.Плато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8А, с.Великокомарівка, Великомихайлівський р-н, Одеська обл., 671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8А, с.Великокомарівка, Великомихайлівський р-н, Одеська обл., 67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2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Михайлівка – вул.Богдана Хмельницького, вул.Богуславська, вул.Бузкова, вул.Ватутіна, вул.Виноградна, вул.Вишнева, вул.Карбишева, вул.Книжкова, вул.Лермонтова, вул.Механізаторів, вул.Мічуріна, вул.Музична, вул.Набережна, вул.Надії, вул.Соборна, вул.Центральна: 100–143; вул.Чкалова, вул.Шкільна, пров.Зелений, пров.Стадіонний, пров.Терешкової</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1, смт Велика Михайлівка, Великомихайлівський р-н, Одеська обл., 671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1, смт Велика Михайлівка, Великомихайлівський р-н, Одеська обл., 6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2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Михайлівка – вул.Варбанця, вул.Горького, вул.Дружби, вул.Жуковського, вул.Івана Богуна, вул.Миру, вул.Старомихайлівська, вул.Центральна: 3–98А; вул.Чехова, вул.Шевче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михайлівська, 29, смт Велика Михайлівка, Великомихайлівський р-н, Одеська обл., 671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михайлівська, 29, смт Велика Михайлівка, Великомихайлівський р-н, Одеська обл., 6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2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беник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 с.Гребеники, Великомихайлівський р-н, Одеська обл., 6714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 с.Гребеники, Великомихайлівський р-н, Одеська обл., 671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2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 с.Новоселівка(Кіровська с/р), с.Привільне, с.Сокор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2, с.Вишневе, Великомихайлівський р-н, Одеська обл., 6712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2, с.Вишневе, Великомихайлівський р-н, Одеська обл., 67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3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 с.Нові Бутор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21, с.Новоолександрівка, Великомихайлівський р-н, Одеська обл., 671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21, с.Новоолександрівка, Великомихайлівський р-н, Одеська обл., 67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3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Великомихайлівська селищна громада), с.Трудомирівка, с.Гірське, с.Кардамиче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А, с.Новоселівка, Великомихайлівський р-н, Одеська обл., 671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А, с.Новоселівка, Великомихайлівський р-н, Одеська обл., 67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3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ішпакове, с.Козакове, с.Наливайк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Б, с.Полішпакове, Великомихайлівський р-н, Одеська обл., 6715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Б, с.Полішпакове, Великомихайлівський р-н, Одеська обл., 67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36, у зв’язку з чим позицію щодо цієї виборчої дільниці викласти в такій редакції:</w:t>
            </w:r>
          </w:p>
        </w:tc>
      </w:tr>
      <w:tr>
        <w:trPr/>
        <w:tc>
          <w:tcPr>
            <w:tcW w:w="189" w:type="dxa"/>
            <w:tcBorders>
              <w:bottom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3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езне, с.Багачеве, с.Бессарабка, с.Водяне, с.Гіржове, с.Фрасин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Полезне, Великомихайлівський р-н, Одеська обл., 671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Полезне, Великомихайлівський р-н, Одеська обл., 67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0</w:t>
            </w:r>
          </w:p>
        </w:tc>
        <w:tc>
          <w:tcPr>
            <w:tcW w:w="345" w:type="dxa"/>
            <w:tcBorders>
              <w:bottom w:val="single" w:sz="4" w:space="0" w:color="000000"/>
            </w:tcBorders>
            <w:vAlign w:val="bottom"/>
          </w:tcPr>
          <w:p>
            <w:pPr>
              <w:pStyle w:val="Normal"/>
              <w:widowControl/>
              <w:jc w:val="center"/>
              <w:rPr>
                <w:color w:val="000000"/>
              </w:rPr>
            </w:pPr>
            <w:r>
              <w:rPr>
                <w:color w:val="000000"/>
              </w:rPr>
              <w:t>";</w:t>
            </w:r>
          </w:p>
        </w:tc>
      </w:tr>
      <w:tr>
        <w:trPr/>
        <w:tc>
          <w:tcPr>
            <w:tcW w:w="189" w:type="dxa"/>
            <w:tcBorders>
              <w:top w:val="single" w:sz="4" w:space="0" w:color="000000"/>
            </w:tcBorders>
            <w:tcMar>
              <w:top w:w="28" w:type="dxa"/>
              <w:left w:w="28" w:type="dxa"/>
              <w:bottom w:w="28" w:type="dxa"/>
              <w:right w:w="28" w:type="dxa"/>
            </w:tcMar>
          </w:tcPr>
          <w:p>
            <w:pPr>
              <w:pStyle w:val="Normal"/>
              <w:widowControl/>
              <w:snapToGrid w:val="false"/>
              <w:jc w:val="center"/>
              <w:rPr>
                <w:color w:val="000000"/>
                <w:sz w:val="28"/>
              </w:rPr>
            </w:pPr>
            <w:r>
              <w:rPr>
                <w:color w:val="000000"/>
                <w:sz w:val="28"/>
              </w:rPr>
            </w:r>
          </w:p>
        </w:tc>
        <w:tc>
          <w:tcPr>
            <w:tcW w:w="819" w:type="dxa"/>
            <w:tcBorders>
              <w:top w:val="single" w:sz="4" w:space="0" w:color="000000"/>
            </w:tcBorders>
            <w:tcMar>
              <w:top w:w="28" w:type="dxa"/>
              <w:left w:w="28" w:type="dxa"/>
              <w:bottom w:w="28" w:type="dxa"/>
              <w:right w:w="28" w:type="dxa"/>
            </w:tcMar>
            <w:vAlign w:val="center"/>
          </w:tcPr>
          <w:p>
            <w:pPr>
              <w:pStyle w:val="Normal"/>
              <w:widowControl/>
              <w:snapToGrid w:val="false"/>
              <w:rPr>
                <w:color w:val="000000"/>
              </w:rPr>
            </w:pPr>
            <w:r>
              <w:rPr>
                <w:color w:val="000000"/>
              </w:rPr>
            </w:r>
          </w:p>
        </w:tc>
        <w:tc>
          <w:tcPr>
            <w:tcW w:w="6009" w:type="dxa"/>
            <w:tcBorders>
              <w:top w:val="single" w:sz="4" w:space="0" w:color="000000"/>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571"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3571"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1202" w:type="dxa"/>
            <w:tcBorders>
              <w:top w:val="single" w:sz="4" w:space="0" w:color="000000"/>
            </w:tcBorders>
            <w:vAlign w:val="center"/>
          </w:tcPr>
          <w:p>
            <w:pPr>
              <w:pStyle w:val="Normal"/>
              <w:widowControl/>
              <w:snapToGrid w:val="false"/>
              <w:ind w:left="154" w:right="154" w:hanging="0"/>
              <w:jc w:val="center"/>
              <w:rPr>
                <w:color w:val="000000"/>
              </w:rPr>
            </w:pPr>
            <w:r>
              <w:rPr>
                <w:color w:val="000000"/>
              </w:rPr>
            </w:r>
          </w:p>
        </w:tc>
        <w:tc>
          <w:tcPr>
            <w:tcW w:w="345" w:type="dxa"/>
            <w:tcBorders>
              <w:top w:val="single" w:sz="4" w:space="0" w:color="000000"/>
            </w:tcBorders>
            <w:vAlign w:val="bottom"/>
          </w:tcPr>
          <w:p>
            <w:pPr>
              <w:pStyle w:val="Normal"/>
              <w:widowControl/>
              <w:snapToGrid w:val="false"/>
              <w:jc w:val="center"/>
              <w:rPr>
                <w:color w:val="000000"/>
              </w:rPr>
            </w:pPr>
            <w:r>
              <w:rPr>
                <w:color w:val="000000"/>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6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івка – вул.Армійська: 1–3, 5, 7, 9, 11, 13, 15, 17, 19, 21, 23, 25, 27, 29, 31, 33, 35, 37, 39, 41, 43, 45, 47; вул.Виноградна, вул.Залізнична, вул.Калинова, вул.Кисельова, вул.Мічуріна: 2; вул.Новоселів, вул.Південна, вул.Покровська, вул.Привокзальна, вул.Сонячна, вул.Тюріна, вул.8-го Березня, пров.Зоряний, пров.Тихий, с.Уля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Б, смт Петрівка, Іванівський р-н, Одеська обл., 672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Б, смт Петрівка, Іванівський р-н, Одеська обл., 67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0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укова, вул.Гагаріна: 2–22, 24–28-30, 30, 32, 34, 36; вул.Дружби, вул.Дунайська: 2–13, 15, 17, 19; вул.Заводська, вул.Зоряна, вул.Карадобрі, вул.Козацька: 1–33, 36, 42, 44, 46, 48; вул.Миколаївська, вул.Миру: 1–21; вул.Перемоги: 13, 15, 19–19А, 21, 23, 25, 27–32Б, 34А, 36, 38, 40, 42, 44, 46, 48–48Б; вул.Першотравнева: 1А–38, 40–44, 46–50; вул.Портова, вул.П.Осипенко, вул.Суворова: 1–26, 28, 30–30-30А, 32, 34, 36, 38; вул.Татарбунарська, вул.Чехова, вул.Чорноморська: 1–4, 6, 8; пров.Букова, пров.Татарбунарський, пров.Чехо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м.Кілія, Кілійський р-н, Одеська обл., 68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одолинське – вул.Абрикосова, вул.Аккаржанська, вул.Ентузіастів, вул.Жуковського, вул.Корольова, вул.Маріїнська, вул.Одеська, вул.с/к ’Механізатор’, вул.СОГ Західний лінія 11, вул.СОГ ’Західний’, лінія14, вул.СОГ Західний 10, вул.СОГ Західний 12, вул.СОГ Західний 13, вул.СОГ Західний 3, вул.СОГ Західний 4, вул.СОГ Західний 5, вул.СОГ Західний 6, вул.СОГ Західний 7, вул.СОГ Західний 8, вул.с/т ’Агронавт’, вул.Труда, лінія СОГ Західний 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тузіастів, 5/1, смт Великодолинське, Овідіопольський р-н, Одеська обл., 6783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тузіастів, 5/1, смт Великодолинське, Овідіопольський р-н, Одеська обл., 67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Берегова, вул.Бірюзова, вул.Бризова, вул.Гірська, вул.Корабельна, вул.Коралова, вул.Лазурна, вул.Майстерська, вул.Парусна, вул.Приміська, вул.с/к ’Виноградар’ Пивоварна, вул.Сунична, вул.Східної сакури, лінія СОП ’Тополя’, пров.Лагунний, пров.Маячний, пров.Морський, пров.Рейдовий, пров.Штормовий, пров.Якірний, просп.ЖБК ’Люстдорф’ Морський, с.Лиманка – вул.Верф’яна, вул.ж/м "Савіньон" Степова, вул.ж/м "Совіньйон" Берегова, вул.ж/м "Совіньйон" Ближня, вул.ж/м "Совіньйон" Болгарська, вул.ж/м "Совіньйон" Будівельна, вул.ж/м "Совіньйон" Бузкова, вул.ж/м "Совіньйон" Володимирська, вул.ж/м "Совіньйон" Дальня, вул.ж/м "Совіньйон" Дачна, вул.ж/м "Совіньйон" Дмитрівська, вул.ж/м "Совіньйон" Євгеніївська, вул.ж/м "Совіньйон" Затишна, вул.ж/м "Совіньйон" Земна, вул.ж/м "Совіньйон" Зіркова, вул.ж/м "Совіньйон" Каштанова, вул.ж/м "Совіньйон" Квіткова, вул.ж/м "Совіньйон" Київська, вул.ж/м "Совіньйон" Кленова, вул.ж/м "Совіньйон" Леонідівська, вул.ж/м "Совіньйон" Лісова, вул.ж/м "Совіньйон" Лунна, вул.ж/м "Совіньйон" Львівська, вул.ж/м "Совіньйон" Марківська, вул.ж/м "Совіньйон" Молодіжна, вул.ж/м "Совіньйон" Морська, вул.ж/м "Совіньйон" Набережна, вул.ж/м "Совіньйон" Незалежності, вул.ж/м "Совіньйон" Овідіопольська, вул.ж/м "Совіньйон" Одеський Бульвар, вул.ж/м "Совіньйон" Окружна, вул.ж/м "Совіньйон" Олександрійська, вул.ж/м "Совіньйон" Ольгієвська, вул.ж/м "Совіньйон" Офіцерська, вул.ж/м "Совіньйон" Паркова, вул.ж/м "Совіньйон" Південна, вул.ж/м "Совіньйон" Планетна, вул.ж/м "Совіньйон" Приморська, вул.ж/м "Совіньйон" Райдужна, вул.ж/м "Совіньйон" Світанку, вул.ж/м "Совіньйон" Семенівська, вул.ж/м "Совіньйон" Сергіївська, вул.ж/м "Совіньйон" Середня, вул.ж/м "Совіньйон" Сонячна, вул.ж/м "Совіньйон" Соснова, вул.ж/м "Совіньйон" Спортивна, вул.ж/м "Совіньйон" Таїровська, вул.ж/м "Совіньйон" Теплична, вул.ж/м "Совіньйон" Центральна, вул.ж/м "Совіньйон" Юріївська, вул.ж/м "Совіньйон" Ясна, вул.ж/м ’Чорноморка’ З.Космодем’янської, вул.ж/м ’Чорноморка’ Іванівська, вул.ж/м ’Чорноморка’ Камишева, вул.ж/м ’Чорноморка’ Конституції України, вул.ж/м ’Чорноморка’ Крутоярська, вул.ж/м "Чорноморка" Лиманська, вул.ж/м ’Чорноморка’ Майстерська, вул.ж/м ’Чорноморка’ Міліцейська дорога, вул.ж/м ’Чорноморка’ Морська, вул.ж/м ’Чорноморка’ Набережна, вул.ж/м ’Чорноморка’ Надії, вул.ж/м "Чорноморка" Незалежності, вул.ж/м ’Чорноморка’ Новосельська, вул.ж/м ’Чорноморка’ Огородна, вул.ж/м ’Чорноморка’ Пивоварна, вул.ж/м ’Чорноморка’ Під’їзна, вул.ж/м ’Чорноморка’ Подвойського, вул.ж/м ’Чорноморка’ Санаторна, вул.ж/м ’Чорноморка’ Слов’янська, вул.ж/м ’Чорноморка’ Уютна, вул.ж/м ’Чорноморка’ Якірна, вул.ж/м ’Чорноморка’ Ясногорська, лінія ж/м "Совіньйон" г/о "Енергетик 2012", пров.ж/м "Совіньйон" Набережний, пров.ж/м "Совіньйон" Південносанаторний, пров.ж/м "Совіньйон" Світанку, пров.ж/м "Совіньйон" Тінистий, пров.ж/м "Совіньйон" 2-й Земний, пров.ж/м "Совіньйон" 3-й Земний, пров.ж/м "Совіньйон" 4-й Земний, просп.ж/м "Совіньйон" Мир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м "Совіньйон" Південносанаторний, 2, с.Лиманка, Овідіопольський р-н, Одеська обл., 6503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м "Совіньйон" Південносанаторний, 2,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елена Балка, вул.Масив-11, вул.Масив-15, вул.Масив-30, вул.Массив-9, вул.с/к ’Золота Нива’, вул.Трамвайна, с.Лиманка – вул.Дорожна, вул.ж/м "Дружний" Абрикосова, вул.ж/м "Дружний" Аграрна, вул.ж/м "Дружний" Білоруська, вул.ж/м "Дружний" Вавілова, вул.ж/м "Дружний" Весняна, вул.ж/м "Дружний" Вишнева, вул.ж/м "Дружний" Відважних, вул.ж/м "Дружний" Володимира Висоцького, вул.ж/м "Дружний" Дружна, вул.ж/м "Дружний" Жемчужна, вул.ж/м "Дружний" Зоряна, вул.ж/м "Дружний" Калинова, вул.ж/м "Дружний" Квіткова, вул.ж/м "Дружний" Марії Демченко, вул.ж/м "Дружний" Нова, вул.ж/м "Дружний" Паркова, вул.ж/м "Дружний" Помаранчева, вул.ж/м "Дружний" Проектована-1, вул.ж/м "Дружний" Світла, вул.ж/м "Дружний" Слов’янська, вул.ж/м "Дружний" Сонячна, вул.ж/м "Дружний" Сузір’я, вул.ж/м "Дружний" Теплична, вул.ж/м "Дружний" Яблунева, вул.ж/м "Дружний" Ясинова, вул.ж/м ’Чорноморка’ Ак.Вільямса, вул.ж/м ’Чорноморка’ Б.Стицьковських, вул.ж/м ’Чорноморка’ Весела, вул.ж/м ’Чорноморка’ Горіхова, вул.ж/м ’Чорноморка’ Григор’єва, вул.ж/м ’Чорноморка’ Демченко, вул.ж/м ’Чорноморка’ Джерельна, вул.ж/м ’Чорноморка’ Дорожна, вул.ж/м ’Чорноморка’ Затишна, вул.ж/м ’Чорноморка’ Ізмаїльська, вул.ж/м ’Чорноморка’ Каштанова, вул.ж/м ’Чорноморка’ К.Лібкнехта, вул.ж/м ’Чорноморка’ Кодимська, вул.ж/м ’Чорноморка’ Малинова, вул.ж/м ’Чорноморка’ Миру, вул.ж/м ’Чорноморка’ Новоросійська, вул.ж/м ’Чорноморка’ Новоукраїнська, вул.ж/м ’Чорноморка’ Овідіопольська, вул.ж/м ’Чорноморка’ Отрадна, вул.ж/м ’Чорноморка’ Парникова, вул.ж/м ’Чорноморка’ Побратимів, вул.ж/м ’Чорноморка’ Польова, вул.ж/м ’Чорноморка’ Прикордонна, вул.ж/м ’Чорноморка’ Приморська, вул.ж/м ’Чорноморка’ Проектована 10, вул.ж/м ’Чорноморка’ Рожева, вул.ж/м ’Чорноморка’ Согласія, вул.ж/м ’Чорноморка’ Сьома, вул.ж/м ’Чорноморка’ Тельмана, вул.ж/м ’Чорноморка’ Тиха, вул.ж/м ’Чорноморка’ Торгова, вул.ж/м ’Чорноморка’ Трояндова, вул.ж/м ’Чорноморка’ Хутірська, вул.ж/м "Чорноморка" Центральна, вул.ж/м ’Чорноморка-2’ Кілійська, вул.Красива, вул.Малиновського, вул.Молодіжна, вул.Семенівська, вул.Червоногвардійська, лінія ж/м "Дружний" масив 10, лінія ж/м "Дружний" 1, лінія ж/м "Дружний" 3, лінія ж/м "Луч" Берегова, лінія ж/м "Луч" Венгера, лінія ж/м "Луч" Дукова, лінія ж/м "Луч" Стеценко, лінія ж/м "Луч" Центральна, лінія ж/м ’Чорноморка’ Перша, лінія ж/м ’Чорноморка’ с/к Зелена Балка, лінія ж/м ’Чорноморка’ с/к Зелена гірка, лінія ж/м ’Чорноморка’ с/к Золота Нива, лінія ж/м ’Чорноморка’ с/к Іллічівець, лінія ж/м ’Чорноморка’ Третя, лінія Лінія 18, лінія 2, пров.ж/м "Дружний" 1-й Амундсена, пров.ж/м "Дружний" 2-й Амундсена, пров.ж/м Черноморка ’Амундсена’, пров.ж/м ’Чорноморка’ Затишний, пров.ж/м ’Чорноморка’ Північний, пров.ж/м ’Чорноморка’ Ремонтний, пров.ж/м ’Чорноморка’ Сан. ім. Іванова, пров.ж/м ’Чорноморка’ 1-й Амундсена, пров.ж/м ’Чорноморка’ 2-й Амундсена, пров.ж/м ’Чорноморка’ 3-й Амундсена, просп.ж/м "Чорноморка" Свобод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Одеська, вул.Садова, вул.1 дільниця, вул.2 дільниця, с.Лиманка – вул.Будівельна, вул.Горіхова, вул.Дачна, вул.ж/м "Ульянівка" Бузкова, вул.ж/м "Ульянівка" Одеська, вул.ж/м "Червоний Хутір", вул.ж/м "Червоний Хутір" Абрикосова, вул.ж/м "Червоний Хутір" Березова, вул.ж/м "Червоний Хутір" Виноградна, вул.ж/м "Червоний Хутір" Горіхова, вул.ж/м "Червоний Хутір" Інститутська, вул.ж/м "Червоний Хутір" Каштанова, вул.ж/м "Червоний Хутір" Кленова, вул.ж/м "Червоний Хутір" Колекційна, вул.ж/м "Червоний Хутір" Лабораторна, вул.ж/м "Червоний Хутір" Малинова, вул.ж/м ’Червоний хутір’ Масив 30, вул.ж/м "Червоний Хутір" Мигдальна, вул.ж/м "Червоний Хутір" Новоселів, вул.ж/м ’Червоний хутір’ Одеська, вул.ж/м "Червоний Хутір" Патріотична, вул.ж/м "Червоний Хутір" Першотравнева, вул.ж/м "Червоний Хутір" Північна, вул.ж/м "Червоний Хутір" Польова, вул.ж/м "Червоний Хутір" Ринкова, вул.ж/м "Червоний Хутір" Садівницька, вул.ж/м "Червоний Хутір" Світла, вул.ж/м "Червоний Хутір" с/к "Садовод ОСГІ", вул.ж/м "Червоний Хутір" Таїровська, вул.ж/м "Червоний Хутір" Хуторська, вул.ж/м "Червоний хутір" Центральна, вул.ж/м "Червоний Хутір" Чорноморська, вул.ж/м Чорноморка,Проектовна 4, вул.ж/м Чорноморка,Проектовна 5, вул.ж/м ’Чорноморка-2’ Арцизька, вул.ж/м ’Чорноморка-2’ Балтська, вул.ж/м ’Чорноморка-2’ Березова, вул.ж/м ’Чорноморка-2’ Виноградна, вул.ж/м ’Чорноморка-2’ Гарманна, вул.ж/м ’Чорноморка-2’ Злагоди, вул.ж/м ’Чорноморка-2’ Ізмаїльська, вул.ж/м ’Чорноморка-2’ Камишева, вул.ж/м ’Чорноморка-2’ Кодимська, вул.ж/м ’Чорноморка-2’ Любашівська, вул.ж/м ’Чорноморка-2’ Новоселів, вул.ж/м ’Чорноморка’-2 Овідіопольська, вул.ж/м ’Чорноморка-2’ Польова, вул.ж/м ’Чорноморка’-2 Проектовна 5, вул.ж/м ’Чорноморка-2’ Соснова, вул.ж/м ’Чорноморка-2’ Тиха, вул.ж/м ’Чорноморка-2’ Червонохутірська, вул.ж/м ’Чорноморка-2’ Ширяєвська, вул.ж/м’Чорноморка’ Проектована, вул.ж/м’Чорноморка’ Проектована 1, вул.ж/м’Чорноморка’ Проектовна 3, вул.ж/мЧорноморка-2 Проектована, вул.ж/м’Чорноморка’-2 Проектовна 4, вул.Паркова, вул.Садова, вул.Степова, вул.’Чорноморка-2’ Маячна, лінія Дільниця 2, лінія ж/м ’Чорноморка’ ОСГІ Садовод, пров.ж/м "Червоний Хутір" Безіменний, пров.ж/м "Червоний Хутір" Дальній, пров.ж/м "Червоний хутір" Центральний, пров.ж/м "Червоний Хутір" Ялинковий, пров.ж/м ’Чорноморка’ Маячний, пров.Сад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 масив "Радужний", 11, с.Лиманка, Овідіопольський р-н, Одеська обл., 6503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 масив "Радужний", 11,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брикосова, вул.Вишнева, вул.Європейська, вул.Жовтнева, вул.Каштанова, вул.Квіткова, вул.Малинова, вул.Міська, вул.Молодіжна, вул.Нова, вул.Новоселів, вул.Перемоги, вул.Південна, вул.Приморська, вул.Регіональна, вул.Різдвяна, вул.Садова, вул.Санжійська дорога, вул.Святкова, вул.Сонячна, вул.Спортивна, вул.Степова, вул.Студентська, вул.Тіниста, вул.Успенська, вул.Хутірська, вул.Щаслива, вул.Ювілейна, лінія 3-є відділення, пров.Зоряний, пров.Калиновий, пров.Миру, пров.Радянський, пров.Шкільний, просп.Літній, просп.Незалежності</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морська, 9, с.Молодіжне, Овідіопольський р-н, Одеська обл., 678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морська, 9,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віаційна, вул.Березова, вул.Богдана Хмельницького, вул.Василькова, вул.Великодолинська дорога, вул.Виноградна, вул.Гоголя, вул.Горіхова, вул.Горна, вул.Д.Трофіма, вул.Дукова, вул.Заводська, вул.Залізнична, вул.Заречна, вул.Західна, вул.Зелена, вул.Івана Франка, вул.Іллічівська, вул.Іллічівська дорога, вул.Комарова, вул.Корабельна, вул.Л. Українки, вул.Лазурна, вул.Лугова, вул.Миру, вул.Михайла Грушевського, вул.Місячна, вул.Набережна, вул.Овідіопольська, вул.Огородня, вул.ОГСТ ’Заря’ Виноградна, вул.ОГСТ ’Заря’ Вишнева, вул.ОГСТ ’Заря’ Горіхова, вул.ОГСТ ’Заря’ Клубнічна, вул.ОГСТ ’Заря’ Малинова, вул.ОГСТ ’Заря’ Набережна, вул.ОГСТ ’Заря’ Озерна, вул.ОГСТ ’Заря’ Садова, вул.ОГСТ ’Заря’ Сірєньова, вул.ОГСТ ’Заря’ Цвіточна, вул.ОГСТ ’Зоря’, вул.Одеська, вул.Озерна, вул.Отрадна, вул.Парусна, вул.Північна, вул.Польова, вул.Портовська, вул.Придорожна, вул.Птахівнича, вул.Радісна, вул.Рибацька, вул.Ромашкова, вул.Св. Миколи, вул.Світла, вул.с/к ’Лиман’ Виноградна, вул.с/к «Лиман» Озерна, вул.с/к Лиман,Садова, вул.Сливова, вул.Слов’янська, вул.Смерикова, вул.СОГ ’Ветеран’ лінія 3 мас. 1, вул.СОГ ’Ветеран’ лінія 6 мас. 1, вул.СОГ ’Приморська’ лінія 1, вул.с/т ’Великодолинське’, вул.Шевченко, вул.Яблунева, вул.Ясна, лінія ГОСК ’Степовий’, лінія ГОСК ’Степовий’ 10, лінія ГОСК ’Степовий’ 2, лінія ГОСК ’Степовий’ 6, лінія ГОСК ’Степовий’ 7, лінія СГСТ Маяк,Калинова, лінія СГСТ Маяк,Косвенна, лінія СГСТ Маяк,Придорожна, лінія СГСТ Маяк,Сливова, лінія с/к ’Глорія’ 1, лінія с/к ’Глорія’ 2, лінія с/к ’Глорія’ 3, лінія СОГ ’Волна’, лінія СОГ ’Волна’ Т 1, лінія СОГ ’Волна’ Т 2, лінія СОГ ’Волна’ Т 3, лінія СОГ ’Волна’ Т 4, лінія СОГ ’Волна’ Т 5, лінія СОГ ’Волна’ Т 6, лінія СОГ ’Волна’ Т 7, лінія СОГ ’Волна’ 1, лінія СОГ ’Волна’ 10, лінія СОГ ’Волна’ 11, лінія СОГ ’Волна’ 12, лінія СОГ ’Волна’ 13, лінія СОГ ’Волна’ 14, лінія СОГ ’Волна’ 15, лінія СОГ ’Волна’ 16, лінія СОГ ’Волна’ 17, лінія СОГ ’Волна’ 18, лінія СОГ ’Волна’ 19, лінія СОГ ’Волна’ 2, лінія СОГ ’Волна’ 20, лінія СОГ ’Волна’ 21, лінія СОГ ’Волна’ 22, лінія СОГ ’Волна’ 23, лінія СОГ ’Волна’ 24, лінія СОГ ’Волна’ 25, лінія СОГ ’Волна’ 26, лінія СОГ ’Волна’ 27, лінія СОГ ’Волна’ 28, лінія СОГ ’Волна’ 29, лінія СОГ ’Волна’ 3, лінія СОГ ’Волна’ 30, лінія СОГ ’Волна’ 31, лінія СОГ ’Волна’ 32, лінія СОГ ’Волна’ 33, лінія СОГ ’Волна’ 34, лінія СОГ ’Волна’ 4, лінія СОГ ’Волна’ 5, лінія СОГ ’Волна’ 6, лінія СОГ ’Волна’ 7, лінія СОГ ’Волна’ 8, лінія СОГ ’Волна’ 9, лінія с/т ’Схід’, лінія с/т Схід лінія 6 масив 2, лінія с/т ’Схід’ 1А/1, лінія с/т ’Схід’ 10/2, лінія с/т ’Схід’ 1/1, лінія с/т Схід 11масив 2, лінія с/т «Схід» 1/2, лінія с/т Схід 12, лінія с/т Схід 12 масив 2, лінія с/т «Схід» 13, лінія с/т ’Схід’ 13/2, лінія с/т Схід 1/4, лінія с/т ’Схід’ 2, лінія с/т ’Схід’ 2/1, лінія с/т ’Схід’ 2/2, лінія с/т ’Схід’ 3, лінія с/т ’Схід’ 3/1, лінія с/т ’Схід’ 3/2, лінія с/т ’Схід’ 4, лінія с/т ’Схід’ 4/1, лінія с/т ’Схід’ 4/2, лінія с/т ’Схід’ 5/2, лінія с/т ’Схід’ 7/2, лінія с/т ’Схід’ 8/2, лінія с/т ’Схід’ 9/1, лінія с/т ’Схід’ 9/2, лінія с/т’Схід’ 1А, лінія с/т’Схід’1, лінія с/т’Схід’1/3, лінія с/т’Схід’5/1, лінія ’Ювілейний’, пров.Верхній, пров.Затишний, пров.Зелений, пров.ОГСТ «Вишневий сад» Ботанічний, пров.ОГСТ «Вишневий сад» Лебединий, пров.Рожевий, пров.Трофім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66, у зв’язку з чим позицію щодо цієї виборчої дільниці викласти в такій редакції:</w:t>
            </w:r>
          </w:p>
        </w:tc>
      </w:tr>
      <w:tr>
        <w:trPr/>
        <w:tc>
          <w:tcPr>
            <w:tcW w:w="189" w:type="dxa"/>
            <w:tcBorders>
              <w:bottom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Чуб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21, с-ще Чубівка, Подільський р-н, Одеська обл., 6636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21, с-ще Чубівка, Подільський р-н, Одеська обл., 66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9</w:t>
            </w:r>
          </w:p>
        </w:tc>
        <w:tc>
          <w:tcPr>
            <w:tcW w:w="345" w:type="dxa"/>
            <w:tcBorders>
              <w:bottom w:val="single" w:sz="4" w:space="0" w:color="000000"/>
            </w:tcBorders>
            <w:vAlign w:val="bottom"/>
          </w:tcPr>
          <w:p>
            <w:pPr>
              <w:pStyle w:val="Normal"/>
              <w:widowControl/>
              <w:jc w:val="center"/>
              <w:rPr>
                <w:color w:val="000000"/>
              </w:rPr>
            </w:pPr>
            <w:r>
              <w:rPr>
                <w:color w:val="000000"/>
              </w:rPr>
              <w:t>";</w:t>
            </w:r>
          </w:p>
        </w:tc>
      </w:tr>
      <w:tr>
        <w:trPr/>
        <w:tc>
          <w:tcPr>
            <w:tcW w:w="189" w:type="dxa"/>
            <w:tcBorders>
              <w:top w:val="single" w:sz="4" w:space="0" w:color="000000"/>
            </w:tcBorders>
            <w:tcMar>
              <w:top w:w="28" w:type="dxa"/>
              <w:left w:w="28" w:type="dxa"/>
              <w:bottom w:w="28" w:type="dxa"/>
              <w:right w:w="28" w:type="dxa"/>
            </w:tcMar>
          </w:tcPr>
          <w:p>
            <w:pPr>
              <w:pStyle w:val="Normal"/>
              <w:widowControl/>
              <w:snapToGrid w:val="false"/>
              <w:jc w:val="center"/>
              <w:rPr>
                <w:color w:val="000000"/>
                <w:sz w:val="28"/>
                <w:lang w:val="uk-UA"/>
              </w:rPr>
            </w:pPr>
            <w:r>
              <w:rPr>
                <w:color w:val="000000"/>
                <w:sz w:val="28"/>
                <w:lang w:val="uk-UA"/>
              </w:rPr>
            </w:r>
          </w:p>
          <w:p>
            <w:pPr>
              <w:pStyle w:val="Normal"/>
              <w:widowControl/>
              <w:jc w:val="center"/>
              <w:rPr>
                <w:color w:val="000000"/>
                <w:lang w:val="uk-UA"/>
              </w:rPr>
            </w:pPr>
            <w:r>
              <w:rPr>
                <w:color w:val="000000"/>
                <w:lang w:val="uk-UA"/>
              </w:rPr>
            </w:r>
          </w:p>
        </w:tc>
        <w:tc>
          <w:tcPr>
            <w:tcW w:w="819" w:type="dxa"/>
            <w:tcBorders>
              <w:top w:val="single" w:sz="4" w:space="0" w:color="000000"/>
            </w:tcBorders>
            <w:tcMar>
              <w:top w:w="28" w:type="dxa"/>
              <w:left w:w="28" w:type="dxa"/>
              <w:bottom w:w="28" w:type="dxa"/>
              <w:right w:w="28" w:type="dxa"/>
            </w:tcMar>
            <w:vAlign w:val="center"/>
          </w:tcPr>
          <w:p>
            <w:pPr>
              <w:pStyle w:val="Normal"/>
              <w:widowControl/>
              <w:snapToGrid w:val="false"/>
              <w:rPr>
                <w:color w:val="000000"/>
                <w:lang w:val="uk-UA"/>
              </w:rPr>
            </w:pPr>
            <w:r>
              <w:rPr>
                <w:color w:val="000000"/>
                <w:lang w:val="uk-UA"/>
              </w:rPr>
            </w:r>
          </w:p>
        </w:tc>
        <w:tc>
          <w:tcPr>
            <w:tcW w:w="6009" w:type="dxa"/>
            <w:tcBorders>
              <w:top w:val="single" w:sz="4" w:space="0" w:color="000000"/>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571"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3571"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1202" w:type="dxa"/>
            <w:tcBorders>
              <w:top w:val="single" w:sz="4" w:space="0" w:color="000000"/>
            </w:tcBorders>
            <w:vAlign w:val="center"/>
          </w:tcPr>
          <w:p>
            <w:pPr>
              <w:pStyle w:val="Normal"/>
              <w:widowControl/>
              <w:snapToGrid w:val="false"/>
              <w:ind w:left="154" w:right="154" w:hanging="0"/>
              <w:jc w:val="center"/>
              <w:rPr>
                <w:color w:val="000000"/>
              </w:rPr>
            </w:pPr>
            <w:r>
              <w:rPr>
                <w:color w:val="000000"/>
              </w:rPr>
            </w:r>
          </w:p>
        </w:tc>
        <w:tc>
          <w:tcPr>
            <w:tcW w:w="345" w:type="dxa"/>
            <w:tcBorders>
              <w:top w:val="single" w:sz="4" w:space="0" w:color="000000"/>
            </w:tcBorders>
            <w:vAlign w:val="bottom"/>
          </w:tcPr>
          <w:p>
            <w:pPr>
              <w:pStyle w:val="Normal"/>
              <w:widowControl/>
              <w:snapToGrid w:val="false"/>
              <w:jc w:val="center"/>
              <w:rPr>
                <w:color w:val="000000"/>
              </w:rPr>
            </w:pPr>
            <w:r>
              <w:rPr>
                <w:color w:val="000000"/>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зд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2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здільна – вул.Вишнева, вул.Генерала Карбишева, вул.Жовтнева: 19–188; вул.Затишна: 35, 37–39А, 41, 43, 45, 48–194; вул.Івана Франка, вул.Козацька: 25, 27–52, 54–211; вул.Миру, вул.Святого Інокентія: 1–15, 17–17А; вул.Тираспольська: 13–156; вул.Толстого, вул.Чорноморського козацтва: 1–30, 32; вул.Щаслива: 21, 23–180; пров.Артеменко, пров.Генерала Карбишева, пров.Затишний, пров.Польовий, пров.Поштовий, пров.Пушкінський, пров.Романа Шпака, пров.Сонячний, пров.Тираспольський, пров.Тінистий, пров.Чиркова, пров.Чорноморського козацтва, пров.Ювілей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50, м.Роздільна, Роздільнянський р-н, Одеська обл., 674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50, м.Роздільна, Роздільнянський р-н, Одеська обл., 6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ру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годатне, с.Скриванівка, с.Червон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8А, с.Червоне, Тарутинський р-н, Одеська обл., 685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8А, с.Червоне, Тарутинський р-н, Одеська обл., 68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3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вгенівка, с.Володимирівка, с.Рівне(Євгенівська с/р)</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24Б, с.Євгенівка, Тарутинський р-н, Одеська обл., 685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24Б, с.Євгенівка, Тарутинський р-н, Одеська обл., 685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0"/>
                <w:lang w:val="uk-UA"/>
              </w:rPr>
            </w:pPr>
            <w:r>
              <w:rPr>
                <w:color w:val="000000"/>
                <w:sz w:val="10"/>
                <w:lang w:val="uk-UA"/>
              </w:rPr>
            </w:r>
          </w:p>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Грибоєдова, вул.Добролюбова, вул.Докучаєва, вул.Лізи Чайкіної, вул.Ломоносова: 1–41, 43–45, 47, 49–53, 55, 59–59А; вул.Менделєєва, вул.Нахімова: 112, 114–120-120А, 122–124, 126, 128, 130, 132, 134, 136, 138, 144А–144-146, 146, 148, 150, 152, 154–154-156, 158, 160–203, 205, 207, 209, 211, 213, 215–215А, 217, 219, 223, 225, 227, 229, 231–235, 239, 241, 243–245, 249, 251–255, 257, 259–259А; вул.Нижньосадова, вул.Новосадова, вул.Південна, вул.Польська, вул.Севастопольська, вул.Українська: 53, 57, 61, 63, 65–65А, 67, 69, 71, 73, 88–124; вул.Ушакова, вул.Христо Ботєва, вул.Челюскіна, пров.Грибоєдова, пров.Докучаєва, пров.Нижньосадовий, пров.Південний, пров.Севастопольський, пров.Станіславського, пров.Чєлюскіна, пров.1-й Грибоєдова, пров.1-й Нижньосадовий, пров.1-й Південний, пров.1-й Станіславського, пров.2-й Грибоєдова, пров.2-й Нижньосадовий, пров.2-й Південний, пров.2-й Станіславського, пров.3-й Південний, пров.4-й Півден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ьосадова, 5А, м.Ізмаїл, Одеська обл., 68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ьосадова, 5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Винниченка Володимира: 7–49, 53; вул.Героїв Майдана, вул.Гурського Олексія: 2–46; вул.Дмитрівська: 91, 97–157; вул.Дунайська: 1–54, 56; вул.Захаріаді Олександра: 94–94А, 96, 100, 102–171; вул.Кутузова: 119–219; вул.Нахімова: 24, 26–28, 32–111, 113, 121, 125, 127–127Г, 129, 131, 133–133А, 135-137, 137, 139–143, 145, 147, 149, 151, 153, 155–155А, 159; вул.Пароходна: 70–72, 74, 76, 78, 80, 82, 84, 86–88, 92, 94, 98, 100–102, 104, 106–106А, 108–173; вул.Савицького: 1–23; вул.Свято-Нікольська: 97, 101, 103, 105–109, 111–167; вул.Татарбунарська: 1–40, 42; вул.Телеграфна: 83, 85–87, 89, 93, 95–197А, 201; вул.Топольна: 2–37, 43, 47–59; вул.Тучкова: 104, 106, 108–110А, 116, 118–216; вул.Цегельна, вул.Шкільна: 108–181; вул.Юліуса Фучика: 1–4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Нікольська, 105, м.Ізмаїл, Одеська обл., 68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Нікольська, 105,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119–131; вул.Білгород-Дністровська: 149–149А, 151–157, 159–180, 182–222; вул.Вишнева: 1–45, 47, 49, 51, 53; вул.Герцена: 14–32; вул.Горького: 2–27А, 29–29/1; вул.Грушевського Михайла: 2–2Б, 4/1, 14–43; вул.Кишинівська: 103, 107, 109, 114–168Б, 170–172А, 174, 176; вул.Коцюбинського: 2, 6, 8, 12, 14, 16, 18, 20–24, 26, 28, 30–30 к.1, 32; вул.Макарова: 1–10А; вул.Платова: 1–27, 29, 31, 33, 35, 37, 39, 41, 43, 45, 47; вул.Шевченка: 8; вул.Яковлєва Григорія, пров.Вайсальського, пров.Герцена, пров.Каланчацький, пров.Пароплавний, просп.Миру: 27–27А, 29, 31, 33–35; просп.Суворова: 81, 83–85, 87, 91–91А, 93, 95, 97, 99, 101, 103, 105, 107, 109, 111, 113, 115–115А, 117, 119, 121, 123, 125, 129, 133–133А, 137, 141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81, м.Ізмаїл, Одеська обл., 68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8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Грушевського Михайла: 1, 3, 5–11А; вул.Івана Франка: 17, 22, 24–24/1; вул.Рєпіна: 22–22А, 24; вул.Шевченка: 1–7/1, 9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7, м.Ізмаїл, Одеська обл., 68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7,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еродромна, вул.Аеродромне шосе, вул.Болградське шосе, вул.Гагаріна: 12А, 16–26; вул.Залізнична, вул.Локомотивна, вул.Поперечна, пров.Аеродромний, просп.Миру: 1–1А, 3–9, 11–13/2, 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9, м.Ізмаїл, Одеська обл., 68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9,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Івана Франка: 5–5П, 7–7/1, 9–11; вул.51 Перекопської дивізії: 2–2А, 4–4А; просп.Миру: 10–10/2, 14–14/1, 16–16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15, м.Ізмаїл, Одеська обл., 68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15,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пло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плодар – вул.Західна, вул.Казкова, вул.Комунальна: 3-Б–17; вул.Піонерна: 4–5; вул.Полунична, вул.Сливова, вул.Сонячна, просп.Енергетиків: 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 м.Теплодар, Одеська обл., 6549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 м.Теплодар, Одеська обл., 65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ном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Парусна: 11–13/1, 15–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12А, м.Чорноморськ, Одеська обл., 680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12А,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1</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Гатищанська, вул.Горького, вул.Дніпровська: 22/1, 30/1; вул.Євгенія Золотаренка: 5–5А, 9А–11, 15, 17, 19, 21, 23, 25, 27, 29, 31, 33–33А, 35, 37, 39; вул.Зарічанська, вул.Касьяна: 53, 55, 57, 59–82; вул.Козацька, вул.Космонавтів, вул.Котляревського, вул.Лугова, вул.Макаренка, вул.Михайлівська: 1А–1/2, 3–5, 7, 11–11/53; вул.Набережна, вул.Павла Волявського, вул.Подільська, вул.Природна, вул.Ракетна, вул.Репіна, вул.Стародніпровська, вул.Чкалова, вул.Шкільна, вул.Яблунева, пров.Котляревського, пров.Миколи Іващенка, пров.Мічуріна, пров.Новий, пров.Подільський, пров.Репіна, пров.Степана Шкурата, пров.Тупіковий, пров.Шкільний, пров.Юрія Дольд-Михайлика, тупик Лермонт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8, м.Кобеляки, Кобеляцький р-н, Полтавська обл., 39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8,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те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5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тельва – вул.Берегова, вул.Калантаївська: 2А–43, 45, 47, 49; вул.Козацька: 1–26, 28, 32; вул.Лермонтова, вул.Миколаївська: 1–61, 63, 65, 67, 69–71, 73–75; вул.Миру: 4–29, 31, 35, 37–39, 41–43, 45–51, 53, 55–57, 59; вул.Михайла Вербицького, вул.Першотравнева, вул.Покровська: 1–15, 19; вул.Полтавський шлях: 181–233, 241, 243, 245, 249; вул.Річна, вул.Руднєва, вул.Салашного, вул.Шкільна, пров.Генералів Сухинських, пров.Лермонтова, пров.Миру, пров.Річ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ий шлях, 207, смт Котельва, Котелевський р-н, Полтавська обл., 38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ий шлях, 207, смт Котельва, Котелевський р-н, Полтавська обл., 3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4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е – вул.Благодатна, вул.Ватутіна, вул.Гвардійська, вул.Героїв України, вул.Гранітна, вул.Заводська, вул.Зарічна, вул.Зелена, вул.Київська: 1–113, 115–115А, 117, 119, 121; вул.Кошового, вул.Лісова, вул.Л.Українки, вул.Маяковського, вул.Нова, вул.Новоселівська, вул.Першотравнева, вул.Полтавська, вул.Поштова, вул.Соборності, вул.Урожайна, вул.Ціолковського, вул.Шкільна, пров.Гранітний, пров.Дружби, пров.Заводський, пров.Маяковського, пров.Михайлівський, пров.Молодіжний, пров.Новоселівський, пров.Першотравневий, пров.Поштовий, пров.Урожайний, пров.Шкільний, пров.1-й Зарічний, пров.2-й Зарічний, тупик Заводський, тупик Кошового, тупик Лісний, тупик Михайлівський, тупик Молодіжний, тупик Першотравневий, тупик Шкільний, тупик 1-й Гранітний, тупик 1-й Заводський, тупик 1-й Київський, тупик 1-й Поштовий, тупик 2-й Гранітний, тупик 2-й Заводський, тупик 2-й Київський, тупик 2-й Поштовий, тупик 2-й Шкільний, тупик 3-й Гранітний, тупик 4-й Граніт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29, с.Піщане, Кременчуцький р-н, Полтавська обл., 397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29, с.Піщане, Кременчуцький р-н, Полтавська обл., 39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ниц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ямса, 8/1, с.Криниця, Лохвицький р-н, Полтавська обл., 372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ямса, 8/1, с.Криниця, Лохвицький р-н, Полтавська обл., 37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ідка, с.Носен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с.Слобідка, Миргородський р-н, Полтавська обл., 3767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с.Слобідка, Миргородський р-н, Полтавська обл., 376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ир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Водостічна, вул.Єлени, вул.Замок, вул.Зоряна: 1–14, 16, 22; вул.Короленка, вул.Кутузова, вул.Лермонтова, вул.Острів, вул.Приудайська, вул.Пушкіна, вул.Січових Стрільців: 1–22, 24; вул.Соборна, вул.Успенська, пл.Героїв Майдану, пров.Грушевського Михайла, пров.Замковий 1, пров.Замковий 2, пров.Поштовий, пров.Рибальський, майдан Незалежності, с.Голобородька, с.Зарічч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3, м.Пирятин, Пирятинський р-н, Полтавська обл., 3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3, м.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1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Аврущенка, вул.Визволення, вул.Герасименка, вул.Гоголя, вул.Журналістів, вул.Загородня, вул.Земська, вул.Кінечна, вул.Кулініча В., вул.Набережна, вул.Приудайський узвіз, вул.Проїзна, вул.Середня, вул.Цибаня, вул.Чкалова, вул.Ярмаркова, пров.Гоголя, пров.Кінечний 1, пров.Кінечний 2, пров.Новий, пров.Робочий 1, пров.Робочий 2, пров.Суворова, пров.Цибаня, пров.Чехова, пров.Ярмарк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ення, 2А, м.Пирятин, Пирятинський р-н, Полтавська обл., 3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ення, 2А, м.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2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Андрузького Георгія, вул.Горького, вул.Гребінківська, вул.Григоровича Василя, вул.Європейська: 43, 45–59, 68–126; вул.Зоряна: 146, 148–150, 152, 154, 156, 158, 160–221; вул.Космодем’янської З., вул.Кошового О., вул.Маяковського, вул.Мічуріна, вул.Перемоги, вул.Першотравнева, вул.Полтавська: 10; вул.Січових Стрільців: 134, 136, 140, 142, 144–144В, 146–146В, 148–150, 154–158, 160, 162–164, 168, 170, 172, 174, 176, 178, 180; вул.Сковороди, вул.Фабрична, вул.Чорнухинська, вул.8 Березня, пров.8 Берез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100, м.Пирятин, Пирятинський р-н, Полтавська обл., 3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100, м.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Європейська: 127–162; вул.Заводська, вул.Котляревського, вул.Матросова, вул.Миру, вул.Панфілова, вул.Патріотична, вул.Полтавська: 1–8; вул.Саксаганського, вул.Сікорського Ігоря, вул.Січових Стрільців: 182–184, 186–188, 190–192, 194, 196, 198, 200, 202, 204, 206, 208, 212, 214, 216, 218–220, 224, 226, 228, 232, 234–238, 240–246, 248, 250, 252–252А, 254–256А; вул.Сумська, вул.Франка Івана, пл.Хмельницького Богдана, пров.Мирний 1, пров.Мирний 2, пров.Півден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163, м.Пирятин, Пирятинський р-н, Полтавська обл., 3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163, м.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ошенці – вул.Будівельників, вул.Вишнева, вул.В’язовченка, вул.Грушева, вул.Джерельна, вул.Західна, вул.Зоряна, вул.Калинова, вул.Карпатська, вул.Котляревського, вул.Кременчуцька: 1А, 5–7А, 9–15, 17–29, 31, 33, 35–35А, 37, 39, 41, 43, 45, 47–49А, 51–51А, 55–91; вул.Лермонтова, вул.Лісова, вул.Михайла Грушевського, вул.Незалежності, вул.Облачна, вул.Панаса Мирного, вул.Параджанова С., вул.Пушкіна: 0, 2–2Б, 4, 6, 8, 10–10А, 12, 14–14А, 16–16А, 18–97; вул.Садова, вул.Степна, вул.Франка, вул.Центральна, вул.Чорновола, вул.Яблунева, пров.Веселий, пров.В’язовченка, пров.Гагаріна, пров.Котляревського, пров.Молодіжний, пров.Панаса Мирного, пров.Пушкіна, пров.Туп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6, с.Розсошенці, Полтавський р-н, Полтавська обл., 3875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6, с.Розсошенці, Полтавський р-н, Полтавська обл., 38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9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3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короходове – вул.Б.Хмельницького, вул.Весняна, вул.Гагаріна, вул.Гідності, вул.Григорія Сковороди, вул.Дружби, вул.Євгена Юденка, вул.Зоряна, вул.Історична, вул.Козацька, вул.Короленка, вул.Коханова, вул.Лермонтова, вул.Лесі Українки, вул.Ломоносова, вул.Магістральна, вул.Максименка, вул.Миру, вул.Мічуріна, вул.Незалежності, вул.Некрасова, вул.Нова, вул.Панаса Мирного, вул.Паризької Комуни, вул.Першотравнева, вул.Привокзальна, вул.Пушкіна, вул.Радіщева, вул.Робоча, вул.Сонячна, вул.Суворова, вул.Сумська, вул.Українська, вул.Ушакова, вул.Чкалова, вул.Шевченка, вул.Шкільна, вул.8 Березня, пров.Державності, пров.З.Космодем’янської, пров.Кооперативний, пров.Короленка, пров.Л.Убийвовк, пров.Матросова, пров.Миру, пров.О.Кошового, пров.Свободи, пров.Ушакова, пров.Чернишев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2, смт Скороходове, Чутівський р-н, Полтавська обл., 388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2, смт Скороходове, Чутівський р-н, Полтавська обл., 38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2/2, 4–4/2, 6, 8, 10, 12–16, 18–20; вул.Генерала Ірінєєва: 1/68, 3, 5, 7, 9–27А; вул.Горького: 23, 29, 40/39, 41; вул.Дмитра Демидюка, вул.Іллі Ткаченка: 2, 4, 6, 8, 10–10А, 12, 14, 16–16А, 18, 20, 22, 24, 26, 28–28/1, 30, 32, 34, 36, 38, 40, 44, 46/90, 48, 50, 52/8, 54/2–54/21, 56/24–73; вул.Махоркова, вул.Небесної Сотні: 51, 53, 55, 57, 58/1, 59, 60, 61, 62, 63, 64, 64/2, 65, 66, 67, 68, 69, 70, 71/2, 72/32, 73/1, 75, 75/2, 76, 77, 79, 81/30; вул.Садова, вул.Сумська: 5, 11/87–37/27, 41–45, 47, 49–57, 59, 61; вул.Шевченка: 68/1, 70/10, 72/13, 74, 74А, 76, 76А, 78/12, 80, 82, 84, 86, 87/11, 88, 89, 90, 91/10, 92/57, 93/3, 94, 95, 95/2, 96, 97, 98/16, 99, 100, 100/15, 101/44, 102, 104, 106/50, 108/51, 110, 112, 114/14, 116/7, 118, 118А, 120, 122, 124, 126, 128, 130, 132, 134, 136, 138, 140, 142, 144, 146, 148; вул.1905 року: 7, 11, 13, 15, 17, 19, 21, 23, 25, 27, 29, 31, 33–37, 39; вул.8-го Березня: 50/106–70; пров.Герцена, пров.Марини Раскової: 7/116, 9, 11, 13–26/44; пров.Прорізний: 15/100–37; пров.Сумський, пров.Щеміло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05 року, 21, м.Кременчук, Полтавська обл., 396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05 року, 21, м.Кременчук, Полтавська обл., 39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6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втозаводська, вул.Київська: 62, 70, 72–72А, 74, 78; вул.Олексія Древаля: 3, 25–25А, 27А, 29, 35, 39–39Б, 41, 43, 45, 47, 49, 51, 53, 55, 57, 59, 61, 63, 65, 67, 69, 71А, 73, 75, 77, 79/1, 81/2, 83, 85, 87, 91, 101, 103, 105, 107, 111, 113; вул.Харківська, вул.Ціолковського: 2–40/15, 50; вул.Ярова, пров.Петрівський, пров.Ціолковського, просп.Лесі Українки: 140–142; тупик Автозаводський, тупик Петр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Древаля, 114А, м.Кременчук, Полтавська обл., 396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Древаля, 114А, м.Кременчук, Полтавська обл., 396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рсенальна, вул.Європейська: 44, 44 літера А, 44А, 44Б, 46, 52, 54, 56, 56А, 56Б, 58/20, 58/22, 62, 64; вул.Нагірна, вул.Чередницька: 8–67, 69, 71, 73, 75, 77–79; вул.Чкалова: 33, 33А, 35, 35А, 37, 39, 39 літера П, 39А, 41, 43, 45, 47, 55, 57, 59, 61, 61А, 63, 63А, 67, 69, 71, 73, 75, 77, 79, 81, 83, 85/1; пров.Арсенальний: 1/3–42/31; пров.Героїв Бреста: 1/85, 3, 5, 7, 9–12, 13–40; пров.Чередницький, пров.Чкалова: 1/23–6, 8/23–11, 13–17, 19, 21, 23, 25–25 літера А, 29–29/2, 33–33А, 35–47; проїзд Арсенальний, просп.Свободи: 18, 20, 26/41; тупик 1-й Чкалова, тупик 3-й Чка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роїв Бреста, 35А, м.Кременчук, Полтавська обл., 396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роїв Бреста, 35А, м.Кременчук, Полтавська обл., 39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иноградна: 33–33А, 39, 43; вул.Володимира Івасюка: 1–66, 68/43, 70/78, 72, 74, 76, 78, 80, 82–82Б, 84/35; вул.Івана Франка: 4–12/1, 14, 16, 18, 20; вул.Ливарна, вул.Макаренка: 40, 42, 46, 48, 55–107; вул.Насосна, вул.Революціонерів: 1–26, 28, 30–30Б, 32/1, 34; вул.Республіканська: 1–18, 20–20А, 22–22/60, 24, 26, 28, 30, 32, 34, 36, 38/17; вул.Світанкова: 2А–4А; вул.Художня, набережна Лейтенанта Дніпрова: 17–43; пров.Андрія Головка, пров.Докучаєва, пров.Івана Приходька: 1–7, 9/10, 11/3–24; пров.Ливарний, пров.Літописний, пров.Мирний, пров.Передовий, пров.Революціонерів, пров.Художній, пров.Яблуневий, пров.1-й Ливарний, проїзд Михайла Старицького, тупик Ливар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енка, 105, м.Кременчук, Полтавська обл., 396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енка, 105, м.Кременчук, Полтавська обл., 396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кадеміка Герасимовича: 23/2, 25, 27/23, 29/16, 31, 33, 35, 37/1–86, 87А–88А, 90–90А, 92, 94, 96–96Б; вул.Гайдамацька: 18, 20, 22–22Б, 24, 26, 28–30А, 32, 34–34А, 36–36А, 38, 40, 42, 44, 46–46Б, 48–48А, 50–50Б, 52, 54, 56, 58, 60, 62, 64, 66, 68, 70, 72; вул.Дніпровська, вул.Івана Приходька: 106/9, 108, 110, 112, 114–114Б, 116, 118–118А, 120, 122, 124/2, 126/1, 128–128Б; вул.Кавалерійська: 8, 10, 12–14А, 16, 18–49; вул.Космонавтів: 47/2, 49, 51/1, 55, 57/13, 59/16, 61–86; вул.Михайлівська: 4/31, 6–6/34, 8/33, 16/42–18; вул.Олександріївська: 11, 13, 15, 17–37/2, 39–39/1; вул.Пилипа Орлика, вул.Ростовська: 1–1А, 3, 5–5А, 7, 9, 34–44; вул.Самойловська, вул.Сергія Єфремова, вул.Трьох Космонавтів: 40/2–42/1, 44, 46, 48, 50–50Б, 52–52/77, 54, 56, 58, 60, 62, 64, 66, 68, 77А–91; вул.Чорноморська: 39, 41, 43, 45, 47/1А–66; вул.Чумацький шлях: 29–75; пров.Гайдамацький, пров.Дніпровський: 13–18; пров.Кленовий, пров.Максима Рильського, пров.Михайлівський, пров.Олега Ольжича, пров.Пилипа Орлика, пров.Промисловий, пров.Спаський, пров.Транспортний, пров.Чигиринський, пров.Шкільний, тупик Максима Рильського, тупик Пилипа Орлика, тупик 1-й Гайдамацький, тупик 2-й Гайдамац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ївська, 18, м.Кременчук, Полтавська обл., 396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ївська, 18, м.Кременчук, Полтавська обл., 396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5</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sz w:val="14"/>
          <w:lang w:val="uk-UA"/>
        </w:rPr>
      </w:pPr>
      <w:r>
        <w:rPr>
          <w:color w:val="000000"/>
          <w:sz w:val="14"/>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600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івка, с.Ведмедівка, с.Вільхівка, с.Грушівська Гута, с.Яли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 с.Грушівка, Березнівський р-н, Рівненська обл., 346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1, с.Грушівка, Березнівський р-н, Рівненська обл., 346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ачун, с.Малуш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А, с.Малушка, Березнівський р-н, Рівненська обл., 346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А, с.Малушка, Березнівський р-н, Рівненська обл., 346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ірники, с.Здовбиця, с.Злинець</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А, с.Здовбиця, Дубенський р-н, Рівненська обл., 356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А, с.Здовбиця, Дубенський р-н, Рівненська обл., 356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3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долбунів – вул.Бориса Грінченка, вул.Василя Жука, вул.Гетьмана Богдана Хмельницького, вул.Грушевського: 2–69А, 71; вул.Д.Галицького: 1–32; вул.Д.Яворницького: 1–34, 36–36А, 38, 40, 42, 46, 48, 50–60А; вул.Зелена: 3, 5, 7–7А, 11–11А, 13–13/1, 15, 17–17/2, 19, 21, 23–23Б, 25, 27, 29, 31, 33, 35, 37; вул.Княгині Ольги, вул.Князя Володимира, вул.Коротка, вул.Лермонтова, вул.Нова, вул.Полярна, вул.Пушкіна, вул.Словацького: 3–31А; вул.Франка, вул.Шевченка: 202–212; пров.Пушк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7, м.Здолбунів, Здолбунівський р-н, Рівненська обл., 357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7, м.Здолбунів, Здолбунівський р-н, Рівненська обл., 357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5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буж</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5, с.Збуж, Костопільський р-н, Рівненська обл., 350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5, с.Збуж, Костопільський р-н, Рівненська обл., 35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5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линів – вул.Богуна, вул.Б.Хмельницького, вул.Вербова, вул.Вишнева, вул.Гагаріна: 8; вул.Героїв Крут, вул.Григорія Сковороди, вул.Грушевського, вул.Довженка, вул.Євгена Коновальця, вул.Затишна, вул.Івана Мазепи, вул.Кармелюка, вул.Козацька, вул.Костянтина Острозького, вул.Незалежності, вул.Нестора Літописця, вул.Нова, вул.Олексія Кірися, вул.Південна, вул.Пушкіна: 1–16, 18–18А, 20, 22–34; вул.Садова, вул.Соборна, вул.Степана Бандери, вул.Тополева, вул.Травнева, вул.Яблуне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Кірися, 27, смт Млинів, Млинівський р-н, Рівненська обл., 35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Кірися, 27, смт Млинів, Млинівський р-н, Рівненська обл., 35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Абрикосова, вул.Бармацька, вул.Берегова, вул.Біла, вул.Василівська, вул.Весела, вул.Виноградна, вул.Висок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ранична, вул.Грушева, вул.Дерманська, вул.Джерельна, вул.Енергетиків, вул.Європейська, вул.Житинська, вул.Зарічна, вул.Затишна, вул.Зелена, вул.Іванівська, вул.Кавказька, вул.Калинова, вул.Квітнева, вул.Київська, вул.Козацька, вул.Коротка, вул.Костопільська, вул.Крута, вул.Лесі Українки, вул.Лугова, вул.Лугова 1, вул.Мальовнича, вул.Михайлівська, вул.Набережна, вул.Нагірна, вул.Нова, вул.Пасічна, вул.Польова, вул.Провулок Мирний, вул.Радгоспна, вул.Райдужна, вул.Рівненська: 1–78, 79–181; вул.Рівненська 112, вул.Садова, вул.Сонячна, вул.Спокійна, вул.Східна, вул.Тополева, вул.Хутір Високе, вул.Хутір Скомороха, вул.Шевченка, вул.Щаслива, вул.Яблунева, вул.Ялинова, пров.Вишневий, пров.Кавказький, пров.Крутий, с.Кругл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енка – вул.Виноградна, вул.Вишнева, вул.Волинська, вул.В.Поліщука, вул.Гарна, вул.Гетьмана Сагайдачного, вул.Гірська, вул.Гранична, вул.Данила Галицького, вул.Зоряна, вул.Івана Франка, вул.Княгині Ольги, вул.Княжа, вул.Князя Володимира, вул.Князя Ігоря, вул.Красногірська, вул.Лесі Українки, вул.Лісова, вул.Миколи Боголюбова, вул.Місячна, вул.Молодіжна, вул.Набережна, вул.Надії, вул.Поліська, вул.Польова, вул.Садова, вул.Смотрицького, вул.Сонячна, вул.Хутір, вул.Яблунева, вул.Ясна, пров.Виноградний, пров.Глибо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2, с.Колоденка, Рівненський р-н, Рівненська обл., 353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2, с.Колоденка, Рівненський р-н, Рівненська обл., 353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7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севичі – вул.Вербова, вул.Весняна, вул.Відродження, вул.Гагаріна, вул.Гаївка, вул.Гарна, вул.Грушевського, вул.Джерельна, вул.Зелена, вул.Квітнева, вул.Київська, вул.Коротка, вул.Кузнецова, вул.Л. Українки, вул.Масевицька, вул.Молодіжна, вул.Монастирська, вул.Нивоцька, вул.Олеся Гончара, вул.Паркова, вул.Перспективна, вул.Поліська, вул.Пушкіна, вул.Спортивна, вул.Тиха, вул.Центральна, вул.Шевченка, вул.Шкільна, вул.Ювілейна, вул.1 Травня, вул.40-річчя Перемог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7А, с.Масевичі, Рокитнівський р-н, Рівненська обл., 342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7А, с.Масевичі, Рокитнівський р-н, Рівненська обл., 342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Богдана Лепкого, вул.Володимира Івасюка, вул.Володимира Короленка, вул.Гірницька, вул.Миколи Добролюбова, вул.Мирогощанська: 8–87; вул.Ольги Кобилянської, вул.Остапа Вишні, вул.Привільна, пров.Володимира Короленка, пров.Миколи Добролюбова, пров.Мирогощанський, пров.Ольги Кобилянської, пров.Остапа Вишн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рницька, 3А, м.Дубно, Рівненська обл., 356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рницька, 3А, м.Дубно, Рівненська обл., 35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рог</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рог – вул.Академіка Кримського, вул.Академіка Малиновського, вул.Баштова, вул.Владислава Рильського, вул.Володимира Чепелюка, вул.Декабристів, вул.Дулібів, вул.Євгена Гребінки, вул.Івана Богуна, вул.Карпати, вул.Княгині Ольги, вул.Козацька, вул.Лідії Спаської, вул.Луцька, вул.Монастирська, вул.Олексія Андреєва, вул.Поштарка, вул.Пухова, вул.Сінна, вул.Станіслава Кардашевича, вул.Татарська: 11–64, 66–202; вул.Фабрична, вул.Федора Титова, пров.Безіменний, пров.Вишневий, пров.Горний, пров.Дулібів, пров.Луцький, пров.Марковичів, пров.Мічуріна, пров.Ольги Яновської, пров.Поштарка, пров.Сергія Козицького, пров.Суразького, пров.Уласа Самчу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тарська, 122А, м.Острог, Рівненська обл., 358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тарська, 122А, м.Острог, Рівненська обл., 35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строг – вул.Берунська, вул.Бориса Тена, вул.Вереснева, вул.Весняна, вул.Воїнів-афганців, вул.Івана Маєвського, вул.Івана Нечуя-Левицького, вул.Івана Огієнка, вул.Кідри, вул.Михайла Грушевського, вул.Михайла Драгоманова, вул.Незалежності, вул.Олега Ольжича, вул.Пантелеймона Куліша, вул.Петра Андрухова, вул.Полярна, вул.Професора Ковальського, вул.Рафаеля Шпізеля, вул.Сандомирська, вул.Семінарська, вул.Сонячна, вул.Старостинська, вул.Тараса Шевченка, вул.Університетська, вул.9 Травня, вул.900-річчя Острога, пров.Квітковий, пров.Пантелеймона Куліша, пров.Січових Стрільців, пров.Студентський, пров.Тихий, пров.Тополевий, просп.Незалежності: 26–46, 50–170; в/ч А-39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54, м.Острог, Рівненська обл., 358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54, м.Острог, Рівненська обл., 35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Макарова: 44–46, 56; вул.Соборна: 283–285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ова, 40А, м.Рівне, Рівненська обл., 330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арова, 40А, м.Рівне, Рівненська обл., 33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кадеміка Липського, вул.В’ячеслава Чорновола: 4–15А, 17–18А, 60; вул.Зарічна, вул.Кленова, вул.Короленка: 2–4; вул.Михайла Драгоманова: 1–14, 24–32; вул.Некрасова, вул.Нестерова, вул.Севастопольська, вул.Соборна: 19/21, 57; вул.Устинська, пров.Зарічний, пров.Некрасова, пров.Парк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6, м.Рівне, Рівненська обл., 330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6, м.Рівне, Рівненська обл., 33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ідінська: 13–15, 17, 19–21, 31, 33, 35; вул.Йосипа Драганчука: 4; вул.Курчатова: 1Б–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інська, 35, м.Рівне, Рівненська обл., 330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інська, 35, м.Рівне, Рівненська обл., 330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Гайдамацька: 3–9, 11–5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мацька, 15, м.Рівне, Рівненська обл., 330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мацька, 15, м.Рівне, Рівненська обл., 33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10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есняна, вул.В’ячеслава Чорновола: 105–172; вул.Гребельна, вул.Дмитра Багалія, вул.Корнинська, вул.Літня, вул.Новодвірська, вул.Озерна, вул.Павла Скоропадського, вул.Серпанкова, вул.Смерекова, вул.Спідвейна, вул.Хліборобів, вул.Ярослави Стецько, пров.Весняний, пров.Корни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01Е, м.Рівне, Рівненська обл., 330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01Е, м.Рівне, Рівненська обл., 33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6</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0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мбалівка – вул.Молодіжна, вул.Польова: 1–64; с.Череват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гвина, 85, с.Череватівка, Білопільський р-н, Сумська обл., 418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гвина, 85, с.Череватівка, Білопільський р-н, Сумська обл., 418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уха Грунь, с.Веселе, с.Галаївець, с.Легуші, с.Чирви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ще Суха Грунь, Липоводолинський р-н, Сумська обл., 425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ще Суха Грунь, Липоводолинський р-н, Сумська обл., 425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5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ноб-Новгородське – вул.Гагаріна, вул.Заводська, вул.Зоряна, вул.Кутузова, вул.Нова, вул.Першотравнева, вул.Південна, вул.Планова, вул.Привокзальна, вул.Трудова, вул.30 років Перемоги, пров.Службовий, с.Кустине, с.Лют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анова, 11, смт Зноб-Новгородське, Середино-Будський р-н, Сумська обл., 410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анова, 11, смт Зноб-Новгородське, Середино-Будський р-н, Сумська обл., 41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5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Сироватка – вул.Вишнева, вул.Волошкова, вул.Господарська, вул.Добровільна, вул.Замостянська, вул.Зарічна, вул.Затишна, вул.Калинова, вул.Лісна, вул.Макаренка, вул.Мала Піщана, вул.Мальовнича, вул.Молодіжна, вул.Монолітна, вул.Народна, вул.Озерна, вул.Правди, вул.Привітна, вул.Радісна, вул.Райдужна, вул.Соборна, вул.Сонячна, вул.Сумська, вул.Харківська, вул.Центральна, вул.1-ша Залізнична, вул.2-га Залізнична, пл.Козацької Слави, пров.Зелений, пров.Степний, Садівниче товариство «Бездрицький-2», Садівниче товариство "Хімік-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зацької Слави, 3, с.Верхня Сироватка, Сумський р-н, Сумська обл., 4235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зацької Слави, 3, с.Верхня Сироватка, Сумський р-н, Сумська обл., 423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906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 с.Сад, Сумський р-н, Сумська обл., 4234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 с.Сад, Сумський р-н, Сумська обл., 423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цьківка – вул.Дмитрівська, вул.Заводська, вул.Кооперативна, вул.Озерна, вул.Першотравнева, вул.Піонерська, вул.Польова, вул.Садова, вул.Шевченка, вул.Ювілейна, Садівниче товариство «Будівельник-2», с.Кардашівка, с.Шевченк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1, с.Стецьківка, Сумський р-н, Сумська обл., 423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1, с.Стецьківка, Сумський р-н, Сумська обл., 423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хтир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Героїв, вул.Грабовського: 1–93, 95–97, 99; вул.Дениса Давидова, вул.Заводська, вул.Івана Кожедуба, вул.Лесі Українки: 1–18, 22, 24; вул.Олімпійська, вул.Першотравнева, вул.Піщана, вул.Пушкіна: 1–63, 65, 67, 69, 71, 73, 75–77А, 81–83А, 85, 87, 89, 93, 95, 97; вул.29-го повітряно-десантного полку, пров.Абрикосовий, пров.Авіа, пров.Буймерівський, пров.Волонтерів, пров.Добровольців, пров.Захисників, пров.Зелений, пров.Кобзарський, пров.Коцюбинського, пров.Крамського, пров.Миколи Духова, пров.Патріотів, пров.Свободи, пров.Сімейний, пров.Спортивний, пров.Травневий, пров.Ушакова, пров.Ярмарковий, пров.9-го Січ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 м.Охтирка, Сумська обл., 427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 м.Охтирка, Сумська обл., 427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кадемічна, вул.Гагаріна, вул.Герасима Кондратьєва: 4–33 к.1; вул.Кузнечна: 1–54, 56, 58; вул.Перекопська, вул.Першотравнева: 10; вул.Петропавлівська: 47–68; вул.Покровська, пл.Покровська: 9–9 к.А, 15; пров.Перекопський, пров.Садовий, пров.Стадіонний, пров.1-й Перекопський, пров.2-й Перекопський, проїзд Кузнеч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57, м.Суми, Сумська обл., 40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57, м.Суми, Сумська обл., 4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гдана Хмельницького: 1–11; вул.Герасима Кондратьєва: 80–80 к.1, 82, 84–84/2, 86, 88, 90–98 к.3, 110, 112–114, 116, 118, 122, 124 к.2, 137, 141–143, 145; вул.Малиновського, вул.Маяковського, вул.Черняхо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76, м.Суми, Сумська обл., 400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76, м.Суми, Сумська обл., 40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рова: 1–44; вул.Глінки: 1, 7, 11; вул.Джерельна: 2–2 к.1, 4, 6–8 к.1, 10, 12–12 к.1, 14, 16, 18, 21–37; вул.Дубровського: 27–44; вул.Марко Вовчок: 17–29; вул.Охтирська: 20, 22, 24–24 к.2, 26, 30, 32, 34, 36, 38, 40–44 к.А; вул.Польова: 42, 44–59, 61; проїзд 3-й Парковий, проїзд 4-й Парк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хтирська, 28, м.Суми, Сумська обл., 400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хтирська, 28, м.Суми, Сумська обл., 40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отляревського: 1/1, 2 к.2А, 2/2–2/9, 3/1; вул.Соколина, вул.2-га Продольна: 94–104; вул.3-тя Продольна: 93, 95–108; вул.4-та Продольна: 68, 70, 72, 76, 95–107; вул.5-та Продольна: 64–64/1, 66, 68–78; вул.6-та Продольна: 67–71, 73–94; вул.7-ма Продольна, пров.Василя Філонович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80, м.Суми, Сумська обл., 40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80, м.Суми, Сумська обл., 40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2</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ан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нівці – вул.Білозірська, вул.Білозірська-бічна, вул.Гайова, вул.Драгоманова, вул.Запорізьких Козаків, вул.Зарічна, вул.Котляревського, вул.Морозенка, вул.Незалежності: 37–88; вул.Підгірна, вул.Сонячна, вул.Травнева, вул.Травнева -бічна, вул.Українська, вул.Ювілей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3, м.Ланівці, Лановецький р-н, Тернопільська обл., 474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3, м.Ланівці, Лановецький р-н, Тернопільська обл., 47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скал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Марчука, 3, с.Москалівка, Лановецький р-н, Тернопільська обл., 4745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Марчука, 3, с.Москалівка, Лановецький р-н, Тернопільська обл., 47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дгає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айці – вул.Адама Міцкевича, вул.Андрея Шептицького, вул.Боднарська, вул.Василя Стуса, вул.Гайдамацька, вул.Галицька, вул.Героїв УПА, вул.Замкова, вул.Катерини Сікорської, вул.Кравецька, вул.Лесі Українки, вул.Майдан Незалежності, вул.Михайла Рудницького, вул.Спасівська, вул.Тараса Гунча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1, м.Підгайці, Підгаєцький р-н, Тернопільська обл., 48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1, м.Підгайці, Підгаєцький р-н, Тернопільська обл., 4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ебов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8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ебовля – вул.Бартка Золотого, вул.Бічна, вул.Братів Гринівих, вул.Б.Хмельницького, вул.Вузька, вул.Гірняка, вул.Глещавецька: 1–11А; вул.Грушевського, вул.І.Мазепи, вул.Кладкова, вул.Князя Василька: 83–206; вул.Корольова, вул.Мандичевського, вул.М.Зарицького, вул.Наливайка, вул.Остапа Пасіки, вул.Плебанівська, вул.П.Орлика, вул.Привокзальна, вул.Сонячна, вул.Степана Будного, вул.Стрімка: 1–5; вул.Федьковича, вул.Ювілейна, вул.3 Вересня, пров.Князя Василька, пров.Сонячної</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асилька, 106, м.Теребовля, Теребовлянський р-н, Тернопільська обл., 48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асилька, 106, м.Теребовля, Теребовлянський р-н, Тернопільська обл., 4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1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4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Дедеркал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7А, с.Великі Дедеркали, Шумський р-н, Тернопільська обл., 4714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7А, с.Великі Дедеркали, Шумський р-н, Тернопільська обл., 471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зюринц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А, с.Мізюринці, Шумський р-н, Тернопільська обл., 4715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А, с.Мізюринці, Шумський р-н, Тернопільська обл., 471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1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8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многайц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А, с.Темногайці, Шумський р-н, Тернопільська обл., 4715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А, с.Темногайці, Шумський р-н, Тернопільська обл., 471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11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2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А. Чехова: 10, 12–12А, 14, 16–24; вул.Академіка В. Гнатюка, вул.Броварна: 2, 4, 6, 8, 10, 12–14, 16–18, 20, 22, 24, 26–54; вул.І. Котляревського: 51–69; вул.Набережна, вул.Набережна-бічна, вул.Новий Світ: 1–45, 49, 51–51А, 53–53А, 55, 59, 63, 65, 67, 69, 71; вул.Полковника Д. Нечая: 40–44; вул.Рівна, вул.С. Наливайка, вул.Транспортна: 8–19; вул.Ясна, пров.Бровар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ий Світ, 11, м.Тернопіль, Тернопільська обл., 4600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ий Світ, 11, м.Тернопіль, Тернопільська обл., 46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2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Академіка С. Дністрянського, вул.В. Будзиновського, вул.В. Сімовича, вул.Глиняна, вул.І. Пулюя, вул.Кошового І. Сірка, вул.Л. Толстого, вул.Нова, вул.Полковника Д. Вітовського, вул.У. Самчука, вул.У. Самчука-бічна, просп.Степана Бандери: 1–43, 45–45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тепана Бандери, 14, м.Тернопіль, Тернопільська обл., 460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тепана Бандери, 14, м.Тернопіль, Тернопільська обл., 46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2"/>
                <w:lang w:val="uk-UA"/>
              </w:rPr>
            </w:pPr>
            <w:r>
              <w:rPr>
                <w:color w:val="000000"/>
                <w:sz w:val="22"/>
                <w:lang w:val="uk-UA"/>
              </w:rPr>
            </w:r>
          </w:p>
          <w:p>
            <w:pPr>
              <w:pStyle w:val="Normal"/>
              <w:keepLines/>
              <w:widowControl/>
              <w:ind w:left="566" w:hanging="0"/>
              <w:rPr/>
            </w:pPr>
            <w:r>
              <w:rPr>
                <w:color w:val="000000"/>
                <w:sz w:val="28"/>
              </w:rPr>
              <w:t>змінити межі виборчої дільниці № 611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 Лепкого: 10–16; вул.Генерала М. Тарнавського: 10, 12–14, 19, 22, 24–3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 Лепкого, 12, м.Тернопіль, Тернопільська обл., 4602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 Лепкого, 12, м.Тернопіль, Тернопільська обл., 46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Є. Коновальця: 10–2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 Чубинського, 3, м.Тернопіль, Тернопільська обл., 460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 Чубинського, 3, м.Тернопіль, Тернопільська обл., 4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д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1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Бєляєва: 1–65; вул.Веденічева, вул.Гімназійна, вул.Дем’янівська, вул.Історична, вул.Лозівська: 1–55А, 76; вул.Покровська, вул.Садовий Яр, вул.Солов’їна, пл.Каразіна, пров.Варанкіна, пров.Гімназійний, пров.Залиманівський, пров.Каразіна, пров.Латіна, пров.Лозівський, пров.Покровський, пров.Садовий, пров.Шпиль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аразіна, 14, м.Богодухів, Богодухівський р-н, Харківська обл., 621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аразіна, 14, м.Богодухів, Богодухівський р-н, Харківська обл., 621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70, у зв’язку з чим позицію щодо цієї виборчої дільниці викласти в такій редакції:</w:t>
            </w:r>
          </w:p>
        </w:tc>
      </w:tr>
      <w:tr>
        <w:trPr/>
        <w:tc>
          <w:tcPr>
            <w:tcW w:w="190" w:type="dxa"/>
            <w:tcBorders>
              <w:bottom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плато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8, с.Новоплатонівка, Борівський р-н, Харківська обл., 6380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8, с.Новоплатонівка, Борівський р-н, Харківська обл., 638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5</w:t>
            </w:r>
          </w:p>
        </w:tc>
        <w:tc>
          <w:tcPr>
            <w:tcW w:w="345" w:type="dxa"/>
            <w:tcBorders>
              <w:bottom w:val="single" w:sz="4" w:space="0" w:color="000000"/>
            </w:tcBorders>
            <w:vAlign w:val="bottom"/>
          </w:tcPr>
          <w:p>
            <w:pPr>
              <w:pStyle w:val="Normal"/>
              <w:widowControl/>
              <w:jc w:val="center"/>
              <w:rPr>
                <w:color w:val="000000"/>
              </w:rPr>
            </w:pPr>
            <w:r>
              <w:rPr>
                <w:color w:val="000000"/>
              </w:rPr>
              <w:t>";</w:t>
            </w:r>
          </w:p>
        </w:tc>
      </w:tr>
      <w:tr>
        <w:trPr/>
        <w:tc>
          <w:tcPr>
            <w:tcW w:w="190" w:type="dxa"/>
            <w:tcBorders>
              <w:top w:val="single" w:sz="4" w:space="0" w:color="000000"/>
            </w:tcBorders>
            <w:tcMar>
              <w:top w:w="28" w:type="dxa"/>
              <w:left w:w="28" w:type="dxa"/>
              <w:bottom w:w="28" w:type="dxa"/>
              <w:right w:w="28" w:type="dxa"/>
            </w:tcMar>
          </w:tcPr>
          <w:p>
            <w:pPr>
              <w:pStyle w:val="Normal"/>
              <w:widowControl/>
              <w:snapToGrid w:val="false"/>
              <w:jc w:val="center"/>
              <w:rPr>
                <w:color w:val="000000"/>
                <w:sz w:val="28"/>
                <w:lang w:val="uk-UA"/>
              </w:rPr>
            </w:pPr>
            <w:r>
              <w:rPr>
                <w:color w:val="000000"/>
                <w:sz w:val="28"/>
                <w:lang w:val="uk-UA"/>
              </w:rPr>
            </w:r>
          </w:p>
          <w:p>
            <w:pPr>
              <w:pStyle w:val="Normal"/>
              <w:widowControl/>
              <w:jc w:val="center"/>
              <w:rPr>
                <w:color w:val="000000"/>
                <w:lang w:val="uk-UA"/>
              </w:rPr>
            </w:pPr>
            <w:r>
              <w:rPr>
                <w:color w:val="000000"/>
                <w:lang w:val="uk-UA"/>
              </w:rPr>
            </w:r>
          </w:p>
        </w:tc>
        <w:tc>
          <w:tcPr>
            <w:tcW w:w="818" w:type="dxa"/>
            <w:tcBorders>
              <w:top w:val="single" w:sz="4" w:space="0" w:color="000000"/>
            </w:tcBorders>
            <w:tcMar>
              <w:top w:w="28" w:type="dxa"/>
              <w:left w:w="28" w:type="dxa"/>
              <w:bottom w:w="28" w:type="dxa"/>
              <w:right w:w="28" w:type="dxa"/>
            </w:tcMar>
            <w:vAlign w:val="center"/>
          </w:tcPr>
          <w:p>
            <w:pPr>
              <w:pStyle w:val="Normal"/>
              <w:widowControl/>
              <w:snapToGrid w:val="false"/>
              <w:rPr>
                <w:color w:val="000000"/>
                <w:lang w:val="uk-UA"/>
              </w:rPr>
            </w:pPr>
            <w:r>
              <w:rPr>
                <w:color w:val="000000"/>
                <w:lang w:val="uk-UA"/>
              </w:rPr>
            </w:r>
          </w:p>
        </w:tc>
        <w:tc>
          <w:tcPr>
            <w:tcW w:w="6308" w:type="dxa"/>
            <w:tcBorders>
              <w:top w:val="single" w:sz="4" w:space="0" w:color="000000"/>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421"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3421"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1203" w:type="dxa"/>
            <w:tcBorders>
              <w:top w:val="single" w:sz="4" w:space="0" w:color="000000"/>
            </w:tcBorders>
            <w:vAlign w:val="center"/>
          </w:tcPr>
          <w:p>
            <w:pPr>
              <w:pStyle w:val="Normal"/>
              <w:widowControl/>
              <w:snapToGrid w:val="false"/>
              <w:ind w:left="154" w:right="154" w:hanging="0"/>
              <w:jc w:val="center"/>
              <w:rPr>
                <w:color w:val="000000"/>
              </w:rPr>
            </w:pPr>
            <w:r>
              <w:rPr>
                <w:color w:val="000000"/>
              </w:rPr>
            </w:r>
          </w:p>
        </w:tc>
        <w:tc>
          <w:tcPr>
            <w:tcW w:w="345" w:type="dxa"/>
            <w:tcBorders>
              <w:top w:val="single" w:sz="4" w:space="0" w:color="000000"/>
            </w:tcBorders>
            <w:vAlign w:val="bottom"/>
          </w:tcPr>
          <w:p>
            <w:pPr>
              <w:pStyle w:val="Normal"/>
              <w:widowControl/>
              <w:snapToGrid w:val="false"/>
              <w:jc w:val="center"/>
              <w:rPr>
                <w:color w:val="000000"/>
              </w:rPr>
            </w:pPr>
            <w:r>
              <w:rPr>
                <w:color w:val="000000"/>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лки – в’їзд Ков’язький, в’їзд Пушкіна, вул.Благовіщенська: 1–18, 20, 22, 24; вул.Грабовського, вул.Ков’язька, вул.Лермонтова: 29, 31, 33–80; вул.Лісна, вул.Ломоносова, вул.Набережна, вул.Перекіпська, вул.Піщана, вул.Пушкіна, вул.Різдвяна, вул.Турушки, вул.Харківська: 3–10; вул.Хмельницького Б.: 1–29, 31; вул.1 Травня: 5–12, 14, 16, 18, 20, 22, 24, 26; пл.Центральна, пров.Ентузіастів, пров.Козацький, пров.Лесі Українки, пров.Нагорний, пров.Пушкіна, пров.Соборний, пров.Старовалківський, пров.Суворова, пров.Ушакова, пров.Ярмарочний, просп.Героїв Чорнобиля, просп.Сковороди Григорі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Центральна, 5, м.Валки, Валківський р-н, Харківська обл., 63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Центральна, 5, м.Валки, Валківський р-н, Харківська обл., 63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1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лки – вул.Богодухівська, вул.Весняна, вул.Виноградна, вул.Горького, вул.Дружби, вул.Енергетична, вул.Іванська, вул.Кооперативна, вул.Коцюбинського, вул.Лермонтова: 1–28, 30, 32; вул.Минка, вул.Молодіжна, вул.Музейна, вул.Ольховського Андрія, вул.Паркова, вул.Перемоги, вул.Польова, вул.Промислова, вул.Садова, вул.Скіфська, вул.Стадіонна, вул.Харківська: 12–122; вул.Чехова, пров.Богодухівський, пров.Вишневий, пров.Іванський, пров.Кошового О., пров.Медовий, пров.Мошурівський, пров.Спортив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24, м.Валки, Валківський р-н, Харківська обл., 63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24, м.Валки, Валківський р-н, Харківська обл., 63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лки – в’їзд Березовий, в’їзд Маяковського, вул.Болюбашівська, вул.Вусівська, вул.Гагаріна, вул.Гнідого, вул.Гоголя, вул.Зелена, вул.Кільцева, вул.Коваля І., вул.Комарова, вул.Космічна, вул.Кузнечна, вул.Лугова, вул.Марєєва, вул.Маяковського, вул.Минківська, вул.Миру, вул.Панча Петра, вул.Полтавська, вул.Посуньківська, вул.Успенська, вул.Шевченка, вул.Ювілейна, вул.8 Березня, пров.Бойченка Івана, пров.Гнідого, пров.Гоголя, пров.Коваля І., пров.Комарова, пров.Маяковського, пров.Мічуріна, пров.Панча Петра, пров.Полтавський, пров.Сидор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7, м.Валки, Валківський р-н, Харківська обл., 63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7, м.Валки, Валківський р-н, Харківська обл., 6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1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лки – в’їзд Хмельницького Б., вул.Благовіщенська: 19, 21, 23, 25–104; вул.Колгоспна, вул.Річна, вул.Торгова, вул.Хмельницького Б.: 30, 32–66; вул.1 Травня: 13, 15, 17, 19, 21, 23, 25, 27–68; пров.Благовіщенський, пров.Будівельний, пров.Гончарний, пров.Заводський, пров.Іванова Данила, пров.Майський, пров.Мирного Панаса, пров.Новий, пров.Павловський, пров.Семикрасівський, пров.Хмельницького Б.</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7, м.Валки, Валківський р-н, Харківська обл., 63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7, м.Валки, Валківський р-н, Харківська обл., 63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елений, в’їзд Лозівський, в’їзд Семафорний, в’їзд Сумський, в’їзд Тракторний, в’їзд Чехова, вул.Зелена, вул.Лозівська: 1–79А; вул.Лозівська/пров.Громова, вул.Потьомкіна, вул.Потьомкіна/Чкалова, вул.Світлофорна, вул.Семафорна, вул.Спортивна, вул.Сумський шлях: 60–133; вул.Сумський шлях/Потьомкіна, вул.Сумський шлях/пров.Робочий, вул.Сумський шлях/Чкалова, вул.Чкалова, вул.Чкалова/Потьомкіна, пров.Громадянський, пров.Громова, пров.Лозівський, пров.Парковий, пров.Світлофорний, пров.Семафорний, пров.Стадіонний, пров.Тимура Фрунзе, пров.Тракторний, пров.Харк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ий шлях, 77, м.Дергачі, Дергачівський р-н, Харківська обл., 62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ий шлях, 77,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Залізничний, в’їзд Лісний, вул.Ак. Книги, вул.Архітекторів, вул.Б. Хмельницького, вул.Весняна, вул.Вишнева, вул.Гагаріна, вул.Гагаріна/Північний, вул.Гагаріна/Степова, вул.Гната Хоткевича, вул.Гриценко, вул.Гриценко/Гагаріна, вул.Дергачівська, вул.Діброва, вул.Залізнична, вул.Залізнична будка, вул.Квітнева, вул.Клочківська, вул.Колесова, вул.Курортна, вул.Курортна/пров.Курортний, вул.Левченка, вул.Левченка/вул.Весняна, вул.Левченка/вул.Миру, вул.Лісна, вул.Лозівська, вул.Малоданилівський шлях: 1–80, 82, 84; вул.Малоданилівський шлях/Гагаріна, вул.Малоданилівський шлях/Залізнична, вул.Малоданилівський шлях/Чкалова, вул.Миру, вул.Миру/Гагаріна, вул.Миру/Гриценко, вул.Миру/пров.Лозівський, вул.Молодіжна, вул.Наукова, вул.Наукова/Залізнична, вул.Пушкінська, вул.Слобожанська, вул.Степова, вул.Східна, вул.Українська, вул.Урожайна, вул.Центральна, вул.Центральна/вул.Залізнична, вул.Центральна/1 Травня, вул.Шевченка, вул.Ювілейна: 1, 4–25; вул.1 Травня, вул.8 Березня, пров.Будівельний/Малоданилівський шлях, пров.Ветеринарний, пров.Гагаріна, пров.Гагаріна/вул.Східна, пров.Курортний, пров.Лісний, пров.Лісний/Курортна, пров.Лозівський, пров.Новий, пров.Північний, пров.Піщаний, пров.Привокзальний, пров.Сосн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івденне – вул.Дачна, вул.Механічна, вул.Південна, вул.Транспортна, вул.Шевченка: 1–5/4, 8–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 с-ще Південне, Дергачівський р-н, Харківська обл., 6235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 с-ще Південне, Дергачівський р-н, Харківська обл., 623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вул.Дебютна, с-ще Ліс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янська, 17, с-ще Лісне, Дергачівський р-н, Харківська обл., 623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янська, 17, с-ще Лісне, Дергачівський р-н, Харківська обл., 623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єльовська: 1–9, 11; вул.Захисників України: 1–48, 50; вул.Київська: 81, 83, 85, 87, 89, 91, 93, 95, 97, 99, 101, 103, 105, 107, 109, 111, 113, 115, 117, 119, 121, 123, 125, 127–127 к.А, 129–129 к.А, 131, 133, 135, 137, 145, 147, 149, 151, 153; вул.Коцюбинського, вул.Маяковського, вул.Мерефянська, вул.Московська: 47, 49, 51, 53, 55, 59, 61, 63, 65, 67, 69–71, 73, 75, 77, 79–81, 83–83 к.А, 85–135; вул.Павлова, вул.Слобідська: 1, 3, 5, 7–7 к.А, 9–11 к.А, 13, 15, 17, 19, 21, 23, 29, 31, 33, 35, 37, 39, 41, 43–119; вул.Харківська: 1–9, 11, 13, 15, 17, 19, 21, 23, 25–27, 29, 31, 33, 35, 37, 41, 43, 45; вул.Хомутовська, вул.Чернишевського, вул.Чехова, вул.Шумілова, пров.Павлова, пров.Харківський, мікрорайон 3: 21 к.Б, 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7, м.Красноград, Красноградський р-н, Харківська обл., 633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7,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Горького: 18–44, 46, 48; вул.Козацька: 95, 97, 99, 101, 103, 105, 111, 113–113 к.А, 115, 117–121, 127, 129, 131, 133, 135–138, 141, 145, 151; вул.Короленка: 104, 106, 108, 110, 112–157; вул.Котляревського: 2–2 к.Ж, 11, 13, 15, 17, 19–21, 23, 25, 27, 29, 31, 33, 35–35 к.А, 37; вул.Лермонтова: 19–45; вул.Пушкіна: 175–177; вул.Соборна: 24, 26, 28–28 к.А, 30, 32, 34, 36, 38, 40; вул.Шиндлера: 90 к.А–94, 96, 98, 100, 102, 104, 106, 108, 110, 114, 116, 118 к.А–118 к.Б, 120, 122, 124–124 к.2, 126, 128, 130, 132, 134, 136–138, 140, 142–14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3, м.Красноград, Красноградський р-н, Харківська обл., 633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3,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єльовська: 75–77, 79–81, 83, 86–131; вул.Богдана Хмельницького, вул.Виноградна, вул.Горького: 45, 47–47 к.А, 49–98; вул.Захисників України: 104, 106, 108–108 к.А, 110–112, 114, 116–116 к.2, 118–118 к.А, 120, 122, 124, 126, 130, 132; вул.Котляревського: 4, 6, 8, 10, 12, 14, 16–16 к.А, 18, 22, 24, 26, 28–28 к.А, 30, 32, 34, 36, 38–49, 51, 53, 55, 57–59, 61, 63, 65–71, 73, 75–89; вул.Лермонтова: 46–76, 78, 80, 82; вул.Озерна, вул.Переяславська, вул.Світла, вул.Соборна: 42, 44, 46–48, 50, 52, 58; вул.Трипільська, вул.Харківська: 108, 110, 112, 114–116, 118, 120, 122, 124, 126–128, 130–187; вул.Шевченка: 107, 111, 113, 115, 117, 119–119 к.А, 124–166; вул.Шиндлера: 95, 97, 99–99 к.2, 101, 103, 105, 107, 109, 111–113, 115, 117, 119, 121, 123, 125, 127, 129, 131, 133, 135–135 к.Б, 139, 141; пров.Горького, пров.Західний, пров.Кооператив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9, м.Красноград, Красноградський р-н, Харківська обл., 633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9,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єльовська: 13, 15, 17, 19, 21, 23, 25–25 к.А, 27, 29, 33, 35, 37, 39, 41, 43, 45, 47, 49, 51, 53, 55–57, 61; вул.Благовіщенська: 100–134; вул.Бузкова, вул.Захисників України: 49, 51–103, 105–105 к.2, 107; вул.Київська: 108, 110, 112, 114, 116, 118, 120, 122, 124, 126, 128, 130, 132, 134, 136, 138–144, 146, 148, 150, 152, 154–162; вул.Коротка, вул.Петрівська: 91, 93, 95, 97, 99, 101, 103–130; вул.Полтавська: 93, 95, 99–99 к.А, 101, 103, 105, 107, 109; вул.Садова, вул.19 Вересня: 99–127; пров.Петрівський, пров.Трудовий, пров.19 Верес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 Вересня, 119А, м.Красноград, Красноградський р-н, Харківська обл., 633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 Вересня, 119А,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Захисників України: 109, 113, 115, 117, 119, 121, 123; вул.Лермонтова: 77, 79, 81, 83–87, 91, 93, 95, 97, 99; вул.Полтавська: 88–92; вул.Преображенська: 4–12; вул.Соборна: 60, 62, 66, 68, 70, 72, 76, 89–93; пров.Лермонтова, пров.Собор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86, м.Красноград, Красноградський р-н, Харківська обл., 633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86,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Горького: 99–121, 123, 125, 127, 129, 131; вул.Захисників України: 125, 129, 131, 133–137; вул.Котляревського: 50, 52, 54, 56, 91, 93–99, 101–103; вул.Кривоноса, вул.Лермонтова: 88–90, 92, 94, 96, 98, 100–102; вул.Преображенська: 14, 22, 24, 26–28, 30, 32, 40, 42, 46; пров.Котляревського, пров.Ламаний, пров.Півден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14, м.Красноград, Красноградський р-н, Харківська обл., 633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14,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ка – вул.Березова, вул.Богдана Хмельницького, вул.Гагаріна, вул.Гамова, вул.Грушова, вул.Дзержинського, вул.Молодіжна, вул.Островського, вул.Першотравнева, вул.Піщана, вул.Пушкіна, вул.Тітова: 1–5 к.Б, 7, 9–9 к.Б, 11; вул.Центральна: 25–56; вул.8 Березня, пров.Богдана Хмельницького, пров.Гагаріна, пров.Першотравневий, пров.Пушкіна, пров.Центральний,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3А, с.Піщанка, Красноградський р-н, Харківська обл., 633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3А, с.Піщанка, Красноградський р-н, Харківська обл., 633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ка – вул.Весняна, вул.Гоголя, вул.Калинова, вул.Полтавська: 134, 136, 138–138 к.А, 140, 142–385; вул.Садова: 71, 73, 75, 77–264 к.А; вул.Тітова: 6, 8, 10–10 к.А, 12–15, РЕС;</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57А, с.Піщанка, Красноградський р-н, Харківська обл., 633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57А, с.Піщанка, Красноградський р-н, Харківська обл., 633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водола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6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ул.Барвиста, вул.Ватутіна, вул.Вишнева, вул.Гагаріна, вул.Глінки, вул.Джерельна, вул.Донця Григорія, вул.Зоряна, вул.Кутузова, вул.Ломоносова, вул.Михайлівська, вул.Мініна, вул.Мічуріна, вул.Морозова Олександра, вул.Невського, вул.Незалежності, вул.Нижня, вул.Островського Олександра, вул.Пшенична, вул.Суворова, вул.Фестивальна, вул.Чкалова, вул.Шахтаря, вул.Ярова, пров.Донця Григорія, пров.Ломоносова, пров.Суворова, пров.Яр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7, смт Нова Водолага, Нововодолазький р-н, Харківська обл., 632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7, смт Нова Водолага, Нововодолазький р-н, Харківська обл., 632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6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їзд Лісний, вул.Архитектурна, вул.Басейна, вул.Безіменна, вул.Європейська, вул.Затишна, вул.Карнетівська, вул.Кленова, вул.Комарівська, вул.Крайня, вул.Лісна, вул.Матросова, вул.Миколаївська, вул.Околиця, вул.Радьківська, вул.Сахарова, вул.Сірко, вул.Слов’янська, вул.Театральна, вул.Центральна, вул.Чайкіної Лізи, вул.40 років Перемоги: 44, 46, 48–48Б, 50, 52–52А, 54, 56, 64, 66–159; пров.Басейний, пров.Затишний, пров.Крайній, пров.Ліс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79, смт Нова Водолага, Нововодолазький р-н, Харківська обл., 632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79, смт Нова Водолага, Нововодолазький р-н, Харківська обл., 632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6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їзд Березовий, в’їзд Кошового, в’їзд Манюшко, в’їзд Чехова, в’їзд Шкільний, вул.Багалія, вул.Березова, вул.Будівельників, вул.Васильківського Сергія, вул.Весняна, вул.Грушевського, вул.Дніпровська, вул.Дружби, вул.Енергетична, вул.Загребельна, вул.Короленко, вул.Космодем’янської Зої, вул.Кошового, вул.Лермонтова, вул.Листопадна, вул.Макаренко, вул.Манюшко, вул.Миру, вул.МТС, вул.Нова, вул.Поезії, вул.Польова, вул.Привокзальна, вул.Пролетарська, вул.Слобідська, вул.Слобідський край, вул.Сумцова, вул.Східна, вул.Херсонська, вул.Челюскіна, вул.Чехова, вул.Шкільна, вул.Ярославська, пл.Космодем’янської Зої, пл.Кошового, пл.Привокзальна, пров.Березовий, пров.Загребельний, пров.Короленко, пров.Космодем’янської Зої, пров.Кошового, пров.Манюшко, пров.Миру, пров.Травневий,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ого Сергія, 16, смт Нова Водолага, Нововодолазький р-н, Харківська обл., 632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ого Сергія, 16, смт Нова Водолага, Нововодолазький р-н, Харківська обл., 632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6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ул.Бірківська, вул.Буткова Євгена, вул.Гастелло, вул.Гіршмана, вул.Губкіна, вул.Залізнична, вул.Зміївська, вул.Каштанова, вул.Космічна, вул.Лисенка, вул.Набережна, вул.Павлова, вул.Прорізна, вул.Пушкіна, вул.Тюленіна, вул.Харківська, пров.Пушкіна, пров.Харк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6/2, смт Нова Водолага, Нововодолазький р-н, Харківська обл., 632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6/2, смт Нова Водолага, Нововодолазький р-н, Харківська обл., 632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Оріл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Верхня Орілька, Первомайський р-н, Харківська обл., 641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Верхня Орілька, Первомайський р-н, Харківська обл., 641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Європейський, в’їзд Лермонтова, в’їзд Лимонний, в’їзд Сільськогосподарський, вул.Архієрейська, вул.Балаклійська, вул.Броварська, вул.Гомельська, вул.Європейська: 3–45; вул.Івана Мирошниченка, вул.Красильна, вул.Лермонтова, вул.Московська: 2, 4–4А, 6–6Д, 8А, 12–12Б, 14–14А, 16–16А, 18–20А, 22–28, 30, 34, 44, 46, 48, 50, 52, 56, 58, 60, 62, 64, 66, 68, 70, 74, 76, 80, 82, 84–84А, 86, 88–90, 92, 94, 102, 106А, 108, 110, 112, 114–114А, 116А, 118–118А, 120–136; вул.Олександра Островського: 1, 3, 5, 9–11, 13, 15, 17, 19, 21, 23, 25, 29, 33, 35–37, 39, 41, 43–45, 47, 49, 51, 55, 57, 59, 61, 63, 65, 67, 69, 71; вул.Партизанська, вул.Родникова, вул.Технічна, вул.Чкалова, вул.60-Ї Гвардійської Дивізії, пл.Революції: 1–1А, 3, 5–5А, 9–11, 13В; пров.Балаклійський, пров.Броварський, пров.Вишневий, пров.Глухий, пров.Європейський, пров.Івана Мирошниченка, пров.Криничний, пров.Лермонтова, пров.Липовий, пров.Мінський, пров.Мічуріна, пров.Московський: 2–4; пров.Партизанський, пров.Революції, пров.Родниковий, пров.Степана Халтуріна, проїзд Балаклійський, проїзд Івана Мирошниченка, проїзд Лермонтова, проїзд Чкал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Мирошниченка, 12, м.Ізюм, Харківська обл., 64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Мирошниченка, 12, м.Ізюм, Харківська обл., 64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озо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Василькова, вул.Гайдамацька: 2–16, 21, 25, 27, 29, 31, 35; вул.Єретика, вул.Залізнична, вул.Зої Космодем’янської: 1–40; вул.Івана Герасимова: 4–16; вул.Калинова, вул.Котляревського, вул.Краснодонців: 1А–2, 4, 6, 8, 10–46; вул.Матросова: 1–40; вул.Миру: 44, 50, 52, 54, 56, 58, 60, 62, 64, 66, 68, 70–72, 74–193; вул.Михайла Шапошникова, вул.Московська: 1–38, 40, 42, 44, 46, 48, 52, 56, 58, 60, 62, 64, 66, 68, 70, 72, 74–94; вул.Олександра Бричука: 1–47, 50; вул.Пугачова: 62, 64, 66, 68, 70, 72, 74–85; вул.Пушкіна: 1–59, 61, 63, 65, 67, 71, 73, 75; вул.Солов’їна: 3–32; вул.Софіївська, вул.Танкістів: 1–28, 33; вул.Трудова, вул.Червона: 29, 31, 33, 35, 37–42; вул.Чехова: 1–7, 9, 11, 13, 15, 17–17А, 19, 21, 23, 25, 27, 29, 31, 33, 35, 37–37А, 39, 41, 43, 45, 47, 49, 51–53, 55, 57, 59–82; вул.Чкалова, вул.Шмідта: 2, 4, 6, 8, 14, 18, 20, 22, 24, 26, 32, 34, 36, 38–38А, 40, 44–48А; пров.Чкалова, пров.Шмідт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Бричука, 43А, м.Лозова, Харківська обл., 646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Бричука, 43А, м.Лозова, Харківська обл., 646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27, у зв’язку з чим позицію щодо цієї виборчої дільниці викласти в такій редакції:</w:t>
            </w:r>
          </w:p>
        </w:tc>
      </w:tr>
      <w:tr>
        <w:trPr/>
        <w:tc>
          <w:tcPr>
            <w:tcW w:w="190" w:type="dxa"/>
            <w:tcBorders>
              <w:bottom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Арсенальна, вул.Виноградна, вул.Володимирська, вул.Волонтерська, вул.Гайдамацька: 18–20, 22–24, 26, 28, 30, 32–34, 36–52; вул.Гаркавенка, вул.Гетьманська, вул.Дикого, вул.Зої Космодем’янської: 41–88; вул.Івана Герасимова: 19–22; вул.Інженерна, вул.Квіткова, вул.Космічна, вул.Краснодонців: 3–3Б, 5–5А, 7, 9; вул.Матросова: 41–92; вул.Мисливська, вул.Московська: 39–39А, 41, 43, 45, 47, 49–51, 53–55, 57, 59, 61, 63, 65, 67, 69, 71, 73; вул.Невського, вул.Незалежності, вул.Олександра Бричука: 48А–49А, 51–57; вул.Пушкіна: 60, 62, 64, 66, 68–70, 72, 74, 76–123; вул.Солов’їна: 36–69А; вул.Танкістів: 30–32, 34–59; вул.Тіниста, вул.Українська, вул.Щербакова, пров.Космічний, пров.Пушкіна, пров.Садовий, пров.Український, с.Герсеванівське, с.Лісівс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Бричука, 43А, м.Лозова, Харківська обл., 646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Бричука, 43А, м.Лозова, Харківська обл., 646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4</w:t>
            </w:r>
          </w:p>
        </w:tc>
        <w:tc>
          <w:tcPr>
            <w:tcW w:w="345" w:type="dxa"/>
            <w:tcBorders>
              <w:bottom w:val="single" w:sz="4" w:space="0" w:color="000000"/>
            </w:tcBorders>
            <w:vAlign w:val="bottom"/>
          </w:tcPr>
          <w:p>
            <w:pPr>
              <w:pStyle w:val="Normal"/>
              <w:widowControl/>
              <w:jc w:val="center"/>
              <w:rPr>
                <w:color w:val="000000"/>
              </w:rPr>
            </w:pPr>
            <w:r>
              <w:rPr>
                <w:color w:val="000000"/>
              </w:rPr>
              <w:t>";</w:t>
            </w:r>
          </w:p>
        </w:tc>
      </w:tr>
      <w:tr>
        <w:trPr/>
        <w:tc>
          <w:tcPr>
            <w:tcW w:w="190" w:type="dxa"/>
            <w:tcBorders>
              <w:top w:val="single" w:sz="4" w:space="0" w:color="000000"/>
            </w:tcBorders>
            <w:tcMar>
              <w:top w:w="28" w:type="dxa"/>
              <w:left w:w="28" w:type="dxa"/>
              <w:bottom w:w="28" w:type="dxa"/>
              <w:right w:w="28" w:type="dxa"/>
            </w:tcMar>
          </w:tcPr>
          <w:p>
            <w:pPr>
              <w:pStyle w:val="Normal"/>
              <w:widowControl/>
              <w:snapToGrid w:val="false"/>
              <w:jc w:val="center"/>
              <w:rPr>
                <w:color w:val="000000"/>
                <w:sz w:val="28"/>
                <w:lang w:val="uk-UA"/>
              </w:rPr>
            </w:pPr>
            <w:r>
              <w:rPr>
                <w:color w:val="000000"/>
                <w:sz w:val="28"/>
                <w:lang w:val="uk-UA"/>
              </w:rPr>
            </w:r>
          </w:p>
          <w:p>
            <w:pPr>
              <w:pStyle w:val="Normal"/>
              <w:widowControl/>
              <w:jc w:val="center"/>
              <w:rPr>
                <w:color w:val="000000"/>
                <w:lang w:val="uk-UA"/>
              </w:rPr>
            </w:pPr>
            <w:r>
              <w:rPr>
                <w:color w:val="000000"/>
                <w:lang w:val="uk-UA"/>
              </w:rPr>
            </w:r>
          </w:p>
          <w:p>
            <w:pPr>
              <w:pStyle w:val="Normal"/>
              <w:widowControl/>
              <w:jc w:val="center"/>
              <w:rPr>
                <w:color w:val="000000"/>
                <w:lang w:val="uk-UA"/>
              </w:rPr>
            </w:pPr>
            <w:r>
              <w:rPr>
                <w:color w:val="000000"/>
                <w:lang w:val="uk-UA"/>
              </w:rPr>
            </w:r>
          </w:p>
        </w:tc>
        <w:tc>
          <w:tcPr>
            <w:tcW w:w="818" w:type="dxa"/>
            <w:tcBorders>
              <w:top w:val="single" w:sz="4" w:space="0" w:color="000000"/>
            </w:tcBorders>
            <w:tcMar>
              <w:top w:w="28" w:type="dxa"/>
              <w:left w:w="28" w:type="dxa"/>
              <w:bottom w:w="28" w:type="dxa"/>
              <w:right w:w="28" w:type="dxa"/>
            </w:tcMar>
            <w:vAlign w:val="center"/>
          </w:tcPr>
          <w:p>
            <w:pPr>
              <w:pStyle w:val="Normal"/>
              <w:widowControl/>
              <w:snapToGrid w:val="false"/>
              <w:rPr>
                <w:color w:val="000000"/>
                <w:lang w:val="uk-UA"/>
              </w:rPr>
            </w:pPr>
            <w:r>
              <w:rPr>
                <w:color w:val="000000"/>
                <w:lang w:val="uk-UA"/>
              </w:rPr>
            </w:r>
          </w:p>
        </w:tc>
        <w:tc>
          <w:tcPr>
            <w:tcW w:w="6308" w:type="dxa"/>
            <w:tcBorders>
              <w:top w:val="single" w:sz="4" w:space="0" w:color="000000"/>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421"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3421"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1203" w:type="dxa"/>
            <w:tcBorders>
              <w:top w:val="single" w:sz="4" w:space="0" w:color="000000"/>
            </w:tcBorders>
            <w:vAlign w:val="center"/>
          </w:tcPr>
          <w:p>
            <w:pPr>
              <w:pStyle w:val="Normal"/>
              <w:widowControl/>
              <w:snapToGrid w:val="false"/>
              <w:ind w:left="154" w:right="154" w:hanging="0"/>
              <w:jc w:val="center"/>
              <w:rPr>
                <w:color w:val="000000"/>
              </w:rPr>
            </w:pPr>
            <w:r>
              <w:rPr>
                <w:color w:val="000000"/>
              </w:rPr>
            </w:r>
          </w:p>
        </w:tc>
        <w:tc>
          <w:tcPr>
            <w:tcW w:w="345" w:type="dxa"/>
            <w:tcBorders>
              <w:top w:val="single" w:sz="4" w:space="0" w:color="000000"/>
            </w:tcBorders>
            <w:vAlign w:val="bottom"/>
          </w:tcPr>
          <w:p>
            <w:pPr>
              <w:pStyle w:val="Normal"/>
              <w:widowControl/>
              <w:snapToGrid w:val="false"/>
              <w:jc w:val="center"/>
              <w:rPr>
                <w:color w:val="000000"/>
              </w:rPr>
            </w:pPr>
            <w:r>
              <w:rPr>
                <w:color w:val="000000"/>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м-н ’Авіатор’: 50, 82–119, 137–140, 149–163, в/ч А-4104, в/ч А064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Авіатор’, 58А, м.Чугуїв, Харківська обл., 635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Авіатор’, 58А, м.Чугуїв, Харківська обл., 635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Новоба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кадеміка Богомольця: 55/7, 59, 63; вул.Безіменна, вул.Вагонна: 14–18; вул.Горобинова: 10–20/2; вул.Жутівська: 31–116; вул.Лютівська: 23–75; вул.Миколи Бажана: 10, 21–62; вул.Орача: 55–69А; вул.Світланівська: 22–57; вул.Службова: 26–113; вул.Сухарівська: 23–90; вул.Сущенська: 25–121; вул.Шахтарська, пров.Головинський, пров.Сухар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анівська, 23А, м.Харків, Харківська обл., 6115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анівська, 23А, м.Харків, Харківська обл., 611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Пермська: 20; вул.Петра Болбочана: 1, 2; пров.Титаренківський: 2, 4, 10–10А к.1, 12, 18–20, 24–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Болбочана, 2, м.Харків, Харківська обл., 6106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Болбочана, 2, м.Харків, Харківська обл., 610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Залізничні будинки: 241–243; вул.Базарна, вул.Баркалова, вул.Коростельська, вул.П’ятисотницька, вул.Станційна, вул.Старо-Григорівська, вул.Цементна, пров.Метизний, пров.Старо-Григорівський, просп.Любові Малої: 30, 34–34А, 95; шосе Григорівське: 92–9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юбові Малої, 30, м.Харків, Харківська обл., 610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юбові Малої, 30, м.Харків, Харківська обл., 61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утівський, в’їзд Журавлівський 2-й, в’їзд Журавлівський 3-й, в’їзд Технологічний, в’їзд Шилівський, вул.Воробйова, вул.Громадянська, вул.Дівоча, вул.Короленка, вул.Куликівська: 4–35; вул.Потебні, вул.Шевченка: 59–61, 69–71, 77, 79–79Б, 81, 83, 85–87, 89, 91–105; набережна Харківська: 3, 6, 7/9, 9; пров.Воробйова, пров.Слюсарний, пров.Шилівський, пров.Щедрінський Квартал, просп.Московський: 3, 5, 15, 17, 19/23, 21, 25, 2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омадянська, 22/26, м.Харків, Харківська обл., 6105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омадянська, 22/26, м.Харків, Харківська обл., 610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ворічна, вул.Карякінська, вул.Курська, вул.Луганська, вул.Новоолександрівська: 54А–54А/6, 56, 58, 60, 62, 65–103; вул.Сагайдачного, вул.Тахіатаська, вул.Шевченка: 263–275, 277–32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0, м.Харків, Харківська обл., 610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0, м.Харків, Харківська обл., 610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исочинська, вул.Віринська: 6, 6А, 12, 14, 14/38, 15, 15А, 17, 17/28, 18, 20А, 21, 22, 22А, 22/51, 23, 25, 27; вул.Вятська: 30, 31, 32, 32А, 33, 33А, 34, 35, 35А, 36, 37, 37/2, 38, 38Б, 39, 40, 41, 42, 43, 44, 44А, 45, 46, 47, 48, 49, 50, 50/2, 52, 52А, 52Б, 53, 54, 55, 56, 57, 58, 59, 60, 61, 62, 63, 64, 65, 66, 67, 68, 69, 70, 71, 72, 73А, 74, 75, 76, 77, 78, 79, 80, 80А, 81, 82, 83, 84, 85, 86, 87, 87А, 88, 89, 90, 91, 91А, 91/36, 92, 93, 94, 96, 97, 98, 98А, 99, 100, 101, 101А, 103, 103А, 105, 107; вул.Галинська: 10, 10А, 12, 13, 14, 15, 16, 17, 18, 18А, 19, 19/5, 20, 20А, 21, 22, 22А, 23, 24, 25, 26, 27, 29, 30, 30/8, 31, 31А, 32, 34, 35, 35/10, 36, 37, 37А, 37Б, 39, 40, 41, 42, 43, 44, 45, 45А, 45Б, 46, 46А, 47, 47А, 48, 49, 50, 50А, 51, 52, 52А, 52Б, 52/27, 53, 55, 56, 57, 58, 59, 60, 60А, 61, 61А, 62, 63, 64, 65, 66, 67, 68, 69, 69/1, 70, 71, 72, 72А, 73, 74, 75, 76, 77, 78, 79, 80, 81, 82, 82А, 83, 84, 85, 85/2, 86, 87, 88, 88Б, 89, 89Б, 90, 91, 93, 95, 97; вул.З’єднана: 2, 2А, 2Б, 3, 4, 4/2, 6, 7А, 8, 10, 12, 14, 15, 16, 18, 20, 22, 23, 23/98, 24, 26, 27, 30, 31, 31/2, 32, 34, 35, 36, 38, 39, 39А, 40, 42, 44; вул.Люсинська: 20, 20А, 22, 23, 24, 25, 25А, 25/1, 25/2, 26, 27, 27А, 27Б, 28, 29, 30, 31, 31А, 32, 32А, 33, 33А, 34, 34А, 35, 36, 37, 39, 40, 41, 42, 42А, 42Б, 43, 43А, 44, 45, 46, 47, 47А, 48, 49, 50, 51, 52, 52Б, 53, 54, 55, 55А, 55Б, 56, 57, 58, 59, 61, 61А, 62, 63, 64, 65, 66, 67, 68, 69, 69А, 70, 71, 72, 73, 74, 74А, 75, 75А, 76, 77, 79, 81, 82, 83, 83А, 84, 85, 86, 87, 88, 90, 91, 91А, 92, 93, 93А, 94, 95, 96, 97, 98; вул.Мар’ївська: 25, 31, 42/47, 42/57, 44, 44А, 46, 48, 50, 56, 62А; вул.Мойсеївська: 4, 10, 10Б, 12, 14, 16, 22, 22А, 24, 28, 30, 32; вул.Никонівська: 19, 19А, 20, 24, 25, 25А, 26, 27, 28, 31, 32, 37, 40, 40А, 44, 45, 46; вул.Ново-Віринська: 40/31, 42, 42А, 44, 46, 48, 50, 52; вул.Новохарківська: 24, 24А, 25, 25А, 26, 27, 28, 30, 30А, 31, 32, 33, 34, 35, 36, 37, 38, 40, 43, 43А, 45, 45А, 47, 49, 51, 53, 55, 59, 59А, 59В, 63, 65, 70, 72, 72А, 72Б, 72В, 74, 76, 78, 84, 86, 88, 90, 90А, 92; вул.Пестеля: 6, 23, 24, 25, 26, 27, 28, 28А, 29, 30, 30А, 31, 32, 33, 34, 35, 35А, 36, 37, 38, 38В, 39, 40, 44, 45, 46, 49, 50, 51, 52, 53, 53А, 54, 55, 57, 59, 60, 61, 61А, 61Б, 62, 63, 63/2, 64, 65, 66, 67, 68, 69, 70, 71, 72, 73, 74, 75, 76, 77, 78, 80, 81, 83, 84, 85, 86, 86А, 88, 90, 91, 93, 94А, 94/2, 96, 98; вул.Приходьківська, вул.Тюрінська: 13, 15, 15/2, 19, 21, 23, 25, 25А, 27, 29, 29А, 35, 37, 39, 41, 43, 43А, 45, 47, 49, 51, 51А, 53, 55, 59, 65, 67/1, 67/2, 69, 71, 71А, 77, 79, 79А, 81, 83, 85, 85А, 87, 89, 91, 93, 95; вул.Шац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йсеївська, 32, м.Харків, Харківська обл., 611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йсеївська, 32, м.Харків, Харківська обл., 611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Шацький, вул.Академіка Павлова: 159; вул.Каринської: 10, 12, 12/1, 13, 13А, 13/3, 13/4, 14, 14/1, 15, 15А, 17А, 18, 20, 21, 22, 23, 24, 25, 25А, 26/1, 27, 28, 29, 30, 31, 31А, 32, 33А, 40, 42, 42А, 44, 46, 47, 48, 49, 49А, 50, 51, 51А, 53; вул.Миколи Манойла, вул.Мінераловодська, вул.Наринська, вул.Проспектна, вул.Раєвської, вул.Скобелевська, вул.Толстого, вул.Тюрінська: 63А, 99, 101, 103, 103/2, 105/1, 113, 115, 117, 117А, 117Б, 117В, 119, 119А, 119/121, 123, 123А, 125, 127, 129, 131А, 131Б, 133, 133А, 135, 137, 139, 141, 143, 145, 147, 149, 151, 155/2, 161, 169, 171/2, 173; вул.Шаляпіна, вул.Щепкіна, узвіз Тюрі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нераловодська, 11, м.Харків, Харківська обл., 611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нераловодська, 11, м.Харків, Харківська обл., 611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2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орького, в’їзд Челюскінців, вул.Гризодубова, вул.Денчика, вул.Зеленоградська, вул.Ковпака Сидора: 48–52, 54, 56, 58, 60, 62, 64–289; вул.Копиленка, вул.Куліша, вул.Курбаса, вул.Лаптенківська, вул.Млотковського, вул.Нижегородська, вул.Нова Чуйківська, вул.Поліканова, вул.Тіниста, вул.Челюскіна Семена, вул.Чистякової, вул.Чуйківська, вул.Ярова, пров.Горлівський, пров.Горького 1-й, пров.Горького 2-й, пров.Зеленоградський, пров.Котляри, пров.Неходи Івана, пров.Променистий, пров.Соколовський, пров.Тінистий, пров.Чехова, пров.Чуйківський, пров.Чуйківський 1-й, пров.Чуйківський 2-й, пров.Чуйківський 3-й, пров.Чуйківський 4-й, пров.Чуйківський 5-й, пров.Чуйківський 6-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Жилярді, в’їзд Жилярді 1-й, в’їзд Жилярді 2-й, в’їзд Жилярді 3-й, в’їзд Лазьківський, в’їзд Лазьківський 1-й, в’їзд Лазьківський 2-й, в’їзд Лазьківський 3-й, в’їзд Роменський 1-й, в’їзд Роменський 2-й, в’їзд Старовський 1-й, вул.Борткевича, вул.Жилярді, вул.Клеменова Дача, вул.Ковпака Сидора: 5–46, 53, 55, 57, 59, 61, 63; вул.Лазьківка-Лужок, вул.Приймаківська, вул.Роменська, вул.Стрілківка, вул.Шосткінська, пров.Клеменова Дача, пров.Роменський, пров.Саперний, пров.Чебишева, пров.Шосткі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перна, 10А, м.Харків, Харківська обл., 610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перна, 10А, м.Харків, Харківська обл., 610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Зоряний, вул.Академіка Павлова: 323А, 327, 329, 331; вул.Винниченка, вул.Женченка, вул.Жигаріна, вул.Івана Багмута, вул.Костьольна, вул.Кричевського, вул.Манченківська, вул.Молодогвардійська, вул.Осикова, вул.Проліскова, вул.Ромашова Бориса, вул.Сучасна, вул.Теплична, вул.Хвильового, вул.Ялинова, пров.Дубиніна, пров.Кричевського, пров.Панаса Мирного, пров.Пролісковий, пров.Семен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я Сердюка, 46, м.Харків, Харківська обл., 6118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я Сердюка, 46, м.Харків, Харківська обл., 611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7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ологодський, в’їзд Вологодський 2-й, вул.Вологодська, пров.Вологод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0, м.Харків, Харківська обл., 610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0, м.Харків, Харківська обл., 610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Н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айрона 1-й, в’їзд Байрона 2-й, в’їзд Високовольтний 1-й, в’їзд Горбанівський, в’їзд Смілянський, вул.Академіка Філіппова: 1–33А, 51; вул.Васнецова: 2–2/18, 4–6, 8–8А, 10–12/13, 14, 16, 20–20А, 24, 30–32/2, 34/1, 36, 38/1, 40, 42–42/2, 46, 48–48/50, 50–56/9; вул.Високовольтна: 1–10, 12, 14, 16, 18, 20, 22, 24, 26–28, 30–30А, 32–32/1; вул.Водолазька, вул.Головачова, вул.Горбанівська, вул.Каховська, вул.Кошевого: 43, 45, 47, 49А–60; вул.Мініна: 69–87; вул.Невельська: 2, 4, 6–6А, 8/1, 10, 12, 14–14/2; вул.Ново-Садова, вул.Осипенко: 4–54, 56, 58, 60, 71/24–127/8; вул.Сєдова: 2–2/44, 4, 6–10, 12, 14, 16, 18, 20, 22–44; вул.Смілянська, вул.Смілянська 1-а, вул.Смілянська 2-а, вул.Танкопія: 24, 36, 36/2, 38, 38/18, 40, 42, 42/3, 43Б, 44, 48/2, 48/3, 50, 52, 54, 54А, 56, 58, 60, 60/1, 62, 64, 66, 66А, 68, 68/1, 70, 72, 72/2, 74, 76, 80, 82, 83, 84, 86, 88, 90, 92, 92/2; вул.Турбінна, вул.Урюпіна: 3; вул.Шолохова, вул.Яблочкіна, пров.Байрона, пров.Васнецова 1-й, пров.Васнецова 2-й, пров.Горбанівський, пров.Каховський 1-й, пров.Каховський 2-й, пров.Кошевого, пров.Невельський, пров.Осипенко, пров.Попова, пров.Танкопія, пров.Шолохова, пров.Яблочкіна, проїзд Васнецова, проїзд Невельський, проїзд Осипенко, проїзд Смілянський, проїзд Турбінний, просп.Олександрівський: 1/18, 2, 3/32, 4, 6, 8, 10, 12, 14, 16, 18, 20, 22, 24, 26, 26/1, 26/2, 28, 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сипенко, 10, м.Харків, Харківська обл., 6109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сипенко, 10, м.Харків, Харківська обл., 610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5</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зерка – вул.Вінницька: 1–59, 61; вул.Європейська: 47, 49, 51–82А; вул.Затишна, вул.Поштова, вул.Пушкіна: 1–134А, 136, 138, 140, 142–142А, 144, 146, 148–150, 152; вул.Свободи: 11А–102А, 106, 110, 112; вул.Спортивна, вул.Станіславське шосе: 3–17; вул.Українська, вул.Херсонська: 52, 55–95, 97, 99, 103, 105, 107, 109, 111, 113, 115, 117, 121, 123, 125, 127, 129, 131, 133, 135, 137; вул.Шевченко: 41–43, 45, 47–160, 162, 164; вул.1040 Полка, пров.Західний, пров.Мирний, пров.Торгівельний: 21–47; пров.Харченко: 35–40; пров.Чаленко</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00, смт Білозерка, Білозерський р-н, Херсонська обл., 750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00, смт Білозерка, Білозерський р-н, Херсонська обл., 7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5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іслав – вул.Базарна, вул.Білозерське шосе, вул.Будівельна, вул.Гвардійська, вул.Дніпровська, вул.імені Л.Т.Смутченка, вул.Комунальна, вул.Лиманська, вул.Молодіжна, вул.Молочна, вул.Морпіха Сергія Сонька, вул.Покровська, вул.Пушкіна, вул.Робоча, вул.Свободи, вул.Степова, вул.Східна, вул.Українська, вул.Ювілейна, пров.Аптечний, пров.Лікарняний, пров.Річний, пров.Торговий, пров.Шкіль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8, с.Станіслав, Білозерський р-н, Херсонська обл., 7505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8, с.Станіслав, Білозерський р-н, Херсонська обл., 75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8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обаївка – вул.Біла Акація, вул.Бульварна, вул.Визволення, вул.Виноградна, вул.Вознесенська, вул.Заводська, вул.Зелена роща, вул.Консервна, вул.Крайня, вул.Молодіжна, вул.Мостова, вул.Набережна, вул.Нижня, вул.Овочева, вул.Північна, вул.Робоча, вул.Таврійська, вул.Троїцька, вул.Чорнобаївська: 75, 77–79А, 81А, 83А–85, 87–89, 91–93, 97, 99–172; вул.Чорноморська, вул.Ярова, вул.8 Березня, вул.9 Січня, пров.Зворотний, пров.Ковальський, пров.Піонерський, пров.Світлий, пров.Спартаківський, пров.Степовий, пров.Якірний, шосе Одеса-Мелітополь-Новоазовськ, 197 км</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21, с.Чорнобаївка, Білозерський р-н, Херсонська обл., 7502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21, с.Чорнобаївка, Білозерський р-н, Херсонська обл., 75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рогач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4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ій Рогачик – вул.Козацька, вул.Невського, вул.Нікольська, вул.Покровська, вул.40річчя Перемоги, с.Вишневе, с.Володимир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ьська, 7, смт Верхній Рогачик, Верхньорогачицький р-н, Херсонська обл., 7440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ьська, 7, смт Верхній Рогачик, Верхньорогачицький р-н, Херсонська обл., 74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8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Відродження: 3–48, 54А, 56–56А; вул.Вокзальна, вул.Морська, вул.Соборна: 1–41, 43, 45, 47, 49, 51, 53, 55, 57–59; вул.Центральна: 12, 20–22, 24–30, 34–34А, 36, 38, 40, 42, 44, 46, 48, 50, 52, 54; пров.Вокзальний, пров.Портовий, пров.Революції, просп.Миру: 1–38; узвіз Портов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5, м.Генічеськ, Генічеський р-н, Херсонська обл., 755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5, м.Генічеськ, Генічеський р-н, Херсонська обл., 7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8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Абрикосова, вул.Вадія Гака, вул.Виноградна, вул.Гоголя: 54, 56, 58–62, 64–84, 86, 90, 92, 94, 96, 98, 100–100А, 102, 104, 106–106А, 108; вул.Дем’яна Бідного, вул.Зелена, вул.Мічурина, вул.Молодіжна, вул.Некрасова, вул.О.Матросова, вул.Плавська, вул.Прихненка, вул.Соборна: 42, 44, 46, 48, 50, 52, 54, 56, 60–320; вул.Ушакова, вул.Шевченка: 3–26, 30; вул.Шуменська, вул.Щаслива, пров.Дем’яна Бідного, пров.Калиновий, пров.Мічурина, пров.Пушкіна, пров.Соборний, пров.Спортивний, пров.Ушаков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86, м.Генічеськ, Генічеський р-н, Херсонська обл., 755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86, м.Генічеськ, Генічеський р-н, Херсонська обл., 7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8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Геройська: 1–34, 39, 41, 45, 47, 49, 51, 53, 57–63А; вул.Козацька, вул.Козинця, вул.Пушкіна, вул.Тіниста, вул.Центральна: 7–11, 13–19, 23, 31–33, 35, 37, 39, 41, 43, 45, 47, 49–49А, 51, 53, 55–59, 61, 63–63А, 65; вул.Чкалова, вул.8 Березня, пров.Лиманний, пров.Сивашський, пров.Чкалова, пров.9 Січня</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м.Генічеськ, Генічеський р-н, Херсонська обл., 755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м.Генічеськ, Генічеський р-н, Херсонська обл., 7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91, у зв’язку з чим позицію щодо цієї виборчої дільниці викласти в такій редакції:</w:t>
            </w:r>
          </w:p>
        </w:tc>
      </w:tr>
      <w:tr>
        <w:trPr/>
        <w:tc>
          <w:tcPr>
            <w:tcW w:w="189" w:type="dxa"/>
            <w:tcBorders>
              <w:bottom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Гоголя: 85, 87, 89, 91, 93, 95–95А, 97, 99, 101, 103, 105, 107–107А, 109–197; вул.Космонавтів, вул.Лазурна: 51, 53–53А, 57, 59–61, 63, 65–146; вул.Лермонтова, вул.Південна, вул.Центральна: 60, 62, 64, 66–20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6, м.Генічеськ, Генічеський р-н, Херсонська обл., 755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6, м.Генічеськ, Генічеський р-н, Херсонська обл., 7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2</w:t>
            </w:r>
          </w:p>
        </w:tc>
        <w:tc>
          <w:tcPr>
            <w:tcW w:w="345" w:type="dxa"/>
            <w:tcBorders>
              <w:bottom w:val="single" w:sz="4" w:space="0" w:color="000000"/>
            </w:tcBorders>
            <w:vAlign w:val="bottom"/>
          </w:tcPr>
          <w:p>
            <w:pPr>
              <w:pStyle w:val="Normal"/>
              <w:widowControl/>
              <w:jc w:val="center"/>
              <w:rPr>
                <w:color w:val="000000"/>
              </w:rPr>
            </w:pPr>
            <w:r>
              <w:rPr>
                <w:color w:val="000000"/>
              </w:rPr>
              <w:t>";</w:t>
            </w:r>
          </w:p>
        </w:tc>
      </w:tr>
      <w:tr>
        <w:trPr/>
        <w:tc>
          <w:tcPr>
            <w:tcW w:w="189" w:type="dxa"/>
            <w:tcBorders>
              <w:top w:val="single" w:sz="4" w:space="0" w:color="000000"/>
            </w:tcBorders>
            <w:tcMar>
              <w:top w:w="28" w:type="dxa"/>
              <w:left w:w="28" w:type="dxa"/>
              <w:bottom w:w="28" w:type="dxa"/>
              <w:right w:w="28" w:type="dxa"/>
            </w:tcMar>
          </w:tcPr>
          <w:p>
            <w:pPr>
              <w:pStyle w:val="Normal"/>
              <w:widowControl/>
              <w:snapToGrid w:val="false"/>
              <w:jc w:val="center"/>
              <w:rPr>
                <w:color w:val="000000"/>
                <w:sz w:val="28"/>
              </w:rPr>
            </w:pPr>
            <w:r>
              <w:rPr>
                <w:color w:val="000000"/>
                <w:sz w:val="28"/>
              </w:rPr>
            </w:r>
          </w:p>
        </w:tc>
        <w:tc>
          <w:tcPr>
            <w:tcW w:w="819" w:type="dxa"/>
            <w:tcBorders>
              <w:top w:val="single" w:sz="4" w:space="0" w:color="000000"/>
            </w:tcBorders>
            <w:tcMar>
              <w:top w:w="28" w:type="dxa"/>
              <w:left w:w="28" w:type="dxa"/>
              <w:bottom w:w="28" w:type="dxa"/>
              <w:right w:w="28" w:type="dxa"/>
            </w:tcMar>
            <w:vAlign w:val="center"/>
          </w:tcPr>
          <w:p>
            <w:pPr>
              <w:pStyle w:val="Normal"/>
              <w:widowControl/>
              <w:snapToGrid w:val="false"/>
              <w:rPr>
                <w:color w:val="000000"/>
              </w:rPr>
            </w:pPr>
            <w:r>
              <w:rPr>
                <w:color w:val="000000"/>
              </w:rPr>
            </w:r>
          </w:p>
        </w:tc>
        <w:tc>
          <w:tcPr>
            <w:tcW w:w="6409" w:type="dxa"/>
            <w:tcBorders>
              <w:top w:val="single" w:sz="4" w:space="0" w:color="000000"/>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371"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3371"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1202" w:type="dxa"/>
            <w:tcBorders>
              <w:top w:val="single" w:sz="4" w:space="0" w:color="000000"/>
            </w:tcBorders>
            <w:vAlign w:val="center"/>
          </w:tcPr>
          <w:p>
            <w:pPr>
              <w:pStyle w:val="Normal"/>
              <w:widowControl/>
              <w:snapToGrid w:val="false"/>
              <w:ind w:left="154" w:right="154" w:hanging="0"/>
              <w:jc w:val="center"/>
              <w:rPr>
                <w:color w:val="000000"/>
              </w:rPr>
            </w:pPr>
            <w:r>
              <w:rPr>
                <w:color w:val="000000"/>
              </w:rPr>
            </w:r>
          </w:p>
        </w:tc>
        <w:tc>
          <w:tcPr>
            <w:tcW w:w="345" w:type="dxa"/>
            <w:tcBorders>
              <w:top w:val="single" w:sz="4" w:space="0" w:color="000000"/>
            </w:tcBorders>
            <w:vAlign w:val="bottom"/>
          </w:tcPr>
          <w:p>
            <w:pPr>
              <w:pStyle w:val="Normal"/>
              <w:widowControl/>
              <w:snapToGrid w:val="false"/>
              <w:jc w:val="center"/>
              <w:rPr>
                <w:color w:val="000000"/>
              </w:rPr>
            </w:pPr>
            <w:r>
              <w:rPr>
                <w:color w:val="000000"/>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х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4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имівка – вул.Виноградна, вул.Гагаріна, вул.Героя Зюзя, вул.Г.Сковороди, вул.І.Сірка, вул.Козацької слави, вул.М.Братана, вул.М.Грушевського, вул.Мелітопольська: 1–43Б; вул.Миру, вул.Молодіжна, вул.О.Гончара, вул.Олімпійська, вул.Південна, вул.Прикордонна, вул.Рівненська, вул.Садова, вул.Софіївська, вул.Східна, вул.Шкільна, вул.Я.Малишенка, вул.Ярська, вул.40 років Перемоги, пров.Південний, пров.Шкіль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2, смт Любимівка, Каховський р-н, Херсонська обл., 748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2, смт Любимівка, Каховський р-н, Херсонська обл., 748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Дніпровська: 166–166А, 168–249; вул.Монастирська: 122–122В, 126, 128, 132, 134–200; вул.Одеська: 135–214; вул.Рафтопулло, вул.Садова: 52, 156–160, 166–168, 170–215, 217–231; вул.Соборна: 108, 116–305; вул.Степова: 140–16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23, смт Нова Маячка, Олешківський р-н, Херсонська обл., 7512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23, смт Нова Маячка, Олешків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Богдана Хмельницького, вул.Гагаріна: 222–236; вул.Гуманенка: 1–7, 9А, 15–15А, 17; вул.Джарилгацька: 278–284; вул.Заводська, вул.Затишна: 120–122В, 124–126, 128, 130, 132–138, 140–142, 144, 150, 152, 154, 156–186; вул.Козацька, вул.Лісопаркова, вул.Лугова, вул.Маріїнська: 172, 174, 176–176А, 193А–201; вул.Миколи Височенко, вул.Набережна: 65–69А; вул.Південна, вул.Польова, вул.Прикордонна, вул.Робітнича, вул.Святоюріївська: 331–331А; вул.Скіфська, вул.Слов’янська, вул.Таврійська, вул.Чорноморська, вул.Чумацька, вул.Шмідта: 2, 4, 6, 8, 10, 12, 14, 16, 18, 20, 22–22А, 26, 28, 32–32А, 34, 36, 38–38Б, 40; вул.45 років Перемоги, пров.Заводський, пров.Промислов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30, м.Скадовськ, Скадовський р-н, Херсонська обл., 757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30,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Віталія Бєлікова: 51–88; вул.Гагаріна: 45–49, 53–53А, 55, 57, 61–66, 70, 72, 74, 78, 84, 86; вул.Джарилгацька: 63, 65–67, 69, 71, 75, 77, 79, 81, 83–85, 87, 89, 91–91А, 98–106, 112, 114, 116, 118, 120, 124–126, 128, 130, 132, 134, 136; вул.Затишна: 53–89, 93–97, 99–101, 105, 107, 109; вул.Курортна: 2А, 4, 6, 8–8А, 10–10А, 12, 14, 16, 18, 20–22, 26–26А, 28–28А, 32, 40–40А, 42, 44, 46, 48, 50, 52, 54, 56, 58, 60, 62, 64, 66, 68, 70, 72, 74, 76, 78, 80, 82, 84, 86А, 88, 90, 92, 94, 96, 100, 102, 104, 106, 108, 110, 112, 114, 116–116А, 118, 120, 122, 124, 126, 128, 130, 132, 134, 136–138, 140, 142, 144, 146, 148; вул.Мангубінська: 13, 19, 21, 23, 25–31, 37, 43, 49, 53, 55, 61, 63–65А, 67, 69, 71А, 73, 75, 79, 81, 83, 85, 87, 91–91А, 93, 95, 97, 99, 101, 103, 105, 109–109А, 111, 113, 115–117, 119, 121; вул.Маріїнська: 52, 54, 56–83, 85; вул.Незалежності: 64, 66, 68, 70, 72, 95, 97, 99, 101, 103, 105, 107, 109, 111; вул.Олександрівська, вул.Пасічника: 78–98; вул.Поповича: 34, 36, 38–38А, 40, 42–42Б, 44, 67–71, 73–73А, 75, 77–79; вул.Святоюріївська: 101, 103–141; вул.Сергіївська, вул.Софіївська: 100–100Б, 102, 104, 106, 108, 112, 114–116, 118, 120, 128–137, 143, 145–149, 151, 153, 159–163, 165–16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нська, 66, м.Скадовськ, Скадовський р-н, Херсонська обл., 757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нська, 66,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Віталія Бєлікова: 2–48; вул.Гагаріна: 25, 29, 31–44, 50–52, 54, 56, 58; вул.Джарилгацька: 11, 13, 15, 17, 19, 21, 23, 27, 29, 31, 33, 35–35А, 37, 41, 43–60, 64, 68, 70, 72–74, 76, 78, 80, 82, 86, 88, 90, 92–94; вул.Єлизаветівська: 48, 50, 52–54, 56, 60, 62, 64, 66–66А, 68, 70, 74, 76, 82, 84, 86, 88–88А, 90А, 92–94, 96, 98, 100, 102–102А, 104, 106, 108–108А, 110, 112, 114, 116–118, 122, 124–126, 128, 130, 132, 136; вул.Затишна: 1–51; вул.Курортна: 1, 3, 5, 7–7А, 9, 11, 13, 15, 17, 19, 23–25, 27, 29–31, 33–39, 41, 43, 45, 47, 49, 51, 53–53А, 55, 57, 59–59А, 61, 63, 65, 67, 69, 71, 73, 75, 77, 79, 81, 83, 85, 87, 89, 91, 93, 95, 97–99, 101, 103, 105, 107, 109, 111А, 113, 115, 117, 119, 121, 123, 125, 127–127А, 129–129А, 131А–131Б, 133, 135, 139, 141, 143, 145–145А, 147, 149–159А; вул.Лазурна: 42–139; вул.Маріїнська: 29, 31–51, 53, 55; вул.Незалежності: 32–63, 65, 67, 69, 71, 73–83, 85, 87, 89–89Б, 91, 93; вул.Пасічника: 10, 12, 14, 16–72; вул.Поповича: 4, 6, 8, 10, 12, 14, 18, 20, 22–24, 26, 28, 31А, 35, 37, 39, 41, 43, 45–49, 51, 53, 55, 57, 59–63; вул.Святоюріївська: 40, 42–42А, 44–44А, 46, 50, 54–100, 102–102А; вул.Сергія Скадовського, вул.Софіївська: 50, 52, 54, 56–58, 60, 66, 68–70, 76–96, 101, 103, 105, 107, 109–111А, 113, 117, 119, 121–125; вул.Чкалов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нська, 34, м.Скадовськ, Скадовський р-н, Херсонська обл., 757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нська, 34,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Велика Куликовська: 1–67, 69–71; вул.Гетьмана Сагайдачного: 1–35, 37, 41–41А; вул.Горького, вул.Г.Сковороди, вул.Золіна: 3В–7Г, 12, 16, 18–20, 22, 24, 26, 28–32, 34, 36, 38, 40, 42, 44, 46, 48, 50, 52, 54; вул.Кобзарська, вул.М.Грушевського, вул.Мелітопольська: 27, 29–29А, 31–31А, 33, 35, 37–39, 41, 45, 47, 49, 74, 76, 78, 80, 82–88, 90, 92, 94–94А, 96, 98, 100, 102, 104, 106, 110, 112, 114, 116–118, 122; вул.Набережна: 1; вул.Осипенко: 1–33, 35; вул.П.Орлика, вул.Портова, вул.Пушкіна: 1–66, 68–70, 72–78; вул.Слобідська, вул.Слобідська-Пушкіна, вул.Шевченка, пров.Портов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ітопольська, 25, м.Каховка, Херсонська обл., 748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ітопольська, 25,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0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книни, с.Дзвінки, с.Надишень</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0, с.Вікнини, Білогірський р-н, Хмельницька обл., 3021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0, с.Вікнини, Білогірський р-н, Хмельницька обл., 302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009,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9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танів – вул.А.Сатанівського, вул.Базарна Площа, вул.Бузкова, вул.Б.Хмельницького, вул.Гагаріна, вул.Горького, вул.І.Мазепи, вул.І.Франка, вул.Комарова, вул.Курортна, вул.Макарова, вул.Молодіжна, вул.Олександра Цісара, вул.Першотравнева, вул.Подільська, вул.Северина Наливайка, вул.Хоркуци, вул.Шевченка, вул.8 Березня, пров.Гагаріна, пров.Замковий, пров.Л.Українки, пров.Н.Нестерової, пров.Реміснич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кова, 135, смт Сатанів, Городоцький р-н, Хмельницька обл., 3203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кова, 135, смт Сатанів, Городоцький р-н, Хмельницька обл., 32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аж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вковинці – вул.Б.Хмельницького, вул.Ватутіна, вул.Вокзальна, вул.Злагоди, вул.Комарова, вул.Коцюбинського, вул.Макаренка, вул.Нова, вул.Перемоги, вул.Першотравнева, вул.Південна, вул.Поштова, вул.Садова, вул.Схабенка, пров.Артільний, пров.Вокзальний, пров.Зелений, пров.Ломоносова, пров.Малий, пров.Мічуріна, пров.Поштовий, пров.Пушкіна, пров.Робочий, пров.Садовий, пров.Тихий, ж/д буд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2, смт Вовковинці, Деражнянський р-н, Хмельницька обл., 3222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2, смт Вовковинці, Деражнянський р-н, Хмельницька обл., 322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4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0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адинц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9, с.Завадинці, Ізяславський р-н, Хмельницька обл., 3033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9, с.Завадинці, Ізяславський р-н, Хмельницька обл., 30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7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7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ртин, с-ще Лісне, с.Нова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69А, с.Буртин, Полонський р-н, Хмельницька обл., 3051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69А, с.Буртин, Полонський р-н, Хмельницька обл., 30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80778,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усин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1, корп.а, с.Ганнусине, Полонський р-н, Хмельницька обл., 3052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1, корп.а, с.Ганнусине, Полонський р-н, Хмельницька обл., 30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м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едвинц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Редвинці, Хмельницький р-н, Хмельницька обл., 3136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Редвинці, Хмельницький р-н, Хмельницька обл., 313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Богуна, вул.Героїв Крут, вул.Голосківське шосе, вул.Короленка: 1, 3, 5, 7, 10, 12; вул.Нігинське шосе: 2–13, 17, 19, 21, 23, 25, 27, 29, 31; вул.Руслана Коношенка, вул.Хмельницька, пров.Заводський, пров.Урожайний, пров.Хмельниц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гинське шосе, 2,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гинське шосе, 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атутіна, вул.Короленка: 2, 4, 6, 8, 11, 13–31А, 33–37, 39, 41–41А, 43–43А, 45, 47, 49; вул.Лисенка, вул.Мала, вул.Мічуріна, вул.Павлова: 1–33; вул.Панфілова, вул.Хмельницьке шосе: 1–13; вул.Черняхівського: 1–44; пров.Бастіонний, пров.Голованевського-Барського, пров.Гуменецький, пров.Короленка, пров.Котляревського, пров.Лисенка, пров.Олександра Олеся, пров.Павлова, пров.Черняхівського, пров.Яблуне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20,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2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Князів Коріатовичів: 66–80; вул.Матросова: 11–2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17,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1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стелло, вул.Єрмакова, вул.Князів Коріатовичів: 16–64; вул.Матросова: 3–10; вул.Понтонна, вул.Степанова, пров.Калиновий, пров.Павла Стрельчу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Коріатовичів, 27,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Коріатовичів, 2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одованця: 9, 11, 13–13А, 15, 17, 19, 21, 23–26А; вул.Крип’якевича, вул.Маршала Харченка: 11–24/1; вул.Мічурінська, вул.Панівецька: 8–24; вул.Першотравнева: 16–18; вул.Романа Шухевича, вул.Сіцинського: 8, 10, 12, 14–25; просп.Грушевського: 35, 37, 39, 41Б;</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дованця, 13,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дованця, 13,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Князя Володимира: 1, 3–3А, 5, 7, 9, 11, 16–28; вул.Кривоноса, вул.Максимчука: 1–2, 4–5; вул.Південна: 44; вул.Праці, вул.Старицького, вул.Стуса, вул.Устима Кармалюка, вул.Цен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15,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15,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одоп’янова, вул.Дачна, вул.Івана Франка: 2–10, 12–12А, 14–16, 18, 20–30; вул.Каманіна, вул.Карвасари, вул.Кренкеля, вул.Леваневського, вул.Ляпідевського, вул.Нагірна, вул.Південна: 1–33; вул.Річна, вул.Середня, вул.Шевченка: 30, 32, 34–36, 38, 40, 42, 44, 46; вул.Яна де Вітте, вул.8 Березня, пров.Дороніна, пров.Загородній, пров.Ківільші, пров.Прорізний, пров.Шевче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0,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идрівецький узвіз, вул.Видрівка, вул.Жванецьке шосе, вул.Заболотного, вул.Злагоди, вул.Кіргізова, вул.Некрасова, вул.Об’їзна, вул.Оринінське шосе, вул.Папаніна, вул.Свідницького, пров.Амбулаторний, пров.Базарний, пров.Довжоцький, пров.Євгена Маланюка, пров.Жванецький, пров.Заболотного, пров.Зелений, пров.Кам’янецький, пров.Некрасова, пров.Новий, пров.Об’їзний, пров.Оринінський, пров.Папаніна, пров.Попова, пров.Свідницького, пров.Спортивний, пров.Тополь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лагоди, 27Б,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лагоди, 27Б,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арокостянти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1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Бондарчука, вул.Залізнична, вул.Миру: 64; вул.Пашковецька, вул.Привокзальна, вул.Прокоп’юка, вул.Чайковського, в/чА0598, в/чА0711, в/чА2502, в/чА3267, в/чА3808, в/чА4009, в/чА444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п’юка, 6, м.Старокостянтинів, Хмельницька обл., 3110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п’юка, 6, м.Старокостянтинів, Хмельницька обл., 31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1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Виноградна, вул.Вишнева, вул.Оксамитова, вул.Попова: 2–9/123, 14, 19/1–27, 29, 31, 33, 35, 37–71/12, 99; вул.Яблунева, пров.Дачний, пров.Квітковий, пров.Луг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4, м.Старокостянтинів, Хмельницька обл., 311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4, м.Старокостянтинів, Хмельницька обл., 3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Героїв Небесної Сотні, вул.Ессенська, пров.Красовського, пров.Олімпій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сенська, 4, м.Старокостянтинів, Хмельницька обл., 311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сенська, 4, м.Старокостянтинів, Хмельницька обл., 3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Вишневецького, вул.Демократична, вул.Зарічна, вул.Ізяславська, вул.Кобєєва, вул.Лісова, вул.Механізаторів, вул.Новоміська, вул.Садова, вул.Слободянська, вул.Технічна, вул.Українки, вул.Чапаєва, вул.Чорновола, пров.Бортнянського, пров.Ватутіна, пров.Демократичний, пров.Депутатський, пров.Зарічний, пров.Кобєєва, пров.Козацький, пров.Космонавтів, пров.Механізаторів, пров.Мирний, пров.Новоміський, пров.Піонерський, пров.Сонячний, пров.Спортивний, пров.Татарський, пров.Українки, пров.Центральний, пров.Чикирди, пров.Шаранди, пров.Шкільний, пров.Щербакова, пров.1 Лісовий, пров.2 Лісовий, пров.3 Лісовий, пров.4 Ліс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ецького, 2, м.Старокостянтинів, Хмельницька обл., 311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ецького, 2,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4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бульв.Острозького, вул.Байдукова, вул.Житомирське шосе, вул.Заводська, вул.Київська, вул.Кожедуба, вул.Короленка, вул.Любомирська, вул.Мічуріна, вул.Новики, вул.Старицька, вул.Старомлинська, вул.Степанова, вул.Східна, вул.Хмельницького, вул.Шахівська, вул.1 Житомирська, вул.2 Житомирська, вул.3 Житомирська, вул.30 років Перемоги, вул.4 Житомирська, вул.5 Житомирська, вул.6 Житомирська, пров.Абрикосовий, пров.Величка, пров.Вербицького, пров.Гастелло, пров.Герцена, пров.Голоти, пров.Гольдфадена, пров.Калиновий, пров.Кобилянської, пров.Короленка, пров.Любарський, пров.Малиновий, пров.Мічуріна, пров.Прибережний, пров.Трипільський, пров.Ціолковського, пров.1 Польовий, пров.10 Польовий, пров.11 Польовий, пров.12 Польовий, пров.13 Польовий, пров.14 Польовий, пров.15 Польовий, пров.16 Польовий, пров.17 Польовий, пров.18 Польовий, пров.19 Польовий, пров.2 Польовий, пров.20 Польовий, пров.21 Польовий, пров.22 Польовий, пров.23 Польовий, пров.24 Польовий, пров.25 Польовий, пров.26 Польовий, пров.27 Польовий, пров.28 Польовий, пров.29 Польовий, пров.3 Польовий, пров.4 Польовий, пров.5 Польовий, пров.6 Польовий, пров.7 Польовий, пров.8 Польовий, пров.9 Поль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жедуба, 4, м.Старокостянтинів, Хмельницька обл., 311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жедуба, 4, м.Старокостянтинів, Хмельницька обл., 31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Газопровідна, вул.Горбатова, вул.Заслуцька, вул.Кондратюка, вул.Корольова, вул.Кринички, вул.Леонтовича, вул.Матросова, вул.Меджибіжська: 1–8, 12–14; вул.Молодіжна, вул.Орлика, вул.Партизанська, вул.Перемоги, вул.Толстого, вул.Шевченка, вул.Юридика, вул.1 Південна, вул.1 Травня, вул.10 Південна, вул.11 Південна, вул.2 Південна, вул.3 Південна, вул.4 Південна, вул.5 Південна, вул.6 Південна, вул.7 Південна, вул.8 Південна, вул.9 Південна, пров.Гоголя, пров.Котляревського, пров.Курбаса, пров.Першотравневий, пров.Підстанція, пров.1 Матросова, пров.2 Матросова, пров.3 Матросова, пров.4 Матросова, пров.5 Матросова, пров.6 Матросова, пров.7 Матрос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2, м.Старокостянтинів, Хмельницька обл., 311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2,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єгоулєва, вул.В’ячеслава Чорновола, вул.Героїв Крут, вул.Героїв Небесної Сотні: 94–126; вул.Залізнична: 1–31, 33–43, 47; вул.Зелена, вул.Івана Мазепи, вул.Миколи Амосова, вул.Олександра Невського, вул.Паркова, вул.Першотравнева: 1–42; вул.Петра Дорошенка: 1–54, 66, 84; вул.Степана Бандери: 1–22, 24, 28, 30–32, 34, 36, 38, 40, 42, 44, 46–48, 50, 52, 54–54А, 56; вул.Ярослава Кревогубця, вул.1-а Привокзальна: 2 к.А–23; пров.Парковий, пров.Першотравневий, СТ«Корчагінець»вул.Козятинська, СТ«Меблевик»вул.5-та Сад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96, м.Шепетівка, Хмельницька обл., 3040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96,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Афоніна, вул.Валі Котика: 85, 87, 89, 91, 93, 95–97, 99–103, 105, 107, 111–168; вул.Віленського, вул.Гижицького, вул.Дружби, вул.Лозова, вул.Митрополита Шептицького, вул.Некрасова: 65–186; вул.Олеся Гончара: 28; вул.Островського: 10–24, 29 к.А–52 к.Г, 52 к.К–108; вул.Павлова, вул.Пирогова, вул.Руднєва, вул.Сковороди, вул.Українська: 1–36 к.А, 38, 40, 42, 44, 46, 48, 50, 52, 54, 56, 60, 64, 67, 68, 70–76; вул.Ярослава Давидова, пров.Митрополита Шептицького, пров.Некрас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і Котика, 75, м.Шепетівка, Хмельницька обл., 3040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і Котика, 75,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агаріна: 1–9, 10 к.В, 11–67; вул.Героїв Небесної Сотні: 64–64 к.А, 66, 68–72, 74, 76, 80, 82–84 к.Б, 86, 88, 90, 92; вул.Ігоря Ляшенка: 48–79; вул.Ігоря Сікорського: 1–40, 43, 45, 47–77; вул.Максима Коваля: 1–11, 13, 15, 19; вул.Олекси Береста: 1–10; вул.Островського: 2 к.А–9; пров.Гагаріна, пров.Ігоря Сікорського, пров.Спортив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54, м.Шепетівка, Хмельницька обл., 3040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54,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ерегова, вул.Бєляєва, вул.Богуна, вул.Валентина Садовського, вул.Верстовського, вул.Винниченка: 18, 20–52; вул.Вишневецького, вул.Волкова, вул.Володимирська, вул.Генерала Шухевича: 60, 62, 64–93; вул.Героїв Чорнобиля: 50 к.А, 52, 53 к.А, 54–80; вул.Григорія Вірьовки, вул.Грушевського, вул.Гулака-Артемовського, вул.Добровольського, вул.Довженка, вул.Івана Франка, вул.Котляревського, вул.Курчатова, вул.Кутузова, вул.Леонова, вул.Марка Вовчка, вул.Миколи Красюка, вул.Натана Рибака: 38–87; вул.Озерна, вул.Олеся Гончара: 22, 48; вул.Остапа Вишні, вул.Панаса Мирного, вул.Пацаєва, вул.Пліщинська: 90–182; вул.Рильського, вул.Устима Кармелюка, вул.Федорова, вул.Чайковського, вул.Яворського, вул.Якова Гальчевського: 20–112; вул.30-річчя Перемоги: 25–71; пров.Київський, пров.Кутузова, пров.Остапа Вишні, пров.Пліщин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іщинська, 176, м.Шепетівка, Хмельницька обл., 3040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іщинська, 176,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Василя Кашлакова, вул.Героїв Небесної Сотні: 3–20; вул.Гончарова: 2–44, 46, 48, 52, 54–56; вул.Ігоря Ляшенка: 1–46; вул.Княгині Ольги, вул.Князя Святослава, вул.Курортна, вул.Олександра Ємця, вул.Попова, вул.Сергія Оврашка: 1–19 к.А, 21, 23, 25, 27, 29, 43; вул.Суворова, вул.Судилківська: 2–33, 35, 37, 39; вул.Ушакова, вул.400-річчя Шепетівки, пров.Гончарова, пров.Ігоря Ляшенка, пров.Князя Святослава, пров.Курортний, пров.Сергія Оврашка, пров.Суворова, пров.Судилківський, просп.Миру: 39, 41, 43, 47; шосе Старокостянтинівське: 2–6, 13, 15, 19, 21, 25 к.Б;</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дилківська, 19, м.Шепетівка, Хмельницька обл., 3040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дилківська, 19,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9</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39"/>
        <w:gridCol w:w="3606"/>
        <w:gridCol w:w="360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5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инці – вул.Берегова, вул.Горіхова, вул.Д.Овчаренка, вул.Зелена, вул.І.Франка, вул.Кольцова, вул.Л.Українки, вул.Підгірна, вул.Польова, вул.Садова, вул.Святкова, вул.Староморинська, вул.Шевченка: 2–31; вул.Щаслива, вул.Щепкіна, вул.Яблунева, вул.Ярова, пров.Береговий, пров.Шкільний, пров.Щаслив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чаренка, 34, с.Моринці, Звенигородський р-н, Черкаська обл., 202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чаренка, 34, с.Моринці, Звенигородський р-н, Черкаська обл., 20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настир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7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удинів Ліс, с.Нове Місто – вул.Амосова, вул.Василя Стуса, вул.Виноградна, вул.Гоголя, вул.Громова, вул.Грушева, вул.Енергетична, вул.Київська, вул.Конєва, вул.Кудинська, вул.Лєрмонтова: 29, 31–66; вул.Максима Кривоноса, вул.Матросова, вул.Маяковського, вул.Молодіжна, вул.Набережна, вул.Нечуя-Левицького, вул.Новоміська, вул.О.Кошового, вул.Острівецька, вул.Переяслівська, вул.Першотравнева, вул.Полтавська, вул.Попова, вул.Саморухи, вул.Святошинська, вул.Степова, вул.Трудова, вул.Черкаська, вул.Чкалова, вул.Чуйкова, вул.Ярослава Мудрого, пров.Берегового, пров.Братка, пров.Вербицького, пров.Енергетичний, пров.Забілянський, пров.Запоріжський, пров.Ковпака, пров.Мальцева, пров.Нєкрасова, пров.Саморухи, пров.Чехов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А, с.Нове Місто, Монастирищенський р-н, Черкаська обл., 1912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А, с.Нове Місто, Монастирищенський р-н, Черкаська обл., 19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7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н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2А, с.Антоніна, Монастирищенський р-н, Черкаська обл., 1912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2А, с.Антоніна, Монастирищенський р-н, Черкаська обл., 19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9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абіляни</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А, с-ще Забіляни, Монастирищенський р-н, Черкаська обл., 1911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А, с-ще Забіляни, Монастирищенський р-н, Черкаська обл., 1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9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рни, с-ще Володимирів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 с.Сарни, Монастирищенський р-н, Черкаська обл., 1915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 с.Сарни, Монастирищенський р-н, Черкаська обл., 191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0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ів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Степівка, Монастирищенський р-н, Черкаська обл., 1915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Степівка, Монастирищенський р-н, Черкаська обл., 191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0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нав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А, с.Тарнава, Монастирищенський р-н, Черкаська обл., 1913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А, с.Тарнава, Монастирищенський р-н, Черкаська обл., 19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0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олин</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А, с.Теолин, Монастирищенський р-н, Черкаська обл., 1914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А, с.Теолин, Монастирищенський р-н, Черкаська обл., 19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71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0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алаїдове</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 с.Халаїдове, Монастирищенський р-н, Черкаська обл., 1913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 с.Халаїдове, Монастирищенський р-н, Черкаська обл., 19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05, у зв’язку з чим позицію щодо цієї виборчої дільниці викласти в такій редакції:</w:t>
            </w:r>
          </w:p>
        </w:tc>
      </w:tr>
      <w:tr>
        <w:trPr/>
        <w:tc>
          <w:tcPr>
            <w:tcW w:w="189" w:type="dxa"/>
            <w:tcBorders>
              <w:bottom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0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нський Міст</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1, с.Панський Міст, Монастирищенський р-н, Черкаська обл., 1915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1, с.Панський Міст, Монастирищенський р-н, Черкаська обл., 19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w:t>
            </w:r>
          </w:p>
        </w:tc>
        <w:tc>
          <w:tcPr>
            <w:tcW w:w="345" w:type="dxa"/>
            <w:tcBorders>
              <w:bottom w:val="single" w:sz="4" w:space="0" w:color="000000"/>
            </w:tcBorders>
            <w:vAlign w:val="bottom"/>
          </w:tcPr>
          <w:p>
            <w:pPr>
              <w:pStyle w:val="Normal"/>
              <w:widowControl/>
              <w:jc w:val="center"/>
              <w:rPr>
                <w:color w:val="000000"/>
              </w:rPr>
            </w:pPr>
            <w:r>
              <w:rPr>
                <w:color w:val="000000"/>
              </w:rPr>
              <w:t>";</w:t>
            </w:r>
          </w:p>
        </w:tc>
      </w:tr>
      <w:tr>
        <w:trPr/>
        <w:tc>
          <w:tcPr>
            <w:tcW w:w="189" w:type="dxa"/>
            <w:tcBorders>
              <w:top w:val="single" w:sz="4" w:space="0" w:color="000000"/>
            </w:tcBorders>
            <w:tcMar>
              <w:top w:w="28" w:type="dxa"/>
              <w:left w:w="28" w:type="dxa"/>
              <w:bottom w:w="28" w:type="dxa"/>
              <w:right w:w="28" w:type="dxa"/>
            </w:tcMar>
          </w:tcPr>
          <w:p>
            <w:pPr>
              <w:pStyle w:val="Normal"/>
              <w:widowControl/>
              <w:snapToGrid w:val="false"/>
              <w:jc w:val="center"/>
              <w:rPr>
                <w:color w:val="000000"/>
                <w:sz w:val="28"/>
              </w:rPr>
            </w:pPr>
            <w:r>
              <w:rPr>
                <w:color w:val="000000"/>
                <w:sz w:val="28"/>
              </w:rPr>
            </w:r>
          </w:p>
        </w:tc>
        <w:tc>
          <w:tcPr>
            <w:tcW w:w="818" w:type="dxa"/>
            <w:tcBorders>
              <w:top w:val="single" w:sz="4" w:space="0" w:color="000000"/>
            </w:tcBorders>
            <w:tcMar>
              <w:top w:w="28" w:type="dxa"/>
              <w:left w:w="28" w:type="dxa"/>
              <w:bottom w:w="28" w:type="dxa"/>
              <w:right w:w="28" w:type="dxa"/>
            </w:tcMar>
            <w:vAlign w:val="center"/>
          </w:tcPr>
          <w:p>
            <w:pPr>
              <w:pStyle w:val="Normal"/>
              <w:widowControl/>
              <w:snapToGrid w:val="false"/>
              <w:rPr>
                <w:color w:val="000000"/>
              </w:rPr>
            </w:pPr>
            <w:r>
              <w:rPr>
                <w:color w:val="000000"/>
              </w:rPr>
            </w:r>
          </w:p>
        </w:tc>
        <w:tc>
          <w:tcPr>
            <w:tcW w:w="5939" w:type="dxa"/>
            <w:tcBorders>
              <w:top w:val="single" w:sz="4" w:space="0" w:color="000000"/>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606"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3607"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1202" w:type="dxa"/>
            <w:tcBorders>
              <w:top w:val="single" w:sz="4" w:space="0" w:color="000000"/>
            </w:tcBorders>
            <w:vAlign w:val="center"/>
          </w:tcPr>
          <w:p>
            <w:pPr>
              <w:pStyle w:val="Normal"/>
              <w:widowControl/>
              <w:snapToGrid w:val="false"/>
              <w:ind w:left="154" w:right="154" w:hanging="0"/>
              <w:jc w:val="center"/>
              <w:rPr>
                <w:color w:val="000000"/>
              </w:rPr>
            </w:pPr>
            <w:r>
              <w:rPr>
                <w:color w:val="000000"/>
              </w:rPr>
            </w:r>
          </w:p>
        </w:tc>
        <w:tc>
          <w:tcPr>
            <w:tcW w:w="345" w:type="dxa"/>
            <w:tcBorders>
              <w:top w:val="single" w:sz="4" w:space="0" w:color="000000"/>
            </w:tcBorders>
            <w:vAlign w:val="bottom"/>
          </w:tcPr>
          <w:p>
            <w:pPr>
              <w:pStyle w:val="Normal"/>
              <w:widowControl/>
              <w:snapToGrid w:val="false"/>
              <w:jc w:val="center"/>
              <w:rPr>
                <w:color w:val="000000"/>
              </w:rPr>
            </w:pPr>
            <w:r>
              <w:rPr>
                <w:color w:val="000000"/>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ри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6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город</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1, с.Івангород, Христинівський р-н, Черкаська обл., 2004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1, с.Івангород, Христинівський р-н, Черкаська обл., 20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иги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5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игирин – вул.Богдана Хмельницького: 121А–263; вул.Вільного Козацтва: 3, 5, 7–9, 15, 17, 19–21А, 29, 31, 33–35, 41, 45–49; вул.Воровського, вул.Замкова: 126, 128, 130–130А, 134, 136, 138–237; вул.Кірова: 45, 49, 51, 55, 57, 59, 61, 63, 67, 69–71, 73, 75, 77, 79, 81, 83, 85, 87, 89, 91, 93, 95, 97–187; вул.Куйбишева: 70, 76, 83–99; вул.Паризької Комуни: 120, 122, 124, 126–281; вул.Петра Дорошенка: 134, 136, 138, 140, 142, 144, 146–281; вул.Пушкіна: 1–51, 53, 55, 57, 63–67; вул.Рози Люксембург, вул.Свердлова, вул.Чапаєва: 62, 64–141; вул.Червоноармійська, вул.Чехова, вул.Чкалова: 14, 51; пров.Біляєва, пров.Богуна, пров.Брайка, пров.Ватутіна, пров.Гайдамацький, пров.Гайдара, пров.Гвардійський, пров.Декабристів, пров.Дубового, пров.Залізняка, пров.Запорізький, пров.Зої Космодем’янської, пров.Космонавтів, пров.Котовського, пров.Кривоноса, пров.Лесі Українки, пров.Лєрмонтова, пров.Литвиненка, пров.Марка Вовчка, пров.Матросова, пров.Рози Люксембург, пров.Сонячний, пров.Терешкової, пров.Чигиринський, пров.Шкільний, пров.1Рози Люксембург, пров.12Грудня, пров.2Рози Люксембург, пров.3Рози Люксембург</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21, м.Чигирин, Чигиринський р-н, Черкаська обл., 209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21, м.Чигирин, Чигиринський р-н, Черкаська обл., 209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игирин – вул.Богдана Хмельницького: 52, 54–56, 58–120; вул.Вільного Козацтва: 2А, 4–4А, 6–6А, 12–14, 16–16А, 18, 24–28, 30, 32–32А, 38–40, 42–44А, 50–82; вул.Горького, вул.Замкова: 67, 71–73, 75, 77, 79, 81, 83–125, 127, 129, 131–133, 135, 137; вул.Кірова: 2–44, 46, 50, 52–54, 56, 58, 60, 62, 64–66, 68, 72, 74, 76, 78–78А, 80, 82, 84–84А, 86, 88, 90, 92, 94, 96; вул.Козацька: 3, 5, 7, 9, 11, 13, 15, 17, 19, 21, 23, 25, 27, 29, 31, 37, 41, 43, 45, 47–49, 51, 53; вул.Куйбишева: 1–69, 70А–75, 77–82А; вул.Павла Антоненка, вул.Паризької Комуни: 34А, 36, 38, 40–119, 121–121А, 123–123А, 125; вул.Петра Дорошенка: 65–133, 135, 137, 139, 141, 143, 145–145А; вул.Привокзальна, вул.Пушкіна: 52, 54, 56, 58–62; вул.Чапаєва: 1–61, 63; вул.Чкалова: 3–13, 17–45; вул.Щорса, вул.1Травня, пров.Вишневий, пров.Гоголя, пров.Золотаренка, пров.Івана Франка, пров.Коцюбинського, пров.Кошового, пров.Мельхіседека Значко-Яворського, пров.Молодогвардійців, пров.Перемоги, пров.Фрунзе, пров.60-річчя СРС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кова, 86, м.Чигирин, Чигиринський р-н, Черкаська обл., 209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кова, 86, м.Чигирин, Чигиринський р-н, Черкаська обл., 209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игирин – вул.Богдана Хмельницького: 1–51, 53, 57; вул.Гетьманська: 1–1Н, 7, 11, 15, 17; вул.Грушевського, вул.Замкова: 1–66, 68, 74, 76, 78, 80, 82; вул.Каменоломна, вул.князя Дмитра Вишневського, вул.Козацька: 2, 4, 6, 8, 10, 12, 14, 16, 18–18А, 20, 22, 24, 26, 28, 30, 32, 38–40, 42, 44, 46, 50, 52, 54–58; вул.Паризької Комуни: 2–32А, 35, 37, 39; вул.Петра Дорошенка: 2–61; вул.Шевченка, вул.Шмідта, пров.Кірова, с-ще Чернече</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8, м.Чигирин, Чигиринський р-н, Черкаська обл., 209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8, м.Чигирин, Чигиринський р-н, Черкаська обл., 209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м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Вернадського, вул.Ганжі, вул.Гастелло, вул.Добролюбова, вул.Заводська, вул.Залізняка, вул.Зарічна, вул.Зої Космодем’янської, вул.Зоряна, вул.Карпінського, вул.Кропивницького, вул.Молодогвардійська, вул.Нечуй-Левицького, вул.Олега Кошового, вул.Північна, вул.Радзієвського, вул.Степова, вул.Успенська: 35–35А, 37, 39–39/2, 43/2, 45, 47–47А, 49, 51, 53/2, 55, 57, 59, 61, 63, 65, 67, 69, 71, 73, 75А–75/1, 77; вул.Чернишевського, вул.Чкалова, пров.Бойчука, пров.Залізняка, пров.Зарічний, пров.Західний, пров.Зої Космодем’янської, пров.Карпінського, пров.Молодогвардійський, пров.Північний, пров.Православний, пров.Чернишевського, пров.Чкалова, пров.2-й Карпінського, СТ "Ветеран", СТ «Машинобудівник», СТ "Олександрівське", ТВЗД "Будівельник"</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4, м.Умань, Черкаська обл., 2030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4, м.Умань, Черкаська обл., 20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Велика фонтанна: 5–7, 19/40; вул.Горького: 3–21; вул.Грушевського: 2/32, 4, 6, 8, 10, 12–12В, 24, 26–32, 59/10; вул.Європейська: 1А–7/1, 9/2–13, 17–19/10; вул.Костельна, пл.Соборності, пров.Трамвайн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зила Андрія, 3, м.Умань, Черкаська обл., 203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зила Андрія, 3, м.Умань, Черкаська обл., 20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Кизила Андрія, вул.Набережна, вул.Незалежності: 10–10А, 12–18А, 20, 26–32, 34–36, 38, 42/1; вул.Стара прорізна, вул.Тютюнника, вул.Успенська: 1/24–30А; пров.Стефанович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0, м.Умань, Черкаська обл., 2030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0, м.Умань, Черкаська обл., 20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3</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Велика фонтанна: 14, 20–22, 26/30–36А, 38; вул.Воїнів-інтернаціоналістів, вул.Волонтерів, вул.Громова, вул.Європейська: 14–16, 20–20В, 22–22А, 24–26А, 30А, 34А, 38–42; вул.Небесної сотні: 5, 11–17/1, 45; вул.Республіканська: 1–24, 26, 28, 36; вул.Садова: 9–11, 17, 21–21А; вул.Суровцової: 1/3; пров.Пожарського Дмитра, пров.Республіканський, пров.Садовий, пров.Телефонн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ровцової, 3, м.Умань, Черкаська обл., 203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ровцової, 3, м.Умань, Черкаська обл., 20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Горького: 22–54; вул.Молокова, вул.Тищика: 6Б, 8; вул.Успенська: 180/31–190/2; пров.Горького, пров.Грінченка, пров.Молоков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 м.Умань, Черкаська обл., 203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 м.Умань, Черкаська обл., 20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атуринська, вул.Білогрудівський масив, вул.Визволителів, вул.Героїв Крут, вул.Довженка, вул.Заньковецької, вул.Злагоди, вул.Івана Франка, вул.Кооперативна, вул.Котляревського, вул.Коцюбинського, вул.Мельникова, вул.Новоуманська, вул.Піддубного, вул.Потоцького, вул.Робоча, вул.Руденка Миколи, вул.Семеренка, вул.Смірнова, вул.Шкільна, вул.Шлямара Ігоря, вул.Юнацька, пров.Гранітний, пров.Піківецьк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0, м.Умань, Черкаська обл., 2030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0, м.Умань, Черкаська обл., 20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Аеродромна, вул.Берегова, вул.Білоцерківська, вул.Качура Івана, вул.Кібенка, вул.Корсунь-Шевченківська, вул.Лесі Українки, вул.Малюшка, вул.Миколи Хвильового: 9–32, 34, 36, 38, 40, 42, 44, 46–46А; вул.Пирогова, вул.Південна: 31–46; вул.Пілотів, вул.Поріднених міст, вул.Правека, вул.Праці: 2–6, 8–12А, 30/15, 32, 34–38, 40, 42, 50, 52, 54, 56, 58, 60, 62, 64, 66, 68, 70–72/83; вул.Рєпіна, вул.Смілянська, вул.Тальнівська, вул.Тичини, вул.Тімірязєва, вул.Чайковського, вул.Черкаська, вул.Чигиринська, вул.Шолом Алейхема: 38–50; вул.Шосейна, вул.Шполянська, вул.1-а Східна, вул.2-а Східна, вул.3-я Східна, вул.4-а Східна, вул.5-а Східна, вул.6-а Східна, вул.7-а Східна, вул.8-а Східна, вул.9-а Східна, пров.Верещагіна, пров.Крамського, пров.Лисогорський, пров.Маланюка, пров.Орлова Олега, пров.Повітрофлотський, пров.Праці, пров.Рєпіна, пров.Тичини, пров.Черкаський, пров.Шишкіна, пров.1-й Лесі Українки, пров.1-й Тімірязєва, пров.2-й Лесі Українки, пров.2-й Тімірязєв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Хвильового, 17, м.Умань, Черкаська обл., 2030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Хвильового, 17, м.Умань, Черкаська обл., 20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0</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13"/>
        <w:gridCol w:w="3669"/>
        <w:gridCol w:w="366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став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1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ставна – вул.Боженка, вул.Буковинського Віча, вул.В.Чорновола, вул.Дністровська, вул.Довбуша, вул.Дунаєвського, вул.Кошового, вул.Л.Кобилиці, вул.Миру, вул.Мічуріна, вул.М.Коцюбинського, вул.Молодіжна, вул.Нагірна, вул.Надгірна, вул.Незалежності: 86–153; вул.Павлюка, вул.Підгірна, вул.Полтавська, вул.Сагайдачного, вул.Севастопольська, вул.Січових стрільців, вул.Спортивна, вул.Федьковича, вул.Чередниченка, вул.Юрківська, вул.400 річчя м.Заставна, пров.Нагірний, пров.Надгірний, пров.Павлюка, пров.Севастопольський, пров.Січових стрільців, пров.Федьковича, пров.1-й Полтавський, пров.1-й Севастопольський, пров.2-й Полтавський, пров.2-й Севастопольський, пров.2-й Січових стрільців</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6, м.Заставна, Заставнівський р-н, Чернівецька обл., 594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6, м.Заставна, Заставнівський р-н, Чернівецька обл., 59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1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ставна – вул.Б.Хмельницького, вул.В.Турецького, вул.Гагаріна, вул.Галицького, вул.Гоголя, вул.Донбаська, вул.Запоріжська, вул.І.Діброви, вул.І.Миколайчука, вул.І.Франка, вул.Кармелюка, вул.Кіцманська, вул.Королькова, вул.Кубанська, вул.М.Макаренка, вул.Незалежності: 1–64; вул.Н.Яремчука, вул.О.Кобилянської, вул.Привокзальна, вул.Пушкіна, вул.Рязанська, вул.Ужгородська, вул.Хотинського повстання, вул.Чкалова, вул.Шевченка, вул.Ювілейна, вул.Ярошинської, пров.В.Турецького, пров.Гагаріна, пров.Галицького, пров.І.Франка, пров.М.Макаренка, пров.Н.Яремчука, пров.Шевченк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93, м.Заставна, Заставнівський р-н, Чернівецька обл., 594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93, м.Заставна, Заставнівський р-н, Чернівецька обл., 59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Б. Хмельницького, вул.Буковинська, вул.В. Івасюка, вул.Габи, вул.Героїв Майдану, вул.Горіхова, вул.Ємінеску, вул.Жовтнева, вул.Заводська, вул.Зеленогайська, вул.Карбишева, вул.Квіткова, вул.Клубна, вул.Кошового Олега, вул.Кремльова, вул.Матросова, вул.Миру, вул.Михайла Грушевського, вул.Некрасова, вул.О. Вишні, вул.О. Кобилянської, вул.Придорожна, вул.Птухіна, вул.Пушкіна, вул.Річкова, вул.Садова, вул.Серікова, вул.Центральна: 72, 84, 98, 102А–104, 106, 130–224А; вул.Чернівецька, вул.Чкалова, вул.Шкільна, вул.1 Травня, пров.Героїв Майдану, пров.Зеленогайський, пров.Клубний, пров.Михайла Грушевського, пров.Придорожний, пров.Центральний, пров.2-й Зеленогайс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2, м.Новоселиця, Новоселицький р-н, Чернівецька обл., 603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2,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Аксаті, вул.Буковинська, вул.Верхня, вул.Висоцького, вул.Вікторії, вул.Воінічілор, вул.Гаурянка, вул.Горіхова, вул.Григорія Нандриша: 37–111; вул.Грушевського, вул.Долинна, вул.Ємінеску, вул.Залізнична, вул.Заньковецька, вул.Інтернаціональна, вул.Італійська, вул.Кільцева, вул.Кожбука, вул.Комунальників: 3–5; вул.Копіїлор, вул.Крянге, вул.Л. Українки, вул.Лазурень: 2, 4, 6, 8, 10, 12, 14, 18, 20, 22, 26, 30, 32, 36–38; вул.М. Олімпіади: 26–64; вул.Механізаторів, вул.Митрофана, вул.Нова, вул.Новоселів, вул.О. Кобилянської, вул.Першотравнева, вул.Петра Мовили, вул.Поштова, вул.Прієтенієй, вул.Прімеверій, вул.Прутська, вул.Пушкіна, вул.Рипей, вул.Спєранцєй, вул.Стаматі, вул.Трандафірілор, вул.Флорілор, вул.Фруктова, вул.Чайковського, вул.Чернівецька, вул.Шесулуй, вул.Шкільна, вул.Штефан чел Маре, пров.Буковинський, пров.Грушевського, пров.Долинний, пров.Кожбука, пров.Крянге, пров.Митрофана, пров.Новий, пров.Першотравневий, пров.Петра Мовили, пров.Прутський, пров.Чайковського, пров.1 Буковинський, пров.2 Буковинський, пров.3 Буковинський, пров.4 Буковинський, пров.5 Буковинс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Нандриша, 63, с.Магала, Новоселицький р-н, Чернівецька обл., 6031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Нандриша, 63, с.Магала,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иц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3, с.Остриця, Новоселицький р-н, Чернівецька обл., 6031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3, с.Остриця, Новоселицький р-н, Чернівецька обл., 603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ківці – вул.Артема, вул.Богуна, вул.Боженка, вул.Б.Хмельницького, вул.Винниченка, вул.Героїв Крут, вул.Героїв Майдану, вул.Г.Сковороди, вул.Дніпропетровська, вул.Довбуша, вул.Долинянська, вул.Здоров’я, вул.Зелена, вул.Кривоноса, вул.Кримська, вул.Круглецька, вул.Левицького, вул.Л.Українки, вул.Лумумби, вул.Магалянська, вул.Миру, вул.Н. Яремчука, вул.Небесної Сотні, вул.О. Кобилянської, вул.О.Вишні, вул.Олеся Гончара, вул.П. Мирного, вул.Перемоги, вул.П.Тичини, вул.Сагайдачного, вул.С.Бандери, вул.Св. Луки, вул.Січових Стрільців, вул.Суворова, вул.Цілинна, вул.Чайкіна, вул.Шептицького, вул.Шухевича, вул.Ярошинська, пров.Богуна, пров.Буковинський, пров.Б.Хмельницького, пров.В.Івасюка, пров.Гагаріна, пров.Дімідова, пров.Жовтневий, пров.Котовського, пров.Луговий, пров.Молоджний, пров.Молодіжний, пров.П. Мирного, пров.Пушкіна, пров.Св. Луки, пров.Стуса: 8; пров.Суворова, пров.Чкалов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шинська, 4, с.Рідківці, Новоселицький р-н, Чернівецька обл., 6031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шинська, 4, с.Рідківці, Новоселицький р-н, Чернівецька обл., 60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ці – вул.Бесарабська, вул.Воскресенська, вул.Гагаріна: 25, 27–88; вул.Горького, вул.Грушевського, вул.Калинова, вул.Кармелюка, вул.Ломоносова, вул.Молодіжна, вул.О. Кобилянської: 4А, 6А, 17, 19, 22–50; вул.Покровська, вул.Прутська, вул.Соборна, вул.Тарасовецька, вул.Федьковича, вул.Центральна: 2–2А, 4, 8, 10, 12, 14, 16, 18, 20, 22, 24, 26, 28, 30–30А, 32, 36, 38, 42, 44, 46, 48, 50, 52, 54, 56, 58, 60, 62, 64, 66, 72, 74–76, 80, 82, 84, 86, 90, 92, 94–96, 98, 100, 102, 104, 106, 108, 110, 112–112А, 114, 116, 120, 124, 126, 128А, 130, 132, 136, 138, 140–144, 146, 148–148А, 152, 154, 156, 158, 160–162, 166, 168, 170, 172–174, 176–176А, 178–180, 182, 184, 186, 188, 190–192, 194, 196–196А, 198, 200, 202, 204, 206, 210, 212, 214, 218–220, 222, 226, 228, 230, 232–232А, 236, 238, 240, 242, 244, 246–248, 250, 252, 254, 256, 258, 260, 262, 266, 268, 270, 272, 274, 282–342; вул.Чкалова, вул.1Травня, вул.28 Червня, пров.Б. Хмельницького, пров.Гоголя, пров.О. Кобилянської, пров.Соборний, пров.Центральн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0, с.Тарасівці, Новоселицький р-н, Чернівецька обл., 6035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0, с.Тарасівці, Новоселицький р-н, Чернівецька обл., 60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ці – вул.Гагаріна: 1–24, 26; вул.Європейська, вул.Ємінеску, вул.Зелена, вул.І. Франка, вул.Княгині Ольги, вул.Матросова, вул.Миру, вул.О. Кобилянської: 1–4, 5А–6, 7–16, 18, 20; вул.Пирогова, вул.Природна, вул.Пушкіна, вул.Суворова, вул.Центральна: 1–1з, 3, 5–7А, 9, 11, 13, 15, 17–17А, 19, 21, 23, 25, 27, 29, 31, 33–35, 37, 41, 43, 45, 47, 49, 51, 53, 55, 57, 59, 61, 63, 65, 67–71, 73, 77–79А, 81, 83, 85, 87–89, 91, 93, 97, 99, 101, 103, 105, 107, 109, 111, 113, 115, 117–119, 121–123, 125, 127, 129, 131, 133–135, 137, 139, 145А, 147, 149–151, 153, 155, 157, 159, 163–165, 167, 169, 171, 175, 177, 181, 183, 185, 187, 189, 193, 195, 197, 199, 201А, 203, 205, 207–209, 211, 213, 215–217, 221, 223–225, 227, 229, 231, 233–235, 237, 239, 241, 243, 245, 249, 251, 253, 255, 257, 259, 261, 263–265, 267, 269, 271, 273, 275–279; вул.Шевченка, вул.Шкільна, пров.Гагаріна, пров.Ємінеску, пров.Матросова, пров.Миру, пров.Пирогова, пров.Суворова, пров.Шевченк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Тарасівці, Новоселицький р-н, Чернівецька обл., 6035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Тарасівці, Новоселицький р-н, Чернівецька обл., 60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ківці – вул.Ватутіна, вул.Гагаріна, вул.І.Миколайчука, вул.Лисенка, вул.Новосілля, вул.Пушкіна, вул.Рідківська, вул.Федьковича, вул.Чернівецька, вул.Шевченка, пров.Баланецький, пров.Воробкевича, пров.Дорошенка, пров.Дружби, пров.Здоров’я, пров.Коновальця, пров.Миру, пров.Миханюка, пров.П.Орлика, пров.Спартака, пров.Стуса: 1–7, 11–16; пров.Чорновол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9, с.Рідківці, Новоселицький р-н, Чернівецька обл., 6031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9, с.Рідківці, Новоселицький р-н, Чернівецька обл., 60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4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орожинець – вул.Абрикосова, вул.Асакі, вул.Берегова, вул.Берегометська, вул.Бузкова, вул.В.Белінського, вул.В.Вернадського, вул.Вижницька, вул.Виноградна, вул.Вишнева, вул.Гайдамацька, вул.Галицька, вул.Гуцульська, вул.Дачна, вул.Д.Вишневецького, вул.Динамівська, вул.Дружби, вул.Жасмінна, вул.Західна, вул.І.Крейтера, вул.І.Миколайчука, вул.Київська, вул.Клинівська, вул.княгині Ольги, вул.Лісоводів, вул.Л.Кобилиці, вул.Лугова, вул.М.Ємінеску, вул.М.Заньковецької, вул.М.Коперника, вул.М.Черемшини, вул.Нагірна, вул.Народна, вул.Новобросківська, вул.О.Довбуша, вул.О.Довженка, вул.О.Маковея, вул.Опришків, вул.П.Видинівського: 74–74Д, 76, 78–175А; вул.Підгірна, вул.Пляжна, вул.Подольська, вул.Полтавська, вул.С.Воробкевича, вул.Січових Стрільців, вул.С.Смаль-Стоцького, вул.Сунична, вул.Фруктова, вул.Яблунева, вул.Якобашвілі, пров.Вижницький, пров.Вишневий, пров.Г.Карюкіна, пров.Гуцульський, пров.І.Крейтера, пров.Клинівський, пров.Народний, пров.Пляжний, пров.1-й Асакі, пров.1-й Берегометський, пров.1-й Вижницький, пров.1-й Вишневий, пров.1-й Дружби, пров.1-й Київський, пров.1-й Клинівський, пров.1-й О.Довбуша, пров.1-й П.Видинівського, пров.1-й Полтавський, пров.1-й Якобашвілі, пров.2-й Асакі, пров.2-й Берегометський, пров.2-й Вижницький, пров.2-й Вишневий, пров.2-й Дружби, пров.2-й Київський, пров.2-й Клинівський, пров.2-й О.Довбуша, пров.2-й П.Видинівського, пров.2-й Полтавський, пров.2-й Якобашвілі, пров.3-й Вишневий, пров.3-й Дружби, пров.3-й Київський, пров.3-й Клинівський, пров.3-й О.Довбуша, пров.3-й П.Видинівського, пров.3-й Полтавський, пров.3-й Якобашвілі, пров.4-й Дружби, пров.4-й Київський, пров.4-й Клинівський, пров.4-й Якобашвілі, пров.5-й Дружби, пров.6-й Дружби, пров.7-й Дружби</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Крейтера, 1, м.Сторожинець, Сторожинецький р-н, Чернівецька обл., 590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Крейтера, 1, м.Сторожинець, Сторожинецький р-н, Чернівецька обл., 5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Буковинська, вул.Василя Стуса, вул.Воїнів-визволителів, вул.Героїв Крут, вул.Гірська, вул.Гусаковського, вул.Дудніченка: 1–15; вул.Кам’янець-Подільська, вул.Кандиби, вул.Кліща: 1–50; вул.Кобилянської, вул.Корольова, вул.Коцюбинського, вул.Кутузова, вул.Л. Каденюка, вул.Лобачевського, вул.Мардар’єва, вул.Непом’ящого, вул.Олімпійська: 1–41, 43, 45–45А, 49, 51; вул.Перемоги, вул.Першотравнева, вул.Підлубного, вул.Попова, вул.Пушкіна, вул.Рашківського, вул.Рєпіна, вул.Свято-Миколаївська, вул.Семенчука, вул.Суворова, вул.Толстого, вул.Тургенєва, вул.Федьковича, вул.Челюскіна, вул.Чкалова, вул.Шитікова, пров.Буковинський, пров.Гусаковського, пров.Л. Каденюка, пров.Олімпійський, пров.Підлубного, пров.Рєпіна, пров.Свято-Миколаївський, пров.Толстого, пров.Федьковича, пров.1-й Воїнів-визволителів, пров.1-й Кутузова, пров.1-й Першотравневий, пров.1-й Свято-Миколаївський, пров.1-й Суворова, пров.2-й Воїнів-визволителів, пров.2-й Кутузова, пров.2-й Першотравневий, пров.2-й Підлубного, пров.2-й Свято-Миколаївський, пров.2-й Суворова, пров.2-й Толстого, пров.3-й Воїнів-визволителів, пров.3-й Кутузова, пров.3-й Першотравневий, Урочище Чишм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5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ірменська: 3–7, 18, 20–22; вул.Гакмана Євгена Митрополита: 9, 11, 13, 15; вул.Головна: 95, 95А, 97, 99, 101, 103, 111, 115, 117; вул.Кайндля Раймунда-Фрідріха, вул.Кафедральна: 8, 10, 12; вул.Кобилянської Ольги: 30, 38, 43–55А; пров.Вірменс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87, м.Чернівці, Чернівецька обл., 5800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87, м.Чернівці, Чернівецька обл., 5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туринська, вул.Бойківська, вул.Буковинська: 85, 87–89; вул.Віденська, вул.Декабристів, вул.Жасминна: 1–1Д, 7, 9А–9Б; вул.Зелена, вул.Кишинівська: 1–16, 20, 22–22А, 24, 26–28, 30, 32, 34, 36, 38, 40; вул.Орловська, вул.Руставелі Шота, вул.Руська: 79, 81, 85, 87А–142, 144–144А, 146, 148, 150, 152, 154–156, 158, 164, 168, 170, 172–174, 176, 180–180В, 182–186А; вул.Січових Стрільців: 2, 4, 6–6Ж; вул.Слов’янська, вул.Сумська, вул.Херсонська, пров.Буковинський, пров.1-й Віденський, пров.2-й Віденс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182А, м.Чернівці, Чернівецька обл., 5802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182А, м.Чернівці, Чернівецька обл.,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7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тумська, вул.Боянівська, вул.Букова, вул.Волошкова, вул.Гречаного Валерія, вул.Жванецька, вул.Житомирська, вул.Ізяславська, вул.Кіцманська, вул.Кобзарська, вул.Лемківська, вул.Новоушицька, вул.Паркова, вул.Ракетна, вул.Рилєєва Кіндрата, вул.Ромашкова, вул.Світловодська, вул.Січових Стрільців: 3–3Є, 5, 7–130Г; вул.Смотрицька, вул.Старокостянтинівська, вул.Таджицька, вул.Тиха, вул.Тихорецька, вул.Троянівська, вул.Фастівська, вул.Ясинуватська, пров.Жванецький, пров.Ракетний, пров.Смотрицький, пров.1-й Таджицький, пров.2-й Таджицький, пров.3-й Таджицький, пров.4-й Таджицький, пров.5-й Таджицький, проїзд Жванецький, проїзд Смотриц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стівська, 30А, м.Чернівці, Чернівецька обл., 5802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стівська, 30А, м.Чернівці, Чернівецька обл.,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60, у зв’язку з чим позицію щодо цієї виборчої дільниці викласти в такій редакції:</w:t>
            </w:r>
          </w:p>
        </w:tc>
      </w:tr>
      <w:tr>
        <w:trPr/>
        <w:tc>
          <w:tcPr>
            <w:tcW w:w="189" w:type="dxa"/>
            <w:tcBorders>
              <w:bottom w:val="single" w:sz="4" w:space="0" w:color="000000"/>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6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олотникова Івана, вул.Бородинська, вул.Винниченка Володимира: 73–73А, 75, 77, 79–85, 87, 89–134А; вул.Галкіна Кузьми, вул.Герцаївська, вул.Дністрянська, вул.Жасминна: 2В–6, 8–9, 10–85; вул.Кишинівська: 17–19А, 21, 23, 25, 29, 31, 33, 35, 37, 39, 41–106; вул.Красноїльська, вул.Магалянська, вул.Макаренка Антона, вул.Молодіївська, вул.Обнорського Сергія академіка, вул.Озерна, вул.Руська: 143–143Б, 145–145А, 147, 149, 151–151А, 153, 157, 159–163, 165–167Б, 169, 171–171Б, 175–175А, 177–179, 181, 188–192А; вул.Саянська, вул.Соснова, вул.Степова, вул.Череповецька, вул.Яна Райніса, пров.Герцаївський, пров.Красноїльський, пров.Степовий, просп.Незалежності: 1, 2, 3, 5, 5А, 6, 6А, 6Б, 6Д, 7, 7А, 8, 9, 11, 12, 13, 13А, 14, 15, 16, 17, 17А, 17Б, 19, 21, 23А, 25, 27, 27А, 27Б;</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Володимира, 119, м.Чернівці, Чернівецька обл., 5802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Володимира, 119, м.Чернівці, Чернівецька обл.,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7</w:t>
            </w:r>
          </w:p>
        </w:tc>
        <w:tc>
          <w:tcPr>
            <w:tcW w:w="345" w:type="dxa"/>
            <w:tcBorders>
              <w:bottom w:val="single" w:sz="4" w:space="0" w:color="000000"/>
            </w:tcBorders>
            <w:vAlign w:val="bottom"/>
          </w:tcPr>
          <w:p>
            <w:pPr>
              <w:pStyle w:val="Normal"/>
              <w:widowControl/>
              <w:jc w:val="center"/>
              <w:rPr>
                <w:color w:val="000000"/>
              </w:rPr>
            </w:pPr>
            <w:r>
              <w:rPr>
                <w:color w:val="000000"/>
              </w:rPr>
              <w:t>";</w:t>
            </w:r>
          </w:p>
        </w:tc>
      </w:tr>
      <w:tr>
        <w:trPr/>
        <w:tc>
          <w:tcPr>
            <w:tcW w:w="189" w:type="dxa"/>
            <w:tcBorders>
              <w:top w:val="single" w:sz="4" w:space="0" w:color="000000"/>
            </w:tcBorders>
            <w:tcMar>
              <w:top w:w="28" w:type="dxa"/>
              <w:left w:w="28" w:type="dxa"/>
              <w:bottom w:w="28" w:type="dxa"/>
              <w:right w:w="28" w:type="dxa"/>
            </w:tcMar>
          </w:tcPr>
          <w:p>
            <w:pPr>
              <w:pStyle w:val="Normal"/>
              <w:widowControl/>
              <w:snapToGrid w:val="false"/>
              <w:jc w:val="center"/>
              <w:rPr>
                <w:color w:val="000000"/>
                <w:sz w:val="28"/>
              </w:rPr>
            </w:pPr>
            <w:r>
              <w:rPr>
                <w:color w:val="000000"/>
                <w:sz w:val="28"/>
              </w:rPr>
            </w:r>
          </w:p>
        </w:tc>
        <w:tc>
          <w:tcPr>
            <w:tcW w:w="819" w:type="dxa"/>
            <w:tcBorders>
              <w:top w:val="single" w:sz="4" w:space="0" w:color="000000"/>
            </w:tcBorders>
            <w:tcMar>
              <w:top w:w="28" w:type="dxa"/>
              <w:left w:w="28" w:type="dxa"/>
              <w:bottom w:w="28" w:type="dxa"/>
              <w:right w:w="28" w:type="dxa"/>
            </w:tcMar>
            <w:vAlign w:val="center"/>
          </w:tcPr>
          <w:p>
            <w:pPr>
              <w:pStyle w:val="Normal"/>
              <w:widowControl/>
              <w:snapToGrid w:val="false"/>
              <w:rPr>
                <w:color w:val="000000"/>
              </w:rPr>
            </w:pPr>
            <w:r>
              <w:rPr>
                <w:color w:val="000000"/>
              </w:rPr>
            </w:r>
          </w:p>
        </w:tc>
        <w:tc>
          <w:tcPr>
            <w:tcW w:w="5813" w:type="dxa"/>
            <w:tcBorders>
              <w:top w:val="single" w:sz="4" w:space="0" w:color="000000"/>
            </w:tcBorders>
            <w:tcMar>
              <w:top w:w="28" w:type="dxa"/>
              <w:left w:w="28" w:type="dxa"/>
              <w:bottom w:w="28" w:type="dxa"/>
              <w:right w:w="28" w:type="dxa"/>
            </w:tcMar>
            <w:vAlign w:val="center"/>
          </w:tcPr>
          <w:p>
            <w:pPr>
              <w:pStyle w:val="Normal"/>
              <w:widowControl/>
              <w:snapToGrid w:val="false"/>
              <w:ind w:left="154" w:right="154" w:hanging="0"/>
              <w:rPr>
                <w:color w:val="000000"/>
              </w:rPr>
            </w:pPr>
            <w:r>
              <w:rPr>
                <w:color w:val="000000"/>
              </w:rPr>
            </w:r>
          </w:p>
        </w:tc>
        <w:tc>
          <w:tcPr>
            <w:tcW w:w="3669"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3669" w:type="dxa"/>
            <w:tcBorders>
              <w:top w:val="single" w:sz="4" w:space="0" w:color="000000"/>
            </w:tcBorders>
            <w:vAlign w:val="center"/>
          </w:tcPr>
          <w:p>
            <w:pPr>
              <w:pStyle w:val="Normal"/>
              <w:widowControl/>
              <w:snapToGrid w:val="false"/>
              <w:ind w:left="154" w:right="154" w:hanging="0"/>
              <w:rPr>
                <w:color w:val="000000"/>
              </w:rPr>
            </w:pPr>
            <w:r>
              <w:rPr>
                <w:color w:val="000000"/>
              </w:rPr>
            </w:r>
          </w:p>
        </w:tc>
        <w:tc>
          <w:tcPr>
            <w:tcW w:w="1202" w:type="dxa"/>
            <w:tcBorders>
              <w:top w:val="single" w:sz="4" w:space="0" w:color="000000"/>
            </w:tcBorders>
            <w:vAlign w:val="center"/>
          </w:tcPr>
          <w:p>
            <w:pPr>
              <w:pStyle w:val="Normal"/>
              <w:widowControl/>
              <w:snapToGrid w:val="false"/>
              <w:ind w:left="154" w:right="154" w:hanging="0"/>
              <w:jc w:val="center"/>
              <w:rPr>
                <w:color w:val="000000"/>
              </w:rPr>
            </w:pPr>
            <w:r>
              <w:rPr>
                <w:color w:val="000000"/>
              </w:rPr>
            </w:r>
          </w:p>
        </w:tc>
        <w:tc>
          <w:tcPr>
            <w:tcW w:w="345" w:type="dxa"/>
            <w:tcBorders>
              <w:top w:val="single" w:sz="4" w:space="0" w:color="000000"/>
            </w:tcBorders>
            <w:vAlign w:val="bottom"/>
          </w:tcPr>
          <w:p>
            <w:pPr>
              <w:pStyle w:val="Normal"/>
              <w:widowControl/>
              <w:snapToGrid w:val="false"/>
              <w:jc w:val="center"/>
              <w:rPr>
                <w:color w:val="000000"/>
              </w:rPr>
            </w:pPr>
            <w:r>
              <w:rPr>
                <w:color w:val="000000"/>
              </w:rPr>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Небесної Сотні: 10–10А; просп.Незалежності: 48, 50, 52, 54, 56, 56А, 56Б, 58, 58А, 60, 64, 64А, 66, 68А, 68Б, 70, 72, 74, 76, 78, 80, 82, 103, 106А, 107;</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68, м.Чернівці, Чернівецька обл., 5800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68, м.Чернівці, Чернівецька обл., 5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Небесної Сотні: 16А–16В, 22, 24–28; вул.Орлика Пилипа: 7–11; просп.Незалежності: 113, 115, 116В, 117, 119, 121, 121Б, 12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Чернівецька обл., 5802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Чернівецька обл.,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бульв.Героїв Крут: 2, 5–5Б; вул.Головна: 212А, 212Б, 216, 216Б, 218, 220, 220В к.1, 220В к.2, 220В к.3, 222, 224, 226, 226А, 24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24, м.Чернівці, Чернівецька обл., 5803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24, м.Чернівці, Чернівецька обл., 5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Ентузіастів: 5–7, 9А–11; вул.Татарбунарськ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тузіастів, 7, м.Чернівці, Чернівецька обл., 5803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тузіастів, 7, м.Чернівці, Чернівецька обл., 5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нгарська, вул.Будного Степана, вул.Бучевського Епамінонди, вул.Вільшанська, вул.Владивостоцька, вул.Воронезька, вул.Давидівська, вул.Димківська, вул.Донецька, вул.Каховська, вул.Кельменецька, вул.Краєвидна, вул.Красногорівська, вул.Лазурна, вул.Литовська, вул.Ліщинова, вул.Ляйцнера Йозефа, вул.Макіївська, вул.Мукачівська, вул.Неполоківська, вул.Ніщинського Павла, вул.Погорілівська, вул.Прилуцька, вул.Путильська, вул.Ранкова, вул.Сіретська, вул.Сокирянська, вул.Ставчанська, вул.Стрілецька, вул.Суховерхівська, вул.Хрещатинська, вул.Чайкіної Лізи, вул.Червоної Рути, вул.Шубранецька, вул.Ярославська, пров.Грушовецький, пров.Димківський 1, пров.Донецький, пров.Каховський 1, пров.Каховський 2, пров.Литовський 1, пров.Литовський 2, пров.Мукачівський 1, пров.Мукачівський 2, пров.Мукачівський 3, пров.Мукачівський 4, пров.Сіретський, пров.Францоза Карла Еміл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ирянська, 20, м.Чернівці, Чернівецька обл., 5800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ирянська, 20, м.Чернівці, Чернівецька обл.,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8</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ул.Батуринська, вул.Білоножко, вул.Бузкова, вул.В.Бережного, вул.Волинська, вул.Героїв Чорнобиля, вул.Кирпоноса, вул.Ніколаєнка, вул.О.Вишні, вул.Першотравнева, вул.Подільська, вул.Поліська, вул.Рокитки, вул.Рокитки 662 км, вул.Слобідська, вул.Сухобокова, вул.Тургенєва, пров.Батуринський, пров.В.Бережного, пров.1 Поліський, пров.2 Поліський, пров.3 Поліський, пров.4 Поліський, пров.5 Поліський, пров.6 Поліський, пров.7 Поліський, пров.8 Поліськ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96, м.Бахмач, Бахмацький р-н, Чернігівська обл., 165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96,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ул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9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шинова Муравійка, с.Кошарищ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івська, 50, с.Вершинова Муравійка, Куликівський р-н, Чернігівська обл., 1631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івська, 50, с.Вершинова Муравійка, Куликівський р-н, Чернігівська обл., 16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404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0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б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Грабівка, Куликівський р-н, Чернігівська обл., 1633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Грабівка, Куликівський р-н, Чернігівська обл., 16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Сів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2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ринівка, с.Бугринівка, с.Солов’їв</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рушівка, 9, с.Ларинівка, Новгород-Сіверський р-н, Чернігівська обл., 1605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рушівка, 9, с.Ларинівка, Новгород-Сіверський р-н, Чернігівська обл., 16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2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аї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хлунівка, 10, с.Фаївка, Новгород-Сіверський р-н, Чернігівська обл., 1605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хлунівка, 10, с.Фаївка, Новгород-Сіверський р-н, Чернігівська обл., 16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ріб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7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винці</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А, с.Савинці, Срібнянський р-н, Чернігівська обл., 1735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А, с.Савинці, Срібнянський р-н, Чернігівська обл., 17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3–7; вул.Гімназична: 27, 29, 31, 33, 35–35 к.2, 37, 39–72 к.А, 74–74 к.В, 76; вул.Гнідаша: 4–15, 17, 19, 25–25А, 27, 29, 33–35 к.В, 37, 39–39 к.А, 41; вул.Київська: 180–180 к.315, 186, 188, 194, 196–196 к.3, 198, 303, 305–305 к.2, 313, 319, 321, 323; вул.Котляревського: 42, 44, 46–46А, 48, 50, 52, 54–56, 64–64 к.А, 66, 70, 72, 74–76, 78–80, 82, 84; вул.Садова: 31–31 к.А, 33–63, 73–79, 81–89, 91; вул.Соборна: 2, 6–40; вул.Шевченка: 18, 20, 22, 24, 26, 28, 30–34, 36, 38, 40–40В, 42, 44, 46–46 к.А; пров.Ковальський, пров.1 Гімназичний, пров.1 Собор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90, м.Прилуки, Чернігівська обл., 175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9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7</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7 року № 17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йка Івана, вул.Здолбунівська: 3Г, 5А, 9Б–11; вул.Кочерги Івана, вул.Любарська, вул.Тепловозна, пров.Кочерги, пров.Любарський, просп.Григоренка Петра: 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долбунівська, 7Б, м.Київ, 0208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долбунівська, 7Б, м.Київ, 02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ніпрова, вул.Затишна, вул.Зовнішня, вул.Тальнівська, вул.Урлівська: 36А–40; пров.Заводський, просп.Григоренка Петра: 12А, 14, 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долбунівська, 7Б, м.Київ, 0208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долбунівська, 7Б, м.Київ, 02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хматової Анни: 30; вул.Батуринська, вул.Зоотехніків, вул.Урлівська: 20, 24–36; пров.Батуринський, пров.Дніпр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лівська, 19Б, м.Київ, 0209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лівська, 19Б,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Урлівська: 17–19, 21–23Г;</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лівська, 19Б, м.Київ, 0209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лівська, 19Б,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хматової Анни: 48–50; вул.Позняківська, вул.Прип’ятська, Дніпровська набережна: 19, 19А, 19В, 23, 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лівська, 19Б, м.Київ, 0209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лівська, 19Б,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Завальна: 1–4, 11–26А; вул.Зарічна, вул.Іжевська, вул.Колекторна: 19; вул.Костянтина Ареф’єва, вул.Лугова-7, вул.Лугова-9, вул.Малоземельна, вул.Маслівка, вул.Орхідейна, вул.Осокорська, вул.Підлипка, вул.Садова-105, вул.Садова-118А, вул.Садова-126, вул.Садова-137, вул.Садова-160, вул.Садова-164, вул.Садова-165, вул.Садова-168, вул.Садова-191, вул.Садова-192, вул.Садова-4, вул.Садова-41, вул.Садова-42, вул.Садова-45, вул.Садова-48, вул.Садова-49А, вул.Садова-50, вул.Садова-51, вул.Садова-52, вул.Садова-54, вул.Садова-55, вул.Садова-56, вул.Садова-57, вул.Садова-58, вул.Садова-59, вул.Садова-60, вул.Садова-61, вул.Садова-63, вул.Садова-66, вул.Садова-67, вул.Садова-73, вул.Садова-77, вул.Садова-81, вул.Трускавецька, пров.Іжевський, пров.Осокорський, просп.Бажана Миколи: 1А–1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лени Пчілки: 2–2Б, 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0В, м.Київ, 0206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0В, м.Київ, 02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6А–6/1, 8–8Б, 12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0В, м.Київ, 0206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0В, м.Київ, 02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куленчука: 1; вул.Вірменська: 6–8/127; вул.Горлівська: 211–220; вул.Дніпродзержинська: 121–131; вул.Колекторна: 3–4*, 24/26; Харківське шосе: 210, 242/10, 244, 244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лівська, 220, м.Київ, 021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лівська, 220, м.Київ, 02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пільська: 12Б; вул.Російська: 47; пров.Волго-Донський: 2–2А; пров.Качуровського Ігоря: 1–1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сійська, 45/1, м.Київ, 0209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сійська, 45/1, м.Київ, 020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го-Донська: 73–75; вул.Російська: 82–84; вул.Тростянецька: 121; пров.Волго-Донський: 1, 5–5/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сійська, 45/1, м.Київ, 0209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сійська, 45/1, м.Київ, 020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пільська: 16, 17, 26З, 30, 32А, 34, 36, 38, 40, 71А; вул.Поліська: 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ліський, 9, м.Київ, 0209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ліський, 9, м.Київ, 02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испільська: 19–25А, 27–27А, 29, 31, 33, 35, 37, 39–39А, 41–49; вул.Россошанська, Микільське лісництво, Станція Бортничі, Станція Бортничі 10 км, Станція Бортничі 9 км, Станція Дарниця Лісництво 6 км, 2 км Яготинського направлення, 3 км Яготинського направлення, 4 км Яготинського направлен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ліський, 9, м.Київ, 0209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ліський, 9, м.Київ, 02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тницька, вул.Вакуленчука: 36–47; вул.Вірменська: 2, 20–55; вул.Грузинська, вул.Дібровна (Борова), вул.Кронштадтська: 20–34; вул.Молочанська, вул.Ташкентська, вул.Томашпільська, вул.Чернігівська, вул.Ялинкова, пров.Бортницький, пров.Вакуленчука, пров.Вірменський, пров.Грузинський, пров.Диканський, пров.Дібровний (Боровий), пров.Заміський, пров.Молочанський, пров.Харківський, пров.Чернігівський, пров.Ялинковий, Бориспільське шосе, Харківське шосе: 127/18, 129, 131, 133/1, 135, 135/2, 137/1, 139/2, 141/21, 143/22, 149/2, 153/2, 157/24, 159, 161/1, 163/2, 167/2, 169/25, 169/25А, 171/12, 177/2, 179/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куленчука, 50А, м.Київ, 021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куленчука, 50А, м.Київ, 02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офізиків, вул.Світла, вул.Харченка Євгена: 1–5А, 7–7А, 9, 11, 13, 15, 17, 19–21, 23, 25, 27; пров.Геофізик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23Б, м.Київ, 0208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23Б,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уликова, вул.Дружби, вул.Енгельса, вул.Заплавна, вул.Коцюбинського, вул.Лугова, вул.Лютнева, вул.Маркса Карла, вул.Нектарна, вул.Пасічна, вул.Харченка Євгена: 6, 8, 10, 12, 14, 16, 18, 22(Гуртожиток №3), 24, 26, 28, 30–40, 42, 44–44/1, 46–46А, 48, 50–52, 54–54/2; вул.Челюскінців, пров.Гречаний, пров.Енгельса, пров.Луг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23Б, м.Київ, 0208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23Б,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яченка Івана: 10–12, 14; вул.Харченка Євгена: 43, 45, 47–47Б, 49, 59–6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53, м.Київ, 0208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53,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гуна Івана, вул.Борова, вул.Демидівська: 30, 32, 36, 38–84; вул.Дяченка Івана: 20–20В, 25–51; вул.Лісна: 48–76К; вул.Маслюченко Варвари, вул.Переяславська, вул.Святищенська, вул.Харченка Євгена: 53, 65; вул.Хвойна, вул.Чехова, пров.Бджолиний, пров.Боровий, пров.Будьоного, пров.Вересковий, пров.Інженерний, пров.Комінтерну, пров.Кука Василя, пров.Лісовий, пров.Лозовий, пров.Солодкий, пров.Хлібний, пров.Чехова, пров.Ялинковий (Бортничі), пров.1-й Чехова, пров.2-й Терешкової Валентини, пров.2-й Чех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53, м.Київ, 0208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53,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транспортна, вул.Березнева, вул.Бортницька, вул.Вишнева, вул.Гоголя, вул.Джерельна, вул.Квітнева, вул.Кирила Осьмака, вул.Крилова, вул.Кринична, вул.Крута, вул.Левадна, вул.Лермонтова, вул.Липова, вул.Медоносна, вул.Млинна, вул.Мостова, вул.Першого Травня, вул.Польова, вул.Приозерна, вул.Промислова, вул.Родини Рудинських, вул.Толстого Льва, вул.Трипільська, вул.Тургенєва Івана, вул.Франка Івана, вул.Харченка Євгена: 56, 68; вул.Чайковського, вул.Шевченка, пров.Березневий, пров.Левадний, пров.Лермонтова, пров.Островського, пров.Промисловий, пров.Прополісний, пров.Франка Івана, пров.Шевченка, пров.1-й Бортницький, пров.1-й Дружби, пров.1-й Крилова, пров.1-й Левадний, пров.1-й Лермонтова, пров.1-й Польовий, пров.1-й Франка Івана, пров.2-й Бортницький, пров.2-й Гоголя, пров.2-й Дружби, пров.2-й Левадний, пров.2-й Лермонтова, пров.2-й Тупиковий, пров.2-й Франка Івана, пров.3-й Березневий, пров.3-й Дружби, пров.3-й Левадний, пров.3-й Тупиковий, пров.4-й Лермонтова, пров.4-й Фра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53, м.Київ, 0208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ченка Євгена, 53, м.Київ, 02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хматової Анни: 22, 24, 28; просп.Григоренка Петра: 18А, 20–20А, 22/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лівська, 19Б, м.Київ, 0209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лівська, 19Б,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щенка Григорія: 7; вул.Чавдар Єлизавети: 1, 3, 5; просп.Бажана Миколи: 10–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мирі Бориса, 2В, м.Київ, 021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мирі Бориса, 2В, м.Київ, 0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мирі Бориса: 2, 4, 6–8Б, 10/40; вул.Русової Софії, вул.Чавдар Єлизавети: 9–13; просп.Бажана Миколи: 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мирі Бориса, 2В, м.Київ, 021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мирі Бориса, 2В, м.Київ, 0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щенка Григорія: 1–5; вул.Чавдар Єлизавети: 2, 4, 6–8, 14–38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мирі Бориса, 2В, м.Київ, 021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мирі Бориса, 2В, м.Київ, 0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хматової Анни: 32/18, 34, 46; вул.Урлівська: 11А–11/44, 1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лівська, 19Б, м.Київ, 0209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лівська, 19Б,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2–2Б, 4А; вул.Олени Пчілки: 3–3А, 5–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0В, м.Київ, 0206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0В, м.Київ, 02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а Авіаконструктора: 2Б–2/32 к.4, 2/32 к.5–2/32 к.7, 2/32 к.9–2/32 к.92; просп.Повітрофлотський: 28–28(А-02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а Авіаконструктора, 3, м.Київ, 0318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тонова Авіаконструктора, 3, м.Київ, 031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Гавела Вацлава: 57/38; вул.Каблукова Академіка: 1–8; просп.Комарова Космонавта: 9–9А, 17–19, 30/28–46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32, м.Київ, 0306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32, м.Київ, 03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димирська: 26(АДПС 2451), 33(К1410), 33(Е6133), 37, 38, 40, 40/2, 48, 48А; вул.Золотоворітська, вул.Мала Житомирська, вул.Малопідвальна, вул.Рейтарська: 4–13, 17, 19, 21; вул.Ярославів Вал: 1–11, 14–14Г, 16, 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різна, 19А, м.Київ, 010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різна, 19А, м.Київ, 0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митрівська: 96-98–104; вул.Дончука Василя, вул.Пимоненка Миколи, вул.Полтавська: 4; вул.Січових Стрільців: 58/2, 68–84А; вул.Студентська, вул.Тургенєвська: 83/8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60, м.Київ, 040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60, м.Київ, 0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sz w:val="2"/>
        </w:rPr>
      </w:pPr>
      <w:r>
        <w:rPr>
          <w:sz w:val="2"/>
        </w:rPr>
      </w:r>
    </w:p>
    <w:sectPr>
      <w:footerReference w:type="default" r:id="rId26"/>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widowControl/>
      <w:rPr>
        <w:sz w:val="20"/>
        <w:lang w:val="uk-UA"/>
      </w:rPr>
    </w:pPr>
    <w:r>
      <w:rPr>
        <w:sz w:val="20"/>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lang w:val="uk-UA"/>
      </w:rPr>
    </w:pPr>
    <w:r>
      <w:rPr>
        <w:sz w:val="20"/>
        <w:lang w:val="uk-UA"/>
      </w:rPr>
      <w:t>ЗМВД 01.09.17</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5">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7:06:00Z</dcterms:created>
  <dc:creator/>
  <dc:description/>
  <cp:keywords/>
  <dc:language>en-US</dc:language>
  <cp:lastModifiedBy>vyshnivska</cp:lastModifiedBy>
  <dcterms:modified xsi:type="dcterms:W3CDTF">2017-09-13T07:06:00Z</dcterms:modified>
  <cp:revision>3</cp:revision>
  <dc:subject/>
  <dc:title/>
</cp:coreProperties>
</file>