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3686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bookmarkStart w:id="0" w:name="n8"/>
      <w:bookmarkEnd w:id="0"/>
      <w:r>
        <w:rPr>
          <w:rFonts w:cs="Times New Roman" w:ascii="Times New Roman" w:hAnsi="Times New Roman"/>
          <w:sz w:val="24"/>
          <w:szCs w:val="24"/>
          <w:lang w:val="en-US" w:eastAsia="en-US"/>
        </w:rPr>
        <w:t>ЗАТВЕРДЖЕНО </w:t>
        <w:br/>
        <w:t>розпорядженням Кабінету Міністрів України </w:t>
        <w:br/>
        <w:t>від 28 лютого 2018 р. № 143-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МІНИ,</w:t>
        <w:br/>
        <w:t xml:space="preserve">що вносяться до перспективного плану формування </w:t>
        <w:br/>
        <w:t xml:space="preserve">територій громад Вінницької області 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. Графічну частину (карта Вінницької області) викласти в такій редакції:</w:t>
      </w:r>
    </w:p>
    <w:tbl>
      <w:tblPr>
        <w:tblW w:w="104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"/>
        <w:gridCol w:w="239"/>
        <w:gridCol w:w="9931"/>
      </w:tblGrid>
      <w:tr>
        <w:trPr>
          <w:trHeight w:val="9739" w:hRule="atLeast"/>
        </w:trPr>
        <w:tc>
          <w:tcPr>
            <w:tcW w:w="323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“</w:t>
            </w:r>
          </w:p>
        </w:tc>
        <w:tc>
          <w:tcPr>
            <w:tcW w:w="239" w:type="dxa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31" w:type="dxa"/>
            <w:tcBorders/>
            <w:vAlign w:val="bottom"/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073775" cy="718248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3775" cy="7182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”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.</w:t>
            </w:r>
          </w:p>
        </w:tc>
      </w:tr>
    </w:tbl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. У переліку спроможних територіальних громад Вінницької області: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) у графі “Назви територіальних громад, що входять до складу спроможної територіальної громади”: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у позиції “Вороновицька 520655300 смт Вороновиця” графу викласти в такій редакції:</w:t>
      </w:r>
    </w:p>
    <w:p>
      <w:pPr>
        <w:pStyle w:val="Style11"/>
        <w:ind w:left="567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“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ороновицька</w:t>
        <w:br/>
        <w:t xml:space="preserve">Комарівська </w:t>
        <w:br/>
        <w:t xml:space="preserve">Марківська </w:t>
        <w:br/>
        <w:t>Шендерівська”;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у позиції “Іллінецька 521210100 м. Іллінці” графу викласти в такій редакції:</w:t>
      </w:r>
    </w:p>
    <w:p>
      <w:pPr>
        <w:pStyle w:val="Style11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“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Іллінецька</w:t>
        <w:br/>
        <w:t xml:space="preserve">Василівська </w:t>
        <w:br/>
        <w:t>Жаданівська</w:t>
        <w:br/>
        <w:t>Жорницька</w:t>
        <w:br/>
        <w:t>Красненьківська</w:t>
        <w:br/>
        <w:t>Павлівська</w:t>
        <w:br/>
        <w:t>Паріївська</w:t>
        <w:br/>
        <w:t>Тягунська</w:t>
        <w:br/>
        <w:t>Хрінівська</w:t>
        <w:br/>
        <w:t>Якубівська”;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у позиції “Іванівська 521682803 с. Іванів” графу викласти в такій редакції:</w:t>
      </w:r>
    </w:p>
    <w:p>
      <w:pPr>
        <w:pStyle w:val="Style11"/>
        <w:ind w:left="567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“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Іванівська</w:t>
        <w:br/>
        <w:t>Гущинецька”;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у позиції “Новогребельська 521685603 с. Нова Гребля” графу викласти в такій редакції:</w:t>
      </w:r>
    </w:p>
    <w:p>
      <w:pPr>
        <w:pStyle w:val="Style11"/>
        <w:ind w:left="567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“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овогребельська</w:t>
        <w:br/>
        <w:t>Чернятинська”;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у позиції “Корделівська 521683603 с. Корделівка” графу викласти в такій редакції:</w:t>
      </w:r>
    </w:p>
    <w:p>
      <w:pPr>
        <w:pStyle w:val="Style11"/>
        <w:ind w:left="567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“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рделівська</w:t>
        <w:br/>
        <w:t>Бережанська</w:t>
        <w:br/>
        <w:t>Глинська</w:t>
        <w:br/>
        <w:t>Голубівська</w:t>
        <w:br/>
        <w:t>Заливанщинська</w:t>
        <w:br/>
        <w:t>Котюжинецька</w:t>
        <w:br/>
        <w:t>Лемешівська</w:t>
        <w:br/>
        <w:t>Люлинецька</w:t>
        <w:br/>
        <w:t>Нападівська</w:t>
        <w:br/>
        <w:t>Радівська</w:t>
        <w:br/>
        <w:t>Уладівська</w:t>
        <w:br/>
        <w:t>Хомутинецька</w:t>
        <w:br/>
        <w:t>Черепашинецька”;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у позиції “Росошанська 522285601 с. Росоша” графу викласти в такій редакції:</w:t>
      </w:r>
    </w:p>
    <w:p>
      <w:pPr>
        <w:pStyle w:val="Style11"/>
        <w:ind w:left="567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“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осошанська</w:t>
        <w:br/>
        <w:t>Очитківська”;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у позиції “Турбівcька 522255500 смт Турбів” графу викласти в такій редакції:</w:t>
      </w:r>
    </w:p>
    <w:p>
      <w:pPr>
        <w:pStyle w:val="Style11"/>
        <w:ind w:left="567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“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урбівська</w:t>
        <w:br/>
        <w:t>Білянська</w:t>
        <w:br/>
        <w:t>Брицька</w:t>
        <w:br/>
        <w:t>Вахнівська</w:t>
        <w:br/>
        <w:t>Козинецька</w:t>
        <w:br/>
        <w:t>Костянтинівська</w:t>
        <w:br/>
        <w:t>Приборівська</w:t>
        <w:br/>
        <w:t>Сиваковецька”;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у позиції “Брацлавська 523055300 смт Брацлав” графу викласти в такій редакції:</w:t>
      </w:r>
    </w:p>
    <w:p>
      <w:pPr>
        <w:pStyle w:val="Style11"/>
        <w:ind w:left="567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“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Брацлавська</w:t>
        <w:br/>
        <w:t>Грабовецька</w:t>
        <w:br/>
        <w:t>Марксівська (Монастирська)”;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у позиції “Вапнярська 523955400 смт Вапнярка” графу викласти в такій редакції:</w:t>
      </w:r>
    </w:p>
    <w:p>
      <w:pPr>
        <w:pStyle w:val="Style11"/>
        <w:ind w:left="567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“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апнярська</w:t>
        <w:br/>
        <w:t xml:space="preserve">Колоденська </w:t>
        <w:br/>
        <w:t>Височанська”;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у позиції “Ямпільська 525610100 м. Ямпіль” графу викласти в такій редакції:</w:t>
      </w:r>
    </w:p>
    <w:p>
      <w:pPr>
        <w:pStyle w:val="Style11"/>
        <w:ind w:left="567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“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Ямпільська</w:t>
        <w:br/>
        <w:t>Безводнівська</w:t>
        <w:br/>
        <w:t>Бушанська</w:t>
        <w:br/>
        <w:t>Великокісницька</w:t>
        <w:br/>
        <w:t>Гальжбіївська</w:t>
        <w:br/>
        <w:t>Дзигівська</w:t>
        <w:br/>
        <w:t>Довжоцька</w:t>
        <w:br/>
        <w:t>Качківська</w:t>
        <w:br/>
        <w:t>Клембівська</w:t>
        <w:br/>
        <w:t>Михайлівська</w:t>
        <w:br/>
        <w:t>Петрашівська</w:t>
        <w:br/>
        <w:t>Писарівська</w:t>
        <w:br/>
        <w:t>Порогівська</w:t>
        <w:br/>
        <w:t>Ратуська</w:t>
        <w:br/>
        <w:t>Русавська</w:t>
        <w:br/>
        <w:t>Северинівська</w:t>
        <w:br/>
        <w:t>Слободо-Підлісівська</w:t>
        <w:br/>
        <w:t>Тростянецька</w:t>
        <w:br/>
        <w:t>Цекинівська”;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2) доповнити перелік такими позиціями: 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1560"/>
        <w:gridCol w:w="2268"/>
        <w:gridCol w:w="1984"/>
        <w:gridCol w:w="1701"/>
      </w:tblGrid>
      <w:tr>
        <w:trPr>
          <w:trHeight w:val="654" w:hRule="atLeast"/>
        </w:trPr>
        <w:tc>
          <w:tcPr>
            <w:tcW w:w="2552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Шляхівська</w:t>
            </w:r>
          </w:p>
        </w:tc>
        <w:tc>
          <w:tcPr>
            <w:tcW w:w="1560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20487503</w:t>
            </w:r>
          </w:p>
        </w:tc>
        <w:tc>
          <w:tcPr>
            <w:tcW w:w="226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 Шляхов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Шляхівська</w:t>
              <w:br/>
              <w:t>Тирлівська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ершадський район</w:t>
            </w:r>
          </w:p>
        </w:tc>
      </w:tr>
      <w:tr>
        <w:trPr>
          <w:trHeight w:val="654" w:hRule="atLeast"/>
        </w:trPr>
        <w:tc>
          <w:tcPr>
            <w:tcW w:w="2552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уко-Мелешківська</w:t>
            </w:r>
          </w:p>
        </w:tc>
        <w:tc>
          <w:tcPr>
            <w:tcW w:w="1560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20682803</w:t>
            </w:r>
          </w:p>
        </w:tc>
        <w:tc>
          <w:tcPr>
            <w:tcW w:w="226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Лука-Мелешків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ука-Мелешківська</w:t>
              <w:br/>
              <w:t>Іванівська</w:t>
              <w:br/>
              <w:t>Яришівська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інницький район</w:t>
            </w:r>
          </w:p>
        </w:tc>
      </w:tr>
      <w:tr>
        <w:trPr>
          <w:trHeight w:val="654" w:hRule="atLeast"/>
        </w:trPr>
        <w:tc>
          <w:tcPr>
            <w:tcW w:w="2552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Якушинецька</w:t>
            </w:r>
          </w:p>
        </w:tc>
        <w:tc>
          <w:tcPr>
            <w:tcW w:w="1560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20688901</w:t>
            </w:r>
          </w:p>
        </w:tc>
        <w:tc>
          <w:tcPr>
            <w:tcW w:w="226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Якушинці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Якушинецька</w:t>
              <w:br/>
              <w:t>Ксаверівська</w:t>
              <w:br/>
              <w:t>Майданська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>
          <w:trHeight w:val="654" w:hRule="atLeast"/>
        </w:trPr>
        <w:tc>
          <w:tcPr>
            <w:tcW w:w="2552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раснопільська</w:t>
            </w:r>
          </w:p>
        </w:tc>
        <w:tc>
          <w:tcPr>
            <w:tcW w:w="1560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20882803</w:t>
            </w:r>
          </w:p>
        </w:tc>
        <w:tc>
          <w:tcPr>
            <w:tcW w:w="226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Краснопіл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раснопільська</w:t>
              <w:br/>
              <w:t>Митківська</w:t>
              <w:br/>
              <w:t>Нараївська</w:t>
              <w:br/>
              <w:t>Кивачівська</w:t>
              <w:br/>
              <w:t>Тополівська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айсинський район</w:t>
            </w:r>
          </w:p>
        </w:tc>
      </w:tr>
      <w:tr>
        <w:trPr>
          <w:trHeight w:val="654" w:hRule="atLeast"/>
        </w:trPr>
        <w:tc>
          <w:tcPr>
            <w:tcW w:w="2552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унківська</w:t>
            </w:r>
          </w:p>
        </w:tc>
        <w:tc>
          <w:tcPr>
            <w:tcW w:w="1560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20883303</w:t>
            </w:r>
          </w:p>
        </w:tc>
        <w:tc>
          <w:tcPr>
            <w:tcW w:w="226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Кун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унківська</w:t>
              <w:br/>
              <w:t>Кузьминецька</w:t>
              <w:br/>
              <w:t>Мітлинецька</w:t>
              <w:br/>
              <w:t>Носовецька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>
          <w:trHeight w:val="654" w:hRule="atLeast"/>
        </w:trPr>
        <w:tc>
          <w:tcPr>
            <w:tcW w:w="2552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луховецька</w:t>
            </w:r>
          </w:p>
        </w:tc>
        <w:tc>
          <w:tcPr>
            <w:tcW w:w="1560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21455500</w:t>
            </w:r>
          </w:p>
        </w:tc>
        <w:tc>
          <w:tcPr>
            <w:tcW w:w="226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Глухівці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луховецька</w:t>
              <w:br/>
              <w:t>Непедівська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зятинський район</w:t>
            </w:r>
          </w:p>
        </w:tc>
      </w:tr>
      <w:tr>
        <w:trPr>
          <w:trHeight w:val="607" w:hRule="atLeast"/>
        </w:trPr>
        <w:tc>
          <w:tcPr>
            <w:tcW w:w="2552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оприлуцька</w:t>
            </w:r>
          </w:p>
        </w:tc>
        <w:tc>
          <w:tcPr>
            <w:tcW w:w="1560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22286601</w:t>
            </w:r>
          </w:p>
        </w:tc>
        <w:tc>
          <w:tcPr>
            <w:tcW w:w="226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Стара Прилу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оприлуцька Новоприлуцька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иповецький район</w:t>
            </w:r>
          </w:p>
        </w:tc>
      </w:tr>
      <w:tr>
        <w:trPr>
          <w:trHeight w:val="654" w:hRule="atLeast"/>
        </w:trPr>
        <w:tc>
          <w:tcPr>
            <w:tcW w:w="2552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ніванська</w:t>
            </w:r>
          </w:p>
        </w:tc>
        <w:tc>
          <w:tcPr>
            <w:tcW w:w="1560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24510500</w:t>
            </w:r>
          </w:p>
        </w:tc>
        <w:tc>
          <w:tcPr>
            <w:tcW w:w="226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Гнівань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ніванська</w:t>
              <w:br/>
              <w:t>Демидівська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иврівський район”.</w:t>
            </w:r>
          </w:p>
        </w:tc>
      </w:tr>
    </w:tbl>
    <w:p>
      <w:pPr>
        <w:pStyle w:val="Heading3"/>
        <w:spacing w:before="480" w:after="0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Шрифт абзацу за промовчанням"/>
    <w:qFormat/>
    <w:rPr/>
  </w:style>
  <w:style w:type="character" w:styleId="3">
    <w:name w:val="Заголовок 3 Знак"/>
    <w:qFormat/>
    <w:rPr>
      <w:rFonts w:ascii="Antiqua;Corbel" w:hAnsi="Antiqua;Corbel" w:cs="Antiqua;Corbel"/>
      <w:b/>
      <w:i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7:37:00Z</dcterms:created>
  <dc:creator/>
  <dc:description/>
  <cp:keywords/>
  <dc:language>en-US</dc:language>
  <cp:lastModifiedBy>vyshnivska</cp:lastModifiedBy>
  <cp:lastPrinted>2002-04-19T15:13:00Z</cp:lastPrinted>
  <dcterms:modified xsi:type="dcterms:W3CDTF">2018-03-21T08:5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