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241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 </w:t>
        <w:br/>
        <w:t>розпорядженням Кабінету Міністрів України</w:t>
        <w:br/>
        <w:t>від 5 серпня 2015 р. № 846</w:t>
        <w:br/>
        <w:t xml:space="preserve">(в редакції розпорядження Кабінету Міністрів України </w:t>
        <w:br/>
        <w:t>від 14 березня 2018 р. № 158-р)</w:t>
      </w:r>
    </w:p>
    <w:p>
      <w:pPr>
        <w:pStyle w:val="Style18"/>
        <w:spacing w:before="480" w:after="4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ЕРСПЕКТИВНИЙ ПЛАН </w:t>
        <w:br/>
        <w:t xml:space="preserve">формування територій громад Дніпропетровської області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Графічна частина (карта Дніпропетровської області)</w:t>
      </w:r>
    </w:p>
    <w:p>
      <w:pPr>
        <w:pStyle w:val="Style11"/>
        <w:tabs>
          <w:tab w:val="clear" w:pos="720"/>
          <w:tab w:val="left" w:pos="142" w:leader="none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5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96"/>
      </w:tblGrid>
      <w:tr>
        <w:trPr>
          <w:trHeight w:val="6920" w:hRule="atLeast"/>
        </w:trPr>
        <w:tc>
          <w:tcPr>
            <w:tcW w:w="10403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7905" cy="4069715"/>
                  <wp:effectExtent l="0" t="0" r="0" b="0"/>
                  <wp:docPr id="1" name="Карта Дніпро 25 01 2018 (1+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а Дніпро 25 01 2018 (1+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905" cy="406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4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Перелік спроможних територіальних громад Дніпропетровської області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885"/>
        <w:gridCol w:w="2109"/>
        <w:gridCol w:w="2469"/>
        <w:gridCol w:w="2149"/>
      </w:tblGrid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населеного пункту - адміністра-тивного центру територіальної громади згідно з КОАТУ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8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зви </w:t>
              <w:br/>
              <w:t xml:space="preserve">територіальних громад, що входять </w:t>
              <w:br/>
              <w:t>до складу спроможної територіальної громад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100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Апостолове</w:t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а</w:t>
              <w:br/>
              <w:t>Володимирівська</w:t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11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постол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йл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уш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4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Грушів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ш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10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Зеленодоль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дольська</w:t>
              <w:br/>
              <w:t>Великокостромська</w:t>
              <w:br/>
              <w:t>Мар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387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ива Трудов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вотруд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асиль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сильківська Богданівська </w:t>
              <w:br/>
              <w:t>Велико-олександрівська</w:t>
              <w:br/>
              <w:t>Воскресенівська</w:t>
              <w:br/>
              <w:t>Григорівська</w:t>
              <w:br/>
              <w:t xml:space="preserve">Дебальцівська </w:t>
              <w:br/>
              <w:t>Павлівська</w:t>
              <w:br/>
              <w:t>Письм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786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Добровільська</w:t>
              <w:br/>
              <w:t>Зеленогайська</w:t>
              <w:br/>
              <w:t>Чаплин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івц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івцівська</w:t>
              <w:br/>
              <w:t>Боровківська</w:t>
              <w:br/>
              <w:t>Дніпровська</w:t>
              <w:br/>
              <w:t>Малоолександрівська</w:t>
              <w:br/>
              <w:t>Новомикол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right="-10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-дніп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right="-7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10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left="-90" w:right="-11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ерхньо-дніпров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хньодніпровська</w:t>
              <w:br/>
              <w:t xml:space="preserve">Зарічанська </w:t>
              <w:br/>
              <w:t>Першотравенська</w:t>
              <w:br/>
              <w:t>Пушкарівська</w:t>
              <w:br/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дя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83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одя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янська</w:t>
              <w:br/>
              <w:t>Дмит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н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081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ан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lineRule="auto" w:line="228"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ннівська</w:t>
              <w:br/>
              <w:t>Бородаївська</w:t>
              <w:br/>
              <w:t>Дніпровокам’янська</w:t>
              <w:br/>
              <w:t>Мишурино-Різ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х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4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Обухів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хівська </w:t>
              <w:br/>
              <w:t>Балівська</w:t>
              <w:br/>
              <w:t>Партизанська</w:t>
              <w:br/>
              <w:t>Чума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юбим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имівська</w:t>
              <w:br/>
              <w:t>Дібр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5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Горьківська</w:t>
              <w:br/>
              <w:t>Новотаромська</w:t>
              <w:br/>
              <w:t>Степов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right="-8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-олександ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62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-олександ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олександрівська</w:t>
              <w:br/>
              <w:t>Воло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родне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11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ідгород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ідгородненська </w:t>
              <w:br/>
              <w:t>Олександ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божа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558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Слобожанське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лобожанська </w:t>
              <w:br/>
              <w:t>Степн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сько-Лит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487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урсько-Лит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урсько-Литовська </w:t>
              <w:br/>
              <w:t>Новомикол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108" w:right="-4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зуват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зуватська</w:t>
              <w:br/>
              <w:t>Вільненська</w:t>
              <w:br/>
              <w:t>Гейківська</w:t>
              <w:br/>
              <w:t>Грузька</w:t>
              <w:br/>
              <w:t>Данилівська</w:t>
              <w:br/>
              <w:t>Недайводська</w:t>
              <w:br/>
              <w:t>Софіївська</w:t>
              <w:br/>
              <w:t>Христофорівська</w:t>
              <w:br/>
              <w:t>Чкал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воріз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і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1884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ілля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ільська</w:t>
              <w:br/>
              <w:t>Веселівська</w:t>
              <w:br/>
              <w:t>Глеюватська</w:t>
              <w:br/>
              <w:t>Златоустівська</w:t>
              <w:br/>
              <w:t>Красівська</w:t>
              <w:br/>
              <w:t>Надеждівська</w:t>
              <w:br/>
              <w:t>Радушненська</w:t>
              <w:br/>
              <w:t>Червоненська</w:t>
              <w:br/>
              <w:t>Шевченківська</w:t>
              <w:br/>
              <w:t>Широ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у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Аул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улівська </w:t>
              <w:br/>
              <w:t>Украї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ожедар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7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8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мт Божедарівка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жедарівська</w:t>
              <w:br/>
              <w:t>Адамівська</w:t>
              <w:br/>
              <w:t>Биківська</w:t>
              <w:br/>
              <w:t xml:space="preserve">Болтишківська </w:t>
              <w:br/>
              <w:t>Катеринопільська</w:t>
              <w:br/>
              <w:t>Кудашівська</w:t>
              <w:br/>
              <w:t>Покровська</w:t>
              <w:br/>
              <w:t>Саксаг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ляйпі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Гуляйпол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уляйпільська </w:t>
              <w:br/>
              <w:t>Затишнянська</w:t>
              <w:br/>
              <w:t>Преображ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0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инич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ничанська</w:t>
              <w:br/>
              <w:t>Дружбівська</w:t>
              <w:br/>
              <w:t xml:space="preserve">Маломихайлівська </w:t>
              <w:br/>
              <w:t>Новоселівська</w:t>
              <w:br/>
              <w:t>Промінська</w:t>
              <w:br/>
              <w:t>Світлогірська</w:t>
              <w:br/>
              <w:t>Семенівська</w:t>
              <w:br/>
              <w:t>Червоноіва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агдали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гдалинівська </w:t>
              <w:br/>
              <w:t>Гупалівська</w:t>
              <w:br/>
              <w:t>Дмухайлівська</w:t>
              <w:br/>
              <w:t>Жданівська</w:t>
              <w:br/>
              <w:t>Заплавська</w:t>
              <w:br/>
              <w:t>Казначеївська</w:t>
              <w:br/>
              <w:t>Котовська</w:t>
              <w:br/>
              <w:t>Мар’ївська</w:t>
              <w:br/>
              <w:t>Новопетрівська</w:t>
              <w:br/>
              <w:t>Олександрівська</w:t>
              <w:br/>
              <w:t>Оленівська</w:t>
              <w:br/>
              <w:t>Очеретуватська</w:t>
              <w:br/>
              <w:t>Першотравенська</w:t>
              <w:br/>
              <w:t>Поливанівська</w:t>
              <w:br/>
              <w:t>Почино-Софіївська</w:t>
              <w:br/>
              <w:t>Приютська</w:t>
              <w:br/>
              <w:t>Топчинська</w:t>
              <w:br/>
              <w:t>Чернеччин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гдалин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384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ичк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чківська</w:t>
              <w:br/>
              <w:t>Бузівська</w:t>
              <w:br/>
              <w:t>Приоріль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Межов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жівська </w:t>
            </w:r>
          </w:p>
          <w:p>
            <w:pPr>
              <w:pStyle w:val="Style11"/>
              <w:spacing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селівська</w:t>
            </w:r>
          </w:p>
          <w:p>
            <w:pPr>
              <w:pStyle w:val="Style11"/>
              <w:spacing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уринська</w:t>
            </w:r>
          </w:p>
          <w:p>
            <w:pPr>
              <w:pStyle w:val="Style11"/>
              <w:spacing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рянська</w:t>
              <w:br/>
              <w:t>Іванівська</w:t>
            </w:r>
          </w:p>
          <w:p>
            <w:pPr>
              <w:pStyle w:val="Style11"/>
              <w:spacing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григорівська</w:t>
            </w:r>
          </w:p>
          <w:p>
            <w:pPr>
              <w:pStyle w:val="Style11"/>
              <w:spacing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ображенська</w:t>
              <w:br/>
              <w:t>Райпільська</w:t>
              <w:br/>
              <w:t>Слов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ав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6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пав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авлівська</w:t>
              <w:br/>
              <w:t>Богда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окр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  <w:br/>
              <w:t>Новософіївська</w:t>
              <w:br/>
              <w:t>Шолох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шка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3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шка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шкарівська Криничуватська Павлопіль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-григор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557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Червоно-григо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рвоногригорівська Дмитрівська</w:t>
              <w:br/>
              <w:t xml:space="preserve">Придніпров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52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ершотравн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невська Новоіванівська</w:t>
              <w:br/>
              <w:t>Чистопіль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кал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2986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Чкал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каловська </w:t>
              <w:br/>
              <w:t>Південна</w:t>
              <w:br/>
              <w:t>Примі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бини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убиних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убиниська </w:t>
              <w:br/>
              <w:t>Вільненська</w:t>
              <w:br/>
              <w:t>Мар’янівська</w:t>
              <w:br/>
              <w:t>Миколаївська</w:t>
              <w:br/>
              <w:t>Спа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щепи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105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ещепи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рещепинська </w:t>
              <w:br/>
              <w:t>Багатська</w:t>
              <w:br/>
              <w:t>Василівська</w:t>
              <w:br/>
              <w:t>Голубівська</w:t>
              <w:br/>
              <w:t>Керносівська</w:t>
              <w:br/>
              <w:t>Михайлівська</w:t>
              <w:br/>
              <w:t>Новостепанівська</w:t>
              <w:br/>
              <w:t>Попасн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2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іща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іщанська </w:t>
              <w:br/>
              <w:t>Знаменівська</w:t>
              <w:br/>
              <w:t>Меліоративнівська</w:t>
              <w:br/>
              <w:t>Орлівщин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1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огда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данівська</w:t>
              <w:br/>
              <w:t>Богуславська</w:t>
              <w:br/>
              <w:t>Новодачинська</w:t>
              <w:br/>
              <w:t>Новору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рб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28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ерб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рбківська </w:t>
              <w:br/>
              <w:t>В’язівоцька</w:t>
              <w:br/>
              <w:t>Кочережківська</w:t>
              <w:br/>
              <w:t>Поперечн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ирі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4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ежиріч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ежиріцька </w:t>
              <w:br/>
              <w:t>Булахівська</w:t>
              <w:br/>
              <w:t>Караби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587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Троїц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оїцька Привовч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и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68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ур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урилівська </w:t>
              <w:br/>
              <w:t>Єлизаветівська</w:t>
              <w:br/>
              <w:t>Микол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и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и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етриківська </w:t>
              <w:br/>
              <w:t>Хутір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бой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81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обой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обойківська </w:t>
              <w:br/>
              <w:t>Чапли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781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Іва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івська</w:t>
              <w:br/>
              <w:t>Шульг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2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кол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колаївська</w:t>
              <w:br/>
              <w:t>Васильківська</w:t>
              <w:br/>
              <w:t xml:space="preserve">Дмитрівська </w:t>
              <w:br/>
              <w:t>Пет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етропав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павлівська</w:t>
              <w:br/>
              <w:t>Брагинівська</w:t>
              <w:br/>
              <w:t>Лозівська</w:t>
              <w:br/>
              <w:t>Олександропільська</w:t>
              <w:br/>
              <w:t>Осадченська</w:t>
              <w:br/>
              <w:t>Самарська</w:t>
              <w:br/>
              <w:t>Хорош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left="-9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3886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Україн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  <w:br/>
              <w:t>Трої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left="-90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-михай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34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/>
              </w:rPr>
              <w:t>с.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лико-михай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еликомихайлівська </w:t>
              <w:br/>
              <w:t>Березівська</w:t>
              <w:br/>
              <w:t>Виш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ломихай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86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аломихай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ломихайлівська </w:t>
              <w:br/>
              <w:t>Гаврилівська</w:t>
              <w:br/>
              <w:t>Орлівська</w:t>
              <w:br/>
              <w:t>Прос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2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окровсь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  <w:br/>
              <w:t>Андріївська</w:t>
              <w:br/>
              <w:t xml:space="preserve">Катеринівська </w:t>
              <w:br/>
              <w:t>Олександ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кро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х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Лих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ихівська </w:t>
              <w:br/>
              <w:t>Байдаківська</w:t>
              <w:br/>
              <w:t>Біленщинська</w:t>
              <w:br/>
              <w:t>Трої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нівська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ишн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шнівська </w:t>
              <w:br/>
              <w:t>Лозуватська</w:t>
              <w:br/>
              <w:t>Са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’ятихат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10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left="-90" w:right="-7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’ятихатк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’ятихатська </w:t>
              <w:br/>
              <w:t>Богдано-Надеждівська Зорянська</w:t>
              <w:br/>
              <w:t>Івашинівська</w:t>
              <w:br/>
              <w:t>Коміса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7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аксаган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саганська</w:t>
              <w:br/>
              <w:t>Грушуватська</w:t>
              <w:br/>
              <w:t xml:space="preserve">Мар’янівська </w:t>
              <w:br/>
              <w:t>Сав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581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Жовт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янська</w:t>
              <w:br/>
              <w:t>Виноградівська Пальми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ларіо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3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left="-4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Іларіон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ларіонівська </w:t>
              <w:br/>
              <w:t>Мар’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4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71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а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ївська</w:t>
              <w:br/>
              <w:t>Василівська</w:t>
              <w:br/>
              <w:t>Великомихайлівська</w:t>
              <w:br/>
              <w:t>Вільненська</w:t>
              <w:br/>
              <w:t>Луб’янська</w:t>
              <w:br/>
              <w:t>Миролюбівська</w:t>
              <w:br/>
              <w:t>Михайлівська</w:t>
              <w:br/>
              <w:t>Новогнідська</w:t>
              <w:br/>
              <w:t>Новоолек-сандрівська</w:t>
              <w:br/>
              <w:t>Шевчен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62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лавгоро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лавгородська</w:t>
              <w:br/>
              <w:t>Варварівська</w:t>
              <w:br/>
              <w:t>Гір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Зайце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йцівська</w:t>
              <w:br/>
              <w:t>Дерезуватська</w:t>
              <w:br/>
              <w:t>Кислянська</w:t>
              <w:br/>
              <w:t>Май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-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дор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48556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здор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оздорська </w:t>
              <w:br/>
              <w:t xml:space="preserve">Писарівська </w:t>
              <w:br/>
              <w:t>Старовишневец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товасил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83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Свято-васил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вятовасилівська </w:t>
              <w:br/>
              <w:t>Березнуватівська Наталівська</w:t>
              <w:br/>
              <w:t>Новомар’ївська</w:t>
              <w:br/>
              <w:t>Промі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покр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4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Ново-покро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вопокровська </w:t>
              <w:br/>
              <w:t>Багатівська</w:t>
              <w:br/>
              <w:t xml:space="preserve">Іверська </w:t>
              <w:br/>
              <w:t xml:space="preserve">Олександропільська </w:t>
              <w:br/>
              <w:t>Павл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лоня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0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лон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лонянська </w:t>
              <w:br/>
              <w:t>Башмачанська</w:t>
              <w:br/>
              <w:t>Василівська</w:t>
              <w:br/>
              <w:t>Військова</w:t>
              <w:br/>
              <w:t>Малозахаринська</w:t>
              <w:br/>
              <w:t>Микільська</w:t>
              <w:br/>
              <w:t>Письмечівськ</w:t>
              <w:br/>
              <w:t>Привільненська</w:t>
              <w:br/>
              <w:t>Сурсько-Михайлівська Широча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33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Вакулове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кулівська </w:t>
              <w:br/>
              <w:t>Нововасилівська</w:t>
              <w:br/>
              <w:t>Новоолексі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влад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82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-ще Девлад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владівська </w:t>
              <w:br/>
              <w:t>Мар’є-Дмитрівська</w:t>
              <w:br/>
              <w:t xml:space="preserve">Ордо-Василівська </w:t>
              <w:br/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фі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2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офі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фіївська </w:t>
              <w:br/>
              <w:t>Запорізька</w:t>
              <w:br/>
              <w:t>Кам’янська</w:t>
              <w:br/>
              <w:t xml:space="preserve">Миколаївська </w:t>
              <w:br/>
              <w:t>Новоюлів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85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-ще Мир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рівська </w:t>
              <w:br/>
              <w:t>Виводівська</w:t>
              <w:br/>
              <w:t>Вищетарасівська</w:t>
              <w:br/>
              <w:t>Зор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овоки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ма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4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Тома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маківська </w:t>
              <w:br/>
              <w:t>Володимирівська</w:t>
              <w:br/>
              <w:t>Зеленогайська</w:t>
              <w:br/>
              <w:t xml:space="preserve">Кисличуватська </w:t>
              <w:br/>
              <w:t xml:space="preserve">Китайгородська </w:t>
              <w:br/>
              <w:t xml:space="preserve">Михайлівська </w:t>
              <w:br/>
              <w:t xml:space="preserve">Преображенська </w:t>
              <w:br/>
              <w:t xml:space="preserve">Чумаків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итайгор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2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итайгоро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итайгородська </w:t>
              <w:br/>
              <w:t>Руд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ичан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шк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0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Ляшк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Ляшківська </w:t>
              <w:br/>
              <w:t>Залелі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гилі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836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огилів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гилівська </w:t>
              <w:br/>
              <w:t>Зорянська</w:t>
              <w:br/>
              <w:t>Новопідкрязька</w:t>
              <w:br/>
              <w:t>Цибуль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арича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6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Царичан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аричанська </w:t>
              <w:br/>
              <w:t>Бабайківська</w:t>
              <w:br/>
              <w:t>Михайлівська</w:t>
              <w:br/>
              <w:t>Прядівська</w:t>
              <w:br/>
              <w:t>Юр’ї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п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305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Карп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иколаївська </w:t>
              <w:br/>
              <w:t xml:space="preserve">Андріївська </w:t>
              <w:br/>
              <w:t>Новомали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7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. Гречані Поди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речаноподівська Олександрівська </w:t>
              <w:br/>
              <w:t>Степов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85504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лат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латівська</w:t>
              <w:br/>
              <w:t>Зеленобал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иро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8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Широк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Широківська </w:t>
              <w:br/>
              <w:t>Благодатнівська</w:t>
              <w:br/>
              <w:t>Шестірнянська</w:t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1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551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Юр’ї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Юр’ївська </w:t>
              <w:br/>
              <w:t>Жемчужненська</w:t>
              <w:br/>
              <w:t>Олексіївська</w:t>
              <w:br/>
              <w:t>Преображенська</w:t>
              <w:br/>
              <w:t>Чернявщи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’ївський район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рварівська </w:t>
            </w:r>
          </w:p>
        </w:tc>
        <w:tc>
          <w:tcPr>
            <w:tcW w:w="188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80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арвар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6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арварівська </w:t>
              <w:br/>
              <w:t>Вербуват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’яз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5982501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Новов’яз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в’язівська</w:t>
              <w:br/>
              <w:t xml:space="preserve">Новоіванівська </w:t>
              <w:br/>
              <w:t>Олександрівська</w:t>
              <w:br/>
              <w:t>Чаплинська</w:t>
              <w:br/>
              <w:t>Шандр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2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льногір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Вільногір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ніпро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1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Дніпро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іпр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Дніпро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7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овтовод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Жовті Води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м’ян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04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Кам’янське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м’янське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ганец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3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рганец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арганець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ікополь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6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ікополь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ікополь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19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-москов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моско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Новомосков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4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град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авлоград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6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right="-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ершо-травенськ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травен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left="-38" w:right="-101"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ершотравенськ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21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. Покров 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кровська 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Покров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0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инельник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Синельникове</w:t>
            </w:r>
          </w:p>
        </w:tc>
      </w:tr>
      <w:tr>
        <w:trPr/>
        <w:tc>
          <w:tcPr>
            <w:tcW w:w="229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1885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13500000</w:t>
            </w:r>
          </w:p>
        </w:tc>
        <w:tc>
          <w:tcPr>
            <w:tcW w:w="2109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  <w:tc>
          <w:tcPr>
            <w:tcW w:w="2469" w:type="dxa"/>
            <w:tcBorders/>
          </w:tcPr>
          <w:p>
            <w:pPr>
              <w:pStyle w:val="Style11"/>
              <w:spacing w:before="12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нівська</w:t>
            </w:r>
          </w:p>
        </w:tc>
        <w:tc>
          <w:tcPr>
            <w:tcW w:w="2149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рнівка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8:00Z</dcterms:created>
  <dc:creator/>
  <dc:description/>
  <cp:keywords/>
  <dc:language>en-US</dc:language>
  <cp:lastModifiedBy>Samoilova</cp:lastModifiedBy>
  <cp:lastPrinted>2002-04-19T15:13:00Z</cp:lastPrinted>
  <dcterms:modified xsi:type="dcterms:W3CDTF">2018-03-21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