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w:t>
            </w:r>
            <w:r>
              <w:rPr>
                <w:b/>
                <w:i/>
                <w:color w:val="000000"/>
                <w:lang w:val="uk-UA"/>
              </w:rPr>
              <w:t>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гилів-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ндичани – вул.Березівська, вул.Боброва, вул.Б.Хмельницького, вул.Вендичанська, вул.Вишнева, вул.Гевка, вул.Гоголя, вул.Кільцева, вул.Л.Українки, вул.М.Демченка, вул.Набережна, вул.Нагірна, вул.О.Кошового, вул.Прикордонна, вул.Рибна, вул.Соборна, вул.Шевченка, пров.Боброва, пров.Яров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6, смт Вендичани, Могилів-Подільський р-н, Вінницька обл., 240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6, смт Вендичани, Могилів-Подільський р-н, Вінницька обл., 24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ндичани – вул.Відродження, вул.Вінницька, вул.Грушевського, вул.Дубініна, вул.Єдності, вул.Заводська, вул.Лісова, вул.Молодіжна, вул.О.Леонової, вул.Поплавського, вул.Привокзальна, вул.Робітнича, вул.Семенюка, вул.Цукрова, вул.Юності, вул.28 Червня, вул.40-р Перемоги, пров.Дубиніна, пров.Юності, пров.1-й провулок Дубініна, пров.2-й провулок Дубіні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3, смт Вендичани, Могилів-Подільський р-н, Вінницька обл., 240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3, смт Вендичани, Могилів-Подільський р-н, Вінницька обл., 24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51, с.Тарасівка, Могилів-Подільський р-н, Вінницька обл., 240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51, с.Тарасівка, Могилів-Подільський р-н, Вінницька обл., 24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нниця, с-ще Криштоф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11, с.Бронниця, Могилів-Подільський р-н, Вінницька обл., 2405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11, с.Бронниця, Могилів-Подільський р-н, Вінницька обл., 2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8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ицького, 1, с.Карпівка, Могилів-Подільський р-н, Вінницька обл., 2404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ицького, 1, с.Карпівка, Могилів-Подільський р-н, Вінницька обл., 24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0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брі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8, с.Серебрія, Могилів-Подільський р-н, Вінницька обл., 2402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8, с.Серебрія, Могилів-Подільський р-н, Вінницька обл., 2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1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ишів</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ловна, 1, с.Яришів, Могилів-Подільський р-н, Вінницька обл., 2402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 с.Яришів, Могилів-Подільський р-н, Вінницька обл., 24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1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яд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78, с.Лядова, Могилів-Подільський р-н, Вінницька обл., 2402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78, с.Лядова, Могилів-Подільський р-н, Вінницька обл., 2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pacing w:before="120" w:after="0"/>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4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ьчинц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21Б, с.Стрільчинці, Немирівський р-н, Вінницька обл., 2284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21Б, с.Стрільчинці, Немирівський р-н, Вінницька обл., 228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Бугова, вул.Володимира Стеценка: 1–90, 92, 94, 96, 100, 102, 106, 108–110, 112, 114–116, 118, 122, 124, 126, 128–142; вул.Гагаріна: 4, 6, 8; вул.Леонтовича, вул.Маліновського, вул.Набережна, вул.Пирогова, пл.Перемоги, пров.Пирогова, просп.Перемог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1, смт Сутиски, Тиврівський р-н, Вінницька обл., 233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1,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Гагаріна: 3, 5, 7, 9; вул.Заводська, вул.Зарічна, вул.Індустріальна, вул.Нагірна, вул.Сад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ича, 3, смт Сутиски, Тиврівський р-н, Вінницька обл., 233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ича, 3,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Березнева, вул.Вінницька, вул.Володимира Стеценка: 91, 93, 95, 99, 101, 103–105, 107, 111, 113, 117, 119–121, 123, 125, 127, 144–210; вул.Жовтнева: 33, 35, 41, 102–116; вул.Зої Космодем’янської, вул.Квітнева, вул.Комарова, вул.Коцюбинського, вул.Миру, вул.Мічуріна, вул.Молодіжна, вул.Південна, вул.Робітнича, вул.Соборна: 103–105, 107, 109, 111, 113, 117, 119–121, 125–127, 129, 131, 133, 135, 141, 143–145, 147–31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смт Сутиски, Тиврівський р-н, Вінницька обл., 233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на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2, с.Канава, Тиврівський р-н, Вінницька обл., 233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2, с.Канава, Тиврівський р-н, Вінницька обл., 2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инц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Соколинці, Тиврівський р-н, Вінницька обл., 233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Соколинці, Тиврівський р-н, Вінницька обл., 2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Максима Шимка: 5, 20–38Б к.5; вул.Олега Антонова: 2–7 к.ГУРТ, 11 к.ГУРТ, 24, 26, 30–3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2103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гдана Хмельницького, вул.Будівельників, вул.Гайдамацька, вул.Герасимчука, вул.Героїв Крут, вул.Електриків, вул.Затишна, вул.Зої Космодем’янської, вул.Індустріальна, вул.Калинова, вул.Кар’єрна, вул.Колійна, вул.Комарова: 16, 18, 20–93; вул.Коцюбинського: 59, 61, 63, 65, 67–67А, 69–69А, 71, 73, 75–77, 79, 81, 108–148; вул.Лесі Українки, вул.Меморіальна: 13, 15, 17, 19, 21, 23, 25, 27, 29, 31, 33, 35, 39–57; вул.Мічуріна, вул.Некрасова, вул.Озерянська, вул.Олійника, вул.Пирогова, вул.Північна, вул.Пушкіна: 37, 41, 43, 45–161; вул.Ринкова, вул.Трипільська, вул.18Армії, вул.71 стрілецької дивізії, пров.Богдана Хмельницького, пров.Гайдамацький, пров.Героїв Крут, пров.Калиновий, пров.Некрасова, пров.Пирогова, пров.Ринковий, пров.Трипільс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Волин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Вижівка – вул.Будівельників, вул.Ватутіна, вул.В.Івасюка, вул.Вокзальна, вул.В.Стуса, вул.В.Чорновола, вул.Гагаріна, вул.Гоголя, вул.Горького, вул.Дачна, вул.Заводська, вул.Завокзальна, вул.І.Франка, вул.Карбишева, вул.Коцюбинського, вул.Лесі Українки, вул.Лугова, вул.Меліоративна, вул.Мирна, вул.Мисливська, вул.Михайлівська, вул.Незалежності, вул.Партизанська, вул.Піонерська, вул.Польова, вул.Привокзальна, вул.Пушкіна, вул.Сковороди, вул.Соборності, вул.Тиха, вул.Травнева, вул.Ювілейна, вул.Ярощука, пров.Комун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8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ц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Буцин, Старовижівський р-н, Волинська обл., 444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Буцин, Старовижівський р-н, Волинська обл., 444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ляр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Смолярі, Старовижівський р-н, Волинська обл., 44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Смолярі, Старовижівський р-н, Волинська обл., 44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к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56, с.Текля, Старовижівський р-н, Волинська обл., 444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56, с.Текля, Старовижівський р-н, Волинська обл., 444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м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А, с.Кримне, Старовижівський р-н, Волинська обл., 444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А, с.Кримне, Старовижівський р-н, Волинська обл., 44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хи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Любохини, Старовижівський р-н, Волинська обл., 444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Любохини, Старовижівський р-н, Волинська обл., 44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Виж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щанська, 57, с.Нова Вижва, Старовижівський р-н, Волинська обл., 444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щанська, 57, с.Нова Вижва, Старовижівський р-н, Волинська обл., 444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ховичі, с.Нова Во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Сереховичі, Старовижівський р-н, Волинська обл., 444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Сереховичі, Старовижівський р-н, Волинська обл., 444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79, с.Синове, Старовижівський р-н, Волинська обл., 444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79, с.Синове, Старовижівський р-н, Волинська обл., 444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в’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Солов’ї, Старовижівський р-н, Волинська обл., 444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Солов’ї, Старовижівський р-н, Волинська обл., 44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ишнева: 1–39Б; вул.Коротка, вул.Молодіжна, вул.Незалежності: 1А–136; вул.Нова, вул.Олександра Довженка, вул.Перемоги, вул.Приозерна, вул.Природна, вул.Промислова, вул.Шевченка, вул.Шковороди: 2–16, 22–31, 36; вул.Ярини Смоляр, вул.1 Травня: 3–55В, 56; вул.17 Вересня, вул.8 Березня: 1–38, 40–40А, 42, 44; пров.Б.Хмельницького, пров.Перемоги, пров.Січових Стрільців, пров.Шевченка, пров.Ярини Смоляр, пров.50 років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Дружби, вул.Жовтнева: 1–133; вул.Кільцева, вул.Козацька,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Миру, пров.Молодіжний, пров.Набережний, пров.Шевченка, пров.8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инниченка: 11, 13–37, 39–39А; вул.Вітовського, вул.В.Липинського, вул.Грибоєдова, вул.Данила Нечая, вул.І.Богуна, вул.Космонавтів, вул.М.Грушевського: 18, 24–24А, 44, 46–124; вул.Сеченова, вул.Уласа Самчука, вул.Ціолковського, пров.Богуна, пров.Грибоєдова, пров.М.Груш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6,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6,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rPr>
            </w:pPr>
            <w:r>
              <w:rPr>
                <w:color w:val="000000"/>
                <w:sz w:val="28"/>
              </w:rPr>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рвінкова,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Левицького: 47, 51А–53, 55–57, 59, 61–63, 65, 69–202; вул.Мрії, вул.Наливайка, вул.Низинна, вул.Огієнка, вул.Полуботка, вул.Сонячна, вул.Спортивна, вул.С.Руданського, вул.Тополева, вул.Холмська, вул.Цинкаловського, вул.Черняховського, вул.Чорновола, вул.Чумацька, вул.Шолохова, пров.М.Лев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мська, 48,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мська, 48,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виковського, вул.Добролюбова, вул.Журавлина, вул.Зарічна, вул.Качалова, вул.Ковельська: 129–129А, 131–181; вул.Ланова, вул.Левадна, вул.Лєскова, вул.Макаренка, вул.Микулицька, вул.Надозерна, вул.Новочерчицька, вул.Поштова, вул.Симиренка, вул.Стефаника, вул.Тиха, вул.Чернишевського: 1–86, 88–89, 91–103, 105, 106А–107, 109А, 111–114, 115А, 117–126, 126Б–128, 129–164; вул.Черчицька, вул.Юрія Тютюнника, пров.Качалова, пров.Надозе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4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4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гоградська, вул.Волноваська, вул.Гоголя, вул.Григорія Гуляницького, вул.Залізна, вул.Ломоносова, вул.Макарова, вул.Механічна, вул.Миру, вул.Міліційна, вул.Олекси Алмазова, вул.Проектувальна, вул.Рилєєва, вул.Товарова, вул.Ушинського, вул.Чернишевського: 86А, 90, 104–104А, 106, 108–108А, 110, 114А–114Г, 116–116В, 126А, 128А; вул.Шевцової, вул.Шевченка: 13А–15, 19, 23–88; вул.Янки Купал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женова, вул.Варварівка, вул.В’ячеслава Хурсенка: 1–2, 4, 6–6А; вул.Георгія Гонгадзе, вул.Задворецька, вул.Клима Савура: 43–82Б; вул.Кривоноса: 1–13А; вул.Купріна, вул.Кутузова: 1–9, 12; вул.Мічуріна, вул.Ніла Хасевича, вул.Олександра Богачука, вул.Островського, вул.Панфілова, вул.Поліська Січ, вул.Срібна, вул.Сталева, вул.Тараса Бульби-Боров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51, м.Луцьк, 43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51, м.Луцьк, 43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ячеслава Хурсенка: 41–69; вул.Декабристів: 31, 50–74; вул.Електроапаратна, вул.Казакова: 1–2, 4, 6; вул.Рівненська: 50, 56, 58, 81–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52А, м.Луцьк, 43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52А, м.Луцьк, 43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ківська: 1–13; вул.Вороніхіна: 1–7, 9, 11, 13, 15–15А; вул.В’ячеслава Хурсенка: 3, 5, 7–39; вул.Гетьмана Мазепи: 1–9, 11, 13, 15, 17, 19, 21, 23; вул.Гризодубової, вул.Декабристів: 1–30, 32–48; вул.Захарова: 1, 3; вул.Кривоноса: 14–59; вул.Кутузова: 11, 13–52; вул.Митрополита Андрея Шептицького: 1–30; вул.Олексія Шума, вул.Петра Маха: 18; вул.Рівненська: 45–49, 51–53, 57, 59–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5, м.Луцьк, 43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5, м.Луцьк, 43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уцьк – вул.Балківська: 15–52; вул.Гетьмана Мазепи: 10–10А, 12–12А, 14, 16, 18–18Б, 20–20А, 22–22А, 24–61; вул.Данила Шумука, вул.Дарвіна, вул.Єрмолової, вул.Йосафата Кунцевича, вул.Князів Острозьких: 1, 3–7, 9, 11, 13, 15, 17, 19, 21, 23, 25, 27, 29–35; вул.Князів Ружинських, вул.Павла Пащевського, вул.Папаніна, вул.Петра Маха: 1–10, 12, 14, 20, 24–30; вул.Петра Могили, вул.Саксаганського, вул.Сапалаївська, вул.Сковороди, вул.Софії Ковалевської: 1–17; вул.Степана Мазурця, вул.Християнська: 1–24, 26, 28, 30–32, 34, 36, 38, 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43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43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7, 9–9Б, 11–11А, 15–17А, 19, 23; вул.Федорова: 1, 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ова, 7, м.Луцьк, 43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ова, 7, м.Луцьк, 43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ордіюк: 14–35; вул.Григорія Андрузького, вул.Гущанська, вул.Єршова, вул.Карбишева: 2–2А; вул.Конякіна: 12; вул.Миколи Міхновського, вул.Станіслава Дністрянського, пров.Гуща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2, м.Луцьк, 43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2, м.Луцьк, 43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lang w:val="ru-RU"/>
        </w:rPr>
      </w:pPr>
      <w:r>
        <w:rPr>
          <w:b/>
          <w:color w:val="000000"/>
          <w:sz w:val="28"/>
          <w:lang w:val="ru-RU"/>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нички – вул.Будівельників, вул.Виконкомівська, вул.Грушевського Михайла, вул.Енергетиків, вул.Заводська, вул.Мира, вул.Набережна, вул.Нагірна, вул.Степова, вул.Сурська, пров.Грушевського Михайла, пров.Заводський, с.Червоний Яр – вул.Мира, пров.Мир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мт Кринички, Криничанський р-н, Дніпропетровська обл., 52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мт Кринички, Криничанський р-н, Дніпропетровська обл., 5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нички – вул.Відпочинку, вул.Зарічна, вул.Зв’язківців, вул.Зелена, вул.Каштанова, вул.Лісна, вул.Першотравнева, вул.Робоча, вул.Сковороди Григорія, вул.Спортивна, вул.Тиха, вул.Центральна, вул.8-го Березня, пров.Каштановий, пров.Лісовий, пров.Сковороди Григорія, пров.Центр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мт Кринички, Криничанський р-н, Дніпропетровська обл., 52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мт Кринички, Криничанський р-н, Дніпропетровська обл., 5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муче, с.Ода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48А, с.Одарівка, Криничанський р-н, Дніпропетровська обл., 5230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48А, с.Одарівка, Криничанський р-н, Дніпропетровська обл., 52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ікопо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огригорівка – вул.Базарна, вул.Гагаріна, вул.Княжа: 1–18, 20, 28, 30; вул.Новікова, вул.Партизанська, вул.Підстепна, вул.Руднична, вул.Соборна, вул.Упорна, вул.Шевченка, вул.8 Березня, пров.Веселий, пров.Зірковий, пров.І Соборний, пров.ІІ Соборний, пров.ІІІ Соборний, пров.імені Ю.Тертичного, пров.Підстепний,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5, смт Червоногригорівка, Нікопольський р-н, Дніпропетровська обл., 5328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5, смт Червоногригорівка, Нікопольський р-н, Дніпропетровська обл., 532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 вул.Безіменна, вул.Гагаріна, вул.Галайди: 1–106, 108, 110, 112, 114, 116, 118, 120, 122, 124, 126, 128; вул.Горького: 1–47, 49, 51, 53, 55, 57, 59, 61; вул.Господарська, вул.Громова, вул.Дружби, вул.Івана Сірка, вул.Калинова, вул.Каховська: 1–23, 25, 27, 29, 31, 33, 35, 37, 39, 41, 43, 45, 47, 49–50, 53, 55, 57, 59, 61–113; вул.Л.Українки, вул.Мічуріна, вул.Набережна: 4–18; вул.Покровська, вул.Приморська, вул.Рожкова: 2, 4, 6, 8, 16–70; вул.Степна, пров.Зелений, пров.Крутий, пров.Новий, пров.Сонячний, пров.Тихий, с.Красне, с.Набереж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А, с.Покровське, Нікопольський р-н, Дніпропетровська обл., 532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А, с.Покровське, Нікопольський р-н, Дніпропетровська обл., 53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олохове – вул.Базарна, вул.Вишнева, вул.Затишна, вул.Зоряна: 1–91; вул.І. Сірко: 1–80; вул.Івана Котляревського, вул.Івана Франка, вул.Лікарняна, вул.Ломана, вул.Максимчука, вул.Молдавська, вул.М.Раскової, вул.Нагорна, вул.Осипенко, вул.Папаніна, вул.Польова, вул.Поштова, вул.Пушкаря, вул.Соборна, вул.Сонячна, вул.Таврійська, вул.Федорова, вул.Чуйкова, вул.Шевченко, вул.Шкільна, вул.Ярова, вул.40р. Перемоги, пров.Вільний, пров.Крутий, пров.Лома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Шолохове, Нікопольський р-н, Дніпропетровська обл., 532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1, с.Шолохове, Нікопольський р-н, Дніпропетровська обл., 532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тайгород – вул.Базарна, вул.Берегова, вул.Вишнева, вул.Гагаріна, вул.Забрідчанська, вул.Заводська, вул.Загород, вул.Китайгородська: 1–50, 51–55; вул.Кошового, вул.Лагерна, вул.Левадна, вул.Лесі Українки, вул.Лісова, вул.Макаренко, вул.Межова, вул.Миру, вул.Музейна, вул.Набережна, вул.Орільська, вул.Підгірна: 1–24, 33, 60; вул.Приорільська, вул.Садова, вул.Сотника Семенова, вул.Суворова, вул.Центральна, вул.Чкалова, вул.Шевченко, вул.Шкільна, пров.Веселий, пров.Молодіж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итайгород, Царичанський р-н, Дніпропетровська обл., 510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итайгород, Царичанський р-н, Дніпропетровська обл., 5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ероїв України: 2–25; вул.Зарічна, вул.Кабака, вул.Сташкова: 22, 27; пров.Зарічний, пров.Мост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Сташкова: 1–1А, 3–21, 23–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огдана Хмельницького, вул.Братська, вул.Весела, вул.Грибоєдова, вул.Деповська, вул.Жовтоблакитна, вул.Заводська: 1–19; вул.Залізнична, вул.Зелена, вул.Кільцева: 4–7; вул.Клубна, вул.Лінійна, вул.Польова, вул.Самарська, вул.Сінна, вул.Спартака, вул.Чайковського, вул.Чкалова, вул.Шосейна, пров.Добрий, пров.Залізничний, пров.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ероїв України: 1; вул.Заводська: 37, 41–55; вул.Кільцева: 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хчисарайська, вул.Ватутіна, вул.Вереснева, вул.Гастелло, вул.Гоголя, вул.Жуковського Василя, вул.Конжукова Доментія, вул.Короленка, вул.Кутузова Михайла, вул.Лермонтова, вул.Майська, вул.Матросова, вул.Толстого, вул.Харківська: 15А–24, 26, 28, 30, 34, 36, 38, 40, 42, 44, 46, 48, 50, 52, 54, 56–58, 60, 62, 66–70, 72, 74–74А, 76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1–69; вул.Березова, вул.Будинського, вул.Вернадського Володимира, вул.Глінки, вул.Захави Бориса: 1А–50, 52, 54, 56; вул.Західна: 1–11, 13–15, 17, 19–21, 23, 25, 27, 29; вул.Космонавтів: 1–50, 52–56, 58, 60–60А, 62, 64, 66–68; вул.Перемоги, вул.Світличної Ганни: 105–137; вул.Степового Фронту: 17–17А, 19, 21–47, 49, 51А–224; вул.Суворова, вул.Центральна: 14–18, 20, 22, 28А; вул.Чернишевського, вул.Чехова, вул.Ясенева, проїзд Горобиновий, проїзд Івовий, проїзд Мали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trHeight w:val="124"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авлоград – вул.Громадянська: 96–122; вул.Озерна: 84–88, 96–115; вул.Полтавська: 1–72, 74, 76–78/2, 80; вул.Робоча: 114–281; вул.Центральна: 36–40, 42, 44А–44/50, 46–47, 56, 58, 62, 7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1, у зв’язку з чим позицію щодо цієї виборчої дільниці викласти в такій редакції:</w:t>
            </w:r>
          </w:p>
        </w:tc>
      </w:tr>
      <w:tr>
        <w:trPr>
          <w:trHeight w:val="591"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ромадянська: 2–51А; вул.Озерна: 1–45; вул.Робоча: 1–81А; вул.Степового Фронту: 4–16, 18, 20, 48, 50; вул.Харківська: 76Б; вул.Центральна: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trHeight w:val="23"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2, у зв’язку з чим позицію щодо цієї виборчої дільниці викласти в такій редакції:</w:t>
            </w:r>
          </w:p>
        </w:tc>
      </w:tr>
      <w:tr>
        <w:trPr>
          <w:trHeight w:val="23" w:hRule="atLeast"/>
          <w:cantSplit w:val="true"/>
        </w:trPr>
        <w:tc>
          <w:tcPr>
            <w:tcW w:w="15706" w:type="dxa"/>
            <w:gridSpan w:val="7"/>
            <w:tcBorders/>
            <w:vAlign w:val="center"/>
          </w:tcPr>
          <w:p>
            <w:pPr>
              <w:pStyle w:val="Normal"/>
              <w:keepLines/>
              <w:widowControl/>
              <w:snapToGrid w:val="false"/>
              <w:ind w:left="566" w:hanging="0"/>
              <w:rPr>
                <w:color w:val="000000"/>
                <w:sz w:val="28"/>
              </w:rPr>
            </w:pPr>
            <w:r>
              <w:rPr>
                <w:color w:val="000000"/>
                <w:sz w:val="28"/>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Озерна: 92–94; вул.Харківська: 80, 84, 86, 90, 106, 114; вул.Центральна: 19, 21, 23–25, 29–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Миру: 1–102, 137; вул.Світличної Ганни: 1–48, 53–59, 61; вул.Успенська: 1–69, 73, 75, 77, 79, 81–81/2, 83, 85, 87, 89, 91, 93, 95, 97, 99, 101, 103, 105; вул.Харківська: 25, 27, 29, 31–33, 35, 37, 39–39А, 41, 43, 45, 47, 49, 51, 53, 55, 59, 61, 63, 71, 73, 75, 77–79, 83–83А, 85, 87–89, 91–105, 109–113, 115–152; вул.Центральна: 41, 43, 45, 51; вул.Шевченка: 7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віаційна, вул.Весняна: 15–25; вул.Вільхова, вул.Дорожня, вул.Київська, вул.Коротка: 1–43, 45, 47, 51, 53, 55–59, 61, 63, 65, 67, 69; вул.Лізи Чайкіної, вул.Маяковського, вул.Осьмухіна, вул.Партизанська, вул.Пасвольського Лео, вул.Світличної Ганни: 52, 60, 62; вул.Соборна, вул.Східна, вул.Талаліхіна, вул.Фабрична, пров.Запоріз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огуславська, вул.Прибера, вул.Свободи, вул.Тичини Павла, вул.Шевченка: 1–54, 58–60, 62–72, 76–88; вул.Широка, вул.Шутя, пров.Благодатний, пров.Ветеринарний, пров.Піщаний, пров.Повстання, пров.Садовий, пров.Спаський, пров.Східний, пров.Хороше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етеринарна, вул.Грушевського Михайла, вул.Донецька, вул.Караванченка, вул.Космічна, вул.Куликової, вул.Лютікова, вул.Павлоградська, вул.Повстання, вул.Сковороди Григорі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71–97; вул.Берегова, вул.Захави Бориса: 51, 53, 55, 57А–133; вул.Західна: 12–12А, 16–16А, 18–18А, 22, 24, 26, 28, 31–61; вул.Ковната, вул.Космонавтів: 51, 57, 59, 61, 63, 65, 69–126; вул.Миру: 104–136, 138–301; вул.Мічуріна, вул.Озерна: 120–247А; вул.Полтавська: 73, 75, 79, 81, 83–94, 98–100, 102–106, 108, 110–116, 132–138; вул.Пчілки Олени, вул.Сметаніна, вул.Хижняка, вул.Цілинна, пров.Кривий, пров.Моско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орького: 151, 153, 161–181; вул.Дніпровська: 100–102, 104–116, 118, 120, 122, 124, 126, 128, 130, 132, 134–136, 138, 140, 142, 144–144А, 146, 148–150, 152; вул.Добролюбова: 14–75; вул.Крилова, вул.Некрасова: 10–51; вул.Південна, вул.Полтавська: 81А, 95, 101, 107, 109, 117–129, 140–160; вул.Світличної Ганни: 65–87; пров.Комунальний, пров.Першотравневий, пров.Полта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олодимирська: 1–21, 23–33/4; вул.Герцена, вул.Горького: 21–150, 152, 154–154Б; вул.Коротка: 44А, 46, 48–50, 52, 54, 60, 62, 64–64Б, 66, 68, 70–99; вул.Кузнечна, вул.Рєпіна: 1–71, 73–95; вул.Сєрова Валентина, вул.Спортивна, вул.Успенська: 70А–72А, 74, 76, 78–78А, 80, 82, 84, 86, 88, 90, 92, 94–94А, 96, 98, 100, 102, 104, 106–149; вул.Центральна: 57, 59, 63–67, 77–90; вул.Шевченка: 55, 61, 89–152; пров.Музе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олодимирська: 22; вул.Дніпровська: 117, 119, 121, 123/1–123/2, 125/1–125/2, 126А–127, 129, 131, 133; вул.Добролюбова: 2–11; вул.Довженка Олександра, вул.Мазепи Івана: 66–134А; вул.Некрасова: 2–3; вул.Рєпіна: 72; вул.Центральна: 69, 71–75, 96/1–96/3; пров.Бешти, пров.Трої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1,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еродромна, вул.Бабенка, вул.Берестова, вул.Гончара Олеся, вул.Дніпровська: 30–32, 36, 38, 40, 44, 48–48А, 50–54А, 56, 58–60, 62, 64, 66, 68, 74, 76–99, 103; вул.Коцюбинського Михайла, вул.Ломоносова, вул.Менделеєва, вул.Можайського: 1–3А, 5–5А, 7, 9, 11–11А, 13–31; вул.Пушкіна, вул.Селянська, вул.Синельникова Кирила, вул.Франка, пров.Берестовий, пров.Вербовий, пров.Задорожній, пров.Здоров’я, пров.Луганський, пров.Миру, пров.Покровський, пров.Пушкіна, пров.Радищева, пров.Синельниківськ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Луганська, вул.Можайського: 4, 6, 8–8А, 10, 12; вул.Челюскінців: 6–15/2; вул.35 Дивізі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Підгірна, пров.Кирпичний, пров.Набережний, пров.Підгірний, пров.1-Ушинського, пров.2-Ушинського, пров.3-Челюскінц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2–29, 33–35, 37, 39, 41, 47, 49, 55, 57, 61, 63–63А, 65, 67, 69–71А, 75; вул.Кооперативна, вул.Набережна, вул.Осіння, вул.Світла, вул.Ушинського, вул.Челюскінців: 16–31; вул.Червона, вул.Шахтарська, просп.Шахтобудівник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5, у зв’язку з чим позицію щодо цієї виборчої дільниці викласти в такій редакції:</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огуна Івана, вул.Визволення, вул.Ковпака, вул.Кодацька, вул.Лисенка Миколи, вул.Молодіжна, вул.Надрічна, вул.8 Березня, пров.Петропавл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а Івана, 39,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а Івана, 3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Національна, вул.Парманіна Олександра, вул.Підлісся, вул.Плеханова, вул.Садова, вул.Сонячна, пров.Вишневий, пров.Вовчка Марка, пров.Надрічний, пров.Полуничний, пров.Черніхова Як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уна Івана, 39,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а Івана, 3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авлоград – вул.Горняцька, вул.Дніпровська: 137, 139, 141, 143, 145, 147, 151–151А, 153–280, 284–286, 294, 296, 298, 300, 302, 304–306, 308–310, 312, 316, 320, 322, 324, 326; вул.Сірка Івана: 129, 131, 133, 135, 137, 139, 141, 143, 145, 147, 149–149А, 151, 153, 155, 157, 159, 161, 163, 165, 167, 169–173, 175–177, 179, 181–183, 187, 189, 191, 193–408; вул.Щастя, вул.Яворницького Дмитра: 98, 100, 102, 106, 110, 112–112А, 114–116А, 118, 120, 122–124, 126–126А, 128, 130, 132, 134, 136–138, 142, 144–144А, 146–146А, 148, 150А, 152, 154–154А, 156–156А, 158–36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иговського Івана, вул.Лікарняна, вул.Мазепи Івана: 1–65А; вул.Макаренка, вул.Сергеєва Ценського, вул.Шахтарської Слави, вул.Шияна Григорія, пров.Бірюзовий, пров.Будівельний, пров.Виговського Івана, пров.Декабристів, пров.Крутий, пров.Лікарняний, пров.Макаренка, пров.Сурікова, пров.Удачі, пров.Урожайний, пров.Хороброго Святослава, пров.Хуторський, пров.Шкільний, пров.Щасли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ртільна, вул.Котляревського, вул.Лесі Українки, вул.Лугова, вул.Павлова, вул.Попова, вул.Сірка Івана: 1–128, 130, 132, 134, 136, 138, 140, 142, 144, 146, 148, 150, 152, 154, 156, 158, 160, 162, 164, 166, 168–168А, 174, 178, 180, 184–185, 188, 190, 192; вул.Тимірязєва, вул.Українська, вул.Фестивальна, вул.Яворницького Дмитра: 1–97, 99–99А, 101, 103–105, 107–109, 111, 113, 117А, 119–119А, 121, 125, 127, 129, 131–131А, 133, 135–135А, 139–141, 143–143А, 145А, 147, 149, 151, 153, 155А, 157; пров.Бригадний, пров.Дальній, пров.Донський, пров.Каштановий, пров.Кленовий, пров.Котляревського, пров.Попова, пров.Річ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рка Івана, 35,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рка Івана, 3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Квіткова, вул.Котіна, вул.Лиманська, вул.Літня, вул.Мікрорайонна, вул.Пугачова, вул.Разіна, вул.Сагайдачного Петра, вул.Світлова, вул.Севастопольська, вул.Слов’янська, вул.Тепла, вул.Тиха, пров.Геологів, пров.Раз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лашовська: 2, 4, 6, 8, 12, 14; вул.Воїнової: 2–6; вул.Дніпровська: 405–499; вул.Індюкова, вул.Милосердова Володимира, вул.Новоселівська, пров.Машинобудівник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Нова: 1–14, 18–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Сергія, 1,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Сергія, 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остоєвського, вул.Корольова Сергія: 1, 6/2–8; вул.Нова: 16; вул.Поштова, вул.Станційна, вул.Терьо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Сергія, 1,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рольова Сергія, 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атоліної: 1А; вул.Дніпровська: 571–595; вул.Корольова Сергія: 2; вул.Преображенська: 1–5, 7–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4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4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атоліної: 1, 4–19; вул.Весняна: 1–9; вул.Карбишева, вул.Комарова: 2, 4, 6, 8, 10; вул.Корольова Сергія: 2/1–4/1; вул.Ливарна, вул.Паркова, вул.Преображенська: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4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4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удівельна: 22–24, 28–30; вул.Західнодонбаська: 20, 22, 30–32, 43–47; вул.Комарова: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8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8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авлоград – вул.Західнодонбаська: 10, 12–14, 16, 18, 21, 23–26, 28; вул.Комарова: 9, 15, 17–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8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8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543–569; вул.Західнодонбаська: 3–7А; вул.Комарова: 14, 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7,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Західнодонбаська: 11/1–11/2, 15, 17, 19, 27, 29, 35–39; вул.Новоросійська, вул.Тетяни Федорової, пров.Дніпро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29А, м.Павлоград, Дніпропетровська обл., 51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одонбаська, 29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ліквідувати виборчу дільницю № 120904, у зв’язку з чим позицію щодо цієї виборчої дільниці виключити;</w:t>
            </w:r>
          </w:p>
        </w:tc>
      </w:tr>
      <w:tr>
        <w:trPr>
          <w:cantSplit w:val="true"/>
        </w:trPr>
        <w:tc>
          <w:tcPr>
            <w:tcW w:w="15706" w:type="dxa"/>
            <w:gridSpan w:val="7"/>
            <w:tcBorders/>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ерцена, вул.Лінійна, вул.Маршова: 31, 33–37, 39/11–41/14, 43–45, 49, 51–51А, 53–53А, 55, 88, 90, 92–92/9, 98, 100, 102, 104, 106, 108; вул.Новомосковська, вул.Широка: 484, 484А, 488, 488А, 488Б, 490, 490А, 492; пров.Герцена, пров.Лінійний, пров.1-й Нагірний, пров.2-й Нагірний, пров.3-й Нагірний, пров.4-й Нагірний, пров.5-й Нагірний, просп.Аношкіна: 115, 1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21, м.Кам’янське, Дніпропетровська обл., 519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21,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lang w:val="ru-RU"/>
        </w:rPr>
      </w:pPr>
      <w:r>
        <w:rPr>
          <w:b/>
          <w:color w:val="000000"/>
          <w:sz w:val="28"/>
          <w:lang w:val="ru-RU"/>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42"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Донец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6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линівка, с.Богданівка, с.Григорівка(Калинівська с/р)</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9, с-ще Калинівка, Бахмутський р-н, Донецька обл., 845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9, с-ще Калинівка, Бахмутський р-н, Донецька обл., 84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Весела, вул.Вишнева, вул.Грецька, вул.Матросова, вул.Стадіонна, вул.Тараса Шевченка: 1–45, 46–52; вул.Фонтанна, вул.Шкільна: 1–105, 107; вул.Янісольська: 1–55, 57; пров.Аграрний: 17, 19–19А, 21–21А, 23–23Б, 25, 27, 29–29Б, 36–68А; пров.Ветеринарний, пров.Крайній, пров.Кузнечний, пров.Партизанський: 38–49; просп.Гагаріна: 16, 24–24А, 26–6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40А, смт Велика Новосілка, Великоновосілківський р-н, Донецька обл., 855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40А,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9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Азовська, вул.Андрія Шептицького: 1–37, 39, 41; вул.Мирна, вул.Молодіжна, вул.Набережна, вул.Нижня, вул.Нова, вул.Отрадна, вул.Пушкіна: 1–35; вул.Садова, вул.Степна, вул.Українська: 2–34, 38, 40, 44, 46, 48, 50, 52–54; вул.Центральна: 1–30; вул.Чайковського, пров.Аграрний: 1–16, 18, 20, 22, 24, 26, 28, 30–35А; пров.Затишний, пров.Середній, пров.Сонячний, пров.Южн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зовська, 1, смт Велика Новосілка, Великоновосілківський р-н, Донецька обл., 855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зовська, 1,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2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оздольне</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ще Роздольне, Великоновосілківський р-н, Донецька обл., 8553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ще Роздольне, Великоновосілківський р-н, Донецька обл., 85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7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ове</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2А, с.Стара Миколаївка, Костянтинівський р-н, Донецька обл., 8518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2А, с.Стара Миколаївка, Костянтинівський р-н, Донецька обл., 851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16А, 18, 20, 22, 24, 26, 32; вул.Гаврилівська: 2–21, 25, 27, 29, 31–31А, 33, 35–49; вул.Енгельса Ф.: 47, 49, 51, 53, 55, 57, 59, 61, 63, 65–67, 69; вул.Індустріальна, вул.Київська: 1–25, 27, 29; вул.Косарева: 1–3, 9–30, 34, 36, 38, 40, 42–44, 46; вул.Кошового О.: 2, 4, 6, 8, 10, 12, 14, 16, 18, 20, 22–24; вул.Маркса К.: 11–38, 49; вул.Машинобудівників: 34–52; вул.Покровська: 8–41, 45, 47, 49, 51, 53; вул.Севастопольська, вул.Чернігівська: 1–26, 29, 31, 33, 35, 37, 39, 41, 43А, 45, 47, 49; вул.Чкалова: 2–34, 36; вул.Я. Мудрого: 1–28, 30–3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2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7, 19, 21, 23, 25, 27–31, 33–138; вул.Бурденка: 11–16А; вул.Воронезька, вул.Дружби: 45, 47–47А, 49, 51–51А, 53, 55, 57–59, 61, 63, 65, 67, 69–73, 75–78, 80; вул.Енгельса Ф.: 56, 58, 60–60А, 62, 64, 68; вул.Київська: 31, 33, 35–35А, 37, 39–39А, 41, 45, 47, 51, 55, 57, 61, 63, 65–97; вул.Кошового О.: 28–32, 34, 36, 38–102; вул.Кримська: 13, 15–22; вул.Курська, вул.Орловська, вул.Разіна: 25–27; вул.Смоленська: 1, 5, 7, 9, 11–23; вул.Солідарності: 20, 22, 24, 26–53; вул.Сурікова: 9, 12–16; вул.Тамбовська, вул.Танкістів, вул.Чернігівська: 28, 30, 32, 34А, 36, 38, 40, 42, 44, 46, 48, 50–141; вул.Чкалова: 35, 37–13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142, 144, 146, 148, 150, 152, 154, 156, 158, 160, 162, 164, 166, 168, 170–170А, 172, 174, 176, 213, 215, 217, 219, 221, 223, 225, 227, 229, 231, 233, 235–237, 239, 241, 243, 245, 247, 249, 251; вул.Бахмутська: 151, 153, 155–155А, 157, 159, 161, 163–165, 167, 169, 171, 173, 175, 177, 179, 181, 183, 185, 187, 189, 232, 234, 236, 238, 240, 242, 244–246, 248, 250, 252, 254, 256, 258, 260, 262, 264, 266, 268–268А; вул.Булгакова, вул.Демещенко: 137–171; вул.Інтернаціональна: 327, 329, 331, 333, 335, 337, 339, 341, 343, 345, 347, 349–426; вул.Лермонтова: 13–41; вул.Мінська: 197, 199, 201–240, 242, 244, 246, 248, 250; вул.Незалежності: 202, 204, 206, 208, 210, 212, 214, 216, 218, 220–259, 261, 263–265, 267, 269–271; вул.Новосадова: 201–203А, 205, 207, 209–234, 236, 238–248; вул.Номікосових: 11, 23–25, 33–43, 45, 53, 55–59, 61, 67, 69–71; вул.О.Островського: 316–324; вул.Первомайська: 168–176, 178, 180–203, 205, 207, 209, 211; вул.Правобережна: 180–234; вул.Пугачова: 30–32, 38; вул.Пушкінська: 229–231, 233, 235, 237, 239–271, 273, 275; вул.Ситалова: 12–38, 44–56, 62–64, 70, 72, 74, 80–82; вул.Тбіліська: 197, 199, 201–201А, 203, 205, 207, 209–232, 234, 236, 238, 240, 242, 244, 246, 248, 250; вул.Торецька: 131, 133, 135, 137, 147, 176–246, 248–256; вул.Трудова: 304, 306, 308, 310, 312, 314, 316, 318–320, 322–326, 328, 330, 332, 334, 336, 338–361, 363–365, 367, 369, 371–373, 375, 377, 379, 381, 383, 387, 389, 391, 393, 395, 397, 399, 403–411; вул.Українська: 80, 82, 84, 86, 88, 90–113, 115, 117, 119, 121, 123, 125, 127, 129; вул.Чехова: 20–38; вул.Шевченко: 144, 146, 148, 150–178, 18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ська, 306, м.Костянтинівка, Донецька обл., 851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Байкальська, вул.Бєляєва: 1–45; вул.Василькова, вул.Волоколамська: 1, 3, 5, 7, 9, 11, 13; вул.Грушевського, вул.Джамбульська, вул.Дніпропетровська: 15–162, 164, 166, 168, 170, 172, 174, 176, 178, 180, 182, 184, 186, 188, 190, 192, 194; вул.Єнісейська, вул.Заводська: 1, 3, 5, 7, 9, 11, 15, 17, 19, 21, 25, 27, 29, 33, 35, 37, 39, 41, 43, 45, 47, 51, 119, 121, 123, 125, 127, 129, 131, 133, 135, 137–139, 141, 143, 145, 147, 149, 151, 153, 157, 159, 161, 163, 165, 167, 169, 171, 173, 175, 177, 179, 181, 183–185; вул.Зарічна, вул.Земнухова, вул.Кокчетавська, вул.Кривоноса, вул.Кручковського: 1–44, 48, 52, 54, 56, 58, 62, 64, 66, 68; вул.Леонова, вул.Львівська, вул.Мостова, вул.Ольги Кобилянської, вул.Пензенська, вул.Прилуцька, вул.Саркіса, вул.Сахалінська, вул.Саянська, вул.Соборна, вул.Софіївська: 1–143, 145, 147, 155, 159, 161, 163, 165; вул.Таджицька, вул.Чукотська, пров.Вологодський: 3–17; пров.Гродненський, пров.Екскавації: 1–24; пров.Ізюмський, пров.Курганський, пров.Нахічеванський, пров.Парниковий, пров.Цимлян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рхангельська: 2–238, 240; вул.Астраханська: 1–206, 208, 210; вул.Барнаульська, вул.Бєляєва: 79–105; вул.Бородіно: 1–177, 179; вул.Брянська: 1–194, 196, 198; вул.Заводська: 2, 4, 6, 8, 10, 12–14, 16, 18, 20, 22–24, 26, 28, 30–32, 34, 36, 38, 40, 42, 44, 46, 48–50, 52–118, 120, 122, 124, 126, 128, 130, 132, 134, 136, 140, 142, 144, 146, 148, 150, 152, 154–156, 158, 160, 162, 164, 166, 168, 170, 172, 174, 176, 178, 180, 182, 188–190, 192; вул.Кобзаря, вул.Пугачова, вул.Софіївська: 144, 146, 148–154, 156–158, 160, 162, 164, 166, 168, 170, 172, 176, 178, 180, 184, 186, 188, 190, 192, 194, 196; вул.Хабаровська, пров.Вологодський: 36; пров.Екскавації: 38–4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бая, вул.Архангельська: 239, 241–310; вул.Астраханська: 207, 209, 211–278; вул.Бєляєва: 49; вул.Бородіно: 178, 180–271; вул.Брянська: 195, 197, 199–272; вул.Ванди, вул.Ветеранів, вул.Волоколамська: 2, 4, 6, 8, 10, 12, 14–50; вул.Галілея, вул.Дмитра Донського, вул.Дніпропетровська: 163, 165, 167, 169, 171, 173, 175, 177, 179, 181, 183, 185, 187, 189, 191, 193, 195–290; вул.Доватора, вул.Заводська: 191, 193–285; вул.Іркутська, вул.Камська, вул.Кручковського: 47, 49–51, 53, 55, 57, 59–61, 63, 65, 67, 69–116; вул.Новий Світ, вул.Пирогова, вул.Софіївська: 167, 169, 171, 173–175, 177, 179, 183, 185, 187, 189, 191, 193, 195, 197–2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дамова, вул.Аджарська, вул.Айвазовського, вул.Багряна, вул.Блока, вул.Грабовського, вул.Естонська, вул.Золотиста, вул.Зоряна, вул.Калинова, вул.Каштанова, вул.Кільцева, вул.Лугова, вул.Новосибірська, вул.Підгірна, вул.Райкіна, вул.Ровенська, вул.Родникова, вул.Серафимовича, вул.Титова, вул.Тютчева, вул.Челябінська, вул.Читинська, вул.Шаляпіна, пров.Тайшетський, пров.Тополиний, с-ще Василівська Пустош</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ногірка – вул.Адлерська, вул.Волховська, вул.Горна, вул.Дружби, вул.Карельська, вул.Карпенка-Карого, вул.Купріна, вул.Литовська, вул.Лівобережна: 1–301, 303, 305, 307, 309, 311, 313, 315, 317, 319, 321, 323, 325, 327, 329, 331, 333–337, 339, 341, 343, 345, 347, 349–353, 355, 357–359; вул.Пермська, вул.Плотинна, вул.Рилєєва, вул.Уссурійська, пров.Волинський, пров.Криворізький, пров.Ладозький, пров.Мирний, пров.Ярослав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ховська, 1, смт Ясногірка, м.Краматорськ, Донецька обл., 8439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ховська, 1, смт Ясногірка, м.Краматорськ, Донецька обл., 84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ногірка – вул.Алма-Атинська, вул.Багратіона, вул.Бєлова, вул.Брусиловича, вул.Буйка, вул.Вінницька, вул.Гайдара, вул.Казахська, вул.Кисловодська, вул.Краматорської правди, вул.Лівобережна: 302, 304, 306, 308, 310, 312, 314, 316, 318, 320, 322, 324, 326, 328, 330, 332, 338, 340, 342, 344, 346, 348, 354, 356, 360–699; вул.Любові Шевцової, вул.Магістральна, вул.Мальовнича, вул.Медова, вул.Роздольна, вул.Софії Русової, вул.Старицького, вул.Херсонська, вул.Юзівська, вул.Якіра, пров.Рязанський, пров.Тамбовський, пров.Том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вобережна, 352, смт Ясногірка, м.Краматорськ, Донецька обл., 8439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івобережна, 352, смт Ясногірка, м.Краматорськ, Донецька обл., 84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бельківка – вул.Абхазька, вул.Бібліотечна, вул.Вербна, вул.Виноградна, вул.Вишнева, вул.Вільямса, вул.Волгодонська, вул.Гребенюка, вул.Докучаєва, вул.Ковпака, вул.Краснодарська, вул.Латвійська, вул.Мальцева, вул.Мариніна, вул.Мисливська, вул.Селянська, вул.Семеренка, вул.Сочинська, вул.Тичини, вул.Трактористів, вул.Фермерська, вул.Челюскінців, вул.Чернівецька, вул.Шабельківська, вул.Ярова, вул.40 років Перемоги, пров.Верхоянський, пров.Городній, пров.Металістів</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донська, 22, смт Шабельківка, м.Краматорськ, Донецька обл., 8439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годонська, 22, смт Шабельківка, м.Краматорськ, Донецька обл., 843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зовська, вул.Гарматна, вул.Горлача, вул.Дивногірська, вул.Добровольського, вул.Економічна, вул.Єлісєєва, вул.Заслонова, вул.Зелена, вул.Івана Гонти, вул.Квіткова, вул.Кемеровська, вул.Корольова, вул.Михайла Петренка: 124–124А, 126–200; вул.Ніжинська, вул.Озерна, вул.Пацаєва, вул.Саратовська, вул.Філатова, вул.Флотська, вул.Ширшова, вул.Шкуріна, вул.Юліуса Фучика, пров.Брюллова, пров.Прудн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меровська, 31А, м.Краматорськ, Донецька обл., 8430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меровська, 31А, м.Краматорськ, Донецька обл., 84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лтайська, вул.Байдарська, вул.Будівельна, вул.Володимира Івасюка: 1–80, 82, 84; вул.Дарвіна: 3–59, 61, 63, 65, 67, 69, 73–75, 79, 81, 85–89; вул.Конституції України: 1–21; вул.Людмили Хохленко: 64, 66–109; вул.Михайла Вербицького: 1–60, 62, 64, 66, 68, 70, 74, 76–78, 80, 82, 84–86, 90, 92, 94, 96; вул.Михайла Горяйнова: 1–96, 98, 100, 102; вул.Олеся Гончара, вул.Охтирська: 3–97; вул.Педагогічна, вул.Проїзна: 82А; вул.Рєпіна, вул.Серпухівська, вул.Тарна, вул.Тульська, вул.Ціолковського, вул.Червона Рута, вул.Червона Скала, вул.Юрія Дрогобича: 6–91, 95, 97; вул.Ясна, пров.Прохідний, пров.Таймир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оряйнова, 45, м.Краматорськ, Донецька обл., 843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оряйнова, 45, м.Краматорськ, Донецька обл., 84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лика Садова: 73, 79–81Б, 83; вул.Ганни Тищенко: 13; вул.Миколи Древетняка: 3–6, 12, 14; вул.Перша Горна: 1–6, 8; вул.Пилипа Орлика: 1, 3–3А, 5, 7, 9; вул.Спортивна: 3, 9–14; вул.Старогородська: 16, 18, 20, 22; вул.Шкільна: 12, 18; просп.Металургів: 2–8, 10, 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адова, 75, м.Краматорськ, Донецька обл., 84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ориса Мозолевського: 20–53; вул.Будаєва: 21–45; вул.Володимира Івасюка: 88, 90, 94, 96–98, 100, 102, 104, 108–110, 112, 114, 116, 118, 120, 122, 124–216, 218, 220–222; вул.Ганни Тищенко: 19–59; вул.Григорія Сковороди: 48, 50, 52–109, 111–113, 115, 117, 119, 121, 123, 125–129, 131; вул.Дарвіна: 60, 62, 64, 66, 68, 70–72, 76–78, 80, 84, 97–135; вул.Декабристів: 14–39, 41, 43; вул.Дмитра Мазура: 57–59, 69, 75, 77, 81–88, 94, 104–110; вул.Доменщиків: 1–25, 27, 31, 33, 35–35А; вул.Конституції України: 22–59; вул.Кооперативна, вул.Краєвидна: 14–18, 20–53, 55, 57, 59, 61, 63, 65, 67; вул.Металістів, вул.Миколи Древетняка: 9–11, 13, 15–68, 74; вул.Михайла Вербицького: 107, 109, 111, 113–115, 117, 119, 123–129, 131, 133–135, 137, 139, 141, 143–145, 149–236; вул.Михайла Горяйнова: 97, 99, 101, 103–205, 207, 209, 211, 213, 215, 217, 219, 221, 223; вул.Охтирська: 98–225; вул.Перша Горна: 7, 9–40; вул.Петра Гайдамаки: 17–44; вул.Пилипа Орлика: 2, 4, 6, 8, 10–49; вул.Смарагдова: 37–54; вул.Соломії Крушельницької, вул.Спортивна: 17–46; вул.Старогородська: 19, 21, 23–29, 31–33, 37, 39, 41–41А, 43–47, 49, 53–69, 71, 73, 75–77, 81–83, 95–195; вул.Тувінська, вул.Шкільна: 22, 24, 26, 28, 30, 32, 34–38, 40–44, 46, 50, 54–56, 64–66, 68, 74–78; вул.Юрія Дрогобича: 94, 96, 98–219, 221, 225–229, 231, 235, 23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13, м.Краматорськ, Донецька обл., 843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дужна, 13, м.Краматорськ, Донецька обл., 84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натолія Солов’яненка, вул.Борова: 1–26; вул.Депутатська: 2–4, 6–16, 18, 20, 22–24, 26, 28, 30, 32, 34, 36, 40, 42, 44, 46, 48–52, 54–56, 60, 62, 68–142; вул.Дмитра Афанасьєва, вул.Київська, вул.Коперника, вул.Красногорська, вул.Миру, вул.Нова Зоря, вул.Петриківська, вул.Плеханова: 115, 117, 119, 121, 123, 125, 127, 129, 131–154; вул.Софії Ковалевської: 128–152; вул.Танкістів: 133, 135, 137, 139, 141–143, 145, 147, 149, 151, 153–169; вул.Ушакова: 20–68; пров.Водний, пров.Лиманський, пров.Машинобудівн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мурська, вул.Борова: 38; вул.Горіхова, вул.Депутатська: 1, 5, 17, 19, 21, 25, 27, 29–29А, 31, 33, 35, 37–39, 41, 43, 45, 47, 53, 57, 61, 67; вул.Єсеніна, вул.Жигулівська: 11–34; вул.Житомирська, вул.Запорізька, вул.Зої Космодем’янської: 50–68; вул.Кишинівська, вул.Красноярська, вул.Кубанська, вул.Кутузова, вул.Макарова: 85; вул.Миргородська: 40, 42, 44–46, 48, 55–67; вул.Михайла Силаєва: 56–66; вул.Мордовська, вул.Невська, вул.Новоросійська, вул.Осипенка: 25–54; вул.Отаманська, вул.Павла Чубинського: 35, 37, 43–74; вул.Сєдова, вул.Смоленська, вул.Сонячна, вул.Суворова, вул.Танкістів: 4, 6, 10, 16, 18, 20, 22, 26, 28, 30, 32, 34, 36, 38, 40, 42, 44, 46–50, 52–54, 56, 58–60, 62, 64, 66, 68, 70, 72, 74, 76, 78, 84–84А, 86, 88, 90, 92, 94, 98, 100–106, 108, 112, 114, 116–122, 124, 128, 130, 132, 134, 136, 138, 140, 144, 146, 148, 150, 152; вул.Хасанівська, вул.Чернігівська, пров.Полі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віаційна, вул.Актюбінська: 1–15, 19; вул.Бєлінського, вул.Вернадського, вул.Воїнів-визволителів, вул.Герцена, вул.Добролюбова, вул.Донецька: 2–35; вул.Дунаєвського, вул.Індустріальна, вул.Канівська, вул.Короленка, вул.Лермонтова, вул.Лобачевського, вул.Ломоносова, вул.Мартенівська, вул.Металургійна, вул.Механічна, вул.Мічуріна, вул.Олекси Тихого: 45–59, 61–87; вул.Пантелеймона Куліша: 1–40, 42, 44, 48; вул.Патріотична, вул.Промениста, вул.Радищева, вул.Рибінська: 1–21, 27, 29; вул.Ромена Роллана: 1–46, 48, 50; вул.Сальська: 4, 6, 12, 14, 20–22, 28, 30, 36–38, 48, 50; вул.Севастопольська: 1–56, 58, 60, 62; вул.Сервантеса: 1–34, 36, 38–40; вул.Толстого, вул.Центральна: 4, 6, 8–136, 138, 140–142, 144–146, 148, 150, 154, 156, 158; вул.Чайковського, вул.Часов’ярська: 1–35, 53–71, 77, 85, 93–99А; вул.Шекспіра: 2, 4, 6, 8, 10; вул.Шмідта: 1–57, 60, 62; вул.9 Січня, пров.Ангарський, пров.Дубовика, пров.Слюсарний: 12–14, 16–4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ероклубна: 49–100; вул.Актюбінська: 122, 124, 126, 128–130, 132, 134, 136, 138, 140–142, 144, 146, 148, 150, 152–154, 159–195; вул.Ганни Подольської: 24–60; вул.Гоголівська: 29–80; вул.Донецька: 36–148; вул.Загірська: 51–88; вул.Іртишська: 46, 48–81; вул.Кремінна, вул.Миколи Білоброва: 26–87; вул.Остапа Вишні: 50–72; вул.Пантелеймона Куліша: 41, 43, 45–47, 49–166; вул.Рибінська: 22–26, 28, 30–173; вул.Різдвяна: 2А, 4, 6, 8, 10, 12, 14, 16–18, 20, 22, 24–26, 28, 30, 32, 34, 36, 38, 40–42, 44, 46, 48, 50, 52, 56, 58, 62, 64–66, 68, 72, 74, 76, 78, 80, 82, 84, 86, 90, 92, 94, 96, 98, 100, 102, 104, 106, 108, 110, 112, 114, 116, 118, 120, 122–124, 126, 128–132; вул.Ромена Роллана: 47, 49, 51–178; вул.Сальська: 3, 5, 11, 13, 17–19, 25–27, 29, 35, 45; вул.Севастопольська: 57, 59, 61, 63–180; вул.Сервантеса: 35, 37, 41–168; вул.Шекспіра: 3, 5, 7, 9, 11–125; вул.Шмідта: 59, 61, 63–19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датна, 76, м.Краматорськ, Донецька обл., 8430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датна,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агаріна, вул.Денисова: 1–105, 107–109, 111, 113, 115; вул.Довженка: 3–11, 17–21, 33, 39–43, 45, 53, 59; вул.Залізнична: 1–37, 39–47, 49–55, 57–63, 65–67, 69, 71–77, 79–83, 87–91, 94–159, 391–394КМ; вул.Залізнична 391 км, вул.Залізнична 393 км, вул.Зеленокутська: 1–20, 22–24, 26–26А, 28; вул.Кальміуська: 1–112, 114, 118, 122; вул.Леоніда Бикова: 1–96, 98, 100; вул.Маршала Москаленка: 1–101, 103–105, 107, 109, 113; вул.Немировича-Данченка, вул.Новосільська, вул.Прокоф’єва: 1–61, 65, 67, 69, 71–73, 75, 77, 79–83, 85; вул.Пушкіна: 2–44; вул.Сави Божка, вул.Станіславського, вул.Титова, вул.Толбухіна, вул.Толстого, вул.Хутірська, вул.Центральна: 1–99, 101, 103, 105, 107, 109; вул.Шибанкова: 3–48; вул.Шосейна: 22, 36, 139, 141, 143, 145, 147, 151–165; вул.9 Січня, пров.Ветеринарний: 7–42; пров.Новий Світ, пров.Січовий: 3–8; пров.Хортиц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60, м.Покровськ, Донецька обл., 853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60,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trHeight w:val="89" w:hRule="atLeast"/>
          <w:cantSplit w:val="true"/>
        </w:trPr>
        <w:tc>
          <w:tcPr>
            <w:tcW w:w="15706" w:type="dxa"/>
            <w:gridSpan w:val="7"/>
            <w:tcBorders/>
          </w:tcPr>
          <w:p>
            <w:pPr>
              <w:pStyle w:val="Normal"/>
              <w:keepLines/>
              <w:widowControl/>
              <w:jc w:val="center"/>
              <w:rPr>
                <w:color w:val="000000"/>
                <w:sz w:val="28"/>
              </w:rPr>
            </w:pPr>
            <w:r>
              <w:rPr>
                <w:color w:val="000000"/>
                <w:sz w:val="28"/>
              </w:rPr>
              <w:t>м.Селидове</w:t>
            </w:r>
          </w:p>
        </w:tc>
      </w:tr>
      <w:tr>
        <w:trPr>
          <w:trHeight w:val="52" w:hRule="atLeast"/>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trHeight w:val="58"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Курахівка – вул.Виноградна, вул.Вишнева, вул.Вокзальна, вул.Гагаріна, вул.Горького, вул.Дружби, вул.Зелена, вул.Калинова, вул.Кутузова, вул.Лазаревих, вул.Л.Чайкіної, вул.Мерцалова, вул.Мічуріна, вул.Молодіжна: 1–15; вул.Надії, вул.Некрасова, вул.О.Кошового, вул.Папаніна: 1–22А; вул.Перемоги, вул.Прокоф’єва, вул.Свободи, вул.Спасательна, вул.Степна, вул.Східна, вул.Териконна, вул.Тиха, вул.Толбухіна, вул.Центральна: 1–35, 37, 39; </w:t>
            </w:r>
            <w:r>
              <w:rPr>
                <w:color w:val="000000"/>
                <w:lang w:val="uk-UA"/>
              </w:rPr>
              <w:br/>
              <w:br/>
            </w:r>
            <w:r>
              <w:rPr>
                <w:color w:val="000000"/>
              </w:rPr>
              <w:t>вул.Чкалова: 1–23, 25, 29, 31–33; вул.Шкільна, пров.Привокзальний, пров.Шахтар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Базарна, вул.Гоголя, вул.Горіхова, вул.Джерельна, вул.Квіткова, вул.К.Маркса, вул.Маяковського, вул.Миру, вул.Молодіжна: 25–45; вул.Набережна, вул.Осипенка, вул.Островського, вул.Папаніна: 25–71; вул.Первомайська, вул.Покровська, вул.Садова, вул.Сєрова, вул.Центральна: 36, 38, 40–57; вул.Чкалова: 24, 26–28, 30, 35–79; вул.Шевченка, вул.8-го Март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тальська: 109/19, 111, 113, 115, 117, 119, 121–123, 125–157, 159/56; вул.Алмазна, вул.Брянська, вул.Воїнів-визволителів: 108–162/2; вул.Калузька, вул.Лазурна, вул.Межова: 1–14А, 16–16А, 18А, 20А–22А; вул.Панфілова: 1–3, 5–5А, 7–9/27, 11, 13, 15, 17, 21/128, 23, 25–29, 31, 33, 35/85; вул.Полтавська: 45; вул.Приморська, вул.Рубінова, вул.Терасна, вул.Тульська: 1–34; пров.Горлівський, пров.Добровільців, пров.І Приморський, пров.ІІ Приморський, пров.Калузький, пров.Лазурний, пров.Рубіновий, пров.Тульський: 10–28/47; пров.Цілинний, пров.Чигоріна, проїзд Алмазний, проїзд Свободи, проїзд Тульський, просп.Свободи: 1/2–36, 38, 40, 42, 44–8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тальська: 170; просп.Перемоги: 131–135; просп.Свободи: 37, 39, 41, 4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45, м.Маріуполь, Донецька обл., 875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45, м.Маріуполь, Донецька обл., 87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иївська: 33, 35, 37, 39, 41–45 к.3; просп.Захисників України: 88–9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ахисників України, 92, м.Маріуполь, Донецька обл., 875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ахисників України, 92, м.Маріуполь, Донецька обл., 87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0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иївська: 51–59, 61, 63, 73; просп.Захисників України: 60, 84–8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ахисників України, 92, м.Маріуполь, Донецька обл., 875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Захисників України, 92, м.Маріуполь, Донецька обл., 87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2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0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просп.Захисників України: 50, 58, 60 к.1–8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ахисників України, 92, м.Маріуполь, Донецька обл., 8750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ахисників України, 92, м.Маріуполь, Донецька обл., 87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0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иївська: 2–2/134, 4, 6, 8, 12, 14–32, 34, 36, 38, 40; вул.Ландшафтна, вул.Олімпійська: 83–83Б, 85, 87, 89, 91, 93/1, 95–95/2, 97, 99, 101, 103, 105, 107–107/1, 109/2, 111, 113, 115, 117, 119, 121/189, 123/208, 125, 127, 129, 131, 133, 135/1, 137/2, 139, 141, 143, 145, 147, 149/1, 151/2, 153, 155; вул.Пейзажна, вул.Рівнинна, вул.Сичова, вул.Станіславського: 191, 193, 195, 197, 199, 201, 203, 205, 207–250/30; пров.Ландшафтний, пров.Пейзажний, пров.Ясний, просп.Захисників України: 52–5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2, м.Маріуполь, Донецька обл., 8755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2, м.Маріуполь, Донецька обл., 875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Зеленбуд, вул.Кленова (Кленова балка), вул.Лавицького: 3, 4, 5–6, 8, 9, 10А, 11; вул.Лісова: 15А, 15Б, 17, 17А, 34, 36, 38; вул.Солов’їна, вул.Шахтарська: 1, 3, 5, 7, 9, 11, 11А, 13, 13А, 15, 15А, 17, 19, 19А, 21, 23, 25, 27, 29, 31, 31А; пров.Солов’їний, пров.Спортивний, просп.Будівельників: 67/13, 69, 71, 75, 79; просп.Нахімова: 152, 154, 15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ицького, 7, м.Маріуполь, Донецька обл., 8752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ицького, 7, м.Маріуполь, Донецька обл., 87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оворосійська: 1/21, 3/1, 5–7, 9, 11–13, 15, 17, 19–21, 23, 25, 27–103; вул.П’ята (СТ Глорія), вул.Сливова, пров.Ангарський, пров.Багратіона, пров.Демократичний,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лотська, 119, м.Маріуполь, Донецька обл., 8753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лотська, 119, м.Маріуполь, Донецька обл., 87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5841"/>
        <w:gridCol w:w="3655"/>
        <w:gridCol w:w="365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Берегова, вул.Благовіщенська, вул.І.Франко: 1–62, 66, 68–80; вул.Київська: 81, 83, 85–89, 91, 93–95; вул.Озерна, вул.Соборності, вул.Соснова, вул.Софіївська: 27–56; вул.Толстого, пров.II-й Благовіщенський, пров.I-й Благовіщенський, пров.І.Франко</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10, м.Андрушівка, Андрушівський р-н, Житомирська обл., 134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10,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вбиш – вул.Адама Міцкевича, вул.В.Чорновола, вул.Грушевського, вул.Заводська, вул.Івана Франка, вул.Іванівська, вул.Кар’єрна, вул.Кірпічна, вул.Комарова, вул.Корольова, вул.Космічна, вул.Костьольна, вул.Лесі Українки, вул.Ломоносова, вул.Михайла Коцюбинського, вул.Незалежна, вул.О.Вишні, вул.Ольги Кобилянської, вул.Орсівська, вул.Панаса Мирного, вул.П.Дорошенка, вул.Поліська, вул.Пушкіна, вул.Рятівників, вул.Сагайдачного, вул.Сонячна, вул.Спортивна, вул.Шевченка, пров.В.Чорновола, пров.Іванівський, пров.Кірпічний, пров.Лесі Українки, пров.Орсівський, пров.П.Дорошенка, пров.Полі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1, смт Довбиш, Баранівський р-н, Житомирська обл., 1272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1, смт Довбиш, Баранівський р-н, Житомирська обл., 12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8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Калинівка, с.Савлуки</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2А, с.Савлуки, Малинський р-н, Житомирська обл., 116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2А, с.Савлуки, Малинський р-н, Житомирська обл., 11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84</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и, с.Буки, с.Бучки, с.Забране, с.Сичів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Луки, Малинський р-н, Житомирська обл., 1165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Луки, Малинський р-н, Житомирська обл., 11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8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мл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5, с.Лумля, Малинський р-н, Житомирська обл., 116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5, с.Лумля, Малинський р-н, Житомирська обл., 1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589</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зн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 13, с.Різня, Малинський р-н, Житомирська обл., 116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 13, с.Різня, Малинський р-н, Житомирська обл., 1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9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дашки, с.Вишнянка, с.Зелений Га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Недашки, Малинський р-н, Житомирська обл., 1161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Недашки, Малинський р-н, Житомирська обл., 11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9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Вороб’ї, с.Дружне, с.Нове Життя, с.Рудня-Вороб’ївська, с.Яблунів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6, с.Нові Вороб’ї, Малинський р-н, Житомирська обл., 1163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6, с.Нові Вороб’ї, Малинський р-н, Житомирська обл., 1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94</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іжки</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2А, с.Пиріжки, Малинський р-н, Житомирська обл., 1164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2А, с.Пиріжки, Малинський р-н, Житомирська обл., 11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9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урати, с.Заліски, с.Кам’ян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Скурати, Малинський р-н, Житомирська обл., 116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Скурати, Малинський р-н, Житомирська обл., 11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4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ян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Киянка, Новоград-Волинський р-н, Житомирська обл., 1178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Киянка, Новоград-Волинський р-н, Житомирська обл., 117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6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овиці</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аковиці, Новоград-Волинський р-н, Житомирська обл., 117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аковиці, Новоград-Волинський р-н, Житомирська обл., 1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69</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строва Воля – вул.Богдана Хмельницького, вул.Вишнева, вул.Корольова, вул.Лесі Українки, вул.Лісова, вул.Озерна, вул.Польова, вул.Шевченка, вул.Шкільна, пров.Гагарін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айстрова Воля, Новоград-Волинський р-н, Житомирська обл., 1174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айстрова Воля, Новоград-Волинський р-н, Житомирська обл., 11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1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Білокоровичі – вул.Гагаріна, вул.Заводська, вул.Інтернаціональна, вул.Кооперативна, вул.Лісна, вул.Молодіжна, вул.Набережна, вул.Олімпік, вул.Переїздна, вул.Першотравнева, вул.Поліська, вул.Польова, вул.Привокзальна, вул.Промислова, вул.Садова, вул.Свято-Миколаївська, вул.Шкільна, пров.Гагаріна, пров.Заводський, пров.Інтернаціональний, пров.Кооперативний, пров.Переїздний, пров.Поліський, пров.Польовий І, пров.Промисловий, пров.Шкільн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9, смт Нові Білокоровичі, Олевський р-н, Житомирська обл., 1105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9, смт Нові Білокоровичі, Олевський р-н, Житомирська обл., 1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1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Білокоровичі – вул.Довжен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8, смт Нові Білокоровичі, Олевський р-н, Житомирська обл., 1105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8, смт Нові Білокоровичі, Олевський р-н, Житомирська обл., 1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4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го визволення, 59А, с.Майдан, Олевський р-н, Житомирська обл., 1103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го визволення, 59А, с.Майдан, Олевський р-н, Житомирська обл., 1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4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рнів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Ступницького, 16Б, с.Сарнівка, Олевський р-н, Житомирська обл., 1103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Ступницького, 16Б, с.Сарнівка, Олевський р-н, Житомирська обл., 1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4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ерело</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урильчука, 16В, с.Джерело, Олевський р-н, Житомирська обл., 1103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урильчука, 16В, с.Джерело, Олевський р-н, Житомирська обл., 1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коровичі</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9А, с.Білокоровичі, Олевський р-н, Житомирська обл., 1105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73, с.Білокоровичі, Олевський р-н, Житомирська обл., 11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5</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Володимирська, вул.Ганни Бабій, вул.Герцена, вул.Гетьмана Сагайдачного, вул.Григорія Сковороди, вул.ім.Гетьмана Виговського, вул.Калинова, вул.Кооперативна, вул.Коростенська, вул.Лісова, вул.Набережна, вул.Олексія Береста, вул.Першотравнева, вул.Суворова, вул.Фарзаводська, вул.Хлібна, пров.Володимирський, пров.Ганни Бабій, пров.Герцена, пров.Калиновий, пров.Лісовий, пров.Набережний, пров.Першотравне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Гетьмана Виговського, 30,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Олевськ – вул.Вишнева, вул.Героїв Крут, вул.Грушевського, вул.Залізнична, вул.Зарічна, вул.Західна, вул.Зелена, вул.ім.Олега Ольжича, вул.ім.Олексія Опанасюка, вул.ім.Юрія Тютюнника, вул.Іскра, вул.Котляревського, вул.Михайла Коцюбинського, вул.Привокзальна, вул.Пушкіна, вул.Рад, вул.Радянська, вул.Рівненська, вул.Свято-Воздвиженська, вул.Сосюри, вул.Ступіна, вул.Українська, вул.Шевченка, вул.20 річчя незалежності України, пров.Західний, пров.Зелений, пров.ІІ-й Шевченка, пров.І-й Шевченка, </w:t>
            </w:r>
            <w:r>
              <w:rPr>
                <w:color w:val="000000"/>
                <w:lang w:val="uk-UA"/>
              </w:rPr>
              <w:br/>
              <w:br/>
            </w:r>
            <w:r>
              <w:rPr>
                <w:color w:val="000000"/>
              </w:rPr>
              <w:t>пров.Михайла Коцюбинського, пров.Петровського, пров.Свято-Воздвиженський, пров.Ступін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6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днів – вул.Вишнева, вул.Гагаріна, вул.Героїв Майдану: 1–63, 65, 67–69, 75–77; вул.Гранична, вул.Затишна, вул.Івана Рудніцького-воїна-героя АТО, вул.Коцюбинського, вул.Левадна, вул.Любарська, вул.Набережна, вул.Нагірна, вул.Рильського, вул.Солом’яна гора, вул.Тургенєва, вул.Хлібна, пров.Бузковий, пров.Івана Рудніцького-воїна-героя АТО, пров.Любар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Рудніцького-воїна-героя АТО, 4, м.Чуднів, Чуднівський р-н, Житомирська обл., 132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Рудніцького-воїна-героя АТО, 4, м.Чуднів, Чуднівський р-н, Житомирська обл., 1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5</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Аширбекова: 24–100; вул.Бистрицька: 119–189; вул.Весняна, вул.Гагаріна, вул.Герцена, вул.Гетьмана Виговського, вул.Гоголя, вул.Довженка, вул.Калинова, вул.Лесі Українки, вул.Миколи Лисенка, вул.Ніни Сосніної, вул.Радісна, вул.Рильського, вул.Сімака, вул.Ціолковського, вул.Яблунева, пров.Гоголя, пров.Довженка, пров.І Герцена, пров.ІІ Герцена, пров.Лесі Українки, пров.Рильського, пров.Сімака, пров.Ціолковського, пров.Яблуне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стрицька, 89А, м.Бердичів, Житомирська обл., 1330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стрицька, 89Б/2,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Аширбекова: 2А–22; вул.Березнева: 24А, 26/38–28, 30/56, 32, 34, 36, 38, 40, 42, 44/2, 47–89; вул.Бистрицька: 1–117/2; вул.Ботанічна, вул.Дружби, вул.Жуковського, вул.Інтернаціоналістів, вул.Львівська: 13/2–50, 52; вул.Януша Тишкевича, вул.Ярослава Мудрого, пров.Аширбекова, пров.Березневий, пров.Бистрицький, пров.Ботанічний, пров.Дружби, пров.Жуковського</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стрицька, 32/21, м.Бердичів, Житомирська обл., 1330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стрицька, 32/21,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ерезнева: 1–24, 25, 29, 31, 33, 35, 37, 39, 41, 43, 45; вул.Бразульського, вул.Зелена, вул.Козацька, вул.Комарова, вул.Космічна, вул.Львівська: 51, 53–74А; вул.Огибна, вул.Південна, вул.Романівська, вул.Стара, пров.Бразульського, пров.Зелений, пров.І Південний, пров.ІІ Південний, пров.ІІІ Південний, пров.Козацький, пров.Космічний, пров.Львівський, пров.Романівський, пров.Свічн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4А, м.Бердичів, Житомирська обл., 1330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4А,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Горбатова, вул.Генерала Панфілова: 3–15, 17, 19, 21–23, 25–29; вул.Зарічна, вул.Івана Федорова, вул.Матеріальна: 2/28–20, 22, 24, 26, 28, 30, 32, 34, 36, 38; вул.Олега Реготуна, вул.Свічна: 1А–67, 69, 71–71А; вул.Хазяйственна, вул.Чуднівська: 2–78/2; вул.30-річчя Перемоги: 15, 17, 32–36/34; пров.Братів Міцкевичів, пров.Зарічний, пров.І Матеріальний, пров.Івана Федорова, пров.ІІ Матеріальний, пров.Лабораторний, пров.Пасхальний, пров.Хазяйственн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9</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Панфілова: 16–16А, 18, 20, 24, 31–41; вул.Кутузова, вул.Матеріальна: 21, 23–23А, 25, 27, 29, 31, 33, 35, 37, 39–62; вул.Мічуріна, вул.Перемоги, вул.Свічна: 68, 70, 72–100; вул.Суворова, вул.Фруктова, вул.Черняховського, вул.Чуднівська: 79–174; пров.Веселий, пров.І Суворова, пров.І Чуднівський, пров.ІІ Суворова, пров.ІІ Чуднівський, пров.Мічуріна, пров.Перемоги: 1–3, 5–31; пров.Фрукто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56, м.Бердичів, Житомирська обл., 1330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56,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0</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Житомирська: 15, 23–23Б, 29; вул.Маложитомирська: 1–13, 15; вул.Миру, вул.Молодогвардійська, вул.Руська: 25–25А, 27, 29, 31/18, 33, 35, 37, 39, 41, 43, 45–49, 51, 53, 55, 57, 59; вул.Сакко і Ванцетті: 3–13, 15, 19; вул.Староміська, вул.Толстого: 2–17/19; вул.Урожайна: 1/44–12, 14, 16–16А; вул.Чернишевського, вул.Шолом-Алейхема: 25/23–70; вул.30-річчя Перемоги: 3А–12, 16, 18–30; пров.Житомирський, пров.Тихий, пров.Урожайн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огвардійська, 2А,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огвардійська, 2А,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1</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Житомирська: 35–45, 47–49, 51–53; вул.Маложитомирська: 14, 16–41; вул.Руська: 1–16, 21, 23; вул.Сакко і Ванцетті: 14, 16–18, 20/1–25/19; вул.Толстого: 20–25; вул.Шолом-Алейхема: 3–24; пров.Маложитомирський, пров.Сакко і Ванцетті</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43,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43,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арварівська, вул.Всеволода Нестайка, вул.Житомирська: 55–63, 65А, 67/1, 69/2, 71, 75/2; вул.Олімпійська: 2/48–51, 53; вул.Прорізна, вул.Річна, вул.Руська: 18–18Б, 22, 24, 26, 28, 30, 32, 34/20, 36/11, 38, 40, 42, 44, 50, 52, 54, 56, 58–58А, 60–78; вул.Соснова, вул.Урожайна: 13, 15, 17–44; пров.Варварівський, пров.Олімпійський, пров.Річний, пров.Сосно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6,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6,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Академіка Павлова, вул.Житомирська: 18–22, 24–28, 32, 46/1, 50–50Б, 64, 66, 68, 70/2; вул.Здоров’я: 2/40–10/37, 14, 16, 18, 20, 22, 24–28; вул.Короленка: 3–13/56, 15/72, 17, 19–19А, 21, 23, 25; вул.Лілі Карастоянової: 33–35, 41, 43, 45/28, 49–55; вул.Михайла Грушевського: 3–19В, 21/31; вул.Пушкіна: 1–18/37; вул.Транспортна, вул.Шевченка: 23–23А, 25А–80/18; пров.Пошто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А,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А,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4</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Бердичів – вул.Волонтерська, вул.Волховбуду, вул.Житомирська: 72, 79/2, 89–91, 93, 95, 97–105; вул.Залізнична, вул.Івана Франка, вул.Міліцейська, вул.Олімпійська: 52, 54–85; вул.Робітнича, вул.Санаторна, вул.Цадика, вул.Чехова, </w:t>
            </w:r>
            <w:r>
              <w:rPr>
                <w:color w:val="000000"/>
                <w:lang w:val="uk-UA"/>
              </w:rPr>
              <w:br/>
              <w:br/>
            </w:r>
            <w:r>
              <w:rPr>
                <w:color w:val="000000"/>
              </w:rPr>
              <w:t>вул.Шкіряників, вул.8 Березня, пров.Залізничний, пров.Івана Франка, пров.Цади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74А, м.Бердичів, Житомирська обл., 1330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74А,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5</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Олімпійська: 86–110; вул.Раскової, вул.Святої Покрови, пров.Раскової, пров.Святої Покрови</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ї Покрови, 11, м.Бердичів, Житомирська обл., 1330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ї Покрови, 11,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алерія Вітківського, вул.Варшавська, вул.Василя Стуса, вул.Героїв Крут, вул.Коцюбинського, вул.Лугова, вул.Молодіжна, вул.Олімпійська: 116–128; вул.Паризької Комуни: 10–88; вул.Піщана, вул.Поліни Гельман, вул.Сєрова, вул.Спартаківська, вул.Тургенєва, вул.16 Липня, пров.І Варшавський, пров.ІІ Варшавський, пров.Коцюбинського, пров.Сєрова, пров.Спартаків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49, м.Бердичів, Житомирська обл., 1330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49,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удівельників, вул.Вільхова, вул.Генерала Ватутіна, вул.Житниченка, вул.Житомирська: 129–149/1; вул.Івана Огієнка: 32, 34, 36, 38, 40, 42, 44–44А, 46, 48–109; вул.Квітнева: 53, 55, 57–122; вул.Крилова, вул.Максима Кривоноса, вул.Мурованка, вул.Нова: 41, 45, 47, 49–112; вул.Озетівська, вул.Олександра Пителя, вул.Піонтковського: 44–98/82; вул.Пригородна, вул.Українська, пров.Вільховий, пров.Генерала Ватутіна, пров.І Піонтковського, пров.ІІ Піонтковського, пров.Крилова, пров.Макаренка, пров.Озетівський, пров.Олександра Пителя, пров.Україн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9</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ладислава Буковинського, вул.Генерала Леселідзе, вул.Гулака-Артемовського, вул.Завадського, вул.Заводська, вул.Івана Богуна, вул.Івана Огієнка: 1/50–31, 33, 35, 37, 39, 41/63, 43/56, 45–45А, 47/53; вул.Квітнева: 1/58–52, 54, 56; вул.Мебельників, вул.Мучна, вул.Нова: 1/56–40, 44, 46, 48/63; вул.Олександра Ковальчука, вул.Піонтковського: 2–42; вул.Юрія Панасюка, пров.Заводський, пров.Олександра Ковальчука, пров.Червонотравне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ладислава Буковинського, 3, м.Бердичів, Житомирська обл., 1330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ладислава Буковинського, 1А,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0</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ишнева, вул.Корольова, вул.Леона Ліпецького, вул.Озерна, вул.Профспілкова, вул.Рафінадна, вул.Романа Абрамова, вул.Червона, пров.І Червоний, пров.ІІ Червоний, пров.Корольова, пров.Леона Ліпецького, пров.Профспілко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57, м.Бердичів, Житомирська обл., 1330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57,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1</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ілопільська: 3–3А, 5, 7–7А, 9, 13, 15, 17, 19, 21, 23–23А, 25, 27, 31, 35; вул.Жовта, вул.Ломоносова, вул.Низгірецька: 1Г, 5–123; пров.І Низгірецький, пров.ІІ Низгірец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згірецька, 117, м.Бердичів, Житомирська обл., 133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згірецька, 117,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36/1, 38–38А, 40, 42, 46, 48, 50, 52, 54, 56, 58, 60, 62, 64, 66, 68, 70, 72, 74, 76–148; вул.Металістів: 78–95; вул.Новоіванівська: 69/9–112; вул.Олександра Венгера: 3, 5/1, 7/1, 13, 19; вул.Семенівська: 16/1, 18, 20/2–22/1, 24–103; вул.Чкалова, пров.Станційний, пров.Чкалова, пров.4 Семенівський, пров.5 Семенівський, пров.6 Семенів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івська, 37, м.Бердичів, Житомирська обл., 133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івська, 37,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4</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21/39, 23, 25, 29, 31, 35, 37, 39; вул.Гранична, вул.Новоіванівська: 23, 25, 31, 33, 35–35А, 37, 39, 41, 43, 45, 47, 49/5, 51, 53, 55, 57, 59, 61, 63, 65, 67/8; вул.Олександра Венгера: 2, 4, 6, 12, 14–18; вул.Семенівська: 3–15, 17, 19–19А, 23–23А; пров.Ветеринарний, пров.І Семенівський, пров.ІІ Семенівський, пров.Новоіванів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івська, 4, м.Бердичів, Житомирська обл., 133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івська, 4,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41, 43–45, 47, 49, 51, 53, 55, 57, 59, 61, 63, 65, 67/14, 69/17, 71–71А, 73, 75/16; вул.Гостинна, вул.Левадна, вул.Металістів: 3–76/17; вул.Новоіванівська: 3, 5/29, 7, 9, 11, 19–22, 24, 26–30, 32–32А, 34А–34Б, 36–36А, 38, 40, 42, 44, 46, 48, 50, 52, 54, 56, 58–58/2, 60/1, 62, 64–64А, 66, 68; вул.Польова, вул.Трудова: 5–27, 30; пров.Богданівський, пров.Левадний, пров.Металісті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ська, 31Б, м.Бердичів, Житомирська обл., 133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ська, 31Б,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ірська, вул.Євгена Старікова: 4, 6, 8; вул.Зоряна, вул.Одеська: 34/2, 36/1; вул.Осипенко, вул.Солдатська, вул.Трудова: 28–29, 31–39; пров.Євгена Старікова, пров.Солдатський, пров.Трудов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41,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41,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Елінг, вул.Одеська: 38/2, 40/1–41, 49–51А, 53–57А, 59, 61, 63, 67–98; вул.Шкільна, в/ч А080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45,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45,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9</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2–2Б, 4, 6–8, 10; вул.Євгена Старікова: 1–3, 5, 7, 9–15; вул.Одеська: 40А, 42–46, 52, 64Б;</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хеєвих, 6,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хеєвих, 6,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0</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1, 3, 5–5А, 9, 11; вул.Євгена Старікова: 21–29; вул.Одеська: 58, 60–60А, 62–62Б, 64, 66–66А; в/ч А0241, в/ч А2128, в/ч А2149, в/ч А2837, в/ч А2840, в/ч А2927, в/ч А2953, в/ч 20658, в/ч 32500, в/ч-польова пошта В323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1</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3–20, 22, 24, 26–28, 30, 32–34/2; вул.Вербна, вул.Вінницька: 49, 51, 57, 59, 61, 63, 65, 67–69, 71; вул.Данилівська: 19, 21–25/1А; вул.Новоіванівська: 4–4А, 6, 8, 10, 12–18/31; вул.Одеська: 4–33/2, 35, 37; вул.Січових Стрільців, пров.Данилів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53,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53,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інницька: 25–48, 50, 52–56А, 58–58А, 60, 62, 64, 66, 70, 72–92/2; пров.Вінниц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42,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42,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ячеслава Чорновола, вул.Європейська: 1–9; вул.Житомирська: 2/6–14; вул.Косогірська, вул.Мостова, вул.Набережна, вул.Торгова, пл.Соборна, пров.Косогір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Бердичів, Житомирська обл., 133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4</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італія Дульчика, вул.Героїв України: 3–24, 35, 37, 39, 43–45; вул.Джозефа Конрада, вул.Європейська: 11/1, 13А–13/2, 15, 23А–25А; вул.Лілі Карастоянової: 11/14–23, 25, 27; вул.Садова: 4–16, 19, 21, 23, 25–25А; вул.Шевченка: 3, 11–19Б, 24; пров.Віталія Дульчи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зефа Конрада, 3, м.Бердичів, Житомирська обл., 133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зефа Конрада, 3,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5</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Бердичів – вул.Вінницька: 1/2–24; вул.Генерала Луппова, вул.Європейська: 10, 12, 14, 20, 28–32/1Б; вул.Максима Залізняка, вул.Рибна, вул.Свободи, вул.Сергія Ковтуна, вул.Театральна, вул.Шевченка: </w:t>
            </w:r>
            <w:r>
              <w:rPr>
                <w:color w:val="000000"/>
                <w:lang w:val="uk-UA"/>
              </w:rPr>
              <w:br/>
              <w:br/>
            </w:r>
            <w:r>
              <w:rPr>
                <w:color w:val="000000"/>
              </w:rPr>
              <w:t>4–8; пров.Пляжний, пров.Свободи, пров.Театральн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8/8, м.Бердичів, Житомирська обл., 1330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8/8,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димирська, вул.Героїв України: 26/17–34, 36, 38, 40–42, 46–79; вул.Данилівська: 5–18, 20; вул.Європейська: 36–66, 68–68А, 70, 72, 74–80; вул.Маріїнська: 3–10/52; вул.Медична, пл.Центральна, пров.Володимир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51, м.Бердичів, Житомирська обл., 13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51,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 3, 4–5, 6–55; вул.Здоров’я: 11/47–13/36, 15, 17, 19, 21, 23, 30–36/49В; вул.Короленка: 14, 16, 18–18А, 20, 22, 24, 26–53/61; вул.Лілі Карастоянової: 30, 38–40А, 42, 44, 46/12; вул.Маріїнська: 12/51–23/74; вул.Михайла Грушевського: 23/28, 25–25А, 29–31/26, 33, 35, 37, 39–41, 45–90/64; вул.Пушкіна: 19–101; вул.Садова: 18, 20, 22, 24–24А, 26, 28, 30, 32–51/30Б; вул.Сергія Сідлецького, пров.К.Маркса, пров.Короленка, пров.Пушкін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А, 3А, 5А; вул.Лілі Карастоянової: 24, 26, 29; вул.Михайла Грушевського: 20, 22, 24, 28–28А, 32/29, 34/26, 36, 38, 44; вул.Садова: 27, 29–29А, 31/3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 м.Бердичів, Житомирська обл., 133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18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центральна міська лікарня</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ров’я, 1,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6</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Залізнична: 7А; вул.Карбишева: 1, 13, 15–93; вул.Космонавтів: 17–17Б, 19, 21–128; вул.Курчатова, вул.Малишка, вул.Тургенєва, вул.Черняховського: 16, 18, 20, 22, 24, 27–88; вул.Яневича: 22, 26–64; пров.Курчатов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м.Коростень, Житомирська обл., 115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тутіна, вул.Вокзальна, вул.Ворошилова, вул.Герцена, вул.Деповська, вул.Жукова, вул.Залізнична: 6, 8–120; вул.Калініна, вул.Ковпака, вул.Корольова, вул.Кривоноса, вул.Л.Чайкіної, вул.Матросова, вул.Південний пост, вул.Прорізна, вул.Садова, вул.С.Лазо, вул.Тичини, вул.Чкалова, вул.Шкільна, пров.Вокзальний, пров.Герцена, пров.Залізничний, пров.Калініна, пров.Прорізний, пров.Червоний, пров.1 Корольова, пров.2 Корольова, пров.3 Корольов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Жовтнева: 13, 15, 17–17А, 19–19А, 21, 23–23Б, 25–25А, 27–27В, 29, 31, 33–35Б, 37А, 39, 43/24, 47, 49А–49/25, 51–55, 57, 59–65, 67–69А, 71–73, 75–77, 79, 81–81А, 83, 89, 91А, 95–95Г, 97, 101, 103–103А, 105–107, 111, 113, 115, 117, 119, 123, 127, 129–129А, 131, 133, 135, 137А, 139, 141, 143; вул.Козака, вул.Комарова, вул.Мендєлєєва, вул.Миру, вул.Нєкрасова, вул.О.Кошового, вул.Полякова,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2</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єляєва, вул.Боженка, вул.Будьонного, вул.Волкова, вул.Гагаріна, вул.Добровольського, вул.Жовтнева: 80, 82, 84–86, 90, 92–94, 96–96А, 97А–100А, 102, 104–104А, 108–110А, 112–112А, 114, 116, 118, 120А–122, 124–126, 128/2, 130, 132, 134, 136, 138, 140, 142, 148–192; вул.Мануїльського, вул.Набережна, вул.Н.Сосніної, вул.Островського, вул.Пархоменка, вул.Пацаєва, вул.Тельмана, вул.Толстого, пров.Мануїльського, пров.1 Будьонного, пров.1 Набережний, пров.1 Толстого, пров.2 Будьонного, пров.2 Толстого, пров.3 Толстого, пров.4 Толстого</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5</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аозерна, вул.Леваневського: 24/2; вул.Маршала Рибалка, вул.Співдружності, вул.Толубка: 8–16; вул.Ужачинська, пров.Маршала Рибалк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Каховська: 1, 3, 5–7, 9А–9/130; вул.Олени Теліги: 3–26/97; вул.Радивілівська: 39/26, 41, 43, 45–81/51; вул.Родини Гамченків: 46/52, 48, 50–50А, 52–52/46, 54–54А, 56/9, 58/8, 61А–67/10, 69/9–83/91; вул.Святого Йоана Павла II: 2А–4, 6–7А, 9–16/67, 18–20, 22, 24–24А, 26, 28, 30/70, 36–69; вул.Симона Петлюри: 3–15; вул.Скульптора Олішкевича: 6–6А, 8, 10–10А, 12–12А,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6, м.Житомир, 1000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6, м.Житомир,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rPr>
            </w:pPr>
            <w:r>
              <w:rPr>
                <w:color w:val="000000"/>
                <w:sz w:val="28"/>
              </w:rPr>
            </w:r>
          </w:p>
        </w:tc>
      </w:tr>
      <w:tr>
        <w:trPr>
          <w:cantSplit w:val="true"/>
        </w:trPr>
        <w:tc>
          <w:tcPr>
            <w:tcW w:w="15706" w:type="dxa"/>
            <w:gridSpan w:val="7"/>
            <w:tcBorders/>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8</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66/30, 75, 79/2–81, 83–85А, 87–87В; вул.Гагаріна: 16, 18, 20, 24, 32–38; вул.Довженка: 47–49; пров.Марії Заньковецької, пров.1-й Бердичівський, майдан Путятинський: 5/14–9/5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64, м.Житомир, 100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64,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43</w:t>
            </w:r>
          </w:p>
        </w:tc>
        <w:tc>
          <w:tcPr>
            <w:tcW w:w="58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Івана Гонти: 16–16А, 18–99; вул.Комерційна, вул.Слобідська, пров.Івана Гонти, пров.Паперовий, пров.1-й Смолянський, пров.2-й Смолянський, пров.3-й Смолянський, пров.4-й Смолянський, пров.5-й Смолянський, майдан Станишівськ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7, м.Житомир, 1001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7, м.Житомир, 10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иноградів – вул.Ардовецька, вул.А.Співака, вул.Вайди, вул.Виноградна, вул.Каштанова, вул.Кооперативна, вул.Л.Українки, вул.Молодіжна, вул.О.Духновича, вул.Партизанська, вул.Садова, вул.Табірна, вул.Яблунева, просп.Незалежност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 с.Підвиноградів, Виноградівський р-н, Закарпатська обл., 903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 с.Підвиноградів, Виноградівський р-н, Закарпатська обл., 903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Виноградна, вул.Волошина, вул.Горького: 3–7, 9; вул.Довга, вул.Залізнична, вул.Зелена, вул.Зої Космодем’янської, вул.Лісова, вул.Макаренка, вул.Миру, вул.Мічуріна, вул.Партизанськ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шина, 26, смт Чинадійово, Мукачівський р-н, Закарпатська обл., 89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2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Водна, вул.Володимира Івасюка, вул.Гайдара, вул.Галана, вул.Глинянська, вул.Горького: 8, 10–114; вул.Крилова, вул.Михайла Баника, вул.Олімпійська, вул.Перемоги, вул.Садова, вул.Світл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мт Чинадійово, Мукачівський р-н, Закарпатська обл., 896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мт Чинадійово, Мукачівський р-н, Закарпатська обл., 89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инадійово – вул.Івана Франка, вул.Лесі Українки, вул.Михайла Вербицького, вул.Орлятко, вул.Санаторна: 14–340; вул.Терешково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93, смт Чинадійово, Мукачівський р-н, Закарпатська обл., 89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утянська, сільська рада, с.Бабичі, Мукачівський р-н, Закарпатська обл., 896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утянська, сільська рада, с.Бабичі, Мукачівський р-н, Закарпатська обл., 896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Вайди, вул.Грібувська, вул.Дружби, вул.Дулішковича, вул.Д.Шандора, вул.Європейська: 27–57, 59, 61–63, 65, 67–77, 79–166, 170, 172–182, 184, 192–196, 198–204, 206, 208–216, 220–222, 224, 226–228, 230–254, 260; вул.Жовтнева, вул.Заводська, вул.Кольки, вул.Короля Арпада, вул.Кошута, вул.Кругова, вул.Кукушкіна, вул.Латорична, вул.Млинська, вул.Ніртелецька, вул.Новосільська, вул.Перемоги, вул.Петефі, вул.Садова, вул.Спортивна, вул.Травнева, вул.Шкільна, с.Кайданово – вул.Європейська: 174–182, 184, 186, 192, 194, 196, 198, 200, 202–206, 208, 210, 212, 214, 216, 222, 224, 226–226А, 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9, с.Ракошино, Мукачівський р-н, Закарпатська обл., 896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9, с.Ракошино, Мукачівський р-н, Закарпатська обл., 896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Багньова, вул.Гвардійська, вул.Горького, вул.Європейська: 169, 171, 183, 185–191А, 197, 205, 207, 219, 223, 225, 229, 256, 268–326; вул.Кайданівська, вул.Космонавтів, вул.Кутова, вул.Набережна, с.Домбоки, с.Кайданово – вул.Багньова, вул.Гвардійська, вул.Європейська: 169–173, 183, 185, 187–191, 193, 195, 197, 199, 201, 207, 209, 211, 213, 215, 217–221, 223, 225, 227, 229–322; вул.Кайданівська, вул.Космонавтів, вул.Кутова, вул.Набережна, вул.Пражська, вул.Шаріш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61, с.Кайданово, Мукачівський р-н, Закарпатська обл., 896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61, с.Кайданово, Мукачівський р-н, Закарпатська обл., 896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лява – вул.Асталоша, вул.Бокшая, вул.Визволення: 2–42, 44, 46, 48, 50, 52, 54, 56, 58–58 к.А, 60, 62, 64, 66; вул.Возз’єднання, вул.Волошина: 1–29А; вул.Гойди, вул.Добровольців, вул.Матросова, вул.Митрака, вул.Павлова, вул.Першотравнева, вул.Пирогова, вул.Сковороди: 1–10; вул.Старолюбовнянська: 2–4А, 7, 9, 11, 13; вул.Туряниці, вул.Чайковського, вул.Чорновола, вул.Шевченка: 1 к.11–33, 35, 37, 39, 41–41А, 43, 45, 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1/2, м.Свалява, Свалявський р-н, Закарпатська обл., 89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1/2, м.Свалява, Свалявський р-н, Закарпатська обл., 8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лява – вул.Алексія, вул.Б.Хмельницького, вул.Визволення: 43, 45, 47, 49, 51, 53, 55, 57, 59, 61–61А, 63, 65, 67–98, 100, 102, 104–106, 108, 110, 112–114, 116, 118, 120, 122, 124, 126–136; вул.Волошина: 30–88А; вул.Кирила й Мефодія, вул.Котляревського, вул.Лісорубів, вул.Свиди, вул.Сковороди: 11–58; вул.Слов’янська, вул.Старолюбовнянська: 6, 8, 10, 12, 14–88; вул.Тургенєва, вул.Шевченка: 34, 36, 38, 40, 42, 44, 46, 48–56; вул.Шерегія, пров.Лісоруб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регія, 5, м.Свалява, Свалявський р-н, Закарпатська обл., 89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регія, 5, м.Свалява, Свалявський р-н, Закарпатська обл., 8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8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кадеміка І. Грабара, вул.братів Реваїв, вул.Висока, вул.Дезидерія Задора, вул.Дуброва, вул.Е. Еґана, вул.Злоцького, вул.Івана Рогача, вул.Калинова, вул.Карпатська, вул.Керамічна, вул.Колгоспна, вул.Кукольника, вул.Миколи Долиная, вул.Михайла Андрелли, вул.О. Теліги, вул.Оксамитова, вул.Павлова, вул.Проектна, вул.Пряма, вул.Раковського, вул.Робітнича, вул.Сірка, вул.Скіфська, вул.Скляренка, вул.Сонячна, вул.Теодора Ромжі, вул.Тимка, вул.Ювілейна, вул.Юлія Вірага, набережна Київська, пров.Піщаний, пров.1-ий Валовий, пров.2-ий Вал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рамічна, 17, м.Хуст, Закарпатська обл., 90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рамічна, 17, м.Хуст, Закарпатська обл., 9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2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пенко – вул.Дружби, вул.Зелена: 21 к.А, 34–37, 41–105; вул.Кармелюка, вул.Космонавтів, вул.Лермонтова: 2, 6, 8–10, 12, 16, 18, 20, 24, 28, 30, 34, 38, 42–46, 48, 50, 52–56, 58–62, 64, 66–70, 72, 74, 76–106; вул.Московська, вул.Набережна: 43–55; вул.Народна, вул.Новоспасівська: 33 к.А–35 к.А, 37, 39–43 к.А, 45, 47, 49, 51, 55–170; вул.Парова, вул.Покровська, вул.Селянська, вул.Суворова, вул.Центральна: 9, 11–13, 17, 19, 23–142; пров.Бородіна, пров.Виноградний, пров.Зарєчний, пров.Козацький, пров.Первомайський, пров.Полєвий, пров.Поштовий, пров.Шкільний, пров.Южний, пров.Яблуне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Осипенко, Бердянський р-н, Запорізька обл., 7116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Осипенко, Бердянський р-н, Запорізька обл., 7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Барвінкова, вул.Б.Хмельницького, вул.Вапняна, вул.Весняна, вул.Вишнева, вул.Вокзальна, вул.Гоголя, вул.Джерельна, вул.Заводська, вул.Зоряна, вул.Каховська, вул.Коцюбинського, вул.Леваневського: 3–22, 25–27, 31; вул.Лесі Українки, вул.Миру, вул.Молодіжна, вул.Озерна, вул.Олімпійська, вул.Побєди, вул.Польова, вул.Сміжна, вул.Степна, вул.Феросплавна, вул.Червона, пров.Річний, пров.Тихий, 1115 к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 смт Кушугум, Запорізький р-н, Запорізька обл., 704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1,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Зелена, вул.Зелена друга, вул.Квіткова, вул.Ливарна, вул.Лісова друга, вул.Мира: 5–10, 15–23; вул.Образцова, вул.Олега Олексенка, вул.Паркова: 1–11; вул.Південна, вул.Північна, вул.Садова друга, вул.Тіниста друга, вул.Центральна, вул.Центральна друга, вул.Шкільна: 3–19; вул.23 Жовтня імені, ОК "Станкостроітель" вулиця Дружб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аз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тієве, с.Бабан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4, с.Ботієве, Приазовський р-н, Запорізька обл., 7243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4, с.Ботієве, Приазовський р-н, Запорізька обл., 72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9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морськ – вул.Гоголя, вул.Курортна, вул.Мічуріна, вул.Набережна, вул.Партизанська, вул.Приморська, вул.Річна, вул.Шевченка, вул.Шкільна, пров.Аврори, пров.Азовський, пров.Вишневий, пров.Портовий, пров.Схід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0, м.Приморськ, Приморський р-н, Запорізька обл., 721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0, м.Приморськ, Приморський р-н, Запорізька обл., 7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їне, с.Калинівка, с-ще Красне, с.Олександрівка, с.Тарас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Ільїне, Чернігівський р-н, Запорізька обл., 7124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Ільїне, Чернігівський р-н, Запорізька обл., 71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окмак – вул.Василя Вишиван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5, 177, 179, 181, 183, 185–185А, 187–253, 257, 263, 265, 267, 269, 271, 273, 279А, 281, 283, 285, 293, 295, 297; вул.Інтернаціональна: 2–33, 35, 37; вул.Карла Лібкнехта: 85, 87, 89, 91, 102–108, 110–112, 114, 116–118, 120, 124–126, 128, 130–132, 134–136, 138–140, 142, 144, 146, 152–154, 156, 158, 160, 162, 164; вул.Червона: 1–32; вул.Шевченка: 3–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ru-RU"/>
              </w:rPr>
            </w:pPr>
            <w:r>
              <w:rPr>
                <w:color w:val="000000"/>
                <w:sz w:val="28"/>
              </w:rPr>
              <w:t>змінити межі виборчої дільниці № 230795, у зв’язку з чим позицію щодо цієї виборчої дільниці викласти в такій редакції:</w:t>
            </w:r>
          </w:p>
          <w:p>
            <w:pPr>
              <w:pStyle w:val="Normal"/>
              <w:keepLines/>
              <w:widowControl/>
              <w:ind w:left="566" w:hanging="0"/>
              <w:rPr>
                <w:color w:val="000000"/>
                <w:sz w:val="28"/>
                <w:lang w:val="ru-RU"/>
              </w:rPr>
            </w:pPr>
            <w:r>
              <w:rPr>
                <w:color w:val="000000"/>
                <w:sz w:val="28"/>
                <w:lang w:val="ru-RU"/>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338–352, 354, 356, 358, 360, 362–364, 366, 368, 370, 372, 374, 378–378А, 380, 382–435, 439, 441, 445, 447, 449, 451, 453, 455, 457, 459, 461, 463, 465, 467; вул.Ватутіна, вул.Гоголя: 13–45, 47–51, 55, 57; вул.Горького: 4–43; вул.Дружби: 270, 272, 274–278, 280, 282, 284, 288–292, 294, 296, 298–334, 336, 338, 340, 342–367, 369, 371, 373, 375–377, 379, 381, 383, 385–385А, 389–389А, 391, 393, 395–399, 401, 403, 405–407А, 409, 411–417, 419, 421–423; вул.Карла Лібкнехта: 127, 129, 133, 137, 141, 143, 145, 147–149, 155, 157–157А, 159, 161, 163, 167–171, 173, 175–177, 179, 181–187, 191, 193–199, 201–290; вул.Нагорна: 2–39, 41–43, 45, 47–49, 51–55; вул.Пушкіна: 3–25; вул.Шелепаєва, пров.Слов’я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1А–23Б, 25А; вул.Василя Пойденка: 3–11; вул.Василя Пойденка/Першотравнева, вул.Вербова: 1А–16, 17А, 18–18Б; вул.Володарська: 2–2А, 4, 6, 8–8А, 10, 12–12А, 16–16/2; вул.Гоголя: 132–142, 144, 146, 148, 150–158, 160, 162–162А, 164, 171–183; вул.Гоголя/Українська, вул.Кооперативна, вул.Малинова, вул.Павла Захаріна, вул.Павла Захаріна/Пушкіна, вул.Першотравнева: 4, 10, 12, 14, 18, 20–20А, 22, 26–26А, 32, 34, 43–59В; вул.Поштова: 167–171; вул.Професора Скідіна, вул.Професора Скідіна/Першотравнева, вул.Пушкіна, вул.Українська: 49, 85/132, 87, 89/1, 91, 93, 93А, 95, 97, 99, 101, 103, 103/1, 107, 109, 111; вул.Українська/Малинова, вул.Українська/Павла Захаріна, пров.Крицевий, просп.Соборний: 150, 150Б, 152А, 152Б, 154А, 154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9, м.Запоріжжя, 6909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9,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нгардна, вул.Поштова: 115; вул.Приходська: 41; вул.Святого Миколая: 91, 93, 95–95А, 97, 99–105; вул.Слобідська: 31–35; вул.Слобідська/Святого Миколая, вул.Слобідська/Тепла, вул.Тепла, вул.Фортечна: 30, 32, 34, 45; вул.Шкільна: 25, 42, 46; вул.Шкільна/Фортечна: 42/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6, м.Запоріжжя, 690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6,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95–99, 107–119, 121Б; вул.Гоголя/Слобідська, вул.Олександрівська: 53, 65–104; вул.Олександрівська/Фортечна, вул.Перша ливарна: 29, 37, 39; вул.Поштова: 101–109; вул.Приходська: 45А, 58–60; вул.Святого Миколая: 84–90, 92, 94, 96, 98; вул.Святого Миколая/Слобідська, вул.Слобідська: 37–41, 43, 51–55, 70; вул.Фортечна: 38, 42, 44, 51, 52, 54, 58; вул.Фортечна/Поштова, вул.Фортечна/Святого Миколая, вул.Франка, просп.Соборний: 81, 84, 86, 96, 98, 98А, 100, 102, 104, 106, 106А; просп.Соборний/Фортеч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ртечна, 55, м.Запоріжжя, 690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ртечна, 55,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74, 76, 78–82, 86–94; вул.Жуковського: 61–61А, 63–75, 77, 79, 81–81А, 83; вул.Залізнична: 9–17Б, 21, 23, 54; вул.Інститутська, вул.Костянтина Великого, вул.Костянтина Великого/Інститутська, вул.Перша ливарна: 46–48; вул.Слобідська: 63–69, 74–82; вул.Слобідська/Жуковського, вул.Фортечна: 60, 62, 6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690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Перша ливарна: 2–27А; вул.Поштова: 75–99; вул.Поштова/Перша ливарна, вул.Святого Миколая: 64, 66, 68, 70–78; вул.Святого Миколая/Перша ливарна, вул.Слобідська: 42, 44–46; вул.Шкільна: 44–44А, 46А, 50–52; просп.Соборний: 59, 68; просп.Соборний/Дніпровсь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74, м.Запоріжжя, 6909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74,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емократична: 54–54/2, 56, 58–58/2, 60–60/2; вул.Добровольчих батальйонів: 69; вул.Лассаля: 53–59/2; вул.Радіаторна: 32, 36, 38–44; вул.Республіканська: 51/46, 53, 55, 68, 70, 72, 74; вул.Сеченова: 25Б–41А, 66–6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ченова, 25, м.Запоріжжя, 6906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ченова, 25, м.Запоріжжя,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етонна, вул.Демократична: 26, 28, 30–30/2, 32–32/2, 34–34/2, 36, 38, 40, 42, 44–44/2, 46, 48–48/2, 50–50/2, 52; вул.Добровольчих батальйонів: 1–49, 51–51/2, 53, 55–63; вул.Досягнень: 37–66; вул.Лассаля: 1–51/2; вул.Лижна: 30–79; вул.Металістів, вул.Морфлотська: 3–57; вул.Початкова: 62–98; вул.Радіаторна: 50; вул.Республіканська: 2–50, 52, 54, 56, 58–60, 62; вул.Сеченова: 25А, 48/64–64; вул.Футбольна: 48–101; пров.Конотопський, пров.Кришталевий, пров.Текстиль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ченова, 48/64, м.Запоріжжя, 6906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еченова, 48/64, м.Запоріжжя,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дорівська, вул.Алмазна: 3–29; вул.Болотникова, вул.Висотна, вул.Вятська, вул.Гончара: 1–56, 62; вул.Демократична: 72, 74, 76, 78, 93–125, 181–197; вул.Зразкова: 85, 87, 89, 91, 93, 95, 97, 99, 101, 103, 105, 107, 109–154; вул.Каспійська: 77, 81, 83, 85, 87, 89, 91, 93–93/2, 95–97/2, 108–156; вул.Молодіжна: 31; вул.Олександра Невського: 1–36/8; вул.Політехнічна, вул.Редакційна, вул.Соснова: 1–9, 11–11/2, 13, 15, 17–17А, 19–19/2, 21–69, 71, 73, 79, 81–81А, 88–90; вул.Травнева: 103–177; вул.Учительська: 76–132/2; вул.Чонгарська, вул.Чудова: 104, 106, 108, 110, 112, 114–180; пров.Вогняний, пров.Єреванський, пров.Женевський, пров.Кедровий, пров.Кремнієвий, пров.Макіївський, пров.Повітряний, пров.Стальний, пров.Юр’їв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жинська, 40, м.Запоріжжя, 6906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жинська, 40, м.Запоріжжя,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гнетривка: 21, 23–25; вул.Демократична: 62, 64, 66, 68, 70, 79–91; вул.Добровольчих батальйонів: 54, 77; вул.Лассаля: 61–63; вул.Лізи Чайкіної: 62, 64–66, 68; вул.Радіаторна: 27А; вул.Республіканська: 61А, 63–67А, 69–69А, 71–71А; пров.Буз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аторна, 26, м.Запоріжжя, 6906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аторна, 26, м.Запоріжжя,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обровольчих батальйонів: 50, 52, 73–75; вул.Радіаторна: 27, 33–35, 37, 46–48; вул.Республіканська: 5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аторна, 26, м.Запоріжжя, 6906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аторна, 26, м.Запоріжжя,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бусна, вул.Армавірська, вул.Билкіна, вул.Водовертна, вул.Горобинова, вул.Електрична: 1–80; вул.Кустанайська, вул.Літературна: 1–80; вул.Магнітна, вул.Машинна: 1–66, 70–72, 76; вул.Миколи Рибнікова, вул.Південне шосе: 68; вул.Поліська, вул.Прияружна: 1–3, 5, 7, 9, 11–11А, 13, 17, 21; вул.Реактивна, вул.Рейкова, вул.Синельниківська: 1–82; вул.Славгородська, вул.Софіївська: 2А–82; вул.Теплобудівна, вул.Цимлянська, вул.Чернівецька, пров.Косогірний: 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лкіна, 12, м.Запоріжжя, 6903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лкіна, 12, м.Запоріжжя, 6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49, 53, 55, 57, 59, 61, 63, 65, 67–67А; вул.Батарейна/Алапаєвська, вул.Бєлінського: 1–95, 97, 99–99/2, 101, 103, 105; вул.Бєлінського/Батарейна: 94/25; вул.Бєлінського/Вапняна,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світянська, 20, м</w:t>
            </w:r>
            <w:r>
              <w:rPr>
                <w:color w:val="000000"/>
                <w:lang w:val="uk-UA"/>
              </w:rPr>
              <w:t>.</w:t>
            </w:r>
            <w:r>
              <w:rPr>
                <w:color w:val="000000"/>
              </w:rPr>
              <w:t>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світянська, 20, м</w:t>
            </w:r>
            <w:r>
              <w:rPr>
                <w:color w:val="000000"/>
                <w:lang w:val="uk-UA"/>
              </w:rPr>
              <w:t>.</w:t>
            </w:r>
            <w:r>
              <w:rPr>
                <w:color w:val="000000"/>
              </w:rPr>
              <w:t>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наменська: 15–15А, 17–17А, 19, 21–51; вул.Кедрова,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вул.Ялинкова: 22–36; пров.Єльницький, пров.Знаме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Освітянська, 20, м.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янськ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Лікарська, вул.Дмитра Миргородського/Сімейна, вул.Зеленогірська: 1–22; вул.Зеленогірська/Освітянська: 22/11; вул.Зорепадна: 1–12; вул.Кобзарська: 4–10; вул.Космічна: 1–1/2, 3–3Б, 5–5Б, 7–7Б; вул.Лікарська, вул.Лікарська/Освітянська, вул.Новомосковська, вул.Освітянська: 1–3, 5, 7–9А, 11, 15, 17–21А, 23, 27, 29, 31, 33–33А, 35, 37, 39–39/1, 41, 45, 47, 49, 53, 55, 57, 59–71; вул.Освітянська/Зеленогірська, вул.Освітянська/Осипенка, вул.Освітянська/Сімейна, вул.Осипенка: 1–29, 31; вул.Осипенка/Дмитра Миргородського, вул.Панаса Саксаганського: 1–20; вул.Піонерська/Панаса Саксаганського, вул.Приватна: 1–35/1, 37, 39, 41; вул.Рясна: 2–12А; вул.Сімейна: 1–10; вул.Уманська, вул.Чернишевського: 2–13А; пров.Оздоровч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Кам’яна, вул.Акад.Карпинського: 2–2А, 6, 8, 12, 18, 20–85А; вул.Акад.Карпинського/Кам’ян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Панаса Саксаганського, вул.Освітянська/Приватна, вул.Осипенка: 30, 32–72;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нерала Петра Григоренка, вул.Геологічна,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Васильєва, вул.Барикадна/Лазаретна, вул.Барикадна/Механічна, вул.Васильєва: 1–3/2, 5, 7, 9, 11, 15–17А, 19, 21, 23, 25, 27, 29, 33, 35–71; вул.Васильєва/Снайперська, вул.Волі, вул.Волі/Святоволодимирівська, вул.Космічна: 22А, 30, 32, 34, 44–44Б; вул.Культурна: 22, 24–53А; вул.Культурна/Васильєва, вул.Культурна/Волі, вул.Культурна/Механічна, вул.Культурна/Тополіна, вул.Лазаретна: 4–6, 8, 10–10/2, 12, 14, 16, 18–34; вул.Лазаретна/Барикадна, вул.Лазаретна/Степова, вул.Механічна, вул.Механічна/Космічна, вул.Механічна/Садова, вул.Польова: 1А–12; вул.Польова/Васильєва, вул.Польова/Столярна, вул.Садова: 27–58; вул.Садова/Васильєва, вул.Садова/Механічна, вул.Садова/Тополіна, вул.Святоволодимирівська: 21–51, 53; вул.Святоволодимирівська/Волі, вул.Святоволодимирівська/Механічна, вул.Святоволодимирівська/Тополіна, вул.Снайперська: 1–12/2;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Польова,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пров.Оранжерей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арпинського: 87–93; вул.Ангарна: 4, 6, 10; вул.Балка ’Поповка’: 26А, 28, 30, 32–32/1, 34, 36–36-1, 38, 40, 42–42/1, 44, 46–46-4, 50–52, 54, 56–56/4, 58, 60, 62, 64, 66–68, 70, 72–72-2, 74, 76А, 78, 80, 82, 84, 86, 88–165, 167, 169–169-1; вул.Ботанічна, вул.Городня, вул.Дарвіна/Балка «Поповка», вул.Каштанова, вул.Космічна: 45–55, 57, 59, 61, 63, 65, 67, 69, 71, 73, 75, 77–86, 90; вул.Олександра Говорухи: 59А–85; вул.Олександра Говорухи/Охайний, вул.Радіо: 4–10; вул.Радіо/Безіменний, вул.Серафимовича: 22, 24, 26, 28, 31–39; вул.Сінна, пров.Безіменний, пров.Дарвіна, пров.Охай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ланерна: 138/21; вул.Степова/Реконструктивна, вул.Степова/Столярна, вул.Степова/Фізкультурна, вул.Столярна: 1–40А, 4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лектровозна, вул.Крамського: 1–11А, 13; вул.Любисткова: 2–2А, 4, 6–6А, 8–8Б, 10–10А, 12–12Б, 14–14А, 16, 18, 20, 22–22А, 24, 26, 32, 34, 36, 42, 44, 46, 48, 50, 52–52А, 54, 56, 58, 60, 62, 71–106; вул.Миколи Ласточкіна: 59–288; вул.Миколи Ласточкіна/Крамського, вул.Миколи Ласточкіна/Плавнева, вул.Миколи Ласточкіна/Тисяча дев’ятсот п’ятого року, вул.Миколи Ласточкіна/Халтуріна, вул.Миколи Ласточкіна/Ціолковського, вул.Невська: 2–11, 13–13А, 15–17; вул.Невська/Миколи Ласточкіна: 17/130; вул.Партизанська, вул.Петра Болбочана, вул.Плавнева, вул.Привокзальна: 10–18А; вул.Прикордонна, вул.Річкова: 1Г–21; вул.Санітарна, вул.Сивашська, вул.Сивашська/Миколи Ласточкіна, вул.Спартаківська, вул.Тисяча дев’ятсот п’ятого року, вул.Урожайна, вул.Халтуріна, вул.Харківська, вул.Ціолковського, вул.Ціолковського/Миколи Ласточкіна, вул.Щедра, вул.Щедра/Миколи Ласточкіна, вул.Ялтинська, вул.Ялтинська/Крамського, пров.Кавказький, пров.Південний, пров.Плавне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Кишинівська, вул.Культурна/Олександра Говорухи,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Олександра Говорухи, вул.Святоволодимирівська/Ростовська,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Яблучна: 7–7А, 11–13, 15, 21, 23, 25, 27–31, 33, 35, 37–41, 43–4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52, 154, 156, 158, 162, 164–164А, 166, 168, 170, 172, 174–174А, 176, 178, 180–180А, 182–182Б, 190, 267–293; вул.Бродського, вул.Грузинська, вул.Дністровська, вул.Дністровська/Кінцева, вул.Керченська: 37–37А, 39–62; вул.Кінцева, вул.Культурна: 194–194А, 196, 198–198/2, 200, 202–217; вул.Олімпійська: 14–16, 20–24; вул.Очаківська, вул.Павлоградська, вул.Павлоградська/Культурна, вул.Святоволодимирівська: 189, 191, 193, 195, 197, 199, 201, 208–234; вул.Степова: 197, 199, 201, 203, 205, 207, 209, 211, 213, 217–234; вул.Чкалова: 179, 181–181А, 183, 185, 187–212; вул.Яблучна: 8, 14, 16, 22, 24, 26, 32, 34, 36, 4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7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арамонова, 7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осмічна: 100–100Б, 102–102А, 106–108А; вул.Магара: 1–3, 5, 7–9; вул.Магара/Північнокільцева, вул.Олександра Говорухи: 26А, 32, 34–34А, 36–36А, 38А; вул.Північнокільцева: 3, 5, 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ара, 5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ара, 5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агара: 4–4Б, 6–6А; вул.Олександра Говорухи: 24, 26, 28–30; вул.Олександра Говорухи/Магара, вул.Парамонова: 4А–4Б, 6; вул.Парамонова/Магар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 29–56; вул.Аеродромна: 48–60; вул.Комарова: 4, 6–6А; вул.Олександра Говорухи: 18, 20, 22, 33, 35–35/2, 37–37А, 41–51; вул.Парамонова: 8, 10, 12–19; вул.Парашутна: 29, 31, 33–50; вул.Польова: 53, 55, 57–76;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Парашутна, вул.Ясельна: 17–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гдана Хмельницького: 23–29; вул.Верхня: 6–10; проїзд Віталія Тіліженка, проїзд Леваневського: 3, 5; просп.Металургів: 15, 17–26; просп.Соборний: 175, 177, 179, 216, 218, 22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2, м.Запоріжжя, 6900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2, м.Запоріжжя, 6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ерегова, вул.Великолузька, вул.Донецька, вул.Зелена, вул.Зелена/Донецька, вул.Казкова, вул.Котельникова, вул.Ленська, вул.Набережна, вул.Правобережна, вул.Розваги, вул.Санаторна, вул.Сільська, вул.Центральна (Дніпровський район), вул.Ювілейна, пров.Благодатний, пров.Покровський, пров.Солов’ї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ська, 45,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ська, 45,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5; вул.Дніпровські пороги: 15–17А, 19, 21; вул.Медична: 72–80; вул.Професора Толока: 14А–14Б, 20А–20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ніпровські пороги: 31–35; вул.Професора Толока: 34А; вул.Товариська: 64–66А, 68А–7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Професора Толока: 24, 26, 28–32, 34, 36, 38; вул.Товариська: 6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адозька: 24; вул.Професора Толока: 18–20, 21–23, 2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Толока, 29, м.Запоріжжя, 691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Толока, 29, м.Запоріжжя, 69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адозька: 26–36А, 40А; вул.Професора Толока: 17, 27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офесора Толока, 29, м.Запоріжжя, 691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Толока, 29, м.Запоріжжя, 69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адозька: 38–40; вул.Професора Толока: 33; вул.Товариська: 39, 43, 58–6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Толока, 29, м.Запоріжжя, 691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Толока, 29, м.Запоріжжя, 69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ернова: 29, 31–31А, 33, 35, 37–49/2; вул.Професора Толока: 35, 37, 39–39А; вул.Товариська: 39А–41; пров.Зерн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йвазовського: 82–92/2; вул.Заозерна, вул.Зернова: 3, 9–9/2, 11–11/2, 13–13/2, 15–19А, 21–28, 30–30А, 32; вул.Івана Гутніка-Залужного: 50–50Б, 52, 54, 56, 58, 60, 79–85/2; вул.Котляревського: 40–114/2; вул.Курганна, вул.Логінова: 39–47; вул.Панаса Мирного: 2–2А, 4–4/1, 6, 27–95/2; вул.Петра Третяка: 58, 60–124; вул.Прогресивна, вул.Товариська: 31–31А, 33–37, 37Б; пров.Прям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93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йвазовського: 13–80А; вул.Богдана Ступки, вул.Бородінська: 1–3; вул.Дев’ятого травня: 11–27; вул.Енергетична: 21; вул.Зернова: 2, 6–8, 10, 12, 14–14/1, 20; вул.Івана Гутніка-Залужного: 1–49, 51–51/4, 53–53А, 55–55/1, 57–57/1, 59–59А, 61–77; вул.Котляревського: 1–39; вул.Логінова: 3–36; вул.Логінова/Петра Третяка, вул.Медична: 1А–37А, 39–39Б, 41; вул.Медична/Тиражна, вул.Панаса Мирного: 1, 3–3А, 5, 7–25/3; вул.Петра Третяка: 2–57, 59; вул.Петра Третяка/Логінова, вул.Тиражна, вул.Товариська: 1–30, 32, 38, 44–46; вул.Шишкіна, пров.Бердянський, пров.Газетний, пров.Кадровий, пров.Рибальський, пров.Суспіль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А,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А,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11, 19А; вул.Дев’ятого травня: 29–39; вул.Енергетична: 16–18А; вул.Ладозька: 4, 14, 16, 20–20А, 22; вул.Медична: 38, 40–40/3, 42–48/2; вул.Медична/Енергетична, вул.Професора Толока: 13, 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А,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дозька, 2А,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9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Вінтера: 3–38; вул.Айнлагська, вул.Гребельна, вул.Дніпрогесівська, вул.Каховська: 5–13, 15, 17, 19, 21, 23, 25, 27–31; вул.Кияшка: 2–23; вул.Клубна: 1–4А, 6, 10, 12, 14, 16, 18, 20; вул.Олександра Кузнецова, вул.Пам’ятна, вул.Телеграфна, вул.Штурмова: 1, 3, 9; пров.Конденсаторний: 2–2/1, 4–4/1, 6, 8; пров.Короткий, пров.Черка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Бельфорський: 12–13; бульв.Вінтера: 40–50; вул.Акад. Весніна: 1А–36; вул.Генераторна, вул.Кар’єрна, вул.Кияшка: 24–36; вул.Михайлова: 4; вул.Петра Ребра, вул.Сергія Синенка: 3–7; вул.Таганська: 5, 7–16; вул.Турбін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0, м.Запоріжжя, 690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0, м.Запоріжжя, 6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иса Грінченка: 34–87; вул.Вишнева, вул.Водяна, вул.Героїв 37-го батальйону, вул.Герхарда Ремпеля: 33–57; вул.Депутатська, вул.Дубова: 14–16, 18, 20–20А, 22, 24, 26, 28, 30, 32–77А; вул.Зачиняєва: 75, 77, 79, 81–83, 85, 87, 89, 91, 93–93А, 95, 97, 99–103, 105, 107–107А, 109–109А, 111–111/3, 115А–115Б, 117, 119–119/6, 123А–123а/4, 160–160/1; вул.Кобзаря, вул.Ковпака, вул.Кочубея: 27–27/2, 29, 31–74; вул.Марко Вовчок, вул.Нечипора Дейкуна, вул.Нібурівська, вул.Семеренка: 31–76; вул.Сибірська, вул.Сковороди, вул.Сурікова, вул.Сусаніна: 31–76; вул.Тараса Бульби, вул.Хворостяна, вул.Яворницького, пров.Березневий, пров.Дарницький, пров.Дніпрорудний, пров.Палія, пров.Писарєва, пров.Ржевський, пров.Чудовий, пров.Чуйський, Залізничний дім 6 км, Ст.Хортиця 11к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37-го батальйону, 65, м.Запоріжжя, 6908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37-го батальйону, 65, м.Запоріжжя, 69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 Лазарєва, вул.Анапська, вул.Бориса Грінченка: 3–33; вул.Георгія Вегмана, вул.Герхарда Ремпеля: 15–31; вул.Голядкіна, вул.Дубова: 1–13, 17–17/4, 19, 21–21Б, 23–23/3, 25, 27–27А, 29, 31; вул.Єсеніна, вул.Кочубея: 1–26/2, 28, 30; вул.Кочубея/Анапська, вул.Лікарняна, вул.Лікарська: 2, 4–6, 8–10, 12–12/2, 14, 16–18, 20, 22, 26–26А, 28, 30, 32–34, 36, 38–42, 48–48А, 50–52, 54–54А, 56–56А/7, 58–58/2, 60, 62–62/2, 64, 66, 68, 70, 72, 74–74/2, 76, 78, 80, 82, 84, 86, 88–88/1, 90, 92, 94, 96, 98, 100, 102, 104, 106; вул.Ліхачова, вул.Самійла Кішки, вул.Семеренка: 1–30; вул.Сергія Корольова, вул.Соняшникова, вул.Сосюри, вул.Сусаніна: 1–30; вул.Титова, пров.Вільня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міна, 18, м.Запоріжжя, 6908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міна, 18, м.Запоріжжя, 69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йконурівська, вул.Гребінки, вул.Дубовця, вул.Михайла Коцюбинського, вул.Міклея, вул.Остапа Вишні, вул.Піщана, вул.Пожарського: 12–12/2, 14, 18, 20, 24, 26, 28, 30, 32–32/2, 34, 36, 38–77; вул.Сергія Синенка: 65А–65Б, 69А–75; вул.Фучика, пров.Пам’ятний, пров.Срібляст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65В, м.Запоріжжя, 690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ергія Синенка, 65В, м.Запоріжжя, 6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Сергія Синенка: 77–8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65В, м.Запоріжжя, 690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65В, м.Запоріжжя, 6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Сергія Синенка: 43–65, 67–69; вул.Трегубова: 36, 38–4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4, м.Запоріжжя, 690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4, м.Запоріжжя, 6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тейська, вул.Акад. Весніна: 1; вул.Вавілова, вул.Вишневського, вул.Іванівська, вул.Лесі Українки, вул.Мінська, вул.Ризька, вул.Сергія Синенка: 9–41; вул.Таганська: 2А–4, 6; вул.Трегубова: 1–35, 3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4, м.Запоріжжя, 690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иненка, 14, м.Запоріжжя, 6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Вознес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7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Шевченка: 4–4А, 8–24; вул.Возз’єднання України: 15–17, 19, 23А, 26–28; вул.Дивногорська: 3–7А; вул.Леоніда Жаботинського: 3–5, 6–7, 9–20; вул.Патріотична: 3, 5, 9, 11–22; вул.Перемоги: 35, 37–37А, 39; вул.12 квітня: 7–11; вул.12 квітня/Леоніда Жаботинськ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ична, 7, м.Запоріжжя, 690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ична, 7, м.Запоріжжя, 6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7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Гвардійський: 105–105/2, 107/1–107/2, 109, 113–115, 117–117/2, 119, 121–121/2, 129–140; бульв.Шевченка: 30–32, 34, 36, 38–41, 43–45А, 47, 51, 53–53А, 55–55А, 57А, 59–59А, 61, 63, 66–71; вул.Вознесенівська, вул.Вузівська: 2–16; вул.Гастелло: 27–27А, 29, 31–44; вул.Гастелло/Сумська, вул.Григорія Несмашного, вул.Дивногорська: 19–19А, 21–21/2, 23, 25, 27; вул.Донбаська: 4, 6, 12, 14; вул.Дунайська: 28–30; вул.Немировича-Данченка: 16–69; вул.Нижньодніпровська: 5, 7–11А, 13, 15, 19–23; вул.Нижня: 13–29, 31; вул.Перемоги: 30, 32–34А, 36, 38–38А, 40; вул.Райдужна: 1–20А, 26–36А; вул.Сумська, вул.Тбіліська: 11–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9, м.Запоріжжя, 6909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9, м.Запоріжжя, 69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9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Шевченка: 27, 33, 35, 37; вул.Возз’єднання України: 34–38; вул.Донбаська: 1–3, 5, 7–9А, 13; вул.Михайла Гончаренка: 29; вул.Немировича-Данченка: 2–14; вул.Нижня: 5–12; вул.Паркова, вул.Перемоги: 42–52, 53; вул.Поточна, вул.Райдужна: 23–25, 42–46; пров.’Зор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очна, 7, м.Запоріжжя, 690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очна, 7, м.Запоріжжя, 6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еоніда Жаботинського: 25–27; вул.Миру: 20; вул.Михайла Гончаренка: 21–27Б; вул.Патріотична: 32–34; вул.Південноукраїнська: 11–19; вул.Сталеварів: 22, 28А, 30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Жаботинського, 23, м.Запоріжжя, 69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Жаботинського, 23,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8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еоніда Жаботинського: 33; вул.Патріотична: 34А–40; вул.Сталеварів: 13–15, 17, 19–21А, 23–24, 26, 30; просп.Маяковського: 4–4А, 8А–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яковського, 8, м.Запоріжжя, 69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яковського, 8,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8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Леоніда Жаботинського: 39–43; вул.Лермонтова: 10–19; вул.Патріотична: 50; вул.Патріотична/Лермонтова, просп.Маяковського: 3–3А, 5–7; просп.Соборний: 14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6, м.Запоріжжя, 69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6,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8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Леоніда Жаботинського: 45–65; вул.Леоніда Жаботинського/Якова Новицького, вул.Якова Новицького: 7А, 10–11; просп.Соборний: 139, 141; просп.Соборний/Якова Новицьк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Новицького, 9, м.Запоріжжя, 69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Новицького, 9,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9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ірала Нахімова, вул.Єлизавети Щедрович, вул.Кам’яногірська: 11, 13–16; вул.Олександра Матросова: 6–16; вул.Перемоги: 92, 131А–13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Матросова, 6, м.Запоріжжя, 6905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Матросова, 6, м.Запоріжжя, 69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0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ру: 16–18; вул.Михайла Гончаренка: 10–15; вул.Незалежної України: 64; вул.Південноукраїнська: 9; вул.Сталеварів: 7, 12, 16, 18; просп.Соборний: 151А, 153, 159, 190, 192; просп.Соборний/Миру, просп.Соборний/Південноукраїнська, просп.Соборний/Сталеварів</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94, м.Запоріжжя, 6903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94,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0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ру: 3–10; вул.Михайла Гончаренка: 4–6; вул.Незалежної України: 45, 49, 60А, 62, 68А; вул.Незалежної України/Миру, вул.Незалежної України/Михайла Гончаренка, вул.Незалежної України/Сталеварів, вул.Рекордна: 24, 32, 34, 34А; вул.Сталеварів: 1–3, 8; вул.ст.Запоріжжя Мал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м.Запоріжжя, 6903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м.Запоріжжя, 69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0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Шевченка: 6; вул.Зелінського: 6; вул.Леоніда Жаботинського: 5А, 7А; вул.Незалежної України: 37, 40, 40А, 42, 42А, 44, 46, 48, 50, 50А, 52А; вул.12 квітня: 3; просп.Соборний: 167, 169, 171, 171А, 173, 208, 210, 210А, 212, 2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212, м.Запоріжжя, 6903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212, м.Запоріжжя, 69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Будівельників: 7–9; вул.Василя Стуса, вул.Хортицьке шосе: 4–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тирнадцятого жовтня, 13, м.Запоріжжя, 6912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тирнадцятого жовтня, 13, м.Запоріжжя, 69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11; вул.Козака Бабури: 10; вул.Новгородська: 3, 5; просп.Ювілейний: 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вілейний, 30А,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вілейний, 30А,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13, 15, 54; вул.Новгородська: 15, 24–26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вілейний, 30А,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Ювілейний, 30А,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21, 23, 56; вул.Героїв 93-ї бригади: 27, 2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Новгородська: 10, 14, 18–22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93-ї бригади, 13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62; вул.Василя Сергієнка/вул.Героїв 93-ї бригади: 66/23; вул.Героїв 93-ї бригади: 5, 11, 15, 17, 19, 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Новгородська: 4, 6, 8, 12; просп.Ювілейний: 26–26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ероїв 93-ї бригади: 1А–3А, 7, 9; вул.Запорозького козацтва: 41; просп.Ювілейний/вул.Героїв 93-ї бригад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3,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 93-ї бригади, 13,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ронезька: 1; вул.Героїв 93-ї бригади: 40А, 44–4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ронезька, 4,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4,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33, 39; вул.Воронезька: 30–3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4,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4,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25–25А, 27, 29; вул.Героїв 93-ї бригади: 34–40, 4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4,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4,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4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вул.Героїв 93-ї бригади: 68/32; вул.Героїв 93-ї бригади: 18, 20, 22–24, 28, 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104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70; просп.Інженера Преображенського: 19, 27–31; просп.Інженера Преображенського/вул.Василя Сергієн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ероїв 93-ї бригади: 4, 6, 8, 12–14, 16; вул.Героїв 93-ї бригади/проспект Ювілейний, просп.Ювілейний: 20–20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4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ероїв 93-ї бригади: 16А; просп.Інженера Преображенського: 17, 21–25; просп.Ювілейний: 12–16, 18–18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93-ї бригади, 18А,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5А; вул.Козака Бабури: 3–8; вул.Мала Залізнична, просп.Ювілейний: 39–45; просп.Ювілейний/вул.Козака Бабур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Бабури, 6,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Бабури, 6,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48; вул.Василя Сергієнка/проспект Ювілейний, вул.Лахтінська: 13–13А, 17–21; просп.Ювілейний: 3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40–44; вул.Лахтінська: 7, 9А–9Б, 11–11А, 15–15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34–38; вул.Ентузіастів: 10, 12, 18–18А, 20; вул.Лахтінська: 3, 5, 7А; вул.Лахтінська/вул.Ентузіастів: 1/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хтінська, 9, м.Запоріжжя, 69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20А, 22, 24–24А, 26, 28–28А, 30; вул.Ентузіастів: 19–19А; вул.Ентузіастів/вул.Василя Сергієн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14А, 16–20; вул.Ентузіастів: 7, 11, 13–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нтузіастів: 3, 5; вул.Запорозького козацтва: 11, 13–15Б; вул.Запорозького козацтва/вул.Ентузіастів</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Сергієнка: 6–10, 14; вул.Запорозького козацтва: 1–7, 11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ергієнка, 12А, м.Запоріжжя, 69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Павлова: 1–26А, 28; вул.Алейна, вул.Аральська, вул.Банківська, вул.Волгодонська, вул.Громадянська, вул.Долинна, вул.Залізна, вул.Запоріжсталівська, вул.Зеленоярівська, вул.Ігоря Сікорського: 56, 56А, 58, 58А, 62, 64, 68, 68А, 68Б, 72, 74, 76, 78, 80, 84, 86, 86Б; вул.Капустяна, вул.Клінічна, вул.Козацьких гетьманів, вул.Коксобудівна, вул.Комбінатська, вул.Мартенівська, вул.Нова, вул.Прокатна, вул.Профспілкова, вул.Путійська, вул.Солідарності: 3–26, 27, 29–29Ж; вул.Степана Разіна, вул.Тимірязєва: 54, 54А, 56, 56А, 58, 60, 62, 64, 64А, 66, 68, 68А, 70, 70А, 71, 72, 72А, 73, 75, 78, 78А, 78Б, 79, 80, 81, 82, 83, 83А, 84, 85, 85А, 86, 86А, 87, 88, 88А, 90, 91, 93, 95, 97, 99, 101, 103; вул.Тунельна, вул.Українська: 115, 117, 119, 121, 125, 127, 127А, 129, 131, 133, 133А, 135, 137, 139А, 139Б, 141; вул.Фруктова, вул.Чавунна, вул.Шевченка: 57А, 59, 61, 63, 65, 66, 67, 68, 69, 70, 71, 72, 72А, 73, 74, 75, 75А, 76, 76А, 78, 79, 80, 81, 81А, 82, 83, 84, 84А, 85, 86, 86А, 87, 87А, 88, 90, 92, 94; пров.Алейний, пров.Збройовий, пров.Моторний, пров.Техніч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чна, вул.Акад.Павлова: 27, 29–54А; вул.Виноградна, вул.Григорія Квітки-Основ’яненка: 4, 6, 8, 10–12, 14, 16, 18, 20–20А; вул.Державіна, вул.Івана Мазепи, вул.Ігоря Сікорського: 13, 15, 15А, 15В, 15Д, 15І, 17, 19, 21, 23, 25, 27, 29, 31, 33, 35, 88, 88Б, 90, 92, 94, 96, 98А, 100, 102, 106, 108, 110, 110А, 112, 116, 118, 120, 124, 126, 128, 130, 132, 136, 138, 140, 140А, 144, 144А, 146, 148, 150, 152, 154, 156, 158; вул.Менделєєва, вул.Мічуріна, вул.Олександра Анашкіна: 1–53А; вул.Солідарності: 26А–26Д, 28, 30–96; вул.Тимірязєва: 92, 92А, 94, 96, 98, 100, 100А, 102, 102А, 104, 104А, 105, 107, 108, 108Б, 109, 110, 111, 112, 113, 114, 115, 116, 116А, 117, 118, 119, 120, 120А, 121, 121А, 122, 122А, 122Б, 123, 127, 128, 129, 130, 131, 133, 133А, 134, 134А, 135, 136, 136А, 137, 138, 138А, 139, 140, 141, 141А, 142, 143, 144, 144А, 145, 147, 147А, 149, 151, 153, 155, 155А, 157, 159, 159А, 161, 163, 165, 167, 175, 177; вул.Чумацький шлях, вул.Шевченка: 89, 91, 93А, 95, 96, 97, 98, 99, 99А, 100, 101, 102, 102А, 104, 104А, 105, 106, 109, 110, 111, 112, 113, 114, 115, 115А, 116, 118, 119, 119А, 120, 121, 122, 123, 124, 125, 125А, 126, 127, 128, 128А, 129, 130, 131, 131А, 133, 133А, 134, 134А, 135, 136А, 137, 139, 140, 140А, 141, 142А, 143, 144, 147, 147А, 148, 149, 150, 152, 154, 156, 158, 160, 162, 166, 168, 168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Гарнізонна, вул.Григорія Квітки-Основ’яненка: 1–3, 5, 7, 9, 13, 15, 17, 19, 21–44, 46, 52, 54, 56, 60, 62, 64; вул.Івана Мейлуса, вул.Ігоря Сікорського: 37, 39, 41, 43, 45, 47, 49, 51, 57, 59, 61, 63, 65, 67, 69, 69А, 71, 73, 75, 79, 81, 81А, 162, 164, 166, 166А, 168, 170, 172, 174, 176, 178, 178А, 180, 184, 184А, 186, 186А, 194; вул.Миколи Киценка, вул.Олександра Анашкіна: 54–94А, 96; вул.Скульптурна, вул.Студентська, вул.Тимірязєва: 146, 148, 148А, 152, 154, 156, 160, 162, 162А, 164, 164А, 166, 168, 168А, 170, 172, 172А, 174, 178, 178А, 179, 180, 180А, 181, 182, 183, 185, 187, 189, 191, 193, 195, 197, 199, 201, 201А, 203, 205, 209, 211, 213, 215, 217, 221, 223, 223А; вул.Шевченка: 151, 151А, 155, 157, 157А, 159, 161, 163, 167, 169, 169Б, 170, 171, 171А, 171Б, 172, 173, 175, 176, 177, 178, 179, 180, 181, 182, 183, 184, 184А, 185, 186, 187, 188, 189, 190, 191, 192, 193, 194, 195, 196, 197, 197А, 198, 200, 202, 202А, 204, 206, 206А, 20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хітектурна, вул.Батайська, вул.Віктора Духовченка: 1, 3, 5, 7, 9, 11, 13, 15, 17–21, 23, 25, 27, 29–29А, 31, 33, 35, 37, 39–41А, 45, 49, 51, 55, 57, 59, 61, 63, 65–65А, 67; вул.Григорія Квітки-Основ’яненка: 45, 47–51, 53, 55, 57–59, 61, 63, 65–106; вул.Григорія Нелюбова: 1–39, 41, 43, 45; вул.Двінська, вул.Звільнена: 2–32, 34, 36; вул.Ігоря Сікорського: 85, 85А, 87, 89, 91, 93, 95, 97, 99, 101, 103, 105, 107, 109, 111, 113, 115, 117, 119, 200, 202, 204, 206, 210, 212, 214, 216, 222, 224, 226, 228, 230; вул.Кам’янська, вул.Канівська, вул.Курортна: 1–73, 75, 77, 79, 81, 83, 85, 87, 89, 91, 93, 95, 97, 99, 101, 103, 105, 107–109, 111–113; вул.Мальовнича, вул.Новочеркаська, вул.Олександра Анашкіна: 95, 97–134; вул.Таганрозька, вул.Тимірязєва: 184, 186, 188, 188А, 190, 192, 194, 196, 198, 200, 202, 204, 206, 208, 210, 212, 212А, 214, 216, 222, 224, 226, 229, 231, 233, 235, 237, 239, 241, 243, 245, 247, 249, 251, 253, 255, 257, 259, 261;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грономічна, вул.Арктична, вул.Астраханська, вул.Віктора Духовченка: 2–2Б, 4, 6–6А, 8, 10–10А, 12, 14, 16, 22, 24, 26, 28, 30–30А, 32, 34, 36, 38, 42А–44, 46–48, 50, 52–54, 56, 58, 60, 62, 64, 66, 68–105; вул.Григорія Квітки-Основ’яненка: 110–202; вул.Григорія Нелюбова: 40, 42, 44, 46–111; вул.Дизельна, вул.Замкнута, вул.Ігоря Сікорського: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0, 312, 314, 316, 318; вул.Курортна: 74А, 76, 78–78А, 80, 82–82А, 84, 86, 88, 90, 92, 94А, 96, 98, 100, 102, 104, 106, 110–110А; вул.Латвійська, вул.Міцна, вул.Олександра Анашкіна: 136–163, 165, 167, 171; вул.Полтавська, вул.Руставелі, вул.Січових стрільців, вул.Тимірязєва: 226А, 226Б,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359; вул.Шевченка: 243, 245, 247, 249, 249А, 251, 253, 254, 255, 256, 257, 258, 259, 259А, 260, 260А, 261, 261А, 262, 263, 264, 265, 266, 266А, 267, 268, 269, 269А, 270, 271, 272, 273, 274, 275, 276, 276А, 277, 278, 278А, 280, 282, 284, 286, 288, 288А, 290, 292, 292А, 294, 298, 298А, 300А; пров.Гомельський, пров.Листя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Григорія Квітки-Основ’яненка: 208–210; вул.Естонська: 3–8; вул.Звільнена: 60–108А, 110, 112, 118–118А, 120, 122–122А, 124; вул.Зеленодольська: 31; вул.Ігоря Сікорського: 209, 209А, 211, 211А, 215, 219, 221, 223, 322, 324, 326, 328, 330, 332, 334, 334А, 336, 338, 340, 342, 344, 346; вул.Ізмаїльська, вул.Курська, вул.Кутузова: 16А–157; вул.Олександра Анашкіна: 164, 166, 168–170, 175–219; вул.Попова: 3–6; вул.Таврична: 1–1А, 3–3Б, 5, 7, 11–15, 17, 19, 21, 23–23А, 25, 27, 29А, 35–39, 41, 43, 45, 51, 53–57, 59, 61–65, 67, 69, 71, 75, 77–79, 81–85, 87, 89, 91, 93, 95, 97, 99–99А, 101–101А, 103, 109, 111, 115–115А, 117–119, 121, 123, 125; вул.Тимірязєва: 254, 256, 258, 260, 264, 266, 268, 270, 270А, 272, 274, 276, 278, 363, 365, 367, 373, 375, 377, 379, 383, 385, 387, 391; вул.Шевченка: 277А, 279, 281, 283, 285, 287, 289, 293, 295, 297, 299, 302, 304, 306, 306А, 308, 308А, 310, 312, 314, 316, 318, 320, 322, 324, 326, 328, 332, 336, 338, 340; вул.8 Березня: 59–65А, 67–67А, 69, 71–73/2, 75, 77, 79–188; пров.Таврич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Діденка, вул.Верещагіна: 18, 20–22А, 26–26Б, 28, 30, 32–51, 53–55, 57–59, 61, 63,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34, 40, 42, 44, 46–50,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60, 62, 64–66, 68–109; вул.Григорія Квітки-Основ’яненка: 258–304; вул.Естонська: 51–61; вул.Заслонова Костянтина, вул.Ігоря Сікорського: 267, 269, 271, 273, 277, 279, 281, 283, 285, 287, 289, 291, 293, 295, 297, 299, 301, 303, 305, 307, 384, 386, 388, 390, 392, 394, 396, 398, 400, 402, 404, 406, 408, 408А, 410, 412, 414, 416, 418, 420, 422, 424, 426, 428, 430, 432, 434, 438, 440, 442, 442А, 444, 446, 450, 452; вул.Новаторська, вул.Олександра Анашкіна: 260–266; вул.Підмосковна, вул.Постова, вул.Потєшна, вул.Стрє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Пішохідний, пров.Преснєнський, пров.Соколиний, пров.Шевченків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дорожна: 35–229; вул.Владивостоцька: 2–6, 8, 10, 12–18А, 20, 22, 26–28; вул.Волоколамська: 115, 117, 121, 123, 125, 127, 129–129А, 131, 133–224; вул.Єйська, вул.Кабардинська, вул.Липовецька: 1–18, 20–24, 26, 28–32, 34, 36, 38, 40, 42, 46–48, 50, 52, 54, 56, 58, 60, 62, 64; вул.Мостова, вул.Павла Сиромятникова, вул.Памірська: 95, 97, 99, 101, 103, 105, 107, 109, 111–266; вул.Панфьорова: 123–228Б; вул.Паторжинського: 85, 87, 89, 91–192; вул.Приозерна, вул.Червоногірська, вул.Юннатів, пров.Астрономічний, пров.Балканський, пров.Бахчисарайський, пров.Вантажний, пров.Варшавський, пров.Казанський, пров.Камчатський, пров.Маріупольський, пров.Пензенський, пров.Печерський, пров.Приволзький: 35–44; пров.Херсонський, пров.Шахтинський, пров.Шепетівський, пров.Штурма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фьорова, 146А, м.Запоріжжя, 6908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фьорова, 146А, м.Запоріжжя, 69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Стефанова: 2–40, 46; вул.Українська: 92, 94; вул.Фортечна: 88А, 88Б, 90, 90А, 94, 9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27, м.Запоріжжя, 6906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27,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вільнена: 33, 35, 37–39, 41–41А, 43, 45, 47–47А, 49–49А, 51–51А, 57–59А; вул.Криворізька, вул.Стефанова: 1, 44; пров.Берінга, пров.Кавалерійський, пров.Курильський, пров.Придорож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3Б, м.Запоріжжя, 6906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3Б,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 О.Г.Івченка, вул.Акад.Філатова, вул.Барвиста, вул.Бузкова, вул.Високовольтна, вул.Героїв Дніпра, вул.Героїв 55-ї бригади: 1–48, 50, 52, 54–56, 60, 62–80; вул.Докучаєва: 1–14; вул.Звільнена: 40–40Г, 42–42А, 44, 46, 48, 50, 54–56; вул.Зеленодольська: 1–14; вул.Іванова: 3–81; вул.Кривоносова, вул.Кругова: 1–7, 11, 13, 17, 19–19А, 21, 23–23А; вул.Оборонна: 2–63, 65–77; вул.Офіцерська, вул.Поліни Шило, вул.Фелікса Мовчановського: 2–18, 19 Приватний–20, 22, 24, 25 Приватний–44; вул.Чарівна: 4–21; вул.Чумацтва, вул.8 Березня: 35–51; пров.Зліт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27, м.Запоріжжя, 6906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55-ї бригади, 27,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 Ф.М.Муравченка, вул.Брюллова: 9, 17Б; вул.Вороніхіна: 8–9; вул.Героїв 55-ї бригади: 84–106; вул.Господарська, вул.Іванова: 81А–93; вул.Кругова: 148–156; вул.Оборонна: 64, 83–111; вул.Фонвізіна, вул.8 Березня: 66, 68, 70; пров.Відкритий, пров.Полковий, пров.Свірський, просп.Моторобудівників: 6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торобудівників, 60, м.Запоріжжя, 6906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торобудівників, 60,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ероїв 55-ї бригади: 49–49А, 51–51А, 53–53А, 59, 61; вул.Чарівна: 22–24, 26, 28, 32; вул.8 Березня: 21–29, 74, 76, 7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ова, 97, м.Запоріжжя, 6906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ова, 97,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етьмана Івана Самойловича, вул.Декабристів, вул.Івана Чупілка, вул.Кам’янодробильна, вул.Карпенка-Карого: 3–5, 10; вул.Кольцова, вул.Магістральна: 1–62; вул.Малахітна, вул.Мечникова, вул.Олексія Поради: 4–18, 24, 26, 44В; вул.Північна, вул.Полярна, вул.Різдвяна, вул.Суліми, вул.Тесленка, пров.Армійський, пров.Відрадний, пров.Мармуровий, пров.Модельний, пров.Мозаїчний, пров.Морський, пров.Народний, пров.Озерний, пров.Сімферопольський, пров.Флотский, пров.Фронт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ова, 35, м.Запоріжжя, 69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ова, 35,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иробнича: 2, 4–13, 16–26, 28–82; вул.Волзька: 28–48; вул.Карпенка-Карого: 34–50А; вул.Кольорова, вул.Листопрокатна, вул.Миколи Корищенка: 1–16, 20–20А; вул.Миколи Краснова: 3–4; вул.Смоленська, вул.Тверська, вул.Харчова: 26–75; пров.Бутирський, пров.Куп’янський, пров.Орликів, пров.Сторожовий, пров.Чистий, пров.Ям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30, м.Запоріжжя, 69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30,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коли Корищенка: 22, 24–30Б; вул.Миколи Краснова: 1А, 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оради, 44, м.Запоріжжя, 69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оради, 44,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коли Корищенка: 19, 21–21А, 23, 4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оради, 44, м.Запоріжжя, 69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оради, 44,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коли Корищенка: 32–38Б; вул.Миколи Краснова: 7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раснова, 8, м.Запоріжжя, 69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раснова, 8,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ілоруська, вул.БМП-528 І мехколона 16, вул.Бориса Луцького, вул.Волошкова, вул.Гранітна, вул.Гродненська, вул.Далекосхідна, вул.Дружна, вул.Елеваторна, вул.Івана Богуна, вул.Краматорська, вул.Крутоярська, вул.Мальв, вул.Мокрянська: 2–46; вул.Панельна, вул.Передатна, вул.Ставкова, вул.Станційна, вул.Теплохідна, вул.Чайковського, вул.Челябінсь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атна, 17А, м.Запоріжжя, 6902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датна, 17А, м.Запоріжжя, 6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страдна, вул.Академіка Вернадського, вул.Антарктична: 53 Приватний, 54, 55 Приватний, 56, 57, 58, 59, 60, 61, 62, 63, 64, 66, 67, 68, 69, 70, 71, 72, 74, 76, 77, 78, 79, 81, 83, 85; вул.Білогорська, вул.Вуглегірська, вул.Заполярна, вул.Квартал 115, вул.Килимова, вул.Красноградська, вул.Музична: 4 Приватний, 6 Приватний, 8 Приватний, 10, 10А, 12, 14, 16, 18, 20, 22, 24, 26, 28, 28А, 29, 30, 31 Приватний, 32, 33 Приватний, 34, 35, 36, 37, 38, 39, 40, 41, 42, 43, 44, 45, 46, 47, 48, 49, 50, 51, 53, 54, 55, 56, 57, 58, 59, 60, 61, 62, 63, 64, 65, 66, 67, 68, 69, 70, 71, 72, 73, 74, 75, 76, 77, 78, 79, 79А, 79Б, 79В, 79Г, 79Д, 79Є, 80, 81, 83, 84, 85, 86, 87, 88, 89, 90, 91, 92, 93, 94, 95, 96, 97, 98, 99, 100, 101, 102, 103, 104, 105, 106, 107, 108, 109, 110, 111, 112, 113, 114, 115, 115А, 116, 116Ж, 117, 119, 121, 122, 123, 123А, 124, 126, 127, 128, 129, 129А, 130, 131, 131А, 133, 135, 137, 139, 141, 143; вул.Новоросійська: 1–51, 53, 55, 57, 59; вул.Радісна, вул.Сахалінська, вул.Світлогірська, вул.Шевчука, вул.Юності: 28, 30, 30А, 32, 34, 36, 36А, 38, 40, 42, 44, 46, 48, 50, 52, 54, 56, 56А, 58, 59Б, 59В, 59Г, 59Д, 59Ж, 59З, 60, 61, 62, 63, 64, 65, 66, 67, 68, 70, 70Б, 70В, 70Г, 70Д, 70Е, 71, 72, 73, 74, 75, 76, 77, 78, 79, 80, 82, 83, 83А, 84, 86, 86А, 87А, 88, 89, 90, 91, 93, 94, 95, 96, 97, 98, 99, 100, 101, 102, 103, 104, 105, 106, 107, 108, 109, 110, 110А, 111, 113, 115, 117, 119, 121, 123, 125, 127, 129, 129А, 131, 133, 135, 137А; пров.Гурзуф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чна, 36, м.Запоріжжя, 6906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чна, 36, м.Запоріжжя, 6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урчатова, вул.Бірюзова, вул.Військбуд: 123; вул.Віражна, вул.Гризодубової, вул.Залізничний будинок 1093 км, вул.Залізничний будинок 1096 км, вул.Залізничний будинок 1098 км, вул.Залізничні будинки 1097 км, вул.Затишна, вул.Лейтенантська, вул.Молодогвардійська, вул.Нестерова, вул.Олексія Заїки, вул.Пилипа Орлика, вул.Полєтаєва, вул.Привітна, вул.Стартова, вул.Юрія Кондратюка, пров.Абхазький, пров.Архангельський, пров.Будапештський, пров.Льот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ійськбуд: 66–68, 82, 89, 91–104; вул.Незалежності, вул.Радище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7" w:hanging="0"/>
              <w:rPr>
                <w:color w:val="000000"/>
                <w:sz w:val="28"/>
                <w:lang w:val="ru-RU"/>
              </w:rPr>
            </w:pPr>
            <w:r>
              <w:rPr>
                <w:color w:val="000000"/>
                <w:sz w:val="28"/>
                <w:lang w:val="ru-RU"/>
              </w:rPr>
            </w:r>
          </w:p>
          <w:p>
            <w:pPr>
              <w:pStyle w:val="Normal"/>
              <w:keepLines/>
              <w:widowControl/>
              <w:ind w:left="567" w:hanging="0"/>
              <w:rPr/>
            </w:pPr>
            <w:r>
              <w:rPr>
                <w:color w:val="000000"/>
                <w:sz w:val="28"/>
              </w:rPr>
              <w:t>змінити межі виборчої дільниці № 23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исоглібська, вул.Верхоянська, вул.Григорія Чечета, вул.Етюдна, вул.Заміська, вул.Зорге, вул.Калузька, вул.Леоніда Приня, вул.Максима Кривоноса, вул.Медова, вул.Миколи Хвильового, вул.Піхотна, вул.Толстого, вул.Центральна, вул.Чорноземна, вул.Юрія Федорюка, пров.Зустріч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А, м.Запоріжжя, 6906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А, м.Запоріжжя, 69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Академіка Данилюка, вул.Боднарчука, вул.Братів Морозевичів, вул.Винниченка, вул.Галана, вул.Грушевського: 1, 3, 5, 7, 9, 11, 13, 15, 17, 19–19А, 21, 23, 25, 31, 33, 35, 37, 39, 41, 43, 45, 47, 49, 51, 53, 55, 57, 59, 61, 63, 65, 67, 69, 71–77, 79; вул.Драгоманова, вул.Левицького, вул.Лесі Українки, вул.Лисенка, вул.Незалежності, вул.Панаса Мирного, вул.Січових Стрільців, вул.Стефаника, вул.Чорнобривого, вул.Чорновол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7, с.Чернятин, Городенківський р-н, Івано-Франківська обл., 7812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7, с.Чернятин, Городенківський р-н, Івано-Франківська обл., 78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огуна, вул.Волосенків, вул.Галана, вул.Горбаля, вул.Грушевського, вул.Данила Галицького, вул.Зелена, вул.Колійова, вул.Коломийська, вул.Костя Левицького, вул.Курбаса, вул.Лесі Українки, вул.Марії Підгірянки, вул.Молодіжна, вул.Орлика, вул.Островського, вул.Сагайдачного, вул.Серафимовича, вул.Сонячна, вул.Стефаника, вул.Стуса, вул.Франка, вул.Чорновола, вул.Шевськ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тоненка-Давидовича, вул.Братів Микитюків, вул.Василя Атаманюка, вул.Гетьмана Павла Полуботка, вул.Глибока, вул.Дмитра Рудика, вул.Івана Зубенка, вул.Івана Майданського, вул.Івана Чупрея, вул.Карпатська: 2–29, 30А, 33–39А, 43–43А, 49–55А, 57, 59, 61, 65А–67А; вул.Левка Семиренка, вул.Мелетія Кічури, вул.Миколи Костомарова: 1, 4–4А; вул.Мирослава Ірчана, вул.Народного Артиста Василя Попадюка, вул.Ранкова, вул.Рибацька, вул.Стара Дорога, вул.Юрія Шкрібляка, вул.Ярослава Веселовськ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Грушевського, 9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дрія Федчука, вул.Байди Вишневецького, вул.Богдана Калиняка, вул.Бориславська, вул.Володимира Антоновича, вул.Володимира Костюка, вул.Галицька, вул.Генерала Петра Григоренка, вул.Героїв Бреста, вул.Григора Коссака, вул.Дмитра Вітовського, вул.Дністровська, вул.Дружби, вул.Дятьковецька, вул.Євгена Гребінки, вул.Заводська, вул.Закарпатська, вул.Запорізька, вул.Івана Виговського, вул.Івана Паторжинського, вул.Івана Рубчака, вул.Йосипа Стадника, вул.Кабельна, вул.Карпатська: 30, 32, 40–42, 44, 56, 58А–58Ж, 60–60Г, 62А, 68–273; вул.Кийданецька, вул.Ключівська, вул.Княждвірська, вул.Козацька, вул.Ланчинецька, вул.Миколи Хвильового, вул.Мирона Тарнавського, вул.Михайла Білоскурського, вул.Модеста Сосенка, вул.Набережна, вул.Олександра Козолія, вул.Опришківська, вул.Отамана Горука, вул.Південна, вул.Романа Купчинського, вул.Сергія Лисенка, вул.Станіславського, вул.Степана Воробця, вул.Тараса Мельничука, вул.Уманська, вул.Фабрична, вул.Ф.Горбаша, вул.Шепарівська, вул.Шкільна, вул.Юрія Кибальчич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74,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74,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Героїв Майдану, вул.Гірська, вул.Івана Франка, вул.Лесі Українки, вул.Свободи: 280–280 к.А, 282, 284, 286–294, 298, 302, 304–318, 322–322 к.А, 324–444; пров.Гір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гринівська, вул.Бажана, вул.Берегова, вул.Березняківсь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Тороківська, вул.Урожайна, вул.Франка, вул.Щаслива, вул.Ясенева, пров.Пушк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ерегова, вул.Бобрицька: 25–140; вул.Богданівська: 12–157; вул.Вереснева, вул.Відродження: 35; вул.Вокзальна, вул.Волошкова, вул.Гайова, вул.Городня, вул.Грушевського, вул.Євдокії Безсмертної, вул.Калинова, вул.Комунальна, вул.Котляревського, вул.Котовського, вул.Курчатова, вул.М.Миронець, вул.Озерна, вул.Окружна, вул.Південна, вул.Північна, вул.Покровська: 12–159; вул.Пушкіна: 60, 62–189; вул.Садова, вул.Сковороди, вул.Ст.Разіна, вул.Тарасівська, вул.Тополина, вул.Чернігівська, пров.Бобрицький, пров.Південний, пров.Пушк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54–56, 58–60Б, 62–152; вул.Б.Хмельницького, вул.Введенська, вул.Вербна, вул.Жовтнева, вул.Залізнична, вул.Зелена, вул.Зоряна, вул.Київська, вул.Коцюбинського, вул.Красилівська, вул.Лермонтова, вул.Малинова, вул.Механізаторів, вул.Миру, вул.Незалежності, вул.Олімпійська, вул.Парникова, вул.Першотравнева, вул.Польова, вул.П.Поповича: 28, 38–40, 44, 46, 48–52, 54, 56, 73–105; вул.Ситюкова, вул.Сім’ї Сидоренків, вул.Сонячна, вул.Степова, вул.Франка, вул.Чапаєва, вул.Челюскінців, вул.Яблунева, пров.Польо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7А, смт Велика Димерка, Броварський р-н, Київська обл., 0744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7А,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оч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тянівська, 18А, с.Літочки, Броварський р-н, Київська обл., 074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тянівська, 18А, с.Літочки, Броварський р-н, Київська обл., 07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віаційна, вул.Антонова, вул.Бориспільська, вул.Васильківська, вул.Володимирівська, вул.Гагаріна, вул.Герца, вул.Грушевського, вул.Додохова, вул.Дорожна, вул.Жовтнева, вул.Залізнична, вул.Карпенків, вул.Київська, вул.Кожарова, вул.Кооперативна, вул.Корольова, вул.Космонавтів, вул.Кошового, вул.Лермонтова, вул.Маяковського, вул.Механізаторів, вул.Михайлівська, вул.Набережна, вул.Незалежності, вул.Новий Шлях, вул.Окружна, вул.Освіти, вул.Перемоги, вул.Річна, вул.Садова, вул.Спортивна, вул.Ступки, вул.Уманська, вул.Фастівська, вул.Шевченка, вул.Шептицького, вул.Яблунева, вул.1 Травня, вул.2Лісна лінія, пров.Васильківський, пров.Вишневий, пров.Карпенків, пров.Київський, пров.Лермонтова, пров.Михайлівський, пров.Річний, пров.Соборний, пров.Фастівський, пров.Шевченка,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смт Глеваха, Васильківський р-н, Київська обл., 086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Богдана Хмельницького, вул.Дніпровська: 7–11; вул.Михайла Грушевського: 1–3; просп.Івана Мазепи: 5, 7–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Кургузова: 1А к.1–1А к.4,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інниц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Незалежності, вул.Нова, вул.Новопрорізна-Пушкін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ка – вул.Калинова, вул.Комарова, вул.Лугова, вул.Молодіжна, вул.Шевченка, вул.Шкільна, вул.Ювілейна, вул.30-річчя Перемоги, пров.Армійський, пров.Жовтневий, пров.Затишний, пров.Садовий, пров.Трав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5, смт Володарка, Володарський р-н, Київська обл., 09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5, смт Володарка, Володарський р-н, Київська обл., 0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льпійська, вул.Боярська, вул.Бурштинова, вул.Володимирська: 1–18, 19/1–20, 22–22А, 24, 26, 28, 29/2–30, 50–53, 75–355; вул.Грушева, вул.Єдина, вул.Жовтнева: 2, 4, 6, 8, 10, 12, 14, 16, 18, 20, 22, 24, 26, 28–183; вул.Затишна, вул.Зелена, вул.Зої Космодем’янської, вул.Зорян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паська, вул.Травнева, вул.Фізкультурна, вул.Чехова, вул.Шкільна, вул.Ярова, вул.30 років Перемоги, пров.Малий, пров.Набереж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имирська, 97, с.Білогородка, Києво-Святошинський р-н, Київська обл., 081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елкова, вул.Весняна, вул.Володимирська: 32, 34, 36, 38, 40, 42, 44, 46, 48; вул.Волошкова, вул.Героя Печеного, вул.Калинова, вул.Київська, вул.Княгині Ольги, вул.Князя Володимира, вул.Круча, вул.Левадна, вул.Лісна, вул.Михайлівська, вул.Мнишенка, вул.Нова, вул.Озерна, вул.Поляна, вул.Проліскова, вул.Різдвяна, вул.Світанкова, вул.Святкова, вул.Святославська, вул.Слов’янська, вул.Соколова, вул.Ставкова, вул.Теплична, вул.Франка, вул.Чорнобильська, вул.Яблунева, вул.Ярославська, пров.Жовтневий, с.Шевченков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9, вул.Лінія 30, вул.Лінія 33, вул.Лінія 34,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3; пров.Артеківський, пров.Кавказ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елена, вул.Зоряна, вул.Каштанова, вул.Квіткова, вул.Кільцев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дільськ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бульв.Лесі Українки, вул.Амосова: 19; вул.Виноградна, вул.Вишнева, вул.Володимирська, вул.Героїв Дніпра, вул.Господарська, вул.Індустріальна, вул.Космонавтів, вул.Лесі Українки, вул.Лугова, вул.Молодіжна, вул.Незалежності, вул.Озерна, вул.Окружна, вул.Промислова, вул.Садова, вул.Святоюріївська, вул.Теплична, вул.Трояндова, вул.Ужгородська, вул.Центральна: 133–316; вул.Шевченка, вул.Шкільна, вул.Янтарна, вул.Ярослава Мудрого, вул.Яружна, вул.40 Років Перемог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брикосова, вул.Академіка Шалімова, вул.Бишівська, вул.Військове містечко №13, вул.Гагаріна, вул.Гетьманська, вул.Дорошенко, вул.Заводська, вул.Зарічна, вул.Зелена, вул.Парникова, вул.Патріотів, вул.Першотравнева, вул.Пушкіна, вул.Пшенична, вул.Сагайдачного, вул.Садова, вул.Святошинська, вул.Січова, вул.С/Т Дружба, вул.Ягідна, просп.Героїв Небесної Сотн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Зелена, вул.Крушельницької, вул.Хутірська, вул.Центральна, с.Забучч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бульв.Тараса Шевченка, вул.Абрикосова, вул.Амосова: 5–13, 23–118; вул.А-2860, вул.Б.Хмельницького, вул.Грушевського, вул.Енергетиків, вул.Назарія Яремчука, вул.Північна, вул.Польова, вул.Прорізна, вул.Святомихайлівська, вул.Центральна: 2–132А; пров.Приміський, пров.Соборний, пров.Яблу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Героїв Крут, вул.Журавлина, вул.Загайного, вул.ім.Гетьмана Сагайдачного, вул.ім.Григорія Сковороди, вул.ім.Павла Чубинського, вул.Калинова, вул.Кооперативна, вул.Корольова, вул.Набережна: 60/1, 62, 64, 66, 68, 70, 74, 76, 78, 80, 82–84, 86, 88, 90, 92–96, 100–217; вул.Пархоменка, вул.Першого Травня, вул.Привокзальна, вул.Світанкова, вул.Торфяна, вул.Цегельна, пров.Журавлиний, пров.Новий, пров.Першого Травня, пров.Чайков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18, м.Березань, Київська обл., 075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18, м.Березань, Київська обл,, 0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Павліченко: 12А–20Б, 22, 26–34, 38, 40; вул.Шолом-Алейхема: 3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30, м.Біла Церква, Київська обл., 0910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30,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олубина, вул.Надрічна, вул.Нечуй-Левицького, вул.Петра Лебединцева, вул.Смоляно-Рокитнянська, вул.Шевченка: 4–90, 92, 94, 96; вул.Шолом-Алейхема: 2–20, 21А–32, 34, 36–36/2, 40–60; пров.Петра Лебединцева, пров.Шевченківський другий, пров.Шевченківський перш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гдана Хмельницького, вул.Будівельна, вул.Віктора Йови, вул.Головатого: 9–75, 77–89; вул.Дружби: 1–20, 22, 24, 26–26/1, 28–28А, 30, 32, 34, 36, 38; вул.Маяковського, вул.Миколи Березового, вул.Михайлівська, вул.Сорочинська, пров.Богдана Хмельницького, пров.Будівельний, пров.Головатого, пров.Дружби, пров.Маяковського,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19,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19,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олодимира Момота: 1–39, 40/2–42, 46–48, 172А; вул.Захисників Вітчизни, вул.Січнева, Соцмістечко: 9, 12–36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1,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Амосова, вул.Академіка Богомольця, вул.Академіка Вернадського, вул.Академіка Заболотного, вул.Академіка Патона, вул.Анатолія Солов’яненка, вул.Анни Ахматової, вул.Антона Макаренка, вул.Білоозерська, вул.Булгакова, вул.Григорія Сковороди, вул.Джерельна, вул.Дмитра Волошка, вул.Драгоманова, вул.Дружби Народів, вул.Ентузіастів, вул.Зелена, вул.Зодчих, вул.Катерини Бранки, вул.Київський Шлях: 87–89, 93–97, 99–103, 105, 107–109, 111, 113, 115–115А, 117, 119, 121, 123, 125, 127, 129–129А, 131, 133–133А, 135, 137, 139, 141, 143, 145, 147–147А, 149, 151–151Є, 153, 155–157, 159–159Б, 161, 163, 165, 167–167А, 169, 171, 173, 175, 177, 179, 181, 183, 185, 187, 189, 191, 193, 195, 197, 199–201, 203, 205, 207, 209, 213; вул.Кирила Розумовського, вул.Князя Володимира, вул.Князя Святослава, вул.Корнія Косогона, вул.Коцюбинського, вул.Краєвидна, вул.Левадна, вул.Липова, вул.Лобановського, вул.Лугова, вул.Магістральна, вул.Марини Цветаєвої, вул.Мендєлєєва, вул.Мечникова, вул.Мистецька, вул.Мілютенка, вул.Наталії Ужвій, вул.Нахімова, вул.Незалежності, вул.Олександра Сенька, вул.Олесницька, вул.Остапа Вересая, вул.Островського, вул.Павла Полуботка, вул.Перемоги, вул.Петра Верни, вул.Пирогова, вул.Поштова, вул.Пушкіна, вул.Раїси Окіпної, вул.Саксаганського, вул.Сергія Жигалка, вул.Сєрова, вул.Сім’ї Сосніних, вул.Софіївська, вул.Спортивна, вул.Стефаника, вул.Харківська, вул.Челюскінців, вул.Юрія Максюти, вул.Яблунева, вул.Яцютівка, вул.8 Березня, пров.Березневий, пров.Джерельний, пров.Корнія Косогона, пров.Коцюбинського, пров.Левадний, пров.Магістральний, пров.Максима Березовського, пров.Нахімова, пров.Остапа Вересая, пров.Пушкіна, пров.Раїси Окіпної, пров.Саксаганського, пров.Сєрова, пров.Сім’ї Сосніних, пров.Спортивний, пров.Челюскінців, пров.Яблу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97А, м.Бориспіль, Київська обл., 08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97А,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рмії УНР, вул.Батечка Івана, вул.Білоконя Павла, вул.Богунська, вул.Бориспольця Платона, вул.Галагана Миколи, вул.Героїв Крут, вул.Гордієнка Костя, вул.Дорошенка Петра, вул.Дубовика Михайла, вул.Єдності, вул.Заводська, вул.Запорізька, вул.Затишна, вул.Калинова, вул.Каширіна, вул.Квятковського, вул.Княжа, вул.Козловського Івана, вул.Корсакова Юрія, вул.Крушельницької Соломії, вул.Леонтовича, вул.Лідіце, вул.Мальовнича, вул.Маяковського, вул.Огієнка Івана, вул.Оксамитова, вул.Освіти, вул.Осьмака Василя, вул.Приозерна, вул.Разіна Степана, вул.Ромашкова, вул.Сагайдачного Петра, вул.Саксаганського, вул.Світловщинська, вул.Сєрова, вул.Старотроїцька: 1–60/1; вул.Теліги Олени, вул.Толстого, вул.Чернишевського, вул.Юності, вул.Янченка Дмитра: 71–132; вул.Ярослава Мудрого: 1–19/1; пл.Шевченка, пров.Дарвіна, пров.Зоряний, пров.Поштовий, пров.Старотроїцький, пров.Щасли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53,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5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рушевського Михайла: 3, 21; вул.Київська: 284–292; вул.Шолом-Алейхема: 63–63А, 65–87А; пров.Король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3,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рушевського Михайла: 17–17/1; вул.Київська: 203–280; вул.Шолом-Алейхема: 35–62, 6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14Б–14/1, 17–21А; пров.Митрополита Шептицького Андре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2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В–55, 57, 61; вул.Василя Стефаника, вул.Ватутіна, вул.Грибоєдова, вул.Івана Багряного, вул.Інститутська: 1С–44Л; вул.Кочубея, вул.Марко Вовчок, вул.Михайла Вербицького, вул.Некрасова, вул.Олександра Олеся, вул.Патріотів, вул.Полтавська, вул.Революції: 10–16Д; вул.Сілезька, вул.Тургенєва: 8–63; вул.Шевченка: 1–31, 34, 38–38Б, 40, 42; вул.Яснополянська, пров.Революції, пров.Тургенєва, пров.Яснополян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Ворзельська, вул.В’ячеслава Чорновола, вул.Горького, вул.Заводська, вул.Нагорна, вул.Нове Шосе: 19–25, 37, 61А; вул.Ново-Лермонтова, вул.Переїздна, вул.Устима Кармелюка, пров.Завод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Депутатська, 1Г, м.Буча, Київська обл., 0829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Декабристів: 31, 33, 35, 37–37Б, 39, 41–67, 69, 71, 73, 75–75А, 77–77Б, 79–79А, 81А, 83, 85–87; вул.Околична, вул.Тімірязєва: 24–6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43, м.Васильків, Київська обл., 086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43,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ич – вул.Військових будівельників, вул.Військових будівельників, в/ч 3041, вул.77-ї Гвардійської дивізії, проїзд Каштановий, Київський квартал: 1–5, 7–11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иївський квартал, 17, м.Славутич, Київська обл., 071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иївський квартал, 17,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72–180, 182, 184, 186, 188, 190, 192–194, 196, 200–202, 204, 206, 208А, 212–353Б; вул.Бобринківська, вул.Воїнів-інтернаціоналістів, вул.Володимира Великого: 3–101; вул.Ганни Дмитрян, вул.Жовтня, вул.Каштанова: 106–106А, 108–108А, 110–114, 149–173; вул.Ліквідаторів ЧАЕС: 46–91; вул.Народна: 120, 122–215; вул.Соборна: 98, 100–102, 104, 106–108, 110, 112–118А, 120–136, 138, 140, 142, 144, 146, 148, 150–239; вул.Степова, вул.Учасників АТО: 2, 4–6, 8, 10–10В, 12–14, 16–18, 20, 22, 24, 26–28А, 32, 34, 36–38, 40, 42, 44Б, 46, 48–50, 52–54, 56, 58, 60, 62, 64–66, 68, 70–70А, 72, 76, 78, 80, 82, 84, 86, 88–90, 92–94, 96–96А, 100–104, 106, 108, 114, 116–118, 120, 122; вул.Шевченка: 108, 110–112, 114, 116–118, 120, 124–124В, 126, 128, 130, 134–261; вул.Яблунева, вул.Ярослава Мудрого, вул.16 Березня: 68, 71, 73, 77, 78А, 80А–86Б; пров.Будівельний, пров.Волонтерів, пров.Волошковий, пров.Кропивницького, пров.Миру, пров.Тобілевич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Анатолія Свидницького, вул.Армійська, вул.Вишняковського, вул.Гайдамацька, вул.Кармелюка, вул.Короленка, вул.Корольова, вул.Марата, вул.Миру, вул.Н. Богач, вул.Пирогова, вул.Річна, вул.Садова, вул.Соснова, вул.Чайковського, вул.Шкільна, вул.187 км, пров.Балківський, пров.Биковського, пров.Василевського, пров.Веселий, пров.Глінки, пров.Добролюбова, пров.Клубний, пров.Лісний, пров.Луговий, пров.Молодіжний, пров.Н. Богач, пров.Ніколаєва, пров.Олексія Глобенка, пров.Пилипа Орлика, пров.Польовий, пров.Пугачова, пров.Толстого, пров.Чехова, пров.Шкільний, пров.Яблуневий, 3 км залізничної колії, 4 км залізничної колі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тутіна, вул.Гвардійська, вул.Дачна, вул.Івана Богуна, вул.Маліновського, вул.Новоселівська, вул.Ольги Кобилянської, вул.Пісочна, вул.Пляжна, вул.Прибузька, вул.Прорізна, вул.Центральна: 233/2–309; вул.Чернишевського, вул.8 Березня, пров.Береговий, пров.Західний, пров.Л. Українки, пров.Лермонтова, пров.Лінійний, пров.Літній, пров.Овражний, пров.Садовий, пров.Сірєнєвий, пров.Смирнова, пров.Хлібозавод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штанова,</w:t>
            </w:r>
            <w:r>
              <w:rPr>
                <w:color w:val="000000"/>
                <w:lang w:val="uk-UA"/>
              </w:rPr>
              <w:t xml:space="preserve"> </w:t>
            </w:r>
            <w:r>
              <w:rPr>
                <w:color w:val="000000"/>
              </w:rPr>
              <w:t>3,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штанова,</w:t>
            </w:r>
            <w:r>
              <w:rPr>
                <w:color w:val="000000"/>
                <w:lang w:val="uk-UA"/>
              </w:rPr>
              <w:t xml:space="preserve"> </w:t>
            </w:r>
            <w:r>
              <w:rPr>
                <w:color w:val="000000"/>
              </w:rPr>
              <w:t>3,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Б. Хмельницького, вул.Гайворонська: 2–4, 6А, 8, 10, 18, 22, 26, 41/39–49, 53–187; вул.І. Франка, вул.Каштанова: 18–42/14; вул.Київська, вул.Медична, вул.Небесної Сотні: 53–55, 57–59, 61, 65/11, 67/14–67/15, 69/15, 71, 73/12–73/17, 75/11, 81, 83–126/26; вул.Некрасова: 13/3–13/35, 15–60/3; вул.Паркова: 16/29, 20–22, 24–67; вул.Подільська: 71/31, 73–73/4, 75, 77, 79–81, 83, 85–122; вул.Свободи: 68/21–69, 72–123; вул.Степова, вул.Студентська, вул.Ярослава Шимчика: 2–3, 13; пл.Юності, пров.Жидельова, пров.Коцюбинського, пров.Сагайдачного, пров.Сонячний, пров.Суворова, пров.Травневий, пров.Яс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94,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94,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еликого Кобзаря, вул.Гайворонська: 5, 7, 9, 11–17/8, 19–19/40, 23–25, 27–39/48, 50–51; вул.Каштанова: 1/9–15/13; вул.Небесної Сотні: 3–52, 56, 60, 62/6–64, 66, 68, 70, 72, 74, 76–80, 82/18; вул.Некрасова: 1–12, 14; вул.Паркова: 1/45–15/21, 17–19, 23/27; вул.Подільська: 1–70, 72, 74, 76, 78, 82, 84/42, 124/7; вул.Поштова, вул.Свободи: 2–66/30, 70; вул.Фестивальна, вул.Ярослава Шимчика: 4–12, 14–40; пров.Банківський, пров.Виноградний, пров.Зелений, пров.Зимоліна, пров.Локомотивний, пров.Тіт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2,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2,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4–24/2, 26–30, 34А, 42, 44–44А, 46–58, 60, 62, 64–64/2, 66, 68–70, 74–78/1, 80–123/24; вул.Весняна, вул.Воєводіна, вул.Заводська: 1–20; вул.Матросова, вул.Микити Годованця, вул.Пушкіна: 16–17/51, 20/49–109; вул.Центральна: 90, 92, 94–96, 98, 100–144, 146/11–231; вул.Чкалова, пров.Весняний, пров.Вокзальний, пров.Володимира Івасюка, пров.Герцена, пров.Горіховий, пров.Енергетичний, пров.Кошового, пров.Крилова, пров.Кропивницького, пров.Л. Чайкіної, пров.Матросова, пров.Мельничний, пров.Панаса Мирного, пров.Переїздний, пров.Південний, пров.Пушкіна, пров.Спортив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водська,</w:t>
            </w:r>
            <w:r>
              <w:rPr>
                <w:color w:val="000000"/>
                <w:lang w:val="uk-UA"/>
              </w:rPr>
              <w:t xml:space="preserve"> </w:t>
            </w:r>
            <w:r>
              <w:rPr>
                <w:color w:val="000000"/>
              </w:rPr>
              <w:t>14,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водська,</w:t>
            </w:r>
            <w:r>
              <w:rPr>
                <w:color w:val="000000"/>
                <w:lang w:val="uk-UA"/>
              </w:rPr>
              <w:t xml:space="preserve"> </w:t>
            </w:r>
            <w:r>
              <w:rPr>
                <w:color w:val="000000"/>
              </w:rPr>
              <w:t>14,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1А–19; вул.Вербова, вул.Відродження, вул.Галини Берізки, вул.Гоголя, вул.Грушевського, вул.Єсеніна, вул.Залізнична, вул.Кузнєцова, вул.Маяковського, вул.Незалежності, вул.Островського, вул.Підгірна: 1–26, 27, 46; вул.Слов’янська, вул.Солов’їна, вул.Степана Руданського, вул.Струньківська, вул.Українська, вул.Урожайна, вул.Шевченка: 31А–95; вул.Яворницького, пров.Волкова, пров.Квітковий, пров.Маяк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7,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7,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3/24, 25, 31–33, 35–41, 43, 45, 59, 61, 63, 65, 67, 73, 79; вул.Гірнича, вул.Заводська: 26–46; вул.Перемоги, вул.Підгірна: 26А, 28–45, 47–164; вул.Покрови, вул.Поповича, вул.Пушкіна: 1/10–15, 18; вул.Ташлицька, вул.Центральна: 1–89/2, 91, 93–93/3, 97–97Н, 99, 146; вул.Шевченка: 1–29; вул.40 років Перемоги, пров.Базарний, пров.Гагаріна, пров.Гранітний, пров.Громової, пров.Добровольського, пров.Кар’єрський, пров.Леонова, пров.Миколи Леонтовича, пров.Набережний, пров.Павлова, пров.Складський, пров.Тихий, пров.Тургенєва, пров.Феоктистова, пров.Шевцової</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0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Друг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7, с.Новогригорівка Друга, Долинський р-н, Кіровоградська обл., 2854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7, с.Новогригорівка Друга, Долинський р-н, Кіровоградська обл., 28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рхангельськ – вул.Виноградна, вул.Гагаріна, вул.Далека, вул.Енергетична, вул.Жебровського, вул.Зелений Гай, вул.Зоряна, вул.Козацька: 77–123; вул.Котляревського, вул.Лермонтова, вул.Лісова, вул.Л.Українки, вул.Молодіжна, вул.Музична, вул.Незалежності, вул.Озерна, вул.Пархоменка, вул.Пугачова, вул.Садова, вул.Сонячна, вул.С.Разіна, вул.Суворова, вул.Українська, вул.Фермерська, вул.Центральна: 68, 73–146А; вул.Чернишевського, вул.Чкалова: 1–61; вул.Шевченка, вул.Ю.Максимчука, вул.Яблунева, пров.Аерофлотський, пров.Безіменний, пров.Джерельний, пров.Затишний, пров.Калиновий, пров.Нахімова, пров.Урожайний, пров.Шкі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6, смт Новоархангельськ, Новоархангельський р-н, Кіровоградська обл., 26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6, смт Новоархангельськ,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стинівка – вул.Берегова, вул.Благодатна, вул.Вербова, вул.Гастелло, вул.Грушевського, вул.Миру: 1–45А; вул.Нахімова: 1–20; вул.Об’їзна, вул.О.Мазуренка, вул.П.Мирного, вул.Поштова, вул.Тітова, вул.Шаталова, вул.Широка, вул.Ювілейна, вул.8 Березня, пров.Ювілей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Мазуренка, 46, смт Устинівка, Устинівський р-н, Кіровоградська обл., 28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Мазуренка, 46, смт Устинівка, Устинівський р-н, Кіровоградська обл., 2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стинівка – вул.Б.Хмельницького, вул.Ватутіна, вул.В.Чорновола, вул.Гагаріна, вул.Горького, вул.Заводська, вул.Зелені Луки, вул.І.Франка, вул.Козацька, вул.Коцюбинського, вул.Лермонтова, вул.Мічуріна, вул.Молодіжна, вул.О.Вишні, вул.Орловська, вул.Підгірна, вул.Пушкіна, вул.П’ятої сотні, вул.Садова, вул.Суворова, вул.Толстого, вул.Чумацька, вул.Шевченка, вул.Шкільна, пров.Зеле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їзна, 20, смт Устинівка, Устинівський р-н, Кіровоградська обл., 28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їзна, 20, смт Устинівка, Устинівський р-н, Кіровоградська обл., 2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ссарабська: 1–11, 13; вул.Івана Чиркіна: 1–8 к.2, 10–14 к.2, 16, 18–20; вул.Кременчуцька: 1–12, 14, 16; вул.Партизанська: 1, 3, 5–5 к.1, 7, 11, 15, 17, 19–21, 23–25, 29, 31–33, 35–35А, 37, 39, 41–41А, 43, 45, 47, 51; вул.Санітарна, вул.Студентська: 1–24, 26, 28; вул.Шевченка: 2–61А, 63, 65; пров.Мічуріна, пров.Олександра Шакала: 1, 3, 5–9, 13, 15, 17–19А; просп.Соборний: 23–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6, м.Олександрія, Кіровоградська обл., 280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Чиркіна, 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та адресу приміщення дільничної виборчої комісії виборчої дільниці № 35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32, 48–50, 52–54, 56А–58; вул.Григорія Усика: 34, 36–38; вул.Перспективна: 9, 15, 16, 18–20, 22, 26–28; вул.Святомиколаївська: 23, 25, 29, 31, 33, 35; пл.Соборна: 4–14, 18–20; пров.Учительський, пров.Ярослава Гороховатського: 3, 5–7, 9, 11–21; просп.Соборний: 6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6, м.Олександрія, Кіровоградська обл., 28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6,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55, 63, 65, 67, 69, 71–73; вул.Григорія Усика: 51–60; вул.Перспективна: 15А, 17, 30–34; вул.Петра Сагайдачного: 3–15; вул.Софіївська: 39, 43; вул.Ярмаркова: 22, 46, 54–58, 60, 62; пров.Гастелл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88, м.Олександрія, Кіровоградська обл., 2800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88,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Вишнева, вул.Горького, вул.Дружби: 8, 10–58; вул.Клубна, вул.Красна, вул.Курганна, вул.Кутузова, вул.Миру: 7, 9, 11, 13, 14–15, 16–17, 18–19, 20–21, 22–23, 24–25, 26–80; вул.Павла Кравченка: 11, 13–19, 21, 23, 25, 27–122; вул.Паркова, вул.Садова: 11, 13, 15, 17–50; вул.Сонячна: 4, 6–8; вул.Чкалова, вул.Шевченка, вул.Шкільна, пров.Будівельників, пров.Виноградний, пров.Вишневий, пров.Квітневий, пров.Культурний, пров.Курганний, пров.Мирний, пров.Парковий, пров.Цегельний, пров.Шкі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9, смт Олександрійське, м.Олександрія, Кіровоградська обл., 280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9, смт Олександрійськ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77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Андрія Ковтуна, вул.Бєляєва, вул.Дачна, вул.Довіри, вул.Дружби: 1–7, 9; вул.Зої Космодем’янської, вул.Калинова, вул.Любові Шевцової, вул.Матросова, вул.Миру: 1–6, 7А–8, 9А–10, 11А–12, 13А, 15А, 17А, 19А, 21А, 23А, 25А; вул.Олега Кошового, вул.Павла Кравченка: 1–10, 12, 20, 22, 24, 26; вул.Панфілова, вул.Садова: 1–10, 12, 14, 16; вул.Сонячна: 3, 5; вул.Ціолковськог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мт Олександрійське, м.Олександрія, Кіровоградська обл., 280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смт Олександрійськ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77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йське – вул.Першотравнева, вул.Промислова, вул.Степова, вул.Транспортна, вул.Трудових резервів, вул.Фабрична, вул.Чарівна, вул.Шахтарська, вул.8-го Березня, пров.Промисл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Кравченка, 4, смт Олександрійське, м.Олександрія, Кіровоградська обл., 280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Кравченка, 4, смт Олександрійське, м.Олександрія, Кіровоградська обл., 2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Визволителів, вул.Декабристів, вул.Дубова Роща, вул.Зарічна, вул.Кутузова, вул.Мельнична, вул.Мілова, вул.Мічуріна, вул.Молодіжна, вул.Обушенка, вул.Піддубна, вул.Полнова, вул.Родникова, вул.Санаторна, вул.Слобожанська: 101–101Б, 103А–105, 107–107А, 109, 111, 113, 115, 117–244; вул.Хвойна, вул.Цвіточна, пл.Паркова, пров.Визволителів, пров.Декабристів, пров.Дубовий, пров.Міловий, пров.Піддубний, пров.Слобожанський, пров.Солов’їний, пров.Сонячний, пров.Сосн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ойна, 1, м.Кремінна, Кремінський р-н, Луганська обл., 929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ойна, 1, м.Кремінна, Кремінський р-н, Луганська обл., 929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Гайова, вул.Дачна, вул.Дражевського, вул.Кооперативна, вул.Набережна, вул.О. Кошового, вул.Озерна, вул.Паркова, вул.Партизанська, вул.Піщана, вул.Слобожанська: 4–100, 102, 106, 108, 110, 112, 114, 116; вул.Суворова, вул.Чайковського, пл.Кооперативна, пл.Красна, пров.Гайовий, пров.Гиревий: 23–36; пров.Заливний, пров.Зарічний, пров.Набережний, пров.О. Кошевого, пров.Підборний, пров.Підлісний, пров.Піща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расна, 18, м.Кремінна, Кремінський р-н, Луганська обл., 929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расна, 18, м.Кремінна, Кремінський р-н, Луганська обл., 92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Єременка: 1–98, 100, 102, 104–104А, 106, 108, 110, 112, 114, 116, 118; вул.Калинова, вул.Миру, вул.Мічуріна: 1–15, 17–17А, 19, 21, 23, 25–25А, 27, 29; вул.Павлюченка, вул.Схід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24, смт Марківка, Марківський р-н, Луганська обл., 92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24, смт Марківка, Марківський р-н, Луганська обл., 9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Абрикосова, вул.Виноградна, вул.Донєцкая: 101–128; вул.Лєсная, вул.Осєнняя, вул.Пєрвомайская, вул.Сосновая, вул.Шевченка, вул.8-го Марта, пров.Дачний, пров.Майскій, пров.Молодьожний, пров.Прівольний, пров.Рождєствєнскій, пров.Садовий, пров.Славянскій, пров.Строітєльний, кв-л Гєологов, кв-л Енєргєтіков: 10–11, 20–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лове, с.Залісне, с.Литвинове, с.Світле, с.Шапран</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Козлове, Новопсковський р-н, Луганська обл., 923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Козлове, Новопсковський р-н, Луганська обл., 92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ліквідувати виборчу дільницю № 440294,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5705"/>
        <w:gridCol w:w="3723"/>
        <w:gridCol w:w="3723"/>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е – вул.Бічна В.Стуса, вул.Бічна Л.Українки, вул.Бічна Нова, вул.Бічна Пригородна, вул.Бічна Пророка Іллі, вул.Бічна Симоненка, вул.Бічна Т.Шевченка, вул.Весела, вул.Вишнева, вул.В.Стуса, вул.Г.Сковороди, вул.Д.Галицького, вул.Джерельна, вул.Дорошенка, вул.Драгоманова, вул.Електрична, вул.Зелена, вул.Золочівська, вул.І.Котляревського, вул.І.Крип’якевича, вул.І.Мазепи, вул.Київська, вул.Коцюбинського, вул.Куткірська, вул.Л.Українки, вул.М.Грушевського, вул.Над Лугом, вул.Надбережна, вул.Н.Левицького, вул.Нова, вул.Острівецька, вул.Підлісся, вул.Підрічна, вул.П.Мирного, вул.Пр. Іллі, вул.Пригородна, вул.Руданського, вул.Садова, вул.Свінціцького, вул.Симоненка, вул.Тиктора, вул.Тракт Глинянський, вул.Т.Шевченка, вул.Червоної Калини, вул.Яворницького</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а, 5, смт Красне, Буський р-н, Львівська обл., 8056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а, 5, смт Красне, Буський р-н, Львівська обл., 80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бухов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Максимівка, Старосамбірський р-н, Львівська обл., 8206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Максимівка, Старосамбірський р-н, Львівська обл., 82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ратів Лисиків, вул.В.Сосюри, вул.Дрогобицька: 12, 16, 20, 22–226, 231, 233, 235, 237, 241, 247, 249, 251, 253, 255, 257, 259, 261, 265, 267, 269, 271, 273, 275, 277, 281–361; вул.Ірини Сеник: 47, 49, 51, 55, 57–57 к.А, 59, 61, 63, 65, 67, 69, 71, 73, 75, 77, 79, 89; пров.Губицький</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есняна, вул.Дрогобицька: 1–11, 13–15, 17–19, 21–21 к.А; вул.Ірини Сеник: 1–46, 48, 50, 52–54, 56, 58, 60, 62, 64, 66, 68, 70, 72, 74, 76, 78, 82–88, 94–98; вул.Коновальця, вул.Міцкевича, вул.Петлюри: 2–22, 24, 26, 28, 30, 34, 36, 38, 40, 42, 44–44 к.Б;</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м.Борислав, Львівська обл., 8230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озз’єднання, вул.В.Стуса, вул.Гоголя, вул.Заньковецької, вул.І.Франка: 1–45, 48–48 к.А, 50–50 к.В, 52, 54, 56, 58–60 к.А, 64, 66, 68, 70, 72, 74–76, 78–78 к.В, 80, 82, 84 к.А, 86, 88, 90, 92, 94, 96, 98, 100, 102, 104, 106, 108, 110–112, 114, 116, 118, 120, 122–122 к.А, 124, 126–128, 130, 132–134, 136, 138–174; вул.Княгині Ольги, вул.Л.Каденюка, вул.Наливайка, вул.О.Тихого, вул.Петлюри: 23, 25, 27, 29–29 к.А, 31–33, 35, 37, 39, 41–41 к.А, 43, 45–166 к.А; вул.П.Куліша, вул.Січових Стрільців, вул.Степна, вул.Чхаїдзе, вул.Ярослава Мудрого, пров.Народної Гвардії</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 м.Борислав, Львівська обл., 8230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ибальчича М., вул.Мишуги О., вул.Мушака Ю.: 58, 59, 59А, 59Б, 59В, 59Г, 59Д, 59Е, 59Є; вул.Тернопільська: 13–36; вул.Тиверська, вул.Франка І.: 125, 127, 129, 135, 137, 137А, 139, 141, 145, 149, 151, 151А, 153, 155, 157А, 157Б, 159, 159А, 161, 163, 16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Енергетична, вул.Ярославенка 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йка П., проф., вул.Героїв Крут: 1, 3–4; вул.Запорізька, вул.Кам’янецька, вул.Карманського П., вул.Козельницька, вул.Красівська, вул.Курильська, вул.Литовська, вул.Панаса Мирного, вул.Стрийська: 31; вул.Сумська, вул.Чмоли І.</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20,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арбишева Д., вул.Листопадна, вул.Литвиненка С., вул.Танячкевича 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Крут: 1А–1Б, 5–15; вул.Стуса В.: 4, 10, 12, 18А, 20, 22, 22А; вул.Тернопільська: 1–1А, 3, 5, 7, 9; вул.Угорська: 2–21А, 23, 25, 2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Тернопільська: 2–2А, 4, 6–6А, 8; просп.Червоної Калини: 1–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лоцерківська: 1А, 2А; вул.Дністерська: 14А, 16А, 18–20А, 22–22Б; вул.Зелена: 130, 140; вул.Липова Алея: 1, 5, 5А, 5Б, 7, 9, 11; вул.Меблярс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ерська, 16, м.Львів, 790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ерська, 16, м.Львів,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ін, вул.Дністерська: 1–14, 15, 17, 21, 23–23А; вул.Дунайська: 32; вул.Радість, вул.Свидницького 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ерська, 5, м.Львів, 790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ерська, 5, м.Львів,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лоцерківська: 1, 2, 3–10; вул.Дунайська: 1–30; вул.Зелена: 144, 152, 154, 156, 158, 166; вул.Орлина, вул.Раковського І., вул.Сливова, вул.Шахтарс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ерська, 5, м.Львів, 790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ністерська, 5, м.Львів,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6, 167, 169, 169А, 169Б, 171; вул.Пимоненка М., вул.Січинського Д., вул.Угорська: 22–22А, 24, 2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елена, 151</w:t>
            </w:r>
            <w:r>
              <w:rPr>
                <w:color w:val="000000"/>
                <w:lang w:val="uk-UA"/>
              </w:rPr>
              <w:t>А</w:t>
            </w:r>
            <w:r>
              <w:rPr>
                <w:color w:val="000000"/>
              </w:rPr>
              <w:t>, м.Львів, 790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елена, 151</w:t>
            </w:r>
            <w:r>
              <w:rPr>
                <w:color w:val="000000"/>
                <w:lang w:val="uk-UA"/>
              </w:rPr>
              <w:t>А</w:t>
            </w:r>
            <w:r>
              <w:rPr>
                <w:color w:val="000000"/>
              </w:rPr>
              <w:t>, м.Львів,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режанська, вул.Вітрякова, вул.Гостинна, вул.Козловського О., вул.Колійна, вул.Колодзінського М., вул.Персенківка, вул.Рахівська, вул.Рівнинна, вул.Рожева, вул.Ромашкова, вул.Росиста, вул.Рядова, вул.Сусідня, вул.Хуторівка: 5–21, 32–36, 43–5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4,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4,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убрівська: 2–6, 8–10А, 12–14, 16, 18, 20–22, 24, 26, 28–36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вженка О.: 10, 14–22; вул.Манастирського 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просп.Червоної Калини: 61–63А, 65–69, 73, 75, 7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3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убрівська: 7А, 11, 15, 17, 19, 23, 25–25А, 2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9, 269А, 269Б, 269В, 269Д, 269Е, 269Ж, 269З, 271, 271А, 271Б, 271В, 277, 278, 279, 285, 287, 289, 289Б, 291, 293, 295, 296, 297, 299, 301А, 303, 305, 309, 311, 311А, 313, 313А, 315, 317, 317А, 319, 319А, 321, 321А, 321Б, 323, 325; вул.Колісна, вул.Морозна: 31–37; вул.Пирогівка, вул.Простора, вул.Сихівська: 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орозна: 2–27, 3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вженка О.: 1, 11; вул.Хуторівка: 40–4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Райдужна, вул.Розбіжна, просп.Червоної Калини: 39, 43, 47, 49, 51–5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вженка О.: 3–9; вул.Хуторівка: 30; просп.Червоної Калини: 22–33, 4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О., 1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ихівська: 2, 4, 10–12, 24–3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хівська, 14,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хівська, 14,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олуботка П.: 2–11, 25–29; вул.Сихівська: 1, 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авалерідзе І.: 1, 7, 9–9А; вул.Полуботка П.: 13–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улецька, вул.Зелена: 288, 290А, 292, 292А, 292Г, 294А, 294Б, 298, 298А, 298Б, 306, 327, 331, 331А, 333, 335, 337, 339, 341, 343, 345, 345А, 347, 349, 351, 351А, 351Б, 353, 355, 355А, 357, 357А, 359, 359А, 361, 363, 365, 367, 369, 371, 371А, 373, 373А, 377, 379, 381, 383; вул.Кавалерідзе І.: 5, 17–27; вул.Лірницька, вул.Межова: 4–54; вул.Перелітна, вул.Соняшников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44–66; вул.Чукаріна В.: 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16–24, 38–4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Чукаріна В.: 1А–1Б, 6, 8–10, 12–24; просп.Червоної Калини: 58–58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с-Анатольського А.: 4–18; просп.Червоної Калини: 85–85А, 93, 9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енка-Давидовича Б., вул.Кос-Анатольського А.: 22; вул.Сихівська: 7, 9, 15–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авалерідзе І.: 2–4, 8, 10–16; вул.Сихівська: 19–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енка-Давидовича Б., 2,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312, 314, 316, 320, 389, 391, 393, 395, 397, 405; вул.Коломийська: 9–9Б, 13–13А, 15–15А, 17, 19–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ломийська: 4, 6, 8, 10–12, 14, 16–16А; вул.Трильовського К.: 2–4, 8–8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с-Анатольського А., 1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рунтова, вул.Колодязна, вул.Коломийська: 1–3, 5, 7, 18; вул.Майданна, вул.Межова: 56–64А; вул.Надійна, вул.Розвилиста, вул.Садибна, вул.Світанкова, вул.Слобідська, просп.Червоної Калини: 9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с-Анатольського А., 10, м.Львів, 7906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натольського А., 10,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20, 22–24; вул.Скорини Ф.: 8–4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5–15А, 17, 19, 20А; вул.Стрийська: 45А, 47, 49, 53, 55, 57, 5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корини Ф., 34,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днарська, вул.Демнянська, вул.Скорини Ф.: 6–6А; вул.Хортиц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28–36; просп.Червоної Калини: 40, 4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6–14; просп.Червоної Калини: 44–46, 48, 5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Чукаріна В.: 2, 7, 11, 26–3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кевича Г., 48,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просп.Червоної Калини: 64, 74, 76, 78–84, 86–92, 94, 98–100, 10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крипника М.: 1, 3–7, 9, 13; вул.Трильовського К.: 14–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Трильовського К.: 28; просп.Червоної Калини: 105, 107, 113, 115–1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крипника М.: 12, 15–31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2,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рнадського В.: 8–14; вул.Трильовського К.: 20, 22, 26; просп.Червоної Калини: 127–13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24,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24,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ича Б.-І.: 24А–32; вул.Вернадського В.: 2–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Трильовського К.: 1, 5–7, 21, 23–25, 27–27А, 29–3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ича Б.-І.: 2–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ильовського К., 1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рильовського К., 1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рагана М.: 1, 9, 11, 13, 15–15Г, 17, 19, 21; вул.Скрипника М.: 2, 8, 10, 3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Освицька: 3, 9–19; просп.Червоної Калини: 70, 102, 104, 106, 108–112, 1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рагана М.: 4–8, 10, 12, 14, 16, 18, 20, 22–34; вул.Освицька: 5–7; просп.Червоної Калини: 72–72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рнадського В.: 16–4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М., 7, м.Львів, 79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75, 77, 81, 85, 85Б, 87А, 87Б, 87В, 9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61, 63, 65, 69, 71, 71А, 71Б, 73А, 87, 8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14, 16, 18; вул.Максимовича М., вул.Стрийська: 91, 10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Мікльоша К., вул.Стрийська: 99, 101, 103, 117, 123, 12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790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Державний онкологічний регіональний лікувально-діагностичний центр</w:t>
            </w:r>
          </w:p>
        </w:tc>
        <w:tc>
          <w:tcPr>
            <w:tcW w:w="7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шека Я., 2</w:t>
            </w:r>
            <w:r>
              <w:rPr>
                <w:color w:val="000000"/>
                <w:lang w:val="uk-UA"/>
              </w:rPr>
              <w:t>А</w:t>
            </w:r>
            <w:r>
              <w:rPr>
                <w:color w:val="000000"/>
              </w:rPr>
              <w:t>, м.Львів,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регіональний фтизіопульмонологічний клінічний лікувально-діагностичний центр</w:t>
            </w:r>
          </w:p>
        </w:tc>
        <w:tc>
          <w:tcPr>
            <w:tcW w:w="7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477, м.Львів, 7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3</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державний обласний перинатальний центр</w:t>
            </w:r>
          </w:p>
        </w:tc>
        <w:tc>
          <w:tcPr>
            <w:tcW w:w="7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шингтона Дж., 6, м.Львів,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8-а міська клінічна лікарня м.Львова</w:t>
            </w:r>
          </w:p>
        </w:tc>
        <w:tc>
          <w:tcPr>
            <w:tcW w:w="7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вроцького В., 23,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5</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а виправна колонія управління Державної пенітенціарної служби України у Львівській області (№48)</w:t>
            </w:r>
          </w:p>
        </w:tc>
        <w:tc>
          <w:tcPr>
            <w:tcW w:w="7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28, 230, 230А, 232, 234, 234А, 236, 244, 246, 248/1, 248/2, 250, 252, 254, 258, 260, 262, 264, 270, 272, 274, 274А-2, 276, 278, 278/1, 278/2, 280, 284, 286, 288, 292, 292А к.1, 292А к.2, 292А к.3, 292А к.4, 292А к.5, 292А к.6, 292А к.7, 292А к.10, 292А к.12, 292А к.13, 292А к.15, 292А к.16, 294, 294А, 294Б, 298, 302, 306, 308, 310, 312, 316, 318, 320, 322, 324, 326, 330; вул.Трускавец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чна, 7, м.Львів, 7905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чна, 7, м.Львів, 79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шиця О.: 1; вул.Липинського В.: 3–6; вул.Окуневського Т., вул.Петровського Г., вул.Плетенецького Є., вул.Пожежників</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орновола В., 61, м.Львів, 7905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орновола В., 61, м.Львів, 79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нецька, вул.Караїмська, вул.Огіркова, вул.Остряниці Я., вул.Підзамче, вул.Скидана К., вул.Стрімка, вул.Хмельницького Б.: 56, 58, 60, 62, 64, 66, 72, 74, 83, 85, 87, 95, 97, 105, 105А, 113; вул.Шкіль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бинського В., вул.Вилітна, вул.Волинська, вул.Діаманда Г., вул.Дублянська, вул.Зустрічна, вул.Нафтова, вул.Погідна, вул.Промислова, вул.Равська, вул.Сміла, вул.Хмельницького Б.: 82, 88, 94, 96, 100, 115, 117, 119, 123, 125, 127, 129, 133, 135, 137, 139, 143, 145, 147, 149, 151, 153, 155А, 159, 161, 163, 165, 167, 173, 175, 177, 179, 187, 187А, 187Б, 189, 191, 195, 199, 201, 203, 203А, 205, 213А, 215, 219А, 220, 221, 223, 2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ршавська: 73, 83–120, 123–123А, 125–135А, 137–141; вул.Винниця: 1А–42, 52–86А; вул.Випасова, вул.Ждахи М., вул.Загула Д., вул.Зимова, вул.Зимова горішня, вул.Зимова долішня, вул.Ланова, вул.Малоголосківська, вул.Млинова, вул.Плужника Є., вул.Рільнича, вул.Тунельн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790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79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2</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сока, вул.Гордієнка К., вул.Замарстинівська: 180, 182, 186, 190, 192, 194, 196, 198, 200А, 202, 204, 206, 208, 208А, 210, 216, 218, 218А, 220, 224, 224А, 226, 228, 230, 232, 234, 234А, 236, 240, 244, 244А, 252, 254, 256, 258, 258А, 260, 262, 264, 266, 267, 268, 270; вул.Мазепи І., гетьм.: 1–3А, 5, 7–7А, 9А–9Б, 11Б; вул.Рослинна, вул.Топольна, пров.Топольний пров., 1-й, пров.Топольний пров., 2-й, пров.Топольний пров., 3-й, пров.Топольний пров., 4-й, пров.Топольний пров., 5-й, пров.Топольний пров., 6-й</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5А, 117, 118А, 118Б, 120, 132, 133, 133А, 134, 134А, 139, 139А, 141, 147, 147А, 149, 151А, 153, 157А; вул.Липинського В.: 13–50; вул.Лінкольна А.: 1–6, 11–23А; вул.Могильницького А., вул.Мурашка О., вул.Пачовського В., вул.Покутська, вул.Ржегоржа Ф., вул.Сінна, вул.Стеблиста, вул.Тена Б., вул.Торф’яна, вул.Тучапського П., вул.Шеремети 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8</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пинського В.: 58–65; вул.Лінкольна А.: 45, 51–57; вул.Миколайчука І.: 1–1Б, 3; вул.Хвильового М.: 42–6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16, м.Львів, 7906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16, м.Львів, 7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37А, 41, 43, 45–45А, 156–160А; вул.Студинського К., вул.Щурата В.: 4–8, 10, 12, 14, 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9</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гірна, вул.Мідна, вул.Мурована, вул.Нагірна, вул.Розточчя: 1–34, 35А–36, 40, 42–42А, 44, 46А–154; вул.Хмельницького Б.: 271, 273, 275, 275А, 28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ована, 32, м.Львів, 7903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ована, 32, м.Львів, 79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77, 79, 81; вул.Крехівс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Парова, вул.Прихильна,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5, 285А, 287, 289, 289А, 290, 290А, 291, 292, 293, 295, 296, 297, 297А, 297Б, 297Г, 298, 298А, 299, 300, 301, 302, 303, 304, 305, 306, 307, 308, 310, 312, 314, 316, 316А, 318А, 318Б, 320 ос, 322 ос, 324, 326, 328, 328А, 330, 334 ос, 336, 338 ос, 358, 360, 37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0</w:t>
            </w:r>
          </w:p>
        </w:tc>
        <w:tc>
          <w:tcPr>
            <w:tcW w:w="57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лмазова О., ген., вул.Бажана М., вул.Бічна Прилбицька, вул.Брюховицька: 20–20А, 22, 24, 26, 28, 30, 32, 34–38, 40–42, 44, 46–262А; вул.Вересая О., вул.Дорогичинська, вул.Дубовицька, вул.Коріятовича Ф., вул.Лукасевича І., вул.Любачівська, вул.Микитки О., ген., вул.Павлокомська, вул.Пикулицька, вул.Прилбицька, вул.Ряснянська: 1–38, 40, 42, 44, 46–68А; вул.Смолича Ю., вул.Трясила Т., вул.Хасевича Н., вул.Чесанівська, вул.Яновського Ю., вул.Ярославсь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юховицька, 99, м.Львів, 7906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юховицька, 99, м.Львів, 79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7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анка – вул.Березова, вул.Будівельників, вул.Вільна, вул.Дмитра Донцова, вул.Зарічна, вул.Малоолександрівська, вул.Молодіжна, вул.Садова, вул.Тилігульська, вул.Хлібна, вул.Чернігівська, вул.Шевченка, вул.Шкільна, вул.1 Травня, пров.Безіменний, с.Андрії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Березанка, Березанський р-н, Миколаївська обл., 574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Березанка, Березанський р-н, Миколаївська обл., 5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8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Руденка, 29, с.Лимани, Березанський р-н, Миколаївська обл., 5746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Руденка, 29, с.Лимани, Березанський р-н, Миколаївська обл., 57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егув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нтона Присовки, вул.Армійська: 1–60, 62; вул.Берегова: 1–40; вул.В.Лободи, вул.Гагаріна, вул.Дюміна, вул.Енергетиків, вул.Затишна, вул.Колачевського, вул.Кузьменка: 1–65, 67, 69, 71; вул.Маяковського, вул.Миру: 1–32, 34, 36, 38, 40; вул.Набережна: 1–65, 67, 69, 73, 77; вул.Пугачова, вул.Пушкіна, вул.Садова, вул.Симона Петлюри, вул.Старієнка, вул.Шляховиків: 1–5; вул.Шмідта: 2, 4, 6, 8, 10–16, 20, 22, 24, 26, 30, 32, 34, 36, 38, 40, 42–54; вул.14 Березня, пров.Запорізький, пров.Зоряний, пров.Мельничний, пров.Сонячний, пров.Схід, пров.Тургенєва, с.Калачеве, с.Маломихайлівськ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 Головка, вул.Берегова: 42–44; вул.В. Слісаренко: 2–30, 32; вул.В.Пастушенко, вул.Гоголя, вул.Зелена, вул.Ілька Борщака: 1–23, 25, 27, 29, 31, 33–35; вул.Калініча, вул.Козацька: 1, 3, 5, 7; вул.Кузьменка: 66, 68, 70, 72–99; вул.Мєчнікова, вул.Миру: 33, 35, 37, 39, 41–127; вул.Набережна: 66, 68, 70–72, 74–76, 78–115; вул.Поштова: 2; вул.Сєдова, вул.скульптора Кравченка, вул.Спартака: 1–18; вул.Спортивна: 1–26, 28, 30; вул.Франка, вул.Чехова, вул.Чкалова, вул.Шляховиків: 6–14; вул.Шмідта: 1, 3, 5, 7, 9, 17, 21, 23, 25, 27–29, 31, 33, 35, 37, 39, 41; вул.1-ше Травня: 42–119; пл.Соборно-Миколаївська, пров.Башкірова, пров.Гранітний, пров.Дарвіна, пров.Покровський, пров.Степ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о-Миколаївська, 6,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о-Миколаївська, 6,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І. Лауди, вул.Ілька Борщака: 46–50, 52, 54, 56, 58, 60–105; вул.Колективна, вул.Лісова, вул.Медова, вул.Поповича, вул.Скорого, вул.Ціолковського, вул.Чернишевського, вул.Шевченка: 34, 36, 38, 40, 42, 44, 46–83; пров.Спа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ка Борщака, 85,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ка Борщака, 85,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рмійська: 61, 63–113, 114, 116–142; вул.В. Слісаренко: 31, 33–36; вул.Жиляєва, вул.Ілька Борщака: 24, 26, 28, 30, 32, 36–45, 51, 53, 55, 57, 59; вул.Кузьменка: 100–140; вул.Мисіна, вул.Партизанська: 1–30, 32, 34, 36, 38, 40, 42–44, 48–50; вул.Поштова: 1, 3–28; вул.Спартака: 20–23; вул.Спортивна: 27, 29, 31–41; пров.Леваневського, пров.Піщаний, пров.Толстог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8,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8,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рмійська: 113А, 115, 144–150; вул.Артилерійська, вул.Героїв Небесної Сотні, вул.Дружби, вул.Київська, вул.Клочанська, вул.Козацька: 2, 4, 6, 11–35; вул.Комарова, вул.Миру: 128–146; вул.Нахімова, вул.Партизанська: 31, 33, 35, 37, 39, 41, 47, 54–70; вул.Полтавська, вул.Севастопольська, вул.Херсонська, вул.Шевченка: 1–33, 35, 37, 39, 41, 43, 45; вул.9 Січня, пров.Кузнечний, пров.Московський, пров.Прибузький, пров.Чернігівський, пров.Шкіль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19,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19,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В. Корчаки, вул.Добра, вул.І.Борщака, вул.Картави, вул.Космонавтів, вул.Лазурна, вул.Лермонтова, вул.Лозановича, вул.Малиновського, вул.Медична, вул.Нагартавська, вул.Павлова, вул.Свободи, вул.Толбухіна, вул.Чепурного, вул.1-ше Травня: 1–41; пров.Мирний, пров.Некрасов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шеТравня, 12,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шеТравня, 12,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унськ – вул.Джерельна, вул.Єсєніна, вул.Затишна, вул.Зоряна, вул.Ковтюха: 1, 26, 31, 35–41; вул.Крайова, вул.Мічуріна, вул.Молодіжна, вул.Мурляна: 2; вул.Партизанська, вул.Південна, вул.Привітна, вул.Садова, вул.Сонячна: 1–15, 17; вул.Спортивна, вул.Шевченка, вул.Широка: 1–38, 42, 44, 48, 54, 56; вул.Юхименка: 1–19, 21, 25, 27, 29–31, 33, 35, 37, 39–45А; вул.Ярошенка: 1–15А; вул.1 Травня, вул.8 Березня, пров.Чкалова, с.Васил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3, с.Висунськ, Березнегуватський р-н, Миколаївська обл., 562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3, с.Висунськ, Березнегуватський р-н, Миколаївська обл., 56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унськ – вул.Веденка, вул.Виноградна, вул.Горіхова, вул.Дружби, вул.Жукова, вул.Завгороднього, вул.Ковтюха: 3–25, 27–30, 32; вул.Коцюбинського, вул.Миру, вул.Мурляна: 1, 3–34; вул.Набережна, вул.Незалежності, вул.Сонячна: 16, 19–40; вул.Франка, вул.Широка: 41, 43, 47, 49–51, 55, 57–148; вул.Юхименка: 20–20А, 22–24, 26, 28, 32, 34, 36, 38, 51–67; вул.Ярошенка: 16–35; пров.Поперечний, с.Одрадне, с.Семе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тюха, 3, с.Висунськ, Березнегуватський р-н, Миколаївська обл., 562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тюха, 3, с.Висунськ, Березнегуватський р-н, Миколаївська обл., 56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уга, с.Сокол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Калуга, Березнегуватський р-н, Миколаївська обл., 5623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Калуга, Березнегуватський р-н, Миколаївська обл., 5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ах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урахівка, Березнегуватський р-н, Миколаївська обл., 5624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урахівка, Березнегуватський р-н, Миколаївська обл., 56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1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 Артаков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Велике Артакове, Березнегуватський р-н, Миколаївська обл., 5624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Велике Артакове, Березнегуватський р-н, Миколаївська обл., 56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8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чакі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7, с.Новоочаків, Березнегуватський р-н, Миколаївська обл., 562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7, с.Новоочаків, Березнегуватський р-н, Миколаївська обл., 56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2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 с.Петропавлівка, Березнегуватський р-н, Миколаївська обл., 562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 с.Петропавлівка, Березнегуватський р-н, Миколаївська обл., 56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2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україн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Новоукраїнка, Березнегуватський р-н, Миколаївська обл., 562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Новоукраїнка, Березнегуватський р-н, Миколаївська обл., 56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2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гії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Сергіївка, Березнегуватський р-н, Миколаївська обл., 562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Сергіївка, Березнегуватський р-н, Миколаївська обл., 56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анець – вул.Василя Стуса, вул.Вишнева, вул.Дружби, вул.Космонавтів, вул.Кринична, вул.Лесі Українки, вул.Миру, вул.Райдужна, вул.Річна, вул.Соборна: 134–159, 161; вул.Шевченка, вул.1 Травня, вул.30 років Перемоги, просп.Незалежності: 2–2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 смт Єланець, Єланецький р-н, Миколаївська обл., 555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шанське – вул.Костянтина Ольшанського: 1–8, 13–20; вул.Шкільна: 26–3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льшанського, 20А, смт Ольшанське, Миколаївський р-н, Миколаївська обл., 571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нтина Ольшанського, 20А,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шанське – вул.Гагаріна, вул.Костянтина Ольшанського: 9; вул.Шкільна: 1–15А, 34–3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мт Ольшанське, Миколаївський р-н, Миколаївська обл., 571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івка – вул.Перемоги: 1–54; вул.Першотравнева: 1–79; вул.Супутників, вул.Шевченка, пров.Першотравневий, пров.Супутникі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Ковалівка, Миколаївський р-н, Миколаївська обл., 571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Ковалівка, Миколаївський р-н, Миколаївська обл., 57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адбузьк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Глазового, 18, с-ще Надбузьке, Миколаївський р-н, Миколаївська обл., 5713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Глазового, 18, с-ще Надбузьке, Миколаївський р-н, Миколаївська обл., 57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3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Карлик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ондаренко, 6, с.Петрівка, Миколаївський р-н, Миколаївська обл., 5713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ондаренко, 6, с.Петрівка, Миколаївський р-н, Миколаївська обл., 57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А, с.Степове, Миколаївський р-н, Миколаївська обл., 571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А, с.Степове, Миколаївський р-н, Миколаївська обл., 57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Га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пільників ОУН, 14, с.Зелений Гай, Миколаївський р-н, Миколаївська обл., 5710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пільників ОУН, 14, с.Зелений Гай, Миколаївський р-н, Миколаївська обл., 57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ерегова, вул.Вадима Яновича, вул.Війська Запорозького, вул.Вокзальна: 2–2 к.А, 4–12, 14–32; вул.Івана Ґонти, вул.Тараса Шевченка: 6–14, 16, 20–22; вул.Театральна, пров.Мостовий, пров.Новоріч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0,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 к.1, 49, 51–94; вул.Василя Стуса: 1–46, 50–50 к.А; вул.Декабристів, вул.Індустріальна, вул.Машинобудівна: 1, 3, 5, 7, 9, 11, 15–15 к.1, 17; вул.Миколи Вавілова: 1–24,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5–97, 99, 101, 105, 107, 109, 111, 113–113 к.1, 115, 117, 119, 121; вул.Пролетарська: 2, 4, 6, 8, 10–12, 14 к.А, 16, 20, 22,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1, 33, 35–66; вул.Олени Пчілки: 48, 50, 52–54, 56, 58, 60–60 к.А, 62, 64–64 к.А, 66–68, 70, 72, 74, 76, 78, 80, 82, 84, 86, 88, 90, 92–94, 98, 100, 102–104, 106, 108, 110, 112, 114, 116, 118, 120, 122–137, 139, 141–141 к.2, 143, 145–147, 153, 155, 157–161, 163, 165, 167, 169, 171, 175, 177, 179, 181–183, 187, 189, 191, 195, 197, 199; вул.Пролетарська: 1, 3, 5, 7, 9, 13, 15–15 к.А, 17–19, 21, 23–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Котовка, с.Юр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А, с.Михайлівка, Березівський р-н, Одеська обл., 673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А, с.Михайлівка, Березівський р-н, Одеська обл., 67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Болгарських ополченців: 1–30, 32, 34, 36, 38, 40, 42, 44; вул.Варненська: 1–27, 29, 31, 33, 35, 37, 39, 41, 43; вул.Лиманна: 5, 7–21, 23–30, 32, 34, 36, 38, 40, 42, 44, 46, 48, 50, 52, 54, 56, 58, 60, 62, 64, 66, 68, 70, 72–86; вул.Малевінського: 60, 62–62А, 64, 66, 68, 70–111, 113, 115, 117, 119, 121, 123, 125, 127, 129, 131, 133, 135, 137, 139, 141, 143, 145, 147–169; вул.Поштова: 1–35-37, 37, 39, 41, 45–45А, 47, 49, 51; вул.Сергієнка: 1–61, 63, 65; вул.Терещенка: 1–63, 65, 67; вул.Шпитальна: 1–28, 32, 34, 36; вул.25 Серпня: 100, 102–166, 168, 172, 174, 176, 178, 180, 182, 184, 186, 188; вул.8 Березня: 1–8, 10, 12, 14, 16–16А, 18–36А; пров.Кутова, пров.Недоступова, пров.Олександрова, просп.Соборний: 91, 93, 95, 99–118, 120–150, 152, 154, 156, 158–158А, 160, 162, 164, 16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0, м.Болград, Болградський р-н, Одеська обл., 687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0,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бей – вул.Бессарабська, вул.Буджакська: 1, 3–33; вул.Буюклі Петра Володимировича: 1–65, 67, 69, 71, 73, 75, 77, 79, 81, 83, 85, 87, 89, 91, 93, 95, 97, 99, 101, 103, 105, 107–135; вул.Гагаріна, вул.Кисса Івана Павловича, вул.Кубейська, вул.Малиновського: 1–71, 73, 75, 77, 79, 81, 83, 85, 87, 89, 91, 93, 95; вул.Мирна, вул.Молодіжна, вул.Обзорна, вул.Прикордонна, вул.Райнова: 19, 21, 23, 25, 27, 29, 31, 33, 35, 37, 39, 41–41А, 43–43А, 45–45А, 47–47А, 49, 51–76; вул.Сатірова Панаса Івановича: 1–94, 96, 98, 100, 102, 104, 106, 108, 110; вул.Толбухіна: 1–32, 34–43; вул.Толстого, вул.Шевченка: 1–45, 47, 49–49А, 51, 53, 55, 57–57А, 59–137; вул.Шкільна, вул.9 Трав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 с.Кубей, Болградський р-н, Одеська обл., 687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 с.Кубей, Болградський р-н, Одеська обл., 6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х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Червона Сті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Василівка, Захарівський р-н, Одеська обл., 667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Василівка, Захарівський р-н, Одеська обл., 66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усова, с.Весела Балка, с.Дружелюбівка, с.Нова Григо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ФАП, с.Весела Балка, Захарівський р-н, Одеська обл., 667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ФАП, с.Весела Балка, Захарівський р-н, Одеська обл., 66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ичеве, с.Богданове Перше, с.Савчи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Войничеве, Захарівський р-н, Одеська обл., 667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Войничеве, Захарівський р-н, Одеська обл., 66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тишшя – вул.Ватутіна, вул.Вишнева, вул.Елеваторна, вул.Залізнична, вул.Зелена, вул.Івана Франка, вул.Київська, вул.Колгоспна, вул.Московська, вул.Перекопська, вул.Перемоги, вул.Південна, вул.Північна, вул.Привокзальна, вул.Пушкіна, вул.Серьогіна, вул.Сінна, вул.Степова, вул.Суворова, вул.Східна, вул.Торгова, вул.Центральна: 3–32; вул.Шкільна, вул.8 Березня, пров.Молодіжний, пров.Поштовий, пров.Суворова, пров.Тихий, пров.Шкільний, Залізничні Будки, с.Скинешор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34, смт Затишшя, Захарівський р-н, Одеська обл., 66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34, смт Затишшя, Захарівський р-н, Одеська обл., 6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тишшя – вул.Гагаріна, вул.Горького, вул.Західна, вул.Калинова, вул.Комарова, вул.Корольова, вул.Механізаторів, вул.Михайлівська, вул.Нова, вул.Робоча, вул.Садова, вул.Центральна: 33–70; вул.Чкалова, вул.Шевченка, пров.Будівельний, пров.Гагаріна, пров.Одеський, с.Гедеримове Перше, с.Загір’я, с.Краснопі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мт Затишшя, Захарівський р-н, Одеська обл., 667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мт Затишшя, Захарівський р-н, Одеська обл., 66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Самійлівка, с.Унтил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Йосипівка, Захарівський р-н, Одеська обл., 667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Йосипівка, Захарівської р-н, Одеська обл., 66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банове, с.Кошарка, с.Кримпулька, с.Нова Шибка, с.Новомикола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Карабанове, Захарівський р-н, Одеська обл., 667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Карабанове, Захарівський р-н, Одеська обл., 66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росове, с.Володимирівка, с.Іванівка, с.Малорош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Торосове, Захарівський р-н, Одеська обл., 6674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Торосове, Захарівський р-н, Одеська обл., 66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ояр, с.Майор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Майорське, Захарівський р-н, Одеська обл., 6670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Майорське, Захарівський р-н, Одеська обл., 66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 с.Дементівка, с.Оленівка, с.Петрівка(Мар’янівська с/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Оленівка, Захарівський р-н, Одеська обл., 667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Оленівка, Захарівський р-н, Одеська обл., 66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заріцьке, с.Бірносове, с.Перше Травня, с.Федосі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Новозаріцьке, Захарівський р-н, Одеська обл., 667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Новозаріцьке, Захарівський р-н, Одеська обл., 66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шове, с.Гірківка, с.Давидівка, с.Новопавл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Новопавлівка, Захарівський р-н, Одеська обл., 66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Новопавлівка, Захарівський р-н, Одеська обл., 66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илове, с.Жигайлове, с.Мала Топо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Онилове, Захарівський р-н, Одеська обл., 667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Онилове, Захарівський р-н, Одеська обл., 66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с.Парка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Павлівка, Захарівський р-н, Одеська обл., 667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Павлівка, Захарівський р-н, Одеська обл., 66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вомай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Первомайське, Захарівський р-н, Одеська обл., 667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Первомайське, Захарівський р-н, Одеська обл., 66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хрестове, с.Перехрестове Перше, с.Петрівка(Перехрестівська с/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Перехрестове, Захарівський р-н, Одеська обл., 667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с.Перехрестове, Захарівський р-н, Одеська обл., 66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сі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а рада, с.Росіянівка, Захарівський р-н, Одеська обл., 667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а рада, с.Росіянівка, Захарівський р-н, Одеська обл., 66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харівка – вул.Богдана Хмельницького, вул.Горького, вул.Дальня, вул.Жовтнева, вул.Михайлівська, вул.Нагірна, вул.Незалежності, вул.Одеська, вул.Соборна, вул.Успенська, вул.Центральна: 1–103; вул.Шкільна, вул.Шосейна, вул.Щаслива: 1–80А, 84, 131А; вул.1 Травня, пров.Веселий, пров.Весняний, пров.Глухий, пров.Колодязний, пров.Луговий, пров.Медиків, пров.Нагірний, пров.Новий, пров.Одеський, пров.Першотравневий, пров.Профілактичний, пров.Ремісний, пров.Успенський, с.Стоя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мт Захарівка, Захарівський р-н, Одеська обл., 667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мт Захарівка, Захарівський р-н, Одеська обл., 66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харівка – вул.Адамівська, вул.Белінського, вул.Гагаріна, вул.Гоголя, вул.Заводська, вул.Зарічна, вул.Івана Франка, вул.Комарова, вул.Космонавтів, вул.Крута, вул.Лермонтова, вул.Лесі Українки, вул.Лугова, вул.Миру, вул.Михайла Грушевського, вул.Молодіжна, вул.Поштова, вул.Пушкінська, вул.Садова, вул.Степова, вул.Суворова, вул.Східна, вул.Центральна: 105–188; вул.Шевченка, вул.Щаслива: 81–83, 85–131, 132–186; пров.Базарний, пров.Гагаріна, пров.Заводський, пров.Зелений, пров.Кучурганський, пров.Південний, пров.Покровський, пров.Пушкінський, пров.Садовий, пров.Світлий, пров.Севастопольський, пров.Тихий, пров.Центральний, пров.Шевченка, с.Єлизавет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 смт Захарівка, Захарівський р-н, Одеська обл., 667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 смт Захарівка, Захарівський р-н, Одеська обл., 66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мид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 с.Кремидівка, Лиманський р-н, Одеська обл., 675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 с.Кремидівка, Лиманський р-н, Одеська обл., 6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исто-Ботеве, с.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Христо-Ботеве, Лиманський р-н, Одеська обл., 675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Христо-Ботеве, Лиманський р-н, Одеська обл., 6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Благодатне, Лиманський р-н, Одеська обл., 675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Благодатне, Лиманський р-н, Одеська обл., 6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еп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 с.Степове, Лиманський р-н, Одеська обл., 675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 с.Степове, Лиманський р-н, Одеська обл., 6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Шомполи, с.Великі Ламзаки, с.Касяни, с.Як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тарі Шомполи, Лиманський р-н, Одеська обл., 675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тарі Шомполи, Лиманський р-н, Одеська обл., 67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янд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 с.Трояндове, Лиманський р-н, Одеська обл., 675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 с.Трояндове, Лиманський р-н, Одеська обл., 6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ись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Ониськове, Лиманський р-н, Одеська обл., 675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Ониськове, Лиманський р-н, Одеська обл., 67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0, с.Ставки, Лиманський р-н, Одеська обл., 675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0, с.Ставки, Лиманський р-н, Одеська обл., 67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 с.Капіта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9А, с.Новомиколаївка, Лиманський р-н, Одеська обл., 675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9А, с.Новомиколаївка, Лиманський р-н, Одеська обл., 67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Новомиколаївська с/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суйко, 11А, с.Олександрівка, Лиманський р-н, Одеська обл., 675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суйко, 11А, с.Олександрівка, Лиманський р-н, Одеська обл., 67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бка, с.Вишн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Сербка, Лиманський р-н, Одеська обл., 675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Сербка, Лиманський р-н, Одеська обл., 67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с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Курісове, Лиманський р-н, Одеська обл., 675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Курісове, Лиманський р-н, Одеська обл., 67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їри, с.Нове Селищ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Каїри, Лиманський р-н, Одеська обл., 675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Каїри, Лиманський р-н, Одеська обл., 67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ківське, с.Ул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1, с.Вовківське, Лиманський р-н, Одеська обл., 675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1, с.Вовківське, Лиманський р-н, Одеська обл., 67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Тилігульське, с.Широ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алинівка, Лиманський р-н, Одеська обл., 675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алинівка, Лиманський р-н, Одеська обл., 6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дон, с.Мар’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ордон, Лиманський р-н, Одеська обл., 675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ордон, Лиманський р-н, Одеська обл., 6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шоня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10, с.Пшонянове, Лиманський р-н, Одеська обл., 675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10, с.Пшонянове, Лиманський р-н, Одеська обл., 6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с.Бут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 с.Дмитрівка, Лиманський р-н, Одеська обл., 675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 с.Дмитрівка, Лиманський р-н, Одеська обл., 67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піль, с.Ранж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54, с.Любопіль, Лиманський р-н, Одеська обл., 6758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54, с.Любопіль, Лиманський р-н, Одеська обл., 675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неве – вул.Будівельна, вул.Виноградна, вул.Вишнева, вул.Гагаріна, вул.Грушевського, вул.Дунаєва, вул.Київська, вул.Комарова, вул.Лесі Українки, вул.Миру, вул.Мічуріна, вул.Набережна, вул.Одеська, вул.Садова, вул.Урожайна, вул.Фурмана, вул.Шевченка, вул.108 Гвардійської дивізії, пров.Дорожний, с.Кінне, с.Степа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Першотравневе, Лиманський р-н, Одеська обл., 675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Першотравневе, Лиманський р-н, Одеська обл., 6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неве – вул.Перемоги, вул.Південна, вул.Польова, вул.Степова, вул.Стребкова, вул.Торгова, вул.Учительська, вул.Центральна, вул.Шкільна, вул.Щепоткіна, пров.Молодіжний, пров.Спортивний, с.Зоря Труд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 с.Першотравневе, Лиманський р-н, Одеська обл., 675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 с.Першотравневе, Лиманський р-н, Одеська обл., 6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щанка, с.Нова Вільшанка, с.Пор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с.Нова Вільшанка, Лиманський р-н, Одеська обл., 675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с.Нова Вільшанка, Лиманський р-н, Одеська обл., 6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зирка, с.Воро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Ставніцера, 57, с.Визирка, Лиманський р-н, Одеська обл., 6754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Ставніцера, 57, с.Визирка, Лиманський р-н, Одеська обл., 67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Іванове, Лиманський р-н, Одеська обл., 675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Д, с.Іванове, Лиманський р-н, Одеська обл., 67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банка, с.Новокуба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9Б, с.Кубанка, Лиманський р-н, Одеська обл., 6758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9Б, с.Кубанка, Лиманський р-н, Одеська обл., 675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ж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Переможне, Лиманський р-н, Одеська обл., 67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Переможне, Лиманський р-н, Одеська обл., 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Армійська, вул.Вишнева, вул.Квіткова, вул.Лесі Українки, вул.Незалежності, вул.Новоселів, вул.Одеська, вул.Першотравнева, вул.Садова, вул.Сонячна, вул.Степова, вул.Тиха, вул.Чорноморська, в/ч А343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7, с.Красносілка, Лиманський р-н, Одеська обл., 675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7,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Нова, вул.Польова, ОС «Степове», вул.Четверта, ст.Куліндорово, вул.Вокзальна, ст.Куліндорово, вул.Залізнич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Вчительська, вул.Лісна, вул.Набережна, вул.Перемоги, вул.Прилиманна, вул.Радгоспна, вул.Шкільна, вул.Ювілейна, пров.Ювіле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іча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Ілічанка, Лиманський р-н, Одеська обл., 6758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Ілічанка, Лиманський р-н, Одеська обл., 675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сунц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вул.</w:t>
            </w:r>
            <w:r>
              <w:rPr>
                <w:color w:val="000000"/>
              </w:rPr>
              <w:t>Перша Лиманна, 1А, с.Корсунці, Лиманський р-н, Одеська обл., 6758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вул.</w:t>
            </w:r>
            <w:r>
              <w:rPr>
                <w:color w:val="000000"/>
              </w:rPr>
              <w:t>Перша Лиманна, 1А, с.Корсунці, Лиманський р-н, Одеська обл., 675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Олександрівська с/р) – вул.Абрикосова, вул.Берегова, вул.Виноградна, вул.Гагаріна, вул.Грушевського, вул.Західна, вул.Калинова, вул.Київська, вул.Лазурна, вул.Літейна, вул.Лугова, вул.Л.Українки, вул.Миру, вул.Молодіжна, вул.Нова, вул.Новоселів, вул.Одеська, вул.Олександрівська, вул.Радісна, вул.Садова, вул.Сибірська, вул.Сіренєва, вул.Тараса Шевченко, вул.Тіниста, вул.Франка І., вул.Цвіточна, вул.Шкільна, вул.Ювілейна, пл.Центральна, пров.Десантний, пров.Лікарняний, пров.Одеський, пров.Парашутний, пров.Смарагдовий, пров.Тараса Шевченко ІІ, пров.Тараса Шевченко І-й, пров.Цвіточний, пров.Церковний, гуртожиток підхозу ОПЛ-2, с/з ’Троянд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 с.Олександрівка, Лиманський р-н, Одеська обл., 675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 с.Олександрівка, Лиман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вітл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35, с.Світле, Лиманський р-н, Одеська обл., 675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35, с.Світле, Лиман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Білярі, с.Білярі, с.Булдинка, с.Григо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Нові Білярі, Лиманський р-н, Одеська обл., 675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4, смт Нові Білярі, Лиманський р-н, Одеська обл., 67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Заболотного, вул.Атаманюка, вул.Ветеранів, вул.Гагаріна, вул.Морська, вул.Набережна, вул.Осипова, вул.Рибача, вул.Сонячна, вул.Центральна, пров.Виноградний, пров.ІІІ вул.Центральної</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строномічна, вул.Бескоровайнова, вул.Варшавський проїзд, вул.Вишнева, вул.Віденська, вул.Ген.Бочарова, вул.Гонтаренко, вул.Дрезденська, вул.Лондонська, вул.Мадридська, вул.Марсельська, вул.Миколаївська, вул.Миру, вул.Міланська, вул.Приморська, вул.Проценко, вул.Радісна, вул.Рижська, вул.Садова, вул.Совхозна, вул.Софіївська, вул.Талін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іс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енко, 12, с.Ліски, Лиманський р-н, Одеська обл., 6758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енко, 12, с.Ліски, Лиманський р-н, Одеська обл., 675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ерибасівська, вул.Дніпровська, вул.Західна, вул.Ів.Франка, вул.Катерининська, вул.Кільцева, вул.Курортна, вул.Лісна, вул.Лугов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Лиманський р-н, Одеська обл., 675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Вишнева, вул.Восточна, вул.Київська, вул.Кленова, вул.Кооперативна, вул.Котляревського, вул.Лермонтова, вул.Львівська, вул.Незалежності, вул.Нова, вул.Одеська, вул.Північна, вул.Піонерська, вул.Польова, вул.Садова, вул.Соснова, вул.Тиха, вул.Центральна: 4–44А; вул.Южна, просп.Висоцьк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Лиманський район, Одеська область, 675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Лиманський район, Одеська область,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Ватутіна, вул.Врожайна, вул.Дачна, вул.Заставська, вул.Кап.Марінеско, вул.Лесі Українки, вул.Маяковського, вул.Миколаївська, вул.Миру, вул.Молодіжна, вул.О.Кошевого, вул.Полтавська, вул.Преображенська, вул.Прикордонна, вул.Пушкіна, вул.С.Демянчука, вул.Семенова: 35–53А; вул.Серпнева, вул.Соборна, вул.Сонячна, вул.Степна: 55–83; вул.Теніста, вул.Терешкової, вул.Центральна: 1–3 к.3; вул.Чорноморська, вул.Шевченко, вул.30 років Перемоги, вул.8 Березня, пров.Маяковського, пров.Пушк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Фонтанка, Лиманський р-н, Одеська обл., 675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пняр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2, с.Вапнярка, Лиманський р-н, Одеська обл., 6758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2, с.Вапнярка, Лиманський р-н, Одеська обл., 675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Дофі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Нова Дофінівка, Лиманський р-н, Одеська обл., 675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Нова Дофінівка, Лиманський р-н, Одеська обл., 67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морське – вул.Гвардійська: 8–37, 40, 42–43, 45, 48–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90, смт Чорноморське, Лиманський р-н, Одеська обл., 675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90, смт Чорноморське, Лиман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морське – вул.Гвардійська: 38–39, 41, 44, 46–47; вул.Курортна, вул.Уютна, в/ч А0292, в/ч А0546, в/ч А0666, в/ч А0668, в/ч А0672, в/ч А0677, в/ч А0679, в/ч А0683, в/ч А1465, в/ч А1934, в/ч А1938, в/ч А2852, в/ч 63139, в/ч 635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9А, смт Чорноморське, Лиманський р-н, Одеська обл., 675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9А, смт Чорноморське, Лиман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морське – вул.Верхня Чабанка, вул.Нижня Чабанка, вул.Сонячна, в/ч А1032, в/ч А104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мт Чорноморське, Лиманський р-н, Одеська обл., 675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мт Чорноморське, Лиман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ардій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5, с.Гвардійське, Лиманський р-н, Одеська обл., 6755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5, с.Гвардійське, Лиманський р-н, Одеська обл., 67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чавка, с.Кошар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вєтаєва, 1, с.Сичавка, Лиманський р-н, Одеська обл., 6755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вєтаєва, 1, с.Сичавка, Лиманський р-н, Одеська обл., 67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Олександрівська с/р) – вул.Набережна, вул.Централь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3, с.Олександрівка, Лиманський р-н, Одеська обл., 675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3, с.Олександрівка, Лиман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иман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бніка, 27, смт Доброслав, Лиман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1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а обласна психіатрична лікарня №2"</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1, с.Олександрівка, Лиман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єво-Іванівка, с.Добрид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А, с.Андрієво-Іванівка, Миколаївський р-н, Одеська обл., 670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А, с.Андрієво-Іванівка, Миколаївський р-н, Одеська обл., 67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ю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А, с.Антонюки, Миколаївський р-н, Одеська обл., 670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А, с.Антонюки, Миколаївський р-н, Одеська обл., 67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аєве – вул.Гагаріна, вул.Горького, вул.Лещенка Петра: 1–111; вул.Миру, вул.Новоселів, вул.Олексієнко, вул.Суворова, вул.Тилигульська, пров.Одеський, пров.Радіс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щенка Петра, 116А, с.Ісаєве, Миколаївський р-н, Одеська обл., 670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щенка Петра, 116А, с.Ісаєве, Миколаївський р-н, Одеська обл., 67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аєве – вул.Волинська, вул.Дружби, вул.Зоряна, вул.Космонавтів, вул.Лещенка Петра: 113–170; вул.Набережна, вул.Польова, вул.Шкільна, с.Новотроїц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5, с.Ісаєве, Миколаївський р-н, Одеська обл., 670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5, с.Ісаєве, Миколаївський р-н, Одеська обл., 67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адівка, с.Кахо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6В, с.Левадівка, Миколаївський р-н, Одеська обл., 670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6В, с.Левадівка, Миколаївський р-н, Одеська обл., 67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колаївка – вул.Балківська, вул.Вишнева, вул.В.Карпішина, вул.Власова, вул.Гоголя, вул.Дачна, вул.Європейська, вул.Зарічна, вул.І.Франка, вул.Лесі Українки, вул.Лісна, вул.Миру, вул.Молодіжна, вул.Нахімова, вул.Незалежності, вул.Нова, вул.Новоселів, вул.Південна, вул.Польова, вул.Пушкінська, вул.Садова, вул.Слобідська, вул.С.Олійника, вул.Центральна, вул.Чернишевського, вул.Шевченко, вул.Шкіль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3, смт Миколаївка, Миколаївський р-н, Одеська обл., 67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3, смт Миколаївка, Миколаївський р-н, Одеська обл., 6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колаївка – вул.Бузкова, вул.Гагаріна, вул.Дмитрівська, вул.І.Пастернака, вул.С.Корольова, вул.Степова, вул.Суворова, вул.Чкалова, с.Перемог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В, смт Миколаївка, Миколаївський р-н, Одеська обл., 67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В, смт Миколаївка, Миколаївський р-н, Одеська обл., 6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кове, с.Дружелюб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Ставкове, Миколаївський р-н, Одеська обл., 67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Ставкове, Миколаївський р-н, Одеська обл., 67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с.Піщана Пет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76А, с.Новогригорівка, Миколаївський р-н, Одеська обл., 670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76А, с.Новогригорівка, Миколаївський р-н, Одеська обл., 67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еленці, с.Широ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3, с.Переселенці, Миколаївський р-н, Одеська обл., 670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3, с.Переселенці, Миколаївський р-н, Одеська обл., 67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сарівка, с.Весел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7, с.Скосарівка, Миколаївський р-н, Одеська обл., 670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7, с.Скосарівка, Миколаївський р-н, Одеська обл., 67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юкове – вул.Водоп’янова, вул.Гагаріна, вул.Горького, вул.Гусейнова, вул.Козацька, вул.Комарова, вул.Ламброва, вул.Маршала Жукова, вул.Матросова, вул.Миру, вул.Набережна, вул.Степова, вул.Філатова, вул.Центральна, пров.Павлова, пров.Перемоги, пров.Сільський, пров.Червоноармійський, просп.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мброва, 42, с.Стрюкове, Миколаївський р-н, Одеська обл., 67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мброва, 42, с.Стрюкове, Миколаївський р-н, Одеська обл., 67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юкове – вул.Ватутіна, вул.Ворошилова, вул.Гастело, вул.Генерала Доватора, вул.Генерала Петрова, вул.Зарічна, вул.Зої Космодем’янської, вул.Ковпака, вул.Космонавтів, вул.Кузнєцова, вул.Ласточкіна, вул.Лесі Українки, вул.Максименка, вул.Олега Кошового, вул.Сергія Лазо, вул.Тиха, пров.Будьоного, пров.Жовтневий, пров.Зірковий, пров.Ольги Каясової, пров.Першотравневий, пров.Челюскінців, пров.Чкалова, с.Журівка, с.Мартинівка, с.Усп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енка, 47, с.Стрюкове, Миколаївський р-н, Одеська обл., 67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енка, 47, с.Стрюкове, Миколаївський р-н, Одеська обл., 67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ьяновка, с.Комарашеве, с.Мар’янівка, с.Новопокро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Ульяновка, Миколаївський р-н, Одеська обл., 670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Ульяновка, Миколаївський р-н, Одеська обл., 67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Жукове, Миколаївський р-н, Одеська обл., 6705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Жукове, Миколаївський р-н, Одеська обл., 6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Вишнева, вул.Восточна, вул.Лазурна, вул.Лісна, вул.Нова, вул.Озерна, вул.Ольгіївська, вул.Осіння, вул.Промислова, вул.Пушкіна, вул.Радужна, вул.Сєвєрна, вул.Соборна, вул.СОГ Озерний, вул.СОГ Озерний, Озерна, вул.СОГ Ява, вул.СОГ Ява 31, вул.СОГ Ява 36, вул.СОГ Ява 37, вул.СОГ Ява 38, вул.СОГ Ява 39, вул.СОГ Ява 40, вул.СОГ Ява 41, вул.СОГ Ява 43, вул.Соснова, вул.СТ "СК "Сатурн", вул.Транспортна, вул.Центральна: 109–109А, 111, 113, 115, 117, 119, 121–121/2, 123–123А, 125–127, 129–248А; вул.Чорноморська, вул.Ювілейна, пров.Восточний, пров.Лазурний, пров.Новий, пров.Озерний, пров.Окрайній, пров.Ювілейний, 22 км., 29 км.</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5, смт Великодолинське, Овідіопольський р-н, Одеська обл., 678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5,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Айвазовського, вул.Б.Хмельницького, вул.ГО ’Жаворонок’, вул.Горького, вул.Європейська, вул.Індустріальна, вул.кут Сонячний, вул.кут Южний, вул.Кутузова, вул.Маяковського, вул.Миру, вул.Мічурина, вул.Молодіжна, вул.Нахімова, вул.ОГ ’СТ Великодолинське - 1’, вул.О.Загороднюка, вул.ОК ’СГК Локомотив’, вул.Птахівників, вул.Світла: 2–18А; вул.СОГ ’Шафран’ 13, вул.СОГ ’Шафран’ 15, вул.СОГ Ювілейний, вул.СОГ Ювілейний 1, вул.СОГ Ювілейний 16, вул.СОГ Ювілейний 17, вул.СОГ Ювілейний 18, вул.СОГ Ювілейний 19, вул.СОГ Ювілейний 20, вул.СОГ Ювілейний 21, вул.СОГ Ювілейний 22, вул.СОГ Ювілейний 23, вул.СОГ Ювілейний 25, вул.СОГ Ювілейний 26, вул.СОГ Ювілейний 27, вул.СОГ Ювілейний 29, вул.СОГ Ювілейний 3, вул.СОГ Ювілейний 30, вул.СОГ Ювілейний 31, вул.СОГ Ювілейний 32, вул.СОГ Ювілейний 33, вул.СОГ Ювілейний 34, вул.СОГ Ювілейний 40, вул.Станційна: 1–59/1; вул.Суворова, вул.Тіниста, вул.Центральна: 1–108, 110, 112, 114–114А, 116, 118, 120, 122–122А, 124, 128–128А; вул.Цілинна, вул.Шкільна, вул.Южна, вул.1 Мая, вул.8 Марта, пров.Нахімова, пров.Підгірний, пров.Цілин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 1, смт Великодолинське, Овідіопольський р-н, Одеська обл., 678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 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Весняна, вул.Вишнева, вул.Грушевського, вул.Євгена Колісниченка, вул.Зелена, вул.Каштанова, вул.Київська, вул.Медична, вул.Молодіжна, вул.Новосельська, вул.Пушкінська, вул.Роксоланівська, вул.Серьогіна, вул.Сонячна, вул.Сунична, вул.Троїцька, вул.Туполєва, вул.Т.Шевченка: 281, 283–283А, 285, 287–289, 291, 293, 297, 299, 301, 303–305А, 307, 309, 311–311А, 313, 315, 317, 319, 323, 325, 327, 329, 331, 333, 335–422; вул.Чорноморська, вул.Ювілейна, лінія с/к «Дністровець», пров.Аккерманський, пров.Бузковий, пров.Комарова, пров.Кудрявцева, пров.Південний, пров.Польовий, пров.Світл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лісниченка, 140, смт Овідіополь, Овідіопольський р-н, Одеська обл., 678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лісниченка, 140,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Берегова, вул.Вертелецького, вул.Горького, вул.Дністровська, вул.Добровольського, вул.Дукова, вул.Європейська, вул.Зоряна, вул.Миру, вул.Перемоги, вул.Портова, вул.Святкова, вул.Суворова: 1–87, 89–89А, 91, 95; вул.Театральна, вул.Тениста, вул.Т.Шевченка: 139, 141, 145, 147–147А, 149, 151–153, 155–155А, 159–280, 282, 284, 286, 290, 292, 294–296А, 298–298А, 300, 302–302В, 306, 308, 310, 312–312А, 314, 316, 318, 320–322, 324, 326–326А, 328, 330, 332–332А, 334; вул.Чижикова, пров.Високий, пров.Іскри, пров.Коса, пров.Лєрмонтова, пров.Маяковського, пров.Набережний, пров.Правди, пров.Причальний, пров.Рибний, пров.Шкі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40, смт Овідіополь, Овідіопольський р-н, Одеська обл., 678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40,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іркова, вул.Молодіжна, вул.Набережна, вул.с/к ’Виноградар’, вул.с/к ’Виноградар’ Архітекторська, вул.с/к ’Виноградар’ Землевпорядна, вул.с/к ’Виноградар’ Літературна, вул.с/к ’Виноградар’ Медична, вул.с/к ’Виноградар’ Наукова, вул.с/к ’Таїр’ Айвова, вул.с/к ’Таїр’ Грушева, вул.с/к ’Таїр’ Персикова, вул.с/к ’Таїр’ Центральна, вул.с/к ’Таїр’ Яблунева, вул.с/к ’Чорноморка’ Красива, вул.с/т ’Іллічівець’, вул.Янтарна, вул.40-річчя Перемоги, лінія с/к ’Таїр’, пров.Будівельний, пров.Виноградний, пров.Дачний, с.Бал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ризова, вул.Гірська, вул.ЖБК ’Люстдорф’ Берегова, вул.ЖБК ’Люстдорф’ Бірюзова, вул.ЖБК ’Люстдорф’ Карабельна, вул.ЖБК ’Люстдорф’ Каралова, вул.ЖБК ’Люстдорф’ Лазурна, вул.ЖБК ’Люстдорф’ Парусна, вул.ЖБК ’Люстдорф’ Рейдова, вул.Майстерська, вул.Приміська, вул.с/к ’Виноградар’ Пивоварна, вул.Сунична, лінія СОП ’Тополя’, пров.Лагунний, пров.Маячний, пров.Морський, пров.Штормовий, пров.Якірний, просп.ЖБК ’Люстдорф’ Морський, с.Лиманк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Дачна, вул.ж/м ’Совіньйон’ Дмитрієвська, вул.ж/м ’Совіньйон’ Євгенівська, вул.ж/м ’Совіньйон’ Земна, вул.ж/м ’Совіньйон’ Каштан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о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риморська, вул.ж/м ’Совіньйон’ Світанку, вул.ж/м ’Совіньйон’ Семені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2’ Володимирська, вул.ж/м ’Совіньйон-2’ Дальня, вул.ж/м ’Совіньйон-2’ Затишна, вул.ж/м ’Совіньйон-2’ Зіркова, вул.ж/м ’Совіньйон-2’ Квіткова, вул.ж/м ’Совіньйон-2’ Планетна, вул.ж/м ’Совіньйон-2’ Райдужна, вул.ж/м ’Совіньйон-2’ Сергіївська, вул.ж/м ’Совіньйон-2’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с/т Енергетик, пров.ж/м ’Совіньйон’ Набережний, пров.ж/м ’Совіньйон’ Південносанаторний, пров.ж/м ’Совіньйон’ Тінистий, пров.ж/м ’Совіньйон’ 2-й Земний, пров.ж/м ’Совіньйон’ 3-й Земний, пров.ж/м ’Совіньйон’ 4-й Земний, пров.ж/м ’Совіньйон-1’ Світанку, просп.ж/м ’Совіньйон-2’ Ми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просп. Свободи, просп.ж/м ’Чорноморка’ Свобо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Садова, вул.1 дільниця, вул.2 дільниця, с.Лиманка – вул.Будівельна, вул.Горіхова, вул.Дачна, вул.ж/м ’Ульянівка’ Одеська, вул.ж/м ’Ульянівка-1’ Бузкова,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вул.ж/м ’Червоний хутір’ Таїровська, вул.ж/м ’Червоний хутір’ Хуторська, вул.ж/м ’Червоний хутір’ Центральна, вул.ж/м ’Червоний хутір’ Чорноморська, вул.ж/м ’Червоний хутр’,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лінія ж/м ’Чорноморка’ ОСГІ Садовод, пров.ж/м ’Червоний хутір’ Безіменний, пров.ж/м ’Червоний хутір’ Дальний, пров.ж/м ’Червоний хутір’ Ялинковий, пров.ж/м ’Чорноморка’ Маячний, пров.ж/м ’Чорноморка’ Центральний, пров.Сад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Мізікевич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Мізікевич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бой, с-ще Богати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02, с.Барабой, Овідіопольський р-н, Одеська обл., 678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02, с.Барабой, Овідіопольський р-н, Одеська обл., 67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льни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26, с.Дальник, Овідіопольський р-н, Одеська обл., 678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26, с.Дальник, Овідіопольський р-н, Одеська обл., 67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Лібента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79, с.Йосипівка, Овідіопольський р-н, Одеська обл., 678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79, с.Йосипівка, Овідіопольський р-н, Одеська обл., 678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Мар’янівка, Овідіопольський р-н, Одеська обл., 678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Мар’янівка, Овідіопольський р-н, Одеська обл., 67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ровська, 111А, с.Миколаївка, Овідіопольський р-н, Одеська обл., 678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ровська, 111А, с.Миколаївка, Овідіопольський р-н, Одеська обл., 67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лиманське – вул.Восточна: 1–144, 146, 148, 150, 152, 154, 156, 158, 160, 162, 164, 166, 168, 170, 172, 174, 176, 178, 180, 182, 184, 186, 188, 190, 192, 194–196, 198, 200; вул.Краснофлотська: 1–117, 119, 121, 123, 125, 127, 129, 131, 133, 135–135А; вул.Нижня: 1–70, 72, 74, 76, 78, 80, 82, 84, 86–90А, 92, 94, 96, 98, 100, 102, 104, 106, 108, 110, 112, 114–114А, 116, 118; вул.Октябрська: 1–102, 104, 106, 108, 110, 112, 114, 116, 118, 121–216, 218, 220А, 222, 224, 226, 228; лінія ГО «Авангард», лінія ГО «Магістраль», лінія ОГ «Росток-ОЗК», лінія ОГСТ «Авангард-2», лінія ОГСТ «Струмок», лінія СК «Агродор», лінія с/к ’Будівельний’ Центральна, лінія СК «Джерело», лінія СК «Дорожник-2», лінія СК «Механізатор», лінія СК «Садовод», лінія СК «Сухий лиман», лінія СОГ «Автомобіліст», лінія СОГ «Веселка», лінія СОГ «Вишневий сад», лінія СОГ «Лотос», лінія СОГ «Радуга», лінія СОГ «Ромашка-2», лінія СТ «Будівельник», лінія СТ «Тепличний», Гуртожиток, масив "Весня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120, с.Прилиманське, Овідіопольський р-н, Одеська обл., 678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120, с.Прилиманське, Овідіопольський р-н, Одеська обл., 67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ка – вул.ж/м «Ульянівка» масив «Радуж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масив Радужний, 11, с.Мізікевича, Овідіопольський р-н, Одеська обл., 6549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масив Радужний, 11, с.Мізікевича, Овідіопольський р-н, Одеська обл., 654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9З, с.Коси, Подільський р-н, Одеська обл., 663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9З, с.Коси, Подільський р-н, Одеська обл., 66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Грекове Перш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Подільський р-н, Одеська обл., 663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Подільський р-н, Одеська обл., 66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1057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99А, 101, 103, 105, 109, 111, 113, 115–130, 135; вул.Дунайська: 17, 44, 46, 48, 50, 54, 56, 58; вул.Ізмаїльська, вул.Мічуріна: 20–58; вул.Молдавська: 20, 22; вул.Мустафи, вул.Пролетарська: 19, 25; вул.Садова: 50Д, 52, 54, 60, 62, 64–66, 68, 74, 95–131; вул.Соборна: 68, 73, 75, 77, 79; вул.Спортивна: 14, 16, 18–57; вул.Тиха: 88, 90, 92, 94, 96–98, 100–102, 108, 110, 112–112А, 114, 116, 118, 129, 133, 135, 137, 139, 141, 143, 145, 147, 151–153, 155–175А; вул.25 Чапаївської дивізії: 2, 6–10, 12, 14, 16, 20, 22–22А, 24, 28–30, 32, 34, 36, 38, 40, 42–44, 46, 48–50, 52, 54–56, 58, 60, 62; вул.28 Червня: 94, 101, 105, 107, 109, 113, 115, 1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іорела Дулоглу, вул.Вознесенська: 137, 139, 143, 145, 147–156, 159–163, 165, 167, 169, 177, 179, 181, 183, 185; вул.Гагаріна, вул.Дунайська: 27, 29, 31, 33, 35, 37, 39–41, 43, 45, 47, 49, 51–53, 55, 57, 61–61А, 63, 65, 69, 73–73А, 75, 90, 94–96, 98–98А, 100–102А, 104, 108, 110–112, 114, 116, 120, 122, 124, 126, 128, 132–134, 136, 138, 140–142; вул.Залізнична: 6–11А; вул.Мічуріна: 1–14; вул.Пролетарська: 6, 12–14, 20–24, 30–40А; вул.Садова: 76, 78, 135–147; вул.Соборна: 80, 82, 84, 88–90, 94, 96, 102–113, 115; вул.Тиха: 120, 122–124, 126–126А, 128, 130–132, 134, 136, 138, 140, 142, 144, 146, 148–150, 154, 177–225; вул.Шевченко: 5, 7, 9–11, 15–19, 21, 23, 27–35; вул.28 Червня: 137–146, 148, 150, 152, 156–158, 162, 164; вул.3-го Гвардійського полк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Катерино-Платонівська с/р), с.Маркевичеве, с.Новоукраї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А, с.Маркевичеве, Ширяївський р-н, Одеська обл., 668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3А, с.Маркевичеве, Ширяївський р-н, Одеська обл., 6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1–61, 63–65, 67, 71–71А, 73, 75, 77; вул.Гагаріна, вул.Грушевського: 1–111, 121, 123, 125, 131, 133, 135, 137, 139–141, 143; вул.Мічуріна, вул.Польова, вул.Правди, вул.Садова, вул.Соборна: 1–116, 120–126; вул.Степова: 1–30, 31; вул.Українська, вул.Чкалова, вул.Шевченка: 1–136А, 138, 140, 142, 146, 148, 150, 152, 154, 156, 158, 160, 162; вул.Шкільна, вул.Шклярука, пров.Базарний, пров.Лесі Українки, пров.Мічур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62, 66, 68–70, 72, 74, 76, 79–270; вул.Горького: 1–107; вул.Грушевського: 114–120, 122, 124, 126–128, 132–132А, 134, 136, 138, 142А, 144–217, 219, 223, 229, 233, 235, 239, 243–243А, 245, 247, 249, 251, 253, 255, 257–259, 261–263, 265, 267, 269; вул.Козацька, вул.Коробченка, вул.Космонавтів: 1–75; вул.Куяльницька, вул.Ломоносова: 1–135А, 137, 139, 141, 143, 145–177; вул.Маліновського: 2–122; вул.Манежна, вул.Миру, вул.Піщана, вул.Пушкінська, вул.Соборна: 117, 127–218; вул.Степова: 30А–30Г, 32–139; вул.Шевченка: 137, 139, 141, 143–145, 147, 149, 151, 153, 155, 157, 159, 161, 163–242, 244–272, 274–278; с.Йосипівка, с.Одаї</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єлінського, вул.Володимира Сергієнка, вул.Ігора Трипольського, вул.Короленка: 47, 49, 54–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акіра Петра, вул.Чехова: 1–2Б, 5–11, 15, 17,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18-120, 120–120А, 122, 124, 126–128, 130–132А, 134–136, 138–140, 183, 185–187, 189, 193–195, 197–197А, 199, 201–372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 151–157, 159–180, 182–222; вул.Вишнева: 1–45, 47, 49, 51, 53; вул.Герцена: 14–32; вул.Горького: 2–26, 29–29/1; вул.Грушевського Михайла: 2–2Б, 14–43; вул.Кишинівська: 103, 107, 109, 114–168Б, 170–172А, 174, 176; вул.Коцюбинського: 2, 6, 8, 12, 14, 16, 18, 20–24, 26, 28, 30–30 к.1, 32; вул.Макарова: 1–10А;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 119, 121, 123, 125, 129, 133–133А, 137, 141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2–3, 4, 6, 8, 10; вул.Корабельна, вул.Праці: 3–4; вул.Хантадзе: 2–8, 12–12А; пл.Станіслава Стребка, просп.Миру: 1, 3–3А, 5А, 7–7А, 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ці, 4,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ці, 4,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7, 9, 11, 13–14, 16–38; вул.Олександрійська: 1–1А, 3, 3Т; вул.Перемоги, вул.Праці: 7А–11А; вул.Торгова, вул.Транспортна, вул.Шевченка, просп.Миру: 2, 4–4Б, 6–6А, 8–8А; Сквер Перемог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ці, 15,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ці, 15,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Зелена, вул.Олександрійська: 2–2А, 4–9, 12; вул.1 Травня: 12–14, 16–16Б; пров.Шкільний: 6; просп.Миру: 14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Чорноморськ, Одеська обл., 680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Чорноморськ, Одеська обл., 6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3Б–3В; вул.Паркова: 22Б; вул.1 Травня: 4–4П, 6–6Б, 8–8Б, 10; просп.Миру: 15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А,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1–1А, 3А; вул.Олександрійська: 3С; вул.Паркова: 2–12; вул.Хантадзе: 10, 14–16; пров.Хантадз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8,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8,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кова: 14–22, 24–26; вул.1 Травня: 2–2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0А,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0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Олександрійська: 15; вул.Спортивна: 6–6А, 10, 12А; вул.1 Травня: 7–7А, 9, 11; просп.Миру: 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А, м.Чорноморськ, Одеська обл., 68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9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Берегова, вул.Морська, вул.Набережна, вул.Паркова: 36–52; вул.Парусна: 1–1Н; вул.Радісна, вул.Старе Бугово, вул.Тіниста, пров.Зелений, пров.Сонячний, просп.Миру: 22Б–22Н;</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3А, м.Чорноморськ, Одеська обл., 680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Одеська, вул.Олександрійська: 23–23А, 25–129; вул.Приморська, пров.Капітанський, пров.Олександрійський, В/Ч А-3155, В/Ч 2138, В/Ч 41165, В/Ч 442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Чорноморськ, Одеська обл., 680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Олександрійська: 17–18, 19–22, 24; вул.Парусна: 14; вул.Спортивна: 5, 12, 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3А, м.Чорноморськ, Одеська обл., 680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8–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9,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9,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11–13/1, 15–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7–21; ВК ІЗЗБ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ишнева, вул.Ізмаїльська, вул.Олександрійська: 11, 13, 16, 18А; вул.Південна, вул.8 Берез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йська, 16, м.Чорноморськ, Одеська обл., 680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йська, 16, м.Чорноморськ, Одеська обл., 6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1–15; вул.1 Травня: 15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иноградна, вул.Олександрійська: 10; вул.Садова, вул.Середня, вул.1 Травня: 17; лінія 1 Садового товариства «Портовик», лінія 2 Садового товариства «Портовик», лінія 3 Садового товариства «Портовик», лінія 4 Садового товариства «Портовик», лінія 5 Садового товатиства «Портовик», лінія 6 Садового товариства «Судноремонтник», лінія 7 Садового товариства «Судноремонтник», лінія 8 Садового товариства «Судноремонтни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7,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7,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2–2А, 3А, 4–4А, 6; вул.Спортивна: 3–4, 8; просп.Миру: 26, 32–35Г;</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3А, м.Чорноморськ, Одеська обл., 680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2А–9; вул.Парусна: 3, 3Б, 5, 7; вул.Промислова, вул.1 Травня: 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5Б,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5Б,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брикосова, вул.Арнаутська, вул.Горіхова, вул.Городня, вул.Дмитра Горбунова: 1–83; вул.Ентузіастів, вул.Затишна, вул.Зелена, вул.Кооперативна, вул.Корабельна, вул.Набережна, вул.Незалежності, вул.Озерна, вул.Перемоги: 1–21; вул.Світла: 1–4; вул.Сільськогосподарська: 1–20; вул.Спортивна, вул.Тіниста, вул.Успішна, вул.Центральна, вул.Шевченка: 2–7; пров.Західний, пров.Зелений, пров.Зірковий, пров.Набережний, пров.Північний, пров.Успен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5, смт Олександрівка, м.Чорноморськ, Одеська обл., 68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долинське – вул.Будівельна, вул.Вишнева, вул.Вознесенська, вул.Вчительська, вул.Едуарда Савінова, вул.Зарічна, вул.Зелена, вул.Лібентальська, вул.Молодіжна, вул.Набережна, вул.Незалежності, вул.Нова, вул.Першотравнева, вул.Робоча, вул.Українська, вул.Ювілейна, пров.Весняний, пров.Вишневий, пров.Гвардійський, пров.Новоселів, пров.Південний, пров.Ювіле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Малодолинське, м.Чорноморськ, Одеська обл., 6809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 с.Малодолинське, м.Чорноморськ, Одеська обл., 68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долинське – вул.Винокурова, вул.Заводська, вул.Космонавтів, вул.Курортна, вул.Мира, вул.Шевченка, вул.Шмідта, пров.Шмідта, Станція Ксенієв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3, с.Малодолинське, м.Чорноморськ, Одеська обл., 6809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3, с.Малодолинське, м.Чорноморськ, Одеська обл., 68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лача Бал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Бурлача Балка, м.Чорноморськ, Одеська обл., 6809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Бурлача Балка, м.Чорноморськ, Одеська обл., 680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1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Іллічівська басейнова лікарня на водному транспорті Міністерства охорони здоров’я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Шума, 4, м.Чорноморськ, Одеська область,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Бабенкова, вул.Ватутіна, вул.Ветеринарна: 44/26–46, 48, 54–56, 58, 60–62, 64/20, 75–91/22; вул.Віталія Кирейка: 38–63; вул.Гоголя: 36/30, 38, 40, 44–46, 48, 54–54А, 58–60А, 62, 64, 66, 68–70/13, 72–111А; вул.Григорія Китастого, вул.Київська: 40/8, 42, 44–65; вул.Кутузова, вул.Лесі Українки, вул.Маяковського, вул.Миру: 29/6–46; вул.Михайла Грушевського, вул.Ніни Уварової, вул.Олеся Гончара: 2, 12/39, 14, 20–22, 24, 28/73–34, 36/70, 38–70, 72, 74, 78, 80, 82/42; вул.Павла Загребельного: 24, 26, 28, 30–34/1, 36–38, 40/69, 44, 46–48, 50/2–52/1, 54, 58–60, 64–78; вул.Павла Усенка, вул.Покровська: 54, 56А–56Б, 58–60/38, 62/35, 64/2, 66/1–68, 70–72, 74/24; вул.Раїси Кириченко: 57, 59, 61, 63–63Б, 65Б, 67, 71–118/80; вул.Садова: 32/13, 34/16, 36–61/10; вул.Суворова, вул.Франка, вул.Шевченка: 48/46, 50, 52, 54–131; вул.Юр’ївська: 37–49; пров.Абрикосовий, пров.Будівельний, пров.Вишневий: 38–66; пров.Гоголя, пров.Діденка, пров.Кутузова, пров.Лесі Українки, пров.Менделєєва, пров.Остроградського, пров.Покровський, пров.Франка, пров.Цвіточний: 41–57; пров.Шевченка, тупик Мед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37,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37,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сняна, вул.Ветеринарна: 4–4Б, 6А, 8–10/14, 12, 14, 16, 18–18А, 22/24, 24–43, 47, 51/26–53, 57, 59–59А, 63, 65–69; вул.Віталія Кирейка: 1–37; вул.Гагаріна, вул.Київська: 1Б–39, 41, 43; вул.Мануальна, вул.Миру: 1–28/3; вул.Міжколгоспна, вул.Небесної Сотні: 1–6А, 8/1, 10, 12/1, 16/33; вул.Новорічна, вул.Оздоровча, вул.Олеся Гончара: 3, 13Б, 19А–19/37, 23/71, 37/2; вул.Осіння, вул.Покровська: 1А–25/49; вул.Польова, вул.Пушкіна: 1–2А, 3, 5, 7–7Б/1; вул.Садова: 1А–31, 33, 35; пров.Мануальний, пров.Новорічний, пров.Цвіточний: 1–37/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водське – вул.Академіка Пономаренка, вул.Б.Хмельницького, вул.Весела, вул.Вишнева, вул.Гоголя, вул.Дружби, вул.Залізнодорожна, вул.Зелена, вул.З.Космодем’янської, вул.Калинова, вул.Кільцева, вул.Котляревського, вул.Кутузова, вул.Лермонтова, вул.Лугова, вул.Матросова: 22–55; вул.Мирна, вул.Мічуріна, вул.Молодіжна, вул.Незалежності, вул.О.Кошового, вул.О.Невського, вул.Першотравнева, вул.Полтавська, вул.Правди, вул.Проектна: 1–7; вул.Прорізна, вул.Суворова, вул.Тесленка, вул.Чкалова, вул.Яблунева, пров.І пров.Дружби, пров.ІІ пров.Дружби, пров.Кутузова, пров.Луговий, пров.Яблуневий, просп.Миру</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0, м.Заводське, Лохвицький р-н, Полтавська обл., 372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0, м.Заводське, Лохвицький р-н, Полтавська обл. 37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Санжари – вул.Андрія Рубана, вул.Великоярянська, вул.Молодіжна, вул.Мостового, вул.Набережна, вул.Одаричівська, вул.Петра Корсуна, вул.П’ятирічанська, вул.Рубана, вул.Руденка, вул.Старосанжарська: 1–71, 75, 77; вул.Федора Корсуна, вул.Шкільна, пров.Багнянський, пров.Бочанський, пров.Корсуна, пров.Луговий, пров.Лучний, пров.Молодіжний, пров.Нафтовий, пров.Новий, пров.Новоселівський, пров.Огородній, пров.Піщаний, пров.Прямий, пров.Рибальський, пров.Річковий, пров.Садовий, пров.Спортивний, пров.Ставковий, пров.Шевченка, пров.Яблу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Старі Санжари, Новосанжарський р-н, Полтавська обл., 393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Старі Санжари, Новосанжарський р-н, Полтавська обл., 39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еськи – вул.Будівельників, вул.Гагаріна, вул.Гайова, вул.Дачна, вул.Дружби, вул.Квітнева, вул.Козацький шлях: 110–139; вул.Курченка, вул.Липова, вул.Лісна, вул.Миру, вул.Мисливська, вул.Незалежності, вул.Новаторів, вул.Панфілова, вул.Садова: 26–29; вул.Спортивна, вул.Східна, вул.Травнева, вул.Цукровиків, вул.Шишац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іаторська, вул.Анни Керн, вул.Бузкова, вул.Бульварна, вул.Виноградна, вул.Гоголя Миколи, вул.Драгоманова Михайла: 1/7–53, 55, 57, 59, 61, 63, 65, 67, 69–71, 73, 75, 79, 81, 83–83А, 85; вул.Комарова Володимира, вул.Короленка Володимира: 67, 71, 73, 77–79/1, 82–178; вул.Котляревського Івана, вул.Лесі Українки, вул.Мічуріна Івана, вул.Ольги Кобилянської, вул.Пушкіна Олександра, вул.Северина Наливайка, пл.Академіка Олексія Бекетова, пров.1 Короленка Володимира, пров.2 Короленка Володимира, пров.3 Короленка Володимира, тупик Братської, тупик 1 Авіаторської, тупик 2 Авіатор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33,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33,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етьмана Дорошенка, вул.Гірська, вул.Зарічна, вул.Івана Франка, вул.Карпилівка, вул.Короленка Володимира: 4–66, 70А, 72, 76, 80/2; вул.Крута Карпилівка, вул.Нижній Вал, вул.Олійниці, вул.Островського, вул.Поділ, вул.Рубцова Генерала, вул.Халявицького Максима, вул.Хорольський спуск, вул.Шевченка Тараса, вул.1 Верхній Вал, вул.2 Верхній Вал, пл.Слави, пл.Ярмаркова, пров.Островського, пров.Шевченка Тараса, пров.1 Олійниці, пров.1 Поділ, пров.2 Олійниці, пров.2 Поділ, просп.Володимирський: 2–21; тупик Івана Франка, тупик 1 Верхній Ва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Лейтенанта Покладова: 4–6/24; вул.Небесної Сотні: 9; вул.Перемоги: 8–10, 12; вул.Першотравнева: 17/2, 18А, 19, 19 к.2, 19 к.3, 19 к.4, 19 к.5, 19 к.6, 19 к.7, 19 к.8, 19 к.9, 19 к.10, 19 к.11, 19 к.12, 19 к.13, 19 к.14, 19 к.15, 19 к.16, 19 к.17, 19 к.18, 19 к.19, 19 к.20, 19 к.21, 19 к.22, 19 к.23, 19 к.24, 19 к.25, 19 к.26, 19 к.27, 19 к.28, 19 к.29, 19 к.30, 23, 25, 27, 29/5, 31/6, 33, 33 к.3, 33 к.4, 33 к.5, 33 к.6, 33 к.7, 33 к.8, 33 к.9, 33 к.10, 33 к.13, 33 к.14, 33 к.15, 33 к.16, 33 к.17, 33 к.18, 33 к.19, 33 к.20, 33 к.23, 33 к.24, 33 к.25, 33 к.26, 33 к.27, 33 к.28, 33 к.29, 33 к.30, 37, 37 к.3, 37 к.4, 37 к.5, 37 к.6, 37 к.7, 37 к.8, 37 к.9, 37 к.10, 37 к.11, 37 к.12, 37 к.13, 37 к.14, 37 к.15, 37 к.16, 37 к.17, 37 к.18, 37 к.19, 37 к.20, 37 к.21, 37 к.22, 37 к.23, 37 к.24, 37 к.25, 37 к.26, 37 к.27, 37 к.28, 37 к.29, 37 к.30, 39, 39 к.3, 39 к.4, 39 к.5, 39 к.6, 39 к.7, 39 к.8, 39 к.9, 39 к.10, 39 к.13, 39 к.14, 39 к.15, 39 к.16, 39 к.17, 39 к.18, 39 к.19, 39 к.20, 39 к.23, 39 к.24, 39 к.25, 39 к.26, 39 к.27, 39 к.28, 39 к.29, 39 к.30, 41/3; вул.Театральна: 1, 4, 5, 21, 23/2; вул.Українська: 1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Івана Мазепи: 25, 28, 30; вул.Ігоря Сердюка: 31/16; вул.Лейтенанта Покладова: 13, 15–15/29В, 17–18, 19–36; вул.Майора Борищака: 6/20; вул.Небесної Сотні: 21/35, 23, 23/8, 25, 27, 27Б, 29, 29/35, 31, 33, 35, 37, 39, 41, 41/66, 43, 45, 47, 47/54; вул.Софіївська: 34/16, 36, 37, 38, 38/19, 39, 40, 41, 41/26, 42, 42/1, 42/2, 42/3, 43, 44, 44А, 45, 46, 47, 48, 49, 50, 50/33, 51, 51/1, 51/2, 53, 55, 55/35; вул.Троїцька: 39/32, 41, 42, 42/20, 43, 44, 45, 46, 47, 48, 49, 49/43, 50, 52, 54, 54/27, 56, 58, 60, 62, 64, 66, 66/41; вул.1905 року: 42/29, 44–54/47; вул.29 Вересня: 12, 14–18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Європейська: 44, 44 літера А, 44А, 44Б, 46, 52, 54, 56, 56А, 56Б, 58/20, 58/22, 62, 64; вул.Нагірна, вул.Чередницька: 8–67, 69, 71, 73, 75, 77–79; вул.Чкалова: 33, 35, 35А, 37, 39, 39 літера П, 41, 43, 45, 47, 55, 57, 59, 61, 61А, 63, 63А, 67, 69, 71, 73, 75, 77, 79, 81, 83, 85/1; пров.Арсенальний: 1/3–42/31; пров.Героїв Бреста: 1/85, 3, 5, 7, 9–12, 13–40; пров.Чередницький, пров.Чкалова: 1/23–6, 8/23–11, 13–17, 19, 21, 23, 25–25 літера А, 29–29/2, 33–33А, 35–47; проїзд Арсенальний, просп.Свободи: 18, 20, 26/41; тупик 1-й Чкалова, тупик 3-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2, 34, 36/24;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9, 121, 122, 123,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18/12; вул.Головка: 4, 8–10, 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огдана Хмельницького, 20, м.Полтава, 360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огдана Хмельницького, 20, м.Полтава, 36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14"/>
        </w:rPr>
      </w:pPr>
      <w:r>
        <w:rPr>
          <w:color w:val="000000"/>
          <w:sz w:val="14"/>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рн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с.Зірне, Березнівський р-н, Рівненська обл., 3460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с.Зірне, Березнівський р-н, Рівненська обл., 346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зоч – вул.Бориса Тена, вул.Вишнева, вул.Вокзальна, вул.Гоголя, вул.Заводська, вул.Здолбунівська, вул.Івана Богуна, вул.Козацька, вул.Красна Горка, вул.Литовка, вул.Півченська, вул.Сонячна, вул.Старе селище, вул.Тараса Якимчука, вул.Тиха, вул.Тіньковщина, вул.Учасників АТО, вул.Херма, вул.1-Травня, вул.14 Жовтня, пров.Завод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Якимчука, 12, смт Мізоч, Здолбунівський р-н, Рівненська обл., 3574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Якимчука, 12, смт Мізоч, Здолбунівський р-н, Рівненська обл., 35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зоч – вул.Базарна, вул.Берегова, вул.Богдана Хмельницького, вул.Дерманська, вул.Зарічна, вул.Івана Франка, вул.Кам’янка, вул.Кунинщина, вул.Лесі Українки, вул.Миру, вул.Молодіжна, вул.Острозька, вул.Паркова, вул.Польова, вул.Садова, вул.Сергія Шолудька, вул.Середня, вул.Сурмичі, вул.Уласа Самчука, вул.Шевченка, вул.Шкільна, пров.Івана Франка, пров.Острозький, пров.Сурмичі, с.Клопіт</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Якимчука, 10, смт Мізоч, Здолбунівський р-н, Рівненська обл., 3574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Якимчука, 10, смт Мізоч, Здолбунівський р-н, Рівненська обл., 35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женин – вул.Вишнева, вул.Зелена, вул.І. Франка, вул.Котляревського, вул.Коцюбинського, вул.Краївська, вул.Кринична, вул.Л. Українки, вул.Мирна, вул.Містечко 4, вул.Молодіжна, вул.Набережна, вул.Огородника, вул.Пушкіна, вул.Сонячна, вул.Тиха, вул.Шевченка, вул.Шкільна, вул.Шляхова, пров.Котляревськог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ївська, 3, с.Оженин, Острозький р-н, Рівненська обл., 3582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ївська, 3, с.Оженин, Острозький р-н, Рівненська обл., 35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женин – вул.Б. Хмельницького, вул.Висока, вул.Гагаріна, вул.Грушевського, вул.Дивака, вул.Залізнична, вул.Каденюка, вул.Квіткова, вул.Князів Острозьких, вул.Мальовнича, вул.Медова, вул.Сагайдачног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с.Оженин, Острозький р-н, Рівненська обл., 3582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с.Оженин, Острозький р-н, Рівненська обл., 35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есела, вул.Виноградн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Хутір Високе, вул.Хутір Скомороха, вул.Шевченка, вул.Яблунева, вул.Ялинова, пров.Вишневий, пров.Кавказький, пров.Крутий, с.Кругл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Богдана Хмельницького, вул.Волинська, вул.Гагаріна, вул.Горького, вул.Джерельна, вул.Дзержинського, вул.Жовтнева, вул.Жуковського, вул.Загірська, вул.Кам’яна, вул.Коротка, вул.Куйбишева, вул.Лесі Українки, вул.Львівська, вул.Льоні Голікова, вул.Марата Казея, вул.Миколи Лисенка, вул.Монастирська, вул.Піонерська, вул.Проектуюча, вул.Пушкіна, вул.П.Щедріна, вул.Спортивна, вул.Червоноармійська, вул.Шкільна, пров.Богдана Хмельницького, пров.Кам’яний, пров.Олега Кошового, пров.Шкіль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4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нне – вул.Борова, вул.Вербова, вул.Вереснева, вул.Вишнева, вул.Гагаріна, вул.Грушевського, вул.Дружби, вул.Затишна, вул.Козацької слави, вул.Лесі Українки, вул.Лісна, вул.Миру, вул.Молодіжна, вул.Набережна, вул.Нова, вул.Поліська, вул.Польова, вул.Прислучанська, вул.Пушкіна, вул.Сонячна, вул.Ставчанська, вул.Тиха, вул.Українська, вул.Хмільна, вул.хут. Лиса Гора, вул.хут. Піль, вул.Шевченка, вул.Шкільна, вул.Ю.Гречана, вул.1-го Травня, вул.8-го Березня, пров.Вишневий, пров.Миру, пров.Молодіжний, пров.Шкіль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 с.Тинне, Сарненський р-н, Рівненська обл., 3454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 с.Тинне, Сарненський р-н, Рівненська обл., 34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Дубовецька, вул.Запорізька, вул.Маркіяна Шашкевича, вул.Монастирська, вул.Набережна, вул.Паркова, вул.Петра Калнишевського, вул.Станіслава Морозенка: 40, 42, 44, 46, 48, 61–83; вул.Тиха, вул.Уласа Самчука, пров.Маркіяна Шашкевича, пров.Станіслава Морозенка, пров.Уласа Самчу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іяна Шашкевича, 3, м.Дубно, Рівненська обл., 356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іяна Шашкевича, 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м-р Перемоги: 10–11, 13, 21, 40–41, 43; м-р Північний, м-р Північний, вул.Інженерна, м-р Північний, вул.Меслибницька, м-р Північний, вул.Поліська, м-р Північний, вул.Соборна, м-р Північний, вул.Старо-Рафалів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Перемоги, 27,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рог</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Академічна, вул.Андрія Римші, вул.Богдана Хмельницького, вул.Братів Волинських, вул.Володимира Короленка, вул.Героїв Майдану, вул.Григорія Квітки-Основ’яненка, вул.Древлянська, вул.Замкова, вул.Князів Острозьких, вул.Лаврентія Тустановського, вул.Лесі Українки, вул.Максима Кривоноса, вул.Огородова, вул.Петра Чайковського, вул.Просвіти, вул.Ринок, вул.Самуеля Едельса, вул.Східна: 24–30, 32, 36–109; вул.Таращанська, вул.Фридерика Шопена, вул.Шкільна, пров.Горіховий, пров.Древлянський, пров.Лесі Українки, пров.Максима Залізняка, пров.Садовий, просп.Незалежності: 1–22А, 49–49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екабристів, 6, м.Острог, Рівненська обл., 358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екабристів, 6, м.Острог, Рівненська обл., 3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Байди, вул.Бельмаж, вул.Володимира Сальського, вул.Гетьмана Сагайдачного, вул.Гранична, вул.Друга Лінія, вул.Заярова, вул.Івана Федорова, вул.Кирила Лукаріса, вул.Космонавтів, вул.Костянтина Ціолковського, вул.Кринична, вул.Криштофа Косинського, вул.Миколая Коперника, вул.Миколи Шугаєвського, вул.Олега Гапончука, вул.Осада, вул.Перша Лінія, вул.Польова, вул.Скульптора Сосновського, вул.Шимона Старовольського, вул.Яна Лятоша, пл.Івана Федорова, пров.Костянтина Ціолковського, пров.Кринич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едорова, 56, м.Острог, Рівненська обл., 358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едорова, 56, м.Острог, Рівненська обл., 3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0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нязя Острозького: 2–4/6, 22; вул.Корольова: 5; вул.Соборна: 422–44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строзького, 20, м.Рівне, 3302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строзького, 20, м.Рівне, 3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0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олодимира Мономаха: 83–100; вул.Гурія Бухала, вул.Соборна: 245–249, 251, 275, 364А–400; в/ч А167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9, м.Рівне, 3302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9, м.Рівне, 3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чна, вул.Гарна, вул.Діонісія Міклера, вул.Дубенська: 3–5, 6А–6Б, 8, 10А, 11–28; вул.Дубенська БОС: 5, 13; вул.Житомирська, вул.Згоди, вул.Ковельська, вул.Коперніка, вул.Коротка, вул.Лесі Українки, вул.Петра Могили, вул.Привітна, вул.Променева, вул.Райдужна, вул.Росяна, вул.Світанкова, вул.Яблунева, вул.Ясна, пров.Райдуж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ячеслава Чорновола: 16, 21А–33, 36, 40–44, 52–52А, 56, 58; вул.Міцкевича: 3–9, 10, 12; вул.Поштова, вул.Симона Петлюри: 2–11; вул.Словацького, вул.Соборна: 96–108; пров.Ігоря Волошина, просп.Миру: 2–4; майдан Незалежност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5, м.Рівне, 3302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5,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нязя Володимира: 27А; вул.Малий узвіз, вул.Міцкевича: 1, 9А, 11, 92–130; вул.Пластова: 3–21, 23, 25; вул.Пушкіна, вул.Свободи, вул.Шопена, пров.Пушкі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Рівне, 3302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Кримського, вул.Валер’яна Поліщука, вул.Володимира Антоновича, вул.Героїв Берестечка, вул.Дерманська, вул.Дорогобузька, вул.Енергетиків, вул.Івана Богуна, вул.Йосипа Драганчука: 1, 7–27; вул.Костюшка, вул.Костянтина Литвина, вул.Крутогірська, вул.Курчатова: 9–54, 64–68; вул.Леоніда Ступницького, вул.Люблінська, вул.Миколи Веремчука, вул.Миколи Костомарова, вул.Молодіжна, вул.Олександра Довженка, вул.Павла Чубинського, вул.Пантелеймона Куліша, вул.Ростислава Волошина, вул.Северина Наливайка, вул.Смотрицького, вул.Спартака, вул.Червоногірська, вул.Якуба Гофмана, вул.Ярослава Мудрог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Рівне, 3301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ульби-Боровця, вул.Винниченка, вул.Гетьмана Виговського, вул.Джека Лондона, вул.Заньковецької, вул.Кобзарська, вул.Конотопської битви, вул.Купріна, вул.Марка Кропивницького, вул.Мойсея Базіна, вул.Оксани Петрусенко, вул.Саксаганського, вул.Центральної Рад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7А, м.Рівне, 33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7А,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Грушевського: 5А; вул.Гайдамацька: 2Б–2В, 10А–10/12; військове містечко 45, в/ч А279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33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йдамацька: 3–9, 11–57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33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атолія Лабунського, вул.Бориса Квашенка, вул.В’ячеслава Липинського, вул.Кам’янець-Подільська, вул.Макарова: 24–24В; вул.Павлюченка: 18; вул.Полковника Тютюнника, вул.Сергія Єфремова, вул.Чехов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42"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Сум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иноградна, вул.Гагаріна, вул.Горького, вул.Дружби, вул.Європейська, вул.Заводська, вул.Заруддя: 7–9, 15–19, 21, 23, 27, 33; вул.Комарова, вул.Космонавтів, вул.Молодіжна, вул.Незалежності, вул.Паркова, вул.Чкалова, с.Мазне, с.Озерне, с.Шматов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мт Терни, Недригайлівський р-н, Сумська обл., 421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Ватутіна, вул.Г. Трояна, вул.Гастелло, вул.З.Космодем’янської, вул.Квітнева, вул.Лермонтова, вул.Мічуріна, вул.Небесної Сотні, вул.Окіп, вул.Пушкіна, вул.Сільгосптехніка, вул.Суворова, вул.Шевченка, с.Володимирівка, с.Ківшик, с.Черепі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Трояна, 1, смт Терни, Недригайлівський р-н, Сумська обл., 421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Трояна, 1,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3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ро-Лежачі, с.Дорошівка, с.Кружок, с.Рівн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ояро-Лежачі, Путивльський р-н, Сумська обл., 4155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ояро-Лежачі, Путивльський р-н, Сумська обл., 41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дя, с.Велике, с.Мал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Заруддя, Роменський р-н, Сумська обл., 4207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Заруддя, Роменський р-н, Сумська обл., 42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е – вул.Будівельна, вул.Весняна, вул.Виноградна, вул.Гагаріна, вул.Герівка, вул.Герівський вигін, вул.Грушевського, вул.Дружби, вул.Дружби народів, вул.Зв’язку, вул.Інкубаторна, вул.Калнишевського, вул.Квітнева, вул.Клубна, вул.Кожевна, вул.Козацький вал, вул.Кооперативна, вул.Лисогорівська, вул.Лугова, вул.Мельнична, вул.Миру, вул.Набережна, вул.Низова, вул.Новоселів, вул.Персикова, вул.Петропавлівська: 1–16; вул.Підвальна, вул.Підстанція РЕМ, вул.Польова, вул.Прогрес, вул.Сахна, вул.Серпнева, вул.Соборна: 1–80; вул.Сотенна, вул.Степова, вул.Чуднівці, вул.Шевченка, вул.Яблунева, вул.1Травня, вул.8 Березня, пров.Соборної, с.Червон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с.Сміле, Роменський р-н, Сумська обл., 4203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с.Сміле, Роменський р-н, Сумська обл., 42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кович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3, с.Рожковичі, Середино-Будський р-н, Сумська обл., 4105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3, с.Рожковичі, Середино-Будський р-н, Сумська обл., 4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Євгена Ткаченка, вул.Московська: 1–80; вул.Шевченка: 2, 4–46; вул.Широка: 1–9, 11–39, 41; вул.Ювілейна, вул.8-го Березня, пров.Будівельний, пров.Василя Сухомлинського, пров.Гастелло, пров.Герцена, пров.Гончарова, пров.Дніпропетровський, пров.Дунайський, пров.Івана Богуна, пров.Кооперативний, пров.Криничний, пров.Левадний, пров.Лермонтова, пров.Марини Медвєдєвої, пров.Матросова, пров.Михайла Рудинського, пров.Набережний, пров.Нафтовиків, пров.Нове Життя, пров.Островського, пров.Перекопський, пров.Правдинський, пров.Радіщева, пров.Рєпіна, пров.Семеренка, пров.Чернишевськ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 м.Охтирка, Сумська обл., 427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 м.Охтирка, Сумська обл., 4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Гоголя: 1–102, 104, 106, 108, 110; вул.Зоряна, вул.Михайла Бездрабка, вул.Мічуріна, вул.Московська: 81–188; вул.Олексія Гангаєва, вул.Руднєва, вул.Садова, вул.Сонячна, вул.Широка: 40, 42–160; пров.Амурський, пров.Вербовий, пров.Весняний, пров.Грушевського, пров.Гусарський, пров.Заводський, пров.Івана Огреба, пров.Красивий, пров.Михайла Гуревича, пров.Мічуріна, пров.Покровський, пров.Урожайний, пров.Шолохова, пров.Яблунев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0А, м.Охтирка, Сумська обл., 4270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0А,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Береста, вул.Гоголя: 103, 105, 107–107А, 109, 111–227; вул.Калинова, вул.Ковпака, вул.Чехова, пров.Вишневий, пров.Далекий, пров.Приміський, пров.Чехова, пров.Шовковичний, с.Велике Озер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овковичний, 4, м.Охтирка, Сумська обл., 4270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овковичний, 4,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Гагаріна, вул.Грабовського: 94, 98, 100–189; вул.Грибоєдова, вул.Далекосхідна, вул.Івана Франка, вул.Короленка, вул.Лесі Українки: 19–21, 23, 25–157; вул.Малинова, вул.Олександра Твердохлібова, вул.Охтирських дивізій, вул.Пушкіна: 64, 66, 68, 70, 72, 74, 78–80, 84, 86, 88, 90–92, 94, 96, 98–165; вул.Революції, вул.Тімірязєва, вул.Фабрична, пл.Козацька, пров.Братський, пров.Гірський, пров.Котляревського, пров.Кубанський, пров.Лесі Українки, пров.Лиманський, пров.Лозовий, пров.Малиновий І, пров.Малиновий ІІ, пров.Малиновий ІІІ, пров.Пантелеймона Куліш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 м.Охтирка, Сумська обл., 427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 м.Охтирка, Сумська обл., 42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нотопська, вул.Костюка, вул.Лугова, вул.Набережна, вул.Олексієнка, вул.Петропавлівська: 1, 3, 5, 7, 9–9Б, 11–11А, 13, 15; вул.Поповича, вул.Роменсько-Київської дивізії: 1–92Б, 94–94А, 96, 98; пров.1 Олексієнка, пров.1 Петропавлівської, пров.1 Роменсько-Київської дивізії</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50, м.Ромни, Сумська обл., 420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50, м.Ромни, Сумська обл., 4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60–160/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ерещагіна, вул.Вигонопоселенська, вул.Депутатська, вул.Дмитра Косаренка, вул.Добровільна: 1–79, 81–81/1; вул.Єрмака, вул.Івана Асмолова, вул.Конотопська, вул.Лісна, вул.Металургів: 103–121; вул.Олександра Невського, вул.Олексія Братушки: 1–61, 63, 65; вул.Олени Теліги, вул.Панфілова, вул.Холодногірська: 171–183; вул.Юрія Липи: 1–84, 86, 88, 90; вул.8 Березня, пров.Лізи Чайкіної, пров.Степана Тимошенка, пров.8 Березня, проїзд Михайла Осадч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Липи, 72, м.Суми, 4000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Липи, 72,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Першотравнева: 20, 22, 24, 26, 31, 33, 35, 37; вул.Пушкіна: 1–27/1; вул.Робітнича: 77–110; вул.Садова: 36–42, 55–69; вул.Ярослава Мудрого: 47–49 к.2, 51 к.1–64; вул.1-ша Набережна р. Стрілка: 34–3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м.Суми, 4000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танічна, вул.Західна, вул.Крилова, вул.Плодова: 1–43, 45; вул.Роменська: 55, 62, 63, 64, 65, 66, 67, 67 к.А, 67 к.1, 68, 70, 71, 72, 73, 74, 75, 76, 78, 80, 80/1, 81, 82, 86 к.2, 88, 90, 90 к.2, 92, 92 к.1, 92 к.2, 96, 96 к.А; вул.Чайковського, вул.1-а Оболонська, пров.Високий, пров.Чайковськ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96, м.Суми, 400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96, м.Суми,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щів – вул.Гніздовського, вул.Зелена, вул.Катукова, вул.Коновальця, вул.Кривоноса, вул.С.Бандери: 16–83; вул.Січових Стрільців, вул.С.Петлюри, вул.Шкільна, пров.Січових Стрільц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 м.Борщів, Борщівський р-н, Тернопільська обл., 487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 м.Борщів, Борщівський р-н, Тернопільська обл., 4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щів – вул.Б.Хмельницького, вул.Галицька, вул.Івасюка, вул.Й.Сліпого, вул.Котляревського, вул.Кошового, вул.Наливайка, вул.Нова, вул.Об’їзна, вул.Паркова, вул.Промислова, вул.С.Бандери: 85–178; вул.Федьковича, вул.Черемшини, вул.Чорновола, вул.Шухевич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14, м.Борщів, Борщівський р-н, Тернопільська обл., 487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14, м.Борщів, Борщівський р-н, Тернопільська обл., 4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и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 с.Горинка, Кременецький р-н, Тернопільська обл., 470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 с.Горинка, Кременецький р-н, Тернопільська обл., 47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6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лоб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Жолоби, Кременецький р-н, Тернопільська обл., 470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Жолоби, Кременецький р-н, Тернопільська обл., 47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гайці, Шумський р-н, Тернопільська обл., 4716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гайці, Шумський р-н, Тернопільська обл., 47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кробот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Шкроботівка, Шумський р-н, Тернопільська обл., 471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Шкроботівка, Шумський р-н, Тернопільська обл., 471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Київська: 4, 8–8Г, 10, 12–14; вул.15 Квітня: 3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Бойчуків, 4, м.Тернопіль, 46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Бойчуків, 4,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Дмитра Вишневецького, вул.Володимира Великого: 4–4Б, 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10, м.Тернопіль, 4601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10, м.Тернопіль, 46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42"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Харкі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арві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8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н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Рідне, Барвінківський р-н, Харківська обл., 6476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Рідне, Барвінківський р-н, Харківська обл., 647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огдана Хмельницького, вул.Бруславця, вул.Ватутіна, вул.Геологів, вул.Гонтаренка: 12–16; вул.Горького, вул.Далека, вул.Добровольського, вул.Матросова: 19–29; вул.Набережна, вул.Незалежності: 24–76; вул.Новосадова, вул.Патріотів, вул.Першотравнева, вул.Південна, вул.Польова, вул.Привітна, вул.Свободи, вул.Сонячна, вул.Суліми, вул.Ткаченко, вул.Челюскінців, вул.Чкалова, вул.Юрка Старостіна, вул.35-ї Дивізії, пров.Завітний, пров.Зелений, пров.Луговий, пров.Парковий, пров.Першотравневий, пров.Сонячний, пров.Тихий, вул.б/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ої обл., 648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ої обл., 64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узкова, вул.Виноградна, вул.Гонтаренка: 3–7; вул.Дружби, вул.Залізнична, вул.Краєвидна, вул.Матросова: 3; вул.Механізаторів, вул.Садова, вул.Слюсарна, вул.Торбіна, вул.Федорчука, вул.Шевченка, вул.Ювілейна, с.Батюшк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мт Близнюки, Близнюківський р-н, Харківська обл., 648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адове, Близнюківський р-н, Харківська обл., 6480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адове, Близнюківський р-н, Харківська обл., 648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3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вілля, с.Берестове(Добровільська с/р), с.Ганнівка, с.Одинецьке, с.Якові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Добровілля, Близнюківський р-н, Харківська обл., 6486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6, с.Добровілля, Близнюківський р-н, Харківська обл., 64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Перш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А, с.Шевченкове Перше, Близнюківський р-н, Харківська обл., 6483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А, с.Шевченкове Перше, Близнюківський р-н, Харківська обл., 64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штопівка, с.Андріївка, с.Дмитрівка(Криштопівська с/р), с.Миколаївка Друга, с.Самійлівка(Криштопівська с/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Криштопівка, Близнюківський р-н, Харківська обл., 6485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Криштопівка, Близнюківський р-н, Харківська обл., 64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еждине, с.Верхове, с.Настасівка, с.Якимі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Надеждине, Близнюківський р-н, Харківська обл., 6481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Надеждине, Близнюківський р-н, Харківська обл., 64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1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ійлівка(Самійлівська с/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Самійлівка, Близнюківський р-н, Харівська обл., 6484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Самійлівка, Близнюківський р-н, Харівська обл., 64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1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ок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Широке, Близнюківський р-н, Харківська обл., 6484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Широке, Близнюківський р-н, Харківська обл., 648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їзд Будматеріалів, в’їзд Харчокомбінату, вул.Васильченко, вул.Вишнева, вул.В.Складнєвої, вул.Гвардійців Танкістів, вул.Заводська, вул.Калинова, вул.Миру, вул.Молодіжна, вул.Незалежності: 3–16; вул.Пушкіна, вул.Танкістів, пров.Клініч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смт Близнюки, Близнюківський р-н, Харківська обл., 648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6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12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лизнюківська районна центральн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3, смт Близнюки, Близнюківський район, Харківська обл., 64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ул.Вознесенська: 1–12, 16; вул.Гагаріна, вул.Громадянська, вул.Зарічна, вул.Зінченка, вул.Коника: 1–49; вул.Мічуріна, вул.Нансена, вул.Перемоги, вул.Світличного, вул.Танкістів, вул.Толстого, вул.Центральна: 1–23, 32, 34, 36, 42; вул.1-го Травня: 4–26А, 28, 30–32, 34, 38; пл.Слобожанська, пров.Зарічний, пров.Земляний, пров.Космічний, пров.Лермонтова, пров.Родніковий, пров.Сінний, пров.Шкіль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мт Золочів, Золочівський р-н, Харківська обл., 6220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мт Золочів, Золочівський р-н, Харківська обл., 62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їзд Журавлиний, в’їзд Миколаївський, вул.Академіка Павлова, вул.Дружби, вул.Журавлина, вул.Злагоди, вул.Клименка Віктора, вул.Комарова, вул.Літвінова: 1–43, 47, 51, 53, 55, 59–63; вул.Лугова, вул.Макаренка, вул.Матросова, вул.Миколаївська, вул.Миру, вул.Народна, вул.Подільська, вул.Сковороди, вул.Слов’янська, вул.Українська, вул.Філатова, вул.Шевченка: 1–53; пров.Клименка Віктора, пров.Козацький, пров.Комарова, пров.Миколаївський, пров.Новий, пров.Новоселівський, пров.Сковороди, пров.Слов’янський, пров.Спортив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именка Віктора, 63, смт Золочів, Золочівський р-н, Харківська обл., 6220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именка Віктора, 63, смт Золочів, Золочівський р-н, Харківська обл., 62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5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ик – вул.Дружби, вул.Зелена, вул.Матросова, вул.Мирошника, вул.Миру: 32–102; вул.Молодіжна, вул.Незалежна, вул.Польова, вул.Садова, вул.Чорноглазівська, вул.40 років Перемоги, пров.Лєбєдєва, пров.Соняч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9, с.Довжик, Золочівський р-н, Харківська обл., 6225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9, с.Довжик, Золочівський р-н, Харківська обл., 62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5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ик – вул.Гагаріна, вул.Джерельна, вул.Затишна, вул.Лугова, вул.Миру: 2–31; вул.Нитянська, вул.Підгірна, вул.Річна, вул.Стрижака, вул.Тітова, вул.Шевченка, вул.1 Травня, майдан Центральний, с.Вікнине, с.Рідний Кра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Центральний, 8, с.Довжик, Золочівський р-н, Харківська обл., 6225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Центральний, 8, с.Довжик, Золочівський р-н, Харківська обл., 62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Галерейний, в’їзд Муравський, в’їзд Пляжний, в’їзд Ринковий, в’їзд Фізкультурний, вул.Васильківського: 2–9, 11–13; вул.Гагаріна: 10–12А; вул.Гоголя, вул.Муравська: 18, 20, 22, 24–26, 28–81; вул.Покровська: 49, 53–55, 59, 63, 67–75; вул.Пушкінська: 2, 8, 12–67; вул.Різдвяна: 4; пров.Каретний: 4, 6–8, 10–12, 14, 16, 20, 22–22А, 24–26, 28, 30, 32–44; пров.Муравський, пров.Нагайський: 3, 5, 9, 11, 13, 15, 17, 23, 25–35; пров.Олександрівський, пров.Пляжний, пров.Подвірський, пров.Покровський, пров.Ушакова, пров.Фізкультурний, проїзд Фізкультурний, просп.Незалежності: 4–1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5, м.Ізюм, Харківська обл., 643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5,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уп’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6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Мічуріна, вул.Кавказ, вул.Мечникова, вул.Мічуріна, вул.Петра Іванова, вул.Сватівська: 2; вул.Студентська: 1–6; вул.Тітова, вул.Усіковська, вул.Хімушина, вул.1 Травня: 1–12, 15, 23–25, 27; пл.Центральна, пров.Безмятежний, пров.Духовний, пров.Кооперативний, пров.Мечникова, пров.Набережний, пров.Середній, пров.Сквозний, пров.Тупий, просп.Конституції: 6–20, 42; Залізнична Казарма 152 км, спуск Мічурін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уховний, 2, м.Куп’янськ, Харківська обл., 637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уховний, 2,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6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ул.Пушкінська: 2, 6; вул.Спортивна, вул.1 Травня: 30; пров.Спортивний, просп.Конституції: 27–37, 47–63, 65, 67, 71–71А, 7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4, м.Куп’янськ, Харківська обл., 6370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4, м.Куп’янськ, Харківська обл., 63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6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пл.Стадіонн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4, м.Куп’янськ, Харківська обл., 6370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4, м.Куп’янськ, Харківська обл., 63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Ювілейний, вул.Аграрна, вул.Давидова-Лучицького: 1А–1Е, 3, 9, 11–13, 15, 17, 19–128А; вул.Дьомкіна, вул.Молодіжна, вул.Олексіївська, вул.Ювілейна, вул.1 Травня: 34, 36, 38–38А, 40–42, 44, 46–60; пров.Давидова-Лучицького, пров.Молодіжний, пров.Олексіївський, пров.Технічний, просп.Конституції: 64, 66, 68–70, 72–72А, 74–10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4, м.Куп’янськ, Харківська обл., 6370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4, м.Куп’янськ, Харківська обл., 63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ул.Бєлгородська, вул.Весняна, вул.Довгалівська, вул.Залізнична, вул.Зарічна, вул.Московська, вул.Садова, вул.Садова, МПС, вул.Слобожанська, вул.Смородьківська, вул.Сонячна, пров.Глубокий, пров.Елеваторний, пров.Козацький, пров.Садовий, пров.Слобожанський, пров.Соболівський, пров.Широкий, пров.Яровий, Залізнична Казарма 820 к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2, м.Куп’янськ, Харківська обл., 637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2,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Ватутіна, в’їзд Загреблянський, вул.Валентини Терешкової, вул.Ватутіна, вул.Висока, вул.Героїв Чорнобиля, вул.Горького, вул.Данилевського, вул.Добролюбова, вул.Загреблянська, вул.Квіткова, вул.Квітуча, вул.Лермонтова, вул.Лісна Поляна, вул.Олега Кошевого, вул.Підлісна, вул.Привокзальна, вул.Пряма, вул.Ровенська, вул.Тиха, вул.Толбухіна, вул.Троянд, вул.Харківська: 1–100, 102–161; вул.Чернишевського, вул.Шевченка, пров.Вигонний, пров.Заводський, пров.Загреблянський, пров.Зоряний, пров.Квітковий, пров.Квітучий, пров.Маяковського, пров.Мирний, пров.Міцкевича, пров.Ранковий, пров.Трояндовий, пров.Харківський, 1-й в’їзд Квітучий, 2-й в’їзд Квітуч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26, м.Куп’янськ, Харківська обл., 637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26,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ул.Крута: 5, 12; вул.Харківська: 101; мікрорайон Ювілей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Ювілейний, м.Куп’янськ, Харківська обл., 6370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Ювілейний, м.Куп’янськ, Харківська обл., 63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Затишний, в’їзд Слобідський, в’їзд Студентський, вул.Ананьїна: 1–44, 46, 48, 50–52, 54; вул.Григорія Сковороди: 1–49, 51, 53; вул.Затишна, вул.Захисників Вітчизни, вул.Крута: 1–4, 5 (Приватний)–11, 12 (Приватний)–32А; вул.Кузнечна, вул.Лісна: 1–23, 25, 27–29, 31, 33, 35, 37, 39, 41–41А, 43, 45, 47, 49, 51, 53; вул.Студентська: 7–41, 45; пров.Ахтирський: 1, 3, 5, 7, 9А, 11; пров.Затишний, пров.Кривий, пров.Оскільний, пров.Польов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34, м.Куп’янськ, Харківська обл., 637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34,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Левадний, в’їзд Овражний, вул.Ананьїна: 45, 47А, 49, 53–53А, 55–114; вул.Богдана Хмельницького, вул.Вербицького, вул.Вишнева, вул.Григорія Сковороди: 50, 52, 54–83; вул.Дмитріївська, вул.Зодчих, вул.Зої Космодем’янської, вул.Каштанова, вул.Левадна, вул.Лесі Українки, вул.Лісна: 24, 26–26А, 30, 32, 34, 36–36А, 38–38А, 40, 42, 44, 46–46А, 48–48А, 50, 52, 54–133; вул.Олександра Невського, вул.Райдужна, вул.Свободи, вул.Сеньківська, вул.Студентська: 42–44, 46–158; вул.1-Западна, пров.Ахтирський: 2, 4, 6–6Б, 8, 10, 12–26; пров.Дмитріївський, пров.Короткий, пров.Левадний, пров.Лесі Українки, пров.Лісний, пров.Овражний, пров.Олександра Невського, пров.Підгорний, пров.Пляжний, пров.Річний, пров.Сеньківський, пров.Шкільний, пров.Шовков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51, м.Куп’янськ, Харківська обл., 637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51,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ул.Герцена, вул.Достоєвського, вул.Заосколянська: 46, 89–215; вул.Миру, вул.Некрасова, вул.Соснова, вул.1-а Цукрозаводська, вул.2-а Цукрозаводська, вул.3-я Цукрозаводська, пров.Весняний: 20–31; пров.Герцен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я Цукрозаводська, 5, м.Куп’янськ, Харківська обл., 6370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я Цукрозаводська, 5, м.Куп’янськ, Харківська обл., 63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Путьовий, вул.Березова, вул.Вільхова, вул.Заосколянська: 1–45, 49–87; вул.Ломоносова, вул.Остапа Вишні, вул.Разіна, вул.Сватівська: 7–61Б; вул.Спартаківська, вул.Швейна, вул.8 Березня, пл.Вокзальна, пров.Весняний: 1–19А; пров.Ломоносова, пров.Малий, пров.Надії, пров.Новий, пров.Південний, пров.Путьовий, пров.Разіна, пров.Рєпіна, пров.Сватівський, пров.Спартаківський, пров.Трудовий, пров.Швей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6, м.Куп’янськ, Харківська обл., 6370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6, м.Куп’янськ, Харківська обл., 63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ул.Івана Кожедуба, вул.Красна, вул.Магістральна, вул.Нахімова, вул.Оливино, вул.Передова, вул.Черняховського, пров.Красний, пров.Передовий, Залізнична Казарма 155 км, Залізнична Казарма 819 к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212, м.Куп’янськ, Харківська обл., 6370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212, м.Куп’янськ, Харківська обл., 63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п’янськ-Вузловий – вул.Будинок водокачки, вул.Весела, вул.ВЧД, вул.Грибоєдова, вул.Дачна, вул.Дорстрой, вул.Жуковського, вул.Приозерна, вул.Суворова, вул.Тополина, вул.Торгова, вул.Чайковського, пров.Бригадний, пров.Веселий, пров.Жуковського, пров.Лінійний, пров.Осипенка, Гуртожиток Тч, Казарма 137 км, Казарма 138 к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0, смт Куп’янськ-Вузловий, м.Куп’янськ, Харківська обл., 6370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0, смт Куп’янськ-Вузловий, м.Куп’янськ, Харківська обл., 63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8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п’янськ-Вузловий – вул.Дарвіна: 34–39, 40/2–66; вул.Індустріальна: 2, 4–12; вул.Матросова, вул.Печериці, вул.ПМС-133, вул.Робоча, вул.Стройкомбінат, вул.Транспортна: 2; вул.Центральна: 8, 12, 14, 16–16/2, 18, 20/1, 22–22/1, 24–129; пров.Деповський, пров.Матросова, роз’їзд 4 к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чериці, 15, смт Куп’янськ-Вузловий, м.Куп’янськ, Харківська обл., 6370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чериці, 15, смт Куп’янськ-Вузловий, м.Куп’янськ, Харківська обл., 63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8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п’янськ-Вузловий – вул.Виноградна, вул.Дружби, вул.Залізнична, вул.Зелена, вул.Івана Франка, вул.Кар’єрна, вул.Коцюбинського, вул.Кутузова, вул.Лугова, вул.Приоскільна, вул.Степова, вул.Центральна: 1–7, 9, 13, 15, 19; вул.Чкалова, пл.Залізничників, пров.Кар’єрний, пров.Озерний, пров.Приоскільний, пров.Степовий, Казарма 135 к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алізничників, 10, смт Куп’янськ-Вузловий, м.Куп’янськ, Харківська обл., 6370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алізничників, 10, смт Куп’янськ-Вузловий, м.Куп’янськ, Харківська обл., 63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8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п’янськ-Вузловий – вул.Гагаріна: 10–12; вул.Дарвіна: 1–31, 40; вул.Індустріальна: 1, 3, 14–17; вул.Комарова: 2, 4, 6; вул.Сонячна, вул.Театральна, вул.Транспортна: 3–5; вул.Центральна: 17, 21, 23; пров.Піщаний, пров.Соняч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33, смт Куп’янськ-Вузловий, м.Куп’янськ, Харківська обл., 6370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33, смт Куп’янськ-Вузловий, м.Куп’янськ, Харківська обл., 63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63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9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Обласний протитуберкульозний диспансер № 5</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нституції, 101, м.Куп’янськ, Харківська обл., 63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63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99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залізниці</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6, смт Куп’янськ-Вузловий, м.Куп’янськ, Харківська обл., 63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м-н ’Авіатор’: 50, 82–119, 137–140, 149–163, в/ч А-4104, в/ч пп В172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Авіатор’, 58А, м.Чугуїв, Харківська обл., 635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Авіатор’, 58А, м.Чугуїв, Харківська обл., 6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орішного: 1/217, 140–142, в/ч А-0501, в/ч А-1993, в/м №1; в/м №2, с.Клугино-Башкирі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ого, Клугино-Башкирівська школа, м.Чугуїв, Харківська обл., 6350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ого, Клугино-Башкирівська школа, м.Чугуїв, Харківська обл., 63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79, 81, 85, 91–95, 99–136; вул.Вишнева, вул.Володимирська: 1–10; вул.Гагаріна, вул.Заводська: 4–64; вул.Кості Гордієнка: 2, 6, 8, 10, 12, 14, 16, 18–24, 26, 28, 30, 32, 34–66; вул.М.Горького, вул.Овражна, вул.Павловського, вул.Різдвяна: 2–15А, 17–19, 21, 23–27, 31, 33–35, 40–63; вул.Степова, вул.Херсонська: 86, 94, 96, 98, 100, 102–104, 106, 108–110А, 112–135, 139, 141, 143, 145, 147, 151, 153, 155, 157, 159, 169А; вул.Центральна: 330, 332–334, 336, 338–340, 344, 350–352А, 354, 356–373, 375, 377, 381, 383–387, 391–393, 395, 397, 399, 401, 405, 409–411; вул.Шевченко: 79, 81–83А, 85, 87, 89–124, 130, 132, 134–136; вул.Ярослава Мудрого: 43–45, 51–53; вул.1Травня: 287–289, 291–293, 295, 297–335, 338; пров.Бульварний, пров.Овражний, пров.Садовий, пров.Сонячний: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еденська, 73, м.Берислав, Бериславський р-н, Херсонська обл., 74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еденська, 73,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гу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А, с.Бургунка, Бериславський р-н, Херсонська обл., 743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А, с.Бургунка, Бериславський р-н, Херсонська обл., 743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есел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дніпрянська, 8, с-ще Веселе, Бериславський р-н, Херсонська обл., 743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дніпрянська, 8, с-ще Веселе, Бериславський р-н, Херсонська обл., 743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е, с.Львівські Отруби, с-ще Матросівка, с.Таврій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Високе, Бериславський р-н, Херсонська обл., 743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Високе, Бериславський р-н, Херсонська обл., 74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чка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5А, с.Качкарівка, Бериславський р-н, Херсонська обл., 743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5А, с.Качкарівка, Бериславський р-н, Херсонська обл., 74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лук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А, с.Саблуківка, Бериславський р-н, Херсонська обл., 743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А, с.Саблуківка, Бериславський р-н, Херсонська обл., 74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ец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ни Токар, 14, с.Лиманець, Бериславський р-н, Херсонська обл., 743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ни Токар, 14, с.Лиманець, Бериславський р-н, Херсонська обл., 74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ьв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69, с.Львове, Бериславський р-н, Херсонська обл., 743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69, с.Львове, Бериславський р-н, Херсонська обл., 74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а Гор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0, с.Максима Горького, Бериславський р-н, Херсонська обл., 743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0, с.Максима Горького, Бериславський р-н, Херсонська обл., 74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райськ, с-ще Замож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0, с-ще Новорайськ, Бериславський р-н, Херсонська обл., 743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0, с-ще Новорайськ, Бериславський р-н, Херсонська обл., 74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ка, с.Новосілка, с.Першотравневе, с.Тараса 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1, с.Раківка, Бериславський р-н, Херсонська обл., 743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1, с.Раківка, Бериславський р-н, Херсонська обл., 74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онастир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7, с-ще Монастирське, Бериславський р-н, Херсонська обл., 743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7, с-ще Монастирське, Бериславський р-н, Херсонська обл., 74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баївка – вул.Будівельна, вул.Зарічна, вул.Калинова, вул.Лейтенантська, вул.Лугова, вул.Механічна, вул.Миколаївська, вул.Нова, вул.Першотравнева: 42–76; вул.Покровська: 1–39; вул.Польова, вул.Рибальська, вул.Соборна: 1, 5, 7, 9, 11, 13, 15, 17–17А, 19, 21, 23, 25, 27, 29, 31, 33, 35, 37–37А, 39, 41–82; вул.Стадіонна, вул.Східна, вул.Трудова, вул.Українська, вул.Фестивальна, вул.Чорнобаївська: 2–74, 76, 80, 82, 86–86А, 90, 94–96, 98; вул.Шуменська, пров.Гаражний, пров.Інтернатський, пров.Спусковий, пров.Шкільний, пров.Ювілейний, шосе Одеса-Херсон, 152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 с.Чорнобаївка, Білозерський р-н, Херсонська обл., 75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 с.Чорнобаївка, Білозерський р-н, Херсонська обл., 75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баївка – вул.Аерофлотська, вул.Вишнева, вул.Галицька, вул.Гусаківська, вул.Дружби, вул.Закопна, вул.Західна, вул.Зоряна, вул.Квіткова, вул.Козацька, вул.Колодязна, вул.Космонавтів, вул.Лісова, вул.Матроська, вул.Овражна, вул.Олімпійська, вул.Паркова, вул.Партизанська, вул.Першотравнева: 1–41; вул.Південна, вул.Покровська: 40–122; вул.Соборна: 1А–4А, 6, 8, 10, 12, 14, 16, 18, 20, 22, 24, 26, 28, 30, 32, 34, 36, 38, 40; вул.Соколина, вул.Сонячна, вул.Спортивна, вул.Урожайна, вул.Херсонська, вул.Явірна, вул.200 років Чорнобаївки, пров.Військовий, пров.Кривий спуск, пров.Озерний, пров.Реактивний, пров.Садовий, пров.Тихий, шосе Миколаївське, 10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Чорнобаївка, Білозерський р-н, Херсонська обл., 75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Чорнобаївка, Білозерський р-н, Херсонська обл., 75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ячеслава Чорновола: 2–4, 8, 10–12, 14, 16, 18, 20, 22, 26, 28, 32, 34, 36, 38, 40, 42, 44, 46, 48, 50, 52, 54, 56, 58, 60–60А, 62–64, 68, 70, 72, 74, 76, 78, 80, 82, 84–86, 88, 90, 92, 96, 98; вул.Гагаріна: 125–127, 129, 131, 135, 137–139, 141, 143, 145, 147, 149, 153–218; вул.Джарилгацька: 159А–161, 165–165А, 167, 173, 175, 177, 179, 181–183, 189–193, 195–197, 218А–274; вул.Іллінська, вул.Короленка, вул.Маріїнська: 114–116, 118, 120, 126–171, 173, 175, 177–189; вул.Морська, вул.Набережна: 17–63; вул.Незалежності: 134, 136, 138–138А, 140, 142–144, 146, 148, 150, 152–152А, 154, 156, 158, 160, 162, 164, 166, 170, 172, 174, 176, 178, 180, 182, 184, 186, 188–249; вул.Поповича: 110, 112, 114, 116–120, 122, 124, 126, 128, 130, 136, 138, 140, 142, 148–209; вул.Пушкіна, вул.Святоюріївська: 205–327; вул.Софіївська: 200, 202–202А, 204–204А, 210, 212, 216, 220, 222, 224, 226–228, 230, 235–275; вул.Шмідта: 1, 3, 5, 7, 9, 11, 13, 15, 17, 19, 21, 23–25, 27, 29–31, 33, 35, 37, 39, 41–51, 53, 55, 57–59, 61, 63, 65, 67–69, 71, 73–77, 79, 81–89, 91, 93, 95, 97, 99, 103–105, 107, 109, 111–135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3, с.Михайлівка, Скадовський р-н, Херсонська обл., 757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3, с.Михайлівка, Скадовський р-н, Херсонська обл., 757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мор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2А, с.Приморське, Скадовський р-н, Херсонська обл., 757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2А, с.Приморське, Скадовський р-н, Херсонська обл., 757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Василя Хоменка, вул.Гетьмана Сагайдачного: 36, 38–40, 42–177; вул.Гоголя, вул.Гоголя-Пушкіна, вул.Зелена, вул.Золіна: 9–11Г, 13–15Г, 17–17В, 21, 23–23А, 25, 27, 33, 56, 58, 60, 62, 64–66, 68, 70, 72, 74, 76, 78, 80, 82, 84, 86, 88, 90, 92, 94, 96, 98, 100, 102, 104, 106, 110, 112, 114, 116, 118, 120, 122, 124, 126, 128, 132, 134, 136–140, 142, 144, 146–146А, 148, 150–150А, 152–152А, 156; вул.Каштанова, вул.Лугова, вул.Мелітопольська: 53, 55, 57–61, 63, 67, 69–73, 75, 77, 79, 81, 89, 91, 93, 95, 97, 99, 101, 103, 105, 107–109, 111, 113, 115, 119–121, 123–132, 134, 136–138, 140–142, 144–146, 148–150, 152–158, 160А, 162, 174, 176, 180, 182; вул.Михайла Жука: 19, 25, 27, 29, 31, 33, 35–47, 49–89А; вул.Осипенко: 34, 36–169; вул.Перекопська, вул.Прикордонна, вул.Соборності: 73–89; вул.Степова, вул.Таврійська, вул.Трудова, вул.Чкалова: 2–35, 37, 39; пров.Абрикосовий, пров.Гоголя, пров.Зелений 1, пров.Зелений 2, пров.Луговий 1, пров.Лугов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160; вул.Вишнева, вул.Золіна: 35, 37, 39, 41–41А, 43, 45, 47, 49, 51, 53–53А, 55–55А, 57, 59, 61, 63, 67, 69, 71, 73, 75, 77, 79, 81, 83, 85, 87–87А, 89, 91, 93, 95, 97, 99, 101, 103, 105, 107–109, 111, 113, 115, 117, 119, 121, 123, 158, 160, 162, 166, 168, 170, 172, 176, 178, 180–180А, 182, 184, 186–186А, 188–190, 192, 194, 196, 198, 200, 202, 204, 206, 208, 210, 212–212А, 214, 216, 218, 220, 222, 224, 226, 228–228А, 230–242; вул.Мелітопольська: 159, 161, 163–173, 175, 177–179, 181, 183, 185, 187, 189, 191–193; вул.Панкеєвська: 3–84; вул.Пушкіна: 132; вул.Спендіарова: 1–29А; вул.Чкалова: 36, 38, 40–134; вул.Я.Мудрого: 2–30, 34, 36, 38, 40, 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кеєвська, 6,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кеєвська, 6,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4, 4А, 8, 8А, 10; вул.Гімназична: 23, 25–25/10; вул.Дружби: 6–8; вул.Лютеранська: 1–3; вул.Московська: 3–20; вул.Перекопська: 3, 6, 7, 8А, 10А; вул.Пестеля, вул.Петра Калнишевського: 2А, 5; вул.295 Херсонської стрілецької дивізії: 3; пл.Свободи: 3–8; пров.Маяковського, просп.Ушакова: 26/2–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20, м.Херсон, 73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20, м.Херсон, 7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4, 24, 26, 28, 28А, 28Б, 30; вул.Московська: 28–41/11, 43; вул.Небесної сотні: 3–15; вул.Тираспольська: 1А, 5–5А, 13; вул.295 Херсонської стрілецької дивізії: 4–8/9; пл.Свободи: 9–9/1; пров.Інженера Корсакова: 3–5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4, м.Херсон, 73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4,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34, 36, 36А, 40, 42, 42А, 44, 44А, 45, 46, 47, 48, 48/1, 49, 49А, 50, 51, 52, 53, 53А, 54, 55, 56, 57, 58, 59, 62, 63, 64, 65, 66, 67, 68, 69, 70, 71, 71А, 72, 73, 74, 75, 76, 77, 78, 79, 80, 81, 82, 82/1, 82/3, 83, 87, 89, 91, 95, 97, 99, 101, 101А, 103; вул.Гончарна: 40, 42, 44, 46, 48, 50, 52, 52А, 56А, 58, 62, 62А, 66, 68, 70, 72, 74, 74А, 76, 78, 80, 82, 84, 86, 88, 92, 94, 96, 98, 98А, 100, 102, 102А, 104, 106; вул.Київська: 2–15А; вул.Кременчуцька: 69, 75, 81, 81А, 83А; вул.Московська: 42, 49–95; вул.Небесної сотні: 17–25; вул.Степана Разіна: 1–1А, 6, 8–13/38, 16–17; вул.Тираспольська: 2А–4, 6–12А, 14–16, 18, 20, 22; пров.Інженера Корсакова: 25А–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23А, м.Херсон, 73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23А, м.Херсон, 7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4; вул.Київська: 16–80; вул.Кооперативна, вул.Кременчуцька: 87, 89, 91, 91А, 95, 95А, 95/41, 97, 101, 103, 103А, 105, 109, 111, 113, 117, 119, 121, 123, 125, 129, 129/2, 131, 133; вул.Кримська: 3, 4, 5, 6, 7, 8, 9, 9А, 9Б, 10, 11, 11А, 12, 13, 14, 14Б, 15, 18, 18А, 19, 21, 25, 26, 27, 28, 28А, 29, 31, 39, 41; вул.Молодіжна: 15, 17, 17/2, 19, 21, 23, 29, 60, 60/3, 62, 64, 66, 68, 68/1, 70, 72, 74, 80, 82; вул.Пугачова: 7, 9, 11, 13, 15, 17, 19/66, 21, 23, 23А, 24, 24Б, 25, 26, 26А, 27, 28, 29, 30, 31, 31А, 32, 33, 34, 35, 36, 37, 37/59, 38, 40, 41, 42, 43, 44, 45, 46, 47, 49, 50, 51, 52,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39А, 40, 41, 41А, 41Б, 41В, 41/52, 42, 44, 46, 47, 48, 49, 50, 51, 51А, 52/105, 53, 53А, 55, 57, 59; пров.Млинний, пров.Сєдова, пров.Степана Раз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 3А, 4, 4А, 5, 6, 6А, 6Б, 8, 8А; вул.Іллюші Кулика: 31 к.2, 31 к.3, 31 к.5, 31 к.6; вул.Потьомкінська: 58, 60, 62, 78–86, 88, 90–94, 98–98/6; вул.Хірурга Вороного: 1–9; вул.Чернишевського: 6–12; пров.Козацький: 8–8А, 10А; пров.Пугачова, просп.Ушакова: 69–69А, 71–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яковського, 1, м.Херсон, 73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яковського, 1, м.Херсон, 7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бульв.Мирний, вул.Бєлінського: 7, 8, 23, 25, 27; вул.Б.Мозолевського: 2, 3, 13, 15, 16, 17, 18, 19, 20, 21, 22, 23, 23А, 24, 24/46, 25, 25А, 25Б, 25/2, 27, 31, 32, 33, 34, 34А, 36, 38, 40, 42, 44, 46, 48; вул.Гірського: 21, 21А, 23, 27, 27А, 29, 33, 35, 37; вул.Гоголя: 25–39; вул.Ілька Борщака: 3, 3/44, 4/46; вул.Маяковського: 4, 5, 8, 14, 16, 18, 22, 26; вул.Потьомкінська: 37–55, 59, 61; вул.Рішельєвська: 45–52А, 54, 89–89А; вул.Ярослава Мудрого: 6, 8, 10, 12А, 12/14, 14, 20, 24, 28, 29А, 30, 36, 38; пров.Йосипа Пачоського: 48–57, 75, 76А–77/2, 84; просп.Ушакова: 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39, м.Херсон, 73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39, м.Херсон, 7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чми: 5–15, 17–19, 21–21/27; вул.Кольцова: 28/1–42, 43А–46, 48–50/5, 54, 56А–60; вул.Кости Хетагурова: 1–17/57; вул.Макаренка: 5/30–20; вул.Некрасова: 29, 31, 33, 35, 37, 39, 41, 43, 45, 47А–47/14, 49, 51–53/22, 55А, 57, 59, 61, 63, 65, 67, 69, 71, 73, 77–77/18, 79, 81–83А, 85–85А, 87, 89, 91, 93–93А, 95, 97–97/14; вул.Ціолковського: 2, 6, 8А, 12; вул.1 Польова: 1–73, 79/8; вул.2 Польова: 1А/9–80; вул.3 Польова: 1/3–80; вул.4 Польова: 1–24, 26, 28/2, 30–30/1, 32, 34; вул.5 Польова: 1–23; вул.6 Польова: 2–24; пров.Зрошувальний, пров.Паровозний, шосе Миколаївське: 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Тарле Є.В.: 2; вул.Покришева: 45 к.4; вул.13 Північна: 72–115; вул.14 Північна: 72–112/116; вул.49-ої Гвардійської Херсонської дивізії: 49–113; пров.Вертолітний, пров.Чумацький, просп.Адмірала Сенявіна: 152А–152Б; просп.200-річчя Херсона: 36 к.3, 40–40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730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73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Весела, вул.Виноградна, вул.Горича Більшого, вул.Горіхова, вул.Дениса Давидова, вул.Джона Говарда: 4, 6, 10, 12, 14, 16, 18, 20, 22, 24, 26, 28, 30–30А, 32, 34, 38, 40, 42, 44, 48, 50–50А, 52, 54–58, 60, 62–64, 66, 68, 70, 72, 74, 76, 78, 80, 82, 84, 86, 88, 90, 92, 94, 96, 98–100, 102–102А, 104, 106, 108, 110–118; вул.Запорізька, вул.Зарічна, вул.Інгулецька, вул.Калинова, вул.Кільцева, вул.Моторного, вул.Очаківська, вул.Селянська, вул.Христича, пров.Електронний, пров.Кар’єрний, пров.Літній, пров.Мирний, пров.Очаківський, пров.Піщаний, пров.Тихий, пров.Травневий, пров.Ягід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lang w:val="ru-RU"/>
        </w:rPr>
      </w:pPr>
      <w:r>
        <w:rPr>
          <w:b/>
          <w:color w:val="000000"/>
          <w:sz w:val="28"/>
          <w:lang w:val="ru-RU"/>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Ватутіна, вул.Зелена, вул.Івана Зубкова, вул.Кармалюка, вул.Промислова, вул.Радісна, вул.Світлична, вул.Слов’янська, пров.Промисловий, пров.Трудовий, тупик ж/д будки: 1188КМ–1190КМ;</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Соломчука, 3, м.Деражня, Деражнянський р-н, Хмельницька обл., 32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Соломчука, 3,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вана Огієнка, вул.І.Франка, вул.Кармалюка: 2–47, 49, 51, 53, 55, 57, 59, 61, 63, 65, 67, 69, 71–73, 77–79; вул.Лікарська: 9, 11–18/1; вул.Осліковського, вул.Ревуцького, вул.Романа Шухевича, вул.Савіцького Юрія: 2–43/2, 45–45/1, 47–49, 51, 53, 55, 57; вул.Свободи: 43/1–43/3, 45, 47, 51–51/2, 53, 55, 59, 61, 65, 67–67/1, 71, 73, 75, 77, 79–116; вул.Смолінського Леоніда, вул.Толстого, вул.Чорновола: 1–3, 5–5/1, 7; вул.Щорса, пров.Горького, пров.Калиновий, пров.1 Лікарський, пров.2 Ліка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а, с.Лісове, с.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Чорна, Старокостянтинівський р-н, Хмельницька обл., 311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Чорна, Старокостянтинівський р-н, Хмельницька обл., 31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олин</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А, с.Хролин, Шепетівський р-н, Хмельницька обл., 304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А, с.Хролин, Шепетівський р-н, Хмельницька обл., 30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улин</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А, с.Траулин, Шепетівський р-н, Хмельницька обл., 3043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А, с.Траулин, Шепетівський р-н, Хмельницька обл., 30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Жукова: 13–33; вул.Космонавтів: 1–5; пров.Північний: 1, 3–3 к.А, 9–9 к.В, 15–15 к.В, 17–17 к.Б, 19, 21, 23, 25–27, 31–31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а, 2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ru-RU"/>
              </w:rPr>
            </w:pPr>
            <w:r>
              <w:rPr>
                <w:i/>
                <w:color w:val="000000"/>
                <w:sz w:val="28"/>
                <w:lang w:val="ru-RU"/>
              </w:rPr>
            </w:r>
          </w:p>
          <w:p>
            <w:pPr>
              <w:pStyle w:val="Normal"/>
              <w:keepLines/>
              <w:widowControl/>
              <w:ind w:left="566" w:hanging="0"/>
              <w:rPr/>
            </w:pPr>
            <w:r>
              <w:rPr>
                <w:color w:val="000000"/>
                <w:sz w:val="28"/>
              </w:rPr>
              <w:t>змінити межі виборчої дільниці № 68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Миру: 1/3–1/15, 1/29–1/44, 1/102–1/109, 1/132–1/143, 1/156–1/157, 6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огдана Хмельницького, вул.Вербівська, вул.Володимира Івасюка, вул.Данила Кононенка, вул.Заводська, вул.Лисенка Миколи, вул.Михайла Грізана, вул.Перемоги: 38–151; вул.Почаївська, вул.Чайковського, пров.Кирила Гвозди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лаговісна, вул.Гагаріна, вул.Дмитра Коломійця, вул.Кам’янська, вул.Лісна, вул.Малинова, вул.Миру, вул.Перемоги: 1–37; вул.Петра Калнишевського, вул.Повстанська, вул.Польова, вул.Федора Швеця, вул.Холодноярської Республіки, пров.Кам’янський, пров.Павла Куценка, пров.Федора Жарка, пров.Черкаський, пров.Чума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1,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1,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удівельна, вул.Весела, вул.Весняна, вул.Володимира Великого, вул.Волонтерська, вул.Гайдамацька, вул.Галочкіна, вул.Героїв Майдану: 49–116; вул.Дмитра Донцова, вул.Затишна, вул.Зоряна, вул.Комарова, вул.Космонавтів, вул.Нечуй-Левицького, вул.Південна, вул.Піонерська, вул.Покровська, вул.Різдвяна, вул.Романа Шухевича, вул.Тясминська, вул.Щаслива, пров.Будівельний, пров.Покровський, пров.Степана Бандери, пров.1 Тясминський, пров.2 Тясми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ратів Чучупаків, вул.Грушевського, вул.Івана Гонти, вул.Льва Толстого, вул.Людмили Борисової: 64–64Б, 66–66А, 68, 70, 72–74, 79А–132; вул.Мічуріна, вул.Молодіжна, вул.Некрасова, вул.Привокзальна, вул.Сердюка, вул.Стельмаха, вул.Степова, вул.Ярослава Мудрого, вул.1-го Грудня, пров.Микити Шумила, пров.Молодіжний, пров.Привокзальний, пров.Сердюка, пров.Станційний, пров.1 Грудня, пров.2 Людмили Борисової, пров.3 Людмили Борисов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дюка, 1,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дюка, 1,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оїв Майдану: 1–23; вул.Задніпровського: 2, 4, 6–6/2, 8, 10, 12–14/1, 16, 18, 20, 22, 24, 26, 28, 30, 32, 34, 36, 38, 40; вул.Івана Франка, вул.Козацька, вул.Котляревського, вул.Лермонтова, вул.Людмили Борисової: 1–63, 65, 67, 69, 71, 75–77; вул.Максима Залізняка, вул.Машинобудівна, вул.Незалежності, вул.Партизанська, вул.Петра Василини: 12–72; вул.Соборна, вул.Сонячна, вул.сотника Компанійця, вул.Тростянка, пров.Козацький, пров.Максима Кривоноса, пров.Партизанський, пров.Сокільський, пров.Сонячний, пров.Старопокровський, пров.1 Людмили Борисов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оїв Крут, вул.Герцена, вул.Григорія Сковороди, вул.Добролюбова, вул.Зв’язківців, вул.Івана Богуна, вул.Івана Виговського, вул.Івана Сірка, вул.Кіровоградська, вул.Кравченка, вул.Марії Шкаліберди, вул.Петра Василини: 4–8; вул.Попова, вул.Садова, вул.Смірнова, вул.Тургенєва, вул.Черкаська, вул.Чехова, вул.Шевченка: 2–14, 18–187; вул.Юнацька, вул.Юрія Горліса-Горського, вул.Яблунева, пров.1 Садовий, пров.1 Шевченка: 1–32, 34, 36, 38, 40, 42–66; пров.2 Шевченка, пров.3 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ологічна, вул.Костянтина Гудзенка, вул.Шевченка: 16–16А; пров.Василя Мушти, пров.Петра Гулака-Артемовського, пров.1 Шевченка: 33, 35, 37, 39–39А, 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мили Борисової, 4,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мили Борисової, 4,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В’ячеслава Чорновола, вул.Галі Кудрі, вул.Героїв Майдану: 24–45; вул.Гоголя, вул.Декабристів: 3–7, 11А, 13, 15, 17, 21, 23, 25/1, 27/1–27/2, 29, 31; вул.Задніпровського: 1–1/2, 3, 5, 7, 9, 11, 15, 17, 19, 21–21/1, 23, 25–25/2, 27, 29, 31/1–31/2, 33, 35, 37, 39, 41–57; вул.Набережна, вул.Пушкіна, вул.Реміснича, вул.Січових стрільців, пров.Галі Кудрі, пров.Пушкіна, пров.1 Гоголя, пров.1 Задніпровського, пров.2 Гоголя, пров.2 Задніпр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їзд ж.д. 239 км., вул.Берегова, вул.Віктора Курноса, вул.Войцехівського Євгенія, вул.Декабристів: 2, 10, 12, 14, 16, 18–20, 22, 24, 26, 28, 30–30А, 32–161; вул.Дружби, вул.Євгена Коновальця, вул.Залізнична, вул.Зарічна, вул.Коцюбинського, вул.Лесі Українки, вул.Олександра Захаренка, вул.Павла Скоропадського, вул.Петра Харченка, вул.Радіщева, вул.Селищна, вул.Шкільна, вул.50 ти річчя Визволення, пров.Данила Кононенка, пров.50 ти річчя Визволен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8, м.Кам’янка, Кам’янський р-н, Черкаська обл., 20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8,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А, с.Катеринівка, Кам’янський р-н, Черкаська обл., 208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А, с.Катеринівка, Кам’янський р-н, Черкаська обл., 208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рі – вул.Берегова, вул.Вишнева, вул.Залізнична, вул.Модестова, вул.Пантелеймона Куліша, вул.Перемоги, вул.Польова, вул.Пушкіна, вул.Садова, вул.Сонячна, вул.Тясминська, вул.Шкільна, пров.Модест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івка, с-ще Копійча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Лебедівка, Кам’янський р-н, Черкаська обл., 208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Залізняка, 33, с.Лебедівка, Кам’янський р-н, Черкаська обл., 208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щинц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38, с.Грищтнці, Канівського р-н, Черкаської обл., 19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38, с.Грищтнці, Канівського р-н, Черкаської обл., 19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В.Федоренка: 3–100; вул.Левада, вул.Молодіжна, вул.Петренка, вул.Шпака, с.Поташня – вул.Лева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Федоренка, 46, с.Таганча, Канівський р-н, Черкаська обл., 190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Федоренка, 46, с.Таганча, Канівський р-н, Черкаська обл., 19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с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Будівельників, вул.Вільного козацтва, вул.Гоголя, вул.Інтернаціоналістів, вул.Київська, вул.Кобзарська, вул.Мічуріна, вул.Набережна, вул.Незалежності, вул.Нечуя-Левицького, вул.Нова, вул.Олега Коваля, вул.Поштова, вул.Санаторна, вул.Юрія Тютюнника, вул.400-річчя Лисянки, пл.Миру, пров.Гоголя, пров.Іллі Шульги, пров.Козацький, пров.Миру, пров.Набережний, пров.Пош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 смт Лисянка, Лисянський р-н, Черкаська обл., 19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 смт Лисянка, Лисянський р-н, Черкаська обл., 1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академіка Івана Слєщинського, вул.Берегового, вул.Б.Хмельницького, вул.Вокзальна, вул.Володимира Великого, вул.Гетьманський шлях, вул.Громова, вул.Замкова, вул.Зарічна, вул.Івана Мазепи, вул.Космонавтів, вул.Котляревського, вул.Ланова, вул.Максима Кривоноса, вул.Нагірна, вул.Овражна, вул.Олексія Зінченка, вул.Пушкіна, вул.Семена Височана, вул.Симиренківська, вул.Ударна, вул.Шевченка, пров.Богуславський, пров.Б.Хмельницького, пров.Гайдамацький, пров.Київський, пров.Олексія Зінченка, пров.Пилипа Орлика, пров.Северина Наливайка, пров.Ударний, пров.Шевченка, хутір Ватут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3, смт Лисянка, Лисянський р-н, Черкаська обл., 19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3, смт Лисянка, Лисянський р-н, Черкаська обл., 1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Бужанська, вул.Гагаріна, вул.Джерельна, вул.Звенигородська, вул.Івана Франка, вул.імені Глущенка, вул.Комунальна, вул.Лесі Українки, вул.Лисянська, вул.Лісова, вул.Михайла Грушевського, вул.Михайла Коцюбинського, вул.Небесної сотні, вул.Олега Стукала, вул.Садова, вул.Тищика, вул.Тракторна, вул.Хіміча, вул.Червона, вул.Ястребцова, пров.Бужанський, пров.Комунальний, пров.Михайла Грушевського, пров.Небесної сотн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0, смт Лисянка, Лисянський р-н, Черкаська обл., 19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0, смт Лисянка, Лисянський р-н, Черкаська обл., 1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ош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ама Рокицького, 60, с.Розкошівка, Лисянський р-н, Черкаська обл., 193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ама Рокицького, 60, с.Розкошівка, Лисянський р-н, Черкаська обл., 193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атутіна: 34, 36, 38–83; вул.Замкова: 58, 60, 62–93; вул.Лісова, вул.Різдвяна, вул.Самойлова: 1–4, 5–53; вул.Чорновола: 55, 57, 59, 61, 63, 65, 67, 69, 71, 73, 75, 77–116; вул.Шевченка: 39–39А, 41, 43, 45, 47, 49, 51–51А, 53, 55, 57, 59, 61–61А, 63–96; пров.Ватутіна, пров.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дин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 смт Ірдинь, Черкаський р-н, Черкаська обл., 196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 смт Ірдинь, Черкаський р-н, Черкаська обл., 196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21–280; вул.Гагаріна: 109–111, 113, 115, 119–121, 123, 125, 127, 129–497; вул.Данила Нарбута, вул.Івана Мірошніченка, вул.Миколи Лисенка, вул.Мошляка: 112–180; вул.Озірна, вул.Перемоги, вул.Філатова, вул.Чмиренка: 182–190, 195–198, 202, 204, 206–437; вул.Шевченка, пров.Івана Мірошніченка, пров.Пластунівський, Будинок лісництва, Відомчий будин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ячеслава Чорновола, вул.Гагаріна: 1–108, 112–112А, 114, 116–118, 122, 124, 126, 128; вул.Гайдамацька, вул.Героїв Майдану, вул.Дружби, вул.Єдності, вул.Ломоносова, вул.Мошляка: 27–29, 31–111А; вул.Незалежності: 1–131, 133, 135, 137, 141, 143, 145, 147–149, 151–153, 157А, 159, 163–177, 179–179А, 181, 183, 185, 187, 189; вул.Соборності, вул.Тичини, вул.Чмиренка: 95–181, 191–193, 201, 203, 205; вул.50-річчя Визволення села, пров.Волонтерський, пров.Гагаріна, пров.Н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Богуна, вул.Івана Франка, вул.Ірдинська, вул.Л.Українки, вул.Менделєєва, вул.Мічуріна, вул.Мошляка: 1–26, 30; вул.Незалежності: 132, 134, 136, 138, 142, 144, 146, 150, 154–156, 158, 160, 178, 180, 182, 184–184А, 186, 188, 190–241, 249,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А–119; вул.Атамановського, вул.Вишнева, вул.Героїв Чорнобиля, вул.Залізнична, вул.Захисників Вітчизни, вул.Козацька, вул.Кутузова, вул.Лісова, вул.Михайла Грушевського, вул.Незалежності: 246–248, 250–258А, 260, 262, 264, 266, 268, 270, 272–276, 278–278Б, 280, 282–282А, 284–286, 288, 326, 333–449; вул.Партизанської слави, вул.Пушкіна, вул.Садова, вул.Смілянська, пров.Андрія Бідана, пров.Гоголя, пров.Кобзарський, пров.Кутузова, пров.Михайла Грушевського, с-ще Бас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віткова, вул.Корольова, вул.Кошового, вул.Кулакова, вул.Левадна, вул.Лісна, вул.Лісний Кордон, вул.Мічуріна, вул.Молодіжна, вул.Піщана, вул.Польова, вул.Садова, вул.Хоменка, вул.Чайковського, вул.Шкільна, пров.Кулакова, пров.Молодіжний, пров.Хоменка, пров.Чайковського, пров.Шкільний, урочище Ліс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іївка – вул.Гайдара, вул.Гайова, вул.Грушевського, вул.Залізнична, вул.Ігнаткіна, вул.Космонавтів, вул.Лісна, вул.М.Залізняка, вул.О.Столяра, вул.Партизанська, вул.Симоненка, вул.Чекаленка, вул.Червоненка, вул.Шевченка, вул.1 Травня, вул.8 Березня, В/ч А31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1, с.Дубіївка, Черкаський р-н, Черкаська обл., 196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1, с.Дубіївка, Черкаський р-н, Черкаська обл., 196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ратів Шапранів, вул.Вербна: 12–49; вул.Гайдара, вул.Генерал-майора Момота: 50–97; вул.Героїв Прикордонників, вул.Героїв Чорнобиля: 17–56; вул.Глінки, вул.Гоголя, вул.Грушевського, вул.Дмитра Гордійчука, вул.Довженка, вул.Дорошенка, вул.Дружби, вул.Затишна, вул.Зелена, вул.Козацька, вул.Коцюбинського, вул.Маклакова, вул.Остапа Вишні, вул.Павла Чубинського, вул.Першотравнева, вул.Покровська, вул.Польова, вул.Прапорщика Гречаного, вул.Пушкіна: 51–126; вул.Різдвяна, вул.Сагайдачного, вул.Симоненка, вул.Франка, вул.Чайковського, вул.Черкаська, вул.Чигирина: 64–161/1; вул.Шраменка: 78–172; вул.50-річчя Визволення, вул.62-ї Дивізі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гунівка – вул.Благовісна, вул.Богуна, вул.Дніпровська, вул.Зелена, вул.Київська, вул.Косова, вул.Лісова, вул.Медова, вул.Миру, вул.Молодіжна, вул.Першотравнева, вул.Садова, вул.Соборна, вул.Сонячна, вул.Хутірська, вул.Шевченка, вул.Я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7/3, с.Сагунівка, Черкаський р-н, Черкаська обл., 196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7/3, с.Сагунівка, Черкаський р-н, Черкаська обл., 196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Данила Нарбута, вул.Івана Богуна, вул.Івана Піддубного, вул.Іллі Іделя: 67, 71, 73, 75–147А; вул.Катерини Білокур: 44–72; вул.Небесної Сотні, вул.Олексія Береста, вул.Перемоги, вул.Польова, вул.Садова, вул.Франка, вул.Чигиринський шлях: 50–50А, 54, 56, 58/1–60, 62, 64, 66, 82/1, 88; вул.Шевченка, пров.Дачний, пров.Івана Ведули, пров.Мирний, пров.Молодіжний, пров.Парковий, пров.Садовий, пров.Шевченка, пров.Шкільний, пров.Ювіле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Гайдамацька, вул.Героїв Майдану, вул.Змагайлівська, вул.Івана Котляревського, вул.Леськівська, вул.Олександра Довженка, вул.Павлова, вул.Пирогова, вул.Рибальська, вул.Соборна, вул.Старосільська, вул.Філатова, вул.Чигиринський шлях: 40, 42–42А, 96, 98, 100, 102, 104, 106, 108, 110–112, 114–116, 118, 120, 124–133, 134–2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127, с.Червона Слобода, Черкаський р-н, Черкаська обл., 196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127,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Стуса, вул.Гагаріна, вул.Дорошенка, вул.Дружби, вул.Івана Мазепи, вул.Іллі Іделя: 1/35–66, 68–70, 72, 74; вул.Катерини Білокур: 11–21; вул.Київська, вул.Князя Володимира, вул.Князя Володимира/Катерини Білокур, вул.Комарова, вул.Лісова, вул.М.Залізняка, вул.Нова, вул.Петра Калнишевського, вул.Пилипа Орлика, вул.Покровська, вул.Пономаренка, вул.Придніпровська, вул.Пушкіна, вул.Різдв’яна, вул.Сагайдачного, вул.Свято-Троїцька, вул.Симиренківська, вул.Симоненка, вул.Скіфська, вул.Супруна, вул.Черкаська, вул.Чигиринський шлях: 20–24, 55А–55/1, 57/2, 61, 63, 65, 67–81, 83–87, 89–95, 97/1, 99/2, 101, 103, 105–105А, 107–107/1, 109–109/2, 113, 117, 119, 121–123/1В, 133А–133Б; вул.50-річчя Перемоги, пров.Вишневий, пров.Степовий, пров.Толст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Героїв Холодного Яру, вул.Гоголя, вул.Добровольців, вул.Л.Українки, вул.Миколи Леонтовича, вул.Михайла Вербицького, вул.Олени Теліги, вул.Сагова, вул.Фестивальна, вул.Чигиринський шлях: 6–18/23, 25–39, 41, 43–49/2, 51–53, Б/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ський шлях, 5А,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176, 180, 184, 186, 188, 190, 192, 194, 196–196 к.2, 243–257; вул.Братів Тимківських, вул.Гоголя: 32, 34, 36, 42–103; вул.Євгена Півня, вул.Замкова, вул.Михайла Пономаренка, вул.Сагайдачного, вул.Струнківська: 1–23, 27, 29–29 к.1, 31 к.А; вул.Тюліна, вул.Шевченка: 20–20 к.А, 22, 28, 30–32, 34, 43–49, 51, 53, 55, 61, 63–63 к.2, 67, 69, 71, 73–95, 103, 107, 109; пров.Петра Сагайдачного, пров.2-й Гогол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6; вул.Верхня Горова: 70, 72, 75, 84, 86, 87, 88, 89, 89/1, 90, 91, 92, 93, 94, 95, 96, 97, 99, 99/2, 101, 101/1, 101/2, 103, 104, 105, 106, 107, 107/1, 109, 110, 111, 112, 113, 115, 116, 116/1, 117, 118, 120, 121, 123, 125, 127, 129, 131, 133, 134, 139, 141, 141/1, 141/2, 142, 143, 143/1, 144, 146, 148, 152, 154, 156, 158, 160, 162, 166, 166/1, 168, 170, 170/1, 172, 172/1, 174, 176, 178, 186, 190, 192, 194; вул.Гагаріна: 45; вул.Гуржіївська: 1, 2, 3, 4, 5, 6, 7, 8, 9, 11, 12, 13, 14, 16, 18, 20, 20А, 22; вул.Митницька: 1, 3–7; вул.Пастерівська: 1, 2, 4; вул.Припортова: 50–78; пров.Горовий, узвіз Пастерівський, узвіз Стріле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14, 220, 222, 228, 230, 232; вул.Богдана Хмельницького: 43, 100–142/2; вул.Євгена Кухарця: 32, 34, 36, 36/2, 38, 42; вул.Максима Залізняка: 1, 3, 5, 7; вул.Митницька: 45, 47, 52–54/1, 56–66; вул.Надпільна: 236, 236А, 244, 323, 325, 327, 329, 331, 331/3, 331/4, 331/5, 331/6, 331/7, 331/8, 331/9, 331/10, 331/11, 331/12, 331/13, 331/14, 331/15, 331/16, 333, 335, 337, 337/1, 339, 339/2, 341, 343, 345; вул.Привокзальна, вул.Садова: 6–43; вул.Свято-Макаріївська, вул.Смілянська: 67, 69, 71, 73; пров.Архітектурний, пров.Житлокоопівський, пров.Поліграфічний, пров.Смілянський, пров.Ушак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гдана Хмельницького: 57–67/2, 69–69/3, 71, 73, 75–75/1, 77, 79, 81–81/1, 83, 85, 87, 144–150; вул.Гетьмана Сагайдачного: 3, 5, 7, 9, 11, 13, 15, 17, 19, 21, 25, 27, 29, 35, 37, 39, 41, 45, 47, 49, 51, 53, 53/2, 55, 59, 61, 63, 63/2, 65, 67, 69, 69/1, 69/2, 71, 71/2, 73, 75, 77, 78, 79, 83, 83/1, 85, 87, 89, 89/1, 91, 93, 95, 97, 97/2, 99, 99/2, 101, 101/1, 103, 105; вул.Гуржіївська: 61, 63, 63А, 63/2, 65, 67, 69, 71, 73, 75, 77, 78, 78/2, 79, 80, 81, 81/2, 82, 83, 84, 85, 86, 86/1, 87, 88, 89, 90, 91, 92, 93, 94, 96, 97/1, 98, 99, 100, 101, 102, 103, 104, 105, 106, 107, 110, 111, 112, 113, 114, 115, 116, 118, 120, 120/2, 122, 124, 126, 128, 130; вул.Кривалівська: 70, 72, 74, 76, 78, 92, 94, 98, 100, 100/1, 102, 104, 104/1, 106, 106/2, 108, 108/1, 110, 112, 114, 116, 118, 120; вул.Максима Залізняка: 13, 13/1, 15, 17, 18, 19, 20, 21, 22, 23, 24, 25, 26, 26/1, 27, 28, 30; вул.Миколи Негоди: 3–22; вул.Надпільна: 256, 264, 266, 266А, 268, 270, 272, 274, 276, 278, 280, 282, 282/2, 284, 286, 286/1, 288, 290, 292, 294, 296, 298, 300, 302, 304, 306, 308, 310, 312, 314, 316, 318, 320, 322, 324; вул.Нарбутівська: 3–73, 75, 77, 81, 83, 85, 87, 89, 91; вул.Пастерівська: 62, 62/1, 63, 64, 66, 68, 69, 70, 71, 72, 73, 73/2, 74, 75, 75/1, 76, 77, 79, 82, 83, 85, 86, 87, 89, 90, 91, 92, 92А, 93, 94, 96, 97, 98, 98/1, 99, 100, 101, 103, 105, 107, 109, 111, 113, 115, 117, 117/1, 119, 121, 123, 125, 127, 129, 131, 131/1, 133, 135, 135/2, 139, 141, 145, 147, 147/2, 149, 151, 151/1, 151/2, 153, 153/1, 155, 155/1, 155/2, 157, 159; вул.Садова: 44–130, 132, 134, 136, 138–138/1, 140, 142, 144, 146–148, 150, 152, 154, 156, 158; пров.Водопарковий, пров.Миколи Калашника: 1–27; пров.Мічуріна, пров.Памфіла Юркевича, пров.Пастерівський, пров.Садовий: 3, 3А, 3/1, 3/2, 4, 4/1, 4/2, 5, 6, 7, 7/1, 8, 9, 10, 11, 11А, 11Б, 12, 13, 14, 15, 16, 17, 18, 19, 20, 21, 22, 24; пров.Січ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36, 250, 258, 260, 262, 266, 268, 270; вул.Богдана Хмельницького: 43А; вул.Гуржіївська: 60, 64, 64/1, 64/2, 66, 68, 70, 70/1, 72; вул.Надпільна: 347, 349, 351, 353, 355, 357, 357/1, 357/2, 359, 361, 361/1, 365, 367, 369, 371, 373, 375, 377, 377А, 379, 381, 383, 385, 387, 389, 391; вул.Пастерівська: 41, 42, 43, 44, 45, 47, 49, 51, 53; пров.Суво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94, 304, 306, 308, 310, 312, 320, 326; вул.Благовісна: 315, 317, 317Б, 319, 319А, 321, 323, 325, 327, 329, 329/1, 329/2, 333, 333/2, 335, 337, 339; вул.Богдана Хмельницького: 17–21, 25/5, 29, 31, 33–39; вул.Гоголя: 330/30, 331, 332, 333, 334, 335, 336, 337, 339, 339/1, 339/5, 341, 343, 345, 347, 349, 351, 353, 355, 357, 359, 361, 369, 371, 373, 375, 378, 380, 381, 383; вул.Гуржіївська: 30; вул.Пастерівська: 8, 10, 11, 12, 14, 18, 19, 20, 21, 21/1, 21/2, 22, 22/1, 24, 34, 36, 36/1, 38; пров.Макар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82, 284, 286, 288, 290, 292, 310, 341, 341/1, 343, 347, 349, 353, 355; вул.В’ячеслава Чорновола: 52, 52/2, 53, 55, 56, 57, 59, 59А, 61, 63, 63/1, 65, 67, 85; вул.Гоголя: 350, 356, 356/1, 356/2, 358, 358/1, 360; вул.Гуржіївська: 36, 38, 40, 42, 44, 46; вул.Кривалівська: 42, 44, 46, 48, 50, 52, 54, 56, 58, 60, 62, 64, 66, 68, 69, 71; вул.Надпільна: 328, 330, 330/1, 330/2, 330/3, 330/4, 334, 393, 395, 397, 399, 401, 403, 405, 407, 423, 425, 425/24, 429, 431, 435, 437, 437/1, 439, 439/2, 441; вул.Нарбутівська: 93, 95–95/1, 97, 99, 101; вул.Новопречистенська: 70–72; вул.Пастерівська: 23, 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11, 311А, 313, 317, 352; вул.Благовісна: 387, 389, 391, 393, 395, 397, 401, 401/1, 403, 405, 409; вул.Волкова: 4, 6–10; вул.В’ячеслава Чорновола: 2, 4, 6, 6/2, 8, 8/1, 21, 22, 24, 26, 28, 30, 34, 36, 38, 40, 42, 44, 46, 47, 49; вул.Гоголя: 408, 409, 410, 412, 414, 416, 418, 419, 420, 422, 422/1, 423, 424, 425; вул.Кривалівська: 3/2, 13, 15, 17, 19, 37, 47, 51, 53, 55, 57, 59, 61; вул.Нижня Горова: 2–4; пров.Матросова: 2–18; пров.Хижняківський: 1–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ська, 16, м.Черкаси,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ська, 16,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05, 334, 336, 338, 344, 346, 348, 350; вул.Благовісна: 357, 359, 361, 363, 365, 367, 369, 371, 373, 373/2, 375, 377, 379, 381, 383, 385; вул.Гоголя: 372, 374, 389, 389/1, 390, 391, 391/1, 393, 395, 397, 399, 401, 403, 404, 405, 406, 407; вул.Гуржіївська: 15, 17, 19, 25, 33, 37, 39, 47, 48, 49, 49/1, 49/2, 51, 53, 54, 55, 58; вул.Кривалівська: 6, 8, 10, 12, 14, 18, 20, 28, 30, 32, 34, 36; пров.Бєлін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58, 60, 62, 64, 66, 68, 70, 71, 72, 73, 74, 76, 91, 95, 97, 99, 101, 103, 105, 107, 109, 111, 113, 115, 115/1; вул.Гетьмана Сагайдачного: 107, 109, 111, 111/1, 113, 113/2, 117, 119, 121, 123, 125, 127, 129, 131, 133, 135, 137, 139, 141, 141/1, 143, 145, 147, 149, 151, 153, 155, 155/1, 155/2, 157, 159, 159/2, 161, 161/2; вул.Кривалівська: 75, 79, 80, 81, 82, 86, 87, 87/2, 89, 90, 91, 93, 93/1, 97; вул.Миколи Негоди: 23–78; вул.Надпільна: 340, 342, 360, 362, 364, 368, 370, 372, 374, 376, 378, 382, 384, 386, 388, 390, 390/1; вул.Нарбутівська: 74, 76, 78–80, 82, 84, 86, 88, 90, 92, 94–94/1, 96, 98, 100, 102–145, 147, 149, 151, 153, 155–155/1, 157, 159; вул.Новопречистенська: 75–125; вул.Різдвяна: 102–104, 106, 108, 110, 112–114, 116–120/1, 124, 126, 134, 136, 138, 142–142/1, 144, 146; вул.Садова: 131, 133, 135, 137, 139, 141, 143, 145, 149, 151, 153, 155, 157, 159–210; пров.Клименківський, пров.Макара Кушніра, пров.Миколи Калашника: 28–53; пров.Парковий: 34–67; пров.Радище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18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алівська, 16,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олкова: 1, 5, 17–19, 43–59; вул.Нижня Горова: 5–11, 30, 42–42/2, 44; вул.Новопречистенська: 4–12/1; вул.Припортова: 33–38; вул.Сергія Амброса: 5–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78, 380, 390; вул.Благовісна: 308, 413, 415, 421, 433; вул.В’ячеслава Чорновола: 17, 19, 23, 25, 31, 33, 35, 37, 39, 41, 43, 43/1, 45; вул.Гоголя: 429, 434, 443, 445, 447; вул.Новопречистенська: 38–46; пров.Матросова: 22–38; пров.Хижняківський: 21–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333,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333,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Нижня Горова: 13–27, 41, 43, 45–51/2, 53–57, 63, 71; вул.Припортова: 9–13, 19, 21, 23–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43,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43,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Нижня Горова: 52, 58–62, 64–70, 72–90, 96–98, 100; вул.Різдвяна: 14–20, 22, 28–34; вул.Сергія Амброса: 1–3, 7, 15–33; вул.Толстого: 1–13, 23–25; вул.Юрія Іллєнка: 12–12/2; пров.Дніпровський, пров.Молодшого сержанта Каравай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Різдвяна: 4–9; вул.Сергія Амброса: 43; вул.Толстого: 15–22, 46; вул.Юрія Іллєнка: 22–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Нижня Горова: 93, 99–99/1, 103–125, 126–134; вул.Портова, вул.Припортова: 4; вул.Сергія Амброса: 69, 75–81, 83, 87–91/1, 95, 99–105; вул.Толстого: 43, 47–49, 51, 55–62; вул.Чехова: 6, 10, 18, 20–20А, 22, 24–26А; вул.Юрія Іллєнка: 4–11, 6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Горова, 82,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обзарська: 6, 10–14, 22, 24, 40, 57, 59; вул.Нижня Горова: 125/2, 135–168; вул.Сергія Амброса: 107–135; вул.Толстого: 45, 50, 53, 63–83; вул.Чехова: 3, 7–9А, 15–17/1, 19, 21–21/1, 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77, м.Черкаси, 1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77, м.Черкаси, 1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Нечуя-Левицького: 18–51; вул.Полтавська, вул.Попівка, вул.Різдвяна: 254–290/1; вул.Сурікова: 32; вул.Титова, вул.Чиковані: 27, 29, 31, 33, 34, 35, 36, 37, 38, 39, 40, 41, 42, 43, 44, 45, 46, 47, 48, 49, 50, 51, 52, 54, 56;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243/1,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243/1,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30, 432, 434, 436, 438, 440, 442, 444, 444/3, 448; вул.Благовісна: 465, 469, 489, 489/1, 491, 493, 495, 497, 499, 499А, 499/1, 501, 501А, 503, 505, 507, 511, 513, 513/1, 515, 517; вул.Гоголя: 509, 511, 517, 517/2, 519, 520, 521, 522, 523, 525, 525/1; вул.Різдвяна: 62, 69–71; вул.Чехова: 40; вул.Юрія Іллєнка: 29–59, 88; пров.Зої Космодем’янської: 2–20; пров.Матросова: 71–84; пров.Молоді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0/1, 404, 406, 408, 410, 412, 414, 418, 422, 422/1, 424, 424/2, 426, 428, 428/1, 430, 432, 434, 519, 521, 523, 525, 527, 529, 531, 531/2, 533, 533/2, 535, 537, 537/2, 539, 541, 543, 543/1, 545; вул.Гоголя: 532/73, 538, 542, 545, 546, 547, 548, 549, 550, 551, 552; вул.Кобзарська: 58, 66–72, 80–92; вул.Надпільна: 483, 491, 493, 495, 497, 499, 501, 501/2, 503, 505, 507, 509, 511, 513, 517, 519, 521, 523, 525, 527, 529, 531, 533, 539, 541, 543, 545, 547, 549, 551, 561, 565, 567, 567/2, 569, 571, 573, 573/1, 573/2, 575, 577, 581, 583; вул.Різдвяна: 85–89, 91; вул.Чехова: 42–54, 56–81, 83–103; вул.Юрія Іллєнка: 65–69, 71, 73, 100–116; пров.Зої Космодем’янської: 21–40, 42–42/1, 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ратів Чучупаків: 3–28, 30, 32, 34, 36, 38, 40, 42; вул.Надпільна: 392, 394, 396, 398, 400, 402, 406, 408, 410, 412, 412/2, 414, 416, 418, 420, 424; вул.Нарбутівська: 161–161/2, 163, 165, 173, 187, 199; вул.Різдвяна: 105, 107, 109, 111, 115, 121–123, 125, 127–129; вул.Чехова: 82; вул.Юрія Іллєнка: 75–77, 79, 81, 118–130; пров.Кутуз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08, м.Черкаси, 18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08, м.Черкаси, 18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227, 233, 235, 239; вул.Нарбутівська: 198–198/23, 200, 277–283; вул.Подолинського: 23–52; вул.Симиренківська: 30–30А, 32, 34–34/2; пров.Отамана Деркача, пров.Федора Вешняка, пров.Фруктовий, пров.Чигири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бутівська, 206, м.Черкаси, 18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бутівська, 206, м.Черкаси, 18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8, 420, 422, 422/2, 424, 424/1; вул.Гоголя: 489, 491, 493, 495, 495/1, 497, 499, 499/1, 501, 503, 503/2, 505; вул.Різдвяна: 41, 43–43/1, 55, 57–61, 63А–67; вул.Юрія Іллєнка: 70, 72–72/1, 74, 78–78/1, 80, 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67, 367/1, 396/29, 398; вул.Гоголя: 449, 453, 455, 459, 461, 465, 469, 471, 475, 477, 479, 481, 483, 485; вул.Новопречистенська: 29, 3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Іллєнка, 52, м.Черкаси, 18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27/1–35; вул.Припортова: 40–46; вул.Сержанта Смірнова: 1, 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7–25/1; вул.Припортова: 20; вул.Сержанта Смірнова: 5, 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озацька: 9; вул.Припортова: 6–8, 14–18, 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3–27, 31, 33, 35, 37, 39, 41, 43, 45, 47, 49, 51–51/1, 53–53/1, 55, 57, 59, 63, 65, 67–67/1, 69, 71, 73, 75–75А; вул.Сонячна, вул.Ярмаркова, вул.2-го Українського фронту: 1–45, 47, 49, 51, 53, 55, 57, 59, 61, 63, 65, 67–67/1, 69, 71, 73–73/1, 75–77, 79, 81, 83, 89, 91, 93, 95–95/1, 97, 99; пров.Івана Піддубного, пров.Спортивний, пров.Тих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брикосова, вул.Академіка Сергія Єфремова, вул.Архітектора Городецького, вул.Вишнева, вул.Галини Буркацької, вул.Грибна, вул.Івана Кулика, вул.Композитора Миколи Лисенка, вул.Михайла Старицького, вул.Олексія Панченка: 13/1–19/1; вул.Онопрієнка, вул.Пахарів Хутір, вул.Яблуне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анченка, 15, м.Черкаси, 18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Панченка, 15, м.Черкаси, 18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 2, 4, 4А, 6, 7, 8, 8/1, 9, 10, 12, 14, 16, 18, 22, 24, 24А, 26, 28, 28/1, 30, 32, 32/2, 34, 34А, 36, 36А, 36/1, 38, 40, 40-40/1, 42, 42/1, 44; вул.Героїв Чорнобиля: 2–2/1, 4, 6, 8/1–10, 12, 14–16, 18, 20–22, 24, 26, 28, 30, 32, 34, 38, 40, 42, 44–46/2, 48, 50, 52, 54, 56; вул.Гоголя: 1, 2, 3, 4, 5, 6, 7, 8, 9, 10, 11, 12, 13, 14, 15, 17, 19, 19А, 21, 23, 25, 25/2, 27, 29, 31, 33, 33/1, 35, 37, 39, 41; вул.Дахнівська: 38–50/4, 62; вул.Кавказька: 1–14, 16, 18–20; вул.Курортна, вул.Максима Кривоноса: 2–2А, 4; вул.Можайського: 1–49, 51, 53, 55, 57, 59/17; вул.Пальохи, пров.Ломоносова: 1–43; пров.Медичний, пров.Ольги Павловської, пров.Судноремонтний, пров.Чкалова: 1–3, 5, 7, 9, 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ероїв Чорнобиля: 58, 60, 62, 64, 66, 68, 70, 72, 74, 76, 78, 80, 82, 86, 90–90/1, 92, 94–96, 98, 102, 104, 106, 108, 110, 112, 114–116, 118, 120/1–120/2, 122–122/1; вул.Гоголя: 18, 18А, 20, 22, 24, 26, 28, 30, 30/1, 32, 34, 36, 38; вул.Добровольчих батальйонів: 1–40, 42, 44, 46, 48, 50, 52–52/1, 54, 56–56/1, 58, 60, 62; вул.Івана Гонти: 7–7/1, 11, 17, 19, 21/1–21/2, 23, 25, 27, 29, 31, 33, 37, 39, 41, 43, 45, 47, 51, 53, 55, 57–57/1, 59–61/2, 65, 67; вул.Кібенка, вул.Лісова, вул.Лісова просіка, вул.Можайського: 50/1–50/5, 52, 54, 56–56/3, 58, 62–113; вул.Надпільна: 1, 2, 3, 4, 5, 6, 7, 8, 9, 10, 11, 12, 13, 14, 15А, 16, 17, 18, 19, 20, 20/2, 21, 22, 23, 24, 25, 26, 27, 28, 29, 30, 31, 32, 33, 34, 35, 36, 37, 38, 39, 39/1, 40, 40/1, 41, 42, 43, 44, 45, 46, 46А, 47, 48, 49, 50,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3,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3,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72, 174, 176, 178, 180; вул.Грибоєдова: 61/1, 63, 82–106; вул.Самійла Кішки: 197, 199, 203, 205–205/1, 207; вул.14-го Грудня: 83–97; пров.Декабристів: 56–81; пров.Крайній: 55–70; просп.Хіміків: 52, 54, 5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68,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68,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рибоєдова: 1–60, 62, 64–78; вул.Джаліля, вул.Максима Залізняка: 129, 131, 133, 137, 139, 141, 141А, 143, 145, 149, 151, 152, 153, 153/2, 155, 156, 157, 158, 159, 160, 161, 162, 163, 164, 165, 166, 168, 170, 172, 172/1, 172/2, 174, 176, 178, 180, 182, 184; вул.Самійла Кішки: 224–256; вул.14-го Грудня: 3–81; пров.Богомольця, пров.Грибоєдова, пров.Декабристів: 1–54; пров.Заводський: 85, 87, 89–93; пров.Комунальний, пров.Крайній: 2–54; пров.Кропивницького, пров.Наталії Ужвій, пров.Праці: 70–80; пров.Софії Ковалевської, пров.Уманський, пров.Філатова, пров.Харківський, пров.8-го Березня, просп.Хіміків: 16, 18, 20, 22, 24, 26, 28, 30, 30/4, 32, 34, 38, 40, 42, 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йвазовського, вул.Балакірева, вул.Космонавтів, вул.Коцюбинського, вул.Максима Залізняка: 69, 71, 73, 73А, 75, 77, 79, 81, 83, 83А, 85, 87, 89, 91, 91/1, 95, 99, 99/1, 101, 103, 103/1, 105, 107, 109, 111, 111/1, 113, 115, 115/1, 117, 119, 121, 123, 125, 127, 128, 130, 132, 134, 138; вул.Пастерівська: 142, 144, 146, 148, 150, 152, 154, 156, 158, 160, 162; вул.Поднєвича, вул.Чайковського: 2, 2/1, 4, 6, 8, 10, 12, 14, 16, 18, 20, 22, 24, 26, 28, 30, 32, 34; вул.Чиковані: 6, 7, 10, 12, 16; пров.Атамановського, пров.Громова: 37, 39, 41, 43–52; пров.Праці: 2, 4, 6, 8, 10, 12, 16, 18, 20–20/2, 22, 24, 26, 28, 30, 32, 34, 36, 38, 40, 42, 44, 46, 48, 50, 52, 54–54/1, 56, 58, 60, 62, 64; пров.Профспілковий, просп.Хіміків: 9, 11, 11А,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18; вул.Олени Теліги: 9–15/1; вул.30-річчя Перемоги: 28–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 м.Черкаси, 180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 м.Черкаси, 1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Сумгаїтська: 59–63; вул.Ярославська: 30, 34–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Сумгаїтська: 65–71; вул.30-річчя Перемоги: 46–4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4–8; вул.Григорія Сковороди, вул.Сумгаїтська: 37, 39–51; вул.Ярославська: 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Вергая, 14, м.Черкаси, 1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роїв Чорнобиля: 1–1/2, 3, 5, 7, 11, 13, 17, 19, 23, 25, 27; вул.Гетьмана Косинського, вул.Кавказька: 15, 17, 21–121, 123, 127, 129–131, 133, 135, 137, 139, 141; вул.Крилова: 1–41, 51; вул.Максима Кривоноса: 1А–1Б, 3, 5–62; вул.Університетська: 2, 4, 6, 8–8/1, 10, 12, 14; вул.Хрещатик: 1, 3, 5, 7, 9, 11, 13, 15, 17, 19, 21, 23, 25, 27, 29, 31, 33, 35, 37, 39, 43, 45, 45/2, 47, 49, 51, 53, 55, 63, 65, 89; пров.Дачний, пров.Молдавський, пров.Поштовий, пров.Рибальський, пров.Суботівський, узвіз Івана Франка: 8–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0/1, 51, 51/1, 52, 52/1, 53, 54, 55, 55А, 56, 57, 58, 59, 60, 61, 62, 63, 64, 65, 66, 67, 68, 69, 70, 72, 74, 75, 76, 77, 77А, 77/1, 78, 80, 88, 90, 92, 96, 98, 100, 102, 104, 106, 108, 110, 116, 116/1, 118, 120, 122, 122/1, 126, 132; вул.Героїв Чорнобиля: 29–29/1, 31, 33, 37, 39, 41, 43–43/1, 47, 49, 51, 53, 55, 57, 59, 61, 63, 65; вул.Гоголя: 43, 45, 47, 49, 51, 53, 53А, 55, 57, 59, 65, 67, 69, 71, 73, 75, 77, 79, 81, 87, 89, 91, 93, 93/1, 95, 97, 99, 103, 105, 111, 113, 113/2, 115, 117, 119, 119/1, 125, 127, 129; вул.Івана Франка: 66–68; вул.Казбетська: 1–31; вул.Крилова: 42–50, 52–75; вул.Університетська: 26–36, 38–42; вул.Хрещатик: 2, 4, 6, 8, 10, 12, 12/2, 14, 14/1, 16, 18, 20, 22, 24, 26, 28, 30, 32, 34, 36, 38, 38А, 40, 42, 46, 48, 50, 52, 58, 60, 62, 64; пров.Ломоносова: 46–122; пров.Чкалова: 4, 6, 8, 10, 12–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 140, 142–142/2, 144–144/1, 146, 148, 150–152/1, 154, 156, 158, 160–162, 164, 166, 168, 170, 172, 174, 176–184, 186–202; вул.Івана Гонти: 2–4,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100, 104, 106, 108, 110, 110А, 112, 114, 116, 116/2, 118, 118/1, 122, 124, 126, 128, 130, 132, 134, 136, 140, 142, 146, 148, 150, 152, 154, 154/1, 158, 160, 162, 164, 166, 168; вул.Пушкіна: 172–172/1, 174, 176,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8, 20, 22,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73–73/2, 75, 77, 79–79А, 81, 85, 87–89, 91, 93–93/1; вул.Гоголя: 40, 42, 44, 46, 48, 50, 52, 58, 60, 62, 64, 64/1, 66, 68, 70, 72, 74, 76, 78, 80, 82, 84, 86, 88, 90, 92, 94, 96, 98, 98/1, 100, 102, 104, 106, 108, 110, 112, 112/2, 114, 116, 118, 120, 122, 124, 126, 128, 128А, 130, 132, 132А, 132/2; вул.Івана Франка: 70, 72–78/1, 80, 82–82А, 86, 88–88/2, 90, 92–92А, 96–96/2, 98, 100, 102, 104–104/1; вул.Казбетська: 32–64/89, 66, 68; вул.Косинська корчма, вул.Крилова: 78–101, 103; вул.Надпільна: 71, 73, 75, 77, 79, 81, 83, 85, 87, 87/2, 89, 91, 93, 95, 97, 99, 101, 103, 105, 105/2, 107, 109, 115, 117, 119, 121, 123, 125, 127, 129, 131, 133, 135, 137, 139, 143, 145, 147, 147А, 149, 151, 153, 155, 161, 163, 165, 165/1, 167, 169, 171, 175, 175/1, 177, 177/1, 179, 181, 183, 185, 187, 189, 191, 193, 195, 197, 199, 201, 203, 205, 207, 209, 211, 213; вул.Університетська: 37/1, 43–68/1; пров.Крилова, пров.Курортний, пров.Лермонт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6, 162, 168, 172, 172/2, 174; вул.Благовісна: 110, 110/1, 111, 112, 113, 114, 115, 116, 117, 118, 119, 120, 121, 122, 123, 124, 125, 125/1, 126, 126/2, 127, 128, 129, 131, 132, 133, 135, 141, 141/2, 143, 145, 147, 149, 151, 151А, 153, 153/1, 155, 157, 159; вул.Гоголя: 136, 137, 138, 138/2, 140, 140/1, 142, 144, 146, 148, 150, 152, 154, 156, 157, 158, 160, 162, 164, 166, 168, 170, 172, 174, 176, 178, 180, 182, 184, 185, 186, 186/1, 188; вул.Добровольчих батальйонів: 135, 137, 139–139/2, 141, 143, 145, 147, 149–149/1, 153, 155, 157, 159, 163, 165–165А, 167–167/2, 169, 171, 173, 175, 185; вул.Івана Франка: 63, 71–71А,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6, 22, 28, 28/1, 28/2, 28/3, 28/4, 32, 34; вул.Івана Франка: 1–51; вул.Кавказька: 122, 124–126, 128, 132–132/1, 134, 136, 138, 140, 143–226/2, 228; вул.Михайла Грушевського: 2, 4, 6, 8, 10, 12, 14, 16–18, 20, 22, 24, 26, 28, 30, 32, 34, 36, 38, 40–42, 44, 46, 48–50, 52–54, 56, 60, 62–64/2, 66–66/2, 68, 70, 72, 74, 82–86, 92; вул.Пушкіна: 1–56, 60, 64–64/2, 66, 68–68/2, 70–76; вул.Університетська: 1, 3–3/1, 5–5/1, 7–7/1, 9–9/1,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Судовий, пров.Тодося Осьмачки, узвіз Білоцерківський, узвіз Дачний, узвіз Івана Франка: 1–5; узвіз Пу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1–19, 29; вул.Верхня Горова: 2, 4, 6, 7, 9, 11, 13/1, 21, 23; вул.Гагаріна: 36, 36/2, 38, 40, 42, 44, 46, 48, 48/2, 48/3, 50, 52, 56, 58, 66, 68, 72, 72/1, 74, 76, 76/1, 78, 80; вул.Кавказька: 227–227/1, 231, 233; вул.Капітана Подолянчука: 6, 6А, 8, 8А, 10, 12; вул.Остафія Дашковича: 3–29; вул.Розкопна, вул.Святотроїцька: 1, 3–3/1, 5, 7, 9; вул.Слави, вул.Смілянська: 28; вул.Хрещатик: 205, 207, 213, 221; пров.Богданівський, пров.Кривий, пров.Робітничий, пров.Ручай, пров.Старий, узвіз Замковий, узвіз Мисливський, узвіз Парковий, узвіз Пожежний, узвіз Старособо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71, 177, 208, 218, 220, 222, 224; вул.Байди Вишневецького: 24, 32–58; вул.Благовісна: 189, 193, 201, 201/1, 219, 219/1, 221, 223; вул.Гоголя: 220, 221, 222, 225, 237, 239, 239А, 239/2, 240, 241, 253; вул.Лазарева, вул.Остафія Дашковича: 30–34, 48–50; вул.Святотроїцька: 21–23, 39, 41, 43, 45–45А, 53; вул.Хрещатик: 180, 186, 186/1, 186/2, 186/3, 188, 1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18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1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60–62/1, 95–97; вул.Надпільна: 220, 222, 222/1, 222/2, 222 (А1744), 228; вул.Остафія Дашковича: 64–6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2, 4, 6, 8, 8/2, 10; вул.Євгена Кухарця: 1, 1А, 2, 3А, 4/1, 6, 13, 20, 22, 24, 26, 28; вул.Кооперативна: 3, 5; вул.Максима Залізняка: 32, 34/1, 34/2, 34/3, 34/4, 34/5, 3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 4, 6, 8, 10; вул.Атамановського, вул.Бородіна, вул.Глинки, вул.Гризодубової, вул.Кооперативна: 2, 4, 6–16; вул.Максима Залізняка: 31, 33, 35, 36, 37, 38, 39, 40, 41, 41/1, 42, 43, 44, 45, 46, 47/1, 48, 48/2, 49, 50, 51, 52, 53, 54, 55, 56, 57, 58, 60, 62, 63, 64, 65, 65/2, 66, 67, 68, 70, 72, 74, 76, 78, 80, 82, 84, 86, 88, 90, 92, 92А, 94, 96, 96/1, 96/3, 98, 98/1, 100, 102, 104, 104А, 106, 108, 110, 112, 114, 114А, 116, 118, 120, 122, 124, 126, 126/1, 126/2; вул.Невського: 1–14, 16–18, 20–22, 24–26, 28–38; вул.Пастерівська: 108, 112, 114, 116, 118, 120, 122, 124, 126, 128, 130, 132, 134, 136, 140, 223, 225, 227, 229, 231, 233, 235, 237, 239, 241, 243, 245, 247, 249, 251, 251/1, 253, 255, 257, 259, 261; вул.Рєпіна,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 пров.Стасова: 2, 4, 6, 8, 10, 12–12А, 14, 16–16/1, 18, 20, 22, 24, 26, 28, 30–30/1, 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апітана Пилипенка: 1; вул.Максима Залізняка: 29/1 к.1, 29/1 к.2, 29/2, 29/3, 29/4, 29/5; вул.Невського: 15–15/1, 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30, 32, 34; вул.В’ячеслава Чорновола: 84, 86, 88, 90, 92, 94, 94А, 96, 98, 98А, 100, 102, 104, 106, 108, 110, 112; вул.Гетьмана Сагайдачного: 14, 16, 18, 20, 22, 24, 26, 28, 30, 32/1, 34, 34А, 36, 36А, 38, 40, 42, 44, 46, 48, 50, 52, 54, 56, 60, 60/1, 62, 64, 66, 68, 70, 70/1, 72; вул.Гуржіївська: 121, 125, 133, 135, 137, 139, 141, 144, 146, 148, 148/1; вул.Кривалівська: 107, 109, 109/1, 111, 111/1, 113, 115, 117, 119, 121, 123, 124, 125, 127, 129, 130, 131, 132, 136, 138, 140, 142; вул.Молоткова: 1, 3, 4, 5, 6, 7, 8, 9, 11, 12, 12А, 13, 15, 17, 19, 21, 23, 25, 27, 29, 31, 33, 35, 37, 39, 41, 43, 45, 47, 49, 51, 53, 55, 57, 59, 61, 63, 65, 67, 69, 71; вул.Пастерівська: 163, 165, 167, 169, 171, 175, 179, 181, 183, 185, 187, 193, 195, 197, 199, 201, 201/1, 203, 205, 207, 209; вул.Самійла Кішки: 152, 154, 156, 158–160, 162, 164, 166, 168, 170–170/2, 172; пров.Айвазовського, пров.Балакірева, пров.Зелений, пров.Кармелюка, пров.Коцюбинського: 3, 5, 7, 9, 11–11/2, 13–13/1, 15/1, 17–17/1, 19, 21–21/2, 23, 27; пров.Молоткова, пров.Нестерова, пров.Садовий: 27, 30, 34, 35, 37, 38, 39, 40, 42, 44, 44/1, 45, 46, 47; пров.Степана Раз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4, 24А, 26, 28, 30, 32, 33, 34, 35, 35/1, 36, 37, 38, 38/1, 39/1; вул.Бидгощська: 36/147; вул.Самійла Кішки: 149–151, 153–153/2, 155, 157, 161, 163–163/1, 165, 167, 169/2, 171; пров.Андрія Яковліва: 1, 3, 5, 7, 9–9/2, 11–11/1, 13–13/2, 15, 17; пров.Мирний: 1–16А, 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18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3, 5, 7, 9, 11, 11А, 12, 13, 14, 15, 16, 17, 18, 19, 20, 21, 22, 23, 25, 25А, 27, 29, 29А, 31; вул.В’ячеслава Галви: 1–32; вул.В’ячеслава Чорновола: 138, 140, 144, 146, 148, 150, 150/3, 152, 154; вул.Пастерівська: 211, 213, 215, 217, 219, 221; вул.Самійла Кішки: 173–182, 184, 186, 188, 190, 192–196, 198, 200, 204, 206, 208; вул.Чайковського: 45, 49, 51, 53, 55, 57, 59, 59/1, 61, 63; вул.Яцика, пров.Андрія Яковліва: 2, 4, 6, 8, 10–10А, 12, 14–14/1, 16, 18–18А, 20; пров.Весняний, пров.Коцюбинського: 4, 6, 8–8А, 10, 12, 14, 16, 18, 20, 22, 24–26, 28–32; пров.Михайла Сироти, пров.Першотравневий, пров.Піщаний, пров.Стасова: 1, 3–3А, 5–5А, 7, 9, 11, 13–13/1, 15, 17–17/1, 19, 21, 23–23/2, 25, 27, 29, 31; пров.Чайк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Галви: 34–122; вул.Пастерівська: 164, 164/1, 166, 168, 168/1, 172, 174, 176, 180, 182, 184, 186, 188, 190, 192, 194, 196, 198, 200, 202, 204, 204/2, 206, 208, 210, 212, 214, 216, 218, 220, 222, 263, 263/1, 265, 267, 267/2, 269, 271, 273, 275, 277, 279, 281, 283, 285, 287, 289, 291, 293, 295, 297, 297/1, 299, 301, 303, 305, 307, 309, 311, 313, 313А, 315, 317, 319, 321, 323, 325, 327, 329, 331, 333, 335, 337, 339, 341, 343, 345, 347, 349, 351; вул.Самійла Кішки: 216–220; вул.Чиковані: 19, 21, 22, 23, 24, 32/2; пров.Будівельний, пров.Заводський: 1–84/2, 86, 88; пров.Праці: 1, 3, 5, 7, 9, 11, 13–15, 17, 19–19/1, 21–21/1, 23, 25, 27, 29, 31, 33, 35, 37, 39, 41, 43, 45, 47, 49, 51, 53, 55, 57, 59, 61, 63; просп.Хіміків: 37, 41, 43, 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42, 142А, 142/1, 158/1; вул.Самійла Кішки: 183–183/1, 185–185/1, 187; вул.Чайковського: 44, 46, 48, 50, 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18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56/4, 158/2, 160, 160/1, 160/2, 162/3, 164/1; вул.Самійла Кішки: 189/1–189/2, 191; вул.Чиковані: 17, 2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ковані, 17, м.Черкаси, 18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ковані, 1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11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ретя Черкаська міська лікарня швидкої медичної допомог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210,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1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міська інфекційна лікарня" Черка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ійла Кішки, 210,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брикосова, вул.Асакі, вул.Берегова, вул.Берегометська, вул.Бузкова, вул.В.Белінського, вул.В.Вернадського, вул.Вижницька, вул.Виноградна, вул.Вишнева, вул.Гайдамацька, вул.Галицька, вул.Гуцульська, вул.Дачна, вул.Д.Вишневецького, вул.Динамівська, вул.Дружби, вул.Жасмінна, вул.Західна, вул.І.Крейтера, вул.І.Миколайчука, вул.Київська, вул.Клинівська, вул.княгині Ольги, вул.Лісоводів, вул.Л.Кобилиці, вул.Лугова, вул.М.Ємінеску, вул.М.Заньковецької, вул.М.Коперника, вул.М.Черемшини, вул.Нагірна, вул.Народна, вул.Новобросківська, вул.О.Довбуша, вул.О.Довженка, вул.О.Маковея, вул.Опришків, вул.П.Видинівського: 74–74Д, 76, 78–165; вул.Підгірна, вул.Пляжна, вул.Подольська, вул.Полтавська, вул.С.Воробкевича, вул.Січових Стрільців, вул.С.Смаль-Стоцького, вул.Сунична, вул.Фруктова, вул.Яблунева, вул.Якобашвілі, пров.Вижницький, пров.Вишневий, пров.Г.Карюкіна, пров.Гуцульський, пров.І.Крейтера, пров.Клинівський, пров.Народний, пров.Пляжний, пров.1-й Асакі, пров.1-й Берегометський, пров.1-й Вижницький, пров.1-й Вишневий, пров.1-й Дружби, пров.1-й Київський, пров.1-й Клинівський, пров.1-й О.Довбуша, пров.1-й П.Видинівського, пров.1-й Полтавський, пров.1-й Якобашвілі, пров.2-й Асакі, пров.2-й Берегометський, пров.2-й Вижницький, пров.2-й Вишневий, пров.2-й Дружби, пров.2-й Київський, пров.2-й Клинівський, пров.2-й О.Довбуша, пров.2-й П.Видинівського, пров.2-й Полтавський, пров.2-й Якобашвілі, пров.3-й Вишневий, пров.3-й Дружби, пров.3-й Київський, пров.3-й Клинівський, пров.3-й О.Довбуша, пров.3-й П.Видинівського, пров.3-й Полтавський, пров.3-й Якобашвілі, пров.4-й Дружби, пров.4-й Київський, пров.4-й Клинівський, пров.4-й Якобашвілі, пров.5-й Дружби, пров.6-й Дружби, пров.7-й Дружб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2, м.Сторожинець, Сторожинецький р-н, Чернівецька обл., 59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2,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7, 119, 121, 121Б, 12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47–47А, 49, 51, 53–61Г, 63–63А, 65–65А, 130–152А, 158, 160, 162, 164, 166–172; просп.Незалежності: 92Е, 92Ж, 92І, 92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5802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ретська, вул.Січових стрільців, вул.Сокирянська, вул.Ставчанс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227"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Авіації, вул.Братів Лисенко: 2–7; вул.Будівельна, вул.Вербова, вул.Весняна, вул.Вишнева, вул.Вокзальна, вул.Гагаріна, вул.Гончарова, вул.Дружби, вул.Застанційна, вул.Зелена, вул.Козацька, вул.Комунальна, вул.Кооперативна, вул.Л. Українки, вул.Литвина, вул.Мирна, вул.Мічуріна, вул.Молодіжна, вул.Натоківка, вул.Незалежності, вул.Нова, вул.Павла Тичини, вул.Поштова, вул.Правди, вул.Пристанційна, вул.Пушкіна, вул.Стражнікова, вул.Тітова, вул.Успенського, вул.Франка: 1–9; вул.Хутірець, вул.Шкільна, пров.Вокзальний, пров.Галини Кузьменко, пров.Гончара, пров.Партиза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ібліотечна, вул.Богуна, вул.Болотна, вул.Братів Лисенко: 8–84; вул.Б.Хмельницького: 1–4, 7–13, 15–19; вул.В.Лобановського, вул.Г. Берізки, вул.Гайова, вул.Галини Кузьменко, вул.Горки, вул.Горького, вул.Зарічна, вул.Земська, вул.З.Космодем’янської, вул.Івана Мазепи, вул.Кашталянівка, вул.Козарський шлях, вул.Космічна, вул.К.-Основ’яненка, вул.Кутузова, вул.Лебедівка, вул.М. Олешка, вул.Механізаторська, вул.Н.Яремчука, вул.П. Мирного, вул.Перемоги, вул.Піскова, вул.Попудренка, вул.Савинська, вул.Садова, вул.Трипільська, вул.Чкалова, вул.Якова Рощепія, пров.Ра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ерегова, вул.Буглаківка, вул.Б.Хмельницького: 6, 14, 21–37; вул.Васильківська, вул.Дараганівська, вул.Київська, вул.Котляревського, вул.Коцюбинського, вул.Лермонтова, вул.Лісова, вул.Ломоносова, вул.Матросова, вул.Маяковського, вул.Першотравнева, вул.Польова, вул.Радіщева, вул.Салтикова-Щедріна, вул.Сковороди, вул.Толстого, вул.Франка: 12–22; вул.Чехова, вул.Шевченка, вул.30 років Перемог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0, с.Кобижча, Бобровицький р-н, Чернігівська обл., 174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0,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4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1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рзнянська центральна районна лікарня Борзнянського району Чернігівс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Палія, 22, м.Борзна, Борзнянський р-н, Чернігівська обл., 1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дрягівка, с.Слобод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Здрягівка, Городнянський р-н, Чернігівська обл., 151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Здрягівка, Городнянський р-н, Чернігівська обл., 15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дан – в’їзд Колективний, вул.Берегова, вул.Б.Харитонова, вул.Б.Хмельницького, вул.Грушевського, вул.Дачна, вул.Дорошенка, вул.Журавська, вул.Краслянська, вул.Лісна, вул.Машинобудівників, вул.Микитенка, вул.Миру: 1–17, 18–19, 20–36, 38–60, 62–68, 70, 72, 76, 78, 82; вул.Низова, вул.О.Вишні, вул.Покровська, вул.Поліська, вул.Поточна, вул.Соборна, вул.Спартака, вул.Стадіонна, вул.Трудова, вул.Удайська, вул.Чехова, вул.Чкалова, вул.1-а Стадіонна, пров.Героїв Чорнобиля, пров.Г.Сковороди, пров.Заудайський, пров.Кооперативний, пров.Кузнечний, пров.Микит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 смт Ладан, Прилуцький р-н, Чернігівська обл., 1758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 смт Ладан, Прилуцький р-н, Чернігівська обл., 175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овськ – вул.Архітектурна, вул.Володимирська, вул.Гагаріна, вул.Декабристів, вул.Добруська, вул.Жовтнева, вул.Зелена, вул.К.Заслонова, вул.Корольова, вул.Кримського, вул.Л.Вакуловської, вул.Лісна, вул.Л.Українки, вул.Михальченка, вул.Молодіжна, вул.М.Стельмаха, вул.Набережна, вул.Н.Сагайдак, вул.О.Гончара, вул.Панфілова, вул.Партизанська, вул.П.Осипенко, вул.Сновська, вул.Соборна, вул.Соснова, вул.Суворова, вул.Франка, вул.Я. Мудрого, вул.Я.Колоса, вул.Я.Купали, вул.98 км, пров.Кримського, пров.Партизанський, пров.Проріз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1, м.Сновськ, Сновський р-н, Чернігівська обл., 1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1, м.Сновськ, Сновський р-н, Чернігівська обл., 1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кадеміка Арвата, вул.Афганців, вул.Ватутіна, вул.Згоди, вул.Красна, вул.Леся Курбаса, вул.Нафтовиків, вул.Незалежності: 3–8, 10–27, 30; вул.Ніжатинська: 20, 22, 24, 32А–34А, 38–123А; вул.Петра Прокоповича, вул.Сакко і Ванцетті, пров.Серп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А,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алаганівський, в’їзд Котляревського, в’їзд 1 Береговий, в’їзд 1 Гоголя, в’їзд 2 Гоголя, в’їзд 3 Гоголя, вул.Берегова: 1–59, 63–69; вул.Галаганівська, вул.Гімназична: 1–25, 28, 30–30А, 32–32 к.2, 34, 36, 38; вул.Гоголя: 1–78; вул.Котляревського: 1–36; вул.Набережна, вул.Пушкіна: 1–20, 22, 24, 30, 32, 34, 36–38, 40, 42, 44, 46; вул.Садова: 1–30, 32; вул.Соборна: 3–5; вул.Шевченка: 2–17, 19–19 к.2, 21, 23–23 к.1, 25, 27, 29, 35, 37, 39, 41, 43, 45, 47–49, 51, 53, 55, 57, 59, 61, 63, 65, 67, 69, 73, 75; пров.Валовий, пров.Набережний, пров.2 Гімназичний, пров.3 Гімнази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1 Богунський, в’їзд 1 Вишневий, в’їзд 2 Богунський, в’їзд 2 Вишневий, вул.Авіації, вул.Білецького-Носенка, вул.Богдана Хмельницького: 5, 7, 9, 13–46; вул.Богунська, вул.Добролюбова, вул.Житня: 134, 136, 138–140, 142, 144–179; вул.Костянтинівська: 176–176 к.1, 178, 180, 182, 188–188А, 190, 192, 196, 198, 200–202, 204, 206, 208, 210, 212, 214, 216, 218, 220, 222, 224–226, 228, 230, 232, 234; вул.Любові Забашти, вул.Перемоги: 119, 121, 123, 125, 127, 129, 131, 133–133 к.А, 135–162, 164–172; вул.Поліни Осипенко: 8, 10, 12, 14, 16, 27–49; вул.Польова: 37–94; вул.Раскової: 24–81 к.А; пров.Любові Забашти, пров.1 Богунський, пров.1 Чехова, пров.2 Богунський, пров.3 Костянтин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6 року № 44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офізиків, вул.Світла, вул.Харченка Євгена: 1–21, 22(Гуртожиток №3)–28, 30; пров.Геофізикі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пільське шосе 23 км, вул.Демидівська: 2–29, 31, 33–35, 37; вул.Дяченка Івана: 1–9, 13, 15–19, 21–23; вул.Заглади Леоніли, вул.Лісна: 2–46; вул.Нижній Вал, вул.Озерна, вул.Прокоповича Петра, вул.Садова, вул.Суворова, вул.Харченка Євгена: 29, 41–41Б, 43А; вул.Чкалова, пров.Озерний, пров.Суворова, пров.1-й Садовий, пров.2-й Садовий, пров.3-й Сад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уликова, вул.Дружби, вул.Енгельса, вул.Заплавна, вул.Кирила Осьмака, вул.Коцюбинського, вул.Лугова, вул.Лютнева, вул.Маркса Карла, вул.Медоносна, вул.Нектарна, вул.Пасічна, вул.Трипільська, вул.Харченка Євгена: 31–40, 42, 44–44/1, 46–46А, 48, 50–52, 54–54/2; вул.Челюскінців, пров.Гречаний, пров.Енгельса, пров.Луговий, пров.Прополіс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яченка Івана: 10–12, 14; вул.Харченка Євгена: 43, 45, 47–47А, 49, 59–6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уна Івана, вул.Борова, вул.Демидівська: 30, 32, 36, 38–84; вул.Дяченка Івана: 20–20В, 25–51; вул.Лісна: 48–76К; вул.Маслюченко Варвари, вул.Переяславська, вул.Святищенська, вул.Харченка Євгена: 53, 65; вул.Хвойна, вул.Чехова, пров.Бджолиний, пров.Боровий, пров.Будьоного, пров.Вересковий, пров.Інженерний, пров.Комінтерну, пров.Кука Василя, пров.Лісовий, пров.Лозовий, пров.Солодкий, пров.Хлібний, пров.Чехова, пров.Ялинковий: 1–7, 8, 14–20, 28; пров.1-й Чехова, пров.2-й Терешкової Валентини, пров.2-й Чехов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Бортницька, вул.Вишнева, вул.Гоголя, вул.Джерельна, вул.Крилова, вул.Кринична, вул.Крута, вул.Левадна, вул.Лермонтова, вул.Липова, вул.Млинна, вул.Мостова, вул.Першого Травня, вул.Польова, вул.Приозерна, вул.Промислова, вул.Родини Рудинських, вул.Толстого Льва, вул.Тургенєва Івана, вул.Франка Івана, вул.Харченка Євгена: 22, 56, 68; вул.Чайковського, вул.Шевченка, пров.Березневий, пров.Левадний, пров.Лермонтова, пров.Островського, пров.Промисловий, пров.Франка Івана, пров.Шевченка, пров.1-й Бортницький, пров.1-й Дружби, пров.1-й Лермонтова, пров.1-й Польовий, пров.1-й Франка Івана, пров.2-й Бортницький, пров.2-й Гоголя, пров.2-й Дружби, пров.2-й Левадний, пров.2-й Лермонтова, пров.2-й Тупиковий, пров.2-й Франка Івана, пров.3-й Березневий, пров.3-й Дружби, пров.3-й Левадний, пров.3-й Тупиковий, пров.4-й Лермонтова, пров.4-й Фран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внічна: 2–2/58; просп.Оболонський: 5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Царика, вул.Михайла Омеляновича-Павленка: 3–18/20; вул.Московська: 24–29В; пров.Бутишев провулок, пров.Микильський, пров.Хрест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Алмазова: 1–9; вул.Лейпцігська: 2/37–6; вул.Михайла Омеляновича-Павленка: 19–19А; вул.Московська: 36–39, 42, 46/2; вул.Олександра Копиленка, вул.Різницька, вул.Цитадельна: 4/7, 6/8; пров.Євгена Гуцала: 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ьська, 4, м.Київ, 010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ьська, 4, м.Київ, 0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9–9В, 11–11А, 13, 15–15А; вул.Арсенальна, вул.Генерала Алмазова: 14; вул.Ковніра Степана, вул.Лєскова, вул.Немировича-Данченка, пров.Арсенальний, пров.Євгена Гуцала: 3, 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овича-Данченка, 2, м.Київ, 016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овича-Данченка, 2, м.Київ, 0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ушева, вул.Добросусідська, вул.Заповітна, вул.Згурівська, вул.Каменярів, вул.Кіровоградська: 120, 122, 124, 126, 128, 130, 136, 138; вул.Колоскова, вул.Кринична, вул.Кругла, вул.Крутогірна, вул.Луганська, вул.Мостова, вул.Охтирська, вул.Похила, вул.Пржевальського, вул.Рибна, вул.Сигнальна, вул.Словечанська, вул.Сумська, вул.Федьковича, вул.Червона, вул.Яблунева, вул.Ясна, пров.Добросусідський, пров.Заповітний, пров.Каменярів, пров.Мостовий, пров.Рибний, пров.Федьковича, пров.Червоний, пров.Яблуневий, пров.Ясний, просп.Лобановського Валерія: 73, 75, 77, 79, 81, 83, 84, 85, 87, 88, 90, 91, 93, 95, 96, 97, 98, 99, 100, 102, 1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енярів, 32, м.Київ, 0313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енярів, 32, м.Київ, 03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шкова, вул.Вчительська, вул.Героїв війни, вул.Калинова (Жуляни), вул.Колоса Сергія, вул.Лугова, вул.Мічуріна, вул.Молодіжна, вул.Московська: 1, 1А, 2А, 4, 5, 6, 7, 8, 9, 10, 11, 12, 12А, 13, 14, 15, 16А, 17, 17А, 19, 20, 20А, 21, 22, 24А, 25, 25А, 26, 26А(28А), 27, 27А, 28, 28А, 28Б, 29, 29А, 30, 30А, 31, 31А, 32, 32А, 33, 35, 35А, 37, 38, 40, 42, 44, 44А, 44/1, 46; вул.Набережна, вул.Новомічурінськ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пров.Моско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са Сергія, 50, м.Київ, 0316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Вишнева (Жуляни), вул.Гоголя, вул.Київська, вул.Кооперативна, вул.Котляревського, вул.Лупиноса Анатолія, вул.Маркса Карла, вул.Медична, вул.Межова (Жуляни), вул.Нова, вул.Отця Анатолія Жураковського, вул.Робітнича, вул.Садова, вул.Шевченка, вул.Яблунева (Жуляни), вул.Янтарна, пров.Радянський, пров.Садовий, пров.Шевчен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са Сергія, 50, м.Київ, 0316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80/17–91А; вул.Гарматна: 2–20; вул.Машинобудівна: 21, 32/22–3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82, м.Київ, 0306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82,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0136), 55/2(В033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Шутова Полковника, пров.Виборзький, просп.Перемоги: 55/2(А2424), 55/2*(А-210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27:00Z</dcterms:created>
  <dc:creator/>
  <dc:description/>
  <cp:keywords/>
  <dc:language>en-US</dc:language>
  <cp:lastModifiedBy>User</cp:lastModifiedBy>
  <cp:lastPrinted>2016-10-07T14:29:00Z</cp:lastPrinted>
  <dcterms:modified xsi:type="dcterms:W3CDTF">2016-10-20T09:34:00Z</dcterms:modified>
  <cp:revision>6</cp:revision>
  <dc:subject/>
  <dc:title/>
</cp:coreProperties>
</file>