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  <w:lang w:val="en-US"/>
        </w:rPr>
        <w:t>02.11.2015 № 2140/5</w:t>
      </w:r>
    </w:p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02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2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 проведення державної реєстрації юридичної особи, утвореної шляхом реорганізації діючої (діючих) юридичної особи (юридичних осіб) у результаті злиття, поділу, виділу або перетворення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 разі відсутності відомостей відповідні сторінки реєстраційної картки не заповнюються і не подаються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2835"/>
              <w:gridCol w:w="288"/>
              <w:gridCol w:w="2547"/>
              <w:gridCol w:w="283"/>
              <w:gridCol w:w="2268"/>
              <w:gridCol w:w="284"/>
              <w:gridCol w:w="1417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злиття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діл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иділ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еретворенн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804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8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804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8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8498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Організаційно-правова форм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цезнаходження юридичної особи: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7"/>
              <w:gridCol w:w="283"/>
              <w:gridCol w:w="284"/>
              <w:gridCol w:w="283"/>
              <w:gridCol w:w="284"/>
              <w:gridCol w:w="1554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закінчення формування статутного або складеного капітал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6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sz w:val="17"/>
                <w:szCs w:val="17"/>
              </w:rPr>
              <w:t>До форми 2 додаються:</w:t>
            </w:r>
          </w:p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9780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Заява щодо обрання юридичною особою спрощеної системи оподаткування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Реєстраційна заява про добровільну реєстрацію як платника податку на додану вартість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отримання виписки з Єдиного державного реєстру юридичних осіб та фізичних осіб – підприємців та оригіналів установчих документів (крім модельного статуту) (необхідне відмітити)</w:t>
            </w:r>
          </w:p>
        </w:tc>
      </w:tr>
      <w:tr>
        <w:trPr>
          <w:trHeight w:val="398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718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6095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с-повідомлення                                                                                  Телефон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"/>
              <w:gridCol w:w="3850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лектронна пошта   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10690" cy="150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8"/>
                              <w:gridCol w:w="476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ього подано сторінок: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1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8"/>
                        <w:gridCol w:w="476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221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ього подано сторінок: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ab/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  <w:t>(прізвище, ініціали)                                                                                (підпис)                            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34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</w:tc>
      </w:tr>
      <w:tr>
        <w:trPr/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 </w:t>
            </w:r>
          </w:p>
        </w:tc>
      </w:tr>
      <w:tr>
        <w:trPr>
          <w:trHeight w:val="3035" w:hRule="atLeast"/>
        </w:trPr>
        <w:tc>
          <w:tcPr>
            <w:tcW w:w="10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ідомості про органи управління юридичною особою </w:t>
            </w:r>
            <w:r>
              <w:rPr/>
              <w:t>(назва відповідно до установчих документів)</w:t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142" w:hanging="0"/>
        <w:jc w:val="both"/>
        <w:rPr/>
      </w:pPr>
      <w:r>
        <w:rPr>
          <w:sz w:val="14"/>
          <w:szCs w:val="14"/>
        </w:rPr>
        <w:t xml:space="preserve"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  <w:t>(прізвище, ініціали)                                                                                (підпис)                            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>
          <w:trHeight w:val="8941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(реєстраційний номер облікової картки платника податків (за наявності)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Площа, вулиця, проспект, провулок або інший тип елемента вулично-дорожньої мережі – </w:t>
            </w:r>
            <w:r>
              <w:rPr/>
              <w:t>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>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асновник є кінцевим бенефіціарним власником (контролером)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третьої сторінки реєстраційної картки форми 2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  <w:t>(прізвище, ініціали)                                                                                (підпис)                            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структуру власності засновників – юридичних осіб, яка дає можливість встановити фізичних осіб – власників істотної участі цих юридичних осіб*</w:t>
            </w:r>
          </w:p>
        </w:tc>
      </w:tr>
      <w:tr>
        <w:trPr>
          <w:trHeight w:val="6762" w:hRule="atLeast"/>
        </w:trPr>
        <w:tc>
          <w:tcPr>
            <w:tcW w:w="10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/>
                </w:tcPr>
                <w:p>
                  <w:pPr>
                    <w:pStyle w:val="Normal"/>
                    <w:ind w:hanging="108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засновника юридичної особи (для резидента),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79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щодо якого розкривається інформація про структуру власно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sz w:val="17"/>
                <w:szCs w:val="17"/>
              </w:rPr>
              <w:t>Повне найменування засновника юридичної особи (для нерезидента), щодо якого розкривається інформація про структуру власності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1"/>
            </w:tblGrid>
            <w:tr>
              <w:trPr/>
              <w:tc>
                <w:tcPr>
                  <w:tcW w:w="10201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формація про структуру власників**: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2977"/>
              <w:gridCol w:w="283"/>
              <w:gridCol w:w="4956"/>
            </w:tblGrid>
            <w:tr>
              <w:trPr/>
              <w:tc>
                <w:tcPr>
                  <w:tcW w:w="1701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ідомості про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ласника істотної участі засновник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956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обу, що опосередковано володіє істотною участю засновника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9775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7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50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Ідентифікаційний код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sz w:val="17"/>
                <w:szCs w:val="17"/>
              </w:rPr>
              <w:t xml:space="preserve">             </w:t>
            </w:r>
            <w:r>
              <w:rPr>
                <w:sz w:val="17"/>
                <w:szCs w:val="17"/>
              </w:rPr>
              <w:t>Повне найменування юридичної особи (для нерезидента)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960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1"/>
            </w:tblGrid>
            <w:tr>
              <w:trPr/>
              <w:tc>
                <w:tcPr>
                  <w:tcW w:w="1020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ідомості про особу, що опосередковано володіє істотною участю засновника: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9208" w:type="dxa"/>
              <w:jc w:val="left"/>
              <w:tblInd w:w="9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69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Ідентифікаційний код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1127" w:leader="none"/>
                <w:tab w:val="left" w:pos="1276" w:leader="none"/>
              </w:tabs>
              <w:jc w:val="both"/>
              <w:rPr>
                <w:color w:val="000000"/>
                <w:sz w:val="6"/>
                <w:szCs w:val="6"/>
              </w:rPr>
            </w:pPr>
            <w:r>
              <w:rPr>
                <w:sz w:val="17"/>
                <w:szCs w:val="17"/>
              </w:rPr>
              <w:t xml:space="preserve">                          </w:t>
            </w:r>
            <w:r>
              <w:rPr>
                <w:sz w:val="17"/>
                <w:szCs w:val="17"/>
              </w:rPr>
              <w:t>Повне найменування юридичної особи (для нерезидента)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902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 власника істотної уча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</w:t>
            </w:r>
            <w:r>
              <w:rPr>
                <w:sz w:val="17"/>
                <w:szCs w:val="17"/>
              </w:rPr>
              <w:t>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76"/>
              <w:gridCol w:w="307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, релігійних організацій, державних та комунальних підприємств.</w:t>
      </w:r>
    </w:p>
    <w:p>
      <w:pPr>
        <w:pStyle w:val="Normal"/>
        <w:jc w:val="both"/>
        <w:rPr/>
      </w:pPr>
      <w:r>
        <w:rPr>
          <w:sz w:val="14"/>
          <w:szCs w:val="14"/>
        </w:rPr>
        <w:t>** У разі необхідності заповнюється відповідна кількість аркушів четвертої сторінки реєстраційної картки форми 2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  <w:t>(прізвище, ініціали)                                                                                (підпис)                                                          (дата)</w:t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кінцевих </w:t>
            </w:r>
            <w:r>
              <w:rPr>
                <w:color w:val="000000"/>
                <w:sz w:val="18"/>
                <w:szCs w:val="18"/>
              </w:rPr>
              <w:t>бенефіціарних власників (контролерів)</w:t>
            </w:r>
            <w:r>
              <w:rPr>
                <w:sz w:val="14"/>
                <w:szCs w:val="14"/>
              </w:rPr>
              <w:t>*</w:t>
            </w:r>
          </w:p>
        </w:tc>
      </w:tr>
      <w:tr>
        <w:trPr>
          <w:trHeight w:val="6742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  <w:lang w:eastAsia="uk-UA"/>
              </w:rPr>
            </w:pPr>
            <w:r>
              <w:rPr>
                <w:rFonts w:cs="Calibri" w:ascii="Calibri" w:hAnsi="Calibri"/>
                <w:sz w:val="12"/>
                <w:szCs w:val="12"/>
                <w:lang w:eastAsia="uk-UA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 юридичної особи відсутн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17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інцевий бенефіціарний власник (контролер) учасника (засновника) юридичної особи, якщо учасник (засновник) – юридична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оба, відсутній: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учасника (засновника)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е найменування учасника (засновника)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17"/>
                    </w:rPr>
                  </w:pPr>
                  <w:r>
                    <w:rPr>
                      <w:sz w:val="6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часника (засновника) юридичної особи, якщо учасник (засновник) – юридична особа: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учасника (засновника)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06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е найменування учасника (засновника)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</w:t>
            </w:r>
            <w:r>
              <w:rPr>
                <w:sz w:val="17"/>
                <w:szCs w:val="17"/>
              </w:rPr>
              <w:t>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88"/>
              <w:gridCol w:w="29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, релігійних організацій, державних та комунальних підприємст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Якщо кінцевих бенефіціарних власників (контролерів) більше одного, заповнюється відповідна кількість аркушів п’ятої сторінки реєстраційної картки форми 2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  <w:t>(прізвище, ініціали)                                                                                (підпис)                                                          (дата)</w:t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290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и економічної діяльності юридичної особи </w:t>
            </w:r>
            <w:r>
              <w:rPr>
                <w:sz w:val="14"/>
                <w:szCs w:val="18"/>
              </w:rPr>
              <w:t>(</w:t>
            </w:r>
            <w:r>
              <w:rPr>
                <w:sz w:val="15"/>
                <w:szCs w:val="15"/>
              </w:rPr>
              <w:t>на момент реєстрації вид економічної діяльності, який записаний першим, вважається основним</w:t>
            </w:r>
            <w:r>
              <w:rPr>
                <w:sz w:val="14"/>
                <w:szCs w:val="18"/>
              </w:rPr>
              <w:t>)</w:t>
            </w:r>
          </w:p>
        </w:tc>
      </w:tr>
      <w:tr>
        <w:trPr>
          <w:trHeight w:val="2631" w:hRule="atLeast"/>
        </w:trPr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і про розпорядчий акт, на підставі якого створено орган державної влади, орган місцевого самоврядування (непотрібне викреслити)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йменування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5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>
          <w:trHeight w:val="2018" w:hRule="atLeast"/>
        </w:trPr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 xml:space="preserve">Факс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7"/>
                <w:szCs w:val="17"/>
              </w:rPr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  <w:t>(прізвище, ініціали)                                                                                (підпис)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 xml:space="preserve">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Відомості про юридичну особу (юридичних осіб), правонаступником якої (яких) є юридична особа, утворена в результаті злиття, поділу, виділу, перетворення* </w:t>
            </w:r>
            <w:r>
              <w:rPr>
                <w:sz w:val="16"/>
                <w:szCs w:val="16"/>
              </w:rPr>
              <w:t>(непотрібне викреслити)</w:t>
            </w:r>
          </w:p>
        </w:tc>
      </w:tr>
      <w:tr>
        <w:trPr>
          <w:trHeight w:val="1887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вне 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вне 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вне 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вне 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вне 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Якщо юридичних осіб більше п’яти, заповнюється відповідна кількість аркушів сьомої сторінки реєстраційної картки форми 2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  <w:t>(прізвище, ініціали)                                                                                (підпис)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єстраційні дані про проведення державної реєстрації юридичної особ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Номер запису                                                                                                                                           </w:t>
            </w:r>
            <w:r>
              <w:rPr/>
              <w:t>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4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</w:t>
            </w:r>
            <w:r>
              <w:rPr>
                <w:sz w:val="16"/>
                <w:szCs w:val="18"/>
              </w:rPr>
              <w:t xml:space="preserve">   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Відомості про отримання виписки з Єдиного державного реєстру юридичних осіб та фізичних осіб – підприємців та установчих документів (крім модельного статуту) 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(крім модельного статуту) отрим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     ________________________________                     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                                </w:t>
            </w:r>
            <w:r>
              <w:rPr>
                <w:sz w:val="16"/>
                <w:szCs w:val="18"/>
              </w:rPr>
              <w:t>(прізвище, ініціали)                                                                                   (підпис)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направлено поштою (крім модельного статуту)</w:t>
            </w:r>
            <w:r>
              <w:rPr>
                <w:sz w:val="16"/>
                <w:szCs w:val="16"/>
              </w:rPr>
              <w:t xml:space="preserve"> 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    </w:t>
            </w:r>
            <w:r>
              <w:rPr>
                <w:sz w:val="16"/>
                <w:szCs w:val="18"/>
              </w:rPr>
              <w:t>________________________________                     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реєстрації                                                                            С.В. Бенедисюк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851" w:right="707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7:00Z</dcterms:created>
  <dc:creator/>
  <dc:description/>
  <cp:keywords/>
  <dc:language>en-US</dc:language>
  <cp:lastModifiedBy>COMP</cp:lastModifiedBy>
  <cp:lastPrinted>2015-08-20T09:54:00Z</cp:lastPrinted>
  <dcterms:modified xsi:type="dcterms:W3CDTF">2015-11-11T09:58:00Z</dcterms:modified>
  <cp:revision>3</cp:revision>
  <dc:subject/>
  <dc:title/>
</cp:coreProperties>
</file>