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44495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637"/>
                            </w:tblGrid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FR2"/>
                                    <w:spacing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Наказ Міністерства освіти і науки, молоді та спорту України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9 березня 2012 року № 384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(у редакції наказу Міністерства освіти і науки Україн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ід 05 червня 2013 року № 68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29.7pt;mso-wrap-distance-left:2.25pt;mso-wrap-distance-right:0pt;mso-wrap-distance-top:0pt;mso-wrap-distance-bottom:0pt;margin-top:-44.05pt;mso-position-vertical:center;mso-position-vertical-relative:text;margin-left:275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3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637"/>
                      </w:tblGrid>
                      <w:tr>
                        <w:trPr/>
                        <w:tc>
                          <w:tcPr>
                            <w:tcW w:w="4637" w:type="dxa"/>
                            <w:tcBorders/>
                          </w:tcPr>
                          <w:p>
                            <w:pPr>
                              <w:pStyle w:val="FR2"/>
                              <w:spacing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Наказ Міністерства освіти і науки, молоді та спорту України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9 березня 2012 року № 384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(у редакції наказу Міністерства освіти і науки Україн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ід 05 червня 2013 року № 68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№ Н-5.01.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органу управління)</w:t>
      </w:r>
    </w:p>
    <w:p>
      <w:pPr>
        <w:pStyle w:val="Normal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center"/>
        <w:rPr>
          <w:sz w:val="16"/>
          <w:lang w:val="uk-UA" w:eastAsia="ru-RU"/>
        </w:rPr>
      </w:pPr>
      <w:r>
        <w:rPr>
          <w:sz w:val="16"/>
          <w:lang w:val="uk-UA" w:eastAsia="ru-RU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________________________________________________________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(відділення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center"/>
        <w:rPr>
          <w:sz w:val="40"/>
        </w:rPr>
      </w:pPr>
      <w:r>
        <w:rPr>
          <w:sz w:val="40"/>
        </w:rPr>
        <w:t>ЖУРНАЛ</w:t>
      </w:r>
    </w:p>
    <w:p>
      <w:pPr>
        <w:pStyle w:val="21"/>
        <w:jc w:val="center"/>
        <w:rPr/>
      </w:pPr>
      <w:r>
        <w:rPr/>
        <w:t>ОБЛІКУ РОБОТИ</w:t>
      </w:r>
    </w:p>
    <w:p>
      <w:pPr>
        <w:pStyle w:val="21"/>
        <w:jc w:val="center"/>
        <w:rPr/>
      </w:pPr>
      <w:r>
        <w:rPr/>
        <w:t>АКАДЕМІЧНОЇ ГРУПИ ТА ВИКЛАДАЧІВ</w:t>
      </w:r>
    </w:p>
    <w:p>
      <w:pPr>
        <w:pStyle w:val="21"/>
        <w:jc w:val="center"/>
        <w:rPr/>
      </w:pPr>
      <w:r>
        <w:rPr/>
        <w:t>вищих навчальних закладів І-ІІ рівнів акредитації</w:t>
      </w:r>
    </w:p>
    <w:p>
      <w:pPr>
        <w:pStyle w:val="2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7805</wp:posOffset>
                </wp:positionH>
                <wp:positionV relativeFrom="paragraph">
                  <wp:posOffset>154305</wp:posOffset>
                </wp:positionV>
                <wp:extent cx="3619500" cy="55753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5pt;margin-top:12.15pt;width:284.95pt;height:43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21"/>
        <w:jc w:val="center"/>
        <w:rPr>
          <w:sz w:val="28"/>
        </w:rPr>
      </w:pPr>
      <w:r>
        <w:rPr>
          <w:sz w:val="28"/>
        </w:rPr>
        <w:t xml:space="preserve">на ___________ семестр </w:t>
      </w:r>
    </w:p>
    <w:p>
      <w:pPr>
        <w:pStyle w:val="21"/>
        <w:jc w:val="center"/>
        <w:rPr>
          <w:sz w:val="28"/>
        </w:rPr>
      </w:pPr>
      <w:r>
        <w:rPr>
          <w:sz w:val="28"/>
        </w:rPr>
        <w:t>20__  - 20 ___ навчального року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струкція</w:t>
        <w:br/>
        <w:t>з ведення журналу обліку роботи академічної групи та викладач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гальні вимоги до ведення журналу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Журнал обліку роботи академічної групи та викладачів (далі - журнал) – обов'язковий документ, в якому фіксуються результати навчальних досягнень студентів, відвідування ними занять, виконання навчальних програм тощ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Наявність журналу на занятті обов'язкова. У позанавчальний час журнал зберігається в навчальній частині (відділенні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Журнал складається з розділів: «Зміст», «Облік проведення занять, їх відвідування та успішність студентів», «Виконання курсових робіт (проектів), лабораторно-практичних та графічних робіт», «Зведена відомість обліку успішності студентів та відвідування занять», «Зауваження до ведення журналу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Записи в журналі ведуться українською мовою. Частково допускається запис змісту заняття та самостійної роботи студентів мовою вивчення предмета (навчальної дисциплін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Записи проводяться чорнилом (стержнем) однакового кольору, чітко й охайно. На сторінках журналу не допускаються будь-які виправлення. У разі помилкового або неправильного запису виправлення погоджуються із завідувачем відділення (заступником директора з навчальної роботи)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цінки успішності студентів проставляються за 12-бальною шкалою з предметів загальноосвітньої підготовки, з дисциплін освітньо-професійної програми - за національною шкалою (4 бальною) або шкалою ЄКТС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разі неатестації студента робиться відповідний запис: н.а. (не атестований(а)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У випадках, коли студенти звільнені за станом здоров'я від занять із фізичної культури (фізичного виховання), під час виставляння підсумкових оцінок робиться відповідний запис: зв. (звільнений(а)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У графі «зміст заняття» відповідно до робочої навчальної програми (календарно-тематичного плану) стисло записується тема заняття, практичної, лабораторної робіт тощо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У графі «Самостійна робота» стисло записується зміст домашнього завдання (прочитати, вивчити напам'ять, повторити тощо), параграфи (сторінки) підручника, номери завдань, вправ тощ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У розділі «Облік виконання курсових проектів, лабораторно-практичних та графічних робіт» ведеться облік виконання студентами передбачених навчальним планом і чинними програмами лабораторних, практичних, графічних робіт та курсових проекті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Лівий  бік сторінок цього розділу: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деться облік виконання робіт студента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після завершення курсу всіх передбачених робіт викладач пише слово «зараховано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Правий  бік  сторінок цього розділу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деться запис робіт із зазначенням дати видачі і фактичного їх виконанн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Оцінка за лабораторно-практичні роботи переноситься на основну сторінку предмета (дисципліни) (розділ «Облік проведення занять, їх відвідування та успішності студентів»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Бали за </w:t>
      </w:r>
      <w:r>
        <w:rPr>
          <w:b/>
          <w:sz w:val="22"/>
          <w:szCs w:val="22"/>
          <w:lang w:val="uk-UA"/>
        </w:rPr>
        <w:t>державну підсумкову атестацію</w:t>
      </w:r>
      <w:r>
        <w:rPr>
          <w:sz w:val="22"/>
          <w:szCs w:val="22"/>
          <w:lang w:val="uk-UA"/>
        </w:rPr>
        <w:t xml:space="preserve"> виставляються у колонку з надписом ДПА без зазначення дати після підсумкової оцінк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нтроль за веденням журналу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нтроль за веденням журналу здійснює завідувач відділенн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У розділі «Зауваження до ведення журналу» записуються зауваження до ведення журналу із зазначенням дати перевірки та в разі необхідності термін усунення зауважень. Викладач ставить підпис та дату ознайомлення із зауваженнями та відмітку про усунення недоліків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28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редмета (навчальної дисциплін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та ініціали викла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і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 проведення занять, їх відвідування та успішності студентів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Лівий бік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Назва предмета (навчальної дисципліни)_______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ількість годин на ___семестр__________________________________________________________________</w:t>
      </w:r>
    </w:p>
    <w:p>
      <w:pPr>
        <w:pStyle w:val="FR3"/>
        <w:spacing w:lineRule="auto" w:line="240"/>
        <w:ind w:left="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8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48"/>
        <w:gridCol w:w="432"/>
        <w:gridCol w:w="432"/>
        <w:gridCol w:w="432"/>
        <w:gridCol w:w="432"/>
        <w:gridCol w:w="433"/>
        <w:gridCol w:w="433"/>
        <w:gridCol w:w="433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5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>Прізвище та ініціали студента</w:t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ізвище та ім’я)</w:t>
            </w:r>
          </w:p>
        </w:tc>
        <w:tc>
          <w:tcPr>
            <w:tcW w:w="7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, місяць</w:t>
            </w:r>
          </w:p>
        </w:tc>
      </w:tr>
      <w:tr>
        <w:trPr>
          <w:trHeight w:val="5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Правий бік</w:t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/>
      </w:pPr>
      <w:r>
        <w:rPr/>
        <w:t>Прізвище та ініціали викладача_________________________________________________________</w:t>
      </w:r>
    </w:p>
    <w:tbl>
      <w:tblPr>
        <w:tblW w:w="106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332"/>
        <w:gridCol w:w="3672"/>
        <w:gridCol w:w="1729"/>
        <w:gridCol w:w="172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 за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прове-де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лькість навч. годин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ткий зміст занятт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о задано: назва підручника, параграф, стор. тощ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ідпис викладач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ладач 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                                  </w:t>
      </w:r>
      <w:r>
        <w:rPr>
          <w:sz w:val="22"/>
          <w:szCs w:val="22"/>
          <w:vertAlign w:val="superscript"/>
          <w:lang w:val="uk-UA"/>
        </w:rPr>
        <w:t>(підпис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ароста  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                                     </w:t>
      </w:r>
      <w:r>
        <w:rPr>
          <w:sz w:val="22"/>
          <w:szCs w:val="22"/>
          <w:vertAlign w:val="superscript"/>
          <w:lang w:val="uk-UA"/>
        </w:rPr>
        <w:t>(підпис)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Лівий бік</w:t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</w:rPr>
      </w:pPr>
      <w:r>
        <w:rPr>
          <w:b w:val="false"/>
        </w:rPr>
        <w:t>Виконання курсових робіт (проектів), лабораторно-практичних та графічних робіт</w:t>
      </w:r>
    </w:p>
    <w:p>
      <w:pPr>
        <w:pStyle w:val="FR3"/>
        <w:spacing w:lineRule="auto" w:line="240"/>
        <w:ind w:left="40" w:hanging="0"/>
        <w:jc w:val="both"/>
        <w:rPr/>
      </w:pPr>
      <w:r>
        <w:rPr/>
        <w:t>Назва предмета (навчальної дисципліни)________________________________________________</w:t>
      </w:r>
    </w:p>
    <w:tbl>
      <w:tblPr>
        <w:tblW w:w="108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46"/>
        <w:gridCol w:w="740"/>
        <w:gridCol w:w="708"/>
        <w:gridCol w:w="709"/>
        <w:gridCol w:w="644"/>
        <w:gridCol w:w="720"/>
        <w:gridCol w:w="720"/>
        <w:gridCol w:w="720"/>
        <w:gridCol w:w="720"/>
        <w:gridCol w:w="720"/>
        <w:gridCol w:w="859"/>
        <w:gridCol w:w="102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ізвище та ініціали студента</w:t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ізвище та ім’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Під-сумко-ва оцін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Правий бік</w:t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/>
      </w:pPr>
      <w:r>
        <w:rPr/>
        <w:t>Прізвище та ініціали викладача_________________________________________________________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282"/>
        <w:gridCol w:w="1841"/>
        <w:gridCol w:w="1893"/>
        <w:gridCol w:w="17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 і короткий змі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видачі завданн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мін виконання завда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дпис викладача</w:t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Лівий бі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А ВІДОМІСТЬ ОБЛІКУ УСПІШНО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____семестр 20___ - 20___ </w:t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23"/>
        <w:gridCol w:w="740"/>
        <w:gridCol w:w="708"/>
        <w:gridCol w:w="708"/>
        <w:gridCol w:w="720"/>
        <w:gridCol w:w="697"/>
        <w:gridCol w:w="852"/>
        <w:gridCol w:w="851"/>
        <w:gridCol w:w="720"/>
        <w:gridCol w:w="900"/>
        <w:gridCol w:w="900"/>
      </w:tblGrid>
      <w:tr>
        <w:trPr>
          <w:trHeight w:val="41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ізвище та ініціали студента</w:t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ізвище та ім’я)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</w:t>
            </w:r>
          </w:p>
        </w:tc>
      </w:tr>
      <w:tr>
        <w:trPr>
          <w:trHeight w:val="41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Правий бік</w:t>
      </w:r>
    </w:p>
    <w:p>
      <w:pPr>
        <w:pStyle w:val="FR3"/>
        <w:spacing w:lineRule="auto" w:line="240"/>
        <w:ind w:left="40" w:hanging="0"/>
        <w:jc w:val="left"/>
        <w:rPr>
          <w:b w:val="false"/>
          <w:b w:val="false"/>
        </w:rPr>
      </w:pPr>
      <w:r>
        <w:rPr>
          <w:b w:val="false"/>
        </w:rPr>
        <w:t>СТУДЕНТІВ ТА ВІДВІДУВАННЯ ЗАНЯТЬ*</w:t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43"/>
        <w:gridCol w:w="857"/>
        <w:gridCol w:w="849"/>
        <w:gridCol w:w="771"/>
        <w:gridCol w:w="1800"/>
        <w:gridCol w:w="1708"/>
      </w:tblGrid>
      <w:tr>
        <w:trPr>
          <w:trHeight w:val="342" w:hRule="atLeast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ІВ (НАВЧ. ДИСЦИПЛІН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пу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 поважних прич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 поважних прич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* У чисельнику виставляється оцінка за національною (4-бальною) шкалою, у знаменнику – за  12-бальною шкалою відповідно до Таблиці відповідності результатів контролю знань студентів із загальноосвітніх предметів за різними шкалами і критерії оцінювання (лише предмети загальноосвітньої підготовки).</w:t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  <w:t xml:space="preserve">КОРОТКІ ВІДОМОСТІ ПРО СТУДЕНТА </w:t>
      </w:r>
    </w:p>
    <w:tbl>
      <w:tblPr>
        <w:tblW w:w="10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437"/>
        <w:gridCol w:w="709"/>
        <w:gridCol w:w="597"/>
        <w:gridCol w:w="992"/>
        <w:gridCol w:w="709"/>
        <w:gridCol w:w="709"/>
        <w:gridCol w:w="1843"/>
        <w:gridCol w:w="1985"/>
      </w:tblGrid>
      <w:tr>
        <w:trPr>
          <w:trHeight w:val="82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ізвище, ім’я, по батьк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ата народ</w:t>
              <w:softHyphen/>
              <w:t>женн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ать</w:t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ч/ж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Громадські доруч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вчає іноземну мо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зна-чення сти</w:t>
              <w:softHyphen/>
              <w:t>пенд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гуртожитку, № кімнати або адреса </w:t>
              <w:br/>
              <w:t>проживання в період навч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штовий індекс, місце проживання, прізвище та ініціали батьків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</w:tr>
      <w:tr>
        <w:trPr>
          <w:trHeight w:val="18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Примітка.</w:t>
      </w:r>
      <w:r>
        <w:rPr>
          <w:b w:val="false"/>
          <w:sz w:val="22"/>
          <w:szCs w:val="22"/>
        </w:rPr>
        <w:t xml:space="preserve"> </w:t>
      </w:r>
    </w:p>
    <w:p>
      <w:pPr>
        <w:pStyle w:val="FR3"/>
        <w:spacing w:lineRule="auto" w:line="240"/>
        <w:ind w:left="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лід передбачити в журналі 6 сторінок цього розділу (7х6= 42)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відповідності результатів контролю знань студентів із загальноосвітніх предметів за різними шкалами і критерії оцінюв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559"/>
        <w:gridCol w:w="3544"/>
        <w:gridCol w:w="1559"/>
        <w:gridCol w:w="1418"/>
        <w:gridCol w:w="992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12-бальною шкало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4-бальною шкалою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 оціню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ень компе-тентост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ік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(відмін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иявляє особливі творчі здібності, вміє самостійно здобувати знання, без допомоги викладача знаходить та опрацьовує необхідну інформацію, вміє використовувати набуті знання і вміння для прийняття рішень у нестандартних ситуаціях, переконливо аргументує відповіді, самостійно розкриває власні обдарування і нах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ий (творч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мінн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а-ховано</w:t>
            </w:r>
          </w:p>
        </w:tc>
      </w:tr>
      <w:tr>
        <w:trPr>
          <w:trHeight w:val="69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(добр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льно володіє вивченим обсягом матеріалу, застосовує його на практиці, вільно розв’язує вправи і задачі у стандартних ситуаціях, самостійно виправляє допущені помилки, кількість яких незнач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татн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структивн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іативн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р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міє зіставляти, узагальнювати, систематизувати інформацію під керівництвом викладача; в цілому самостійно застосовувати її на практиці; контролювати власну діяльність; виправляти помилки, серед яких є суттєві, добирати аргументи для підтвердження дум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(задові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дтворює значну частину теоретичного матеріалу, виявляє знання і розуміння основних положень; з допомогою викладача може аналізувати навчальний матеріал, виправляти помилки, серед яких є значна кількість суттєв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(репродук-тивн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навчальним матеріалом на рівні, вищому за початковий, значну частину його відтворює на репродуктивному рівн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(незадовіль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татнь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окремих фрагментів, що становлять незначну частину навчального матеріа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ецептивно-продуктивн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зара-ховано</w:t>
            </w:r>
          </w:p>
        </w:tc>
      </w:tr>
      <w:tr>
        <w:trPr>
          <w:trHeight w:val="45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елементарного розпізнання і відтворення окремих фактів, елементів, об’єкт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не володіє матеріал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відповідності результатів контролю знань студентів, рівень знань яких оцінюється за 4-бальною шкалою, у системі ЄКТС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553"/>
        <w:gridCol w:w="4927"/>
      </w:tblGrid>
      <w:tr>
        <w:trPr>
          <w:trHeight w:val="23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4-бальною шкалою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 ЄКТС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 оцінювання</w:t>
            </w:r>
          </w:p>
        </w:tc>
      </w:tr>
      <w:tr>
        <w:trPr>
          <w:trHeight w:val="23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(відмінн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A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иявляє особливі творчі здібності, вміє самостійно здобувати знання, без допомоги викладача знаходить та опрацьовує необхідну інформацію, вміє використовувати набуті знання і вміння для прийняття рішень у нестандартних ситуаціях, переконливо аргументує відповіді, самостійно розкриває власні обдарування і нахили</w:t>
            </w:r>
          </w:p>
        </w:tc>
      </w:tr>
      <w:tr>
        <w:trPr>
          <w:trHeight w:val="114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(добре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льно володіє вивченим обсягом матеріалу, застосовує його на практиці, вільно розв’язує вправи і задачі у стандартних ситуаціях, самостійно виправляє допущені помилки, кількість яких незначна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міє зіставляти, узагальнювати, систематизувати інформацію під керівництвом викладача; в цілому самостійно застосовувати її на практиці; контролювати власну діяльність; виправляти помилки, серед яких є суттєві, добирати аргументи для підтвердження думок</w:t>
            </w:r>
          </w:p>
        </w:tc>
      </w:tr>
      <w:tr>
        <w:trPr>
          <w:trHeight w:val="923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(задовільн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D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дтворює значну частину теоретичного матеріалу, виявляє знання і розуміння основних положень; з допомогою викладача може аналізувати навчальний матеріал, виправляти помилки, серед яких є значна кількість суттєвих</w:t>
            </w:r>
          </w:p>
        </w:tc>
      </w:tr>
      <w:tr>
        <w:trPr>
          <w:trHeight w:val="92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навчальним матеріалом на рівні, вищому за початковий, значну частину його відтворює на репродуктивному рівні</w:t>
            </w:r>
          </w:p>
        </w:tc>
      </w:tr>
      <w:tr>
        <w:trPr>
          <w:trHeight w:val="803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(незадовільн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FX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окремих фрагментів, що становлять незначну частину навчального матеріалу</w:t>
            </w:r>
          </w:p>
        </w:tc>
      </w:tr>
      <w:tr>
        <w:trPr>
          <w:trHeight w:val="80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елементарного розпізнання і відтворення окремих фактів, елементів, об’єктів</w:t>
            </w:r>
          </w:p>
        </w:tc>
      </w:tr>
    </w:tbl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/>
      </w:pPr>
      <w:r>
        <w:rPr/>
        <w:t>ЗАУВАЖЕННЯ ДО ВЕДЕННЯ ЖУРНАЛУ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74"/>
        <w:gridCol w:w="1886"/>
        <w:gridCol w:w="3060"/>
        <w:gridCol w:w="2075"/>
      </w:tblGrid>
      <w:tr>
        <w:trPr>
          <w:trHeight w:val="4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перевірк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ада і прізвище перевіряючого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уваження перевіряючих до ведення журналу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мітка про виконання</w:t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ата, підпис)</w:t>
            </w:r>
          </w:p>
        </w:tc>
      </w:tr>
      <w:tr>
        <w:trPr>
          <w:trHeight w:val="41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рінка, предмет (навч. дисципліна), викл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ть зауваження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 призначено для первинного обліку фактично проведених навчальних занять конкретними викладачами та відвідування їх студентами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Журнал веде староста групи. У випадку відсутності старости – особа, яка його заміняє. Наявність журналу на занятті обов'язкова. У позанавчальний час журнал зберігається в деканаті (відділенні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равильністю ведення журналу здійснюють декан факультету (завідувач відділення) і викладачі, які ведуть навчальні заняття в групі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Вищими навчальними закладами можуть вноситися зміни до форми та змістового наповнення «Журналу обліку роботи академічної груп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Формат бланка – А4 (210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297 мм), брошура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вищої освіти </w:t>
        <w:tab/>
        <w:tab/>
        <w:tab/>
        <w:tab/>
        <w:t xml:space="preserve">       Ю. М. Коровайченко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uk-UA"/>
        </w:rPr>
      </w:pPr>
      <w:r>
        <w:rPr>
          <w:rStyle w:val="St46"/>
          <w:b/>
          <w:color w:val="000000"/>
          <w:lang w:val="uk-UA"/>
        </w:rPr>
        <w:t xml:space="preserve">{Форма в редакції Наказу Міністерства освіти і науки </w:t>
      </w:r>
      <w:r>
        <w:rPr>
          <w:rStyle w:val="St131"/>
          <w:b/>
          <w:color w:val="000000"/>
          <w:lang w:val="uk-UA"/>
        </w:rPr>
        <w:t>№ 683 від 05.06.2013</w:t>
      </w:r>
      <w:r>
        <w:rPr>
          <w:rStyle w:val="St46"/>
          <w:b/>
          <w:color w:val="000000"/>
          <w:lang w:val="uk-UA"/>
        </w:rPr>
        <w:t>}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ий шрифт абзацу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1">
    <w:name w:val="Основний текст 2"/>
    <w:basedOn w:val="Normal"/>
    <w:qFormat/>
    <w:pPr/>
    <w:rPr>
      <w:b/>
      <w:bCs/>
      <w:sz w:val="32"/>
      <w:szCs w:val="2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29:00Z</dcterms:created>
  <dc:creator>COMP</dc:creator>
  <dc:description/>
  <cp:keywords/>
  <dc:language>en-US</dc:language>
  <cp:lastModifiedBy>Lukash-PC</cp:lastModifiedBy>
  <cp:lastPrinted>2013-06-27T12:42:00Z</cp:lastPrinted>
  <dcterms:modified xsi:type="dcterms:W3CDTF">2013-07-23T08:26:00Z</dcterms:modified>
  <cp:revision>3</cp:revision>
  <dc:subject/>
  <dc:title>ЗАТВЕРДЖЕНО</dc:title>
</cp:coreProperties>
</file>