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268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  <w:br/>
        <w:t>розпорядженням Кабінету Міністрів України</w:t>
        <w:br/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від 16 вересня 2015 р. № 938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в редакції розпорядження Кабінету Міністрів України</w:t>
        <w:br/>
        <w:t>від 19 квітня 2017 р. № 266-р)</w:t>
      </w:r>
    </w:p>
    <w:p>
      <w:pPr>
        <w:pStyle w:val="Style24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ПЕРСПЕКТИВНИЙ ПЛАН</w:t>
        <w:br/>
        <w:t>формування територій громад Запорізької області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 Графічна частина (карта Запорізької області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0865" cy="4121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Перелік спроможних територіальних громад Запорізької області</w:t>
      </w:r>
    </w:p>
    <w:tbl>
      <w:tblPr>
        <w:tblW w:w="5750" w:type="pct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953"/>
        <w:gridCol w:w="2290"/>
        <w:gridCol w:w="2600"/>
        <w:gridCol w:w="2008"/>
      </w:tblGrid>
      <w:tr>
        <w:trPr>
          <w:tblHeader w:val="true"/>
        </w:trPr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населеного пункту - адміністративного центру територіальної громади згідно </w:t>
              <w:br/>
              <w:t>з КОАТУ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дріївська</w:t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655200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Андріївка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  <w:br/>
              <w:t>Дмитрівська</w:t>
              <w:br/>
              <w:t>Долинськ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дян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ст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6810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ерестов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Берестівська</w:t>
              <w:br/>
              <w:t>Карло-Марксівська</w:t>
              <w:br/>
              <w:t xml:space="preserve">Миколаї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ипенк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685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Осипенко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Осипенківська</w:t>
              <w:br/>
              <w:t>Новопетрівська</w:t>
              <w:br/>
              <w:t xml:space="preserve">Червонопіль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ьмац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7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ільмак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Більмацька</w:t>
              <w:br/>
              <w:t>Більманська</w:t>
              <w:br/>
              <w:t>Вершинська</w:t>
              <w:br/>
              <w:t>Гусарківська</w:t>
              <w:br/>
              <w:t>Мар’ян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ьмац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иш-Зоря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7554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омиш-Зоря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Комиш-Зорянська</w:t>
              <w:br/>
              <w:t>Білоцерківська</w:t>
              <w:br/>
              <w:t>Благовіщенська</w:t>
              <w:br/>
              <w:t>Ланцівська</w:t>
              <w:br/>
              <w:t>Шевченк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ирно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7870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мирнов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мирновська</w:t>
              <w:br/>
              <w:t>Зразківська</w:t>
              <w:br/>
              <w:t>Тито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асил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Василівська</w:t>
              <w:br/>
              <w:t>Верхньокриничанська</w:t>
              <w:br/>
              <w:t>Кам’янська</w:t>
              <w:br/>
              <w:t>Луг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рудне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104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Дніпрорудн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Дніпрорудненська</w:t>
              <w:br/>
              <w:t>Балківська</w:t>
              <w:br/>
              <w:t xml:space="preserve">Скельк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білозер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833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ла Білозер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алобілозерська</w:t>
              <w:br/>
              <w:t xml:space="preserve">Орля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ногір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557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тепногірськ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тепногірська</w:t>
              <w:br/>
              <w:t>Приморська</w:t>
              <w:br/>
              <w:t xml:space="preserve">П’ятихат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білозер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1801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Велика Білозерка 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Великобілозерська</w:t>
              <w:br/>
              <w:t>Гюнівська</w:t>
              <w:br/>
              <w:t>Новопетрівська</w:t>
              <w:br/>
              <w:t>Трудова</w:t>
              <w:br/>
              <w:t xml:space="preserve">Червон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білозерсь-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е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2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есел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Веселівська</w:t>
              <w:br/>
              <w:t>Білоріцька (Маломихайлівська)</w:t>
              <w:br/>
              <w:t>Широк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ел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успен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12857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Новоуспен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успенівська</w:t>
              <w:br/>
              <w:t>Запорізька</w:t>
              <w:br/>
              <w:t>Матвіївська</w:t>
              <w:br/>
              <w:t xml:space="preserve">Таврій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2868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калов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  <w:br/>
              <w:t>Гоголівська</w:t>
              <w:br/>
              <w:t>Зеленогаївська</w:t>
              <w:br/>
              <w:t>Калинівська</w:t>
              <w:br/>
              <w:t>Корніївська</w:t>
              <w:br/>
              <w:t xml:space="preserve">Менчикур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я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5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янськ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Вільнянська</w:t>
              <w:br/>
              <w:t>Любимівська</w:t>
              <w:br/>
              <w:t>Новогупал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ян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атвії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15836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Матвії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атвіївська</w:t>
              <w:br/>
              <w:t>Дружелюбівська</w:t>
              <w:br/>
              <w:t>Кам’яна     Купріян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ихай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15840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Михайл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ихайлівська</w:t>
              <w:br/>
              <w:t xml:space="preserve">Люцерня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о-Лукаш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584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хайло-Лукашев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ихайло-Лукашівська</w:t>
              <w:br/>
              <w:t>Антонівська</w:t>
              <w:br/>
              <w:t>Максимівська Московська</w:t>
              <w:br/>
              <w:t>Привільне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-Михай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5868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етро-Михайл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Петро-Михайлівська</w:t>
              <w:br/>
              <w:t>Гнаровська</w:t>
              <w:br/>
              <w:t>Дніпровська</w:t>
              <w:br/>
              <w:t xml:space="preserve">Терн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ян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8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Гуляйпол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Гуляйпільська міська Гуляйпільська сільська</w:t>
              <w:br/>
              <w:t>Залізнична</w:t>
              <w:br/>
              <w:t>Дорожнянська</w:t>
              <w:br/>
              <w:t>Мирненська</w:t>
              <w:br/>
              <w:t>Новомиколаївська Святопетрівська</w:t>
              <w:br/>
              <w:t>Рівнопільська</w:t>
              <w:br/>
              <w:t>Темирівська</w:t>
              <w:br/>
              <w:t>Успенівська</w:t>
              <w:br/>
              <w:t>Червоне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 xml:space="preserve">Біленьківська 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21808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Біленьк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Біленьківська</w:t>
              <w:br/>
              <w:t>Лисогірська</w:t>
              <w:br/>
              <w:t xml:space="preserve">Мар’ї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оріз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 xml:space="preserve">Долинська 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2183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Долинськ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Долинська</w:t>
              <w:br/>
              <w:t xml:space="preserve">Розум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шугум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1556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ушугум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Кушугумська</w:t>
              <w:br/>
              <w:t>Балабинська</w:t>
              <w:br/>
              <w:t xml:space="preserve">Малокатерин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-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21879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Новоолексан-др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  <w:br/>
              <w:t>Григорівська</w:t>
              <w:br/>
              <w:t>Наталівська</w:t>
              <w:br/>
              <w:t xml:space="preserve">Степне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189005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Широк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  <w:br/>
              <w:t>Августинівська</w:t>
              <w:br/>
              <w:t>Веселівська</w:t>
              <w:br/>
              <w:t>Володимирівська</w:t>
              <w:br/>
              <w:t>Лукашівська</w:t>
              <w:br/>
              <w:t>Миколай-Пільська</w:t>
              <w:br/>
              <w:t>Сонячн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Благовіще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2480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Благовіщен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Благовіщенська</w:t>
              <w:br/>
              <w:t>Іванівська</w:t>
              <w:br/>
              <w:t xml:space="preserve">Новодніпро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Кам’янсько-Дніпро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Водя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24824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Водян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Водянська</w:t>
              <w:br/>
              <w:t>Дніпровська</w:t>
              <w:br/>
              <w:t>Нововодянська</w:t>
              <w:br/>
              <w:t xml:space="preserve">Заповітне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Кам’янсько-Дніпро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24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. Кам’янка-Дніпровсь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Камянсько-Дніпровська</w:t>
              <w:br/>
              <w:t xml:space="preserve">Великознам’я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стянтин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0812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остянтин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Костянтинівська</w:t>
              <w:br/>
              <w:t>Мордвин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городк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0816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городк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городківська</w:t>
              <w:br/>
              <w:t>Новомиколаївська</w:t>
              <w:br/>
              <w:t xml:space="preserve">Полян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е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0818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Нове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енська</w:t>
              <w:br/>
              <w:t>Фрукт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емен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30840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Семен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еменівська</w:t>
              <w:br/>
              <w:t xml:space="preserve">Вознесе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Терпінн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30851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Терпіння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Терпіннівська Астраханська</w:t>
              <w:br/>
              <w:t>Промінівська</w:t>
              <w:br/>
              <w:t xml:space="preserve">Світлодоли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3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ихайл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ихайлівська</w:t>
              <w:br/>
              <w:t xml:space="preserve">Бурчацька    Пришибська   Тимош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одородне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385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лодородн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Плодородненська</w:t>
              <w:br/>
              <w:t>Мар’ян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миколаї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36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92" w:right="-10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мт Новомиколаї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миколаївська</w:t>
              <w:br/>
              <w:t>Тернуватська</w:t>
              <w:br/>
              <w:t>Веселогаївська</w:t>
              <w:br/>
              <w:t>Зеленівська</w:t>
              <w:br/>
              <w:t>Новоіванківська</w:t>
              <w:br/>
              <w:t>Підгірненська</w:t>
              <w:br/>
              <w:t>Самійлівська</w:t>
              <w:br/>
              <w:t>Софіївська</w:t>
              <w:br/>
              <w:t>Сторчівська</w:t>
              <w:br/>
              <w:t>Терсянська</w:t>
              <w:br/>
              <w:t>Трудов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миколаїв-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ишува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9554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омишувах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Комишуваська</w:t>
              <w:br/>
              <w:t>Димитровська</w:t>
              <w:br/>
              <w:t>Новоіванівська</w:t>
              <w:br/>
              <w:t>Новотавричеська</w:t>
              <w:br/>
              <w:t>Новотроїцька</w:t>
              <w:br/>
              <w:t>Новояковлівська</w:t>
              <w:br/>
              <w:t>Щасливська</w:t>
              <w:br/>
              <w:t>Яснополя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іх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 xml:space="preserve">Малотокма-чанська 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3982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Мала Токмач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алотокмачанська</w:t>
              <w:br/>
              <w:t xml:space="preserve">Білогір’ї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Оріх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39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м. Оріхів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Оріхівська</w:t>
              <w:br/>
              <w:t>Копанівська</w:t>
              <w:br/>
              <w:t>Мирненська</w:t>
              <w:br/>
              <w:t>Нестерянська</w:t>
              <w:br/>
              <w:t>Новоандріївська</w:t>
              <w:br/>
              <w:t>Новоданилівська</w:t>
              <w:br/>
              <w:t xml:space="preserve">Новопавл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ображе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9878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реображен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Преображенська</w:t>
              <w:br/>
              <w:t>Вільнянська</w:t>
              <w:br/>
              <w:t>Микільська</w:t>
              <w:br/>
              <w:t>Новоселівська</w:t>
              <w:br/>
              <w:t>Омельниц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 xml:space="preserve">Таврійська 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3981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Таврійськ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Таврійська</w:t>
              <w:br/>
              <w:t xml:space="preserve">Юрк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ог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2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логи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Пологівська</w:t>
              <w:br/>
              <w:t>Басанська</w:t>
              <w:br/>
              <w:t>Вербівська</w:t>
              <w:br/>
              <w:t>Григорівська</w:t>
              <w:br/>
              <w:t>Інженерненська</w:t>
              <w:br/>
              <w:t>Костянтинівська</w:t>
              <w:br/>
              <w:t>Новоселівська</w:t>
              <w:br/>
              <w:t>Пологівська</w:t>
              <w:br/>
              <w:t>Семенівська</w:t>
              <w:br/>
              <w:t>Тарасівська</w:t>
              <w:br/>
              <w:t>Федорівська (Чубарівська)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lineRule="auto" w:line="228"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ог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ська (Чапаєвська)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2879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c. Воскресен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Воскресенська</w:t>
              <w:br/>
              <w:t>Кінсько-Роздор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ог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тії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814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тієв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Ботіївська</w:t>
              <w:br/>
              <w:t xml:space="preserve">Приморсько-Посад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азо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ірс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23245827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с. Гірс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Гірсівська</w:t>
              <w:br/>
              <w:t>Надеждинська</w:t>
              <w:br/>
              <w:t xml:space="preserve">Дунаї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аси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554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васил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Нововасилівська</w:t>
              <w:br/>
              <w:t>Бесідівська</w:t>
              <w:br/>
              <w:t>Воскресенська</w:t>
              <w:br/>
              <w:t>Ганнівська</w:t>
              <w:br/>
              <w:t>Маківська</w:t>
              <w:br/>
              <w:t>Новоспаська</w:t>
              <w:br/>
              <w:t>Розівська</w:t>
              <w:br/>
              <w:t xml:space="preserve">Федор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ександр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803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Олександр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Олександрівська Дівни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азо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риазовськ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Приазовська</w:t>
              <w:br/>
              <w:t>Богданівська</w:t>
              <w:br/>
              <w:t>Володимирівська</w:t>
              <w:br/>
              <w:t>Дмитрівська</w:t>
              <w:br/>
              <w:t>Добрівська</w:t>
              <w:br/>
              <w:t xml:space="preserve">Шевченк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ор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8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риморськ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Примор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івська</w:t>
            </w:r>
          </w:p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івська</w:t>
            </w:r>
          </w:p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ська</w:t>
            </w:r>
          </w:p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зівська</w:t>
            </w:r>
          </w:p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івська</w:t>
            </w:r>
          </w:p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ька Пресла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ор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9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Роз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4"/>
                <w:szCs w:val="24"/>
                <w:lang w:val="en-US" w:eastAsia="en-US"/>
              </w:rPr>
              <w:t>Розівська</w:t>
              <w:br/>
              <w:t>Азовська</w:t>
              <w:br/>
              <w:t>Вишнюватська</w:t>
              <w:br/>
              <w:t>Зорянська</w:t>
              <w:br/>
              <w:t>Кузнецівська</w:t>
              <w:br/>
              <w:t>Новомлинівська Новозлатопільська</w:t>
              <w:br/>
              <w:t>(Пролетарська)</w:t>
              <w:br/>
              <w:t xml:space="preserve">Солодководне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олоча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325210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. Молочанськ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Молочанська</w:t>
              <w:br/>
              <w:t>Виноградненська</w:t>
              <w:br/>
              <w:t xml:space="preserve">Долин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Токмац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 xml:space="preserve">Новенська 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23252824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с. Нов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Новенська</w:t>
              <w:br/>
              <w:t>Жовтнева</w:t>
              <w:br/>
              <w:t xml:space="preserve">Новопрокоп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Новомиколаї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23252828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с. Новомиколаї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Новомиколаївська</w:t>
              <w:br/>
              <w:t>Балківська</w:t>
              <w:br/>
              <w:t xml:space="preserve">Кіро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 xml:space="preserve">Остриківська 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23252836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с. Острик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Остриківська</w:t>
              <w:br/>
              <w:t xml:space="preserve">Очеретуват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Таврій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23252844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с. Таврія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Таврійська (Кіровська)</w:t>
              <w:br/>
              <w:t xml:space="preserve">Кохан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3255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мт Черніг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Чернігівська</w:t>
              <w:br/>
              <w:t>Богданівська</w:t>
              <w:br/>
              <w:t>Верхньотокмацька</w:t>
              <w:br/>
              <w:t>Владівська</w:t>
              <w:br/>
              <w:t>Ільїнська</w:t>
              <w:br/>
              <w:t>Новоказанкуватська</w:t>
              <w:br/>
              <w:t>Новомихайлівська</w:t>
              <w:br/>
              <w:t>Новополтавська</w:t>
              <w:br/>
              <w:t>Обіточненська</w:t>
              <w:br/>
              <w:t>Просторівська</w:t>
              <w:br/>
              <w:t>Стульневська</w:t>
              <w:br/>
              <w:t xml:space="preserve">Широкояр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Черніг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ири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3203554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мт Кирил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Кирилівська</w:t>
              <w:br/>
              <w:t>Атманайська</w:t>
              <w:br/>
              <w:t>Охрім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Яким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Яким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3203551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мт Яким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left="-57" w:right="-57" w:hanging="0"/>
              <w:rPr>
                <w:rFonts w:ascii="Times New Roman" w:hAnsi="Times New Roman" w:eastAsia="Noto Sans CJK SC Regular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Noto Sans CJK SC Regular" w:cs="Times New Roman" w:ascii="Times New Roman" w:hAnsi="Times New Roman"/>
                <w:sz w:val="22"/>
                <w:szCs w:val="22"/>
                <w:lang w:val="en-US" w:eastAsia="en-US"/>
              </w:rPr>
              <w:t>Якимівська</w:t>
              <w:br/>
              <w:t>Володимирівська</w:t>
              <w:br/>
              <w:t>Горьківська      Давидівська</w:t>
              <w:br/>
              <w:t>Новоданилівська</w:t>
              <w:br/>
              <w:t>Переможненська</w:t>
              <w:br/>
              <w:t>Радивонівська</w:t>
              <w:br/>
              <w:t>Розівська</w:t>
              <w:br/>
              <w:t>Таврійська</w:t>
              <w:br/>
              <w:t xml:space="preserve">Чорноземненська Шелюг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ірне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9853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гірн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ірненська</w:t>
            </w:r>
          </w:p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5861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влівськ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  Солоненська</w:t>
              <w:br/>
              <w:t xml:space="preserve">Семененківська 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ян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виж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8810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здвиж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вижівська</w:t>
              <w:br/>
              <w:t>Верхньотерсянська Добропільська</w:t>
              <w:br/>
              <w:t>Доли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йпіль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гдан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820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огдан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гданівська</w:t>
              <w:br/>
              <w:t>Старобогдан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лексії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8839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олексії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лексіївська</w:t>
              <w:br/>
              <w:t>Мануйл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’ї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8863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Юр’ї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’ївська</w:t>
              <w:br/>
              <w:t>Коларівська</w:t>
              <w:br/>
              <w:t>Гюнівська</w:t>
              <w:br/>
              <w:t>Єлизаветівська</w:t>
              <w:br/>
              <w:t>Єлисеївська</w:t>
              <w:br/>
              <w:t>Зелен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53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000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апоріжжя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апоріжжя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4000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янськ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янськ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ська</w:t>
            </w:r>
          </w:p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начарська)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асил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7000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літополь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літополь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ц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000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окмак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ц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окмак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дар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5000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нергодар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дар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нергодар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6805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др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вська Новотроїц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н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ів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8840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Малинів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івська</w:t>
              <w:br/>
              <w:t>Любимівська</w:t>
              <w:br/>
              <w:t>Новозлатопільська</w:t>
              <w:br/>
              <w:t>Полтавська</w:t>
              <w:br/>
              <w:t>Приютне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йпіль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854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їнк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а</w:t>
              <w:br/>
              <w:t>Сміл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мац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ен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55500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рн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енська</w:t>
              <w:br/>
              <w:t>Новопилип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ольс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3866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дол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ольська</w:t>
              <w:br/>
              <w:t>Високівська</w:t>
              <w:br/>
              <w:t>Любимі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цьк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6824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бицьке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цька</w:t>
              <w:br/>
              <w:t>Барвінівська</w:t>
              <w:br/>
              <w:t>Різдвян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иколаїв-</w:t>
              <w:br/>
              <w:t>ський район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ська Перша</w:t>
            </w:r>
          </w:p>
        </w:tc>
        <w:tc>
          <w:tcPr>
            <w:tcW w:w="1953" w:type="dxa"/>
            <w:tcBorders/>
          </w:tcPr>
          <w:p>
            <w:pPr>
              <w:pStyle w:val="Style17"/>
              <w:spacing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86201</w:t>
            </w:r>
          </w:p>
        </w:tc>
        <w:tc>
          <w:tcPr>
            <w:tcW w:w="2290" w:type="dxa"/>
            <w:tcBorders/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панівка  Перша</w:t>
            </w:r>
          </w:p>
        </w:tc>
        <w:tc>
          <w:tcPr>
            <w:tcW w:w="2600" w:type="dxa"/>
            <w:tcBorders/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ська       Перша</w:t>
              <w:br/>
              <w:t>Георгіївська</w:t>
              <w:br/>
              <w:t>Новокостянтинівська</w:t>
              <w:br/>
              <w:t>Чкаловська</w:t>
            </w:r>
          </w:p>
        </w:tc>
        <w:tc>
          <w:tcPr>
            <w:tcW w:w="2008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ький район</w:t>
            </w:r>
          </w:p>
        </w:tc>
      </w:tr>
    </w:tbl>
    <w:p>
      <w:pPr>
        <w:pStyle w:val="Normal"/>
        <w:spacing w:before="0" w:after="240"/>
        <w:jc w:val="both"/>
        <w:rPr>
          <w:rStyle w:val="St46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240"/>
        <w:jc w:val="both"/>
        <w:rPr>
          <w:rStyle w:val="St46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Перспективний план в редакції Розпоряджень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345-р від 23.12.2015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718-р від 05.10.2016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266-р від 19.04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;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14-р від 21.02.2018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889-р від 21.11.2018</w:t>
      </w:r>
      <w:r>
        <w:rPr>
          <w:rStyle w:val="St42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, </w:t>
      </w:r>
      <w:r>
        <w:rPr>
          <w:rStyle w:val="St910"/>
          <w:rFonts w:cs="Times New Roman" w:ascii="Times New Roman" w:hAnsi="Times New Roman"/>
          <w:b/>
          <w:i/>
          <w:color w:val="000000"/>
          <w:sz w:val="24"/>
          <w:szCs w:val="24"/>
        </w:rPr>
        <w:t>№ 51-р від 06.02.2019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Corbel" w:hAnsi="Antiqua;Corbel" w:cs="Antiqua;Corbel"/>
      <w:b/>
      <w:smallCaps/>
      <w:sz w:val="28"/>
    </w:rPr>
  </w:style>
  <w:style w:type="character" w:styleId="2">
    <w:name w:val="Заголовок 2 Знак"/>
    <w:qFormat/>
    <w:rPr>
      <w:rFonts w:ascii="Antiqua;Corbel" w:hAnsi="Antiqua;Corbel" w:cs="Antiqua;Corbel"/>
      <w:b/>
      <w:sz w:val="26"/>
    </w:rPr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4">
    <w:name w:val="Заголовок 4 Знак"/>
    <w:qFormat/>
    <w:rPr>
      <w:rFonts w:ascii="Antiqua;Corbel" w:hAnsi="Antiqua;Corbel" w:cs="Antiqua;Corbel"/>
      <w:sz w:val="26"/>
    </w:rPr>
  </w:style>
  <w:style w:type="character" w:styleId="Style11">
    <w:name w:val="Текст примітки Знак"/>
    <w:qFormat/>
    <w:rPr>
      <w:rFonts w:ascii="Calibri" w:hAnsi="Calibri" w:eastAsia="Calibri" w:cs="Calibri"/>
    </w:rPr>
  </w:style>
  <w:style w:type="character" w:styleId="Style12">
    <w:name w:val="Верхній колонтитул Знак"/>
    <w:qFormat/>
    <w:rPr>
      <w:rFonts w:ascii="Antiqua;Corbel" w:hAnsi="Antiqua;Corbel" w:cs="Antiqua;Corbel"/>
      <w:sz w:val="26"/>
    </w:rPr>
  </w:style>
  <w:style w:type="character" w:styleId="Style13">
    <w:name w:val="Нижній колонтитул Знак"/>
    <w:qFormat/>
    <w:rPr>
      <w:rFonts w:ascii="Antiqua;Corbel" w:hAnsi="Antiqua;Corbel" w:cs="Antiqua;Corbel"/>
      <w:sz w:val="26"/>
    </w:rPr>
  </w:style>
  <w:style w:type="character" w:styleId="Style14">
    <w:name w:val="Тема примітки Знак"/>
    <w:qFormat/>
    <w:rPr>
      <w:rFonts w:ascii="Calibri" w:hAnsi="Calibri" w:eastAsia="Calibri" w:cs="Calibri"/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ітки"/>
    <w:qFormat/>
    <w:rPr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Текст примітки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9">
    <w:name w:val="_П_Сод_таб"/>
    <w:basedOn w:val="Normal"/>
    <w:qFormat/>
    <w:pPr>
      <w:suppressAutoHyphens w:val="true"/>
    </w:pPr>
    <w:rPr>
      <w:rFonts w:ascii="Times New Roman" w:hAnsi="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46:00Z</dcterms:created>
  <dc:creator>nsmagluk</dc:creator>
  <dc:description/>
  <cp:keywords/>
  <dc:language>en-US</dc:language>
  <cp:lastModifiedBy>Лукаш Оксана Леонідівна</cp:lastModifiedBy>
  <cp:lastPrinted>2017-04-20T17:53:00Z</cp:lastPrinted>
  <dcterms:modified xsi:type="dcterms:W3CDTF">2019-02-18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