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0</wp:posOffset>
                </wp:positionH>
                <wp:positionV relativeFrom="paragraph">
                  <wp:posOffset>-462280</wp:posOffset>
                </wp:positionV>
                <wp:extent cx="6730365" cy="193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каз Міністерства транспорт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1.2008  №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реєстровано в Міністерств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стиції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9 лютого 2008 р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№ 111/148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152.2pt;mso-wrap-distance-left:9.05pt;mso-wrap-distance-right:9.05pt;mso-wrap-distance-top:0pt;mso-wrap-distance-bottom:0pt;margin-top:-36.4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каз Міністерства транспорт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а зв’язку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8.01.2008  № 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реєстровано в Міністерстві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юстиції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9 лютого 2008 р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 № 111/14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950</wp:posOffset>
                </wp:positionH>
                <wp:positionV relativeFrom="paragraph">
                  <wp:posOffset>132080</wp:posOffset>
                </wp:positionV>
                <wp:extent cx="6730365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05" w:leader="none"/>
                                <w:tab w:val="left" w:pos="6379" w:leader="none"/>
                                <w:tab w:val="left" w:pos="9415" w:leader="none"/>
                              </w:tabs>
                              <w:spacing w:before="62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05" w:leader="none"/>
                                <w:tab w:val="left" w:pos="6379" w:leader="none"/>
                                <w:tab w:val="left" w:pos="9415" w:leader="none"/>
                              </w:tabs>
                              <w:spacing w:before="62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орядку видачі, зберіганн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05" w:leader="none"/>
                                <w:tab w:val="left" w:pos="6379" w:leader="none"/>
                                <w:tab w:val="left" w:pos="9415" w:leader="none"/>
                              </w:tabs>
                              <w:spacing w:before="62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і знищення посвідчення чле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05" w:leader="none"/>
                                <w:tab w:val="left" w:pos="6379" w:leader="none"/>
                                <w:tab w:val="left" w:pos="9415" w:leader="none"/>
                              </w:tabs>
                              <w:spacing w:before="62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екіпаж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84.1pt;mso-wrap-distance-left:9.05pt;mso-wrap-distance-right:9.05pt;mso-wrap-distance-top:0pt;mso-wrap-distance-bottom:0pt;margin-top:10.4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05" w:leader="none"/>
                          <w:tab w:val="left" w:pos="6379" w:leader="none"/>
                          <w:tab w:val="left" w:pos="9415" w:leader="none"/>
                        </w:tabs>
                        <w:spacing w:before="62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uk-UA"/>
                        </w:rPr>
                        <w:t xml:space="preserve">Додаток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05" w:leader="none"/>
                          <w:tab w:val="left" w:pos="6379" w:leader="none"/>
                          <w:tab w:val="left" w:pos="9415" w:leader="none"/>
                        </w:tabs>
                        <w:spacing w:before="62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uk-UA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uk-UA"/>
                        </w:rPr>
                        <w:t xml:space="preserve">Порядку видачі, зберіганн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05" w:leader="none"/>
                          <w:tab w:val="left" w:pos="6379" w:leader="none"/>
                          <w:tab w:val="left" w:pos="9415" w:leader="none"/>
                        </w:tabs>
                        <w:spacing w:before="62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uk-UA"/>
                        </w:rPr>
                        <w:t xml:space="preserve">і знищення посвідчення член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05" w:leader="none"/>
                          <w:tab w:val="left" w:pos="6379" w:leader="none"/>
                          <w:tab w:val="left" w:pos="9415" w:leader="none"/>
                        </w:tabs>
                        <w:spacing w:before="62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uk-UA"/>
                        </w:rPr>
                        <w:t>екіпаж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05" w:leader="none"/>
          <w:tab w:val="left" w:pos="6379" w:leader="none"/>
          <w:tab w:val="left" w:pos="9415" w:leader="none"/>
        </w:tabs>
        <w:spacing w:before="6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655" w:after="0"/>
        <w:ind w:left="4812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55" w:after="0"/>
        <w:ind w:left="4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>ЗРАЗОК</w:t>
      </w:r>
    </w:p>
    <w:p>
      <w:pPr>
        <w:pStyle w:val="Normal"/>
        <w:shd w:fill="FFFFFF" w:val="clear"/>
        <w:spacing w:lineRule="exact" w:line="314" w:before="115" w:after="0"/>
        <w:ind w:left="2621" w:right="2626" w:firstLine="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відчення члена екіпажу </w:t>
      </w:r>
    </w:p>
    <w:p>
      <w:pPr>
        <w:pStyle w:val="Normal"/>
        <w:shd w:fill="FFFFFF" w:val="clear"/>
        <w:spacing w:before="703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цьовий бік</w:t>
      </w:r>
    </w:p>
    <w:p>
      <w:pPr>
        <w:pStyle w:val="Normal"/>
        <w:spacing w:before="190" w:after="0"/>
        <w:ind w:left="2210" w:right="249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985" cy="220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0"/>
        <w:ind w:left="2210" w:right="249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оротний бік</w:t>
      </w:r>
    </w:p>
    <w:p>
      <w:pPr>
        <w:pStyle w:val="Normal"/>
        <w:spacing w:before="235" w:after="0"/>
        <w:ind w:left="2165" w:right="2402" w:hanging="0"/>
        <w:rPr>
          <w:lang w:val="uk-UA"/>
        </w:rPr>
      </w:pPr>
      <w:r>
        <w:rPr/>
        <w:drawing>
          <wp:inline distT="0" distB="0" distL="0" distR="0">
            <wp:extent cx="3648075" cy="2153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5" w:after="0"/>
        <w:ind w:left="2165" w:right="2402" w:hanging="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950</wp:posOffset>
                </wp:positionH>
                <wp:positionV relativeFrom="paragraph">
                  <wp:posOffset>-309880</wp:posOffset>
                </wp:positionV>
                <wp:extent cx="3830320" cy="9105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дат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5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Порядку видачі, зберігання 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і знищення посвідчення члена 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кіпаж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71.7pt;mso-wrap-distance-left:9.05pt;mso-wrap-distance-right:9.05pt;mso-wrap-distance-top:0pt;mso-wrap-distance-bottom:0pt;margin-top:-24.4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дато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5</w:t>
                      </w:r>
                    </w:p>
                    <w:p>
                      <w:pPr>
                        <w:pStyle w:val="2"/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 Порядку видачі, зберігання </w:t>
                      </w:r>
                    </w:p>
                    <w:p>
                      <w:pPr>
                        <w:pStyle w:val="2"/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і знищення посвідчення члена </w:t>
                      </w:r>
                    </w:p>
                    <w:p>
                      <w:pPr>
                        <w:pStyle w:val="2"/>
                        <w:spacing w:before="0" w:after="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кіпаж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35" w:after="0"/>
        <w:ind w:left="2165" w:right="240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35" w:after="0"/>
        <w:ind w:left="2165" w:right="240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35" w:after="0"/>
        <w:ind w:left="2165" w:right="240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115050" cy="7851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Зворотний б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937885" cy="4635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46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firstLine="720"/>
      <w:jc w:val="both"/>
      <w:outlineLvl w:val="0"/>
    </w:pPr>
    <w:rPr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/>
      <w:autoSpaceDE w:val="true"/>
      <w:spacing w:before="120" w:after="0"/>
      <w:ind w:left="566" w:hanging="283"/>
      <w:jc w:val="both"/>
    </w:pPr>
    <w:rPr>
      <w:rFonts w:ascii="Times New Roman" w:hAnsi="Times New Roman" w:cs="Times New Roman"/>
      <w:sz w:val="26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40:00Z</dcterms:created>
  <dc:creator>1</dc:creator>
  <dc:description/>
  <dc:language>en-US</dc:language>
  <cp:lastModifiedBy>heorhina</cp:lastModifiedBy>
  <cp:lastPrinted>2007-11-30T11:33:00Z</cp:lastPrinted>
  <dcterms:modified xsi:type="dcterms:W3CDTF">2008-02-19T09:25:00Z</dcterms:modified>
  <cp:revision>6</cp:revision>
  <dc:subject/>
  <dc:title/>
</cp:coreProperties>
</file>