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w:t>
            </w:r>
            <w:r>
              <w:rPr>
                <w:b/>
                <w:i/>
                <w:color w:val="000000"/>
                <w:lang w:val="uk-UA"/>
              </w:rPr>
              <w:t>к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85" w:type="dxa"/>
          <w:left w:w="0" w:type="dxa"/>
          <w:bottom w:w="0" w:type="dxa"/>
          <w:right w:w="0" w:type="dxa"/>
        </w:tblCellMar>
      </w:tblPr>
      <w:tblGrid>
        <w:gridCol w:w="189"/>
        <w:gridCol w:w="819"/>
        <w:gridCol w:w="4981"/>
        <w:gridCol w:w="4085"/>
        <w:gridCol w:w="4085"/>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Бони Сфорци: 1–39, 41–49, 51; вул.Буняковського, вул.В.Стуса, вул.Йолтуховського, вул.Леоніда Шаповалова, вул.Монастирська, вул.Плотинна, вул.Святого Миколая, вул.Соборна, пл.Майдан Святого Миколая, пл.Пам’яті, пров.Горького</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йдан Святого Миколая, 4, м.Бар, Барський р-н, Вінницька обл., 23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йдан Святого Миколая, 4,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Валентина Комарова, вул.Гагаріна, вул.Героїв Майдану: 1–16А, 18, 22, 24; вул.Гончарна, вул.Кооперативна, вул.Миколи Туніка: 3–31; вул.Підвальна, вул.Руський вал, пров.Кооперативн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йдан Святого Миколая, 2, м.Бар, Барський р-н, Вінницька обл., 23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йдан Святого Миколая, 2,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3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жлісс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Михайла, 1, с.Міжлісся, Барський р-н, Вінницька обл., 2303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Михайла, 1, с.Міжлісся, Барський р-н, Вінницька обл., 23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4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фер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Сеферівка, Барський р-н, Вінницька обл., 2302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Сеферівка, Барський р-н, Вінницька обл., 23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5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ьов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Польове, Барський р-н, Вінницька обл., 2306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Польове, Барський р-н, Вінницька обл., 23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Кирії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1А, с.Велика Киріївка, Бершадський р-н, Вінницька обл., 2445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1А, с.Велика Киріївка, Бершадський р-н, Вінницька обл., 24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драс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ьчука, 2, с.Кидрасівка, Бершадський р-н, Вінницька обл., 2446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ьчука, 2, с.Кидрасівка, Бершадський р-н, Вінницька обл., 244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алецького, 3, с.Михайлівка, Бершадський р-н, Вінницька обл., 2446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алецького, 3, с.Михайлівка, Бершадський р-н, Вінницька обл., 24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0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ашн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4Б, с.Поташня, Бершадський р-н, Вінницька обл., 2446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4Б, с.Поташня, Бершадський р-н, Вінницька обл., 24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0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Березівка, Бершадський р-н, Вінницька обл., 2444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Березівка, Бершадський р-н, Вінницька обл., 24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0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ин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овійчука, 1Б, с.Серединка, Бершадський р-н, Вінницька обл., 2444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овійчука, 1Б, с.Серединка, Бершадський р-н, Вінницька обл., 24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ереснева, вул.В.Стуса, вул.Груднева: 56–98; вул.Казкова, вул.Липнева, вул.Лісова, вул.Михайлівська, вул.Незалежності, вул.О.Довженка, вул.Подільська, вул.Покровська, вул.Романтична, вул.Соборна: 44; вул.Сонячна, вул.Софіївська, вул.Степова, вул.Топалера, вул.Уманська, вул.Яблунева, вул.Я.Мудрого, вул.1 Сонячна, вул.1 Травня: 64, 156–215; вул.2 Сонячна, вул.3 Сонячна, вул.4 Сонячна, вул.5 Сонячна, вул.6 Сонячн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3,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3,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инниченка, вул.Високовича, вул.гетьмана Виговського, вул.Громадянська, вул.Заводська, вул.Перекопська, вул.Переяславська, вул.Південна: 1, 3, 5, 9; вул.Річкова, вул.30 років Перемоги, пров.1 Високовича, пров.1 Громадянської, пров.1 Переяславської, пров.2 Високовича, пров.2 Громадянської, пров.2 Заводський, пров.2 Переяславської, пров.3 Високовича, пров.3 Громадянської, пров.3 Заводський, пров.4 Заводський, пров.5 Заводський, тупик 2 провулку Громадянсько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Б.Хмельницького, вул.Гайдамацька, вул.М.Вовчка, вул.Набережна, вул.Пушкіна, вул.Студентська, пров.Набережної, пров.Пушкіна, пров.1 Б.Хмельницького, пров.2 Б.Хмельницького, пров.3 Б.Хмельницького, пров.4 Б.Хмельницького, пров.5 Б.Хмельницького, тупик 4 провулку Б.Хмельницького</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46,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46,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гетьмана Сагайдачного: 1–46, 48, 50, 52–54; вул.Д.Нечая, вул.Козацька, вул.Л.Українки, вул.М.Кривоноса, вул.Можайського, вул.Новоукраїнська, вул.Піщана, вул.Українська, пров.Піщаної, пров.1 Д.Нечая, пров.1 Української, пров.2 Д.Нечая, пров.2 Української, пров.3 Д.Нечая, пров.3 Українсько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Кривоноса, 20,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Кривоноса, 20,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Друкарська, вул.Єміля Горовця, вул.Жовтнева, вул.Короленка, вул.Лютнева, вул.Миколи Борецького, вул.Миколи Леонтовича, вул.Промислова, вул.Робітнича, вул.Ярова, вул.1 Травня: 1–47, 49, 51, 53, 55, 59, 63, 65–66; вул.13 Травня, пл.1 Травня, пров.1 Миколи Леонтовича, пров.1 Робітничої, пров.1 1 Травня, пров.2 Миколи Леонтовича, пров.2 Робітничої, пров.2 1 Травня, тупик Ярово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Армійська, вул.Гагаріна, вул.Героїв Крут, вул.І.Франка, вул.Кринична, вул.9 Січня, пл.Миру, пров.Криничний, пров.1 І.Франка, пров.2 І.Франка, пров.3 І.Франка, пров.4 І.Франка, пров.9 Січн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Бакалова, вул.Будівельна, вул.Волонтерів: 1–33, 94–98; вул.В’ячеслава Чорновола, вул.Грушевського: 1–36, 38–38 к.А, 40, 42, 44, 46, 48–48 к.А, 50, 52, 54, 56; вул.Зелена, вул.З.Космодем’янської, вул.Інтернаціональна, вул.Матросова, вул.Перемоги, вул.Пролетарська: 1–17, 19, 21, 23, 25, 27–29; вул.Райдужна, вул.Соборна: 1–39, 49–51, 53, 55; пров.В’ячеслава Чорновола, пров.Грушевського, пров.З.Космодем’янської, тупик Спортивн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Гайдара, вул.Грушевського: 58, 62, 64, 66, 68, 70, 72; вул.Кримська, вул.Січових стрільців, вул.Соборна: 46–48, 57, 59, 61, 63, 65–67, 69–69 к.А, 73, 75; вул.Чайковського, пров.Гайдар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ідродження, вул.Вознюка, вул.Вокзальна, вул.Гоголя, вул.Грушевського: 37, 39, 41, 43, 45, 47, 49, 51, 53, 55, 57, 59–61, 63, 65, 67, 69, 71, 74–120; вул.Лермонтова, вул.Механізаторів, вул.Некрасова, вул.О.Кошового, вул.Південна: 2, 4, 6–8, 11–15, 21–31; вул.Привокзальна, вул.Садова, вул.Свободи, вул.Соборна: 52, 54, 56, 58, 60, 62, 64, 68, 70–72, 74, 76–143; вул.Станційна, вул.Суворова, вул.Шевченка, пров.Механізаторів, пров.Шевченка, пров.1 Південної, пров.2 Південно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9,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9,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иноградна, вул.Груднева: 6–44; вул.Грушева, вул.Г.Сковороди, вул.Джерельна, вул.Калинова, вул.Каштанова, вул.Кобзаря, вул.Коцюбинського, вул.Мічуріна, вул.Молодіжна, вул.О.Вишні, вул.Південна: 18–20, 33–105; вул.Різдвяна, вул.Селянська, вул.Теплицька, вул.Тімірязєва, вул.Хутір Кочурів, вул.Чкалова, вул.Чумацька, пров.Житній, просп.Житні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53,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53,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Висоцького, вул.В.Дубініна, вул.Волонтерів: 34–84; вул.гетьмана Мазепи, вул.гетьмана Сагайдачного: 47, 49, 51, 55–95; вул.Комарова, вул.Кутузова, вул.Л.Чайкіної, вул.Нагірна, вул.О.Міщенка, вул.Пилипа Орлика, вул.Пироговського, вул.Північна, вул.Пономарчука, вул.Пролетарська: 18, 20–20 к.Б, 22, 24, 26, 30–45; вул.Світанкова, вул.Скальна, вул.Східна, вул.Танцюри, вул.Шолом-Алейхема, вул.Штельмаха, вул.14 Березня, пров.Скальної, пров.Танцюри, пров.Штельмаха, пров.1 Л.Чайкіної, пров.1 Північної, пров.1 Пролетарської, пров.2 Л.Чайкіної, пров.2 Північної, пров.2 Пролетарської, пров.3 Північної, пров.3 Пролетарської, тупик Л.Чайкіної, тупик 3 Пролетарсько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63,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63,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Київська, вул.1 Травня: 48, 50, 52, 54, 56–58 к.Б, 60–62, 69 к.А–155; пров.14 Березн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52, м.Гайсин, Гайсинський р-н, Вінницька обл., 237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52,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в – вул.Б.Хмельницького: 1–28, 32–43; вул.Ватутіна, вул.Грановського, вул.Джерельна, вул.Д.Нечая, вул.Кармелюка, вул.Лісова, вул.Пирогова, вул.Садова, вул.Соборна, вул.Сонячна, вул.Філоненка, вул.Шевченка, вул.Яблунева, пров.Грановського, пров.Соборний, пров.Філоненка, пров.1 Яблуневий, пров.2 Яблуневий, тупик Яблунев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с.Гранів, Гайсинський р-н, Вінницька обл., 2373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с.Гранів, Гайсинський р-н, Вінницька обл., 23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в – вул.Гагаріна, вул.Ів. Богуна, вул.Миколаївська, вул.Парно, вул.Польова, пров.1 Миколаївський, пров.1 Парна, пров.2 Миколаївський, пров.2 Парн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оненка, 9, с.Гранів, Гайсинський р-н, Вінницька обл., 2373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оненка, 9, с.Гранів, Гайсинський р-н, Вінницька обл., 23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в – вул.Б.Хмельницького: 30; вул.Громадянська, вул.Грушевського, вул.Кошового, вул.Матросова, вул.Миру, вул.О.Мельника, вул.Райдужна, вул.Суворова, пров.Матросова, пров.Польовий, пров.Райдужн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21, с.Гранів, Гайсинський р-н, Вінницька обл., 2373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21, с.Гранів, Гайсинський р-н, Вінницька обл., 23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зьк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1, с.Грузьке, Гайсинський р-н, Вінницька обл., 2375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1, с.Грузьке, Гайсинський р-н, Вінницька обл., 237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бник, с-ще Губник</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4, с.Губник, Гайсинський р-н, Вінницька обл., 2374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4, с.Губник, Гайсинський р-н, Вінницька обл., 237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нч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2, с.Гунча, Гайсинський р-н, Вінницька обл., 2372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2, с.Гунча, Гайсинський р-н, Вінницька обл., 23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Адамівка, Гайсинський р-н, Вінницька обл., 2372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Адамівка, Гайсинський р-н, Вінницька обл., 23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денівка, с.Роз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нячна, 30, корп.Б, с.Жерденівка, Гайсинський р-н, Вінницька обл., 237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0, корп.Б, с.Жерденівка, Гайсинський р-н, Вінницька обл., 23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2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ятків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1, с.Зятківці, Гайсинський р-н, Вінницька обл., 2375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1, с.Зятківці, Гайсинський р-н, Вінницька обл., 23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2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б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корп.А, с.Карбівка, Гайсинський р-н, Вінницька обл., 2372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корп.А, с.Карбівка, Гайсинський р-н, Вінницька обл., 237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2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піл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корп.Б, с.Краснопілка, Гайсинський р-н, Вінницька обл., 2373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корп.Б, с.Краснопілка, Гайсинський р-н, Вінницька обл., 23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3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 Слободи, 4, с.Кузьминці, Гайсинський р-н, Вінницька обл., 237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 Слободи, 4, с.Кузьминці, Гайсинський р-н, Вінницька обл., 23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3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урів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ородицька, 11, с.Щурівці, Гайсинський р-н, Вінницька обл., 237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ородицька, 11, с.Щурівці, Гайсинський р-н, Вінницька обл., 23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3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н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Маєвського, 17, с.Куна, Гайсинський р-н, Вінницька обл., 2371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Маєвського, 17, с.Куна, Гайсинський р-н, Вінницька обл., 23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3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щинці, с.Береж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Кущинці, Гайсинський р-н, Вінницька обл., 2375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Кущинці, Гайсинський р-н, Вінницька обл., 237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4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раї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0, с.Нараївка, Гайсинський р-н, Вінницька обл., 2373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0, с.Нараївка, Гайсинський р-н, Вінницька обл., 23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5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шк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корп.А, с.Степашки, Гайсинський р-н, Вінницька обл., 2374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корп.А, с.Степашки, Гайсинський р-н, Вінницька обл., 23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5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рпач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корп.А, с.Харпачка, Гайсинський р-н, Вінницька обл., 2374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корп.А, с.Харпачка, Гайсинський р-н, Вінницька обл., 23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5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штопівка – вул.Верхня, вул.Нижня, с-ще Криштопівськ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ірська, 4, с-ще Криштопівське, Іллінецький р-н, Вінницька обл., 2274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ірська, 4, с-ще Криштопівське, Іллінецький р-н, Вінницька обл., 22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5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ерб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ще Вербівка, Іллінецький р-н, Вінницька обл., 2274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ще Вербівка, Іллінецький р-н, Вінницька обл., 22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7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ів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2, с.Грушківці, Калинівський р-н, Вінницька обл., 2243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моги, 32, с.Грушківці, Калинівський р-н, Вінницька обл., 22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7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ськ</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А, с.Глинськ, Калинівський р-н, Вінницька обл., 2242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А, с.Глинськ, Калинівський р-н, Вінницька обл., 22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А, с.Мирне, Калинівський р-н, Вінницька обл., 2245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А, с.Мирне,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ьова Лисії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5, с.Польова Лисіївка, Калинівський р-н, Вінницька обл., 2245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 с.Польова Лисіївка,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ар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ФАП, с.Забара, Калинівський р-н, Вінницька обл., 2245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ФАП, с.Забара,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ребельн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Сільський клуб, с.Загребельня, Калинівський р-н, Вінницька обл., 2244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Сільський клуб, с.Загребельня, Калинівський р-н, Вінницька обл., 224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 с.Райк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Райки, Калинівський р-н, Вінницька обл., 224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Райки, Калинівський р-н, Вінницька обл., 2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Кутищ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Ліпського, 11А, с.Малі Кутища, Калинівський р-н, Вінницька обл., 224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Ліпського, 11А, с.Малі Кутища, Калинівський р-н, Вінницька обл., 2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чин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2, с.Мончинці, Калинівський р-н, Вінницька обл., 224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2, с.Мончинці, Калинівський р-н, Вінницька обл., 22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ків – вул.Горького, вул.Кармалюка, вул.Короленка, вул.Коцюбинського, вул.Лесі Українки, вул.Лісова, вул.Маліновського, вул.Миколи Олійника, вул.Некрасова, вул.Подільська, вул.Польова, вул.Пушкіна, вул.Руданського, вул.Сонячна, вул.Чернишевського, вул.Черняхівського, вул.Чумака, вул.Шкільна, вул.Шкорб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А, с.Пиків, Калинівський р-н, Вінницька обл., 2242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А, с.Пиків, Калинівський р-н, Вінницька обл., 22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пії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5, с.Шепіївка, Калинівський р-н, Вінницька обл., 2242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5, с.Шепіївка, Калинівський р-н, Вінницька обл., 22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сар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Писарівка, Калинівський р-н, Вінницька обл., 2240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Писарівка, Калинівський р-н, Вінницька обл., 224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7, с.Вишневе, Калинівський р-н, Вінницька обл., 224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7, с.Вишневе, Калинівський р-н, Вінницька обл., 22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опіль</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ФАП, с.Антонопіль, Калинівський р-н, Вінницька обл., 2242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ФАП, с.Антонопіль, Калинівський р-н, Вінницька обл., 22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 – вул.Гагаріна, вул.Героїв, вул.Київська, вул.Колгоспна, вул.Кругова, вул.Миру, вул.Молодіжна, вул.Польова, вул.Садова, вул.Тракторна, вул.Українська, вул.Шкільн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1, с.Чернятин, Калинівський р-н, Вінницька обл., 2244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1, с.Чернятин, Калинівський р-н, Вінницька обл., 224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пашин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Черепашинці, Калинівський р-н, Вінницька обл., 2244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Черепашинці, Калинівський р-н, Вінницька обл., 22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3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линівка Друг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ТОВ "Калинівкаміжрайагротехсервіс", Адмінбудівля, с-ще Калинівка Друга, Калинівський р-н, Вінницька обл., 2240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ТОВ "Калинівкаміжрайагротехсервіс", Адмінбудівля, с-ще Калинівка Друга, Калинівський р-н, Вінницька обл., 22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4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одецьке – вул.Весела, вул.Гірська, вул.Гуральня, вул.Заріччя, вул.Лугова, вул.О.Ткачук, вул.Перемоги: 98, 100, 102–204; вул.Першотравнева: 82–88; вул.Польова: 34, 36, 38, 40, 67–79; вул.Садова, вул.Сонячна, вул.Степова, вул.Ясенівська, с-ще Дубин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34, смт Бродецьке, Козятинський р-н, Вінницька обл., 2211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34, смт Бродецьке, Козятинський р-н, Вінницька обл., 22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050443,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1, корп.А, с.Богданівка, Липовецький р-н, Вінницька обл., 2254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1, корп.А, с.Богданівка, Липовецький р-н, Вінницька обл., 22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6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очин</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Пісочин, Липовецький р-н, Вінницька обл., 2255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Пісочин, Липовецький р-н, Вінницька обл., 22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6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9, с.Берестівка, Липовецький р-н, Вінницька обл., 2256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9, с.Берестівка, Липовецький р-н, Вінницька обл., 22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6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рциз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8, корп.А, с.Нарцизівка, Липовецький р-н, Вінницька обл., 2253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8, корп.А, с.Нарцизівка, Липовецький р-н, Вінницька обл., 22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6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ентії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Вікентіївка, Липовецький р-н, Вінницька обл., 2250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Вікентіївка, Липовецький р-н, Вінницька обл., 22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6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сош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0, корп.А, с.Росоша, Липовецький р-н, Вінницька обл., 2254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0, корп.А, с.Росоша, Липовецький р-н, Вінницька обл., 22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7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клинівка, с.Хорош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го, 13, с.Хороша, Липовецький р-н, Вінницька обл., 22558</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го, 13, с.Хороша, Липовецький р-н, Вінницька обл., 225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7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 с.Ганнівка, Липовецький р-н, Вінницька обл., 2254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 с.Ганнівка, Липовецький р-н, Вінницька обл., 225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7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я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Улянівка, Липовецький р-н, Вінницька обл., 2255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Улянівка, Липовецький р-н, Вінницька обл., 225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7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а, с-ще Підліс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Хмельницького, 1, корп.Е, с.Щаслива, Липовецький р-н, Вінницька обл., 2253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Хмельницького, 1, корп.Е, с.Щаслива, Липовецький р-н, Вінницька обл., 22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7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ер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29, корп.А, с.Білозерівка, Липовецький р-н, Вінницька обл., 2254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29, корп.А, с.Білозерівка, Липовецький р-н, Вінницька обл., 22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л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2, корп.А, с.Королівка, Липовецький р-н, Вінницька обл., 2253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2, корп.А, с.Королівка, Липовецький р-н, Вінницька обл., 225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с.Шендер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8, с.Шендерівка, Липовецький р-н, Вінницька обл., 2256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8, с.Шендерівка, Липовецький р-н, Вінницька обл., 225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9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в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корп.А, с.Журава, Липовецький р-н, Вінницька обл., 2256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корп.А, с.Журава, Липовецький р-н, Вінницька обл., 225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9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льн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2, с.Кобильня, Липовецький р-н, Вінницька обл., 22519</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2, с.Кобильня, Липовецький р-н, Вінницька обл., 225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9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ха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8, с.Коханівка, Липовецький р-н, Вінницька обл., 22539</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8, с.Коханівка, Липовецький р-н, Вінницька обл., 225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9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ньк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2, с.Пеньківка, Липовецький р-н, Вінницька обл., 22549</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2, с.Пеньківка, Липовецький р-н, Вінницька обл., 225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9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ого Козацтва, 18, с.Петрівка, Липовецький р-н, Вінницька обл., 2250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ого Козацтва, 18, с.Петрівка, Липовецький р-н, Вінницька обл., 225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0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при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35, с.Чупринівка, Липовецький р-н, Вінницька обл., 22509</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35, с.Чупринівка, Липовецький р-н, Вінницька обл., 225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0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ак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Косаківка, Липовецький р-н, Вінницька обл., 22538</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Косаківка, Липовецький р-н, Вінницька обл., 225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ш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55Б, с.Лукашівка, Літинський р-н, Вінницька обл., 2236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55Б, с.Лукашівка, Літинський р-н, Вінницька обл., 22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яків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Дяківці, Літинський р-н, Вінницька обл., 2234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яківці, Літинський р-н, Вінницька обл., 2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Олександрівка, Літинський р-н, Вінницька обл., 2232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Олександрівка, Літинський р-н, Вінницька обл., 22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гилів-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7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наш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дівська, 3, с.Бернашівка, Могилів-Подільський р-н, Вінницька обл., 2402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дівська, 3, с.Бернашівка, Могилів-Подільський р-н, Вінницька обл., 2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7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с.Оленівка, Могилів-Подільський р-н, Вінницька обл., 2405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с.Оленівка, Могилів-Подільський р-н, Вінницька обл., 2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9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в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Старицького, 1, корп.2, с.Садова, Могилів-Подільський р-н, Вінницька обл., 2404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Старицького, 1, корп.2, с.Садова, Могилів-Подільський р-н, Вінницька обл., 24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0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єводчинці – вул.В.Косіянчука, вул.Залісна, вул.Кринична, вул.Лесі Українки, вул.Сонячна, вул.Шевчен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7, с.Воєводчинці, Могилів-Подільський р-н, Вінницька обл., 2404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7, с.Воєводчинці, Могилів-Подільський р-н, Вінницька обл., 24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2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7, с.Новосілка, Мурованокуриловецький р-н, Вінницька обл., 234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7, с.Новосілка, Мурованокуриловецький р-н, Вінницька обл., 23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3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гід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а Коновалюка, 54, с.Ягідне, Мурованокуриловецький р-н, Вінницька обл., 234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а Коновалюка, 54, с.Ягідне, Мурованокуриловецький р-н, Вінницька обл., 23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5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тник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Житники, Мурованокуриловецький р-н, Вінницька обл., 234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Житники, Мурованокуриловецький р-н, Вінницька обл., 23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5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олотогірка, с-ще Свидов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 с-ще Свидова, Мурованокуриловецький р-н, Вінницька обл., 234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 с-ще Свидова, Мурованокуриловецький р-н, Вінницька обл., 23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5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 вул.Ганни Чубач: 34, 36–38, 40, 42, 44, 46, 48, 57; вул.Зарічна: 1–36, 38, 40, 42, 44, 46, 48–66; вул.Київська: 5, 36–40; вул.Пушкіна, вул.Садова, вул.Шевченка, вул.40-річчя Перемог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Плоске, Мурованокуриловецький р-н, Вінницька обл., 2345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Плоске, Мурованокуриловецький р-н, Вінницька обл., 23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7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мирів – вул.Бузкова, вул.Горького: 48, 50, 52, 54–149; вул.Джерельна, вул.Дзвонарна, вул.Зарічна, вул.Коцюбинського, вул.Левадна, вул.Лугова, вул.Маяковського, вул.М.Вовчка, вул.Покровська, вул.Сонячна, вул.Сошенка, вул.Тімірязєва, вул.Травнева, вул.Улановського, вул.Урожайна, вул.Щаслива, пров.Гетьмана Виговського, пров.Горького, пров.Заводський, пров.Коцюбинського, пров.Кутузова, пров.Маяковського, пров.Мічуріна, пров.Островського, пров.Покровський, пров.Тімірязєв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93, м.Немирів, Немирівський р-н, Вінницька обл., 228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93, м.Немирів, Немирівський р-н, Вінницька обл., 2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9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овець, с.Гранітне, с.Сорокодуб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с.Грабовець, Немирівський р-н, Вінницька обл., 228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с.Грабовець, Немирівський р-н, Вінницька обл., 228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9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динці, с.Йосипенк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8В, с.Зарудинці, Немирівський р-н, Вінницька обл., 228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8В, с.Зарудинці, Немирівський р-н, Вінницька обл., 22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янка, с-ще Каролін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4Б, с-ще Кароліна, Немирівський р-н, Вінницька обл., 228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4Б, с-ще Кароліна, Немирівський р-н, Вінницька обл., 22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о</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А, с.Озеро, Немирівський р-н, Вінницька обл., 228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А, с.Озеро, Немирівський р-н, Вінницька обл., 22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астирок</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шкільна, 7А, с.Монастирок, Немирівський р-н, Вінницька обл., 2280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шкільна, 7А, с.Монастирок, Немирівський р-н, Вінницька обл., 22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1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к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2, с.Будки, Немирівський р-н, Вінницька обл., 2283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2, с.Будки, Немирівський р-н, Вінницька обл., 228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1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стин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Гостинне, Немирівський р-н, Вінницька обл., 2282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Гостинне, Немирівський р-н, Вінницька обл., 228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2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Червоне, Немирівський р-н, Вінницька обл., 2286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Червоне, Немирівський р-н, Вінницька обл., 228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83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город, с.Слобід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А, с.Райгород, Немирівський р-н, Вінницька обл., 2288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А, с.Райгород, Немирівський р-н, Вінницька обл., 228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ча Кропивн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бовського, 30, с.Нижча Кропивна, Немирівський р-н, Вінницька обл., 2288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бовського, 30, с.Нижча Кропивна, Немирівський р-н, Вінницька обл., 228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ець</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17, с.Сокілець, Немирівський р-н, Вінницька обл., 2284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17, с.Сокілець, Немирівський р-н, Вінницька обл., 228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4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ківка, с.Супру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6А, с.Супрунівка, Немирівський р-н, Вінницька обл., 2282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6А, с.Супрунівка, Немирівський р-н, Вінницька обл., 228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6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атів</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3, с.Оратів, Оратівський р-н, Вінницька обл., 2263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3, с.Оратів, Оратівський р-н, Вінницька обл., 22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3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ибин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Скибинці, Погребищенський р-н, Вінницька обл., 2223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Скибинці, Погребищенський р-н, Вінницька обл., 22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6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ил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Станилівка, Погребищенський р-н, Вінницька обл., 2221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Станилівка, Погребищенський р-н, Вінницька обл., 22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лала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Талалаї, Погребищенський р-н, Вінницька обл., 2224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Талалаї, Погребищенський р-н, Вінницька обл., 22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п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9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 с-ще Розкошівка, с.Шевченк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 с.Іванів, Теплицький р-н, Вінницька обл., 238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9, с.Іванів, Теплицький р-н, Вінницька обл., 238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0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юк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Костюківка, Теплицький р-н, Вінницька обл., 2384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Костюківка, Теплицький р-н, Вінницька обл., 23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0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оріл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Погоріла, Теплицький р-н, Вінницька обл., 2385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Погоріла, Теплицький р-н, Вінницька обл., 238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0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оват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нячна, 5А, с.Лозовата, Теплицький р-н, Вінницька обл., 2384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5А, с.Лозовата, Теплицький р-н, Вінницька обл., 23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1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9, с.Кам’янки, Теплицький р-н, Вінницька обл., 2385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9, с.Кам’янки, Теплицький р-н, Вінницька обл., 238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1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яни, с-ще Ленін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4, с.Сокиряни, Теплицький р-н, Вінницька обл., 2384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моги, 13, с.Сокиряни, Теплицький р-н, Вінницька обл., 23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2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бел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б/н, с.Карабелівка, Теплицький р-н, Вінницька обл., 2381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б/н, с.Карабелівка, Теплицький р-н, Вінницька обл., 238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2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кош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4, с.Розкошівка, Теплицький р-н, Вінницька обл., 238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4, с.Розкошівка, Теплицький р-н, Вінницька обл., 23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2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дич, с.Червоний Кут</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Удич, Теплицький р-н, Вінницька обл., 2385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3, с.Удич, Теплицький р-н, Вінницька обл., 238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шинка, с-ще Гута-Бушинсь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92, с.Бушинка, Тиврівський р-н, Вінницька обл., 2334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92, с.Бушинка, Тиврівський р-н, Вінницька обл., 23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А, с.Іванківці, Тиврівський р-н, Вінницька обл., 2332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А, с.Іванківці, Тиврівський р-н, Вінницька обл., 233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8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рогів</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А, с.Пирогів, Тиврівський р-н, Вінницька обл., 2335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А, с.Пирогів, Тиврівський р-н, Вінницька обл., 23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8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мош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А, с.Черемошне, Тиврівський р-н, Вінницька обл., 2332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А, с.Черемошне, Тиврівський р-н, Вінницька обл., 23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ни, с.Студениц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8А, с.Лани, Тиврівський р-н, Вінницька обл., 2331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8А, с.Лани, Тиврівський р-н, Вінницька обл., 233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0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Авіаторів, вул.Дачна, вул.Житня, вул.Івана Кожедуба, вул.Лесі Українки, вул.Менделєєва, вул.Народна, вул.Нахімова, вул.Незалежності: 1, 3–3А, 5, 7, 9–9А, 11, 13, 15, 17, 19, 21, 23, 25, 27, 29, 31, 33, 35, 37, 39, 41, 43, 45, 47; вул.Переможців, вул.Соснова, вул.Терешкової, вул.Титова, вул.Ярова, пров.Лесі Українки, БОС</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торів, 145, смт Вапнярка, Томашпільський р-н, Вінницька обл., 2424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торів, 145, смт Вапнярка, Томашпільський р-н, Вінницька обл., 2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0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Русав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Велика Русава, Томашпільський р-н, Вінницька обл., 242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Велика Русава, Томашпільський р-н, Вінницька обл., 2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7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насівка – вул.Зарічна, вул.І.Коваля, вул.І.Франка, вул.Першотравнева, вул.Пестеля, вул.Подільська, вул.Пушкіна, вул.Соборна: 2–34; пров.В.Чорновола, пров.Грушевського, пров.Зарічний, пров.Лікарняний, пров.Пестеля, пров.Святковий, с-ще Марков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 смт Кирнасівка, Тульчинський р-н, Вінницька обл., 2365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 смт Кирнасівка, Тульчинський р-н, Вінницька обл., 23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7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насівка – вул.Гагаріна, вул.Гоголя, вул.Запорізьких козаків, вул.Козацька, вул.Лесі Українки, вул.Молодіжна, вул.Незалежності: 54, 56, 58, 60, 62, 64–121; вул.Сонячна, вул.Спортивна, вул.Терешкової, вул.50-річчя Перемоги, пров.Гагаріна, пров.Гоголя</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А, смт Кирнасівка, Тульчинський р-н, Вінницька обл., 2365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А, смт Кирнасівка, Тульчинський р-н, Вінницька обл., 23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7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с-ще Уля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Хмельницького, 41А, с.Богданівка, Тульчинський р-н, Вінницька обл., 2366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Хмельницького, 41А, с.Богданівка, Тульчинський р-н, Вінницька обл., 23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8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н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04Б, с.Дранка, Тульчинський р-н, Вінницька обл., 236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олодіжна, 102А, с.Дранка, Тульчинський р-н, Вінницька обл., 23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85</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9, с.Василівка, Тульчинський р-н, Вінницька обл., 2366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9, с.Василівка, Тульчинський р-н, Вінницька обл., 236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8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стервар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3А, с.Нестерварка, Тульчинський р-н, Вінницька обл., 23609</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3А, с.Нестерварка, Тульчинський р-н, Вінницька обл., 236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9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А, с.Гути, Тульчинський р-н, Вінницька обл., 2366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А, с.Гути, Тульчинський р-н, Вінницька обл., 23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9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іївка, с-ще Гуральня, с-ще Щур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 с.Копіївка, Тульчинський р-н, Вінницька обл., 2362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5, с.Копіївка, Тульчинський р-н, Вінницька обл., 23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9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щинц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2А, с.Крищинці, Тульчинський р-н, Вінницька обл., 2363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2А, с.Крищинці, Тульчинський р-н, Вінницька обл., 23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9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чер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Кальницького, 26, с.Печера, Тульчинський р-н, Вінницька обл., 236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Кальницького, 26, с.Печера, Тульчинський р-н, Вінницька обл., 23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0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рків</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26, с.Торків, Тульчинський р-н, Вінницька обл., 236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 Визволителів, 1А, с.Торків, Тульчинський р-н, Вінницька обл., 23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0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лод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А, с.Холодівка, Тульчинський р-н, Вінницька обл., 2363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А, с.Холодівка, Тульчинський р-н, Вінницька обл., 23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яни – вул.Виноградна, вул.З.Космодем’янської, вул.Козацька, вул.Коцюбинського, вул.Пирогова, вул.Шевченка, вул.8-го Березня, пров.Богуна, пров.Миру, пров.Святков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2, с.Біляни, Чернівецький р-н, Вінницька обл., 241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2, с.Біляни, Чернівецький р-н, Вінницька обл., 24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0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Трактов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8, с-ще Трактове, Чернівецький р-н, Вінницька обл., 2412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8, с-ще Трактове, Чернівецький р-н, Вінницька обл., 2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0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лубаї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42А, с.Котлубаївка, Чернівецький р-н, Вінницька обл., 241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42А, с.Котлубаївка, Чернівецький р-н, Вінницька обл., 2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0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ов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А, с.Лозове, Чернівецький р-н, Вінницька обл., 2411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А, с.Лозове, Чернівецький р-н, Вінницька обл., 2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1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зурівка – вул.Героїв України, вул.Грушевського, вул.Дружби, вул.Жовтнева, вул.Затишна, вул.Козацька, вул.Ліщинського, вул.Л.Українки, вул.Миру, вул.Небесної Сотні, вул.Незалежності, вул.Перемоги, вул.Польова, вул.Садова, вул.Сонячна, вул.Суворова, вул.Українська, вул.Чкалова, вул.Шевченка: 2–46; вул.40 років Перемоги, пров.Шевченка, с.Грабовець, с-ще Туліїв</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0, с.Мазурівка, Чернівецький р-н, Вінницька обл., 2410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0, с.Мазурівка, Чернівецький р-н, Вінницька обл., 24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ч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2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ізки-Чечельницькі</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Берізки-Чечельницькі, Чечельницький р-н, Вінницька обл., 2483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Берізки-Чечельницькі, Чечельницький р-н, Вінницька обл., 248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2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ндур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Б, с.Бондурівка, Чечельницький р-н, Вінницька обл., 2481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иївська, 1Б, с.Бондурівка, Чечельницький р-н, Вінницька обл., 248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2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хно</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1, с.Дохно, Чечельницький р-н, Вінницька обл., 2481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1, с.Дохно, Чечельницький р-н, Вінницька обл., 248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27</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вча, 1, с.Демівка, Чечельницький р-н, Вінницька обл., 2483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вча, 1, с.Демівка, Чечельницький р-н, Вінницька обл., 24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2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ашин</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А, с.Каташин, Чечельницький р-н, Вінницька обл., 2481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А, с.Каташин, Чечельницький р-н, Вінницька обл., 248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2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бокрич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0, с.Жабокричка, Чечельницький р-н, Вінницька обл., 248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0, с.Жабокричка, Чечельницький р-н, Вінницька обл., 24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3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ен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4, с.Куренівка, Чечельницький р-н, Вінницька обл., 2482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4, с.Куренівка, Чечельницький р-н, Вінницька обл., 24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3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ьгопіль – вул.Дружби, вул.Інтернаціональна, вул.Лесі Українки, вул.Садова, вул.Центральна, вул.Шляхова, пров.Інтернаціональний, пров.Центральн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3, с.Ольгопіль, Чечельницький р-н, Вінницька обл., 2483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3, с.Ольгопіль, Чечельницький р-н, Вінницька обл., 24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3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ьгопіль – вул.Гагаріна, вул.Зелена, вул.Івана Франка, вул.Козацька, вул.Молодіжна, вул.Шевченка, вул.80 Гвардійська, пров.80 Гвардійсько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5, с.Ольгопіль, Чечельницький р-н, Вінницька обл., 2483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5, с.Ольгопіль, Чечельницький р-н, Вінницька обл., 24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3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так – вул.Миру, вул.Набережна, вул.Парк Перемоги, вул.Підгаєцького: 126–221; вул.Фабрична, вул.Шевченка: 2–107; с.Анютин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аєцького, 222, с.Тартак, Чечельницький р-н, Вінницька обл., 24805</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аєцького, 222, с.Тартак, Чечельницький р-н, Вінницька обл., 248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4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ова Гребля, с.Новоукраїн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да, 6, с.Попова Гребля, Чечельницький р-н, Вінницька обл., 2482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рівка 2, с.Попова Гребля, Чечельницький р-н, Вінницька обл., 248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41</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чельник – вул.Антонішина, вул.Василя Стуса, вул.Вишнева, вул.Героїв Майдану, вул.Жовтнева, вул.Зарічна: 317–376; вул.Затишна, вул.Зелененького, вул.Калинова, вул.Комарова, вул.Лесі Українки, вул.Мирна, вул.Нова, вул.Орлова, вул.Паркова, вул.Свято-Михайлівська, вул.Сонячна: 1–99; вул.Спортивна, вул.1 Травня, пров.1 провулок Орлова, пров.2 провулок Орлова, пров.3 провулок Орлов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9, смт Чечельник, Чечельницький р-н, Вінницька обл., 248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9, смт Чечельник, Чечельницький р-н, Вінницька обл., 2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4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чельник – вул.Біднюка, вул.Богдана Хмельницького, вул.Васі Курки, вул.Гагаріна, вул.Гоголя, вул.Заводська, вул.Зарічна: 1–315; вул.Ольшевського, вул.Польова, вул.Садова, вул.Сонячна: 100–335; вул.Циганська, вул.Шевченка, пров.1 провулок Шевченка, пров.2 провулок Шевчен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99, смт Чечельник, Чечельницький р-н, Вінницька обл., 248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99, смт Чечельник, Чечельницький р-н, Вінницька обл., 2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5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34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Чечельницька лікарня планового лікування"</w:t>
            </w:r>
          </w:p>
        </w:tc>
        <w:tc>
          <w:tcPr>
            <w:tcW w:w="8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ішина, 60, с-ще Чечельник, Чечельницький р-н, Вінницька обл., 2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6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сиківк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7, с.Носиківка, Шаргородський р-н, Вінницька обл., 2351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7, с.Носиківка, Шаргородський р-н, Вінницька обл., 23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9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в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А, с.Ярове, Шаргородський р-н, Вінницька обл., 235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А, с.Ярове, Шаргородський р-н, Вінницька обл., 23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9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Бабаджаняна, вул.Комарова, вул.Мечнікова, вул.Продовольча, вул.Тунельна, пров.Бабаджаняна, пров.Прийомний, пров.Травневий, тупик Бабаджаняна, тупик Прийомний, тупик Тунельн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дарника, 3, м.Жмеринка, Вінницька обл., 231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дарника, 3,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4</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В.Базарна, вул.Володимира Вовкодава, вул.Володимира Забаштанського, вул.Кашевича, вул.Київська: 17, 19, 21–23, 25, 27, 29, 31–33, 46, 48, 50, 52, 54, 56–58; вул.Ломоносова, вул.Михайла Грушевського: 42, 44–82; вул.Н.Базарна, вул.Садова, вул.Сєрова, вул.Українська, вул.Училищна, вул.22-го Січня, пл.Базарна, пров.В.Базарний, пров.Веселий, пров.Краснодонський, пров.Леваневського, пров.Мокрий, пров.Оборонний, пров.Орджонікідзе, пров.Садовий, пров.Училищний, пров.Шкільний, тупик Веселий, тупик Дарвіна, тупик Київський, тупик Леваневського, тупик Орджонікідз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лищна, 9, м.Жмеринка, Вінницька обл., 231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лищна, 9,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2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Козятинська лікарня відновного лікування"</w:t>
            </w:r>
          </w:p>
        </w:tc>
        <w:tc>
          <w:tcPr>
            <w:tcW w:w="8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5,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огилів-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Верхня Вокзальна, вул.Вокзальна, вул.Завойського, вул.Івана Франка, пров.І Верхній Вокзальний: 1, 3–3 к.А, 5, 7, 9, 11, 13, 15, 17, 19, 21, 23, 25, 27, 29, 31, 33, 35–59; пров.Івана Франка, пров.ІІ Верхній Вокзальний, пров.ІІІ Верхній Вокзальн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3, м.Могилів-Подільський, Вінницька обл., 24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3,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0</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Богдана Хмельницького, вул.Будівельників, вул.Гірська, вул.Заводська, вул.Івана Гонти, вул.Козацька, вул.Марії Руденко, вул.Текстильна, вул.Тропініна, вул.Устима Кармелюка, пров.Богдана Хмельницького, пров.І Верхній Вокзальний: 2, 4, 6, 8, 10, 12, 14, 16, 18, 20, 22, 24, 26, 28, 30, 32, 34; пров.Пушкіна, пров.Тропініна, просп.Героїв: 45–45А, 49/2, 51, 55, 57, 59–59/3, 61, 63, 76–186/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65, м.Могилів-Подільський, Вінницька обл., 24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65,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3</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Ринкова, вул.Руданського, вул.Стависька: 1А–46, 49; вул.Столярна, вул.Шолом Алейхема, вул.8 Березня, пл.Соборна, пров.І Столярний, пров.ІІ Столярний, пров.Соборний, пров.Стависьк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кова, 33, м.Могилів-Подільський, Вінницька обл., 24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кова, 33,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6</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Верхня Карпівська, вул.Героїв Крут, вул.Озаринецька, вул.Олени Пчілки, вул.Симона Петлюри, вул.Січових Стрільців, пл.В’ячеслава Чорновола: 2–3; пров.Олени Пчілки, просп.Героїв: 2–44, 46, 50/2–50/55, 52/1–54, 56, 58, 60, 62, 64–72/2; тупик Героїв Крут, тупик І Озаринецький, тупик ІІ Озаринецьк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8</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Дорошенка, вул.Івана Мазепи, вул.Коцюбинського, вул.Тельнюка: 4–4/32, 10, 12, 14, 16, 18; вул.Шевченка, пров.І Коцюбинського, пров.І Шевченка, пров.ІІ Коцюбинського, просп.Незалежності: 1–48/2, 86/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м.Могилів-Подільський, Вінницька обл., 24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9</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Буянова, вул.Виноградна, вул.Грушевського, вул.Дачна, вул.Полкова, вул.Старицького, вул.Фізкультурна, вул.Ярмаркова, пров.Виноградний, пров.Грушевського, пров.ІІ Шевченка, пров.Незалежності, пров.Шкільний, просп.Незалежності: 49–86, 87–129/1А, 131/2, 141, 143, 145–145Б, 149, 151–167, 169–279;</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2</w:t>
            </w:r>
          </w:p>
        </w:tc>
        <w:tc>
          <w:tcPr>
            <w:tcW w:w="49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Вишнева, вул.Острівська, пров.Острівськи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івська, 296, м.Могилів-Подільський, Вінницька обл., 2400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івська, 296,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7" w:right="567" w:gutter="0" w:header="0" w:top="624" w:footer="340" w:bottom="567"/>
          <w:pgNumType w:start="2" w:fmt="decimal"/>
          <w:formProt w:val="false"/>
          <w:textDirection w:val="lrTb"/>
          <w:docGrid w:type="default" w:linePitch="326"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гдана Хмельницького, вул.Василя Кмецинського, вул.Василя Стуса, вул.Ватутіна: 10, 12, 14, 16, 18, 20, 22, 24–24А, 26, 28, 30, 32, 34, 36, 38, 40, 42–141; вул.Воля, вул.Гайова, вул.Грушевського, вул.Дружня, вул.Злагоди, вул.Комарова, вул.Мала, вул.Окружна, вул.Поричанська, вул.Суворова, вул.Чкалова, вул.Ярослава Мудрого, пров.Василя Стуса, пров.Ватутіна, пров.Воля, пров.Злагоди, пров.князів Сангушків, пров.Комарова, пров.Окружний, пров.Олега Кошового, пров.Ярослава Мудрог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Вербична, вул.Ветеранів: 70–70Д, 76, 78, 80–80А, 84, 86–127; вул.Воля, вул.Гайова, вул.Горбаха, вул.Довга-Нива, вул.Зарічна, вул.Затишна, вул.Зелена, вул.Кринична, вул.Лесі Українки, вул.Лісна, вул.Миру, вул.Мохова, вул.Набережна, вул.Озерська, вул.Польова, вул.Федори Денисюк, вул.8 Березня, пров.Зарічний, пров.Миру</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1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Вереснева, вул.Ветеранів: 1–69, 71–75, 77, 79, 81–83, 85; вул.Відродження, вул.Гагаріна, вул.Груднева, вул.Грушеського, вул.Залісся, вул.Зимник, вул.Леоніда Каденюка, вул.Молодіжна, вул.Незалежності, вул.Нова, вул.Паркова, вул.Перемоги, вул.Першотравнева, вул.Солов’їна, вул.Східна, вул.Тиха, вул.Шевченка, вул.Шкільна, пров.Гагаріна, пров.Залісся, пров.Квітневий, пров.Молодіжний, пров.Тих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4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би – вул.Банджі, вул.Гагаріна, вул.Дружби, вул.Ковельська, вул.Котляревського, вул.Лесі Українки, вул.Олексія Громадюка, вул.Шевчен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1, смт Голоби, Ковельський р-н, Волинська обл., 4507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1, смт Голоби, Ковельський р-н, Волинська обл., 45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линець – вул.Богдана Хмельницького, вул.Будівельників: 2–6; вул.Дачна, вул.Ковельська, вул.Косачів, вул.Космонавтів, вул.Лесі Українки: 1–4; вул.Лисенка, вул.Лугова, вул.Миру, вул.Незалежності: 1–9; вул.Шкільна: 1, 3–4; пров.Нов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 смт Люблинець, Ковельський р-н, Волинська обл., 4503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 смт Люблинець, Ковельський р-н, Волинська обл., 45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9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ьниця – вул.Богдана Хмельницького, вул.Велицька, вул.Госпітальна, вул.Жмудська, вул.Листопадова, вул.Молодіжна, вул.Першотравнева, вул.Поштова, вул.Садова, вул.Шевчен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4, с.Мельниця, Ковельський р-н, Волинська обл., 4508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4, с.Мельниця, Ковельський р-н, Волинська обл., 450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9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47, с.Черкаси, Ковельський р-н, Волинська обл., 4503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47, с.Черкаси, Ковельський р-н, Волинська обл., 45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01</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рів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Дарівка, Ковельський р-н, Волинська обл., 4507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Дарівка, Ковельський р-н, Волинська обл., 45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ка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6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говичі, с.Твориничі</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Твориничі, Локачинський р-н, Волинська обл., 4553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2, с.Твориничі, Локачинський р-н, Волинська обл., 455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52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ьомак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Сьомаки, Луцький р-н, Волинська обл., 4564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Сьомаки, Луцький р-н, Волинська обл., 456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4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ешів – вул.Берегова, вул.Бондаренка: 37–39 к.1, 41 к.1–41 к.8, 51, 53, 55, 57, 59, 62–132; вул.Вереснева, вул.Відродження, вул.Гагаріна, вул.Грушевського, вул.Дружби, вул.Івана Франка, вул.Іванівська, вул.Квітнева, вул.Космонавтів, вул.Л.Українки, вул.Маяковського, вул.Миру, вул.Молодіжна, вул.Незалежності: 48–48 к.1, 48 к.6–93; вул.О.Гончара, вул.Поліська, вул.Прохідська, вул.Пушкіна, вул.Свободи, вул.Січових Стрільців, вул.Чапаєва, вул.Шолохова, вул.Шуміка, вул.30 річчя Перемоги, вул.8 Березня, пров.Бондаренка, пров.Вересневий, пров.В’язівненський, пров.Грушевського, пров.Івана Франка, пров.Іванівський, пров.Маяковського, пров.Поліський, пров.Свободи, пров.Січових Стрільців, пров.30 річчя Перемоги, пров.8 Березн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2, смт Любешів, Любешівський р-н, Волинська обл., 442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2, смт Любешів, Любешівський р-н, Волинська обл., 44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4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ешів – вул.Березня, вул.Богдана Хмельницького, вул.Бондаренка: 1–36, 40, 42–50, 52, 54, 56, 58, 60; вул.Брестська, вул.Будівельників, вул.Веселкова, вул.Вишнева, вул.Волі, вул.Енергетиків, вул.Єсеніна, вул.Зарічна, вул.Зелена, вул.З.Космодем’янської, вул.Князя Любаша, вул.Колгоспна, вул.Л.Толстого, вул.Магістральна, вул.Незалежності: 1–44 к.13, 48 к.4; вул.Новоселів, вул.О.Кошового, вул.Островського, вул.Партизанська, вул.Ранкова, вул.Сагайдачного, вул.Садова, вул.Соборна, вул.Сонячна, вул.Т. Костюшка, вул.Технічна, вул.Тополева, вул.Федорова, вул.Червоного Хреста, вул.Чкалова, вул.Шевченка, вул.Шкільна, вул.Ярослава Галана, вул.1 Травня, пров.Будівельників, пров.З.Космодем’янської, пров.Колгоспний, пров.Магістральний, пров.Незалежності, пров.Сагайдачного, пров.Сонячний, пров.Чкалова, пров.Шевчен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9, смт Любешів, Любешівський р-н, Волинська обл., 442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9, смт Любешів, Любешівський р-н, Волинська обл., 44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5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65, с.Бірки, Любешівський р-н, Волинська обл., 442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 с.Бірки, Любешівський р-н, Волинська обл., 442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5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тул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с.Витуле, Любешівський р-н, Волинська обл., 4424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с.Витуле, Любешівський р-н, Волинська обл., 442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5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рін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6, с.Великий Курінь, Любешівський р-н, Волинська обл., 442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6, с.Великий Курінь, Любешівський р-н, Волинська обл., 44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61</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тл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74, с.Ветли, Любешівський р-н, Волинська обл., 4422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62А, с.Ветли, Любешівський р-н, Волинська обл., 44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6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ки, с.Люботин</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8А, с.Гірки, Любешівський р-н, Волинська обл., 4423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8А, с.Гірки, Любешівський р-н, Волинська обл., 44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6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зниця, с.Міжгайці</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севича, 6, с.Залізниця, Любешівський р-н, Волинська обл., 4425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севича, 6, с.Залізниця, Любешівський р-н, Волинська обл., 442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705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7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яз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Корця, 16, с.Люб’язь, Любешівський р-н, Волинська обл., 4423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2, с.Люб’язь, Любешівський р-н, Волинська обл., 442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длищ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6, с.Седлище, Любешівський р-н, Волинська обл., 4425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6, с.Седлище, Любешівський р-н, Волинська обл., 442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цун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 с.Хоцунь, Любешівський р-н, Волинська обл., 4423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 с.Хоцунь, Любешівський р-н, Волинська обл., 44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итин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4А, с.Щитинь, Любешівський р-н, Волинська обл., 4422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4А, с.Щитинь, Любешівський р-н, Волинська обл., 44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барищ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16, с.Хабарище, Ратнівський р-н, Волинська обл., 4412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16, с.Хабарище, Ратнівський р-н, Волинська обл., 44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меньк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Шменьки, Ратнівський р-н, Волинська обл., 4415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Шменьки, Ратнівський р-н, Волинська обл., 44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нове, с.Сільця-Млинівські</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А, с.Доманове, Ратнівський р-н, Волинська обл., 441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А, с.Доманове, Ратнівський р-н, Волинська обл., 44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тупел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Поступель, Ратнівський р-н, Волинська обл., 4416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Поступель, Ратнівський р-н, Волинська обл., 441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чиц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Річиця, Ратнівський р-н, Волинська обл., 4413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Річиця, Ратнівський р-н, Волинська обл., 44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Річицькі</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А, с.Піски-Річицькі, Ратнівський р-н, Волинська обл., 4413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А, с.Піски-Річицькі, Ратнівський р-н, Волинська обл., 44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ійськ – вул.Бобрика, вул.Будівельників, вул.Б.Хмельницького, вул.Весняна, вул.Володимирська, вул.Галана, вул.Дачна, вул.Джерельна, вул.Дружби, вул.Дубівська, вул.Енергетиків, вул.Залізнична, вул.Західна, вул.І.Франка, вул.Кармелюка, вул.Козацька, вул.Комсомольська, вул.Лікарська, вул.Лісова, вул.Лугова, вул.Луцька, вул.Паралельна, вул.Паркова, вул.Першотравнева, вул.Південна, вул.Привокзальна, вул.Проектна, вул.Пролетарська, вул.Сагайдачного, вул.Солодова, вул.Спокійна, вул.Спортивна, вул.Степова, вул.Стрілецька, вул.Стуса, вул.Терешкової, вул.Чорновола, вул.Шкільна, вул.Шляхетна, вул.Щорса, вул.Юності, пл.Культури, пл.Майдан Центральний, пров.Дубівський, пров.Залізничний, пров.Паралельний, пров.Першотравневий, пров.Спортивн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гайдачного, 5, смт Турійськ, Турійський р-н, Волинська обл., 4480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5, смт Турійськ, Турійський р-н, Волинська обл., 44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ійськ – вул.Ватутіна, вул.Вереснева, вул.Веселкова, вул.Вишнева, вул.Гагаріна, вул.Гасанова, вул.Горького, вул.Жовтнева, вул.Злагоди, вул.Квітнева, вул.Ковельська, вул.Козіно, вул.Космонавтів, вул.Кузнєцова, вул.Левадна, вул.Л.Українки, вул.Миру, вул.Мисливська, вул.Музиченка, вул.Надрічна, вул.Нова, вул.Озерна, вул.Перемоги, вул.Приозерна, вул.Ранкова, вул.Сільськогосподарська, вул.Сонячна, вул.Шевченка, вул.Ю.Троця, вул.8 Березн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 смт Турійськ, Турійський р-н, Волинська обл., 4480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 смт Турійськ, Турійський р-н, Волинська обл., 44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5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лемец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6А, с.Пулемець, Шацький р-н, Волинська обл., 4401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6А, с.Пулемець, Шацький р-н, Волинська обл., 44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Коцюбинського, вул.Кубанська, вул.Лісова, вул.Луцька, вул.Незалежності: 13–36, 38, 40–40А, 42, 44–46, 48, 50, 52, 54, 56, 58; вул.Некрасова, вул.Паркова, вул.Тімірязєв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7А,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7А,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вол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1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1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вул.А.Рябченюка, вул.Героїв АТО: 11–30; вул.Гоголя, вул.Григорія Сковороди, вул.Декабристів, вул.Івана Сірка, вул.Карпенка Карого, вул.Мічуріна, вул.Наливайка, вул.Некрасова, вул.Н.Хасевича, вул.Павла Полуботка, вул.Поліська, вул.Сагайдачного, вул.Сонячна, вул.Ціолковськог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5, м.Нововолинськ, Волинська обл., 454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5,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5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емівка, с.Дубовики, с.Медичн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Дубовики, Васильківський р-н, Дніпропетровська обл., 5262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Дубовики, Васильківський р-н, Дніпропетровська обл., 52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9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6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рхньодніпровськ – вул.Берегова, вул.Богдана Хмельницького, вул.Волонтерська, вул.Гагаріна: 81–162А; вул.Грушевського, вул.Зоряна, вул.Калинова, вул.Каштанова, вул.Квітів, вул.Козацька, вул.Литвинова, вул.Лісопильна, вул.Незалежності, вул.Остапа Вишні, вул.Отамана Сірка, вул.Перемоги, вул.Правобережна, вул.Садова, вул.Сахарова, вул.Стрілецька, вул.Упорна, вул.Франка, вул.Ціолковського, пров.Весняний, пров.Другий Гагаріна, пров.Литвинова, пров.Перший Упорний, пров.П’ятий Гагаріна, пров.Сахарова, пров.Третій Гагаріна, пров.Упорний, пров.Четвертий Гагаріна, пров.Шостий Гагарін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порна, 1А, м.Верхньодніпровськ, Верхньодніпровський р-н, Дніпропетровська обл., 516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порна, 1А, м.Верхньодніпровськ, Верхньодніпровський р-н, Дніпропетровська обл., 5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Балтійська, вул.Басейнова, вул.Державна, вул.Запорізька, вул.Звьоздна, вул.Зелена, вул.Козацька, вул.Космічна, вул.Крайня, вул.Молодіжна, вул.Образцова, вул.Полтавська, вул.Різдвяна, вул.Сєвєрна, вул.Сєрєнєва, вул.Степова, вул.Стуса, вул.Українська, вул.Цвіточна, вул.Шевченка, вул.Шкільна, вул.Шосейна, вул.Янтарна, вул.Ярослава Мудрого, вул.3-я Сірєнєва, пров.Придорожній, пров.Шкільний, пров.Шосейний, пров.1-й Стуса, пров.2-й Стус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жавна, 2А,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жавна, 2А,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Гранатова, вул.Грушова, вул.Ентузіастів, вул.Єкатеринославська, вул.Зарічна, вул.Звьоздна, вул.Зелена, вул.Канальна, вул.Київська, вул.Лазурна, вул.Лимонна, вул.Липова, вул.Лісна, вул.Літня, вул.Майська, вул.Межова, вул.Мелітопольська, вул.Нова, вул.Паркова: 5, 7; вул.Полтавська, вул.Радісна, вул.Райдужна, вул.Севастопольська, вул.Сирєнєва, вул.Соборна, вул.Соснова, вул.Феодосійська, вул.Харківська, вул.Шахтинська, вул.Шосейна, вул.Ювілейна, вул.50 років Перемоги, вул.8 Марта: 2–16, 18, 20–24; пров.Канальний, пров.Кленовий, пров.Новий, пров.Рубіновий, СТ "Авіатор", СТ "Восход", СТ "Зоря", СТ «Курган», СТ "Ландиш", вул.Виноградна, СТ "Ландиш", вул.Мандаринова, СТ "Ландиш", вул.Янтарна, СТ "Меліоратор-2", СТ "Поліграфіст", СТ "Ранет", СТ "Рассвет-2", СТ "Рубін"</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Слобожанська селищна громад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2, с.Степове, Дніпровський р-н, Дніпропетровська обл., 5202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2, с.Степове, Дніпровський р-н, Дніпропетровська обл., 5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9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дродження, с.Кардаші, с.Чумак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Чумаки, Петропавлівський р-н, Дніпропетровська обл., 5274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Чумаки, Петропавлівський р-н, Дніпропетровська обл., 52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0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жани, с.Олефірів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Олефірівка, Петропавлівський р-н, Дніпропетровська обл., 5274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Олефірівка, Петропавлівський р-н, Дніпропетровська обл., 52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1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арське, с.Васюківка, с.Лугов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Самарське, Петропавлівський р-н, Дніпропетровська обл., 527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Самарське, Петропавлівський р-н, Дніпропетровська обл., 52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1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Весела: 55–59; вул.Героїв, вул.Городня, вул.Матросова, вул.Миру: 43, 45–67; вул.Набережна, вул.Польова: 26–46; вул.Соборна: 24, 26, 28, 32, 34, 38, 40, 42, 46, 48, 50, 52, 54, 56–81; вул.Сонячна, вул.Східна, вул.Франка, вул.Шевченка: 26–35; вул.Широка: 26, 28, 30, 32, 36–38, 40–42, 44, 46, 48, 50–50А, 52, 55–113; вул.Шкільна: 37А–3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03, с.Троїцьке, Петропавлівський р-н, Дніпропетровська обл., 5272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03, с.Троїцьке, Петропавлівський р-н, Дніпропетровська обл., 52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Вереміївка, с.Мар’ян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А, с.Мар’янка, Петропавлівський р-н, Дніпропетровська обл., 527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А, с.Мар’янка, Петропавлівський р-н, Дніпропетровська обл., 52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азарна, вул.Бережного, вул.Василя Жуковського, вул.Гагаріна: 2–58, 59, 61, 63, 65, 69, 73–75; вул.Гідності: 1–72; вул.Глінки, вул.Ентузіастів, вул.Єдності: 91, 93, 118–190; вул.Заводська, вул.Залізнична: 2–61; вул.Металургів, вул.Мусорського, вул.Першотравнева, вул.П.Люльки, вул.Радіщева: 10–52; вул.Райдужна, вул.Сурікова, вул.Трояндова, вул.Фруктова, вул.Ціолковського, пров.Нестерова, пров.Новий, пров.П.Люльки, пров.Середній, пров.Ціолковського, тупик Бережного, тупик Середні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дності, 160, м.Марганець, Дніпропетровська обл., 53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дності, 160,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Армійська: 1–92; вул.Васильківська, вул.Васильківського, вул.Весела: 1–77Б, 80; вул.Весняна, вул.Григорія Сковороди: 3, 7, 9, 13А, 15, 25; вул.Колійна, вул.Михайла Коцюбинського: 1–59, 61–63, 67–71, 73–75, 77, 79, 81, 83, 85; вул.Московська: 1–89; вул.Музейна, вул.Новоукраїнська: 3–54, 56–58, 60, 62, 64, 66, 68, 70, 72, 74–76, 78–78-80, 80, 82, 84, 86–86А, 88, 90–92А; вул.Переїзна, вул.Ремонтна, вул.Ростовська, вул.95-го Прикордонного Загону, пров.Новоукраїнський, пров.Ремонтн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ейна, 29А, м.Синельникове, Дніпропетровська обл., 525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ейна, 29А,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3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ердянська, вул.Богдана Хмельницького, вул.Гостинна: 1–13, 15, 17А, 19, 21–21А; вул.Грушевського, вул.Докучаєва, вул.Дружби: 2, 4, 6, 8–8А, 10, 12–12А, 14, 16, 18; вул.Івана Сірка: 1–12А, 14–16, 20–22, 26, 28, 32, 34, 36–38, 40, 42, 44, 46–48, 52, 54, 56, 58, 60, 62, 64, 66, 68, 72, 74, 76, 78, 80, 82, 84, 86, 88, 90, 92, 94, 96, 98–100; вул.Калинова, вул.Козацька: 53А–99; вул.Лісова: 20–24А, 30–32, 34–68; вул.Максима Горького, вул.Мальовнича: 1–20; вул.Маяковського, вул.Медова: 24, 29А–41; вул.Мічуріна, вул.Незалежності, вул.Остапа Вишні, вул.Патріотична, вул.Першотравнева, вул.Поворотна: 32–34; вул.Польова, вул.Проліскова: 42–90; вул.Різдвяна: 16–18, 24–37; вул.Свєтлова, вул.С.Тюленіна, вул.Східна, вул.Тиха: 1–10, 12; вул.Тітова: 17, 19–19А, 21, 23, 25–25А, 33, 55; вул.Широка, вул.Якова Клочка, пров.Шкільний, казарма.1030 км, казарма.239 км, казарма.240 км</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44, м.Синельникове, Дніпропетровська обл., 525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44,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38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Діївська, вул.Доблесна: 31–402; вул.Мисова, вул.Мінеральна, вул.Назарова, вул.Нарвська, вул.Рівна, вул.Ромоданівська, вул.Сухачівська, вул.Трифона Гладченка, вул.Фартушного, пров.Глухий, пров.Казахський, пров.Косинський, пров.Кривий, пров.Манежний, пров.Мінеральний, пров.Оксамитний, пров.Придорожний, пров.Ревіна, пров.Стрілецький, військове містечко №80, садівниче товариство «Надежд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лесна, 164, м.Дніпро, Дніпропетровська обл., 4905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лесна, 164, м.Дніпро, Дніпропетровська обл., 4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30, 32, 34, 36, 40; вул.Бородинська: 38–38А, 45–51; вул.Виконкомівська: 26, 28, 32, 34, 36, 37А, 37Б, 38, 39, 40, 41, 45, 47, 49, 51, 53, 53А, 57, 59, 61, 63, 65, 67; вул.Вознесенська: 34, 36, 36А, 36Б, 38, 41, 43, 45, 47, 49; вул.Дарвіна: 30, 32, 32А, 34, 36, 38, 40, 40А, 42, 44, 46, 47, 49, 53; вул.Ігоря Сікорського: 18, 18А, 20, 31, 35, 37; вул.Короленка: 37, 39, 41, 43, 45, 47, 49, 51/53, 55, 57, 59, 61, 63, 65, 67, 69, 69А, 69Б, 71, 71А, 71Б, 73, 75, 75А, 77, 79, 81, 81Б, 83, 85, 89, 91; вул.Михайла Грушевського: 29–29А, 31–35, 39, 41, 43–45, 47, 49, 52–53А, 55А–57А, 59–73; вул.Михайла Драгоманова: 17, 19, 19А, 21, 30, 32, 32А, 36; вул.Свєтлова: 44, 46, 47, 48, 49, 50, 51, 51А, 51Б; вул.Святослава Хороброго: 23; вул.Сергія Подолинського: 9, 9А, 11, 13, 13А, 14, 16; вул.Симона Петлюри: 1, 1В, 1Д, 2, 2А, 3, 3А, 3В, 4, 5, 6, 7, 9, 10, 10А, 11, 12, 13, 15, 17, 18, 19, 20, 21, 22, 23, 24, 25, 26, 33, 35, 35А, 37, 38, 39, 40, 42; вул.Січових стрільців: 53–61; вул.Троїцька: 20А–20Д, 22–22А, 24, 26, 28, 32–34, 36, 38–40, 42, 44, 48, 50, 52, 54, 56А–60А, 62, 64–74; вул.Українська: 1, 2, 2А, 3, 3А, 4, 5, 6, 7, 8, 8А, 9, 10, 11, 11А, 12, 12А, 13/15, 13/15А, 14, 16, 18, 20, 27, 29, 31, 31А, 33, 33А, 34, 36, 38; пров.Виконкомівс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роїцька, 21,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1,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густина Волошина, вул.Антіна Синявського: 101, 103, 105, 107, 109, 111–113, 115, 117, 119, 121, 123, 125, 127, 129, 131, 137, 139–141А, 143, 145, 147, 149, 151, 153, 155, 157, 159, 161, 165–167, 169, 171, 173, 175, 177, 179, 181, 183, 185, 189, 191–193, 195, 197, 199, 201–205, 207, 209–209А, 211–213, 215, 217, 221, 223, 225, 227, 229, 231; вул.Бориса Познанського, вул.Вадима Сідура: 57, 59–72, 74, 76; вул.Василя Кука: 1–37; вул.Вдовенка, вул.Геофізична, вул.Добра, вул.Михайла Вербицького: 1–8А, 10–10А; вул.Рум’янцева, вул.Семена Скляренка: 11–72, 76; вул.Стасова, вул.Терпигорева, вул.Тонконіг, пров.Августина Волошина, пров.Бориса Познанського, пров.Вдовенка, пров.Стасова, пров.Терпигорева, пров.Тонконіг, просп.Богдана Хмельницького: 164Д, 16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Альвінського, 3,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85, 87–9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м-р 5-й Зарічний, 32В,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74, 76–77, 78А–84, 8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66–73, 75, 7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5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46–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риворізька установа виконання покарань (№3)"</w:t>
            </w:r>
          </w:p>
        </w:tc>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ітла, 2, м.Кривий Ріг, Дніпропетровська обл., 50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Авангард</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ангардна, 8, с-ще Авангард, м.Кривий Ріг, Дніпропетровська обл., 500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ангардна, 8, с-ще Авангард,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натолія Жовтухи, вул.Геннадія Удовенка, вул.Гончарова, вул.Горійська, вул.Горького, вул.Громова, вул.Дагестанська, вул.Демокріта, вул.Іонова Балка, вул.Кондукторська, вул.Кременчуцька, вул.Орільська, вул.Підстепна, вул.Синявіна, вул.Фарфорова, вул.Фучика, пров.Водний, пров.Північний, пров.Фучи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90, м.Кривий Ріг, Дніпропетровська обл., 5002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90,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ілоруська, вул.Букова, вул.Володимира Винниченка: 153А, 155А–155В, 157А, 161, 163, 165, 167–169, 171, 173, 175, 177, 179, 181, 183, 185, 187, 189, 191–191А, 193–195, 199, 201, 202А–203, 204А–205, 207–352; вул.Григорія Шишка, вул.Гріна, вул.Далека, вул.Душанбинська, вул.Дюма, вул.Економічна, вул.Зелений гай, вул.Кюрі, вул.Маршрутна, вул.Муравйова, вул.Навої, вул.Пермська, вул.Постоя, вул.Псковська, вул.Разіна, вул.Реріха, вул.Россіні, вул.Скіфська, вул.Тюльпанів, вул.Тянь-шанська, вул.Черемшини, вул.Чудська, пров.Гоголя, пров.Економічний, пров.Слав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2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імова, вул.Арктична, вул.Бєлгородська, вул.Брянська, вул.Гірницької слави, вул.Гризодубової, вул.Достатку, вул.Дружня, вул.Карнаватська, вул.Миколи Куліша, вул.Мойсеївська, вул.Турнірна, вул.Удмуртська, вул.Шевченка, вул.Шмідт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2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мосова, вул.Івана Сулими, вул.Коперника, вул.Леонтовича, вул.Миколи Ходича, вул.Новопокровська, вул.Толстого: 1–28, 30, 32; вул.Українська: 75, 87–97А, 99, 103–115А, 119, 121–296; вул.Фуко, вул.Цвейга, вул.Чемпіонів, вул.Черняховського: 54–54А, 56, 58, 60, 62, 64, 66, 68, 70, 72–74, 76, 78, 80, 82, 84–84Б, 86, 88, 90, 92, 94, 96–263; вул.Шаблія, вул.Яна Гуса, пров.Тропінін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02В, м.Кривий Ріг, Дніпропетровська обл., 5002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02В,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рцена, вул.Руднична, вул.Черепанових, вул.Яцьків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цьківа, 41А, м.Кривий Ріг, Дніпропетровська обл., 5009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цьківа, 41А, м.Кривий Ріг, Дніпропетровська обл., 50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гунових, вул.Глинки, вул.Зимова, вул.Карагандинська, вул.Каунаська, вул.Комерційна, вул.Копиленка, вул.Лебедєва-Кумача, вул.Німецька, вул.Новоросійська, вул.Олександра Поля, вул.Саянська, вул.Староміська, вул.Уссурійська, вул.Юрія Сича, пл.Лебедєва-Кумач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Ж, м.Кривий Ріг, Дніпропетровська обл., 500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Ж,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7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зетна, вул.Кавказька, вул.Клайпедська, вул.Кобилянського: 203–319В; вул.Краківська, вул.Лебединського, вул.Пестеля, вул.Тютчева, вул.Шуйська, пров.Ботєва, пров.Лодигіна, просп.Миру: 1А, 2А, 3, 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Ж, м.Кривий Ріг, Дніпропетровська обл., 500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Ж,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6</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верськ – вул.Абрикосова, вул.Доломітників, вул.Енергетиків: 1–21; вул.Затишна, вул.Зоряна, вул.Івана Франка, вул.ім.А.Чехова, вул.ім.Б.Хмельницького, вул.ім.В.Чкалова, вул.ім.І.Тургєнєва, вул.ім.М.Кутузова, вул.ім.О.Матросова, вул.ім.О.Суворова: 31–33, 35, 37, 39–93; вул.ім.П.Новодрана, вул.ім.Т.Шевченко, вул.Лесі Українки, вул.Миколи Закаряна, вул.Польова, вул.Праці, вул.Садова: 1–29, 31, 33, 35–37, 39, 41–49; вул.Степова, вул.Ювілейна: 1, 8–38; пров.Нагі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5, м.Сіверськ, Бахмутський р-н, Донецька обл., 845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5, м.Сіверськ, Бахмутський р-н, Донецька обл., 84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брянка, с.Григорівка(Сіверська міська громад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школа, с.Серебрянка, Бахмутський р-н, Донецька обл., 845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школа, с.Серебрянка, Бахмутський р-н, Донецька обл., 84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дарськ – вул.б/н: 21–24, 45–5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Молодіжний, 47Г, м.Світлодарськ, Бахмутський р-н, Донецька обл., 847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Молодіжний, 47Г, м.Світлодарськ, Бахмутський р-н, Донецька обл., 847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ітенка, с.Лазарівка, с.Петрівка, с.Шевченко(Стрітенська с/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Стрітенка, Волноваський р-н, Донецька обл., 8578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Стрітенка, Волноваський р-н, Донецька обл., 857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идо-Борзенка, с.Завидо-Кудаше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5В, с.Завидо-Кудашеве, Добропільський р-н, Донецька обл., 850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5В, с.Завидо-Кудашеве, Добропільський р-н, Донецька обл., 85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Мирне, с.Новоолександ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А, с.Мирне, Добропільський р-н, Донецька обл., 8505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А, с.Мирне, Добропільський р-н, Донецька обл., 85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кузьми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А, с.Білокузьминівка, Костянтинівський р-н, Донецька обл., 851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А, с.Білокузьминівка, Костянтинівський р-н, Донецька обл., 85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вдії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Виноградна, вул.Донецька: 5–5Б, 7, 9, 11, 13–78, 80, 84, 86, 88, 90, 92, 94; вул.Лесі Українки: 1–84, 86–86А, 88, 90–90А, 92, 94–96А, 98, 100–102, 104, 106–106А, 108; вул.Незалежності: 1–1В, 3, 5–9, 13, 15, 17–17А, 19, 21, 23А–71, 73–75А, 77, 79, 81, 83, 85–87А, 89, 91, 93, 95, 97–97А, 99, 101, 103, 105, 107–109, 111, 113, 115, 117, 119; вул.Первомайська: 112–112А, 114–118А, 121–253, 255, 257; вул.Сапронова: 1–75, 77, 79–81А; вул.Соборна: 2–46, 49; вул.Степова: 23–182; вул.Чистякова: 1–54, 56, 58; вул.Шестакова, пров.Аптекарський, пров.Кар’єрний, пров.Робочий, пров.Стадіонний, квартал МПС: 1, 2, 35, 37–54, 77, 81–81А; 437 км, 438 км, 442 к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м.Авдіївка, Донецька обл., 860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м.Авдіївка, Донецька обл., 86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Базарна, вул.Благоєва, вул.Брянська, вул.Дружби: 1–44, 46, 48, 50, 52, 54, 56, 60, 62, 64, 66, 68, 74; вул.Енгельса Ф.: 2–44; вул.Жертв революції, вул.Лермонтова, вул.Маріупольська, вул.Маяковського, вул.Паризької Комуни: 2–2А, 4, 10, 12, 14, 16, 18, 20, 22, 24–26, 28, 30, 32, 34, 36, 38, 40–42, 44, 48; вул.Покровська: 42–44, 46, 48, 50, 52, 54–109; вул.Потьомкіна, вул.П’ятигорська, вул.Серова: 30, 32–32А, 34, 36, 38–40, 42–111; вул.8-го Березня, пров.Западний, пров.Парковий, пров.Перекопський, пров.Ялти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м.Дружківка, Донецька обл., 842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оловна, вул.Енергетиків, вул.Заводська, вул.Зої Космодем’янської, вул.Зоряна, вул.Київська, вул.Курортна: 37–37А, 39–94; вул.Оборони: 1А, 2А, 3А–5А, 6А, 7–7А, 8–8А, 9А, 122, 124, 126, 128–128А, 130, 132–132А, 134, 136, 138, 140, 142, 144–144А, 146, 148–227; вул.Покровська: 1–78, 80, 82, 84, 86, 88; вул.Полтавська, вул.Садова, вул.Театральна, вул.Чкалова, пров.Курортний, пров.Полтавський, Садове товариство Васильок, Садове товариство "Зелений сад", Садове товариство Ромаш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5, м.Лиман, Донецька обл., 844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5, м.Лиман, Донецька обл., 84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Маяковського: 5, 17–21, 26–42; вул.Рябошапки, вул.Стахан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5, м.Торецьк, Донецька обл., 8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5,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изволителів Донбасу, вул.Григорія Сковороди: 38–87, 89, 91–93; вул.Гужви, вул.Історична: 76–86, 90, 92–92А; вул.Кожедуба, вул.Красноярська, вул.Леваневського: 46, 50, 52, 54, 56–60, 62; вул.Молодої Гвардії, вул.Московська, вул.Нестеренка: 31–31А, 33, 35–37, 39–41, 45, 49–51, 53, 55, 57, 59, 61–63, 65, 71, 73, 75, 77, 81, 85, 87, 91; вул.Одеська, вул.Полтавська, вул.Різдвяна: 14–16, 18–72, 75, 81, 85, 87, 89, 91–95, 97–99, 101, 107, 109, 111, 113–115, 117; вул.Трудова, вул.Хижняка: 24–121; вул.Чубенка, пров.Кубанський, пров.1-й Травневий, пров.2-й Травневий, пров.3-й Тр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3-й Травневий, 54, м.Торецьк, Донецька обл., 8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3-й Травневий, 54,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ологодська, вул.Володіна, вул.Воронезька, вул.Героїв Чернобиля: 3–9; вул.Григорія Сковороди: 1–29; вул.Заводська, вул.Залізнична: 4, 6, 8, 12; вул.Історична: 2–75, 87–89, 91, 93–131, 133; вул.Казанська, вул.Калузька, вул.Каштанова: 3, 5, 7, 9, 11; вул.Київська, вул.Коксова, вул.Леваневського: 1–15, 21, 23, 25, 29, 113; вул.Миру, вул.Некрасова, вул.Нестеренка: 1–30, 32, 34, 38; вул.Ринкова, вул.Різдвяна: 1–9, 17; вул.Світла: 1–3, 5, 7–9, 13, 17, 21; вул.Севастопольська, вул.Фабрична, вул.Хижняка: 2–19; вул.Хімічна, вул.Щербинівська, пров.Гірняцький, пров.Демократичний, пров.Донецький, пров.Дорожний, пров.Житомирський, пров.Залізничний, пров.Івановський, пров.Коксовий, пров.Павлова, пров.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5, м.Торецьк, Донецька обл., 8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5,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лізне – вул.Бєлінського, вул.Дружби, вул.Лермонтова, вул.Ломоносова: 25–58; вул.Маяковського, вул.О. Кошевого, вул.Папаніна, вул.Тимірязєва, вул.Торгова, вул.Хмельницька, вул.Чернигівська, вул.Чехова, вул.Шкільна, вул.Шосейна, пров.Стахановський, просп.Піонерів: 11, 13–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іонерів, 2, м.Залізне, м.Торецьк, Донецька обл., 852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іонерів, 2, м.Залізне, м.Торецьк, Донецька обл., 852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Декабристів, вул.Єсеніна: 3–11; вул.Заводська, вул.О. Островського, вул.Поштова, вул.Толстого, пров.1-й Поштовий, пров.2-й Пошт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й Поштовий, 14, смт Новгородське, м.Торецьк, Донецька обл., 8529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й Поштовий, 14, смт Новгородське, м.Торецьк, Донецька обл., 852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алентинівка, с-ще Суха Бал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ще Суха Балка, м.Торецьк, Донецька обл., 8529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1, с-ще Суха Балка, м.Торецьк, Донецька обл., 852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онди: 1–1В, 2.–34, 35–35А, 37, 38А–39, 40.–41, 43–45А, 46.–48, 49–75, 77–91; вул.Забайкальська, вул.Зелена, вул.Купоросна, вул.Макара Мазая: 3, 10–28А, 30–32А, 34–58А; вул.Новостепова, вул.Проектна, вул.Фруктова, пров.Зелений: 1, 2, 3–4, 5, 5А–13; пров.Купоросний, пров.Проектний, пров.Степовий, пров.Фруктовий, пров.Шлаковий, проїзд Зелений, проїзд Степовий, тупик Степовий, тупик Шла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ди, 6, м.Маріуполь, Донецька обл., 875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ди, 6, м.Маріуполь, Донецька обл., 87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ітчизняна, вул.Джерельна: 167; вул.Ключова, вул.Маміна Сибіряка: 18, 24–31, 50–76; вул.Металургійна: 3–18/20, 20–66/68, 68, 70–70/72, 72–72/74, 74, 76, 78, 80–80/34; вул.Ракетна: 34., 36/38, 37., 40/66, 41/57–42, 43–43/68, 44.–44/46, 45.–47, 48.–48/50, 49., 51.–52, 52/54–53, 55/53–56, 56/58–57, 58/56, 59., 61., 62.–62/64, 65/46, 66/68, 67, 68.–69, 70, 70/72, 71/73, 73., 74.–75, 75/77, 76/78, 79., 81, 82, 84, 85/87–86, 87., 88., 89/91, 212, 223/82–254; вул.Шопена, пров.Брестський: 1., 2.–3, 4/6.–5, 7–9, 10.–11, 13.–14, 15–16, 16/18–22/24, 28; пров.Вітчизняний, пров.Ключовий, пров.Маміна Сибіряка, пров.Металургійний, пров.Приазовський, пров.Шопена, пров.Ярослава Мудрого, проїзд Ключовий, проїзд Маміна Сибіряка, проїзд Приазовський, проїзд Тунельний, проїзд Шопена, тупик Ключ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Шопена, 4, м.Маріуполь, Донецька обл., 875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Шопена, 4, м.Маріуполь, Донецька обл., 87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огдана: 1–77, 79, 81, 83; вул.Гагаріна: 25–89А, 91–91А, 93/25; вул.Десантна, вул.Житомирська, вул.Журавельна, вул.Західна: 1–39, 41, 43, 45; вул.Інтернаціональна, вул.Львівська, вул.Некрасова, вул.Північна, вул.Піонера Балабухи: 1–61, 65; вул.Повстання: 27, 29–67; вул.Федорова: 1А–46, 48–48А; вул.Штурманська, пров.Бердянський, пров.Джерельний, пров.Корабельний, пров.Короткий, пров.Львівський, пров.Малоштурманський, пров.Новий, пров.Піонера Балабухи, пров.Русанова, пров.Тихий, пров.Федорова, пров.Шкільний, пров.Щасливий, тупик Корабельний, Радіоцентр АМП</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уніна, 71, м.Маріуполь, Донецька обл., 875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уніна, 71, м.Маріуполь, Донецька обл., 87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Зелінського: 19Б; просп.Будівельників: 82, 84, 86, 88, 92, 110; просп.Миру: 104, 106, 108–110/35, 112, 1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чиванджи, 29, м.Маріуполь, Донецька обл., 875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ахчиванджи, 29, м.Маріуполь, Донецька обл., 87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Зелінського: 39, 41, 41А, 45, 47, 49; просп.Будівельників: 98; просп.Миру: 107, 111–111А, 113–113А, 115–121/3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Трамвайний, 22, м.Маріуполь, Донецька обл., 875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Трамвайний, 22, м.Маріуполь, Донецька обл., 875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287–303; просп.Будівельників: 148/285, 1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92А, м.Маріуполь, Донецька обл., 8755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92А, м.Маріуполь, Донецька обл., 87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ранітна: 108, 110–126; вул.Михайла Грушевського: 25–35/134; вул.9 Авіадивізії: 36–38/1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рожна (СТ Дружба), вул.Дружби (СТ Коксохімовець), вул.Інститутська (СТ Дружба), вул.Колекторна (СТ Коксохімовець), вул.Косогірна (СТ Родничок), вул.Молодіжна (СТ Родничок), вул.Олександрівська (СТ Іллічівець), вул.Пилипа Орлика: 75–77, 81, 83/23; вул.Південна (СТ Азовсталець), вул.Північна (СТ Азовсталець), вул.П’ята (СТ Азовсталець), вул.Радгоспна (СТ Родничок), вул.Сільська (СТ Зелений вогник), вул.Успішна (СТ Жилстроєвець), вул.Юпітерська (СТ Жилстроєвець), вул.9 Авіадивізії: 24/73–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мирка, с.Мир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51, с.Мирне, Бердичівський р-н, Житомирська обл., 133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51, с.Мирне, Бердичівський р-н, Житомирська обл., 13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Виробнича (№115), вул.Командирська (№115), вул.Лісова (№115), вул.Озерська (№115), вул.Центральна (№115), вул.Центральна (№174), пров.Пісчаний (№115), Березівка-1, в/ч А 4192, СТ "Березів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5, с.Березівка, Житомирський р-н, Житомирська обл., 124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5, с.Березівка, Житомирський р-н, Житомирська обл., 12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мош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городського, 4, с.Черемошне, Житомирський р-н, Житомирська обл., 124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городського, 4, с.Черемошне, Житомирський р-н, Житомирська обл., 124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30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А, с.Городище, Житомирський р-н, Житомирська обл., 124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А, с.Городище, Житомирський р-н, Житомирська обл., 12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 23А, с.Іванківці, Житомирський р-н, Житомирська обл., 1245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 23А, с.Іванківці, Житомирський р-н, Житомирська обл., 12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ока Піч – вул.Воронкі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кіна, 35, с.Висока Піч, Житомирський р-н, Житомирська обл., 1242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кіна, 35, с.Висока Піч, Житомирський р-н, Житомирська обл., 124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ост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5, с.Покостівка, Житомирський р-н, Житомирська обл., 124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5, с.Покостівка, Житомирський р-н, Житомирська обл., 12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я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Улянівка, Житомирський р-н, Житомирська обл., 1249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Улянівка, Житомирський р-н, Житомирська обл., 124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Вікторія", СТ "Гранат", СТ "Граніт", СТ "Енергія", СТ "Зірка", СТ «Зорька», СТ "ім.Мічуріна", СТ "Лаванда", СТ "Металіст", СТ "Політехнік", СТ "Співробітник", СТ "Старт", СТ "Троянда", СТ "Урожайний",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ак, с.Катери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2А, с.Корчак, Житомирський р-н, Житомирська обл., 124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уднівська, 12А, с.Корчак, Житомирський р-н, Житомирська обл., 12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к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35, с.Левків, Житомирський р-н, Житомирська обл., 124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35, с.Левків, Житомирський р-н, Житомирська обл., 12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тчи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37А, с.Клітчин, Житомирський р-н, Житомирська обл., 124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37А, с.Клітчин, Житомирський р-н, Житомирська обл., 12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нка, 31А, с.Калинівка, Житомирський р-н, Житомирська обл., 124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нка, 31А, с.Калинівка, Житомирський р-н, Житомирська обл., 12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Абрикосова (СТ «Дачне»), вул.Миру: 6–6А, 8–9А, 11–13А; вул.Моторна, вул.Обліпихова (СТ "Дачне"), вул.Приозерна, вул.Садова (СТ "Дачне"), вул.Тіниста (СТ "Дачне"), вул.Центральна (СТ "Дачне"), СТ "Дачне", СТ "Заводсь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тер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Б, с.Тетерівка, Житомирський р-н, Житомирська обл., 124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Б, с.Тетерівка, Житомирський р-н, Житомирська обл., 12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5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ніт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агоди, 10, смт Гранітне, Малинський р-н, Житомирська обл., 116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агоди, 10, смт Гранітне, Малинський р-н, Житомирська обл., 116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пович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нтемирівська, 13, смт Чоповичі, Малинський р-н, Житомирська обл., 116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нтемирівська, 13, смт Чоповичі, Малинський р-н, Житомирська обл., 11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я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1, с.Нянівка, Малинський р-н, Житомирська обл., 116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1, с.Нянівка, Малинський р-н, Житомирська обл., 116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вич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98, с.Любовичі, Малинський р-н, Житомирська обл., 116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роїв України, 98, с.Любовичі, Малинський р-н, Житомирська обл., 11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А.Малишка, вул.А.Шмуйла, вул.В’ячеслава Чорновола, вул.Замкова, вул.Зарічна, вул.ім.Академіка Тутковського, вул.Кизилівська, вул.Макарія Овруцького, вул.М.Грушевського, вул.Молодіжна, вул.Набережна, вул.Преображенська, вул.П.Рослика, вул.Пушкіна, вул.Ручейна, вул.Свободи, вул.Соборна, вул.Тараса Шевченка: 1–54, 58, 60, 62, 64, 76, 78, 80, 84/2; вул.Толстого, вул.Українська, вул.Успенська, вул.Ц.Расковинського, вул.8 Березня, пров.Василівський, пров.Набережний, пров.Сад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6,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6,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Василя Стуса, вул.Генерала Кульчицького, вул.Героїв Майдану: 1–1/27, 3, 5; вул.Григорія Сковороди, вул.Енергетиків, вул.Житомирська, вул.Захисників України, вул.Західна: 2, 4, 6, 8–32; вул.Зелена, вул.ім.Професора М.Никончука, вул.ім.4-ї Гвардійської ОПДД, вул.Київська: 2–19, 21, 25–61, 63, 65, 67, 69, 71–71А, 73–75Б, 77, 79, 81–123; вул.Космонавтів, вул.Лесі Українки, вул.Миру, вул.Мічуріна, вул.Мозирська, вул.Новогачищанська, вул.Овруцька, вул.Олега Ольжича, вул.Олексія Береста, вул.Остапа Дашкевича, вул.Партизанська, вул.Північна, вул.Саперна, вул.Сергія Корольова, вул.Тараса Шевченка: 55–55/41, 59, 61, 63, 65–69, 81–83, 85–97, 99А–101, 103–109; вул.Тургенєва: 1, 3–3А, 5, 7–26; вул.Юрка Тютюнника, пров.Гачищанський, пров.Житомирський, пров.Київський, пров.Лесі Україн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Братська, вул.Будівельників, вул.Б.Хмельницького: 41–41А, 47, 49, 51–58, 60, 62, 64, 66, 68, 70, 72, 74, 76–78, 80, 82, 86, 88; вул.Василя Симоненка, вул.Відродження: 1–26, 30, 32, 34–71; вул.Героїв-пожежників, вул.Гетьмана Виговського, вул.І.Богуна: 2–32, 34, 36, 38, 40, 42–64, 66, 70, 72, 74–82; вул.Івана Мазепи, вул.Миротворців, вул.Михайла Жизневського, вул.Олександра Довженка, вул.Павла Ковжуна, вул.Поліська, вул.Святої Покрови, вул.Танкістів, вул.Тараса Бульби-Боровця, вул.Франка, вул.Шкільна, пров.Б.Хмельницького, пров.Коцюбинського, пров.Механізації, пров.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3,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3,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Базарна, вул.Б.Хмельницького: 1–40, 46, 48, 50; вул.Василівська, вул.Василя Карпенка, вул.Вишнева, вул.Героїв Крут, вул.Івана Багряного, вул.Івана Котляревського, вул.Князя Володимира, вул.Князя Олега, вул.Металістів, вул.Нагорянська, вул.Озерна, вул.Олеся Гончара, вул.Романа Шухевича, вул.Степана Бандери, вул.Чехова, вул.Шолом Алейхема, вул.Юрія Немирич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Олега, 11,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Олега, 11,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Авіаторів, вул.Білоруська, вул.Б.Хмельницького: 59, 61, 63, 65, 67, 69–69А, 71, 73, 75, 79, 81, 83–85, 87, 89–152; вул.Волонтерська, вул.Героїв АТО, вул.Героїв Майдану: 13, 15, 19–20А, 22, 24, 26, 28, 30, 32, 34, 36, 38, 40, 43, 45, 47, 49, 51, 53, 55, 64; вул.Добахової, вул.Древлянська, вул.Залізнична, вул.Івана Гонти, вул.Івана Сірка, вул.Локомотивна, вул.Миколи Амосова, вул.Народицька, вул.Новоселів, вул.Олександра Закусила, вул.Олексія Дуба, вул.Підрудянська, вул.Покальчука, вул.Польова, вул.Прорізна, вул.Сергія Пешка, вул.Січових Стрільців, вул.Східна, пров.Вокзальний, пров.Поль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92, м.Овруч, Овруцький р-н, Житомирська обл., 111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92, м.Овруч, Овруцький р-н, Житомирська обл., 11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Воїнів УПА, вул.Володимира Богораза, вул.Героїв Майдану: 2, 4, 6–10, 12, 14, 16, 18–18/22; вул.Героїв Чорнобиля, вул.Гетьмана Сагайдачного, вул.Єльська, вул.Київська: 20, 22, 62, 64, 66, 68, 70–70А, 72, 76, 78–78А, 80; вул.Костянтина Острозького, вул.Пилипа Орлика, вул.Тургенєва: 2–2Б, 4, 6–6Б; вул.17 листопада, пров.Піхотний, пров.Стадіон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Відродження: 27–29, 31, 33; вул.Героїв Майдану: 11, 17, 21, 23, 25–25А, 27, 29–29/2, 31, 33, 35, 37, 39, 41–42, 44, 46, 48–48А, 50–50А, 52–52Б, 54, 56–62; вул.Західна: 1, 3, 5, 7; вул.І.Богуна: 33, 35, 37, 39, 41, 65, 67–69, 71, 73; вул.М.Ващука, вул.Прикордонна, вул.Тараса Шевченка: 71, 77, 79, 98/11, 102, 110–139; вул.Т.Новик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00, м.Овруч, Овруцький р-н, Житомирська обл., 111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00, м.Овруч, Овруцький р-н, Житомирська обл., 11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Володимирська, вул.Ганни Бабій, вул.Герцена, вул.Гетьмана Сагайдачного, вул.Григорія Сковороди, вул.ім.Гетьмана Виговського, вул.Калинова, вул.Кооперативна, вул.Коростенська, вул.Лісова, вул.Набережна, вул.Олександра Олеся, вул.Олексія Береста, вул.Першотравнева, вул.Фарзаводська, вул.Хлібна, вул.Яблунева, пров.Володимирський, пров.Ганни Бабій, пров.Герцена, пров.Калиновий, пров.Лісовий, пров.Набережний, пров.Першотравне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Гетьмана Виговського, 30, м.Олевськ, Олевський р-н, Житомирська обл., 11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Гетьмана Виговського, 30,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Богдана Хмельницького, вул.Бориса Тена, вул.Гагаріна, вул.Героїв Крут, вул.Героїв Небесної сотні, вул.Довженка, вул.Затишна, вул.Лесі Українки, вул.Максима Рильського, вул.Михайла Грушевського: 92А, 98; вул.Освіти, вул.Перемоги, вул.Покровська, вул.Польова, вул.Садова, вул.Шевченка: 99, 105–124, 128–138, 146, 148, 150, 152, 154, 156, 164, 166–168, 170–172, 174–180, 184–184А, 186–186А, 188–188А, 190, 192, 194, 198–222; пров.Базарний, пров.Героїв Крут, пров.Річ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8, смт Пулини, Пулинський р-н, Житомирська обл., 12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8, смт Пулини, Пулинський р-н, Житомирська обл., 1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Івана Франка, вул.Котляревського, вул.Північна, вул.Старицького, вул.Шевченка: 139–145, 147, 149, 151, 153, 155, 157–163, 165–165А, 169, 173–173А, 181–183, 185, 187, 189, 191, 193, 197, 224–284А; вул.Шкільна, пров.Котляревського, пров.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9, смт Пулини, Пулинський р-н, Житомирська обл., 12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9, смт Пулини, Пулинський р-н, Житомирська обл., 1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м’я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А, с.Грем’яче, Романівський р-н, Житомирська обл., 1301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А, с.Грем’яче, Романівський р-н, Житомирська обл., 13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іздяр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А, с.Гвіздярня, Романівський р-н, Житомирська обл., 130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А, с.Гвіздярня, Романівський р-н, Житомирська обл., 1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с.Полівська Гута, с.Торчи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9, с.Березівка, Хорошівський р-н, Житомирська обл., 1213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9, с.Березівка, Хорошівський р-н, Житомирська обл., 121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и, с.Грабня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Грушки, Хорошівський р-н, Житомирська обл., 1214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Грушки, Хорошівський р-н, Житомирська обл., 12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Став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28, с.Ставки, Хорошівський р-н, Житомирська обл., 121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28, с.Ставки, Хорошівський р-н, Житомирська обл., 12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цьківка, с.Рудня-Гацьк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56, с.Гацьківка, Хорошівський р-н, Житомирська обл., 1210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56, с.Гацьківка, Хорошівський р-н, Житомирська обл., 12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мівка, с.Калинівка, с.Красногір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4Б, с.Поромівка, Хорошівський р-н, Житомирська обл., 121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4Б, с.Поромівка, Хорошівський р-н, Житомирська обл., 12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омірня, с.Гайки, с.Катери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на, 6, с.Катеринівка, Хорошівський р-н, Житомирська обл., 121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на, 6, с.Катеринівка, Хорошівський р-н, Житомирська обл., 12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янщина, с.Невир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А, с.Волянщина, Хорошівський р-н, Житомирська обл., 1212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А, с.Волянщина, Хорошівський р-н, Житомирська обл., 12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нівка, с.Знам’янка, с.Кропив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Знам’янка, Хорошівський р-н, Житомирська обл., 121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Знам’янка, Хорошівський р-н, Житомирська обл., 12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4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инівка, с.Копа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А, с.Галинівка, Хорошівський р-н, Житомирська обл., 1217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А, с.Галинівка, Хорошівський р-н, Житомирська обл., 12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марівка, с.Коритищ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9А, с.Комарівка, Хорошівський р-н, Житомирська обл., 1214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нячна, 9А, с.Комарівка, Хорошівський р-н, Житомирська обл., 12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ий Брід, с.Томаш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68А, с.Кам’яний Брід, Хорошівський р-н, Житомирська обл., 1214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68А, с.Кам’яний Брід, Хорошівський р-н, Житомирська обл., 121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Бобри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0, с.Старий Бобрик, Хорошівський р-н, Житомирська обл., 1216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0, с.Старий Бобрик, Хорошівський р-н, Житомирська обл., 12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чи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54А, с.Турчинка, Хорошівський р-н, Житомирська обл., 1217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54А, с.Турчинка, Хорошівський р-н, Житомирська обл., 12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ини, с.Яли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11А, с.Щербини, Черняхівський р-н, Житомирська обл., 123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11А, с.Щербини, Черняхівський р-н, Житомирська обл., 123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піл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44А, с.Вишпіль, Черняхівський р-н, Житомирська обл., 123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44А, с.Вишпіль, Черняхівський р-н, Житомирська обл., 12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ав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івська, 12, с.Славів, Черняхівський р-н, Житомирська обл., 123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івська, 12, с.Славів, Черняхівський р-н, Житомирська обл., 12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ят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данівського, 11, с.П’ятка, Чуднівський р-н, Житомирська обл., 132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данівського, 11, с.П’ятка, Чуднівський р-н, Житомирська обл., 1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нерала Горбатова, вул.Генерала Панфілова: 1–15, 17, 19, 21–23, 25–29; вул.Зарічна, вул.Івана Федорова, вул.Матеріальна: 2/28–20, 22, 24, 26, 28, 30, 32, 34, 36, 38; вул.Олега Реготуна, вул.Свічна: 1А–67, 69, 71–71А; вул.Хазяйственна, вул.Чуднівська: 2–78/2; вул.30-річчя Перемоги: 15, 17, 32–36/34; пров.Братів Міцкевичів, пров.Зарічний, пров.І Матеріальний, пров.Івана Федорова, пров.ІІ Матеріальний, пров.Лабораторний, пров.Пасхальний, пров.Хазяйствен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9</w:t>
            </w:r>
          </w:p>
        </w:tc>
        <w:tc>
          <w:tcPr>
            <w:tcW w:w="346"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а Хмельницького: 1А, 3А, 5А; вул.Лілі Карастоянової: 24, 26, 29; вул.Михайла Грушевського: 20, 22, 24, 28–28А, 32/29, 34/26, 36, 38, 44; вул.Садова: 27, 29–29А, 31/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м.Бердичів, Житомирська обл., 133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вул.Ж.Кудакова, вул.Жмаченко: 1–33, 35–38; вул.Кирила і Мефодія, вул.К.Лібкнехта: 3–3/37, 5/42, 7, 11, 13–13А, 17–17А, 19–164; вул.Ковельська, вул.Лозова, вул.Н.Курченко, вул.Сакко і Ванцетті: 22, 24, 26–26А, 28–28А, 30, 32–126; пров.Базарний, пров.Лозовий, пров.Новий Ковельський, пров.1 Воровського, пров.2 К.Лібкнехт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брової, вул.Генерала Шухевича, вул.Героїв Майдану: 37–99, 101–101А, 103–105, 107, 109, 111, 113–115; вул.Гетьмана Мазепи, вул.Глінки, вул.Князів Острозьких, вул.Коцюбинського, вул.Лесі Українки: 49–71; вул.Набережна, вул.Панфілова, вул.Толбухіна, вул.Черняхівського, вул.Юрія Клена, пров.Авіаторів, пров.Гетьмана Мазепи, пров.Глінки, пров.Князів Острозьких, пров.Лідівський, пров.Набережний, пров.Річний, пров.Світлий, пров.2-й Князів Острозьких</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стишівська: 10–46; вул.Лугова: 13/40–31; вул.Малинова: 7–12; вул.Мар’янівська, вул.Руданська, вул.Саєнка: 18–18А, 20–59, 61, 63А–63/1, 65–65А, 67/11, 69–69А/4, 71, 73, 75, 79–79А, 81–81Б/8, 83–83Б; вул.Хіміків, вул.Якова Зайка: 31/57–39; пров.Брасюка, пров.Іршанський, пров.1-й Мар’янівський: 1–41, 45, 47; пров.1-й Смоківський, пров.1-й Степовий, пров.1-й Транзитний: 2–28; пров.2-й Мар’янівський, пров.2-й Смоківський, пров.2-й Транзитний: 1–23, 25, 52/34, 54/1–83А; пров.3-й Смоківський, пров.3-й Транзитний, пров.4-й Транзитний, пров.5-й Транзитний, пров.6-й Транзитний, пров.7-й Транзитний, проїзд Вересковий, проїзд Волошковий, проїзд Галичський, проїзд Затишний, проїзд Кмитівський, проїзд Ожиновий, проїзд Професора Арциховського, проїзд Радомишльський, проїзд Рожевий, шосе Київське: 4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єнка, 56, м.Житомир, Житомирська обл., 100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єнка, 56, м.Житомир, Житомирська обл.,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Залізнична, вул.Малинова: 2/82; вул.Нобелівська, вул.Новогоголівська: 1А–18/11, 20–22; вул.Пилипа Орлика, вул.Сергія Параджанова: 4, 8–8/24, 10, 12–12/2, 14/1, 16, 18, 20, 22–22А, 24, 26, 28, 30, 34, 36, 38, 40, 42, 44, 46, 48; вул.Фруктова, вул.Якова Зайка: 3–5, 13–15, 17, 19, 21А, 23, 29/58; пров.Нафтовий, пров.1-й Далекий, пров.1-й Завокзальний, пров.1-й Залізничний, пров.1-й Ковальський, пров.1-й Мар’янівський: 66–96А; пров.1-й Паровозний, пров.1-й Транзитний: 53–53А/27, 55, 57, 59–78; пров.1-й Фруктовий, пров.2-й Далекий, пров.2-й Завокзальний, пров.2-й Паровозний, пров.2-й Фруктовий, пров.3-й Далекий, пров.3-й Фруктовий, пров.4-й Далекий, пров.4-й Фруктовий, пров.5-й Далекий, пров.5-й Фруктовий, проїзд Кузнєчний, проїзд 1-й Новогоголівський, шосе Київське: 1–17; станція Житомир 82 к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оголівська: 69, 71, 73, 77–77Б, 79, 81, 83, 85, 87, 89, 91–93/30, 123/69; вул.Івана Сльоти: 2–30/93; вул.Київська: 110, 114, 118, 120, 122; пров.Крилова, пров.1-й Київський, пров.2-й Київський, пров.3-й Київський, пров.4-й Київ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67, м.Житомир, Житомирська обл., 10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67, м.Житомир, Житомирська обл.,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2–6, 8, 10–10А, 12–12А, 14/11, 18–18Б, 22–22Б, 24–24/2, 26–26/43, 28–28/42, 30–30А, 32–32Б, 34, 36, 38, 40, 42/57; вул.Героїв Крут: 1/30, 3, 5, 7, 11, 13/51; вул.Дмитрівська: 1–15, 17, 19–19/35; вул.Івана Кочерги: 14Б–16А; вул.Івана Мазепи: 51А, 51/13, 53, 55, 55А, 55Б, 57А; вул.Івана Франка: 14–20; вул.Князів Острозьких: 30А, 30Б, 34, 36, 37, 37А, 38/2, 39, 39А, 39В, 40/1, 41, 42А; вул.Святослава Ріхтера: 3–7А, 13–17, 31–33Д, 35–35Б, 37–39/27; вул.Хлібна: 1, 2, 3, 4, 4А, 5, 6, 6А, 7, 9, 9А, 9Б, 10, 11/14; вул.Шевченка: 27–33В; пров.Веселий, пров.Миколи Леонтовича, пров.Михайла Кудрицького, пров.Музичний, пров.Професора Грищука: 4, 6–18; пров.Прохідний, пров.1-й Крошенський, пров.1-й Хліб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слава Ріхтера, 6А, м.Житомир, Житомирська обл., 10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слава Ріхтера, 6А,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кадеміка Векслера, вул.Бориса Тена: 91–91А, 93–93А, 95–95А, 99–99Б, 101/2, 103/15, 105–121А, 123, 125–127/40, 129–141; вул.Вокзальна: 16, 18, 20, 22–24; вул.Гоголівська: 68, 70/1, 72, 74–76, 78, 80А, 82, 84, 86, 88, 90А–90/2, 94–122/2, 142/32; вул.Івана Сльоти: 32/98–41; пров.Академіка Слуцького, пров.Вокзальний: 14–30; пров.3-й Гоголів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8А, м.Житомир, Житомирська обл., 10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8А, м.Житомир, Житомирська обл.,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нгла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Горонглаб, Берегівський р-н, Закарпатська обл., 902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Горонглаб, Берегівський р-н, Закарпатська обл., 90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чи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с.Карачин, Виноградівський р-н, Закарпатська обл., 903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с.Карачин, Виноградівський р-н, Закарпатська обл., 90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чин – вул.Підгірна, вул.Сонячна, вул.Суворова, пров.Підгірний, пров.Сувор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вул</w:t>
            </w:r>
            <w:r>
              <w:rPr>
                <w:color w:val="000000"/>
              </w:rPr>
              <w:t>.Суворова, 8, м.Перечин, Перечинський р-н, Закарпатська обл., 89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уворова, 8, м.Перечин, Перечинський р-н, Закарпатська обл., 8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чин – вул.Б.Хмельницького, вул.Вишнева, вул.Ломоносова, вул.Партизанська, вул.Садова, вул.Чкалова, вул.8-го Березня, пл.Незалежності, пров.Сад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жгородська, 76, м.Перечин, Перечинський р-н, Закарпатська обл., 89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Ужгородська, 76, м.Перечин, Перечинський р-н, Закарпатська обл., 8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шково – вул.Л.Українки: 26–143; вул.Нахімова: 74–1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80А, с.Порошково, Перечинський р-н, Закарпатська обл., 892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80А, с.Порошково,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кіцар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22, с.Лікіцари, Перечинський р-н, Закарпатська обл., 892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22, с.Лікіцари, Перечинський р-н, Закарпатська обл., 89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65, с.Мокра, Перечинський р-н, Закарпатська обл., 892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65, с.Мокра,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іня – вул.Боркан, вул.Борканюка, вул.Грушевського, вул.Довбуша, вул.Довженка, вул.Івана Франка, вул.Карпатська, вул.Київська, вул.Коцюбинського, вул.Лесі Українки, вул.Миру: 1–100; вул.Незалежності, вул.Першотравнева, вул.Підгірна, вул.Січових Стрільців, вул.Степана Бандери, вул.Стефаника, вул.Шандора Петефі, вул.40 років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мт Ясіня, Рахівський р-н, Закарпатська обл., 906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зещина – вул.б/н: 1А–335, 873–133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922, с.Лазещина, Рахівський р-н, Закарпатська обл., 9063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922, с.Лазещина, Рахівський р-н, Закарпатська обл., 90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л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ьковиц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34, с.Ганьковиця, Свалявський р-н, Закарпатська обл., 893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34, с.Ганьковиця, Свалявський р-н, Закарпатська обл., 89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ерезова, вул.Будівельників, вул.Вербова, вул.Вишнева, вул.Волошина, вул.Гагаріна, вул.Гвардійська, вул.Говди, вул.Грабовського, вул.Грушевського, вул.Джерельна, вул.Драгоманова, вул.Ентузіастів, вул.Заводська, вул.Закарпатська, вул.Залізнична, вул.І.Франка, вул.Каштанова, вул.Княгині Ольги, вул.Кошута, вул.Крайня, вул.Лазівська, вул.Левицького, вул.Липова, вул.Метелови, вул.Народна, вул.Незалежності: 2–6, 8, 10, 12–16, 20; вул.Петра Мідянка, вул.Промислова, вул.Ринкова, вул.Робітнича, вул.Сагайдачного, вул.Саксаганського, вул.Станційна, вул.Стара Ферма, вул.Тиха, вул.Тополева, вул.Тупікова, вул.Фермерська, вул.Чехова, вул.Яблунева, пл.Кошута, пл.Незалежності, пл.Пам’яті, пл.Піонерська, пл.Поштова, пл.Соборна, пров.Будівельників, пров.Володимирський, пров.Грабовського, пров.Джерельний, пров.Драгоманова, пров.Лазівський, пров.Медичний, пров.Народний, пров.Незалежності, пров.Поштовий, пров.Фермер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убове – вул.Василя Гренджі-Донського, вул.Довга, вул.Л.Українки, вул.Миру, вул.Молодіжна, вул.Підгора, вул.Синя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4, смт Дубове, Тячівський р-н, Закарпатська обл., 9053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4, смт Дубове, Тячівський р-н, Закарпатська обл., 90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 – вул.Вайди, вул.Гагаріна, вул.Зелена, вул.Київська, вул.Кирнички, вул.Л.Українки, вул.Матросова, вул.Миру, вул.Молодіжна, вул.Партизанська, вул.Польова, вул.Пушкіна, вул.Садова, вул.Сасівська, вул.Скаутська, вул.Тересвянська, вул.Успенська, вул.Фізкультурна, вул.Центральна: 110–360; вул.Чкалов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Вільхівці, Тячівський р-н, Закарпатська обл., 905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Вільхівці, Тячівський р-н, Закарпатська обл., 90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 – вул.Борканюка, вул.Василя Шобея, вул.Горького, вул.Духновича, вул.Зоряна, вул.Княгині Ольги, вул.Корятовича, вул.Нова, вул.Святотроїцька, вул.Центральна: 1–10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А, с.Вільхівці, Тячівський р-н, Закарпатська обл., 905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А, с.Вільхівці, Тячівський р-н, Закарпатська обл., 90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е Поле – вул.Василя Гаджеги, вул.Гергелаби, вул.І.Франка, вул.Карпатська, вул.Лонка: 1–38; вул.Л.Українки, вул.Польова, вул.Поповича, вул.Садова, вул.Слов’янська, вул.Стефаника, вул.Тих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уське Поле, Тячівський р-н, Закарпатська обл., 9055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уське Поле, Тячівський р-н, Закарпатська обл., 90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нява – вул.Борканюка, вул.Вакарова, вул.Дружби, вул.Зелена, вул.І.Франка, вул.Крайня, вул.Лісна, вул.Логойдових, вул.Мала, вул.Монастирська, вул.Партизанська, вул.Покровська, вул.Поляна, вул.Центральна: 131, 133, 135, 137, 139, 141–143, 145, 147, 149, 151, 153–157, 159, 161, 163–163А, 165–165А, 167, 169, 171, 173, 175–175А, 177, 179–27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9, с.Боронява, Хустський р-н, Закарпатська обл., 904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9, с.Боронява, Хустський р-н, Закарпатська обл., 90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шково – вул.Борканюка, вул.Велика, вул.Волошина, вул.Гагаріна, вул.Грендеш, вул.Грушевського, вул.Елітна, вул.Жайворонкова, вул.Йовжефа Онтола, вул.Карпатська, вул.Коротка, вул.Кошута, вул.Кроцолин, вул.Молодіжна, вул.Набережна, вул.Орсоглаз, вул.Порт, вул.Пушкіна, вул.Ракошська, вул.Свободи, вул.Слав’янська, вул.Сонячна, вул.Ференца Раковці, вул.Шандора Фодов, вул.Шаянська, вул.Шолохова, вул.Ярослава Мудрого, вул.Ясна, пров.Ракош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53, смт Вишково, Хустський р-н, Закарпатська обл., 9045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53, смт Вишково, Хустський р-н, Закарпатська обл., 90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2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інчово – вул.А.Волошина, вул.А.Калина, вул.Борканюка, вул.Б.Хмельницького, вул.Вакарова, вул.Вапа, вул.Гагаріна, вул.Горького, вул.Дружби, вул.Зарічна, вул.Зелена, вул.Івана Мазепи, вул.І.Франка, вул.Кривулі, вул.Лікарняна, вул.Лісова, вул.Л.Українки, вул.Миру, вул.Молодіжна, вул.Монастирецька, вул.Нова, вул.Польова, вул.Проектна, вул.Суворова, вул.Шевченка, вул.Шкільна, вул.30 років Визволен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59Б, с.Горінчово, Хустський р-н, Закарпатська обл., 904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59Б, с.Горінчово, Хустський р-н, Закарпатська обл., 90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інчово – вул.Затишна, вул.Квіткова, вул.Набережна, вул.Незалежності, вул.Садова, с.Ділок, с.Кутлаш, с.Посіч, с.Сюрю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4Б, с.Горінчово, Хустський р-н, Закарпатська обл., 904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4Б, с.Горінчово, Хустський р-н, Закарпатська обл., 90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гово – вул.Больнична, вул.Борканюка, вул.Б.Хмельницького, вул.Вайди, вул.Вакарова, вул.Вербна, вул.Вишнева, вул.Волошина, вул.Вчительська, вул.Грушевського, вул.Д. Галицького, вул.Духновича, вул.Зарічна, вул.Зелена, вул.І.Франка, вул.Квітнева, вул.Косична, вул.Кошового, вул.Кутузова, вул.Л.Українки, вул.Мисливська, вул.Молодіжна, вул.Набережна, вул.Павлова, вул.Перемоги, вул.Польова, вул.Правди, вул.Проектна, вул.Пушкіна, вул.Робітнича, вул.Садова, вул.Спортивна, вул.Становецька, вул.Толстого, вул.Центральна: 102–184; вул.Шкільна, вул.Я.Мудрого, с.Становец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Драгово, Хустський р-н, Закарпатська обл., 904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Драгово, Хустський р-н, Закарпатська обл., 90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черел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черели, 92, с.Кічерели, Хустський р-н, Закарпатська обл., 904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черели, 92, с.Кічерели, Хустський р-н, Закарпатська обл., 90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астирец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9А, с.Монастирець, Хустський р-н, Закарпатська обл., 9042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9А, с.Монастирець, Хустський р-н, Закарпатська обл., 904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ниця – вул.Августина Волошина, вул.Байлівська, вул.Борканюка, вул.Вакарова, вул.Василя Лазоришинця, вул.Гагаріна, вул.Дружби, вул.Залізнична, вул.Західна, вул.Івана Франка, вул.І.Сабадоша, вул.Калинова, вул.Кільцева, вул.Мала, вул.Миру, вул.Молодіжна, вул.Набережна, вул.Першотравнева, вул.Польова, вул.Притисянська, вул.Проектна, вул.Пряма, вул.Свободи, вул.Тиха, вул.Учительська, вул.Центральна: 1–116, 119; вул.Шевченка, вул.Шкіль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8, с.Сокирниця, Хустський р-н, Закарпатська обл., 904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98, с.Сокирниця, Хустський р-н, Закарпатська обл., 9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3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удолюбівка, с.Широк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А, с.Широке, Вільнянський р-н, Запорізька обл., 7002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А, с.Широке, Вільнянський р-н, Запорізька обл., 70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3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віївка – вул.Діагональна, вул.Дніпровська, вул.Донецька, вул.Запорізька, вул.Молодіжна, вул.Роз’їзд 11 км, вул.Садова, вул.Свободи, вул.Українська: 1–140, 150, 158; вул.Центральна: 159, 161, 163, 165, 167–169, 171, 173, 175, 179, 181, 183, 185, 187, 189–189А, 191, 193, 195, 197, 199–201, 205–209, 211, 213, 215, 217, 219, 221–456; ст Кристал</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8Д1, с.Матвіївка, Вільнянський р-н, Запорізька обл., 7003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8Д1, с.Матвіївка, Вільнянський р-н, Запорізька обл., 7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4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Михайл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 с.Петро-Михайлівка, Вільнянський р-н, Запорізька обл., 7001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 с.Петро-Михайлівка, Вільнянський р-н, Запорізька обл., 70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ляй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17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Терса, с.Гірке, с.Криничне, с.Цвітков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2, с.Верхня Терса, Гуляйпільський р-н, Запорізька обл., 7022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2, с.Верхня Терса, Гуляйпільський р-н, Запорізька обл., 70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шугум – вул.Горького, вул.Дніпровська, вул.Дружби, вул.Дубова, вул.Жеріхова, вул.Запорізька, вул.Зарічна, вул.Історична, вул.Київська, вул.Клубна, вул.Козацька, вул.Колективна, вул.Комбайна, вул.Концева, вул.Коротка, вул.Кринична, вул.Леваневського: 158, 160, 162, 166, 168, 170, 172, 174, 176, 178, 182, 184, 188, 192, 197–235А; вул.Межева, вул.Мостова, вул.Нагорна, вул.Південна, вул.Піонерська, вул.Піщана, вул.Плавнева, вул.Привітна, вул.Прияружна, вул.Пушкіна, вул.Рибальська, вул.Сагайдачного, вул.Садова, вул.Тельмана, вул.Тяпкова, вул.Українська, вул.Фестивальна, вул.Центральна: 149, 151, 153, 155–159, 161, 165, 167, 169, 171, 173, 175, 198–252; вул.Шевченка: 140, 144, 146, 150–179; вул.Щаслива, пров.Восточний, пров.Дружний, пров.Зразковий, пров.Лісний, пров.Н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3, смт Кушугум, Запорізький р-н, Запорізька обл., 7045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3,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Дніпровська – вул.Амурська, вул.Вишнева: 102, 104, 106, 108, 110, 112–245; вул.Каховська: 197, 199, 201, 203, 205, 207, 209, 211, 213, 215, 217, 219, 221, 223, 225, 227–334А; вул.Межова, вул.Миру: 27, 29, 31, 33, 35, 37, 39, 41–82; вул.Набережна: 127, 129, 131, 133, 135, 137, 139, 141, 143, 145, 147, 149, 151, 153, 155, 157, 159, 161, 163, 165, 167, 169, 171, 173, 175, 177, 179, 181, 183, 185–438; вул.Центральна: 287, 289, 291, 293, 295, 297, 299, 301, 303, 305, 307, 309, 311, 313; вул.Чернишевського: 101, 103, 105, 107, 109, 111, 113, 116–204; вул.Щаслива: 229, 231, 233, 235, 237, 239, 241–477; вул.1-Степова, вул.2-Степова, пров.Гастелло, пров.Достоєвського, пров.Примор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207, м.Кам’янка-Дніпровська, Кам’янсько-Дніпровський р-н, Запорізька обл., 7130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207, м.Кам’янка-Дніпровська, Кам’янсько-Дніпровський р-н, Запорізька обл., 71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е, с-ще Зелене, с.Піщанськ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ще Нове, Мелітопольський р-н, Запорізька обл., 7238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ще Нове, Мелітопольський р-н, Запорізька обл., 723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о-Іван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1А, с.Данило-Іванівка, Мелітопольський р-н, Запорізька обл., 7238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1А, с.Данило-Іванівка, Мелітопольський р-н, Запорізька обл., 723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1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драдне, с.Волошкове, с.Українське, с.Ясн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ецької, 51/3, с.Ясне, Мелітопольський р-н, Запорізька обл., 7234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ецької, 51/3, с.Ясне, Мелітопольський р-н, Запорізька обл., 72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Бузкова, вул.Вишнева, вул.Зелена, вул.Зелена друга, вул.Квіткова, вул.Кільцева, вул.Ливарна, вул.Лісова друга, вул.Мира: 5–10, 15–23; вул.Образцова, вул.Олега Олексенка, вул.Паркова: 1–11; вул.Південна, вул.Північна, вул.Садова друга, вул.Соснова, вул.Тіниста друга, вул.Трудова, вул.Фруктова, вул.Центральна, вул.Центральна друга, вул.Шкільна: 3–19; вул.23 Жовтня імені, ОК "Станкостроітель" вулиця Дружб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Академіка Вернадського: 48, 50, 52, 54, 56, 58–63, 65–67, 69–69А, 71, 73; вул.Гоголя: 4–22, 25, 27, 29, 31, 33, 35–37; вул.Запорізька: 50, 57–57Б, 72; вул.Йогана Янцена: 14–14А, 16, 18–22, 26, 28, 30–43; вул.Марії Сокіл: 2–39, 41, 43; вул.Миру: 1–35, 37, 39–41, 43, 45; вул.Покровська: 42–123А; пров.Мирний, пров.Тих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9, м.Оріхів, Оріхівський р-н, Запорізька обл., 705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9,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Академіка Вернадського: 1–47, 49, 51, 53, 55, 57; вул.Запорізька: 1–49А, 51; вул.Йогана Янцена: 1–13, 15, 17, 23–25, 27, 29А; вул.лікаря Лукашевича: 1–31; вул.Покровська: 1А–37; вул.Травнева: 4–57, 60, 62, 64, 66, 68–70, 72А; вул.Шевченка: 6–48, 52, 54, 56, 58, 60, 64–66; пров.Академіка Вернадського, пров.Травневий, пров.Шевчен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9, м.Оріхів, Оріхівський р-н, Запорізька обл., 705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9,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Гетьмана Сагайдачного: 1–227; вул.Кар’єрна, вул.Каштанова, вул.Лугова, вул.Молодіжна, вул.Пісочна, вул.Плодопитомник: 5; вул.Травнева: 59, 61–61А, 63–63А, 65, 67, 71, 73–148; пров.Василя Стуса, пров.Гетьмана Сагайдачного, пров.Дружби, пров.Залізничний, пров.Зої Космодем’янської, пров.Квітковий, пров.Комарова, пров.Луговий, пров.Матросова, пров.Оріхівський, пров.Чарів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109, м.Оріхів, Оріхівський р-н, Запорізька обл., 705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109,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Гоголя: 24, 26, 28, 30, 32, 34, 38–125; вул.Івана Мазепи, вул.Київська, вул.лікаря Лукашевича: 35–121А; вул.Марії Сокіл: 40, 42, 44–95; вул.Миру: 36, 38, 42, 44, 46–172; вул.Спортивна, вул.Шевченка: 49–51, 53, 55, 57, 59, 61, 68–124; пров.Гоголя, пров.Дачний, пров.Зелений, пров.Лізи Чайкіної, пров.Марії Сокіл, пров.Новий, пров.Олега Кошового, пров.Перемоги, пров.Райдужний, пров.Робочий, пров.Садовий, пров.Український, пров.Чайковського, пров.Юрія Смірно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1, м.Оріхів, Оріхівський р-н, Запорізька обл., 705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1,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Академіка Вернадського: 64, 68, 70, 72, 74–137; вул.Героїв Крут: 1–3, 4–42А; вул.Гетьмана Сагайдачного: 229–294; вул.Громадянська, вул.Елеваторна, вул.Запорізька: 61–71, 73–134; вул.Йогана Янцена: 48–86 к.1; вул.Озерна, вул.Покровська: 125–125А; вул.Правди: 1–38; вул.Приходька, вул.Стадіонна, вул.Суворова, вул.Таврійська, вул.Щаслива, пров.Водопровідний, пров.Гагаріна, пров.Гвардійський, пров.Громадянський, пров.Елеваторний, пров.Йогана Янцена, пров.Привокзальний, пров.Пушкіна, пров.Свердлова, пров.Сонячний, пров.Стадіонний, пров.Суворова, пров.Таврійський, пров.Ювілей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Йогана Янцена, 78, м.Оріхів, Оріхівський р-н, Запорізька обл., 705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Йогана Янцена, 78,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к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5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утнє, с.Розкішн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56, с.Розкішне, Токмацький р-н, Запорізька обл., 7177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56, с.Розкішне, Токмацький р-н, Запорізька обл., 717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5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івка, с.Ударник</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5/1, с.Ударник, Токмацький р-н, Запорізька обл., 7177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5/1, с.Ударник, Токмацький р-н, Запорізька обл., 717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ерг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9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Енергодар – вул.Лісова: 9–13; вул.Набережна: 4–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5, м.Енергодар, Запорізька обл., 7150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5, м.Енергодар, Запорізька обл., 71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3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Бєляєва: 1–21; вул.Інтеркультурна: 123, 125, 127, 129–129 к.1, 131, 133, 141–141 к.Б, 143, 145, 161, 171–192, 206–208, 212, 214; вул.Робоча, вул.Університетська: 74 к.А, 76, 78, 80–82, 88, 90, 92, 94, 96, 98, 100, 102, 104–231 к.2; пров.Балтійський, пров.Волинський, пров.Заводський, пров.Університет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135, м.Мелітополь, Запорізька обл., 7231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135, м.Мелітополь, Запорізька обл., 7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Бєлікіна, вул.Будівельна: 1–34, 36, 38, 40, 42, 44, 46, 48, 50–50 к.А, 52, 54, 56, 58, 60, 62, 64, 66, 68, 70, 72–76, 78, 80 к.А, 82, 84, 86, 88, 90, 92, 100, 104–130; вул.Володимира Тимошенка, вул.Мініна, вул.Пирогова, вул.Пожарського, вул.Скіфська: 177, 180–222; вул.Степова, вул.Тимирязєва, вул.Черепанових, вул.Шкільна, пров.Володимира Тимошенка, пров.Декабристів, пров.Мініна, пров.2-й Лютневий: 13, 15, 17, 19, 21, 24–30 к.А; СМП-34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2-й Лютневий, 32, м.Мелітополь, Запорізька обл., 7231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2-й Лютневий, 32, м.Мелітополь, Запорізька обл., 723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гратіона, вул.Бестужева, вул.Бородінська: 35–49А, 51–51Б, 53–53/1, 55, 61–61Б, 63–63/1, 65–132А; вул.Дніпровські пороги: 16, 18, 20, 22–25, 44–54; вул.Зарічна, вул.Каховська: 60–60В, 62, 64–102, 115–195; вул.Медична: 82–108А; вул.Мурманська: 69, 71–71Б, 73–73/2, 75–163; вул.Огарьова, вул.Половецька, вул.Силова: 22–42А, 44–44Б, 46–46Б, 48–48А, 50, 52, 57–123; вул.Станіславського: 38, 40, 42–42А, 44–44А, 46–125/2; вул.Череповецька: 11, 13, 15, 21А–21Б, 23–23/1, 25–96; вул.Ярославська: 79, 81, 83, 85, 87, 89, 91, 93, 95, 97, 174–186; пров.Дубовий, пров.Зарічний, пров.Перлинний: 4–15, 17–17А; пров.Ставрополь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5; вул.Дніпровські пороги: 15–15И, 17А, 19, 21; вул.Медична: 72–80; вул.Професора Толока: 14А–14Б, 20А–20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2, 50–50А, 52–52А, 54–54/3, 56–60, 62–62А, 64–64/1; вул.Каховська: 26–26А, 49–59, 61, 63, 107–113; вул.Ладозька: 15–15А, 17Б, 19, 21–21А, 25; вул.Лісозаводська, вул.Мурманська: 3, 5/16, 10–68Б, 70, 72, 74; вул.Мурманська/Зоряна, вул.Мурманська/Ладозька, вул.Силова: 16–20В/2, 43–43А, 45–45А, 47, 49–49А, 51–51А, 53–55А; вул.Станіславського: 1/15–37, 39, 41–41Б, 43–43А, 45; вул.Череповецька: 1–10Б, 12–12/1, 14, 16–20А, 22, 24–24Б; вул.Ярославська: 15, 17, 19, 21–21Б, 23, 25, 27, 29, 31–31/2, 33–33А, 35–35А, 37–39, 41, 43–43А, 45–45А/1, 47–47/2, 49–49Б, 51, 53, 55, 57, 59, 61, 63–63/1, 65, 67, 69, 71–78А, 80–80А, 82, 84, 86–86/2, 88, 90, 92, 94, 96, 98–172; пров.Зоряний, пров.Перлинний: 16, 18–30; селище Млинов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Запорізька обл.,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 215, 217–217/2, 219–219/2, 221–221/1, 223, 225, 227, 229, 231–247Б; вул.генерала Петра Григоренка, вул.Геологічна, вул.Луганська, вул.Музична: 2А, 2Б, 2В, 2Г, 2Д, 2К, 2л, 2В/1, 2В/2, 3, 3/1, 4А, 4Б, 4(багатоквартирний), 4/1, 5, 6 (багатоквартирний), 6А, 7, 8(багатоквартирний), 9, 9/1, 11, 11/2, 11/3, 13, 15, 15/1, 15/2, 17, 17/1, 19, 19/1, 19/2, 21, 21/1, 23, 23/2, 25, 25/2, 27, 27/2, 31А, 31(багатоквартирний), 33А, 33(багатоквартирний); вул.Радіо: 14–23/2, 25–25/1, 27–35/2, 37, 39–49; вул.Радіо/Луганська, вул.Ракетна: 1Б–32/1; вул.Ракетна/Геологічна, вул.Рязанська, вул.Юності: 3, 3/13, 4, 5, 6, 7, 7/2, 8, 8/2, 11, 11/2, 12, 12/2, 12/3, 13, 14, 15, 15/2, 15/12, 16, 17, 17/7, 18, 19, 20, 21, 22, 22/1, 22/2, 23, 24, 24/1, 24/2, 25, 25/1, 26, 26/1, 26/2, 27, 29; вул.Юності/Геологіч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Запорізька обл., 6908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Запорізька обл., 69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Васильєва, вул.Барикадна/Лазаретна, вул.Барикадна/Механічна, вул.Васильєва: 1–3/2, 5, 7, 9, 11, 15–17А, 19, 21, 23, 25, 27, 29, 33, 35–71; вул.Васильєва/Снайперська, вул.Волі, вул.Волі/Святоволодимирівська, вул.Волі/Степова, вул.Космічна: 22А, 30, 32, 34, 44–44Б; вул.Культурна: 22, 24–53А; вул.Культурна/Васильєва, вул.Культурна/Волі, вул.Культурна/Механічна, вул.Культурна/Тополіна, вул.Лазаретна: 4–6, 8, 10–10/2, 12, 14, 16, 18–34; вул.Лазаретна/Барикадна, вул.Лазаретна/Степова, вул.Механічна, вул.Механічна/Космічна, вул.Механічна/Садова, вул.Польова: 1А–12; вул.Польова/Васильєва, вул.Польова/Столярна, вул.Садова: 27–58; вул.Садова/Васильєва, вул.Садова/Механічна, вул.Садова/Тополіна, вул.Святоволодимирівська: 21–51, 53; вул.Святоволодимирівська/Волі, вул.Святоволодимирівська/Механічна, вул.Святоволодимирівська/Тополіна, вул.Снайперська: 1–12/2; вул.Снайперська/Столярна, вул.Степова: 9, 15, 21–32Б, 34–34А, 36, 38, 40, 42, 44, 46, 48–48/4, 50, 52; вул.Степова/Васильєва, вул.Степова/Тополіна, вул.Столярна: 41–41А, 43, 45, 49, 51–53, 55, 57, 59, 61–63, 65, 67, 69–71/1, 73, 75, 77, 79; вул.Тополіна, вул.Тополіна/Культурна, вул.Чкалова: 1–18, 24; вул.Чкалова/Васильє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Запорізька обл., 690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Оранжерейна/Вокзальна, вул.Польова: 13–52, 54, 56; вул.Польова/Вокзальна, вул.Промислова: 18–79; вул.Промислова/Чкалова, вул.Реконструктивна: 18–61; вул.Снайперська: 13–43, 45, 47, 49, 51; вул.Снайперська/Вокзальн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вул.Чкалова/Реконструктивна: 47/18; пров.Оранжерей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Ливарна, вул.Степова/Літакова, вул.Степова/Міжнародна, вул.Степова/Парашутна, вул.Степова/Планерна: 138/21;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Фізкультурна: 2–14; вул.Чкалова: 26, 28–28/3, 30, 38, 40–40А, 42, 44, 46–48, 50, 52, 54, 56, 58, 60, 64–64А, 66, 68, 70, 72, 74, 76, 78, 80, 82, 84–84А, 86, 88, 90;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Кишинівська, вул.Культурна/Олександра Говорухи,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Яблучна: 7–7А, 11–13, 15, 21, 23, 25, 27–31, 33, 35, 37–41, 43–4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городчани – вул.Вільхова, вул.Довбуша, вул.Енергетиків, вул.Зоряна, вул.Мартинця, вул.масив ’Скобичівка’, вул.Миколайчука, вул.М.Яцківа, вул.Прикарпатська, вул.Садова, вул.Святої Анни, вул.Ткацька, вул.Хомишина, вул.Шевченка: 1–23, 25; вул.Ярослава Мудр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 смт Богородчани, Богородчанський р-н, Івано-Франківська обл., 777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 смт Богородчани, Богородчанський р-н, Івано-Франківська обл., 77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б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річна, 15, с.Бабче, Богородчанський р-н, Івано-Франківська обл., 7777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річна, 15, с.Бабче, Богородчанський р-н, Івано-Франківська обл., 777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45, с.Жураки, Богородчанський р-н, Івано-Франківська обл., 7775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45, с.Жураки, Богородчанський р-н, Івано-Франківська обл., 77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нява – вул.Вишенського, вул.Друга гора, вул.Зелена, вул.Івана-Франка, вул.Лесі Українки, вул.Незалежності: 1–2, 4–10В, 12, 14, 16–18, 20–20А, 22–22А, 24, 26, 28, 30–32, 33Б–34, 36, 38–58, 59–164; вул.Перша гора, вул.Скитова, вул.Тиха, вул.Третя гор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 с.Манява, Богородчанський р-н, Івано-Франківська обл., 7777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 с.Манява, Богородчанський р-н, Івано-Франківська обл., 77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3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ір’я, с.Дібр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2А, с.Підгір’я, Богородчанський р-н, Івано-Франківська обл., 777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2А, с.Підгір’я, Богородчанський р-н, Івано-Франківська обл., 77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вул.В.Винниченка, вул.В.Шухевича, вул.Г.Хоткевича, вул.І.Франка: 38–161, б/н; вул.М.Данищука, вул.Слави Стецько, вул.Ю.Гагаріна, вул.Ю.Федьковича, присілок Безвідне, присілок Дубівський, присілок Підсиниці, присілок Плоский 1, присілок Синиці, присілок Слупій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58, смт Верховина, Верховинський р-н, Івано-Франківська обл., 787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58, смт Верховина, Верховинський р-н, Івано-Франківська обл., 78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вул.В.Коваля, вул.Жаб’євська: 90–192Б, б/н; вул.І.Скульського-Артема, вул.М.Грушевського: 3–5, 7, 40–70, б/н; вул.М.Пониполяка, вул.О.Довбуша: 2, 56–85; вул.Січових Стрільців, вул.Ставкова, вул.Я.Невестюка, вул.24 серпня, присілок Багни 2, присілок Кривець, присілок Магурка, присілок Малий Грабовець, присілок Підобіч, присілок Столяр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2Г, смт Верховина, Верховинський р-н, Івано-Франківська обл., 787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2Г, смт Верховина, Верховинський р-н, Івано-Франківська обл., 78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присілок Великий Присліп, присілок Малий Присліп, с.Віп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5А, с.Віпче, Верховинський р-н, Івано-Франківська обл., 7872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5А, с.Віпче, Верховинський р-н, Івано-Франківська обл., 787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и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4, с.Красник, Верховинський р-н, Івано-Франківська обл., 787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4, с.Красник, Верховинський р-н, Івано-Франківська обл., 78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ьці, с.Великий Хода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23А, с.Ільці, Верховинський р-н, Івано-Франківська обл., 787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23А, с.Ільці, Верховинський р-н, Івано-Франківська обл., 787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опілля, с.Волова, с.Стаїщ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402, с.Кривопілля, Верховинський р-н, Івано-Франківська обл., 787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402, с.Кривопілля, Верховинський р-н, Івано-Франківська обл., 78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Завій, 564, с.Зелене, Верховинський р-н, Івано-Франківська обл., 787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исілок Завій, 564, с.Зелене, Верховинський р-н, Івано-Франківська обл., 78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іль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Топільче-1, 562, с.Топільче, Верховинський р-н, Івано-Франківська обл., 787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Топільче-1, 562, с.Топільче, Верховинський р-н, Івано-Франківська обл., 78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кут, с.Явірни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563, с.Явірник, Верховинський р-н, Івано-Франківська обл., 7873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563, с.Явірник, Верховинський р-н, Івано-Франківська обл., 78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ец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рочище Центр, 8, с.Бистрець, Верховинський р-н, Івано-Франківська обл., 787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рочище Центр, 8, с.Бистрець, Верховинський р-н, Івано-Франківська обл., 787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зембро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рочище Потічки, 17, с.Дземброня, Верховинський р-н, Івано-Франківська обл., 787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рочище Потічки, 17, с.Дземброня, Верховинський р-н, Івано-Франківська обл., 787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орі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Москалівка, 41, с.Криворівня, Верховинський р-н, Івано-Франківська обл., 787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Москалівка, 41, с.Криворівня, Верховинський р-н, Івано-Франківська обл., 7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ни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Погар, 10А, с.Бережниця, Верховинський р-н, Івано-Франківська обл., 7871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Погар, 10А, с.Бережниця, Верховинський р-н, Івано-Франківська обл., 78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ковець, с.Черет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Варятин, 276, с.Буковець, Верховинський р-н, Івано-Франківська обл., 787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Варятин, 276, с.Буковець, Верховинський р-н, Івано-Франківська обл., 7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ій Ясен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Горби, 6А, с.Верхній Ясенів, Верховинський р-н, Івано-Франківська обл., 787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Горби, 6А, с.Верхній Ясенів, Верховинський р-н, Івано-Франківська обл., 78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Рівня, 34А, с.Рівня, Верховинський р-н, Івано-Франківська обл., 7873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Рівня, 34А, с.Рівня, Верховинський р-н, Івано-Франківська обл., 787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їлля, с.Вигод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2, с.Красноїлля, Верховинський р-н, Івано-Франківська обл., 7871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2, с.Красноїлля, Верховинський р-н, Івано-Франківська обл., 787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хрес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Перехресне-1, 15, с.Перехресне, Верховинський р-н, Івано-Франківська обл., 7873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Перехресне-1, 15, с.Перехресне, Верховинський р-н, Івано-Франківська обл., 787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в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1, с.Голови, Верховинський р-н, Івано-Франківська обл., 7872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1, с.Голови, Верховинський р-н, Івано-Франківська обл., 78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а Річ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Чорна Річка, 1, с.Чорна Річка, Верховинський р-н, Івано-Франківська обл., 7874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Чорна Річка, 1, с.Чорна Річка, Верховинський р-н, Івано-Франківська обл., 78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магор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Долина-Нижня, 10, с.Замагора, Верховинський р-н, Івано-Франківська обл., 787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Долина-Нижня, 10, с.Замагора, Верховинський р-н, Івано-Франківська обл., 78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тері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94, с.Устеріки, Верховинський р-н, Івано-Франківська обл., 787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4, с.Устеріки, Верховинський р-н, Івано-Франківська обл., 78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вінк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с.Барвінків, Верховинський р-н, Івано-Франківська обл., 7870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с.Барвінків, Верховинський р-н, Івано-Франківська обл., 78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роце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21, с.Хороцеве, Верховинський р-н, Івано-Франківська обл., 787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21, с.Хороцеве, Верховинський р-н, Івано-Франківська обл., 78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Буковець, присілок Гайваси, присілок Закуток, присілок Запотік, присілок Михайлуш, присілок Плаїк, присілок Поля, присілок Цент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90, с.Білоберізка, Верховинський р-н, Івано-Франківська обл., 787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90, с.Білоберізка,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Заверх, присілок Пасічне, присілок Ців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Пасічне, 31, с.Білоберізка, Верховинський р-н, Івано-Франківська обл., 787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Пасічне, 31, с.Білоберізка,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бн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Стебні, Верховинський р-н, Івано-Франківська обл., 787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Стебні, Верховинський р-н, Івано-Франківська обл., 78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ополе, с.Кохан, с.Полян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9, с.Довгополе, Верховинський р-н, Івано-Франківська обл., 787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Довгополе, Верховинський р-н, Івано-Франківська обл., 787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мош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36, с.Черемошна, Верховинський р-н, Івано-Франківська обл., 787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36, с.Черемошна, Верховинський р-н, Івано-Франківська обл., 78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иця, с.Сеньківсь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76, с.Яблуниця, Верховинський р-н, Івано-Франківська обл., 787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76, с.Яблуниця, Верховинський р-н, Івано-Франківська обл., 78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ня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11А, с.Гринява, Верховинський р-н, Івано-Франківська обл., 787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11А, с.Гринява, Верховинський р-н, Івано-Франківська обл., 787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Річ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Валахівки, 317А, с.Біла Річка, Верховинський р-н, Івано-Франківська обл., 787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Валахівки, 317А, с.Біла Річка, Верховинський р-н, Івано-Франківська обл., 78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ши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23, с.Голошина, Верховинський р-н, Івано-Франківська обл., 7873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о, 23, с.Голошина, Верховинський р-н, Івано-Франківська обл., 78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бійнівка, с-ще Стовпн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13, с.Пробійнівка, Верховинський р-н, Івано-Франківська обл., 787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13, с.Пробійнівка, Верховинський р-н, Івано-Франківська обл., 787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мот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43, с.Грамотне, Верховинський р-н, Івано-Франківська обл., 7873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43, с.Грамотне, Верховинський р-н, Івано-Франківська обл., 787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лич – вул.Винниченка, вул.Галич-Гора «Кут», вул.Гора, вул.Д.Галицького, вул.Донецька, вул.Замкова, вул.Зелена, вул.Н.Вівчаренко: 1–12, 14–18, 20–38; вул.Незалежності, вул.Садова, вул.Січових стрільців, вул.Станіславська, вул.Стефаника, вул.Шевченка, вул.Шептиц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м.Галич, Галицький р-н, Івано-Франківська обл., 77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м.Галич, Галицький р-н, Івано-Франківська обл., 77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імши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А, с.Німшин, Галицький р-н, Івано-Франківська обл., 7713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А, с.Німшин, Галицький р-н, Івано-Франківська обл., 77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дністров’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8, с.Придністров’я, Галицький р-н, Івано-Франківська обл., 7718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8, с.Придністров’я, Галицький р-н, Івано-Франківська обл., 771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лавни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32А, с.Поплавники, Галицький р-н, Івано-Франківська обл., 7718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32А, с.Поплавники, Галицький р-н, Івано-Франківська обл., 771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нич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сюка, 4, с.Куничі, Галицький р-н, Івано-Франківська обл., 771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сюка, 4, с.Куничі, Галицький р-н, Івано-Франківська обл., 77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6, с.Середня, Калуський р-н, Івано-Франківська обл., 7738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6, с.Середня, Калуський р-н, Івано-Франківська обл., 773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и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илюка, 17, с.Дубовиця, Калуський р-н, Івано-Франківська обл., 7737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илюка, 17, с.Дубовиця, Калуський р-н, Івано-Франківська обл., 773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инь – вул.Бережницького, вул.Богдана Хмельницького, вул.Гнатюка, вул.Грінченка, вул.Зелена, вул.Івана Мазепи, вул.Івасюка, вул.Коновальця: 1–12, 14, 16, 18, 20, 22, 24, 26, 28; вул.Лесі Українки, вул.Матківської, вул.Михайла Грушевського, вул.Михайла Коцюбинського, вул.Молодіжна, вул.Назарія Яремчука, вул.Пам’яті, вул.Панаса Мирного, вул.Петлюри, вул.Просвіти, вул.Роксолани, вул.Середня, вул.Учительська, вул.Церковна, вул.600-річчя Голи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Голиня, 18, с.Голинь, Калуський р-н, Івано-Франківська обл., 773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Голиня, 18, с.Голинь, Калуський р-н, Івано-Франківська обл., 77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6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8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ий Войнил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0, с.Довгий Войнилів, Калуський р-н, Івано-Франківська обл., 773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 с.Довгий Войнилів, Калуський р-н, Івано-Франківська обл., 77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н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5А, с.Копанки, Калуський р-н, Івано-Франківська обл., 773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5А, с.Копанки, Калуський р-н, Івано-Франківська обл., 77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9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А, с.Діброва, Калуський р-н, Івано-Франківська обл., 7737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А, с.Діброва, Калуський р-н, Івано-Франківська обл., 77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9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віт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2, с.Цвітова, Калуський р-н, Івано-Франківська обл., 7736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2, с.Цвітова, Калуський р-н, Івано-Франківська обл., 773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михайл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кородинського, 142А, с.Підмихайля, Калуський р-н, Івано-Франківська обл., 7735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одинського, 142А, с.Підмихайля, Калуський р-н, Івано-Франківська обл., 77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уді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5, с.Студінка, Калуський р-н, Івано-Франківська обл., 773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5, с.Студінка, Калуський р-н, Івано-Франківська обл., 77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3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мийська, 31А, с.Глибока, Коломийський р-н, Івано-Франківська обл., 782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мийська, 31А, с.Глибока, Коломийський р-н, Івано-Франківська обл., 78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3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Велесни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7, с.Нижня Велесниця, Коломийський р-н, Івано-Франківська обл., 782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7, с.Нижня Велесниця, Коломийський р-н, Івано-Франківська обл., 78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р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51, с.Закрівці, Коломийський р-н, Івано-Франківська обл., 7825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51, с.Закрівці, Коломийський р-н, Івано-Франківська обл., 782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атовец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А, с.Фатовець, Коломийський р-н, Івано-Франківська обл., 7824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А, с.Фатовець, Коломийський р-н, Івано-Франківська обл., 782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м’ян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ТзОВ АПФ"Левада", с.Берем’яни, Коломийський р-н, Івано-Франківська обл., 782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ТзОВ АПФ"Левада", с.Берем’яни, Коломийський р-н, Івано-Франківська обл., 78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6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х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5, с.Чехова, Коломийський р-н, Івано-Франківська обл., 7829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5, с.Чехова, Коломийський р-н, Івано-Франківська обл., 7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6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ченіжин – вул.Агафії Степаняк, вул.Богдана Лепкого, вул.Дмитра Павлюка, вул.Дубовецького, вул.Дубовиця, вул.Зелена, вул.Івана Семенюка, вул.Калнишевського, вул.Козьменка, вул.Коцюбинського, вул.Леся Мартовича, вул.Лисенка, вул.Міцкевича, вул.Набережна: 58–102; вул.Незалежності, вул.Прикарпатська, вул.Сірка, вул.Січинського, вул.Сковороди, вул.Сонячна, вул.Стефаника, вул.Франка, вул.Чупрея, вул.Яршиця, пров.Набережної, пров.Фра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9, смт Печеніжин, Коломийський р-н, Івано-Франківська обл., 7827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9, смт Печеніжин, Коломийський р-н, Івано-Франківська обл., 78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6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ченіжин – вул.Богуна, вул.Братів Пнівчуків, вул.Височана, вул.Вітовського, вул.Гоголя, вул.Грушевського, вул.Довбуша, вул.Замкова, вул.Івасюка, вул.Коновальця, вул.Лесі Українки, вул.Молодіжна, вул.Набережна: 2–56; вул.Ольги Кобилянської, вул.Пушкіна, вул.Сагайдачного, вул.Січових Стрільців, вул.Степана Бандери, вул.Хмельницького, вул.Шевченка, вул.Шухевича, пров.Довбуша, пров.Лесі Українки,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т Печеніжин, Коломийський р-н, Івано-Франківська обл., 7827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т Печеніжин, Коломийський р-н, Івано-Франківська обл., 78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ри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4А, с.Перерив, Коломийський р-н, Івано-Франківська обл., 7826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4А, с.Перерив, Коломийський р-н, Івано-Франківська обл., 782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9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Ключ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3, с.Малий Ключів, Коломийський р-н, Івано-Франківська обл., 7827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 с.Малий Ключів, Коломийський р-н, Івано-Франківська обл., 78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Гвіздец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3А, с.Старий Гвіздець, Коломийський р-н, Івано-Франківська обл., 782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3А, с.Старий Гвіздець, Коломийський р-н, Івано-Франківська обл., 78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Гвіздец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3А, с.Малий Гвіздець, Коломийський р-н, Івано-Франківська обл., 782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3А, с.Малий Гвіздець, Коломийський р-н, Івано-Франківська обл., 78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ів – вул.А.Павлик, вул.Камениста, вул.Кобилянської, вул.Майдан Незалежності, вул.Над Гуком, вул.Незалежності: 1–103, 105–105А, 107, 109, 111, 113, 115, 117, 119, 121, 123, 127–129; вул.Павлика, вул.Стефаника, вул.Стефурака, вул.Тиха, вул.Туристична, вул.Черемшини: 1–11; вул.Шевченка, пров.Зелений, пров.Кобилянської, пров.Павлика, пров.Туристичний,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м.Косів, Косівський р-н, Івано-Франківська обл., 78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м.Косів, Косівський р-н, Івано-Франківська обл., 78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ів – вул.Гоголя, вул.Горбового, вул.Грушевського, вул.Девдюка, вул.Драгоманова, вул.Зарічна, вул.Лисенка, вул.Лісна, вул.Л.Українки, вул.Миколайчука, вул.Міцкевича, вул.М.Підгірянки, вул.Небесної сотні, вул.Незалежності: 104, 106, 108, 110, 112, 114, 116, 118, 120, 122, 125, 131–223; вул.Піша, вул.С.Бандери, вул.Середня, вул.Черемшини: 13–71; вул.Чорновола, вул.Шухевича, пров.Гоголя, пров.Грушевського, пров.Драгоманова, пров.Піший, пров.Середній, пров.Хмельницького, пров.Чорновол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2, м.Косів, Косівський р-н, Івано-Франківська обл., 78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2, м.Косів, Косівський р-н, Івано-Франківська обл., 78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ів – вул.Винниченка, вул.Вітовського, вул.Герасимовича, вул.Довбуша, вул.Дружби, вул.Дудаєва, вул.Івасюка, вул.Ірчана, вул.Капія, вул.Карпатська, вул.Коцюбинського, вул.Кульчицької, вул.Лазова, вул.Мазепи, вул.Огієнка, вул.Підгірська, вул.Сагайдачних, вул.Сковороди, вул.Тарнавського, вул.Учительська, вул.Франка, вул.Хмельницького, вул.Хоткевича, вул.Шашкевича, вул.Шкрібляка, вул.Яблунева, вул.Я.Мудрого, пров.Дружби, пров.Ірчана, пров.Лазовий, пров.Фра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3, м.Косів, Косівський р-н, Івано-Франківська обл., 78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3, м.Косів, Косівський р-н, Івано-Франківська обл., 78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2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устур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о, с.Брустурів, Косівський р-н, Івано-Франківська обл., 786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о, с.Брустурів, Косівський р-н, Івано-Франківська обл., 78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Кос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4А, с.Старий Косів, Косівський р-н, Івано-Франківська обл., 786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4А, с.Старий Косів, Косівський р-н, Івано-Франківська обл., 78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а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4А, с.Кобаки, Косівський р-н, Івано-Франківська обл., 7866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4А, с.Кобаки, Косівський р-н, Івано-Франківська обл., 78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мач – вул.Віпчанка, вул.Грунь, вул.Запогариця, вул.Ставниць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ницька, 5, с.Космач, Косівський р-н, Івано-Франківська обл., 786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ницька, 5, с.Космач, Косівський р-н, Івано-Франківська обл., 7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мач – вул.Буковець, вул.Завоєли, вул.Прокірец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єли, 51, с.Космач, Косівський р-н, Івано-Франківська обл., 786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єли, 51, с.Космач, Косівський р-н, Івано-Франківська обл., 7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3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мач – вул.Рушірсь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шірська, 84, с.Космач, Косівський р-н, Івано-Франківська обл., 786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шірська, 84, с.Космач, Косівський р-н, Івано-Франківська обл., 7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ч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 268, с.Лючки, Косівський р-н, Івано-Франківська обл., 786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 266, с.Лючки, Косівський р-н, Івано-Франківська обл., 78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тинь – вул.Школ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років Перемоги, 33, с.Пістинь, Косівський р-н, Івано-Франківська обл., 7863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років Перемоги, 33, с.Пістинь, Косівський р-н, Івано-Франківська обл., 78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тинь – вул.Народний ді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89Б, с.Пістинь, Косівський р-н, Івано-Франківська обл., 7863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89Б, с.Пістинь, Косівський р-н, Івано-Франківська обл., 78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4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кура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о, с.Прокурава, Косівський р-н, Івано-Франківська обл., 786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о, с.Прокурава, Косівський р-н, Івано-Франківська обл., 78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то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и, 776, с.Розтоки, Косівський р-н, Івано-Франківська обл., 786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и, 776, с.Розтоки, Косівський р-н, Івано-Франківська обл., 786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б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51, с.Рибне, Косівський р-н, Івано-Франківська обл., 786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51, с.Рибне, Косівський р-н, Івано-Франківська обл., 78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Слобідка, Косівський р-н, Івано-Франківська обл., 786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Слобідка, Косівський р-н, Івано-Франківська обл., 78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пчатів – вул.Берегова, вул.В.Чорновола, вул.Героїв УПА, вул.Довбуша, вул.Д.Павличка, вул.Іванівка, вул.Лесі Українки, вул.Л.Українки, вул.Народний дім, вул.С.Бандери, вул.Стефаника: 27, 33, 35, 37, 39–39А, 41, 80А; вул.Франка: 1–76, 77–95; вул.Центральна: 1–108А, 110–110А, 112, 114; вул.Шевченка, вул.Шкіль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топчатів, Косівський р-н, Івано-Франківська обл., 786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топчатів, Косівський р-н, Івано-Франківська обл., 78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пчатів – вул.А.Шептицького, вул.В.Стуса, вул.Ірчана, вул.Краківська, вул.Мальцево, вул.Молодіжна, вул.Польова, вул.Стефаника: 1–26, 28–32, 34–34А, 36, 38, 40–40А, 42–66; вул.ФАП, вул.Федьковича, вул.Франка: 76А; вул.Центральна: 109, 111, 113, 115–190; вул.Черемшини, пров.Центральної</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4, с.Стопчатів, Косівський р-н, Івано-Франківська обл., 786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4, с.Стопчатів, Косівський р-н, Івано-Франківська обл., 78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ій Берез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Середній Березів, Косівський р-н, Івано-Франківська обл., 786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Середній Березів, Косівський р-н, Івано-Франківська обл., 786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юд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91А, с.Тюдів, Косівський р-н, Івано-Франківська обл., 786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91А, с.Тюдів, Косівський р-н, Івано-Франківська обл., 786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6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ач, с.Цуцулин, с.Гуцулівка, с.Корости, с.Кривоброд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 95Б, с.Трач, Косівський р-н, Івано-Франківська обл., 786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 95Б, с.Трач, Косівський р-н, Івано-Франківська обл., 78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ворів – вул.Народний ді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янів, 3, с.Яворів, Косівський р-н, Івано-Франківська обл., 7864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янів, 3, с.Яворів, Косівський р-н, Івано-Франківська обл., 786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ворів – вул.Школ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зулька 1, 760А, с.Яворів, Косівський р-н, Івано-Франківська обл., 7864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зулька 1, 760А, с.Яворів, Косівський р-н, Івано-Франківська обл., 786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итків – вул.Михайлю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юка, 222, смт Битків, Надвірнянський р-н, Івано-Франківська обл., 784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юка, 222, смт Битків, Надвірнянський р-н, Івано-Франківська обл., 78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итків – вул.Промислова: 7, 9–1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смт Битків, Надвірнянський р-н, Івано-Франківська обл., 784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смт Битків, Надвірнянський р-н, Івано-Франківська обл., 78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лятин – вул.Авіацій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19, смт Делятин, Надвірнянський р-н, Івано-Франківська обл., 7844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19, смт Делятин, Надвірнянський р-н, Івано-Франківська обл., 78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рипелів, 3, с.Зелена, Надвірнянський р-н, Івано-Франківська обл., 7843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рипелів, 3, с.Зелена, Надвірнянський р-н, Івано-Франківська обл., 78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и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рник, 15, с.Черник, Надвірнянський р-н, Івано-Франківська обл., 7843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Черник, 15, с.Черник, Надвірнянський р-н, Івано-Франківська обл., 78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симец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ксимець-Звір, 15, с.Максимець, Надвірнянський р-н, Івано-Франківська обл., 784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ксимець-Звір, 15, с.Максимець, Надвірнянський р-н, Івано-Франківська обл., 78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Лесі Українки, вул.С. Галечко: 1А–1Б, 2А–18, 19–32Б, 33–37, 38–41, 42А–42Б, 44, 46А–47Б, 48А–55, 56А–57, 59–59А, 61, 63–63А, 65–65А, 67А–67Б, 70, 77, 80, 84, 92, 95, 100А, 124, 125Б, 126Б, 126Г, 128Б, 130Б, 132Б, 135Б–137, 137Б, 139В, 140Б, 142В, 143, 144А, 145Б, 146Б–146Г, 149, 160–160А, 162А, 164–164А, 166, 168, 176А, 178, 179–180, 182, 184, 186А, 198, 202А–202Б, 204Б, 205Б; вул.Стуса, вул.Тараса 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тоят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стоята, 56А, с.Постоята, Надвірнянський р-н, Івано-Франківська обл., 784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стоята, 56А, с.Постоят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Івана Франка, вул.Милого, вул.Олекси Довбуша, вул.Розтока, вул.С. Галечко: 1, 2, 18А, 32В, 37А–37Б, 42, 43, 44А–46, 48, 56, 58–58А, 60, 62, 64, 66–67, 67В–69Б, 71–76, 78–79, 80А–83А, 84А–91В, 92А–94Б, 95А–100, 100Г–123В, 125–125А, 125В–126А, 126В, 127–128А, 129–130А, 131–132А, 132В–135А, 137А, 137В–139А, 140–140А, 141–142А, 142Г, 143А–144, 145–145А, 145В–146А, 147–148, 149А–159, 160Б–162, 163, 165, 166А–167, 169–176, 177, 178А, 181, 183, 185–186, 187–197, 199–202, 203–204, 205, 206–530; вул.С. Руднє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129, с.Пасічна, Надвірнянський р-н, Івано-Франківська обл., 784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129,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гатин – вул.Миру, вул.Ольги Кобилянської, вул.Петра Шеремет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м.Рогатин, Рогатинський р-н, Івано-Франківська обл., 77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м.Рогатин, Рогатинський р-н, Івано-Франківська обл., 77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гатин – вул.Богдана Хмельницького, вул.Богуна, вул.Бориса Кудрика: 15, 19, 21–23, 25, 29–31; вул.Галицька: 1 к.А–59, 61, 63, 69, 71, 77, 79, 81–81 к.А, 83, 85; вул.Данила Галицького, вул.Драгоманова, вул.Завода, вул.Зарічна, вул.Коновальця, вул.Коцюбинського, вул.Крип’якевича, вул.Левицького, вул.Лесі Українки, вул.Липова, вул.Михайла Грушевського, вул.Надрічна, вул.Пасічна, вул.Петра Могили, вул.Поповича, вул.Роксолани, вул.Степана Бандери: 1–12, 15, 17, 19, 21–25; вул.Угрина Безгрішного, вул.Яричевського, пл.Роксолан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36, м.Рогатин, Рогатинський р-н, Івано-Франківська обл., 77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36, м.Рогатин, Рогатинський р-н, Івано-Франківська обл., 77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гатин – вул.Богдана Лепкого, вул.Бориса Кудрика: 1–14, 16–18, 20, 24, 26, 32–40; вул.Валова, вул.Відродження, вул.Володимира Винниченка, вул.Володимирська, вул.Галицька: 60, 62, 64, 70, 72–76, 78, 80, 82, 84, 88–123; вул.Городецького, вул.Грицая, вул.Івана Франка, вул.Крушельницьких, вул.Мазепи, вул.Михайла Галущинського, вул.Міцькевича, вул.Молодіжна, вул.Незалежності, вул.Нова, вул.Осмомисла, вул.Панаса Мирного, вул.Перенівська, вул.Польова, вул.Садова, вул.Січових Стрільців, вул.Старомлинська, вул.Тараса Шевченка: 1–28, 31; вул.Тичини, вул.Турянського, вул.Фортечна, вул.Чорновола, вул.Шашкевича, пров.Грица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61, м.Рогатин, Рогатинський р-н, Івано-Франківська обл., 77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61, м.Рогатин, Рогатинський р-н, Івано-Франківська обл., 77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4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гатин – вул.Василя Стуса, вул.Володимира Івасюка, вул.Європейська, вул.Зелена, вул.Івана Телев’яка, вул.Мирона Тарнавського, вул.Панькевича, вул.Святомиколаївська, вул.Симона Петлюри, вул.Степана Бандери: 14, 16, 18, 20, 26–124; вул.Тараса Шевченка: 30, 32–223; вул.Юрія Рогатин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11, м.Рогатин, Рогатинський р-н, Івано-Франківська обл., 77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11, м.Рогатин, Рогатинський р-н, Івано-Франківська обл., 77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вір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2, корп.А, с.Посвірж, Рогатинський р-н, Івано-Франківська обл., 7707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2, корп.А, с.Посвірж, Рогатинський р-н, Івано-Франківська обл., 77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бух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56, с.Бабухів, Рогатинський р-н, Івано-Франківська обл., 7703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56, с.Бабухів, Рогатинський р-н, Івано-Франківська обл., 77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рини, 335, корп.А, с.Вільхова, Рогатинський р-н, Івано-Франківська обл., 7708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рини, 335, корп.А, с.Вільхова, Рогатинський р-н, Івано-Франківська обл., 77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ил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Городецького, 14, корп.А, с.Вербилівці, Рогатинський р-н, Івано-Франківська обл., 77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тепана Городецького, 14, корп.А, с.Вербилівці, Рогатинський р-н, Івано-Франківська обл., 77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ужж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24, корп.А, с.Залужжя, Рогатинський р-н, Івано-Франківська обл., 770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24, корп.А, с.Залужжя, Рогатинський р-н, Івано-Франківська обл., 77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Липи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корп.А, с.Верхня Липиця, Рогатинський р-н, Івано-Франківська обл., 770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корп.А, с.Верхня Липиця, Рогатинський р-н, Івано-Франківська обл., 77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орат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корп.А, с.Гоноратівка, Рогатинський р-н, Івано-Франківська обл., 7709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корп.А, с.Гоноратівка, Рогатинський р-н, Івано-Франківська обл., 77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ська, с.Зелен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5, корп.А, с.Зеленів, Рогатинський р-н, Івано-Франківська обл., 7709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5, корп.А, с.Зеленів, Рогатинський р-н, Івано-Франківська обл., 77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 корп.А, с.Малинівка, Рогатинський р-н, Івано-Франківська обл., 7705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 корп.А, с.Малинівка, Рогатинський р-н, Івано-Франківська обл., 77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пуш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корп.А, с.Лопушня, Рогатинський р-н, Івано-Франківська обл., 7704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корп.А, с.Лопушня, Рогатинський р-н, Івано-Франківська обл., 77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п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2, с.Виспа, Рогатинський р-н, Івано-Франківська обл., 770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2, с.Виспа, Рогатинський р-н, Івано-Франківська обл., 77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ш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9, корп.А, с.Любша, Рогатинський р-н, Івано-Франківська обл., 7705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9, корп.А, с.Любша, Рогатинський р-н, Івано-Франківська обл., 77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м’янка, с.Мель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та, 8, с.Мельна, Рогатинський р-н, Івано-Франківська обл., 7706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та, 8, с.Мельна, Рогатинський р-н, Івано-Франківська обл., 77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чна, 2, с.Воронів, Рогатинський р-н, Івано-Франківська обл., 7709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чна, 2, с.Воронів, Рогатинський р-н, Івано-Франківська обл., 77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лішня Кривня, 10, корп.А, с.Кривня, Рогатинський р-н, Івано-Франківська обл., 770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лішня Кривня, 10, корп.А, с.Кривня, Рогатинський р-н, Івано-Франківська обл., 77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5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щів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корп.А, с.Кліщівна, Рогатинський р-н, Івано-Франківська обл., 770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корп.А, с.Кліщівна, Рогатинський р-н, Івано-Франківська обл., 77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6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скресин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 корп.А, с.Воскресинці, Рогатинський р-н, Івано-Франківська обл., 770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 корп.А, с.Воскресинці, Рогатинський р-н, Івано-Франківська обл., 77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 с-ще Григорівська Слобод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0, с.Григорів, Рогатинський р-н, Івано-Франківська обл., 770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араса Шевченка, 12, с.Григорів, Рогатинський р-н, Івано-Франківська обл., 77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г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 с.Дегова, Рогатинський р-н, Івано-Франківська обл., 7701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9, с.Дегова, Рогатинський р-н, Івано-Франківська обл., 77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6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глуш</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Яглуш, Рогатинський р-н, Івано-Франківська обл., 7707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23, с.Яглуш, Рогатинський р-н, Івано-Франківська обл., 770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6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Заланів, с.Залан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корп.А, с.Заланів, Рогатинський р-н, Івано-Франківська обл., 7702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корп.А, с.Заланів, Рогатинський р-н, Івано-Франківська обл., 77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6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инів, с.Корчуно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ся Мартовича, 9, с.Добринів, Рогатинський р-н, Івано-Франківська обл., 770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ся Мартовича, 9, с.Добринів, Рогатинський р-н, Івано-Франківська обл., 77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ь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Черемшини, 13, с.Данильче, Рогатинський р-н, Івано-Франківська обл., 7700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Черемшини, 13, с.Данильче, Рогатинський р-н, Івано-Франківська обл., 77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ір’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 корп.А, с.Загір’я, Рогатинський р-н, Івано-Франківська обл., 770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 корп.А, с.Загір’я, Рогатинський р-н, Івано-Франківська обл., 77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вень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50, корп.А, с.Журавеньки, Рогатинський р-н, Івано-Франківська обл., 770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гдана Хмельницького, 50, корп.А, с.Журавеньки, Рогатинський р-н, Івано-Франківська обл., 77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юш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75, корп.А, с.Конюшки, Рогатинський р-н, Івано-Франківська обл., 770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75, корп.А, с.Конюшки, Рогатинський р-н, Івано-Франківська обл., 77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ина, 12, с.Березівка, Рогатинський р-н, Івано-Франківська обл., 7708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ина, 12, с.Березівка, Рогатинський р-н, Івано-Франківська обл., 770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овець-Журів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ешівська, 38, с.Луковець-Журівський, Рогатинський р-н, Івано-Франківська обл., 770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ешівська, 38, с.Луковець-Журівський, Рогатинський р-н, Івано-Франківська обл., 77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чин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0, корп.А, с.Лучинці, Рогатинський р-н, Івано-Франківська обл., 770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0, корп.А, с.Лучинці, Рогатинський р-н, Івано-Франківська обл., 77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ельни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0, корп.А, с.Обельниця, Рогатинський р-н, Івано-Франківська обл., 7704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0, корп.А, с.Обельниця, Рогатинський р-н, Івано-Франківська обл., 77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виння, с-ще Ліс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с.Підвиння, Рогатинський р-н, Івано-Франківська обл., 7708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с.Підвиння, Рогатинський р-н, Івано-Франківська обл., 77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 с.Кутці, Рогатинський р-н, Івано-Франківська обл., 7705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 с.Кутці, Рогатинський р-н, Івано-Франківська обл., 77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 корп.А, с.Перенівка, Рогатинський р-н, Івано-Франківська обл., 7708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 корп.А, с.Перенівка, Рогатинський р-н, Івано-Франківська обл., 77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оддя, с.Луковищ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 с.Підгороддя, Рогатинський р-н, Івано-Франківська обл., 7702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 с.Підгороддя, Рогатинський р-н, Івано-Франківська обл., 77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86, с.Руда, Рогатинський р-н, Івано-Франківська обл., 770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86, с.Руда, Рогатинський р-н, Івано-Франківська обл., 77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камін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 корп.А, с.Підкамінь, Рогатинський р-н, Івано-Франківська обл., 770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 корп.А, с.Підкамінь, Рогатинський р-н, Івано-Франківська обл., 77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михайл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корп.А, с.Підмихайлівці, Рогатинський р-н, Івано-Франківська обл., 770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корп.А, с.Підмихайлівці, Рогатинський р-н, Івано-Франківська обл., 77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76, корп.А, с.Журів, Рогатинський р-н, Івано-Франківська обл., 7705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76, корп.А, с.Журів, Рогатинський р-н, Івано-Франківська обл., 77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монят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64, корп.А, с.Помонята, Рогатинський р-н, Івано-Франківська обл., 77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араса Шевченка, 164, корп.А, с.Помонята, Рогатинський р-н, Івано-Франківська обл., 77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6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к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гатинська, 18, с.Пуків, Рогатинський р-н, Івано-Франківська обл., 770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8, с.Пуків, Рогатинський р-н, Івано-Франківська обл., 77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тятин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3, корп.А, с.Путятинці, Рогатинський р-н, Івано-Франківська обл., 770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3, корп.А, с.Путятинці, Рогатинський р-н, Івано-Франківська обл., 77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атин, с-ще Пилип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араса Шевченка, 19, с.Стратин, Рогатинський р-н, Івано-Франківська обл., 770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араса Шевченка, 19, с.Стратин, Рогатинський р-н, Івано-Франківська обл., 77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реб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8, с.Погребівка, Рогатинський р-н, Івано-Франківська обл., 7707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8, с.Погребівка, Рогатинський р-н, Івано-Франківська обл., 77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їз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корп.А, с.Уїзд, Рогатинський р-н, Івано-Франківська обл., 7707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корп.А, с.Уїзд, Рогатинський р-н, Івано-Франківська обл., 770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раг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35, корп.А, с.Фрага, Рогатинський р-н, Івано-Франківська обл., 770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35, корп.А, с.Фрага, Рогатинський р-н, Івано-Франківська обл., 77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бір’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корп.А, с.Підбір’я, Рогатинський р-н, Івано-Франківська обл., 7706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корп.А, с.Підбір’я, Рогатинський р-н, Івано-Франківська обл., 77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ньк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корп.А, с.Беньківці, Рогатинський р-н, Івано-Франківська обл., 7708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корп.А, с.Беньківці, Рогатинський р-н, Івано-Франківська обл., 77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гр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 с.Чагрів, Рогатинський р-н, Івано-Франківська обл., 770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 с.Чагрів, Рогатинський р-н, Івано-Франківська обл., 77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асиля Стуса, 12, с.Чернів, Рогатинський р-н, Івано-Франківська обл., 770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2, с.Чернів, Рогатинський р-н, Івано-Франківська обл., 77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4, с.Черче, Рогатинський р-н, Івано-Франківська обл., 770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4, с.Черче, Рогатинський р-н, Івано-Франківська обл., 77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ип’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2, с.Залип’я, Рогатинський р-н, Івано-Франківська обл., 770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2, с.Залип’я, Рогатинський р-н, Івано-Франківська обл., 77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нашк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горя Кліща, 2, корп.А, с.Юнашків, Рогатинський р-н, Івано-Франківська обл., 7707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горя Кліща, 2, корп.А, с.Юнашків, Рогатинський р-н, Івано-Франківська обл., 77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6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1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жнятів – вул.Б.Хмельницького, вул.Зелена, вул.І.Богуна, вул.Івасюка, вул.Котляревського, вул.М.Кривоноса, вул.Мочарна, вул.Набережна, вул.Нафтовиків, вул.Н.Яремчука, вул.Пушкіна, вул.С.Бандери, вул.Січових Стрільців, вул.Стефаника, вул.Струтинська, вул.Цапліна, вул.Чорновола, вул.Шевченка, пл.Єдност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Єдності, 11, смт Рожнятів, Рожнятівський р-н, Івано-Франківська обл., 77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Єдності, 11, смт Рожнятів, Рожнятівський р-н, Івано-Франківська обл., 77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6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жнятів – вул.Будівельників, вул.Володимирівська, вул.Гагаріна, вул.Г.Мазепи, вул.Гоголя, вул.Д.Вітовського, вул.Довбуша, вул.Довженка, вул.І.Франка, вул.Кармелюка, вул.Комарова, вул.Коцюбинського, вул.Л.Українки, вул.М.Заньковецької, вул.Миру, вул.О.Вишні, вул.П.Мирного, вул.Польового, вул.Проектна, вул.Проценка, вул.Рильського, вул.Р.Шухевича, вул.Сагайдачного, вул.Сірка, вул.Шкільна, вул.Я.Галана, вул.16 Липня, вул.8-е Берез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Єдності, 15, смт Рожнятів, Рожнятівський р-н, Івано-Франківська обл., 77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Єдності, 15, смт Рожнятів, Рожнятівський р-н, Івано-Франківська обл., 77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2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ільсь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2Б, с.Топільське, Рожнятівський р-н, Івано-Франківська обл., 776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2Б, с.Топільське, Рожнятівський р-н, Івано-Франківська обл., 776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9, с.Вільхівка, Рожнятівський р-н, Івано-Франківська обл., 7766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9, с.Вільхівка, Рожнятівський р-н, Івано-Франківська обл., 776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3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шнят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 с.Рошняте, Рожнятівський р-н, Івано-Франківська обл., 7764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 с.Рошняте, Рожнятівський р-н, Івано-Франківська обл., 776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ц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89А, с.Лецівка, Рожнятівський р-н, Івано-Франківська обл., 776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89А, с.Лецівка, Рожнятівський р-н, Івано-Франківська обл., 776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4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7, с.Красне, Рожнятівський р-н, Івано-Франківська обл., 7766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7, с.Красне, Рожнятівський р-н, Івано-Франківська обл., 77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4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п’я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Б, с.Лоп’янка, Рожнятівський р-н, Івано-Франківська обл., 776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Б, с.Лоп’янка, Рожнятівський р-н, Івано-Франківська обл., 77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 с.Рівня, Рожнятівський р-н, Івано-Франківська обл., 776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 с.Рівня, Рожнятівський р-н, Івано-Франківська обл., 77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Рівнянсь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8А, с.Слобода-Рівнянська, Рожнятівський р-н, Івано-Франківська обл., 776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8А, с.Слобода-Рівнянська, Рожнятівський р-н, Івано-Франківська обл., 77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ісс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1А, с.Підлісся, Рожнятівський р-н, Івано-Франківська обл., 7764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1А, с.Підлісся, Рожнятівський р-н, Івано-Франківська обл., 776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ин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0, с.Балинці, Снятинський р-н, Івано-Франківська обл., 783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0, с.Балинці, Снятинський р-н, Івано-Франківська обл., 78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чач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1А, с.Бучачки, Снятинський р-н, Івано-Франківська обл., 783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1А, с.Бучачки, Снятинський р-н, Івано-Франківська обл., 78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фа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7Б, с.Трофанівка, Снятинський р-н, Івано-Франківська обл., 783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7Б, с.Трофанівка, Снятинський р-н, Івано-Франківська обл., 78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лелу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ринської, 11А, с.Белелуя, Снятинський р-н, Івано-Франківська обл., 783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ринської, 11А, с.Белелуя, Снятинський р-н, Івано-Франківська обл., 78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щівська Тур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35, с.Борщівська Турка, Снятинський р-н, Івано-Франківська обл., 7831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35, с.Борщівська Турка, Снятинський р-н, Івано-Франківська обл., 783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убр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96, с.Задубрівці, Снятинський р-н, Івано-Франківська обл., 783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96, с.Задубрівці, Снятинський р-н, Івано-Франківська обл., 78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лих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Келихів, Снятинський р-н, Івано-Франківська обл., 7833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Келихів, Снятинський р-н, Івано-Франківська обл., 783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 с.Шевченкове, Снятинський р-н, Івано-Франківська обл., 783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 с.Шевченкове, Снятинський р-н, Івано-Франківська обл., 78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ібра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А, с.Зібранівка, Снятинський р-н, Івано-Франківська обл., 783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А, с.Зібранівка, Снятинський р-н, Івано-Франківська обл., 78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неві Пол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А, с.Рожневі Поля, Снятинський р-н, Івано-Франківська обл., 783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А, с.Рожневі Поля, Снятинський р-н, Івано-Франківська обл., 78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78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Винниченка, вул.Вільна, вул.Грушевського, вул.Княгині Ольги, вул.Коцюбинського, вул.М. Підгірянки, вул.О. Терпеливця, вул.Паркова, вул.Поповича, вул.9-те Тра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 м.Тлумач, Тлумацький р-н, Івано-Франківська обл., 7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 м.Тлумач, Тлумацький р-н, Івано-Франківська обл., 7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ашта, вул.Братів Лепких, вул.Будівельників, вул.Загребля, вул.Зарічна, вул.Зелена, вул.Кармелюка, вул.Коновальця, вул.Лєрмонтова, вул.Макуха, вул.О. Кобилянської, вул.Плебанія, вул.Пушкіна, вул.Січових Стрільців, вул.Сотника Орлика, вул.Шухевича, вул.1-ше Травня, пл.Данила Галицького, пров.1-ше Тра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уха, 11, м.Тлумач, Тлумацький р-н, Івано-Франківська обл., 7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уха, 11, м.Тлумач, Тлумацький р-н, Івано-Франківська обл., 7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ерегового, вул.Бічна, вул.Богуна, вул.Бринського, вул.Вавілова, вул.Василика, вул.Вишнева, вул.Довбуша, вул.Довженка, вул.Дорошенка, вул.Заболотного, вул.Івасюка, вул.Колійова, вул.Л. Українки, вул.Ломоносова, вул.М. Мелінишина, вул.Миру, вул.Молодіжна, вул.Назаренка, вул.Незалежна, вул.Озерна, вул.Польова, вул.Промислова, вул.С. Бандери, вул.Садова, вул.Свободи, вул.Симоненка, вул.Стефаника, вул.Стуса, вул.Українська, вул.Урочище Березина, вул.Чорновола, вул.Шашкевича, вул.Я. Мудрого, вул.Я. Стецько, вул.Яворницького, вул.24 Серпня, пров.Миру, пров.Промисловий, пров.Я. Мудрого, пров.Я. Стецьк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9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 Хмельницького, вул.Верховної Ради, вул.Вітовського, вул.Гориста, вул.І. Сірка, вул.І. Франка, вул.Котляревського, вул.Лисенка, вул.Н. Яремчука, вул.П. Могили, вул.Плав’юка, вул.С. Височана, вул.Шевченка, пров.І. Франка, пров.Котляревського,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18, м.Тлумач, Тлумацький р-н, Івано-Франківська обл., 7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Тлумач, Тлумацький р-н, Івано-Франківська обл., 7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92, с.Гончарів, Тлумацький р-н, Івано-Франківська обл., 780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92, с.Гончарів, Тлумацький р-н, Івано-Франківська обл., 78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9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даї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І. Франка, 39, с.Одаїв, Тлумацький р-н, Івано-Франківська обл., 7803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Франка, 39, с.Одаїв, Тлумацький р-н, Івано-Франківська обл., 78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щи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 с.Олещин, Тлумацький р-н, Івано-Франківська обл., 7806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 с.Олещин, Тлумацький р-н, Івано-Франківська обл., 78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1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ків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А, с.Буківна, Тлумацький р-н, Івано-Франківська обл., 78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А, с.Буківна, Тлумацький р-н, Івано-Франківська обл., 7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2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Підгірянки, 42А, с.Антонівка, Тлумацький р-н, Івано-Франківська обл., 7800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Підгірянки, 42А, с.Антонівка, Тлумацький р-н, Івано-Франківська обл., 7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кіт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А, с.Локітка, Тлумацький р-н, Івано-Франківська обл., 7805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А, с.Локітка, Тлумацький р-н, Івано-Франківська обл., 78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ел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8А, с.Попелів, Тлумацький р-н, Івано-Франківська обл., 780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8А, с.Попелів, Тлумацький р-н, Івано-Франківська обл., 78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А, с.Гончарівка, Тлумацький р-н, Івано-Франківська обл., 780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А, с.Гончарівка, Тлумацький р-н, Івано-Франківська обл., 78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 Українки, 24, с.Новосілка, Тлумацький р-н, Івано-Франківська обл., 780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 Українки, 24, с.Новосілка, Тлумацький р-н, Івано-Франківська обл., 7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с.Діброва, с.Золота Лип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2, с.Діброва, Тлумацький р-н, Івано-Франківська обл., 780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2, с.Діброва, Тлумацький р-н, Івано-Франківська обл., 78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чи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 с.Сокирчин, Тлумацький р-н, Івано-Франківська обл., 7804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 с.Сокирчин, Тлумацький р-н, Івано-Франківська обл., 78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3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 с.Тарасівка, Тлумацький р-н, Івано-Франківська обл., 7805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 с.Тарасівка, Тлумацький р-н, Івано-Франківська обл., 78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бокру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имирська, 68, с.Жабокруки, Тлумацький р-н, Івано-Франківська обл., 7805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имирська, 68, с.Жабокруки, Тлумацький р-н, Івано-Франківська обл., 78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ле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6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4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сів – вул.В.Стефаника, вул.В.Стуса, вул.Глібова, вул.І.Котляревського, вул.Кобринської, вул.Крушельницької, вул.М.Гоголя, вул.М.Горького, вул.М.Грушевського, вул.М.Коцюбинського, вул.О.Гребенюка, вул.О.Кобилянської, вул.О.Пушкіна, вул.Чорновола, вул.Ю.Гагарі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Грушевського, 70, с.Тисів, м.Болехів, Івано-Франківська обл., 772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63, с.Тисів, м.Болехів, Івано-Франківська обл., 77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ня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овбуша, 3, с.Танява, м.Болехів, Івано-Франківська обл., 772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овбуша, 3, с.Танява, м.Болехів, Івано-Франківська обл., 77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жріччя, с.Зарічч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ічових Стрільців, 1</w:t>
            </w:r>
            <w:r>
              <w:rPr>
                <w:color w:val="000000"/>
                <w:lang w:val="uk-UA"/>
              </w:rPr>
              <w:t>А</w:t>
            </w:r>
            <w:r>
              <w:rPr>
                <w:color w:val="000000"/>
              </w:rPr>
              <w:t>, с.Міжріччя, м.Болехів, Івано-Франківська обл., 772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ічових Стрільців, 1</w:t>
            </w:r>
            <w:r>
              <w:rPr>
                <w:color w:val="000000"/>
                <w:lang w:val="uk-UA"/>
              </w:rPr>
              <w:t>А</w:t>
            </w:r>
            <w:r>
              <w:rPr>
                <w:color w:val="000000"/>
              </w:rPr>
              <w:t>, с.Міжріччя, м.Болехів, Івано-Франківська обл., 77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ориславська, вул.Газова, вул.Генерала Кульчицького, вул.Г.Сковороди, вул.Кармелюка: 6–45; вул.Кривоноса, вул.Ленкавського: 15–80; вул.Романа Левицького, вул.Солотвинська, вул.Ясінських, пров.Ленка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ім.В.Стефаника, 42, м.Івано-Франківськ, Івано-Франківська обл., 760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ім.В.Стефаника, 42, м.Івано-Франківськ, Івано-Франківська обл., 76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Хмельницького: 57А, 82–96; вул.Вишнева, вул.Далека, вул.Докучаєва, вул.Заньковецької, вул.Коломийська, вул.Надрічна: 212А–223; вул.Полотнюків, вул.Пржевальського, вул.Радіщева, вул.Симиренк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мийська, 9, м.Івано-Франківськ, Івано-Франківська обл., 760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мийська, 9, м.Івано-Франківськ, Івано-Франківська обл., 76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92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Євгена Коновальця: 100, 102–102А, 106–106А, 108, 112, 120–124А, 135, 141; вул.Національної Гвардії: 14Е–3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ельведерська: 1–32А; вул.Гетьмана Мазепи: 1–28, 30–35Б; вул.Низова, вул.Новгородська: 4–15А; вул.Пилипа Орли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15, м.Івано-Франківськ, Івано-Франківська обл., 760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15,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рихівці – вул.Аматорська, вул.Бистрицька, вул.Вивізна, вул.Вишнева, вул.Двірська, вул.Д.Галицького: 46, 48, 50, 52–70; вул.Івана Сірка, вул.Кобзаря, вул.Крайна, вул.Криховецька: 55, 57, 59–59А, 61, 63, 65, 67, 69, 71, 73, 75, 77–77А, 81–81А, 83, 85, 87, 89, 91, 95, 97, 99, 101–218А; вул.Крушина, вул.Липова, вул.Межева, вул.Межева-Сад, вул.Місячна, вул.Сонячна, вул.16 Липня, вул.22 Січня: 143А, 145–147, 149, 151, 153, 155, 157, 159, 161, 163, 165, 168–5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лакитна, вул.Вербова, вул.Весела, вул.Веселкова, вул.Весняна, вул.Виноградна, вул.Вільна, вул.Вільхова, вул.Гайдамацька, вул.Гамалії, вул.Гонти, вул.Г.Сковороди, вул.Д.Галицького: 1–45, 47, 49, 51; вул.Джерельна, вул.Довженка, вул.Зарічна, вул.Затишна, вул.Західна, вул.Калинова, вул.Кераміків, вул.Кленова, вул.Коротка, вул.Криховецька: 1–54А, 56–56А, 58, 60–60А, 62–62А, 64, 66, 68, 70, 72, 74, 76, 78–80, 82, 84–84А, 86–86Б, 88, 90–90Б, 92–94, 96, 98, 100; вул.Лугова, вул.Меблева, вул.Незалежності, вул.Нова, вул.Новорічна, вул.Окружна, вул.Опришків, вул.Підгірна, вул.Польова, вул.Приозерна, вул.Професора Пелиха, вул.Радісна, вул.Роксолани, вул.Садова, вул.Січового Стрільця Петріва, вул.Слобідська, вул.Соборна, вул.Хомишина, вул.Чумацька, вул.Шкільна, вул.Шуткова, вул.Ясна, вул.22 Січня: 1–142А, 144, 148, 150, 152–152А, 154, 156, 158, 160, 162, 164–164А, 166–166А; вул.24 Серпня, пров.Будівельний, пров.Надії, пров.Родинний, Сад ’Дружб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Вереснева, вул.Вчительська, вул.Гайова, вул.Ганушевських, вул.Дитяча, вул.Козацька, вул.Миколи Микитина, вул.Надгора, вул.Настуні Івасишин, вул.Підпечерська, вул.Східна, вул.Тополина, вул.Федорченк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6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Андрусяка, вул.Аркаса, вул.Бабія, вул.Бажана, вул.Березовського, вул.Вербицького, вул.Височанка, вул.Галицька, вул.Гірська, вул.Гулака-Артемовського, вул.Дмитра Паліїва, вул.Залісся, вул.Кобилянської, вул.Ковжуна, вул.Колесси, вул.Копальняна, вул.Купчинського, вул.Курбаса, вул.Марка Вовчка, вул.Марка Черемшини, вул.Новаківського, вул.Остапа Вишні, вул.Палідовича, вул.Пачовського, вул.Підкови, вул.Підлісна, вул.Польова, вул.Похила, вул.Родини Крушельницьких, вул.Садове товариство "Хімік", вул.Самчука, вул.Святої Варвари, вул.Сірка, вул.Сонячна, вул.Трублаїні, вул.Шопена, вул.Шухевича, вул.Яблунева, вул.Ярослава Мартин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жуна, 44, м.Калуш, Івано-Франківська обл., 773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жуна, 44, м.Калуш, Івано-Франківська обл., 77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6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Банянська, вул.Белея, вул.Братів Фільчинських, вул.Виговського, вул.Глінки, вул.Грабовського, вул.Калнишевського, вул.Кривоноса, вул.Лепкого, вул.Людкевича, вул.майдан Шептицького: 3–4; вул.Миколи Климишина, вул.Петрушевича, вул.Робітнича, вул.Руська, вул.Срібняка, вул.Стефаника, вул.Фабрична, вул.Чорновол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20, м.Калуш, Івано-Франківська обл., 773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20, м.Калуш, Івано-Франківська обл., 77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Богдана Хмельницького: 12–14, 16, 18, 20, 22, 24; вул.Володимира Тисовського, вул.Січових Стрільців: 1–3, 5–7, 11, 31, 37, 39, 41, 45, 51–53, 67; вул.Стуса: 4–4А, 12; вул.Чайко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8А, м.Калуш, Івано-Франківська обл., 773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8А, м.Калуш, Івано-Франківська обл., 77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дрія Чайковського: 52–54; вул.Військова, вул.Волоська, вул.Гетьмана Петра Дорошенка, вул.Гранична, вул.Івана Підкови, вул.Івана Сірка, вул.Івана Шарлая: 41–45А; вул.Косачівська, вул.Кошового К.Гордієнка, вул.Марусі Чурай, вул.Новоміська, вул.Петра Калнишевського, вул.Полковника Семена Палія, вул.Полковника Топоровського, вул.Северина Наливайка, вул.Середня, вул.Сотника Павлю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гдана Хмельницького, 2,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0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Ольги Кобилянської, вул.Паркова, вул.Святослава Гординського, вул.Січових Стрільців: 2–32, 34, 36, 38, 40, 42–42А, 44–50А; вул.Юрія Шкрумеляка: 1–15Б, 17; пл.Скорбот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30,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30,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рхипа Тесленка, вул.Василя Симоненка, вул.Володимира Івасюка, вул.Гетьмана Івана Мазепи: 170, 172–174А, 176, 178, 180, 182, 186–271; вул.Івана Крип’якевича: 64–163А; вул.Івана Миколайчука: 1–26; вул.Королівська, вул.Лозова, вул.Михайла Вербицького, вул.Молодіжна, вул.Назарія Яремчука, вул.о.Василя Кривульчака, вул.Полковника М.Колодінського, вул.Романа Фурика, вул.Садова, вул.Сидора Воробкевича, вул.Тараса Сеню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Івана Мазепи, 224А,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Івана Мазепи, 224А,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дрія Мельника, вул.Антона Монастирського, вул.Артема Веделя, вул.Василя Дядинюка, вул.Василя Касіяна, вул.Володимира Чепіля, вул.Героїв АТО, вул.Героїв УПА, вул.Гетьмана Івана Мазепи: 124–128, 130, 132–165, 171, 175А–175Б, 177, 179, 181, 183–185А; вул.Дмитра Бортнянського, вул.І.Бодруга, вул.Івана Богуна: 38–42; вул.Івана Миколайчука: 30–59; вул.Йосипа Гірняка, вул.Київська, вул.Кирила Стеценка, вул.Курінного Скуби, вул.Левка Бачинського, вул.Леся Мартовича, вул.Липова, вул.Максима Березовського, вул.Марка Черемшини, вул.Миколи Арсенича, вул.Мирослава Харкевича, вул.Олександра Олеся, вул.Полковника Різуна-Грегіта, вул.Польова, вул.Родини Крушельницьких: 25–27; вул.Семена Гулака-Артемовського, вул.Сніжна, вул.Сотні Білого, вул.Сотні Мороза, вул.Сотні Спартана, вул.Степана Бандери: 2, 4, 6–10, 12–12Б; вул.Чернівецька, вул.Чотового Бур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Івана Мазепи, 132А,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Івана Мазепи, 132А,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Василя Стефаника, вул.В’ячеслава Чорновола, вул.Галана, вул.Ірини Вільде, вул.Кам’янка, вул.Кармелюка, вул.Лугівська, вул.Марка Черемшини, вул.Мічуріна, вул.Назарія Яремчука, вул.Олексія Виксюка, вул.Ольги Кобилянської, вул.Підділ, вул.Прикарпатська, вул.Проектна, вул.Прут, вул.Свободи: 1–150 к.А; вул.Січових Стрільців, пров.Кам’я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9, м.Яремче, Івано-Франківська обл., 78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9, м.Яремче, Івано-Франківська обл., 78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Андрія Шептицького, вул.Ковпака, вул.Підскельна, вул.Пушкіна, вул.Руднєва, вул.Свободи: 151–255Б; вул.Страчених, вул.Т.Г.Шевченка, вул.Юрія Федькович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64, м.Яремче, Івано-Франківська обл., 78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64, м.Яремче, Івано-Франківська обл., 78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10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Богдана Лепкого, вул.Богдана Хмельницького, вул.Василя Стуса, вул.Володимира Івасюка, вул.Галицька, вул.Гната Хоткевича, вул.Дачна, вул.Дмитра Вітовського, вул.Довбуша, вул.Івана Мазепи, вул.Івана Петраша, вул.Курортна, вул.Михайла Грушевського, вул.Олекси Тихого, вул.Партизанська, вул.Перемоги, вул.Романа Шухевича, вул.Свободи: 265–278/5А, 281, 283, 285, 295–297, 299, 303, 319–321/2, 323–323/1; вул.Степана Бандери, вул.Юрія Литвина, вул.200-річчя Ярем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70, м.Яремче, Івано-Франківська обл., 78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70, м.Яремче, Івано-Франківська обл., 78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Героїв Майдану, вул.Гірська, вул.Івана Франка, вул.Лесі Українки, вул.Свободи: 280–280 к.А, 282, 284, 286–294, 298, 302, 304–318, 322–322 к.А, 324–444; пров.Гі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охта – вул.Войтул, вул.Говерлянська, вул.Д.Галицького: 101–199; вул.Довбуша, вул.Заводська, вул.Івана Франка, вул.Л.Українки, вул.Миру</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76, смт Ворохта, м.Яремче, Івано-Франківська обл., 7859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Галицького, 76, смт Ворохта, м.Яремче, Івано-Франківська обл., 785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енк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нко, 548Б, с.Вороненко, м.Яремче, Івано-Франківська обл., 7859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нко, 548Б, с.Вороненко, м.Яремче, Івано-Франківська обл., 785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огдана Хмельницького: 66–149; вул.Богуна, вул.Болотна, вул.Гагаріна, вул.Гоголя, вул.Затишна, вул.Калинова, вул.Князя Володимира, вул.Космонавтів, вул.Коцюбинського: 93, 95, 97–146; вул.Липняцька, вул.Л.Українки, вул.Маяковського, вул.Мічуріна, вул.Польова, вул.Поповича, вул.Привокзальна, вул.Софіївська: 1–22, 25А–26, 27А–28Г, 33А; вул.Суворова, вул.Торф’яна, вул.Центральна: 54, 58, 70–147; вул.Чайковського, вул.Червона, вул.Чехова, вул.Шевченка, вул.Шкільна, пров.Автопарковий, пров.Залізничний, пров.Липняцький, пров.Лісний, пров.Мічуріна, пров.Новий, пров.Парковий, пров.Радужний, пров.Сагайдачного, пров.Торф’яний, пров.Червоний, пров.Шевченка, пров.Яблу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мт Баришівка, Баришівський р-н, Київська обл., 075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мт Баришівка, Баришівський р-н, Київська обл., 0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Єдності України, вул.Житомирська, вул.Жовтнева, вул.Зоряна, вул.Костянтинівська,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6А, 8–23, 35–39; вул.Франка, вул.Чарівна, вул.Черкаська, вул.Чернігівська, вул.Шевченка, вул.Яблунева, пров.Аріпей, пров.Лісний, пров.Надії</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я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ківське шосе, 1, с.Берестянка, Бородянський р-н, Київська обл., 078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ківське шосе, 1, с.Берестянка, Бородянський р-н, Київська обл., 078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Михайлівська, вул.Мічуріна, вул.Освіти, вул.Паркова, вул.Пархоменка, вул.Пирогова, вул.Промислова, вул.Прорізна, вул.Різдвяна, вул.Соборна, вул.Чехова, вул.Шевченка, вул.Щорса, пров.Ворошилова, пров.Медичний, пров.Щорса, "Тепличник" садове товариство, вул.Лінія 2, "Тепличник" садове товариство, вул.Лінія 3, "Тепличник" садове товариство, вул.Лінія 4, «Тепличник» садове товариство, вул.Лінія 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ерегова, вул.Бобрицька: 25–140; вул.Богданівська: 12–157; вул.Вереснева, вул.Відродження: 35; вул.Вокзальна, вул.Волошкова, вул.Гайова, вул.Городня, вул.Грушевського, вул.Євдокії Безсмертної, вул.Калинова, вул.Комунальна, вул.Котляревського, вул.Котовського, вул.Курчатова, вул.М.Миронець, вул.Молодіжна, вул.Озерна, вул.Окружна, вул.Південна, вул.Північна, вул.Покровська: 12–159; вул.Пушкіна: 60, 62–189; вул.Садова, вул.Сковороди, вул.Ст.Разіна, вул.Тарасівська, вул.Тополина, вул.Чернігівська, пров.Бобрицький, пров.Південний, пров.Пушк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54–56, 58–60Б, 62–152; вул.Б.Хмельницького, вул.Введенська, вул.Вербна, вул.Жовтнева, вул.Залізнична, вул.Зелена, вул.Зоряна, вул.Київська, вул.Коцюбинського, вул.Красилівська, вул.Лермонтова, вул.Малинова, вул.Механізаторів, вул.Миру, вул.Незалежності, вул.Ніжинська, вул.Олімпійська, вул.Парникова, вул.Першотравнева, вул.Польова, вул.П.Поповича: 28, 38–40, 44, 46, 48–52, 54, 56, 73–105; вул.Ситюкова, вул.Сім’ї Сидоренків, вул.Сонячна, вул.Степова, вул.Франка, вул.Чапаєва, вул.Челюскінців, вул.Яблунева, пров.Поль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7А, смт Велика Димерка, Броварський р-н, Київська обл., 0744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7А,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Ватутіна: 11, 13, 15, 17, 19, 21, 23, 25, 27, 29, 31, 33, 35, 37, 39, 41, 43, 45, 47, 49, 51–51А, 53, 55–133; вул.Воз’єднання, вул.Гоголя, вул.Грушевського, вул.Довженка, вул.Жердовська, вул.Жовтухи, вул.Зоряна, вул.Калюка, вул.Квітнева, вул.Кольцова, вул.Котляревського, вул.Коцюбинського, вул.Лєрмонтова, вул.Матросова, вул.Маяковського, вул.Миру, вул.Незалежності, вул.Некрасова, вул.О.Вишні, вул.Панфілова: 1–15, 17, 21, 23–39; вул.Пушкіна, вул.Репіна, вул.Сковороди, вул.Толстого, вул.Хутірська, вул.Чайковського, вул.Чернишевського, вул.Черняхівського, вул.Чехова, вул.Шевченка, вул.Шкільна, пров.Гоголя, пров.Зоряний, пров.Кольцова, пров.Лєрмонтова, пров.Пушкіна, пров.Черняхі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брикосова, вул.Богдана Хмельницького, вул.Вербицького: 1–27; вул.Войтовська, вул.Єсеніна, вул.Жовтнева, вул.Замкова, вул.Зелена, вул.Київська: 1–161, 163, 165; вул.Красилівська, вул.Красовського, вул.Л.Українки, вул.М.Заньковецької, вул.М.Лагунової, вул.Молодіжна, вул.Мороза, вул.Сагайдачного, вул.Снігурова, вул.Требухівська, вул.Франка, вул.Яблунева, вул.Яшника, пров.Вербицького, «Ескулап» садове товариство, вул.Травне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с.Тарас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1Б, с.Тарасівка, Броварський р-н, Київська обл., 074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1Б, с.Тарасівка, Броварський р-н, Київська обл., 07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 вул.Гагаріна, вул.Калинова, вул.Квітнева, вул.Київська, вул.Костенка, вул.Літківська, вул.Л.Українки, вул.Можилевського, вул.Незалежності, вул.Некрасова, вул.Південна, вул.Покровська, вул.Сонячна, вул.Тиха, вул.Ткачів, вул.Т.Короля, вул.Франка, вул.Харченка: 1–28, 30; вул.Чехова, вул.Чоповського, вул.Шевченка: 1–30, 73А; пл.Перемоги, пров.Базарний, пров.Береговий, пров.Березовий, пров.Вишневий, пров.Городній, пров.Дачний, пров.Житній, пров.Зелений, пров.Квітневий, пров.Кузнєчний, пров.Літківський, пров.Почаївський, пров.Рибальський, пров.Річковий, пров.Ягід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2, с.Літки, Броварський р-н, Київська обл., 0741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2, с.Літки, Броварський р-н, Київська обл., 0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виц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7, с.Бервиця, Броварський р-н, Київська обл., 0742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7, с.Бервиця, Броварський р-н, Київська обл., 07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полки – військове містечко Семиполки, військова частина А0415, військове містечко Семиполки, вул.Гвардійсь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ійськове містечко Семиполки, вул.Гвардійська, 40, с.Семиполки, Броварський р-н, Київська обл., 0742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ійськове містечко Семиполки, вул.Гвардійська, 40, с.Семиполки, Броварський р-н, Київська обл., 0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Амбулаторна, вул.Ватутіна, вул.Вишнева, вул.Горобинова, вул.І.Ковбасинського, вул.Княжицька, вул.Ковпака, вул.Крайова, вул.Кутузова, вул.Лугова, вул.М.Галагана, вул.М.Грушевського, вул.Мічуріна, вул.Молодіжна, вул.О.Холод, вул.Парникова, вул.Першотравнева, вул.Піонерська, вул.Садова, вул.Шевченка, вул.Шкільна, вул.Щаслива, пров.Ватутіна, пров.Городчанський, пров.Луговий, пров.Садовий, пров.Шевченка,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удівельників, вул.Б.Хмельницького, вул.Вербна, вул.Вільна, вул.Володимирська, вул.Гайова, вул.Гоголівська, вул.Гоголя, вул.Довженка, вул.Дружби, вул.Єсєніна, вул.Жовтнева, вул.Каштанова, вул.Квітнева, вул.Корольова, вул.Космонавтів, вул.Коцюбинського, вул.Кучанська, вул.Л.Українки, вул.Матросова, вул.Миколи Сома, вул.Миру, вул.Незалежності, вул.О.Довженка, вул.Пасічна, вул.Перемоги, вул.Поповича, вул.Пушкіна, вул.П’ятниці, вул.Світанкова, вул.Суворова, вул.Чкалова, вул.Шереметова, вул.Яблунева, пров.Матросова, пров.Суворова, садове товариство «Переможець», вул.4 Приозерна, садове товариство "Переможець", вул.6 Приозерна, с.Переможец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еснянська, вул.Довженка, вул.Дорошенка, вул.Дослідна, вул.Зарічна, вул.Зодчих, вул.Зоряна, вул.Ігоревська, вул.Кармелюка, вул.Квіткова, вул.Кирилівська, вул.Ковпака, вул.Котляревського, вул.Курбаса, вул.Лобановського, вул.Любавинська, вул.Малютянськ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пров.Б.Хмельницького, пров.Миру, пров.Парковий, пров.Успе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Михайла Грушевського: 5–10; вул.Шолуденка: 13Б–328; пров.Квітневий, просп.Івана Мазепи: 1–4А, 6; мікрорайон ’Беріз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южанка – вул.Вербова, вул.Вишгородська: 66–153; вул.Вишнева, вул.Заводська: 3–4, 6, 10–10А, 12, 14, 16, 18, 22, 57А–85; вул.Зінченка, вул.Кругова, вул.Лісна, вул.Нова, вул.Олега Орлова, вул.Переселення, вул.Південна, вул.Покровська, вул.Ранк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0А, с.Катюжанка, Вишгородський р-н, Київська обл., 0731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0А, с.Катюжанка, Вишгородський р-н, Київська обл., 07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ичі, с.Миколаї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0А, с.Лісовичі, Вишгородський р-н, Київська обл., 0733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0А, с.Лісовичі, Вишгородський р-н, Київська обл., 07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20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рнов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 с.Пірнове, Вишгородський р-н, Київська обл., 0734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снянська, 2, с.Пірнове, Вишгородський р-н, Київська обл., 07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Димерська, с.Володимир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Рудня-Димерська, Вишгородський р-н, Київська обл., 0731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Рудня-Димерська, Вишгородський р-н, Київська обл., 07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Петрів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Святослава, 165, с.Старі Петрівці, Вишгородський р-н, Київська обл., 0735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Святослава, 165, с.Старі Петрівці, Вишгородський р-н, Київська обл., 07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гурівка – вул.Берегова, вул.Героїв Майдану, вул.Грушевського, вул.Заводська, вул.Залізнична, вул.І.Кирія, вул.Київська, вул.Мічуріна, вул.Набережна, вул.Островського, вул.Польова, вул.Прорізна, вул.Свободи, вул.Східна, вул.Тракторна, вул.Українська, вул.Шевченка, вул.Шкільна, вул.Юності, пл.І.Кирія, пров.Набережний,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 смт Згурівка, Згурівський р-н, Київська обл., 07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 смт Згурівка, Згурівський р-н, Київська обл., 0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5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мирівка, с.Горбачівка, с.Пай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с.Любомирівка, Згурівський р-н, Київська обл., 0765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5, с.Любомирівка, Згурівський р-н, Київська обл., 076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Волгоградська, вул.Герцена, вул.Гоголя: 64/24–76/5, 79–89; вул.Дачна, вул.Зеленогірська, вул.Іркутська, вул.Коротка, вул.Лінія 1, вул.Молодіжна: 71, 73, 75, 77, 84–110/9; вул.Петра Сагайдачного: 92, 99–109/1; вул.Печерська, вул.Південна, вул.Полярна: 2–9А, 11–44А; вул.Родини Матушевських, вул.Сахалінська, вул.Сєдова: 40, 44–75/2; вул.Соборності: 53–53А, 78–118; вул.Уральська, вул.Хрещатик: 54, 82/1–82/2, 84, 86Б, 88–94/3, 98, 104–19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Київська: 1–1А; вул.Святошинська: 40, 41–4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44, м.Вишневе, Києво-Святошинський р-н, Київська обл., 0813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44,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иноградна, вул.Володимирська, вул.Гагаріна, вул.Гоголя, вул.Грушева, вул.Грушевського,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цюбинського, вул.Курганна, вул.Лесі Українки, вул.Лугова, вул.Миру, вул.Набереж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Теремська, вул.Тополева, вул.Травнева, вул.Трояндова, вул.Центральна, вул.Чумацька, вул.Шевченка, вул.Шляхов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інія 3, вул.Мічуріна, вул.Перша Лінія, вул.Роговенка, вул.Садова, вул.Слобідська, вул.Сонячна, вул.Тиха, вул.Травнева, вул.Церковна, вул.Чкалова, вул.Чубинського, вул.Шевченка, вул.Шкільна, вул.Яблунева, вул.Яс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Берегова, вул.Велика Кільцева, вул.Гагаріна, вул.Горького, вул.Живописна, вул.Жовтнева, вул.Комарова, вул.Кооперативна, вул.Медова, вул.Мельниченка, вул.Озерна, вул.Оксамитова, вул.Олега Кошового, вул.Олександра Матросова, вул.Островського, вул.Північна, вул.Пушкіна, вул.Чкалова, вул.Шевченка, вул.Щасли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 с.Петропавлівська Борщагівка, Києво-Святошинський р-н, Київська обл., 081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Зої Космодем’янської, вул.Соборна, вул.Шкіль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Петропавлівська Борщагівка, Києво-Святошинський р-н, Київська обл., 081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Весняна, вул.Вінницька, вул.Вінниченка, вул.Дачна, вул.Донецька, вул.Житомирська, вул.Запорізька, вул.Зелений Гай, вул.Квітнева, вул.Кіровоградська, вул.Княгині Ольги, вул.Князя Володимира, вул.Кучанська, вул.Луган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Садова, вул.Святошинська, вул.Солом’янська, вул.Софіївська, вул.Сумська, вул.Травнева, вул.Трояндова, вул.Фізкультурна, вул.Харківська, вул.Херсонська, вул.Черкаська, вул.Чернігівська, вул.Яблунева, вул.Ярослава Мудрого, пров.Софіївський, пров.Фізкультур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рослава Мудрого, 1А, с.Петропавлівська Борщагівка, Києво-Святошинський р-н, Київська обл., 081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удинок операторів, вул.Весняна, вул.Залізнична, вул.Київська, вул.Козацька, вул.Леоніда Медоєва, вул.Механізаторів, вул.Набережна, вул.Нова,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Абрикосова, вул.Василя Стуса, вул.Високовольтна, вул.Відродження, вул.Вітянська, вул.Гагаріна, вул.Зелена, вул.Зоряна, вул.Космонавтів, вул.Котляревського, вул.Коцюбинського, вул.Лісна, вул.Лісова, вул.Ломоносова, вул.Ніни Майбороди, вул.Олекси Тихого, вул.Олени Дубинчук, вул.Польова, вул.Садова, вул.Сергія Нігояна, вул.Сільгосптехнікум, вул.Соснова, вул.Франка, вул.Хабарова, вул.Червона, вул.Юрія Литвина, пров.Братів Чмілів, пров.Василя Погребного, пров.Вишневий, пров.Зелений, пров.Ломоносова, пров.Патріотів: 7; пров.Пролетар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Авіаторів, вул.Богдана Хмельницького, вул.Борщагівська, вул.Вишнева, вул.Волинська, вул.Волошкова, вул.Закарпатська, вул.Затишна, вул.Зоряна, вул.Івано-Франківська, вул.Каштанова, вул.Київська, вул.Лісна, вул.Львівська, вул.Миру, вул.Польова, вул.Райдужна, вул.Сонячна, вул.Тернопільська, вул.Чернівецька, вул.Щорс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торів, 41А, с.Петропавлівська Борщагівка, Києво-Святошинський р-н, Київська обл., 081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торів, 4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ерезова, вул.Братів Чмілів, вул.Ватутіна, вул.Вентова Івана Францовича, вул.Володимирська, вул.Гончара, вул.Довженка, вул.Кленова, вул.Комарова, вул.Марії Залевської, вул.Н. Олійніченко, вул.Парникова, вул.Платона Воронька, вул.Шевченка: 101–187; вул.Шкільна, вул.Ярова, пров.Братів Щеглів, пров.Патріотів: 1–6, 8; пров.Північ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0816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0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о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торівка, с.Матвіївка, с.Фрол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Вікторівка, Миронівський р-н, Київська обл., 088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Вікторівка, Миронівський р-н, Київська обл., 08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езрадичі – вул.Вишнева, вул.Київська, вул.Молодіжна, вул.Набережна, вул.Свободи, вул.Тиханська, с.Березове, с.Капустяна, с.Конюша, с.Паращина, с.Тарас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с.Старі Безрадичі, Обухівський р-н, Київська обл., 087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с.Старі Безрадичі, Обухівський р-н, Київська обл., 08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яслав-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9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ги-Вергуни – вул.Луки, вул.Макаренка, вул.Миколаєнка, вул.Миру, вул.Одинця, вул.Підгірна, вул.Шевченка, с.Натягайлівка, с.Перше Трав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5, с.Пологи-Вергуни, Переяслав-Хмельницький р-н, Київська обл., 0846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5, с.Пологи-Вергуни, Переяслав-Хмельницький р-н, Київська обл., 08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1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а(Красятицька с/р), смт Красятичі, с.Міхлівщина, с.Лісов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74В, смт Красятичі, Поліський р-н, Київська обл., 0705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84, смт Красятичі, Поліський р-н, Київська обл., 07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ісова, 2/1, с.Троїцьке, Рокитнянський р-н, Київська обл., 0963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1, с.Троїцьке, Рокитнянський р-н, Київська обл., 09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ка – вул.Миру, с.Дуби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ий гай, 1, с.Дубина, Тетіївський р-н, Київська обл., 098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ий гай, 1, с.Дубина, Тетіївський р-н, Київська обл., 098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ранця, вул.Гирича, вул.Декабристів, вул.Дмитрівська, вул.Драгоманова, вул.Макаренка, вул.Максима Рильського, вул.Незалежності: 91, 93, 95, 97, 99, 101, 103, 107, 111–113, 115, 117, 119, 121–121В, 123, 125–125Б, 127, 129, 131, 133, 135, 137, 139, 141, 143, 145, 147, 149, 151, 153, 155, 157, 159, 161, 163, 165, 167, 169, 171; вул.Некрасова, вул.Переяслівська: 2, 10, 12, 14, 18, 20, 22, 24, 26–26А, 28, 30, 32, 34, 36, 38, 40, 42, 44, 46, 48, 50, 52, 54, 56, 58, 60, 62, 64, 68, 70; вул.Роговця, вул.Тургенєва, вул.Ювілейна, вул.1 Травня, пров.Вороного, пров.Глінки, пров.Макаренка, пров.Некрасова, пров.Ніни Алєксєєвої, пров.Сагайдачного, пров.Сонячний, пров.Шкільний, пров.Яблу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ондаренка, вул.Грінченка, вул.Дарницька: 2, 4, 6, 8, 10, 12, 14, 16, 18, 20, 22, 24, 26, 28, 30, 32, 34, 36, 38, 40, 42, 44, 46–78; вул.Козацька, вул.Кравченка, вул.Незалежності: 13, 15, 17, 19, 21, 23, 25–49, 51, 53–57, 59; вул.Паркова: 27, 29, 31–81; вул.Студентська, вул.Тесленка, вул.Шевченка: 96, 98, 100, 102, 104, 106, 108, 110, 112, 114, 116, 118, 120, 122, 124–124А, 126, 128, 141, 143–143А, 145, 147, 149, 151, 153, 155, 157А, 159, 161, 16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0А, м.Яготин, Яготинський р-н, Київська обл., 077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0А,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Василя Большака, вул.Василя Стуса, вул.Винниченка, вул.Гастелло, вул.Дарницька: 1, 3, 5, 7, 9, 11, 13, 15, 17, 19, 21, 23, 25, 27, 29, 31, 33, 35, 37, 39, 41, 43, 45; вул.Лермонтова, вул.Лихачова, вул.Незалежності: 2, 4, 6–6А, 8, 10–12, 14–14Б, 16, 18–18Б, 20, 22, 24–24А; вул.Паркова: 1–26, 28, 30; вул.Червоного Хреста, вул.Чкалова, вул.Шевченка: 123, 125, 127, 129, 131, 133, 135, 137, 139; пров.Василя Симоненка, пров.Олександра Непорожнього, пров.Чкал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0А, м.Яготин, Яготинський р-н, Київська обл., 077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0А,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дун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1, с.Годунівка, Яготинський р-н, Київська обл., 0773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1, с.Годунівка, Яготинський р-н, Київська обл., 07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ірківщина, с.Воронівщина, с.Кайнари, с-ще Чернях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Двірківщина, Яготинський р-н, Київська обл., 0774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Двірківщина, Яготинський р-н, Київська обл., 07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івка, с.Жора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А, с.Жоравка, Яготинський р-н, Київська обл., 0773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А, с.Жоравка, Яготинський р-н, Київська обл., 07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7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чипор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Бобира, 14, с.Ничипорівка, Яготинський р-н, Київська обл., 0775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Бобира, 14, с.Ничипорівка, Яготинський р-н, Київська обл., 07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7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тник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6, с.Сотниківка, Яготинський р-н, Київська обл., 0771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6, с.Сотниківка, Яготинський р-н, Київська обл., 07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арбова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олодіжна, 1А, с.Фарбоване, Яготинський р-н, Київська обл., 0775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Фарбоване, Яготинський р-н, Київська обл., 077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13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олубина, вул.Надрічна, вул.Нечуй-Левицького, вул.Петра Лебединцева, вул.Смоляно-Рокитнянська, вул.Шевченка: 4–90, 92, 94–94/38, 96; вул.Шолом-Алейхема: 2–20, 21А–32, 34, 36–36/2, 40–60; пров.Петра Лебединцева, пров.Шевченківський другий, пров.Шевченківський перш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іла Церква, Київська обл., 0911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Шульги, вул.Василя Лукашевича, вул.Вознесенська, вул.Герцена, вул.Каховська, вул.Київський Шлях: 104, 106, 110, 112, 114, 116–116/2, 118, 120, 122, 124А, 126, 128, 130, 132, 134, 136, 138, 140, 142, 144, 146–146А, 148, 150, 152–152А, 154, 158, 160–160А, 162–162А, 164–164А, 166, 168–168А, 170–170А, 172, 174, 176, 178–178/2, 180, 182, 184, 186, 188, 190–190Б, 192, 194, 196–196А, 198, 202–202А, 204–204Б, 206, 208–208Б, 210–212, 214; вул.Короленка, вул.Кравченка, вул.Кутузова, вул.Переяславська, вул.Покровська, вул.Пречистенська, вул.Свободи, вул.Святомиколаївська, вул.Симона Петлюри, вул.Сосюри, вул.Ціолковського, вул.Чернишевського, вул.Шкіля, пров.Академіка Шульги, пров.Береговий, пров.Володимирський, пров.Герцена, пров.Каховський, пров.Короленка, пров.Кутузова, пров.Переяслівський, пров.Свободи, пров.Ціолко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108, м.Бориспіль, Київська обл., 08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108,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03–280; вул.Шолом-Алейхема: 35–62, 6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 м.Бровари, Київська обл., 07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68Б–74; вул.Петлюри Симона: 21–21В/5, 25–25Б;</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Грушевського Михайла: 17–17/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Михайла, 21А, м.Бровари, Київська обл., 07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Михайла, 21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Березнева, вул.Богдана Ступки: 43А–66;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Катерини Білокур: 1А; вул.Києво-Мироцька: 87А, 89–89А, 91–101, 103–182; вул.Київська, вул.Кринична, вул.Леха Качинського: 1–1А; вул.Малинова, вул.Меліоративна, вул.Мічуріна, вул.Новаторів,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В–55, 57, 61; вул.Валерія Марченка, вул.Василя Стефаника, вул.Ватутіна, вул.Грибоєдова, вул.Івана Багряного, вул.Інститутська: 1С–44Л; вул.Кочубея, вул.Марко Вовчок, вул.Михайла Вербицького, вул.Некрасова, вул.Олександра Олеся, вул.Патріотів, вул.Полтавська, вул.Революції: 10–16Д; вул.Сілезька, вул.Тургенєва: 8–65; вул.Шевченка: 1–31, 34, 38–38Б, 40, 42; вул.Яснополянська, пров.Революції, пров.Тургенєва, пров.Яснополя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2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удівельна, вул.Остапа Вишні, вул.Склозаводська, вул.Стадіонна, вул.Яблунська: 1–24Б, 26–26А, 28, 30, 32, 34, 36, 38–42, 44, 46–46А, 48, 50–52А, 54–54А, 56–60, 62, 64, 66–68, 70, 72, 74, 76, 78–80, 90; пров.Будівельний тупік, пров.Остапа Вишні, пров.Яблу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ська, 15, м.Буча, Київська обл., 0829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ська, 15,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олодимирська: 1–48, 50, 52, 54, 56–58, 64, 66–66А, 70, 72, 74, 80–82; вул.Головачова, вул.Горської Алли, вул.Короленка, вул.Коцюбинського, вул.Небесної Сотні, вул.Пилипа Орлика, вул.Пушкіна, вул.Садова, вул.Селянська, вул.Січових стрільців, вул.Чехова, вул.Чкалова, пров.Горської Алли, пров.Олега Дьяченка, пров.Чехова, пров.Чкал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22, м.Васильків, Київська обл., 08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22,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віаконструктора Антонова: 24–46А; вул.Котляревського, вул.Н.Рибака: 1–23, 25–25В; вул.Полтавська: 61–61Г/1, 63, 65, 67–83; пров.Герої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віаконструктора Антонова: 2–22А; вул.Богдана Хмельницького, вул.Ветеранів Афганістану: 2; вул.Гончара, вул.Капітана Зайцева: 2; вул.Кулиняка: 1–31, 33; вул.Лесі Українки, вул.Полтавська: 1–26, 27–27Е, 29–29К; вул.Северинівська: 1, 3, 5, 7, 9, 11, 19–19А, 21, 23, 25–25А, 27–27/2, 29, 31–31Г, 33–48, 50, 52–54, 56, 58; вул.6 лінія: 1–4, 6–6/2, 8–8К/1, 10; вул.74 стрілецької дивізії, пл.Привокзальна, пров.Яблу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овженка, вул.Личака: 26, 28–28А, 30, 32–32А, 34–34А, 36, 38–55; вул.Матросова, вул.Михайлівська, вул.М.Рильського, вул.Південна, вул.Сім’ї Шкарівських, вул.Соборна: 1–73, 75, 77, 79, 81–81А/1, 83–83А; вул.Троїцька: 1, 3, 5, 7, 9, 11, 13, 15, 19; вул.1 Травня, пров.Гнатюка, пров.Громадянський, пров.Достоєвського, пров.Малишка, пров.Михайлівський, пров.М.Риль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2-24, м.Ірпінь, Київська обл., 082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2-24,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А, 27, 29, 30А–31А/2, 33, 35–64; вул.Лермонтова: 1–6/1, 8–8А, 10, 12, 14, 18–18А, 20–20Г, 24–66/19; вул.Мечнікова: 20–20А, 22–82; вул.Садова: 41–43, 45–45А, 47–47В, 49, 51, 59, 76–88; вул.Степанівська: 4А, 6А, 8–8А, 22А; вул.Толстого: 1–23/1; вул.Тургенівська: 75–77; вул.Університетська: 19, 21–32, 34–34Г, 36–36Б, 38, 40, 42, 44–46, 48, 50–50А, 52, 54, 56, 58, 60, 62–62А, 64; пров.Лермонтова: 2–1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цюбинське – вул.Артема, вул.Бакала, вул.Вокзальна, вул.Горького, вул.Коцюбинського, вул.Островського, вул.Паризької Комуни, вул.Фрунзе, вул.Чапаєва: 1–3, 7–47; вул.Червоноармійська, вул.Шевченка, вул.8 Березня, пров.Артема, пров.Ворошилова 1, пров.Ворошилова 2, пров.Жовтневий, пров.Паризької Комун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кала, 1, смт Коцюбинське, м.Ірпінь, Київська обл., 0829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кала, 1, смт Коцюбинське, м.Ірпінь, Київська обл., 082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ериківського, вул.Лісова, вул.Українська: 1–42, 44, 46; вул.Університетська: 1–18, 20–20В; вул.Чехова, пров.ІІ Український, пров.Київ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агірова, вул.Варшавська: 77–114Ю/3; вул.Героїв: 50–91/3; вул.Ломоносова: 42–42А, 44, 46, 55–73А; вул.Лугова, вул.Львівська, вул.Покровська, вул.10 лінія, вул.11 лінія, вул.9 лінія, пров.Річк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жищ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Адмірала Петренка, вул.Будівельників, вул.Вишнева, вул.Вокзальна, вул.Героїв Дніпра, вул.Зенона Головінського, вул.Івана Франка, вул.Івана-Валентина Задорожного, вул.Калинова, вул.Козацька, вул.Комарова, вул.Лісна, вул.Льва Толстого, вул.Миру, вул.Михайла Грушевського, вул.Незалежності, вул.Нова, вул.Новоселів, вул.Олега Кошового, вул.Олександра Довженка, вул.Олімпійська, вул.Пилипа Орлика, вул.Польова, вул.Райдужна, вул.Силкіних, вул.Солов’їна, вул.Тараса Шевченка, вул.Троїцька, вул.Юрія Гладченка, вул.Яблунева, вул.Ярослава Мудрого, пров.Білоцерківський, пров.Кагарлиц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9, м.Ржищів, Київська обл., 092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9, м.Ржищів, Київська обл., 0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Берегова, вул.Василя Тищенка, вул.Героїв Крут, вул.Джерельна, вул.Запорізька, вул.Київська, вул.Київський Шлях, вул.Крутий вивіз, вул.Лесі Українки, вул.Либідська, вул.Липова, вул.Панорамна, вул.Паризької Комуни, вул.Паркова, вул.Рибальська, вул.Січових Стрільців, вул.Соборна: 1–54; вул.Соснова, вул.Юрія Гагаріна, вул.Ярмаркова, пров.Гагаріна, пров.Молодіж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24А, м.Ржищів, Київська обл., 092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24А, м.Ржищів, Київська обл., 0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Богдана Хмельницького, вул.Бузкова, вул.Володимира Маяковського, вул.Заводська, вул.Зарічна, вул.Зоряна, вул.Лугова, вул.Михайла Коцюбинського, вул.Михайла Лермонтова, вул.Оболонська, вул.Олександра Пушкіна, вул.Першого Травня, вул.Радіаторна, вул.Садова, вул.Сергія Корольова, вул.Соборна: 56–123; вул.Шкіль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го Травня, 10, м.Ржищів, Київська обл., 092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го Травня, 10, м.Ржищів, Київська обл., 0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Зодчих, вул.Мальовнича, вул.Монастирська, вул.Наддніпрянська, вул.Освіти, вул.Спасо-Преображенська, вул.Стадіонна, вул.Фестиваль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Освіти, 1, м.Ржищів, Київська обл., 092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1, м.Ржищів, Київська обл., 0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Новогомель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и Топор, 4, с.Василівка, Бобринецький р-н, Кіровоградська обл., 272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и Топор, 4, с.Василівка, Бобринецький р-н, Кіровоградська обл., 272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колаївка, с.Чигирин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с.Новомиколаївка, Бобринецький р-н, Кіровоградська обл., 272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с.Новомиколаївка, Бобринецький р-н, Кіровоградська обл., 272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3, с-ще Мирне, Бобринецький р-н, Кіровоградська обл., 272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3, с-ще Мирне, Бобринецький р-н, Кіровоградська обл., 272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ш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ка – вул.Болгарська, вул.Ватутіна, вул.Водопровідна, вул.Володимира Винниченка: 2–29, 50–60; вул.Волонтерська, вул.Героїв Небесної Сотні, вул.Гоголя, вул.ім.Крайтора С.П., вул.Кожем’якіна: 2–6, 8, 10–12, 14; вул.Лагонди, вул.Лейтенанта Пугасія, вул.Медична, вул.Миру: 1–68, 70–72, 74; вул.Північна: 1–20; вул.Робітнича, вул.Толстого, вул.Центральна: 1–42, 48, 50, 54, 56–56А, 58, 60, 62, 64, 66, 68; вул.1-го Травня, вул.8-го Березня, пров.Будівельний, пров.Водопровідний, пров.Горького, пров.Добровольського, пров.Заводський, пров.Зарічний, пров.Малий, пров.Новий, пров.Східний, пров.Шолох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мт Вільшанка, Вільшанський р-н, Кіровоградська обл., 26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мт Вільшанка, Вільшанський р-н, Кіровоградська обл., 26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Анатолія Свидницького, вул.Армійська, вул.Вишняковського, вул.Гайдамацька, вул.Кармелюка, вул.Короленка, вул.Корольова, вул.Марата, вул.Миру, вул.Н. Богач, вул.Пирогова, вул.Річна, вул.Садова, вул.Соснова, вул.Чайковського, вул.Шкільна, вул.187 км, пров.Балківський, пров.Биковського, пров.Василевського, пров.Веселий, пров.Глінки, пров.Добролюбова, пров.Клубний, пров.Лісний, пров.Луговий, пров.Молодіжний, пров.Н. Богач, пров.Ніколаєва, пров.Олексія Глобенка, пров.Пилипа Орлика, пров.Польовий, пров.Пугачова, пров.Толстого, пров.Чехова, пров.Шкільний, пров.Яблуне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с.Ташл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1, с.Березівка, Гайворонський р-н, Кіровоградська обл., 263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1, с.Березівка, Гайворонський р-н, Кіровоградська обл., 263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анівськ – вул.Аерофлотська, вул.Андрея Шептицького, вул.Василя Жуковського, вул.Горького, вул.Дачна, вул.Журавлина, вул.Залізняка, вул.Матросова, вул.Менделєєва, вул.Мирна, вул.Мічуріна, вул.Молодіжна, вул.Незалежності, вул.Нестерова, вул.Пірогова, вул.Рильського, вул.Свободи, вул.Соборна: 89–117; вул.Спортивна, вул.Талаліхіна, вул.Тітова, вул.Українського Козацтва, вул.Урожайна, вул.Ціолковського, вул.Чернишевського, вул.Черняховського, вул.Чехова, вул.Чкалова, вул.8 Березня, пров.Матросова, пров.Свобод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8А, смт Голованівськ, Голованівський р-н, Кіровоградська обл., 2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8А, смт Голованівськ, Голованівський р-н, Кіровоградська обл., 2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Затишна: 160–205А; вул.Івана Яковенка: 107–170; вул.Сонячна: 12, 14, 18, 20, 22, 24, 26, 28, 30, 32–32А, 34–34А, 36, 38, 40, 42–42А, 44, 46, 48–50, 52, 54, 58, 89–139; вул.Центральна: 155А, 157А–159, 161А, 163А, 165А, 167, 169А, 171А, 173А, 175, 177, 179, 181–185, 187, 201, 268–294; вул.Чкалова: 104–164; вул.Шевченка: 40, 42, 44–46А, 48–48А, 52, 56, 58, 159–197; вул.8 Березня: 98–137; пров.Пилипа Орлика, пров.Транспортний: 14–23, 34–70; пров.8 Березня, с.Степ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А, м.Долинська, Долинський р-н, Кіровоградська обл., 28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А, м.Долинська, Долинський р-н, Кіровоградська обл., 28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Добровольського, вул.Лесі Українки, вул.Молодіжна, вул.Нечаєва: 36–38, 40–43, 51–73; вул.Озерна, вул.Поштова, вул.Селищна, вул.Центральна: 197, 199–201, 203, 205, 207, 209, 211–217, 219, 221, 223, 225, 227, 229, 231, 233–235, 237, 239, 241, 243–243А, 247, 253–496; пл.Перемоги, пров.Васильєва, пров.Гаражний, пров.Дамбовий, пров.Пчельні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8, с.Дмитрівка, Знам’янський р-н, Кіровоградська обл., 274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8, с.Дмитрівка, Знам’янський р-н, Кіровоградська обл., 274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В.Бровченка, вул.Євгенія Маланюка, вул.Зарічна, вул.І.Богуна, вул.І.Франка, вул.Калинова, вул.Кооперативна, вул.Л.Толстого, вул.Л.Українки, вул.Миколи Проценка, вул.Мирна, вул.Містечкова: 1–69, 71–73, 75–81, 83, 85, 87–93; вул.Молодіжна, вул.Новомиргородське шосе, вул.П.Кочерги, вул.Проліскова, вул.Радісна, вул.Українська, вул.Центральна: 1–43; вул.Челюскіна, вул.Чехова, вул.Яблунева, пров.Євгенія Маланюка, пров.Зарічний, пров.І Центральний, пров.ІІ Центральний, пров.Калиновий, пров.Містечковий, пров.Тихий, роз’їзд Вой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ровченка, 30, м.Мала Виска, Маловисківський р-н, Кіровоградська обл., 26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ровченка, 30, м.Мала Виска,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ишне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Нова, 23/24, с-ще Вишневе, Маловисківський р-н, Кіровоградська обл., 26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Нова, 23/24, с-ще Вишневе,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Червона Поля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6, с.Миролюбівка, Маловисківський р-н, Кіровоградська обл., 262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Миролюбівка, Маловисківський р-н, Кіровоградська обл., 262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4, с.Лозуватка, Маловисківський р-н, Кіровоградська обл., 262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4, с.Лозуватка, Маловисківський р-н, Кіровоградська обл., 26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спективна, 1, с.Олексіївка, Маловисківський р-н, Кіровоградська обл., 262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спективна, 1, с.Олексіївка, Маловисківський р-н, Кіровоградська обл., 262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 с.Новоолександрівка, с.Новопет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Новогригорівка, Маловисківський р-н, Кіровоградська обл., 262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Новогригорівка, Маловисківський р-н, Кіровоградська обл., 262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хуват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Розсохуватка, Маловисківський р-н, Кіровоградська обл., 262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Розсохуватка, Маловисківський р-н, Кіровоградська обл., 262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3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ьове – вул.Горіхова, вул.Калинова, вул.Козацька, вул.Конторська, вул.Кошового, вул.Лисенка, вул.Садова, вул.Суворова, вул.Українська, вул.Центральна: 41–48;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51, с.Хмельове, Маловисківський р-н, Кіровоградська обл., 262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51, с.Хмельове, Маловисківський р-н, Кіровоградська обл., 26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ьове – вул.Берегова, вул.Будівельна, вул.Віталія Лашкула, вул.Гагаріна, вул.Гоголя, вул.Дружби, вул.Зайковського, вул.Комарова, вул.Лермонтова, вул.Медова, вул.Миру, вул.Мічуріна, вул.Небесної Сотні, вул.Некрасова, вул.Пушкіна, вул.Соборна, вул.Спортивна, вул.Степова, вул.Тімірязєва, вул.Фермерська, вул.Центральна: 1–38; вул.Чайковського, вул.Чкалова, вул.Шевченка, вул.40 років Перемоги, пров.Тихий, с.Запаш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 с.Хмельове, Маловисківський р-н, Кіровоградська обл., 262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 с.Хмельове, Маловисківський р-н, Кіровоградська обл., 26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люжка – вул.Бєляєва: 4–62, 68, 70, 72, 74, 76, 78, 80, 82, 84; вул.Задніпряного, вул.Крайня, вул.Кринична, вул.Лесі Українки, вул.Стрепетова, вул.Хутір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с.Верблюжка, Новгородківський р-н, Кіровоградська обл., 282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с.Верблюжка, Новгородківський р-н, Кіровоградська обл., 282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люжка – вул.Бєляєва: 67, 69, 71, 73, 75, 77, 79, 81, 83, 85–200; вул.Гагаріна, вул.Дружна, вул.Калинова, вул.Кобилянського, вул.Набережна, вул.Погребняка, вул.Садова, вул.Сонячна, вул.Шевченка, вул.Шкільна, вул.223-ї стрілецької дивізії, пров.Зарі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на, 58, с.Верблюжка, Новгородківський р-н, Кіровоградська обл., 282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на, 58, с.Верблюжка, Новгородківський р-н, Кіровоградська обл., 282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Інгульська: 10А–20; вул.Калинова, вул.Молодіжна, вул.Незалежна: 3–39, 43, 45–47, 49–52, 53, 57, 59–63, 65, 67–67А, 71–75, 77, 79, 81, 83, 85, 87, 89; пров.Дорожний, пров.Лермонтова, пров.Некрасова, пров.Парковий, пров.Пушкіна, пров.Тих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14, корп.А, смт Новгородка, Новгородківський р-н, Кіровоградська обл., 28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14, корп.А, смт Новгородка, Новгородківський р-н, Кіровоградська обл., 28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ерне, с.Ручай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 с.Білозерне, Новгородківський р-н, Кіровоградська обл., 282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 с.Білозерне, Новгородківський р-н, Кіровоградська обл., 282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Прага – вул.Берегова, вул.Виноградна, вул.Гоголя, вул.Григорівська, вул.Жданова, вул.Коцюбинського, вул.Крилова, вул.Лесі Українки, вул.Лозова, вул.Маяковського, вул.Нагірна, вул.Некрасова, вул.Нижче-Садова, вул.Садова: 1–57, 59–61, 63, 65, 67, 69, 75, 77, 81, 83, 85, 87–89, 93; вул.Соборна: 2–31, 35, 37–41, 43, 45, 47А–47Б, 49; вул.Тихомирова: 1–59; вул.Ткачова, вул.Тургенєва, вул.Центральна: 46, 50, 52, 54, 56, 58–60, 62–125А; вул.Чехова, пров.Дружній, пров.Дубровського, пров.Комарова, пров.Привітний, пров.Торговий, пров.Шкільний, с.Григо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3, смт Нова Прага, Олександрійський р-н, Кіровоградська обл., 28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3, смт Нова Прага, Олександрійський р-н, Кіровоградська обл., 28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нуфр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авлиш – вул.Анатолія Комара, вул.Гагаріна, вул.Павла Носенка, вул.Перемоги: 107, 109, 111, 113, 115–119, 121, 125–351; вул.Тесл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88А, смт Павлиш, Онуфріївський р-н, Кіровоградська обл., 281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88А, смт Павлиш, Онуфріївський р-н, Кіровоградська обл., 28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50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і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дака, 8, с.Деріївка, Онуфріївський р-н, Кіровоградська обл., 281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дака, 1, с.Деріївка, Онуфріївський р-н, Кіровоградська обл., 281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Декабристів, вул.Олексія Лисенка: 62, 64–66, 68, 70, 72, 74–274; вул.Устимів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Лисенка, 174, смт Петрове, Петрівський р-н, Кіровоградська обл., 28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Лисенка, 174, смт Петрове, Петрівський р-н, Кіровоградська обл., 28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 вул.Вереснева, вул.Гоголя, вул.Горова, вул.Горького, вул.Затишна, вул.Лісова, вул.Нова, вул.Олександрівська, вул.Онищенка, вул.Перемоги, вул.Пушкіна, вул.Садова, вул.Степова, вул.Тернова, вул.Шевченка, вул.Широкий, вул.Шкільна, пров.Жовтий, пров.Зелений, пров.Лісовий, пров.Тихий, пров.Тінист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снева, 46, с.Ганнівка, Петрівський р-н, Кіровоградська обл., 283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снева, 46, с.Ганнівка, Петрівський р-н, Кіровоградська обл., 283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Володимирівка, Петрівський р-н, Кіровоградська обл., 283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Володимирівка, Петрівський р-н, Кіровоградська обл., 283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іт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кель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55А, с.Велика Скельова, Світловодський р-н, Кіровоградська обл., 275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55А, с.Велика Скельова, Світловодський р-н, Кіровоградська обл., 275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гір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йна, 1А, с.Нагірне, Світловодський р-н, Кіровоградська обл., 275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йна, 1А, с.Нагірне, Світловодський р-н, Кіровоградська обл., 275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ір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Федірки, Світловодський р-н, Кіровоградська обл., 275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Федірки, Світловодський р-н, Кіровоградська обл., 275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Лінія 1-а, вул.Лінія 2-а, вул.Лінія 3-а, вул.Лінія 4-а, вул.Лінія 7-а, вул.Лінія 8-а, вул.Лінія 9-а, вул.Нижня П’ятихатська: 18–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інія 1-а, 3А,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нія 1-а, 3А,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ориса Завадовського, вул.Лінія 10-а, вул.Лінія 5-а, вул.Лінія 6-а, вул.селище Кізельгур, вул.Сергія Котового, пров.Сергія Котов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нія 6-а, 30,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нія 6-а, 30,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обринецький шлях: 110–206; вул.Верещагіна, вул.Верхня П’ятихатська, вул.Віктора Домонтовича, вул.Врубеля, вул.Грушевського, вул.Євгена Сверстюка, вул.Їжакевича, вул.Квіткова, вул.Маріупольська, вул.Микитенка: 1–34, 38; вул.Нижня П’ятихатська: 1–16; вул.Осмьоркіна, вул.Панфьорова, вул.Петра Левченка, вул.Петра Тодоровського, вул.Сергія Хрипунова, вул.Середня П’ятихатська, вул.Сугокліївська, вул.Сурикова, вул.Цілинна, вул.Якуба Коласа: 3; вул.Ярошенка, пров.Васильківського, пров.Горохова, пров.Євгена Сверстюка, пров.Івана Маркова, пров.Маріупольський, пров.Маріупольський 1-й, пров.Маріупольський 2-й, пров.Маріупольський 3-й, пров.Маріупольський 4-й, пров.Маріупольський 5-й, пров.Маріупольський 6-й, пров.Микитенка, пров.Пиманенка, пров.Сільський, пров.Сухомлинського, пров.Успенського, пров.Шосей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итенка, 15,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итенка, 15,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силя Стуса, вул.Вербицького, вул.Верхня Прирічна, вул.Достоєвського, вул.Дунайська, вул.Криворізька, вул.Ксенії Ерделі, вул.Луганська, вул.Марії Заньковецької, вул.Микитенка: 35А–37А, 39–62; вул.Нижня Прирічна, вул.Нікопольська, вул.Олімпійська, вул.Ольги Кобилянської, вул.Очаківська, вул.Приміська, вул.Прирічна, вул.Ручайна, вул.Феодосія Козачинького, вул.Чубинського, вул.Чугуєвська, вул.Шкільна, вул.Якуба Коласа: 9–36; пров.Кар’єрний, пров.Нікопольський, пров.Новоукраїнський, пров.Ольги Кобилянської, пров.Очаківський, тупик Кар’єрний, тупик Прирі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итенка, 35/21,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итенка, 35/21,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йвазовського, вул.Бобринецький шлях: 30–30А, 32, 34, 36, 38, 40–41, 42–109; вул.Кавказька: 20, 22–69; вул.Миколи Міхновського, вул.Паризької комуни, вул.Пугачова, вул.Халтуріна, пров.Айвазовського, пров.Арнаутовський: 4, 6, 8, 10, 12, 14–18А, 20, 22/18, 24А–24/23, 26, 28, 30–34, 36, 38, 40, 42, 44, 46/24–70; пров.Бережний, пров.Ватутіна, пров.Витязівський, пров.Вишняківський, пров.Грибоєдова, пров.Гулака-Артемовського, пров.Друку, пров.Зелений, пров.Кавказький, пров.Масляниківський, пров.Остапа Вишні, пров.Паризької комуни, пров.Першотравневий, пров.Пугачова, пров.Санаторний, пров.Халтуріна, проїзд Ватутіна, тупик Арнаутовський, тупик Ватут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бринецький шлях, 106А,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бринецький шлях, 106А,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обринецький шлях: 1–29, 31, 33/23, 35, 37, 39, 41/35; вул.Генерала Шумілова: 50/39–52А, 54–102/9; вул.Гмирьова, вул.Кавказька: 1–19, 21/17; вул.Кавказька Площа, вул.Садова: 2А, 27–119/1; вул.Соколовська, пров.Арнаутовський: 1А–3, 5, 7, 9, 11–11А, 13, 19, 21, 23, 25–25А, 27, 29–29Б, 35А, 37–37А, 39, 41, 43, 45–45Б; пров.Бобринецький, пров.Гризодубової, пров.Компаніївський, тупик Бобринец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бринецький шлях, 2,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бринецький шлях, 2,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мська: 6–44, 54; вул.Генерала Шумілова: 4–12, 14, 16; вул.Зінченка: 9; вул.Інтернаціональна: 3, 5–19А; вул.Куроп’ятникова: 27, 29; вул.Садова: 16; вул.Солдатська: 56–70; вул.Фісановича: 1–37; пров.Клинцівський, пров.Прямий, пров.Фортечний: 2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ортечний, 23А, м.Кропивницький, Кіровоградська обл., 25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ортечний, 23А,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мська: 53–53/8, 55–90; вул.Вознесенська: 1–35; вул.Генерала Шумілова: 13, 15, 17–50, 53; вул.Зінченка: 34–69А; вул.Інтернаціональна: 4, 25–84/11; вул.Куроп’ятникова: 41, 43, 45–45А, 47, 49/7, 53–99; вул.Солдатська: 78–94/2; вул.Фісановича: 41–75; вул.Яновського: 1, 3, 4, 5, 6, 7, 9, 10, 11, 12, 13, 14, 15, 16, 17, 19, 21, 22, 24, 29, 30, 31, 32, 33, 34, 36, 37/70, 38, 39, 41, 42, 43, 44, 45, 46, 47, 48, 53, 55, 57, 59, 61, 63/73; пров.Вузький, пров.Городній, пров.Давидовський, пров.Заводський, пров.Поштовий, пров.Садовий, пров.Сінний, пров.Фісановича, пров.Фортечний: 19–19А; тупик Прогон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Зінченка: 1–7; вул.Куроп’ятникова: 3–26, 28, 30–40, 42, 44, 46, 48–48/5, 50А–50/1; вул.Можайського, вул.Солдатська: 2/7–4; вул.Фортечна, пров.Фортечний: 6–12, 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ортечний, 7, м.Кропивницький, Кіровоградська обл., 25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ортечний, 7,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лоді Дубініна, вул.Завадівська, вул.Зоряна, вул.Інженерна, вул.Ковпака, вул.Краснодонська, вул.Красноярська, вул.Курчатова, вул.Мотокросна, вул.Павла Луньова, вул.Північна, пров.Абаканський, пров.Завадівський, пров.Ковпака, пров.Кооперативний, пров.Краснодонський, пров.Мотокрос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Луньова, 9,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Луньова, 9,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ережинська, вул.Генерала Кульчицького: 2А, 4А; вул.Генерала Родимцева: 28–60, 62, 64, 66, 68, 70, 72–72В, 74, 76, 78, 80, 82–84, 86–102В; вул.Герцена: 1А–1Б, 3А, 4Б, 5А–6В, 8А–8Б, 10А, 12А, 14А–14Б, 16А–18, 22А, 24–31Б; вул.Житомирська: 57–93; вул.Звенигородська, вул.Івана Сірка, вул.Ізмаїльська, вул.Лізи Чайкіної, вул.Мечникова: 2А, 3А, 5А–5А/66, 6А, 7А–12А, 13А, 13/2, 18А; вул.Новоселівська, вул.Овражна, вул.Рязанська, вул.Сумська: 22/6–79; вул.Тульська: 35В–35Д, 37, 39, 41, 43, 45–45А, 47, 49–88; вул.Шишкіна, вул.Яворницького, пров.Верхньовеселий, пров.Герцена, пров.Експериментальний, пров.Ізмаїльський, пров.Ламаний: 2–2А, 4–4А, 8–8/23; пров.Львівський, пров.Новоселівський, пров.Шишк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одимцева, 92А,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одимцева, 92А,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йкальська: 2А/3–11А; вул.Барвиста, вул.Вознесенська: 37–89/70; вул.Дмитра Придатка, вул.Інгульська Набережна, вул.Каляєва, вул.Канатна, вул.Крайова, вул.Кримська: 1–56, 57/39–72, 73–75/44; вул.Морська, вул.Преображенська: 92, 96–104; вул.Таврійська: 1–30; вул.Херсонська: 1–49, 50/53–63, 65, 67, 69, 71–71А, 73, 75/54; вул.Чернишевського: 1–36, 37, 39, 41, 43, 45, 47, 49, 51, 53, 55А; вул.Чорноморська, пров.Акимівський, пров.Вишневий, пров.Зарічний, пров.Кримський, пров.Маршала Говорова, пров.Морський, пров.Приморський, пров.Приморський 1-й, пров.Приморський 2-й, пров.Прирічний, пров.Семенівський, пров.Середній: 34А, 36, 38–42/55, 46/28, 48, 50/59, 54, 56/27, 58, 60, 62, 64, 66, 68, 70, 76–80, 82, 86; пров.Середній В’їзд, пров.Херсонський: 3–31/30; пров.Чернише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0,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0,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молінська: 73–93; вул.Алтайська, вул.Байкальська: 83–87, 89–116/2; вул.Водоп’янова: 37/62–89/79; вул.Вознесенська: 90/77–185; вул.Воронезька: 73–89; вул.Генерала Кульчицького: 1–2, 4, 8–69; вул.Герцена: 2–3, 4, 5, 8, 10, 10Б–11/36, 13А–13/36, 15А–16, 21–22, 23; вул.Десантників: 43/70–90/95; вул.Кримська: 57, 72А, 76А–118, 120–140; вул.Мечникова: 3, 4–5, 6, 7, 13, 13Б, 18, 23А; вул.Олеся Гончара, вул.Салганні піски, вул.Саратовська: 62–97; вул.Таврійська: 99–111; вул.Херсонська: 50А, 64/63, 66–66А, 68, 70, 72, 74/68, 78–151; вул.Чернишевського: 38, 40, 42–42А, 44, 46, 48–48А, 50, 52, 54, 56–163; пров.Алтайський, пров.Бутовського, пров.Веселий: 27–39, 41–71А; пров.Вознесенський, пров.Гастелло, пров.Кам’яний, пров.Короткий, пров.Середній: 31–33, 35, 37, 43–43А, 47, 49, 51А, 55, 57, 59, 61, 63, 65–65А, 67, 69, 71–75/91, 81, 83–85А; пров.Слобідський, пров.Сосновий, пров.Таврійський, пров.Херсонський: 49Б–79Б; пров.Черняхівський, пров.Юрія Дарагана, тупик Весня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несенська, 97,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несенська, 97,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молінська: 1/19–72; вул.Байкальська: 13–82, 88; вул.Водоп’янова: 2А–6/5; вул.Воронезька: 1–62; вул.Десантників: 1/13–17/18; вул.Кишинівська, вул.Кримська: 119; вул.Саратовська: 1–61; вул.Сумська: 1/3–21; вул.Таврійська: 31–85; вул.Тульська: 35–35А; вул.Хабаровська, пров.Бережинський 1-й, пров.Веселий: 1А–22, 40; пров.Ламаний: 1, 3, 5–7, 9/20–17/26; пров.Середній: 2–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29/32,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29/32,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25–25А, 28; вул.Архітектора Паученка: 132, 134, 136, 138, 142, 144, 146, 148, 150, 152, 154/74–156/86, 158–158А, 160–162, 174/81–176А, 188А–190/106, б/н; вул.Воронцовська: 76, 78, 80–117; вул.Галушкіна: 91, 93, 95, 97–148; вул.Далекосхідна: 106, 108, 110–125; вул.Новгородська, вул.Олександра Матросова: 111/188, 113–113А, 115–124/59; вул.Світла: 108–108/63; вул.Чайковського: 80/170, 82–107; пров.Артилерійський 1-й, пров.Артилерійський 2-й, пров.Воронцовський, пров.Глухий, пров.Далекий, пров.Дружби, пров.Катранівський, пров.Куцовський, пров.Молодогвардійський, пров.Олександра Матросова: 87/184, 89, 91, 93, 96–106; пров.Руднєва, пров.Салганний, пров.Спаський: 98/176–119; пров.Уляни Громової, пров.Чайковського: 83А, 85, 87–112; пров.Червоний, проїзд Воронцовський, проїзд Новгородський, тупик Біанський, тупик Воронцовський, тупик Мінський, тупик Новгород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ітектора Паученка: 147–147/73, 149, 151, 153А–153/98, 157–157/89, 159, 167/99, 177А; вул.Воронцовська: 37А–37/8, 39, 41, 43, 45, 47, 49–49А, 51–51А, 53, 55, 57–59, 61, 63/101, 65, 67, 69, 71–75, 77, 79; вул.Галушкіна: 35/18, 37, 39–90, 92, 94, 96; вул.Далекосхідна: 56/24, 58, 61–105, 107, 109; вул.Кропивницького: 80–81; вул.Олександра Матросова: 61/34, 63, 65–110, 112, 114; вул.Світла: 45, 47, 49, 51, 53, 55, 57, 59, 61–100; вул.Сєдова, вул.Чайковського: 33–79, 81; вул.Шевченка: 85–85А, 87–91/135, 93, 95, 97, 103–136/141; пров.Ананіївський: 10, 14, 29–52А; пров.Голубиний: 6–16; пров.Мухіної, пров.Окружний: 19–33; пров.Олександра Матросова: 49, 51, 53, 55–86, 88, 90–90А, 92, 94; пров.Сєдова, пров.Спаський: 50–97; пров.Ушинського, пров.Чайковського: 35, 37, 39, 41–82, 84, 86; тупик Ананіївський, тупик Косий В’їзд</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2,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2,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1/59–24А, 26; вул.Архітектора Паученка: 88–130/1;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179/32; вул.Кропивницького: 115, 117, 121, 123/111, 125/138, 127, 129/117, 133–135, 137Б, 149–153, 155–159, 161, 163/34, 165, 167–167А, 169, 171–173, 179–189; вул.Одеська: 1/82–34, 39, 41, 43–54; вул.Олександрійська: 11–97; вул.Петропавлівська: 14А–14/88, 16, 18–63Б; вул.Покровська: 36, 38–38А, 40–73А; вул.Преображенська: 64, 66, 68, 70, 72, 74/37, 76, 78–91, 93–95/66; вул.Тараса Карпи: 119, 120/131, 122, 123, 124, 125, 126, 127, 127/31, 128, 129, 130, 131, 132, 133, 134, 135, 136, 137, 138, 138/47, 139, 140, 141, 142, 144, 145, 146, 147, 149, 150, 151, 152, 152/38, 153, 154, 154/45, 155, 156, 157, 157/36, 158, 161, 162, 163, 164, 165, 166, 167, 169, 171; вул.Шевченка: 82/1–84, 86, 92, 94–94А, 96, 98–102Б; пров.Армійський, пров.Балківський, пров.Покровський, пров.Тимірязєва, пров.Хортицький, тупик Олександрій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79А,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79А,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60, 68–82; вул.Архангельська: 72–101; вул.Велика Перспективна: 47/16; вул.Віктора Чміленка: 88, 92, 94, 96–96/54; вул.Гоголя: 78, 80, 84, 84/61, 86, 88, 88А, 88/66, 95, 95А, 95В, 95Г, 95/46, 97/59, 99, 101, 101Б; вул.Карабінерна: 64–105; вул.Кропивницького: 146–148, 154, 160, 162, 164, 166, 168, 170–170/35, 174–176; вул.Миколи Смоленчука, вул.Михайлівська: 72, 74–88/10; вул.Пашутінська: 44/72, 48/82–58; вул.Покровська: 1/73–35, 37, 39–39/156; вул.Преображенська: 17/65–22, 28–28А, 30–34А, 38, 40–42, 44, 46–48А, 50, 52–54, 56–56А, 58, 60, 62/144; вул.Тараса Карпи: 71, 78, 80; пров.Водяний, пров.Центр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67,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67,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53–59/105, 61/90–65/23; вул.Архангельська: 50–71; вул.Віктора Чміленка: 98/49, 100–100/54, 102, 104, 106, 108/50, 110–110/57, 112, 114, 116А–116/48, 118, 120, 122, 124–124А, 126–126/44, 128/41, 130–134, 136; вул.Гоголя: 90, 92, 94, 96, 100, 102, 104, 106, 109/58, 110, 111, 111/65, 112, 113, 114, 115, 116, 117, 118, 119, 120/55, 121, 121/63, 122, 126, 127, 128, 129, 129/52, 130, 131, 132, 133, 134, 136, 138, 140; вул.Карабінерна: 41–62; вул.Кропивницького: 116, 118–120/136, 122, 124, 126, 128, 130–132, 136/130, 138–145; вул.Михайлівська: 50, 58–58А, 61А–68, 73–73/31; вул.Одеська: 35–38, 40, 42; вул.Преображенська: 25, 29, 35–37А, 39, 43–43/71, 45, 49, 51, 55, 57, 59, 61–62, 63, 65, 67–67/142, 69, 71, 73, 75, 77–77/42; вул.Тараса Карпи: 79, 81, 83/52, 88, 89, 90, 91, 92, 93, 94, 95, 95/55, 96, 96/54, 97, 98, 99, 100, 101, 102, 103, 104, 105, 105/46, 106, 107/45, 108/48, 109, 110, 110/47, 111, 112, 112А, 113, 113А, 114, 114А, 115, 115А, 116, 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дама Міцкевича, вул.Амурська, вул.Баженова, вул.Бєлгородська, вул.Вінницька, вул.Володимира Івасюка, вул.Генерала Родимцева: 4–26, 61, 63, 65, 67, 69, 71, 73, 75, 77, 79, 81–81А, 85–85А; вул.Житомирська: 1–56; вул.Жуковського, вул.Івана Усенка, вул.Ігоря Горовенка, вул.Калузька, вул.Преображенська: 107; вул.Робоча, вул.Сергія Тюленіна, вул.Січових стрільців, вул.Станіславська, вул.Тамбовська, вул.Тульська: 1–34, 35Б, 36–36А, 38–38/15, 40, 42, 44, 46, 48; вул.Фадєєва, вул.Чернігівська, вул.Ялтинська, пров.Новгородський 1-й, пров.Новгородський 2-й, пров.Шах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03, корп.2,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03, корп.2,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ангельська: 39–49; вул.Архітектора Паученка: 65–87; вул.Віктора Чміленка: 89, 93, 95–95А, 97, 99, 101–101/42, 103, 105, 107, 109–109/118; вул.Карабінерна: 27–40; вул.Кропивницького: 100, 102, 104, 108, 112, 114; вул.Михайлівська: 49–49А, 55–57, 61; вул.Шевченка: 62/37, 64, 66, 70, 72–72А, 74, 76, 78/98, 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64/53,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64/53,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33, 35–50А; вул.Архітектора Паученка: 35/29–62/42; вул.Велика Перспективна: 15/7, 17/10, 25/34, 29/35, 31/36; вул.Віктора Чміленка: 56–61, 63, 67, 71, 73–74, 79–87/48; вул.Гагаріна: 9; вул.Михайлівська: 34, 36А, 44, 46; вул.Пашутінська: 18/40, 22, 27–43, 45–47, б/н; вул.Шевченка: 15, 17/20, 25, 41–42/29, 46, 48, 50/40–52/31, 60–60А; пл.Героїв Майдану</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41/26,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41/26,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ангельська: 17–19/49, 23–23А, 25, 29–29А, 31, 33, 35–35/45; вул.Архітектора Паученка: 133–133/2, 135, 137, 139/42–141/51, 143, 145/72; вул.Воронцовська: 32–32/6, 34–34А, 36, 38, 40, 42–42А, 44–44А, 46, 48, 50, 52А–52/20, 54–54А, 56, 60А–60/120, 62, 64, 66А, 68, 70–70А; вул.Гагаріна: 40–73; вул.Карабінерна: 1–24; вул.Кропивницького: 60–62, 64–78, 85–97, 101, 103, 105–107, 109–111А, 113/93; вул.Олександрійська: 1А–8; вул.Олексія Єгорова: 56, 62, 64, 66, 68, 70, 72, 74, 76, 78, 82, 84, 86, 88–90, 92–94А, 96–98, 100, 102–102/2, 104, 106, 108–110, 112, 114–116, 118; вул.Петропавлівська: 1–13, 15, 17–17/65; вул.Шевченка: 45А, 47, 49–49/26, 57–57/105, 59, 61А, 63–63/12, 65, 67–69, 71, 73, 75, 77/7, 79, 81–81/10; пров.Голубиний: 1–5; пров.Загірний, пров.Козачий, пров.Олександрійський, пров.Спускний, пров.Шевченка, пров.Юрія Смирн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106, м.Кропивницький, Кіровоградська обл., 25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106, м.Кропивницький, Кіровоградська обл., 25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11, 13, 23–28, 34; вул.Архангельська: 12–14, 20/37–22, 24/38, 26–28, 30, 32, 34–34А, 36; вул.Гагаріна: 7, 12–36; вул.Михайлівська: 4/40–8, 10–33А, 35, 37–43, 45/39; вул.Олексія Єгорова: 20–20/4, 26, 28–42, 44, 46, 48; вул.Пашутінська: 5/24–17, 19–21Б, 23–25; вул.Шевченка: 21, 29/29–39, 54А–56, 58/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25,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2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спективна: 46, 54/32, 60, 62; вул.Віктора Чміленка: 70, 72, 77–78; вул.В’ячеслава Чорновола: 20–21, 37/76–48/81; вул.Гоголя: 58/27, 60, 62А, 62/2, 64, 66, 77/25, 85, 85/6, 91/46; вул.Дворцова: 27/25, 29–31; вул.Декабристів: 29; вул.Преображенська: 3А–12/59; вул.Тараса Карпи: 49/19, 51, 53/44, 55/39, 56, 57, 58, 62, 62/2, 64, 66, 66/44; вул.Шевченка: 26–26Г; пров.Декабристів: 2А, 3, 4, 5, 7/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роїв Майдану, 1,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роїв Майдану, 1,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іктора Чміленка: 9А–54, 62, 64–66; вул.В’ячеслава Чорновола: 23–36/30, 52/3; вул.Дворцова: 16/7–23, 28; вул.Декабристів: 3, 4, 8А, 8/22; вул.Тараса Карпи: 47А; вул.Шевченка: 6А–13, 16, 18–20/24; вул.Шульгиних: 6, 9, 10, 10Ж, 10/14, 11, 12, 12А, 13, 13А, 15, 15/41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2А,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2А,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спективна: 10, 10А, 12, 16/9, 18/14, 20, 21, 22/5, 30, 30/79, 32/11, 34/32, 36; вул.Гагаріна: 3А–6А; вул.Дворцова: 2–9; вул.Євгена Чикаленка, вул.Кавалерійська, вул.Київська: 3, 5, 9, 11/3, 20А; вул.Олексія Єгорова: 4/7–8; вул.Шевченка: 3; вул.Юрія Олефір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8–10, 12–12А, 14–18; вул.Велика Перспективна: 7, 9, 11/11 к.1, 11/11 к.3, 11/11 к.4, 11/11 к.5, 11/11 к.6, 11/11 к.7, 23/13; вул.В’ячеслава Чорновола: 1–1В, 3–16; вул.Олексія Єгорова: 13–19, 23–25/20; вул.Пашутінська: 1–3/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5,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бульв.Студентський бульвар: 1–9; вул.Велика Перспективна: 1, 1Б, 2/11, 3/5, 4, 4 к.1, 4А, 6/3, 6/3Б, 8; вул.В’ячеслава Чорновола: 2Б; вул.Євгена Маланюка: 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Студентський бульвар, 11,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Студентський бульвар, 11,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бульв.Студентський бульвар: 10–14/6, 19–19А; вул.Андрія Матвієнка: 6/5, 10, 30; вул.Арсенія Тарковського: 2, 4; вул.Леоніда Куц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Куценка, 5, м.Кропивницький, Кіровоградська обл., 250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Куценка, 5, м.Кропивницький, Кіровоградська обл., 25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1А, 3; вул.Архангельська: 1–2; вул.Колодязна: 7–45; вул.Кропивницького: 14–59/1, 63/29; вул.Михайлівська: 2, 9; вул.Олексія Єгорова: 27, 43, 45, 47, 49–55А, 57–59/66, 63, 65, 67, 69, 71, 73, 75, 77; пров.Білоруський, пров.Лісний: 3, 13–44; пров.Павла Бута, пров.Перекопський, пров.Тираспольський, пров.Яблуне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бульв.Студентський бульвар, 16,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Студентський бульвар, 16,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бульв.Студентський бульвар: 16–18, 22/12; вул.Архангельська: 7–11; вул.Воронцовська: 1/14–31, 33, 35–35/7; вул.Галушкіна: 1/24–34, 36, 38/15; вул.Далекосхідна: 24/34–55, 57, 59/31; вул.Колодязна: 46–56, 62, 66А; вул.Кропивницького: 12 к.1–12 к.2; вул.Михайлівська: 1; вул.Олександра Матросова: 31А–31/40, 33–60, 62, 64/35; вул.Олексія Єгорова: 81, 83, 85, 87–87А, 91, 95, 99, 101, 103, 105, 107, 111/2, 113, 117, 119–158; вул.Світла: 25А, 27А, 29–29/35, 31/1, 33/2–44, 46, 48, 50–50А, 52, 54, 56, 58, 60; вул.Чайковського: 2–32; пров.Аджамський, пров.Ананіївський: 1/40–9, 11–13, 19; пров.Верхній Степовий, пров.Лісний: 4; пров.Мирний, пров.Олександра Матросова: 31–48, 50, 52, 54/33; пров.Правди, пров.Скелястий, пров.Спаський: 18/32, 20–49; пров.Чайковського: 5–34, 36, 38, 40; тупик Береславський, тупик Ми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існий, 4,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існий, 4,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ндрія Матвієнка: 2А–3Б, 7А–9, 11–29; вул.Євгена Маланюка: 5–9; вул.Кропивницького: 1–4, 6, 8; пл.Дружби Народів, пров.Кін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Маланюка, 4,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Маланюка, 4,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Далекосхідна: 1/10–23; вул.Закарпатська, вул.Запорозька, вул.Карпатська, вул.Колодязна: 57–61, 63–65А, 67–87А; вул.Криничувата, вул.Олександра Матросова: 1–30, 32; вул.Світла: 1–25, 26, 28, 30–30А, 32–32А; вул.Світлогорська, вул.Світлогорська 2-а, вул.Степана Разіна, вул.Східна, пров.Веселковий, пров.Донський, пров.Желтовського, пров.Запорозький, пров.Карпатський, пров.Колгоспний 1-й, пров.Криничуватий, пров.Макаренка, пров.Окружний: 3–17; пров.Олександра Матросова: 1/14–30; пров.Північний, пров.Піший, пров.Світлий, пров.Світлогорський, пров.Спаський: 3–17, 19/35; пров.Степана Разіна, пров.Степовий, пров.Східний, пров.Шкільний, пров.Шкільний 1-й, тупик Світлогорський, тупик Степ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Студентський бульвар, 21,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Студентський бульвар, 21,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9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ропивницького: 5, 7 к.1–7 к.2, 9–11; вул.Полтавська: 37, 81–94 к.2; пров.Васнєц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7,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7,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Васнєцова, вул.Полтавська: 35, 40, 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Євгена Маланюка: 22–28; вул.Полтавська: 22, 24 к.1–24 к.2, 28 к.1–28 к.2, 30–32, 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Маланюка, 15,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Маланюка, 15,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джамська, вул.Полтавська: 1–21, 23А, 25–27Г, 29–29/2, 41–49, 59–73, 120; вул.Січова, вул.Харківська, вул.Черкаська, вул."50 років Жовтня" садове товариство, пров.Будівельників, пров.Гаубичний, пров.Крутий, пров.Малий, пров.Млиновий, пров.Нестерова, пров.Об’їздний, пров.Полтавський, пров.Рибачий, пров.Січовий, пров.Студентський, пров.Фізкультурний, пров.Харківський, пров.Юності, проїзд Залізничий 291 км, проїзд Новий, тупик Новий, тупик Овражний, тупик Полтавський, тупик Рибачий, шосе Олександрій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73,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73,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Чернишевського: 36 Адміністратив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нишевського, 36</w:t>
            </w:r>
            <w:r>
              <w:rPr>
                <w:color w:val="000000"/>
                <w:lang w:val="uk-UA"/>
              </w:rPr>
              <w:t xml:space="preserve"> Адміністративний</w:t>
            </w:r>
            <w:r>
              <w:rPr>
                <w:color w:val="000000"/>
              </w:rPr>
              <w:t>,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нишевського, 36</w:t>
            </w:r>
            <w:r>
              <w:rPr>
                <w:color w:val="000000"/>
                <w:lang w:val="uk-UA"/>
              </w:rPr>
              <w:t xml:space="preserve"> Адміністративний</w:t>
            </w:r>
            <w:r>
              <w:rPr>
                <w:color w:val="000000"/>
              </w:rPr>
              <w:t>,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4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всуг – вул.Сільська, вул.Шевченка: 1–75; вул.Широка: 9–176; пров.Вишневий, пров.Мирний, пров.Піща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Євсуг, Біловодський р-н, Луганська обл., 9282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Євсуг, Біловодський р-н, Луганська обл., 92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6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пасівка, с.Узлісс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Новоспасівка, Біловодський р-н, Луганська обл., 9280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Новоспасівка, Біловодський р-н, Луганська обл., 92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м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А, с.Хомівка, Сватівський р-н, Луганська обл., 9263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А, с.Хомівка, Сватівський р-н, Луганська обл., 92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1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ниця Луганська – вул.Бузкова, вул.Ватутіна, вул.Гагаріна, вул.Зоряна, вул.Магістральна, вул.майора Герасимова, пров.Бузковий, пров.Пісчаний, ПЧЛ-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9А, смт Станиця Луганська, Станично-Луганський р-н, Луганська обл., 9360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9А, смт Станиця Луганська, Станично-Луганський р-н, Луганська обл., 93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1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ниця Луганська – вул.будинки 977 км, вул.Деповська, вул.Миру, вул.Озерна, вул.Рубіжна, вул.Чкалова, вул.Шкільна, пров.Шкільний, пров.1 Рубіжний, пров.2 Рубіжний, проїзд Деповський, проїзд Шкільний, казарма 977, мікрорайон Залізнич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Станиця Луганська, Станично-Луганський р-н, Луганська обл., 9360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Станиця Луганська, Станично-Луганський р-н, Луганська обл., 93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2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ільхове – вул.Вокзальна, вул.Зарічна, вул.Лісна, вул.Л.Толстого, вул.Некрасова, вул.Пісчане лісництво, вул.Райдужна, вул.Сонячна, вул.Шевченко, пров.Шевченко</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А, с-ще Вільхове, Станично-Луганський р-н, Луганська обл., 9365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А, с-ще Вільхове, Станично-Луганський р-н, Луганська обл., 936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3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Широ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лазкіна, 13А, с-ще Широкий, Станично-Луганський р-н, Луганська обл., 9362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лазкіна, 13А, с-ще Широкий, Станично-Луганський р-н, Луганська обл., 93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2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Ями, Троїцький р-н, Луганська обл., 9214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Ями, Троїцький р-н, Луганська обл., 92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2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ченов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Коченове, Троїцький р-н, Луганська обл., 9214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Коченове, Троїцький р-н, Луганська обл., 92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Борова (житл. р-н Щедрищеве), вул.Друга Дачна (житл. р-н Щедрищеве), вул.Друга Сонячна (житл. р-н Щедрищеве), вул.Підлісна (житл. р-н Щедрищеве), вул.Річкова (житл. р-н Щедрищеве), вул.Трудова (житл. р-н Щедрищеве), вул.Центральна (житл. р-н Щедрищеве), пров.Підлісний (житл. р-н Щедрищеве), пров.Світлий (житл. р-н Щедрищев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житл. р-н Щедрищеве), 112, м.Сєвєродонецьк, Луганська обл., 9340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житл. р-н Щедрищеве), 112, м.Сєвєродонецьк, Луганська обл., 93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705"/>
        <w:gridCol w:w="3723"/>
        <w:gridCol w:w="372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1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 вул.Архипенка, вул.Броварі, вул.Броварі Бічна, вул.Виноградна, вул.В.Івасюка, вул.Відродження України, вул.Вітовського, вул.Вітовського Бічна, вул.Гайдамацька, вул.Гайова, вул.Головних Інженерів, вул.Дачна, вул.Джерельна, вул.Є.Коновальця, вул.Залізнична, вул.Коротка, вул.Лісна, вул.Локомотив, вул.Л.Українки, вул.Мисливська, вул.Мисливська Бічна, вул.М.Приймаченко, вул.Озерна, вул.Плановик, вул.Поетична, вул.Полуботка, вул.Рибальська, вул.Січових Стрільців, вул.Сонячна, вул.Соснова, вул.Східна, вул.Шевченка, вул.Шухевича, вул.Ягідн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11, 13–20 к.1; вул.Миру, вул.Нижня: 2–140, 142, 146, 148, 160, 162, 164, 168–170, 172, 174, 176–176 к.А, 178, 180–180 к.1, 184, 186, 192, 198, 200, 202, 206, 208–210, 214–216, 218–222, 224, 226–230, 232, 234, 236, 238–238 к.1, 242, 246, 248, 250, 254, 256, 262, 264, 266; вул.Тараса Шевченка, вул.30 річчя Перемоги: 1–156, 158, 160, 162–162 к.1, 164, 166, 168–168 к.2, 170–170 к.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5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ісся, с.Думичі(Магерівська селищна громад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сянська, 63А, с.Підлісся, Жовківський р-н, Львівська обл., 8032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сянська, 63А, с.Підлісся, Жовківський р-н, Львівська обл., 80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Березнева, вул.Бічна Садова, вул.Бічна Успенська, вул.Бузкова, вул.Б.Хмельницького, вул.В.Великого, вул.В.Винниченка, вул.Весняна, вул.Вишнева, вул.Волошкова, вул.Гайдамацька, вул.Гонти, вул.Грінченка, вул.Діброва, вул.Довбуша, вул.Дубівка, вул.Залізняка, вул.Зелена, вул.І. Сірка: 44, 46, 48, 50, 52, 54–54А, 56, 58–58А, 60, 62, 64–105; вул.І.Білозіра, вул.І.Вільде, вул.Кармелюка, вул.Квітнева, вул.Княгині Ольги, вул.Князя Романа, вул.Козацька, вул.Котляревського, вул.Коцюбинського, вул.Кривоноса, вул.Лемківська, вул.Медова, вул.Миру, вул.М.Павлика, вул.Озерна, вул.Орлика, вул.Панська Гора, вул.Пасічна, вул.Підковальська, вул.Полуботка, вул.Садова, вул.Салютна, вул.С.Бандери, вул.Свободи, вул.Святкова, вул.Спокійна, вул.Сяйво, вул.У.Кравченко, вул.Успенська, вул.Художня, вул.Черемшини, вул.Чупринки, вул.Яремчука, вул.Ярослава Мудрого</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1; вул.Винниченка, вул.Волошкова, вул.В.Стуса, вул.Городнича, вул.Дорошенка, вул.Зелена, вул.Зерова, вул.Івасюка, вул.Квіткова С.т."Сокіл-1", вул.Кільцева, вул.Лугова, вул.Львівська, вул.Людкевича, вул.О.Олеся, вул.Польова, вул.П.Орлика, вул.Сагайдачного, вул.Салютна, вул.Симоненка: 15Е; вул.Січових Стрільців, вул.С.к.в."Ветеран", вул.Сонячна, вул.С.т. «Айстра», вул.С.т. «Веселка», вул.С.т. «Достаток», вул.С.т ."Зв’язківець", вул.С.т. «Лаванда», вул.С.т. «Пегас», вул.С.т. "Ремонтник", вул.С.т.«Берізка», вул.С.т.«Ратний ветеран», вул.С.Т.С. «Троянда», вул.Урожайна, вул.Центральна, вул.Червоної Калини</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ажана, вул.Бічна Наварійська, вул.Б.Лепкого, вул.Бузкова, вул.Вечірня, вул.Володимира Великого, вул.Володимира Мономаха, вул.Гоголя, вул.Гонти, вул.Грушевського, вул.Данила Галицького, вул.Демократична, вул.Долинна, вул.Жирівська, вул.Залізня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исенка, вул.Лісна, вул.Л.Курбаса, вул.М.Вовчка, вул.Наварійська, вул.Назарія Яремчука, вул.Олени Пчілки, вул.О.Тихого, вул.Павла Апостола, вул.П.Мирного, вул.Роксолани, вул.Ромашкова, вул.Рубчака, вул.Руданського, вул.Сахарова, вул.Симоненка: 1–15Б, 15З–24; вул.Спортивна, вул.Ст.Бандери, вул.Стрийська, вул.Тараса Шевченка, вул.Хвильового, вул.Черемшини, вул.Шашкевича, вул.Шухевича, вул.1-го Листопад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росно</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А, с.Хоросно, Пустомитівський р-н, Львівська обл., 8116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А, с.Хоросно, Пустомитівський р-н, Львівська обл., 81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60; вул.Б.Лепкого, вул.Б.Хмельницького, вул.В.Івасюка, вул.Вітряна, вул.В.Чорновола, вул.Галицька: 7, 8А, 11А, 19, 21, 23, 25, 27, 29–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агайдачного, вул.С.Бандери, вул.Сонячна: 1, 3, 5, 7, 9, 11, 15, 17–17А, 19, 23, 27, 29–31, 33, 35, 37, 39, 41–41А, 43, 45, 47–49, 51, 53, 55, 59–63, 65, 67–69, 73, 75, 77, 79, 83, 85, 89–91, 93, 95, 101–103, 105, 111, 115–117, 119–121, 123, 127, 131, 133, 135, 137–139А, 143, 145–147, 149, 151, 155–155А, 157, 161, 163, 165, 167, 169, 171, 173, 175, 177, 179, 181–183, 185, 187–328; вул.Терешкова, вул.Шевченка, вул.Шкільн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1;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А, 16–16А, 18–18Б, 20–20А, 24–26, 28, 32, 34, 36, 38, 40, 42, 44, 46, 50, 52, 54, 56–58, 64–64А, 66, 70–72, 74, 76, 78, 80–82, 84, 86–88, 92, 94, 98–100, 104, 108–110, 112–114, 118, 122, 126, 128, 132, 134, 136, 140–142, 144, 148, 150, 152, 156, 158–160, 162, 164, 166, 168, 170, 172, 174, 176, 178, 180, 184, 18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2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ижанковичі</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лоща Свободи, 11, смт Нижанковичі, Старосамбірський р-н, Львівська обл., 820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лоща Свободи, 11, смт Нижанковичі, Старосамбірський р-н, Львівська обл., 82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2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чі</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 с.Біличі, Старосамбірський р-н, Львівська обл., 82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 с.Біличі, Старосамбірський р-н, Львівська обл., 82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5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оздовичі</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Дроздовичі, Старосамбірський р-н, Львівська обл., 820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Дроздовичі, Старосамбірський р-н, Львівська обл., 82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7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шанець</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8А, с.Мшанець, Старосамбірський р-н, Львівська обл., 8209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8А, с.Мшанець, Старосамбірський р-н, Львівська обл., 82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9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пушанка-Хомин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Лопушанка-Хомина, Старосамбірський р-н, Львівська обл., 8209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Лопушанка-Хомина, Старосамбірський р-н, Львівська обл., 8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шів</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5, с.Тершів, Старосамбірський р-н, Львівська обл., 8207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5, с.Тершів, Старосамбірський р-н, Львівська обл., 82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2А, с.Спас, Старосамбірський р-н, Львівська обл., 8207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2А, с.Спас, Старосамбірський р-н, Львівська обл., 82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шиц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ача, 75, с.Сушиця, Старосамбірський р-н, Львівська обл., 8207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ача, 75, с.Сушиця, Старосамбірський р-н, Львівська обл., 82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Дрогобицька: 228–230, 232, 234, 236, 240, 242–246, 248, 250, 252, 254, 256, 258, 260, 262, 264, 266, 268, 270, 272, 274, 276, 278, 363–693; вул.Модрицька: 28, 30–30 к.А, 32–32 к.А, 34, 36–38, 42, 44, 52–55, 58–60, 62–65, 67–69, 71 к.А–91; вул.Федькович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Братів Лисиків, вул.В.Сосюри, вул.Дрогобицька: 12, 16, 20, 22–226, 231, 233, 235, 237, 241, 247, 249, 251, 253, 255, 257, 259, 261, 263, 265, 267, 269, 271, 273, 275, 277, 281–361; вул.Ірини Сеник: 47, 49, 51, 55, 57–57 к.А, 59, 61, 63, 65, 67, 69, 71, 73, 75, 77, 79, 89; пров.Губицький</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лажкевич І., вул.Калнишевського П.: 4, 6–33; вул.Кругова, вул.Мундяк М., вул.Роксоляни: 2–18, 24, 43А–43Б; вул.Суботівська: 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жкевич І., 14, м.Львів, Львівська обл., 7905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жкевич І., 14, м.Львів, Львівська обл., 7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агестанська, вул.Землеробна, вул.Любінська: 181, 183, 183А, 185, 187; вул.Патона Є.: 4–4А, 4/2, 15, 17; вул.Ряшівська: 7–27А; вул.Скнилівська, вул.Солом’ян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Львівська обл., 7904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Львівська обл., 7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ульчицької О.: 1–6, 9, 11, 13, 15; вул.Смотрицького М., вул.Щирецька, пров.Скнилівський З-й, пров.Скнилівський 1-й, пров.Скнилівський 10-й, пров.Скнилівський 2-й, пров.Скнилівський 4-й, пров.Скнилівський 5-й, пров.Скнилівський 6-й, пров.Скнилівський 7-й, пров.Скнилівський 8-й, пров.Скнилівський 9-й</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2, м.Львів, Львівська обл., 7905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2,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57, 59, 65, 67, 69; вул.Вітряна, вул.Кульпарківська: 107, 109, 111, 113, 115; вул.Кульчицької О.: 12, 14, 16А–16Г; вул.Петлюри С.: 28, 30, 34–34Г;</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Львівська обл., 7905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77–89; вул.Кульпарківська: 170, 172, 174, 176, 178, 180, 190, 200, 202, 204, 206, 206А, 208, 210, 212, 212А, 214, 216, 218, 218А, 218Б, 220, 222, 226Б, 226В, 230А, 230А/1, 230А/2, 230А/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Львівська обл., 7905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ечірня, вул.Кульпарківська: 108, 108А, 108Б, 114, 114А, 116А, 118, 118А, 122, 124, 126, 128, 128А, 130, 130Б, 132, 134, 136, 138, 144, 146, 148, 150, 156, 156А; вул.Листова, вул.Лікувальна, вул.Петлюри С.: 47А; вул.Пустомитівська, вул.Ранкова, вул.Садова: 1–9, 20А–23; вул.Санітарна, вул.Хоробрих</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36, м.Львів, Львівська обл., 790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36, м.Львів, Львівська обл., 7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огуна І., вул.Весняна, вул.Грушевського М.: 1–41; вул.Зелена, вул.Коперніка М., вул.Короленка В., вул.Коротка, вул.Лесі Українки, вул.Лісна: 1–20; вул.Лугова, вул.Мазепи І., вул.Менделеєва Д., вул.Міцкевича А., вул.Наливайка, вул.Невського О., вул.Огієнка І., вул.Озерна, вул.Підгірянки М., вул.Січева, вул.Соснівська, вул.Стуса В., вул.Франка І., вул.Хмельницького Б., вул.Шевченка Т.: 1А–16, 18, 20–20А, 22, 24–24А, 26–26Б, 28, 30–30А, 32, 34–34Б, 36, 38–40, 42–42А, 44, 46, 48, 50; вул.Шептицького А., вул.22 Січн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андери С., вул.Білозіра І., вул.Браницького М., вул.Вербицького, вул.Виговського І., вул.Виїзна, вул.Володимира Великого, вул.Волошина А., вул.Вузька, вул.Гагаріна Ю., вул.Героїв УПА, вул.Грушевського М.: 42–93, 103–142; вул.Довбуша О., вул.Івасюка В., вул.Кам’яна, вул.Коновальця Є., вул.Купера, вул.Лісна: 21–34; вул.Марченка, вул.Нагірних, вул.Петрушевича Є., вул.Пилявського, вул.Підкови І., вул.Полуботка, вул.Сагайдачного П., вул.Сірка І., вул.Сліпого Й., вул.Сполучна, вул.Стецька Я., вул.Чорновола В., вул.Шашкевича М., вул.Шевченка Т.: 17, 19, 21, 23, 25, 27, 29, 31, 33, 35, 37, 41, 43, 45, 47, 49, 51–68, 70–70А, 72, 76–76А, 78–78А, 80, 82, 86, 88, 90, 92; вул.Шухевича Р., вул.Юнацька, вул.Яворницького, вул.Ягідн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аньковецької М., вул.Кармалюка У., вул.Личаківська: 32, 34, 36, 37А, 39, 39А, 41, 41А, 43, 45, 46, 47, 48, 50, 52, 54, 55, 57, 58, 59, 60, 61, 62, 64, 66, 70, 74, 82, 82Б, 84, 84А, 88, 92, 92Д, 96, 98, 98А, 100, 100А, 102, 104, 106, 106А; вул.Мала, вул.Некрасова М.: 5–5А, 7, 9, 11–27; вул.Парфановичів, вул.Піскова, вул.Садовського М., вул.Солодов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чаківська, 38, м.Львів, Львівська обл., 790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чаківська, 38, м.Львів, Львівська обл., 7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ашингтона Дж.: 5, 7А, 9, 11, 13, 15, 17, 17А, 21; вул.Пасіки Галицькі, вул.Рудакі 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91, м.Львів, Львівська обл., 7903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91, м.Львів, Львівська обл., 7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гомольця О., акад., вул.Винниченка В.: 2, 4; вул.Гулака-Артемовського С., вул.Кльоновича С., вул.Левицького К.: 2–15, 16, 20, 22; вул.Пекарська: 2, 4, 6–8, 10, 12; вул.Римлянина П., вул.Франка І.: 3, 7, 9, 11, 13, 15, 17, 21, 23, 25, 27, 33, 35, 37; пл.Соборн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карська, 1А, м.Львів, Львівська обл., 7900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карська, 1А, м.Львів, Львівська обл., 7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лзька, вул.Галечко С., вул.Гамалії М., вул.Грядкова, вул.Дніпрової Чайки, вул.Земельна, вул.Зубрицького Д., вул.Ігорева, вул.Ковальська, вул.Корейська, вул.Корецька, вул.Крайня, вул.Кукурудзяна, вул.Механічна, вул.Милятинська, вул.Миргородська, вул.Молочна, вул.Новознесенська, вул.Перехід, вул.Петрусенко О., вул.Пинська, вул.Пластова, вул.Поворотна, вул.Потелицька, вул.Радехівська, вул.Ратича О., вул.Ребета Л., вул.Саковича К., вул.Сушкевича К., вул.Таращанська, вул.Тарнавка, вул.Теребовлянська, вул.Трависта, вул.Хмельницького Б.: 116, 140, 144, 148, 150, 158, 160, 162, 164, 164А, 192, 194, 194Б, 196, 196А, 196Б, 198, 216, 222, 224, 226, 284, 284А, 284Б, 286, 286А, 286Б, 286Г; вул.Шатківського О., вул.Щоголева 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Львівська обл., 790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Львівська обл., 79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111, 113, 115, 115А, 115А к.2Б, 115А к.3-2, 115Д, 115Ж, 119, 119А, 125, 127; вул.Шафарика П.: 2–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фарика П., 13, м.Львів, Львівська обл., 7903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фарика П., 13, м.Львів, Львівська обл., 7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Бориса Возницького, вул.Василя Кука, вул.Галицька: 2–46Б, 49А–49Б, 51А–51Д, 53–53А, 55, 57–57Е, 59; вул.Замкова, вул.Кільцева: 2–8, 11–14; вул.Лесі Українки, вул.Міхновського М., вул.Піддубного, вул.Франка І.: 1А–6А, 9–11А, 13А, 15–15Б, 17–17Г, 19–19Б, 21–21Б, 23–23А, 25–25А, 29, 31–33, 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І., 1, м.Винники, м.Львів, Львівська обл., 7949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І., 1, м.Винники, м.Львів, Львівська обл., 794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6, 167, 169, 169А, 169Б, 169В, 171; вул.Пимоненка М., вул.Січинського Д., вул.Угорська: 22–22А, 24, 2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с-Анатольського А.: 4–18; просп.Червоної Калини: 64, 85–85А, 93, 9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Львівська обл.,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312, 314, 316, 320, 389, 391, 393, 395, 397, 405; вул.Коломийська: 9–9Б, 13–13А, 15–15А, 17, 19–23; просп.Червоної Калини: 72–72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натольського А., 10, м.Львів, Львівська обл.,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натольського А., 10,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просп.Червоної Калини: 74, 76, 78–84, 86–92, 94, 98–100, 10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Львівська обл.,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Львівська обл.,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рагана М.: 4–8, 10, 12, 14, 16, 18, 20, 22–34; вул.Освицька: 5–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Львівська обл.,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Львівська обл.,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се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селинове – вул.Гвардійська, вул.Зоряна, вул.Івана Франка, вул.Квітнева, вул.Лесі Українки, вул.Ломоносова, вул.Мічуріна, вул.Одеська: 80–120; вул.Пирогова, вул.Північна, вул.Пушкінська, вул.Радісна, вул.Робоча, вул.Садова, вул.Степова, вул.8-го Березн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96, смт Веселинове, Веселинівський р-н, Миколаївська обл., 5700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96, смт Веселинове, Веселинівський р-н, Миколаївська обл., 57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вомайське – вул.Гайдамацька, вул.Козацька, вул.Лесі Українки, вул.Мельнична, вул.Набережна, вул.Нагорна, вул.Нахімова, вул.Отамана Григор’єва, вул.Сінна, вул.Сонячна, вул.Степова, вул.Торгова, вул.Ушакова, пров.Ушак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9, смт Первомайське, Вітовський р-н, Миколаївська обл., 572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9, смт Первомайське, Вітовський р-н, Миколаївська обл., 57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вомайське – вул.Адміральська, вул.Гетьмана Мазепи, вул.Дружби, вул.Заводська, вул.Інженерна, вул.Квіткова, вул.Космонавтів, вул.Леніна, вул.Лісна, вул.Миру, вул.Михайла Грушевського, вул.Молодіжна, вул.Морська, вул.Теплична, вул.Фізкультурна, вул.Чайковського, вул.Чкалова, вул.Шевченко, вул.Ювілейна, вул.40 років Перемоги, вул.8-го березня, пров.Морський, пров.Спортивний, пров.Ювілей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мт Первомайське, Вітовський р-н, Миколаївська обл., 572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мт Первомайське, Вітовський р-н, Миколаївська обл., 57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14, с.Новоселівка, Вітовський р-н, Миколаївська обл., 5723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14, с.Новоселівка, Вітовський р-н, Миколаївська обл., 572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шково-Погорілове – вул.Баштанське шоссе, вул.В.Котика, вул.Волкова, вул.Енгельса, вул.Енергетиків, вул.Маяковського, вул.Миколаївська, вул.Миру, вул.Михайлівська, вул.Ольшанського, вул.Пушкіна, вул.Сонячна, вул.Степова, вул.Шевченко, вул.Шкільна, вул.Ювілейна, вул.1 Травня, пров.Громадянський, пров.Мирний, пров.Овражний, пров.1 Травня, Гуртожиток, Ел.подстанція, Інкубаторна станці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Котика, 23, с.Мішково-Погорілове, Вітовський р-н, Миколаївська обл., 5721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Котика, 23, с.Мішково-Погорілове, Вітовський р-н, Миколаївська обл., 57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48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0, с.Мирне, Вітовський р-н, Миколаївська обл., 5727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0, с.Мирне, Вітовський р-н, Миколаївська обл., 572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0, с.Новогригорівка, Вітовський р-н, Миколаївська обл., 5727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0, с.Новогригорівка, Вітовський р-н, Миколаївська обл., 572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знес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ус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2А, с.Білоусівка, Вознесенський р-н, Миколаївська обл., 5657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2А, с.Білоусівка, Вознесенський р-н, Миколаївська обл., 565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1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с.Мартинівськ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С-2, 15А, с.Мартинівське, Вознесенський р-н, Миколаївська обл., 565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С-2, 15А, с.Мартинівське, Вознесенський р-н, Миколаївська обл., 56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кадеміка Павлова, вул.Б.Хмельницького, вул.Героя Лихого, вул.Гетьмана Сагайдачного, вул.Дачна, вул.Дружби, вул.Жовтнева, вул.Калинова, вул.Мересьєва, вул.Механізаторів, вул.Молодіжна, вул.Нова, вул.Пастера, вул.Соборності, вул.Східна, вул.Тиха, вул.Шкільна, вул.Ювілейна, вул.301 стрілкової дивізії, пров.Ковальова, с.Казаринськ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Доманівка, Доманівський р-н, Миколаївська обл., 5640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вітков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с.Цвіткове, Доманівський р-н, Миколаївська обл., 564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с.Цвіткове,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5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нтина Острозького, 36, с.Богданівка, Доманівський р-н, Миколаївська обл., 5641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нтина Острозького, 36, с.Богданівка, Доманівський р-н, Миколаївська обл., 564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5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Олександрівка(Володимирівська с/р), с.Шевченко(Володимирівська с/р)</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 с.Олександрівка, Доманівський р-н, Миколаївська обл., 5645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 с.Олександрівка, Доманівський р-н, Миколаївська обл., 56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убівка, с.Горя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5, с.Козубівка, Доманівський р-н, Миколаївська обл., 5645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5, с.Козубівка, Доманівський р-н, Миколаївська обл., 56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 с.Вол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1А, с.Воля, Доманівський р-н, Миколаївська обл., 564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1А, с.Воля, Доманівський р-н, Миколаївська обл., 56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Мостівська сільська громада), с.Грибоносове, с.Івано-Федор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Б, с.Олександрівка, Доманівський р-н, Миколаївська обл., 5646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Б, с.Олександрівка, Доманівський р-н, Миколаївська обл., 564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8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ка, с.Нововолодимир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2, с.Нововолодимирівка, Єланецький р-н, Миколаївська обл., 5553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2, с.Нововолодимирівка, Єланецький р-н, Миколаївська обл., 55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ий Поділ, с.Кам’я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Кам’янка, Єланецький р-н, Миколаївська обл., 5555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Кам’янка, Єланецький р-н, Миколаївська обл., 55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Богдана Хмельницького, вул.Васляєва: 1–55, 58; вул.Горіхова, вул.Зарічна, вул.Кривцова, вул.Незалежності, вул.Паркова, вул.Перемоги: 5А, 7, 9–20; вул.Південна, вул.Слобідська, вул.Сонячна, вул.Успішна, вул.Червона Балка, вул.Чкалова, вул.Шкільн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мт Казанка, Казанківський р-н, Миколаївська обл., 56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6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с.Волна, с.Матроно-Васил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26, с.Олександрівка, Казанківський р-н, Миколаївська обл., 5606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26, с.Олександрівка, Казанківський р-н, Миколаївська обл., 56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ційне – вул.Визволителів, вул.Вокзальна, вул.Воронова, вул.Горького, вул.Декабристів, вул.Ірини Сеник, вул.Кошового, вул.Осипенко, вул.Сад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2, с.Станційне, Новобузький р-н, Миколаївська обл., 556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2, с.Станційне, Новобузький р-н, Миколаївська обл., 55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Армійська: 81, 83, 85, 87–156; вул.Ахалциська, вул.Богдана Хмельницького, вул.Гребеннікова: 98, 100, 102, 104, 106, 108, 110, 112, 114–191; вул.Одеська, вул.Олени Теліги: 38–38А, 40, 42, 44, 46, 48, 50, 52, 54, 56, 58–131; вул.Щербакова: 58, 60, 62, 64–113; вул.8-го Березн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беннікова, 130,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беннікова, 130,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Болдусєва, вул.Володимира Мельникова, вул.Волонтерів, вул.Героїв Небесної Сотні: 107, 109–202; вул.Головського, вул.Григорія Сковороди, вул.Грушевського: 107, 109, 111, 113, 115–115А, 117, 119–236; вул.Зубкова: 86–155; вул.Новопавлівська, вул.Романа Шухевича, вул.Хліборобів, вул.Чкалова, вул.Якова Куцого: 61–61Б, 63–63А, 65, 67, 69, 71, 73, 75, 77–9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Шухевича, 1,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Шухевича, 1,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Армійська: 1–80, 82, 84, 86; вул.Героїв Небесної Сотні: 21, 23, 25, 27, 29–106, 108; вул.Гребеннікова: 14–14А, 16, 18, 20–24, 26, 30, 32, 34, 36, 38–97, 99, 101, 103, 105, 107, 109, 111, 113; вул.Грушевського: 29, 31, 33, 35, 37, 39, 41–41А, 44–106, 108–108А, 110, 112, 114, 116, 118; вул.Зубкова: 1–85; вул.Сальвадора Альєнде, вул.Харчука: 1–23; вул.Щербакова: 1–57, 59, 61, 63; вул.Ювілейна, вул.Якова Куцого: 1–60, 62, 64, 66, 68, 70, 72, 74, 7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беннікова, 5,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беннікова, 5,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Вернадського, вул.Вишнева, вул.Героїв Небесної Сотні: 3–20, 22, 24А, 26, 28–28 к.2; вул.Гребеннікова: 3–13, 15, 17, 19, 25, 29, 31, 33, 35–35/2, 37; вул.Грушевського: 6–28, 30, 32–32А, 34, 36, 38, 40, 42; вул.Доброти, вул.Заозерна, вул.Комарова, вул.Олени Теліги: 1–37А, 39–39А, 41–41А, 43, 45, 47, 49, 51, 53, 55, 57; вул.Руденко, вул.Тіниста, вул.Тополина, пл.Свободи, пров.Молодіжний, пров.Театраль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вободи, 61,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вободи, 61,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Бєляєва, вул.Гагаріна, вул.Івана Огієнка: 4; вул.Інгульська, вул.Лесі Українки, вул.Миколаївська, вул.Набережна, вул.Радісна, вул.Софіївська: 1–18Б; вул.Тичини, вул.Шевченко, вул.Ярослава Мудр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4,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4,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Василя Кука, вул.Героїв Трипілля, вул.Івана Огієнка: 1–3, 5–41; вул.Харчука: 23А–55; пров.Лікарня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вободи, 46,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вободи, 46,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Генерала Плієва, вул.Київська, вул.Козацька, вул.Миру, вул.Південна, вул.Федченко, вул.Херсонська, вул.Шепел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Ганни Дівіної, вул.Єгорова, вул.Заводська, вул.Максима Залізняка, вул.Малиновського, вул.Москаленко, вул.Новобузька, вул.Панфіл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65,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65,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Валерія Бойченка, вул.Ковпака, вул.Коцюбинського: 79, 81, 83, 85, 87, 89, 91, 93, 95, 97, 99, 101, 103, 105, 107, 109, 111–128А; вул.Лугова, вул.Платона Черненка, вул.Поволі, вул.Пушкіна, вул.Сахар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рія Бойченка, 1,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рія Бойченка, 1,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Бузького полку, вул.Євгена Маланюка, вул.Зелена, вул.Коцюбинського: 43, 45, 47, 49, 51, 53, 55, 57, 59, 61, 63, 65, 67, 69–69А, 71–78, 80, 82, 84, 86, 88, 90, 92, 94, 96, 98, 100, 102, 104, 106, 108, 110; вул.Крайова, вул.Маяковського: 25–53Б; вул.Миколи Міхновського, вул.Новоселів, вул.Паркова, вул.Першотравнева: 74–74А, 76, 78–125; вул.Пилипа Орлика, вул.Софіївська: 19–62; вул.Широка Площ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Площа, 10,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Площа, 10,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Водопровідна, вул.Карбишева, вул.Квітнева, вул.Коцюбинського: 1–42, 44, 46–46А, 48–48А, 50, 52, 54, 56, 58, 60, 62, 64, 66–66А, 68, 70; вул.Матросова, вул.Маяковського: 1–24; вул.Миколи Аркаса, вул.Молодої Гвардії, вул.Олега Ольжича, вул.Панаса Мирного, вул.Першотравнева: 1–73, 75, 77; вул.Повстяна, вул.Спиридона Черкасенка, вул.Степана Крижанівського, вул.Терешкової, вул.УНР, вул.Франко: 1–42; вул.Цибульк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ибулько, 29,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ибулько, 29,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Водороздільна, вул.Євдокії Завалій, вул.Польова, вул.Разіна, вул.Франко: 43–163; вул.Шмідт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17, м.Новий Буг, Новобузький р-н, Миколаївська обл., 55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17,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7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азне, с.Симон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Показне, Новобузький р-н, Миколаївська обл., 5565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Показне, Новобузький р-н, Миколаївська обл., 55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с.Богомази – вул.Миру, вул.Молодіжна, вул.Набережна, вул.Степова, вул.Центральна, вул.Шкільна: 3–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Шевченкове, Новобузький р-н, Миколаївська обл., 556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Шевченкове, Новобузький р-н, Миколаївська обл., 556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804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бузька центральна районна лікарня</w:t>
            </w:r>
          </w:p>
        </w:tc>
        <w:tc>
          <w:tcPr>
            <w:tcW w:w="6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14,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Кравченка, вул.Ксеніївська, вул.Лесі Українки, вул.Маріїнська: 1–23, 25, 27, 29, 31, 33, 35–35А; вул.Одеська: 30, 32, 34–36, 38, 42–48, 50, 52–83; вул.Плавнева, вул.Пушкінська: 1–35А; вул.Соборності: 2–21, 23, 25, 27, 31, 37, 41, 43; пл.Центральна, пров.Бачурського, пров.Бикова, пров.Ковальський, пров.Костенка, пров.Чкал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2, м.Вознесенськ, Миколаївська обл., 565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2,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Космодем’янської Зої: 1–29, 33, 35, 37, 39, 41, 43–45; вул.Крушельницької: 1–16, 20–20А, 24, 26, 28, 30, 34, 36, 38, 40, 42; вул.Лермонтова: 1–43, 45, 47; вул.Маріїнська: 24, 26–26А, 28, 30, 32, 34, 36–91; вул.Михайлівська: 4–43, 45, 51, 53; вул.Пушкінська: 36–89; вул.Соборності: 22, 24, 26, 28–30, 32–36, 38А–40, 42, 44–66, 71, 73, 75–77; вул.Троїцька, вул.Філатова, вул.Хлібозаводська, вул.Шмідта, пров.Бузьких Козаків, пров.Вербний, пров.Ветеринарний, пров.В’ячеслава Чорновола, пров.Онуфрієнка, пров.Радомський, пров.Ціолков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22–22 к.3, 24–24 к.А, 26–26 к.А, 28 к.А, 30, 32, 36–97; вул.Базарна, вул.Василя Молокова: 37, 39–39 к.А, 43–43 к.1, 45–45 к.А, 47 к.1, 49, 51–94; вул.Василя Стуса: 1–46, 50–50 к.А; вул.Декабристів, вул.Індустріальна, вул.Машинобудівна: 1, 3, 5, 7, 9, 11, 15–15 к.1, 17; вул.Миколи Вавілова: 1–24,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5–97, 99, 101, 105, 107, 109, 111, 113–113 к.1, 115, 117, 119, 121; вул.Пролетарська: 2, 4, 6, 8, 10–12, 14 к.А, 16, 20, 22, 24,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99–101, 103–105 к.2, 107, 109, 111–135; вул.Василя Стуса: 47–49, 52–90; вул.Героїв Небесної Сотні, вул.Космонавтів: 21–49; вул.Кубанська, вул.Лесі Українки: 1–12, 14, 16; вул.Миколи Вавілова: 26, 28, 30, 32, 34–95; вул.Миколи Плав’юка, вул.Надії: 56, 58–131; вул.Овражна, вул.Олекси Гірника: 47, 49, 51, 53, 55–55 к.А, 57, 59, 61, 63, 65, 67, 69, 73, 75, 77, 79, 81, 83, 85, 87, 89, 92–198; вул.Олексія Некрасова: 31, 33, 35–66; вул.Олени Пчілки: 48, 50, 52–54, 56, 58, 60–60 к.А, 62, 64–64 к.А, 66–68, 70, 72, 74, 76, 78, 80, 82, 84, 86, 88, 90, 92–94, 98, 100, 102–104, 106, 108, 110, 112, 114, 116, 118, 120, 122–137, 139, 141–141 к.2, 143, 145–147, 153, 155, 157, 159–161, 163, 165, 167, 169, 171, 175, 177, 179, 181–183, 187, 189, 191, 195, 197, 199; вул.Пролетарська: 1, 3, 5, 7, 9, 13, 15–15 к.А, 17–19, 21, 23, 25, 27; вул.Селянська, вул.Семена Дежньова, вул.Широка, вул.1-го Травня: 2, 4, 6, 8, 10, 12, 14; пров.Василя Перова, пров.Дальній, пров.Євгена Патона, пров.Карла Брюллова, пров.Красний, пров.Літній, пров.Львівський, пров.Лютневий, пров.Молодіжний: 2, 4, 8; пров.Олександра Довженка, пров.Отрадний, пров.Полтавський, пров.Просвіти, пров.Чернігі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45, 47–47 к.А, 49, 52–59, 61, 63, 65, 69, 71, 73, 77–79, 83, 85, 89, 91, 93, 95–97, 99–99 к.А; вул.Вознесенська: 23–25, 27–93; вул.Генріха Бебеля: 33–80; вул.Гетьмана Мазепи: 1, 3, 5, 7, 9, 11, 13–15, 17, 19–21, 23, 25, 27–29, 31, 33, 35–37, 39–43, 45, 47–49, 51, 53, 55, 57, 59, 61, 63, 65, 67, 69, 71, 73, 75–102, 104, 108, 110; вул.Загородня: 50, 52, 54, 56, 58–60 к.А, 64–123; вул.Зелена: 1–12 к.А; вул.Знам’янська: 67, 69–69 к.Б, 71 к.А, 73–91; вул.Івана Папаніна: 54–58, 60, 64, 66–84; вул.Івана Сєченова, вул.Кришталева, вул.Леоніда Федорова: 4, 6, 8, 10, 14, 16, 18, 20, 22, 24, 26–26 к.А, 28, 30, 32, 34, 36–36 к.А, 40, 42, 44, 46 к.А, 48, 50–109; вул.Максиміліана Робесп’єра: 22, 24, 26, 28–37; вул.Миколи Чернишевського: 1–3, 5, 7, 9–11; вул.Олександра Островського, вул.Олексія Стаханова: 2, 4, 6, 8, 10, 12–14 к.А, 16–16 к.А, 18, 22, 24–24 к.А, 26, 28–28 к.А, 30–46; вул.Романа Шухевича: 94 к.А–94 к.1, 96, 98, 107–121; вул.Трудова: 1–12, 16–16 к.А, 18; вул.Трудової Слави: 23, 25, 31, 33, 35, 37, 39, 43, 45, 47, 49, 51, 53–55, 57, 59, 61, 63, 65, 67, 69, 71, 73, 75, 77, 79, 81, 83, 85, 87, 89–122; вул.Трудшкільна, вул.Українська, пров.Василя Стасова, пров.Восточний, пров.Гірський, пров.Григорія Сковороди, пров.Грудневий, пров.Дмитра Писарєва, пров.Івана Крип’якевича, пров.Квітковий, пров.Костянтина Ольшанського, пров.Луцький, пров.Маршала Андрія Єрьоменка: 8–17; пров.Молодогвардійців, пров.Олексія Леонова, пров.Петра Холодного, пров.Підпільників ОУН, пров.Радісний, пров.Сальвадора Альєнде, пров.Самуїла Маршака, пров.Саші Чекаліна, пров.Ювілей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60–60 к.1, 62, 64, 66–68, 70, 72, 74–76, 82, 84, 86–88, 90, 92, 94, 98, 100–109, 113–191; вул.Василя Недайкаші, вул.Гетьмана Мазепи: 2, 4, 6 к.1–6 к.4, 8, 10, 12–12 к.2, 16, 18, 22, 24, 26, 30, 32, 34, 38 к.А, 44, 46, 50, 52, 54, 56, 58, 60, 62, 64, 66, 68, 70, 72–72 к.А, 74; вул.Затишна, вул.Знам’янська: 1–66 к.А, 68, 70, 72; вул.Маршала Івана Конєва, вул.Миколи Чернишевського: 4–4 к.А, 6, 8, 11 к.А–39; вул.Михайла Лермонтова, вул.Орєхова, вул.Павла Тичини: 1–12, 14; вул.Сергія Даниліна, вул.Трудова: 13–15, 17, 20–42; вул.Трудової Слави: 128–142 к.А; вул.Фабрична: 1–21, 23–25; пров.Авіації, пров.Білоруський: 1, 3, 5–5 к.А, 7; пров.Ботанічний, пров.Володимира Сальського, пров.Генерала Дмитра Карбишева, пров.Захарія Чепіги, пров.Івана Сусаніна, пров.Ірини Сеник, пров.Малий, пров.Олександра Бєляєва: 2–10; пров.Очаківський, пров.Профспілковий, пров.П’ятигорський, пров.Ризький, пров.Ростовський, пров.Сергія Єсеніна, пров.Ягід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азурна: 5 к.12–5 к.14, 5 к.16, 40–42Б, 52–52Б;</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6, м.Миколаїв, Миколаївська обл., 5405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6, м.Миколаїв, Миколаївська обл., 54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3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азурна: 5 к.17; вул.Озерна: 25–29, 33–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21, м.Миколаїв, Миколаївська обл., 5405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21, м.Миколаїв, Миколаївська обл., 54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рилова: 11–11/1, 13–13/1, 15–15А, 17, 19Д, 21; вул.Курортна: 3–3В, 7, 17–19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лова, 17А, м.Миколаїв, Миколаївська обл., 5404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лова, 17А, м.Миколаїв, Миколаївська обл., 54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24, 28, 30, 32, 38, 40, 42; вул.Леваневці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40А, м.Миколаїв, Миколаївська обл., 5403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40А,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допровідна: 19–50; вул.Георгія Гонгадзе: 5–26/4; вул.Морехідна: 11–28; вул.Шосейна: 67, 69, 71–73; вул.Январьова, вул.4 Поперечна: 17–21; вул.6 Поперечна: 1–26, 28–28/1, 30; вул.7 Поперечна, вул.8 Березня: 69–7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оргія Гонгадзе, 9, м.Миколаїв, Миколаївська обл., 54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оргія Гонгадзе, 9, м.Миколаїв, Миколаївська обл., 5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алини Петрової: 2, 4, 6А–17; вул.Нікольська: 2, 4, 4А, 4Б; вул.Олега Григор’єва, вул.8 Березня: 1–9/2, 13–13А, 15–21, 23, 25, 27, 29–29/1, 31–31Б, 33/1, 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паський спуск, 13, м.Миколаїв, Миколаївська обл., 540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паський спуск, 13,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Рюміна: 19; вул.Шосейна: 68, 70, 73А–82, 84–84А, 86–88, 90, 92, 94, 96, 98–104, 106–106/4, 108; вул.6 Поперечна: 27–27/3, 29, 31–33; вул.8 Березня: 81/1–105А; вул.8 Поперечна, просп.Центральний: 21, 23, 27, 29, 31, 33, 33/2, 35, 37, 39, 41, 43, 45, 47, 47/1, 47/2, 49, 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щука, 2А, м.Миколаїв, Миколаївська обл., 5402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щука, 2А, м.Миколаїв, Миколаївська обл.,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Палагнюка, вул.Декабристів: 27, 29, 31, 33, 35, 37, 39; вул.Дунаєва: 1–33, 35–35/2, 37; вул.Защука: 1–24, 26–26В, 28–30, 32; вул.Погранична: 4, 4А, 6, 8, 8/1, 8/3, 10, 12, 14, 16, 18; вул.Пушкінська: 38, 40, 42, 43, 45, 46, 47, 47А, 47/3, 47/9, 48, 49, 50, 51, 51А, 52, 53, 53/1, 54, 55, 55Б, 55/1, 55/3, 56, 57, 57А, 58, 59, 60, 61, 63, 65, 67, 69, 71; вул.Сінна: 1–34/1, 36, 38, 40–42; вул.Фалєєвська: 40, 40А, 42, 44, 44/1, 44/2, 46, 48, 59, 61, 63, 65, 67, 69, 71, 71/2, 73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Миколаївська обл., 5402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Миколаївська обл.,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екабристів: 40; вул.Дунаєва: 39, 45; вул.Защука: 25, 27, 31, 33–40; вул.Корабелів: 1–12; вул.Лягіна: 30, 32, 34, 35, 36, 37, 37/1, 37/2, 38, 38А, 41; вул.Московська: 73, 75, 77, 79, 81, 83, 85; вул.Погранична: 22, 28, 30, 32, 32/3, 34, 36, 38, 38А, 40, 42, 44; вул.Сінна: 35, 37, 39, 44–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гіна, 28, м.Миколаїв, Миколаївська обл., 540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гіна, 28, м.Миколаїв, Миколаївська обл., 54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аля: 1–10/8, 12, 14, 16, 18–18/1, 20; вул.Дунаєва: 34А–34В, 36, 38, 40–44, 46–69; вул.Мала Морська: 41, 43, 45, 45/7, 47, 49; вул.Московська: 54, 54А, 56, 58, 59, 60, 60/1, 60/2, 61, 63, 63/2, 64, 64/9, 65, 67, 67/2, 69, 69А, 71, 71А, 71/2; вул.Погранична: 46, 46/1, 48, 50, 50/1, 52, 54, 56, 58, 60, 62, 64, 66, 66А; вул.Сінна: 54–86; вул.Соборна: 40, 40А; вул.Чкалова: 33, 35, 35А, 37, 39, 39/7, 41, 43, 43А, 43/20, 43/21, 45, 45Б, 45/1, 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уднобудівників, 3, м.Миколаїв, Миколаївська обл., 540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уднобудівників, 3, м.Миколаїв, Миколаївська обл., 54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ородична: 4–22, 24–24А, 26, 28; вул.Громадянська: 42, 42Б, 44, 44А, 46, 48А, 50, 52, 52А, 54, 56, 58, 58Б, 59, 60, 61, 61А, 62, 63, 64, 65, 66, 67, 68, 69, 70, 71, 72, 73, 74, 75, 77, 79, 79А, 81, 83, 83/1, 85, 87, 89, 91, 93, 95, 97, 99, 101, 101А, 101Б, 103, 103А, 103/1, 103/2, 103/3, 103/4, 103/5, 105, 107, 109, 111, 113, 115; вул.Дмитрієва: 43–43/3, 45, 47–54А; вул.Кузнецька: 44, 44А, 45, 45А, 45/1, 47, 49, 49/2, 49/3, 49/5, 51Б/1, 53, 55, 57, 57/1, 59, 61; вул.Мала Морська: 54, 55, 56, 56А, 56Б, 57, 58, 58Б, 59, 60, 61, 62, 62А, 63, 64, 64А, 66, 68, 70, 72, 74, 76, 76/1, 80, 84, 86, 88, 88/1, 90, 92, 92А, 94, 96, 98, 100, 102, 102/1, 104, 106; вул.Погранична: 31, 31/4, 33, 35, 37, 37А, 37Б; вул.Радісна: 25–27; пров.1 Ковальський: 2–2А, 4, 6, 8–8А, 10–10А; пров.2 Ковальський: 1, 3, 5, 7, 9–9/1, 11, 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98, 98А, 98/1, 100, 100/1, 102, 102/2, 102/3, 104, 106, 108, 110, 112, 114, 114/1, 114/2, 116, 118, 120, 120/1, 122, 124, 126, 128, 129, 130, 130 к.2, 130 к.13, 130/8, 130/9, 130/10, 130/13, 130/15,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6/1, 97, 97Б, 98, 98/1, 98/2, 99, 100, 101, 102, 103, 103А, 103Б, 104, 104/1, 106, 106А, 108, 110, 112, 114, 116, 118, 120, 122, 124, 126, 126А, 128, 128/1, 132, 136; вул.3 Слобідська: 101, 101/1, 103, 105, 107, 107 к.1, 107 к.2, 107 к.3, 107 к.4, 107 к.5, 107А, 109, 109А, 110, 111, 112, 113, 113/1, 114, 115, 116, 117, 118, 119, 120, 120А, 121, 121А, 122, 123, 124, 125, 125А, 126, 127, 128, 129, 130, 131, 133, 133/1, 135, 139, 140А, 141, 142, 143, 144, 145, 146, 147, 147А, 148, 149, 150, 151, 152, 153, 154, 155, 156, 157, 158, 159, 160, 161, 162, 163, 163А, 163/2, 163/3, 163/4, 164, 165, 165/2, 165/3, 165/6, 165/7, 166, 167,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6, 176/2, 177, 178, 180, 182, 184, 186, 188, 188А, 190, 190/1, 190/2, 192, 194, 196, 198, 200, 202А, 204, 204А, 218, 2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154, 156, 158, 160, 162, 164, 166, 168, 172, 176, 178, 180, 182; вул.Наскрізна, вул.Погранична: 77, 77А, 79, 81, 83, 85, 87, 89, 91, 93, 95, 97, 99, 101, 103, 105, 107, 109, 111, 111/1, 113, 115, 117, 119, 121, 123, 125, 129, 129А, 129Б, 131А, 133, 135, 145, 147, 147А, 168, 168А, 170, 172, 174, 176, 180, 182, 184, 186, 188, 188А, 190, 192, 194, 196, 196/1, 198, 198А, 200, 202, 204, 204/1,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40, 142, 142/1, 144, 144А, 146, 148, 150, 152, 152/1,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7, 79, 79/1, 81К, 81/4, 83, 85, 87, 87/1, 89, 91,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тична (Велика Корениха), вул.Бориса Фармаковського (Велика Корениха), вул.Геологів (Велика Корениха), вул.Громадянська (Велика Корениха), вул.Ізмаїльська (Велика Корениха), вул.Клубна (Велика Корениха), вул.Ковпака (Велика Корениха), вул.Комунальна (Велика Корениха), вул.Левадна (Велика Корениха), вул.Максима Залізняка (Велика Корениха), вул.Набережна (Велика Корениха), вул.Нова (Велика Корениха), вул.Очаківська (Велика Корениха), вул.Партизанська (Велика Корениха), вул.Піщана (Велика Корениха), вул.Покровська (Велика Корениха), вул.8 Березня (Велика Корениха), пров.Очаківський (Велика Корениха), пров.Ренівський (Велика Корених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нізонна (Велика Корениха), 10, м.Миколаїв, Миколаївська обл., 5715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нізонна (Велика Корениха), 10, м.Миколаїв, Миколаївська обл., 57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гогардівська (Велика Корениха), вул.Бузька (Велика Корениха), вул.Веселкова (Велика Корениха), вул.Вороніна (Велика Корениха), вул.Гарнізонна (Велика Корениха), вул.Декабристів (Велика Корениха), вул.Лікаря Ніколенка (Велика Корениха), вул.Миколаївських десантників (Велика Корениха), вул.Млинна (Велика Корениха), вул.Ольвійська (Велика Корениха), вул.Першотравнева (Велика Корениха), вул.Поліни Осипенко, вул.Садова (Велика Корениха), вул.Сонячна (Велика Корениха), вул.Українська (Велика Корениха), вул.Учительська (Велика Корениха), вул.Чкалова (Велика Корениха), вул.Шмідта (Велика Корениха), вул.Ясна Поляна (Велика Корениха), пров.Ольвійський (Велика Корениха), пров.Першотравневий (Велика Корениха), пров.Татарський (Велика Корених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нізонна (Велика Корениха), 10, м.Миколаїв, Миколаївська обл., 5715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нізонна (Велика Корениха), 10, м.Миколаїв, Миколаївська обл., 57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489"/>
        <w:gridCol w:w="3831"/>
        <w:gridCol w:w="38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ци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Абдуллаєва, вул.Вокзальна, вул.Горького, вул.Дачна, вул.Європейська, вул.Жовтнева, вул.Карла Маркса: 1–67; вул.Комунальна, вул.Лісництво, вул.Надрічна: 1–120, 121А–121В; вул.Покровська, вул.Привокзальна, вул.Пушкіна: 1–65; вул.Рози Люксембург, вул.Роз’їзд, вул.Соломонова, вул.Суворова, вул.Фоменка, вул.Щаслива: 1–43; вул.28 Червня: 117–257; вул.8 Березня, пров.Червоноглинський, пров.Чехов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Акімова, вул.Аккерманська, вул.Карла Маркса: 68–157; вул.Миру, вул.Надрічна: 121, 122–252А; вул.Одеська, вул.Олександра Матросова, вул.Пушкіна: 66–194; вул.Соборна: 1–24; вул.Сонячна, вул.Степова, вул.Трудова: 1–36; вул.Шевченко, вул.Щаслива: 44–58; вул.28 Червня: 1–113; пров.Кірова, пров.Лікарняний, пров.Транспортний, проїзд Кіров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ікарняний, 2,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ікарняний, 2,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ондарева, вул.Гагаріна, вул.Дружби, вул.Електрична, вул.Капітана Биковського, вул.Капітана Ліповки, вул.Кільцева, вул.Лейтенанта Захарова, вул.Очеретова, вул.Садова, вул.Соборна: 25–62; вул.Тарутинська, вул.Трудова: 37–58; вул.Цегельна, вул.Чкалова, пл.Механізаторів, пров.Заводський, пров.Західний, пров.Тих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27Б,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27Б,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уджакська, вул.Будівельників: 15–17, 19–40Б; вул.Дністровська, вул.Зелена, вул.Інтернаціональна, вул.Кузнєцова, вул.Ларінова, вул.Лесі Українки, вул.Лісова, вул.Мирнопільська, вул.Овчинникова, вул.Преображенська: 8, 11–40; вул.Стоянова, вул.Трояндова, пров.Тупіков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5,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5,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Лугова, вул.Світла, вул.Червоноглинська, пров.Шкільн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92,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92,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ессарабська, вул.Виноградна, вул.Космонавтів, вул.Мічуріна, вул.Нагірна, вул.Незалежності, вул.Новоселів, вул.Першотравнева, вул.Піонерська, вул.Проектувальна 1, вул.Ювілейн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1,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1,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удівельників: 2–14, 18; вул.Добровольського, вул.Преображенська: 3–7, 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56,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56,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 – вул.Бессарабська, вул.Болгарська: 1–93, 95; вул.Мира: 3–111, 177; вул.Надеждівська, вул.Першотравнева: 1–124, 126–126А, 130, 132, 134; вул.Шкільна: 2–113; пров.Базарн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7, с.Виноградівка, Арцизький р-н, Одеська обл., 6845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7, с.Виноградівка, Арцизький р-н, Одеська обл., 68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 – вул.Болгарська: 94, 96А–166; вул.Мира: 115–176, 179–231; вул.Першотравнева: 125, 127–129, 131, 133, 136–231; вул.Садова, вул.Шкільна: 114–219; вул.8 Березн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12, с.Виноградівка, Арцизький р-н, Одеська обл., 6845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12, с.Виноградівка, Арцизький р-н, Одеська обл., 68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авані – вул.Болгарська, вул.Центральна, вул.Шкільна, вул.28 Червн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7, с.Главані, Арцизький р-н, Одеська обл., 6843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7, с.Главані, Арцизький р-н, Одеська обл., 68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авані – вул.Бессарабська, вул.Гагаріна, вул.Сонячна, вул.Тіниста, Завод Главані, ст.Главані</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7, с.Главані, Арцизький р-н, Одеська обл., 6843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7, с.Главані, Арцизький р-н, Одеська обл., 68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лень – вул.Гагаріна, вул.Миру, вул.Шевченко: 1–10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3, с.Делень, Арцизький р-н, Одеська обл., 6843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3, с.Делень, Арцизький р-н, Одеська обл., 68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е – вул.Бориса Топора, вул.Виноградна: 2–58, 61–62; вул.Вишняки, вул.Гагаріна: 1–165, 167; вул.Кар’єрна: 1–10, 13–25, 27, 31–59А; вул.Київська, вул.Мойсеєвих, вул.Молодіжна, вул.Пушкіна, вул.Садова, вул.28 Червн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агрофірма "Росія-Юг", вул.Леніна, с.Кам’янське, Арцизький р-н, Одеська обл., 6844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с.Кам’янське, Арцизький р-н, Одеська обл., 68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е – вул.Бессарабська, вул.Виноградна: 59, 70–80; вул.Гагаріна: 166–166А, 168–295; вул.Горна, вул.Кар’єрна: 11, 26А, 28, 61–163; вул.Квіткова, вул.Котовського, вул.Кутузова, вул.Маяки, вул.Мира, вул.Перекоп, вул.Пісчана, вул.Тенист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 с.Кам’янське, Арцизький р-н, Одеська обл., 6844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с.Кам’янське, Арцизький р-н, Одеська обл., 68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лмське – вул.Молодіжна, вул.Пушкіна, вул.Соборна, вул.Суворов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5, с.Холмське, Арцизький р-н, Одеська обл., 6844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5, с.Холмське, Арцизький р-н, Одеська обл., 68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лмське – вул.Ізмаїльська, вул.Кутузова, вул.Сонячна, вул.Шевченко, вул.Шкільн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9, с.Холмське, Арцизький р-н, Одеська обл., 6844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1, с.Холмське, Арцизький р-н, Одеська обл., 68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город-Дніс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8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лужж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їрська, 1Д, с.Сухолужжя, Білгород-Дністровський р-н, Одеська обл., 6779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їрська, 1Д, с.Сухолужжя, Білгород-Дністровський р-н, Одеська обл., 677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1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1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Царичанк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35, с.Стара Царичанка, Білгород-Дністровський р-н, Одеська обл., 677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37А, с.Стара Царичанка, Білгород-Дністровський р-н, Одеська обл., 67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нє – вул.Болградська: 38, 40, 42, 44, 46, 48, 50, 52, 55–83; вул.Зелена: 33–57; вул.Комарова: 40–71; вул.Лісова, вул.Миру, вул.Мічуріна, вул.Олександрівська, вул.Серьогіна, вул.Східна, вул.Тіниста, вул.Толстого, вул.Франка, вул.Хінєва: 64, 66, 68, 70, 72, 74, 76, 78–117; вул.Христо Ботєва: 38, 40, 43–81; вул.Чапаєва, вул.Черемушки, вул.Чехова, вул.Широка: 39, 41, 43, 45, 47, 49–68; вул.Шкільна, пров.Городний, пров.Колгоспний, пров.Крайній, пров.Млинний, пров.Оріхівський, пров.Північн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9, с.Городнє, Болградський р-н, Одеська обл., 6871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9, с.Городнє, Болградський р-н, Одеська обл., 68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узька: 24, 26, 28, 30, 35–57; вул.Калініна, вул.Марангоз Миколи: 2–2А, 4, 6, 8, 10, 12, 14, 16, 18, 20, 22, 24, 26, 28, 30, 32, 34, 36, 38, 40, 42, 44, 46А, 48, 50, 52–52А, 54, 56, 58, 60, 62, 64, 66, 68, 70, 72, 74, 76, 78, 80, 82, 84, 86, 88, 90, 92, 94, 96, 98, 100, 102, 104, 106, 108, 110, 112, 114, 116, 118, 122, 124, 126, 128, 130, 132, 134, 136, 138, 140, 142, 144, 146, 148, 150, 152, 154, 156, 158, 160, 162–162А, 164–164А, 166, 168, 170, 172, 174, 176, 178, 180, 182, 184, 186, 188, 190, 192, 194, 196, 198, 200, 202, 204, 206, 208, 210, 212, 214, 216, 218, 220, 222, 224, 226, 228, 230–282; вул.Річкова: 31, 33, 35, 37–64; вул.Світанок, вул.Сільськогосподарська, вул.Степова, вул.Суворова, вул.8 Березня, пров.Гагаузький, пров.Незалежності, пров.Сільськогосподарський, пров.Спортивн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2А, с.Дмитрівка, Болградський р-н, Одеська обл., 6871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2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Гагаузька: 1–23, 25, 27, 29, 31–33; вул.Гоголя, вул.Горького, вул.Курогло, вул.Лесі Українки, вул.Марангоз Миколи: 1–1В, 3, 5, 7, 9, 11–11А, 13, 15, 17, 19, 21, 23, 25, 27, 29, 31, 33, 35, 37, 39, 41, 43, 45, 47, 49, 51, 53, 55, 57, 59, 61, 63, 65, 67, 69, 71, 73, 75, 77, 79, 81, 83, 85, 87, 89, 91, 93, 95, 97, 99, 101, 103, 105, 107, 109, 111, 113, 115, 117, 119–119А, 123, 125, 127, 129, 131, 133, 135, 137, 139, 141, 143, 145, 147, 149, 151, 153, 155, 157, 159, 161–161А, 163, 165, 167, 169, 171, 173, 175, 177, 179, 181, 183, 185, 187, 189, 191, 193, 195, 197, 199, 201, 203, 205, 207, 209, 211, 213, 215, 217, 219, 221, 223, 225, 227, 229; вул.Молодіжна, вул.Прикордонників, вул.Річкова: 1–30, 32, 34, 36; пров.Лісовий, пров.Молодіжний, пров.Річков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3А, с.Дмитрівка, Болградський р-н, Одеська обл., 6871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3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бей – вул.Буджакська: 2; вул.Буюклі Петра Володимировича: 66, 68, 70, 72, 74, 76, 78, 80, 82, 84, 86, 88, 90, 92, 94, 96, 98, 100, 102, 104, 106, 137–145; вул.Гоголя, вул.Горького, вул.Джерела, вул.Іорданова, вул.Комарова, вул.Кутузова, вул.Лермонтова, вул.Малиновського: 72, 74, 76, 78, 80, 82, 84, 86, 88, 90, 92, 94, 96А–253; вул.Північна, вул.Пушкіна, вул.Райнова: 1–18, 20, 22, 24, 26, 28, 30, 32, 34, 36, 38, 40, 42, 44, 46, 48, 50; вул.Річна, вул.Русєва, вул.Сатірова Панаса Івановича: 95, 97, 99, 101, 103, 105, 107А–107Б, 109, 112–212; вул.Світла, вул.Толбухіна: 33, 44–69; вул.Успенська, вул.Фонтанна, вул.Шевченка: 46, 48, 50, 52, 54, 56, 58, 139–159; вул.25 Серпня, вул.8 Березн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орданова, 1А, с.Кубей, Болградський р-н, Одеська обл., 6872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орданова, 1А, с.Кубей, Болградський р-н, Одеська обл., 68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9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роск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6, с.Матроска, Ізмаїльський р-н, Одеська обл., 6866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6, с.Матроска, Ізмаїльський р-н, Одеська обл., 68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к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9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амарка, с.Іванівка, с.Олександрівк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канька, 74А, с.Новосамарка, Окнянський р-н, Одеська обл., 6794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канька, 74А, с.Новосамарка, Окнянський р-н, Одеська обл., 679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9Г, с.Петропавлівка, Саратський р-н, Одеська обл., 682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9Г, с.Петропавлівка, Саратський р-н, Одеська обл., 68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івк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Розівка, Саратський р-н, Одеська обл., 6826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Розівка, Саратський р-н, Одеська обл., 68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Західна, вул.Комунальна: 16–17; вул.Піонерна: 4–5; вул.Полунична, вул.Сливова, вул.Сонячна, просп.Енергетиків: 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25-ї Чапаєвської дивізії: 3 к.1, 3 к.3; просп.Маршала Жукова: 3, 5–5А, 7, 9, 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Жукова, 17А, м.Одеса, Одеська обл., 651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Жукова, 17А, м.Одеса, Одеська обл., 6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игадна: 2–47Б, 49–51Б, 55–61А, 63–69; вул.Івана Франка: 38Б–41, 45А–49; вул.Щоглова: 18А, 20, 20 к.1, 22; просп.Адміральський: 1, 1А, 1Б, 1В, 1Г;</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26,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26,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Івана Франка: 1–38, 51–55; вул.Кондрашина: 15–150; вул.Петрашевського, вул.Фонтанська дорога: 14, 14А, 14Б, 14В, 14Г, 16 к.8, 20, 20 к.1, 20 к.2, 20 к.3, 20 к.5, 20 к.6, 20 к.7; вул.Штурвальна, вул.Щоглова: 6, 8, 10, 12, 14, 16, 18; вул.Юхима Геллера: 2–24А, 31/1; пров.Івана Франк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14Б, м.Одеса, Одеська обл., 6506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14Б,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зова, вул.Васнецова, вул.Вертелецького: 21–21А, 23–25А, 27, 29, 31–111; вул.Глазунова, вул.Дмитрія Донського: 36, 38–38 к.40, 42, 44, 46–48, 50–50А, 52–52А, 54, 56, 60, 62–115; вул.Жаботинського: 37–81; вул.Китобійна: 37, 39, 41, 43, 45–110; вул.Лінійна, вул.Люстдорфська дорога: 55, 57, 63, 65, 65А, 71, 72А, 73, 75, 77, 81, 81А, 83, 84, 85, 87, 89Б, 91, 92, 93, 94, 95, 97, 97А, 99, 100А, 101, 102, 102Б, 103, 103Б, 105, 107, 109, 111, 113, 114Б, 114В, 115, 115А, 116, 116А, 117, 118, 120, 120А, 122, 124, 126, 128, 130, 130А, 130Б, 132, 132А, 134, 136, 138, 138А, 140; вул.Олександра Невського: 3–9А, 28А–34А, 35 к.1–36, 38, 39А–40, 42–42Б, 44–44Б, 46, 48–48А, 50, 51А–52 к.2, 55–56, 58–80Б; вул.Планетна: 32–101А; вул.Рожева, вул.Уральська, вул.Фурманова, вул.1-а Лінія 4-ї ст. Люстдорфської дороги, пров.Авіаторів, пров.Березовий, пров.Васнецова 2-й, пров.Глазунова 1-й, пров.Глазунова 2-й, пров.Південний, пров.Тупіковий 1-й, пров.Тупіковий 2-й, пров.Уральський, пров.Фурманов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шкіна, 46, м.Одеса, Одеська обл., 6508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шкіна, 46,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Тельмана): 2, 4–4А, 6, 8, 10, 12, 14–14 к.1, 16, 18, 20, 22–22Б, 24, 26, 28, 30–30Б, 32–32А, 34А–36, 37А–38, 39А, 42, 44, 46, 48; вул.Венгера, вул.Вєтрова, вул.Володі Дубініна, вул.Друга, вул.Дукова, вул.Зелена Балка, вул.Зелена гірка, вул.Карла Лібкнехта, вул.Корнія Чуковського(Садова), вул.Крутоярська, вул.Макарова: 1–14 к.1, 16–16В, 18–18А, 20, 22, 24–38; вул.Перлинна (Зелена), вул.Перша, вул.Польова, вул.Прикордонна, вул.Приморська, вул.Стеценко, вул.Сьома, вул.Третя, вул.Центральна, пров.Верф’яний, пров.Карла Лібкнехта, пров.Свободи, просп.Свободи: 1–37, 39–39А, 41, 43, 45, 47–47В, 49–49А, 51, 53, 57–57А, 59, 61, 63–65П, 67, 69–69А, 71, 73–73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Одеська обл., 6503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8; вул.25-ї Чапаєвської дивізії: 1, 3, 3А, 5, 6 к.1; просп.Маршала Жукова: 3 к.2–3А к.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ї Чапаєвської дивізії, 1А, м.Одеса, Одеська обл., 651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ї Чапаєвської дивізії, 1А, м.Одеса, Одеська обл., 6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тилерійська: 2 к.1, 2 к.2, 2 к.3, 2 к.10, 4 к.А, 4 к.В, 4 к.В/Ч 4321, 4 к.В/Ч А3926; вул.Люстдорфська дорога: 7 к.В/Ч 3003, 7 к.В/Ч 3012, 7 к.В/Ч 3014, 8, 8/14, 8/17, 11, 13, 15, 20 к.А, 22, 24; просп.Адміральський: 34, 34 к.А, 34 к.Г, 36, 36 к.1, 36А, 40, 40 к.А, 4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ва, 3А, м.Одеса, Одеська обл., 6505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ва, 3А,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уса: 61 к.1, 61 к.9; вул.Гранатна: 1, 2–25; вул.Єліна, вул.Квітнева: 1–12 к.Б, 14–16, 18; вул.Кондренка: 1–22; вул.Маршала Бабаджаняна: 52–74; вул.Маршала Малиновського: 77, 79, 81–81 к.А, 83–83А, 85, 87, 89, 91–91 к.А, 93–152; вул.Мінська: 1–29; вул.Олександра Вронського: 1–21, 23, 25; вул.Перепечка, вул.Поїзна, вул.Сільська: 1–26; вул.Спартаківська: 1–2 к.В/Ч А0365, 2 к.В/Ч А1495, 3–63; вул.Сурикова, вул.Сурикова/пров.Малиновський, пров.Герцена, пров.Гранатний, пров.Малиновський, пров.Парашутний, пров.Рекордний, пров.Спартаківський, пров.1-й Сурикова, пров.2-й Суриков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Єфімова: 25, 27 к.А, 29, 31–31 к.А, 34–49 к.А; вул.Маршала Бабаджаняна: 15, 17–17 к.А, 19, 21–25, 26–50; вул.Маршала Малиновського: 2, 4, 6–8, 10, 12–12А, 14–14 к.А, 16–16Б, 18–18В, 20, 22, 28–30, 32, 34, 36, 38–40, 42–42 к.А, 44, 46, 48, 50, 52, 54, 56, 58–60, 62, 64, 66, 68–68 к.1, 70, 72–76/2, 78, 80, 82, 84–84Б, 86, 88, 90, 9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уна, вул.Гастелло: 1–53, 55; вул.Кондренка: 23–99; вул.Кордонна: 1–36, 38–38 к.В, 40–40 к.Б, 42, 44, 46, 48–52 к.А, 54–74; вул.Кордонна/пров.Благовидової, вул.Миколи Бажана: 21–21 к.А, 23–73; вул.Миколи Бажана/Кострова, вул.Одинцова: 17, 19, 21–44, 45–54; вул.Олександра Вронського: 22, 24–24 к.А, 26–63 к.А; вул.Платанова: 1–26, 28–34 к.Г; вул.Спартаківська: 2 к.В/Ч А1785, 2 к.В/Ч А3783–2 к.В/Ч В3593; вул.Текстильників, вул.Тетяни Тесс: 21–21 к.Б, 23–60 к.А; пров.Короткий, пров.Мостовий, пров.Туристськ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0, м.Одеса, Одеська обл., 6503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0,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ітчизняна, вул.Генерала Плієва, вул.Іспанська, вул.Михайла Грушевського: 25, 27, 29, 31, 33, 35, 37, 37 к.А, 39, 39 к.2, 39/1 к.1, 39/1 к.2, 39/1 к.3, 39/1 к.4, 39/1 к.5, 39/1 к.6, 39/2 к.1, 39/2 к.3, 39/3 к.1, 39/3 к.2, 43, 45, 47, 77; вул.Пестеля: 3, 5, 6, 6 к.А, 7 к.А, 8, 10, 11, 12, 13, 14, 16, 19, 20 к.А, 20 к.Б, 22, 24, 25, 25 к.1, 26, 27, 28, 29, 29 к.7, 29/2, 30, 32, 33, 35, 37, 39, 39 к.Б, 41, 41 к.Б, 43, 43 к.А, 43 к.Б, 45, 47, 49, 51, 53, 55, 57, 59, 61, 63, 65, 67, 69, 71, 71А, 73, 75, 77, 79, 81 к.А, 81 к.Б, 83, 85, 87, 89, 91, 93, 95 к.А, 95 к.Б, 97, 99, 101, 103, 105, 107; вул.Промислова: 14–195; вул.Радіальна, вул.Самодіяльна, пров.Іспанський, пров.Пестеля, пров.Промисловий, просп.Зелений: 14, 16, 16 к.А, 18, 18 к.А, 21, 25, 27, 29, 31, 3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6, м.Одеса, Одеська обл., 6503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50, 52, 54, 54А, 54Б, 54В, 54Г, 93, 95; вул.Колонтаївська: 45–71; вул.Косвена: 1, 3, 4, 5, 6, 9, 10, 11, 12А, 14, 16, 17, 17Б, 20, 22, 26, 26Г, 28, 30, 32, 33, 35, 36, 37, 38, 39, 40, 42, 42А; вул.Ленінградська: 39–64; вул.Розкидайлівська: 35–6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ківська, 54, м.Одеса, Одеська обл., 6500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ківська, 54,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сташкіна: 29, 29 к.2; вул.Дігтярна: 22–39; вул.Кузнечна: 2–16, 18, 20–20/22, 22; вул.Льва Толстого: 22–24, 32; пров.Каретний, пров.Лютеранський, пров.Топольського</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30, м.Одеса, Одеська обл., 6502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30, м.Одеса, Одеська обл., 65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сташкіна: 3–25, 29 к.1; вул.Мечникова: 36, 36А, 38, 38/40, 40, 42, 44, 46, 48, 50, 52; вул.Спиридонівська: 26, 28–33; вул.Старопортофранківська: 57–87; вул.Тираспольська: 22, 24; пров.Асташкін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ртофранківська, 26, м.Одеса, Одеська обл., 6502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ртофранківська, 26,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доначальницька: 1–12; вул.Десятого квітня: 1–4, 6–14; вул.Мечникова: 2, 2А, 2Б, 2/1, 4, 6А, 7; вул.Пішонівська: 20/1–45; пров.Митракова, узвіз Ковалевського, узвіз Ольгіївськ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чникова, 34, м.Одеса, Одеська обл., 6502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чникова, 34,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ьва Толстого: 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8,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8,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ворянська: 21, 25; вул.Коблевська: 36–46; вул.Льва Толстого: 4–6; вул.Ніжинська: 54, 56, 58, 62–64, 66, 72–79; вул.Новосельського: 93, 95, 97, 99; вул.Преображенська: 27, 35–37; вул.Спиридонівська: 6–14; вул.Тираспольська: 1–6; пл.Віри Холодної, пл.Соборн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ворянська: 31–33; вул.Льва Толстого: 10–12, 14; вул.Ніжинська: 42, 46, 48–53, 55, 57, 59–61, 65, 67–71; вул.Новосельського: 58, 60–73, 75–92, 94, 9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ьського, 63,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ьського, 63,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ігтярна: 6–21; вул.Кузнечна: 17, 19, 21, 23–38, 40; вул.Льва Толстого: 13, 17–21, 28–30; вул.Новосельського: 74/76; вул.Спиридонівська: 15–25, 2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ьського, 74/76,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ьського, 74/76,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ьва Толстого: 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9,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9,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3–5Г, 7, 9–9Б; вул.Маршала Говорова: 9–10/4, 12–2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чна, 9, м.Одеса, Одеська обл., 6500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чна, 9,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аманіна: 1–13Г; вул.Красних Зорь, вул.Леваневського: 3–4 к.17/1, 6, 8, 10, 12–14/16, 18, 20–22, 24, 26, 28–28А, 30–32, 34, 38–38А, 40, 42–42А, 44, 48; вул.Літературна, вул.Новоберегова, вул.Посмітного: 25/1–25/4; вул.Фонтанська дорога: 69/7, 69/8, 69/10, 69/12, 69/14, 69/16, 69/20, 71, 71А к.3, 71А/2, 71/2, 71/8, 73, 73/75, 75, 83, 83А, 85, 85А, 85Б, 85В, 87, 87А, 89, 91, 91А, 93, 95, 95А, 95А к.4, 95Б, 95Е, 95А/1, 95/1, 95/5-7, 97, 97/3, 97/4, 99, 99/2, 99/3, 101, 101А, 103, 107, 109, 109А, 109Б, 111, 113, 113А, 115, 117; пров.Ванний: 1, 1А, 3, 3А, 5, 13Б; пров.Компасний, пров.Кордонний, пров.Красних Зорь, пров.Приморський: 15; тупик Волн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аніна, 2/1, м.Одеса, Одеська обл., 6506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аніна, 2/1,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1, 6–6А, 10–11Е, 16Б–16В; вул.Армійська: 8Б; вул.Кленова, вул.Маршала Говорова: 8, 10/6 к.1–10/6 к.6; вул.Черняховського: 1–2, 4, 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чна, 7А, м.Одеса, Одеська обл., 6500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чна, 7А,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Панкратової, вул.Володимира Хавкіна, вул.Геологічна, вул.Котляревського, вул.Кругова, вул.Крушельницької, вул.Павлодарська, вул.Хутірська: 2–2Ж, 4–4Г, 8, 10–10А, 12–12/1, 14, 16А, 18–18А, 20–20А, 22, 24, 26–26Б, 28–28Б, 30, 32, 34А, 36–36Б, 38, 40, 42–42Д, 44–44Г, 46А–46Б, 48–48А, 50, 52, 54–54А, 56, 58, 60–60А, 62–62А, 64, 66; пров.Агрономічний, пров.Кільовий, пров.Круговий, пров.Крушельницької, пров.Людмили Гінзбург, пров.Новий, пров.Сумський, пров.Хутірський, пров.Цементний, пров.Чапаєва, пров.Шахтинський: 18–46; узвіз Пересипський 1-й, узвіз Пересипський 2-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гова, 1, м.Одеса, Одеська обл., 6505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гова, 1, м.Одеса, Одеська обл., 65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ангардна, вул.Бадаєва: 65–90; вул.Вапняна: 23–91; вул.Вапняне селище, вул.Висока, вул.Генерала Гудовича, вул.Дорожня, вул.Коцюбинського, вул.Листяна, вул.Літня, вул.Металістів, вул.Мирна, вул.Нежданової: 60, 62, 64–64А, 66, 68, 70, 72, 74, 76, 78, 80, 82, 117–145Б; вул.Нікітіна: 73–119; вул.Обривиста, вул.Озерна, вул.Осіння, вул.Пасіонарії, вул.Професора Коровицького: 128, 130, 132–134, 136–151; вул.Світла, вул.Стельмаха, вул.Українська, пров.Вапняний, пров.Вапняний 1-й, пров.Вапняний 2-й, пров.Вапняний 3-й, пров.Матеріальний 1-й, пров.Східчастий, пров.Східчастий 1-й, пров.Східчастий 3-й, пров.Східчастий 4-й, узвіз Слобідськ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гова, 1, м.Одеса, Одеська обл., 6505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гова, 1, м.Одеса, Одеська обл., 65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троська, вул.Флотська, вул.Чапаєва, пл.Мічуріна, пров.Восьмого березня 1-й, пров.Флотський 1-й, пров.Флотський 2-й, пров.Флотський 3-й, пров.Флотський 4-й, пров.Чапаєвський 1-й, пров.Чапаєвський 2-й, пров.Чапаєвський 3-й, пров.Чапаєвський 4-й, пров.Чапаєвський 5-й, пров.Чапаєвський 6-й, пров.Чапаєвський 7-й, пров.Чапаєвський 8-й, пров.Чапаєвський 9-й, дорога Балтська: 20–14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ічуріна, 9, м.Одеса, Одеська обл., 6504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ічуріна, 9, м.Одеса, Одеська обл., 65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сельська: 34–36, 42–58; дорога Дніпропетровська: 75, 77–77 к.2, 88–9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56А, м.Одеса, Одеська обл., 6506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56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5; вул.Марсельська: 28, 30, 32–32 к.3, 38–40; дорога Дніпропетровська: 73–73 к.1, 80–82, 84–8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есантний, 1А, м.Одеса, Одеська обл., 6506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есантний, 1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соцького: 18; дорога Дніпропетровська: 125–125 к.3, 127–129, 131–13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Одеська обл., 651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Одеська обл.,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Сахарова: 26, 30–36; вул.Висоцького: 20–2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Одеська обл., 651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Одеська обл.,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ин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 с.Млини, Гадяцький р-н, Полтавська обл., 3736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 с.Млини, Гадяцький р-н, Полтавська обл., 373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9, с.Бірки, Гадяцький р-н, Полтавська обл., 373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9, с.Бірки, Гадяцький р-н, Полтавська обл., 37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Армійська, вул.Білозірна: 4А, 8, 10, 12, 14А, 16–18, 22, 24, 28; вул.Вишнева, вул.Героїв Краснодону, вул.Європейська, вул.Заводська, вул.Зарічна, вул.Зигіна, вул.Космодем’янської, вул.Лисенка, вул.Набережна: 1–38, 42, 44/2; вул.Незалежності, вул.Павлика, вул.Привокзальна, вул.Промислова, вул.Скиби, вул.Центральна: 1, 9, 11, 15–17/2, 19, 21–25, 29–31, 35–39, 41, 43, 49, 51, 53, 55; вул.Чайковського, вул.Чкалова, вул.Шумейка, пров.Грабовського, пров.Новий, пров.Робочий, пров.Чкалова, пров.Яблунева, тупик Залізничників, тупик Космодем’янської, тупик Лисенка, тупик Робочий, тупик Чкалова, тупик 2-й тупік Лисенка, тупик 3-й тупік Лисенка, залізнична будка245 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аснодону, 2А, м.Глобине, Глобинський р-н, Полтавська обл., 39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аснодону, 2А,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Аграрна, вул.Базарна, вул.Богуна, вул.Володимирівська, вул.Героїв Чорнобиля, вул.Горького, вул.Дніпровська, вул.Дружби народів, вул.Зелена, вул.Івана Кожедуба, вул.Калинова, вул.Короленка, вул.Корольова, вул.Кошового, вул.Лобановського, вул.Маяковського, вул.Мелодійна, вул.Миру, вул.Польова, вул.Раїси Кириченко, вул.Української Армії, вул.Флотська, вул.Чайкіної, вул.Челюскіна, пров.Аграрний, пров.Базарний, пров.Дєжнєва, пров.Інкубаторний, пров.Ломоносова, пров.Технічний, пров.Тобілевича, пров.Франка, пров.Челюскіна, тупик Автопарківський, тупик Інтернатний, тупик Маяковського, тупик Медовий, тупик Челюскіна, тупик 1-й тупік Горького, тупик 1-й тупік Маяковського, тупик 2-й тупік Горького, тупик 2-й тупік Інкубаторний, тупик 2-й тупік Маяковського, залізнична будка 249 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івська, 186, м.Глобине, Глобинський р-н, Полтавська обл., 39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івська, 186,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Білозірна: 3, 5–7, 9, 11, 13, 15/1, 19–21/1, 23, 25; вул.Зоряна, вул.Кооперативна, вул.Космонавтів, вул.Котляревського, вул.Мічуріна: 2–33, 35, 37, 39, 41, 43, 45, 47/2; вул.Молодіжна, вул.Набережна: 39–41, 43, 45/1–151; вул.Приглєбова, вул.Принасипна, вул.Садова: 1–42, 48, 50, 52; вул.Тімірязєва, вул.Українська, вул.Феодосія Рогового, вул.Центральна: 2–8, 10, 12–14, 18, 20, 26–28, 32–34, 40/1–40/1Б, 42, 48, 50А, 52, 54, 60–152, 155–157, 161, 167, 171, 177–179, 193/26, 197–199, 207, 213–215, 219–221/16; вул.Юності, пров.Дружній, пров.Котляревського, пров.Молодіжний, пров.Набережний, пров.Принасипний, пров.Тімірязєва, пров.Український, пров.Юності, тупик Елеваторний, тупик Набережний, тупик Принасипний, Залізнична будка 251 км, Залізнична будка 252 км, с.Череван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2, м.Глобине, Глобинський р-н, Полтавська обл., 39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2,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Весняна, вул.Виноградна, вул.Глоби, вул.Затишна, вул.Квіткова, вул.Козацька, вул.Комарова, вул.Лермонтова, вул.Лесі Українки, вул.Мічуріна: 34, 36, 38А–38Б, 40, 42, 44, 46, 48–131; вул.Нечуй-Левицького, вул.Остапа Вишні, вул.Панаса Мирного, вул.Південно-Кільцева, вул.Промкооперації, вул.Пушкіна, вул.Рєпіна, вул.Садова: 43–47, 49, 51, 53–178; вул.Сонячна, вул.Травнева, вул.Убийвовк, вул.Центральна: 154, 158, 166, 168–170, 172–176, 180–192, 196, 200–204, 208, 216–218, 223–421; вул.Четверікова, вул.Шкільний бульвар, пров.Лікарняний, пров.Остапа Вишні, пров.Садовий, пров.Убийвовк, пров.Шкільний, тупик Лікарняний, тупик Південно-Кільцевий, тупик Садовий, с.Новодорожнє</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0, м.Глобине, Глобинський р-н, Полтавська обл., 39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0,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и, с.Білоусівка, с.Сидор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с.Горби, Глобинський р-н, Полтавська обл., 3902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с.Горби, Глобинський р-н, Полтавська обл., 39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3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реби – вул.Лесі Українки, вул.Мамки, вул.Набережна, вул.Надії, вул.Покровська: 1–23; вул.Степова, вул.Шевченко Т.Г., пров.Вишневий, пров.Степ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Т.Г., 65, с.Погреби, Глобинський р-н, Полтавська обл., 3905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Т.Г., 65, с.Погреби, Глобинський р-н, Полтавська обл., 3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І. Мотуза, вул.Історична, вул.Магістральна: 1–40А, 56, 66, 68–70, 74–82А; вул.Свободи, вул.Ярослава Мудрого, пров.Братів Кулаксузян, пров.Водопровідний, пров.Макаренка, пров.Свободи,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Гоголя, вул.Євгена Гребінки, вул.Миру: 1–30, 32; вул.Полтавська, вул.Раїси Кириченко, вул.1-го Травня, пров.Герцена, пров.Гоголя, пров.Євгена Гребінки, пров.Олексія Припутня, пров.1-го Трав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Гребінки, 13,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Гребінки, 13,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З. Космодем’янської, вул.Зарічна, вул.Затишна, вул.І. Франка, вул.Короленка, вул.Кутузова, вул.Л. Чайкіної, вул.Лесі Українки, вул.Мічуріна, вул.Некрасова, вул.Пушкіна, вул.Українська, вул.Чехова, пров.Грабовського, пров.Кошового, пров.Мирний, пров.Сільськогосподарський, пров.Сувор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іпорід-Іва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0А, с.Сліпорід-Іванівка, Гребінківський р-н, Полтавська обл., 374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0А, с.Сліпорід-Іванівка, Гребінківський р-н, Полтавська обл., 37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ьки, с.Вільхове, с.Карабазівка, с.Міські Млини, с.Яблуч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евська, 31, с.Міські Млини, Зіньківський р-н, Полтавська обл., 3816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евська, 31, с.Міські Млини, Зіньківський р-н, Полтавська обл., 38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е-Устим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Пилипенка, 37, с.Василе-Устимівка, Зіньківський р-н, Полтавська обл., 381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Пилипенка, 37, с.Василе-Устимівка, Зіньківський р-н, Полтавська обл., 38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3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с.Бухалівка, с.Вінтенці, с.Деряги, с.Киряк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А, с.Попівка, Зіньківський р-н, Полтавська обл., 381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А, с.Попівка, Зіньківський р-н, Полтавська обл., 3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и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5, с.Лебедине, Кобеляцький р-н, Полтавська обл., 392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5, с.Лебедине, Кобеляцький р-н, Полтавська обл., 39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ь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ьщина – вул.Абрикосова, вул.Богдана Хмельницького: 2–35, 37, 41, 43–45/5; вул.Будівельників, вул.Виноградна, вул.Гагаріна, вул.Гоголя, вул.Головка, вул.Горького, вул.Енергетиків, вул.Затишна, вул.Зоряна, вул.Івана Франка, вул.Калинова, вул.Козацька, вул.Комунальна, вул.Кооперативна, вул.Котляревського, вул.Лесі Українки, вул.Малинова, вул.Мальовнича, вул.Миру, вул.Мічуріна, вул.Молодіжна, вул.Монастирська, вул.Нагорна, вул.Олеся Гончара, вул.Остроградського: 5–107, 111–111/9, 113, 119, 121, 123, 129, 133, 135, 137; вул.Партизанська: 10–15, 17А, 19, 21, 25, 27, 29, 31–33, 39; вул.Садова, вул.Сковороди, вул.Сонячна, вул.Спортивна, вул.Суворова, вул.Тіниста, вул.Чкалова, вул.Шевченка, вул.Ювілейна, пров.Вишневий, пров.Горького, пров.Грушевий, пров.Зоряний, пров.Остроградського, пров.Тихий, пров.Яблуневий, тупик Комуна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ьщина – вул.Богдана Хмельницького: 36–36/6, 38–40, 42, 46–146; вул.Дружби, вул.Залізнична, вул.Залізнична будка, вул.Короленка, вул.Маяковського, вул.Михайла Коцюбинського, вул.Остроградського: 110, 112, 114–118, 120, 122, 124–128, 130–132, 134, 136, 139–229; вул.Партизанська: 16, 18, 20, 24, 26, 28, 30, 34–38, 42–44; вул.Першотравнева, вул.Промислова, вул.Пушкіна, пров.Маяковського, пров.Першотравневий, пров.Промисловий, с.Лозки, с.Підго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челе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8А, с.Чечелеве, Кременчуцький р-н, Полтавська обл., 397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8А, с.Чечелеве, Кременчуцький р-н, Полтавська обл., 397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 – вул.В.Чорновола, вул.Деївська, вул.Дніпровська, вул.Зелена, вул.Нагорна, вул.Нерудна, вул.Перекопська, вул.Підгірна, вул.Тупікова, вул.Франка, вул.Центральна: 1–68, 70, 72/2, 74, 78, 80, 84, 86, 88–94, 96–96А, 98, 100, 102, 104; вул.Щастя, пров.Дачний, пров.Дніпровський, пров.Красний, пров.Перекопський, пров.Франка, пров.Шкільний, пров.Щастя, проїзд Центральний, тупик Деївський, тупик Нерудний, тупик Перекопський, тупик Підгірний, тупик 2-й Перекоп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Садки, Кременчуцький р-н, Полтавська обл., 396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Садки, Кременчуцький р-н, Полтавська обл., 39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і Потоки – вул.Вишнева, вул.Гагаріна, вул.Кавалерійська, вул.Миру, вул.Пушкіна, вул.Річна, вул.Сиваша, вул.Сонячна, вул.Соснова, вул.Шевченка, вул.8 Березня, пров.Берестовий Яр, пров.Гагаріна, пров.Сосновий, тупик Сос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7, с.Кам’яні Потоки, Кременчуцький р-н, Полтавська обл., 3976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7, с.Кам’яні Потоки, Кременчуцький р-н, Полтавська обл., 39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Благодатна, вул.Ватутіна, вул.Гвардійська, вул.Героїв України, вул.Гранітна, вул.Заводська, вул.Зарічна, вул.Зелена, вул.Київська: 1–113, 115–115А, 117, 119, 121; вул.Кошового, вул.Лісова, вул.Л.Українки, вул.Маяковського, вул.Нова, вул.Новоселівська, вул.Першотравнева, вул.Полтавська, вул.Поштова, вул.Соборності, вул.Урожайна, вул.Ціолковського, вул.Шкільна, пров.Гранітний, пров.Заводський, пров.Маяковського, пров.Михайлівський, пров.Молодіжний, пров.Новоселівський, пров.Першотравневий, пров.Поштовий, пров.Урожайний, пров.Шкільний, пров.1-й Зарічний, пров.2-й Зарічний, тупик Заводський, тупик Кошового, тупик Лісний, тупик Михайлівський, тупик Молодіжний, тупик Першотравневий, тупик Шкільний, тупик 1-й Гранітний, тупик 1-й Заводський, тупик 1-й Київський, тупик 1-й Поштовий, тупик 2-й Гранітний, тупик 2-й Заводський, тупик 2-й Київський, тупик 2-й Поштовий, тупик 2-й Шкільний, тупик 3-й Гранітний, тупик 4-й Граніт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щи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Гаївщина, Лохвицький р-н, Полтавська обл., 3724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Гаївщина, Лохвицький р-н, Полтавська обл., 37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ківське, с.Потоцьківщина, с.Саранчи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22, с.Вовківське, Лохвицький р-н, Полтавська обл., 372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22, с.Вовківське, Лохвицький р-н, Полтавська обл., 37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Байрак, с-ще Декабристів, с.Цисе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4, с.Великий Байрак, Миргородський р-н, Полтавська обл., 3764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4, с.Великий Байрак, Миргородський р-н, Полтавська обл., 376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ка, с.Верховина, с.Веселе, с.Глибоке, с.Котлярі, с.Показове, с.Стовбине, с.Шпак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 с.Дібрівка, Миргородський р-н, Полтавська обл., 376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 с.Дібрівка, Миргородський р-н, Полтавська обл., 37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ив’яне, с.Іващенки, с.Купівщина, с.Радчен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 с.Полив’яне, Миргородський р-н, Полтавська обл., 3766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 с.Полив’яне, Миргородський р-н, Полтавська обл., 37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Сорочинц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утецька, 50, с.Малі Сорочинці, Миргородський р-н, Полтавська обл., 3763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утецька, 50, с.Малі Сорочинці, Миргородський р-н, Полтавська обл., 37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узір’я, с.Бондури, с.Дмитрен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9, с.Полузір’я, Новосанжарський р-н, Полтавська обл., 393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9, с.Полузір’я, Новосанжарський р-н, Полтавська обл., 39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івка, с.Бридуни, с.Назаренки, с.Шпорть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ого, 1/12, с.Судівка, Новосанжарський р-н, Полтавська обл., 393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ого, 1/12, с.Судівка, Новосанжарський р-н, Полтавська обл., 39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ж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нисівка, с.Теремецьке, с.Чмихал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5, с.Денисівка, Оржицький р-н, Полтавська обл., 377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Лесевича, 5, с.Денисівка, Оржицький р-н, Полтавська обл., 37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озеро, с.Полуні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Несена, 42, с.Райозеро, Оржицький р-н, Полтавська обл., 377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Несена, 67, с.Райозеро, Оржицький р-н, Полтавська обл., 37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т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7, с.Чутівка, Оржицький р-н, Полтавська обл., 3774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7, с.Чутівка, Оржицький р-н, Полтавська обл., 37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зова Пасківка, с.Кашубівка, с.Курилех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Кашубівка, Полтавський р-н, Полтавська обл., 3876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Кашубівка, Полтавський р-н, Полтавська обл., 38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теп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ще Степне, Полтавський р-н, Полтавська обл., 3874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ще Степне, Полтавський р-н, Полтавська обл., 38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Тростянець, с.Квітк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Великий Тростянець, Полтавський р-н, Полтавська обл., 3877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Великий Тростянець, Полтавський р-н, Полтавська обл., 387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щі Вільшани, с.Малий Тростянець</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33, с.Малий Тростянець, Полтавський р-н, Полтавська обл., 3877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33, с.Малий Тростянець, Полтавський р-н, Полтавська обл., 387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ребня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Погребняки, Семенівський р-н, Полтавська обл., 382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Погребняки, Семенівський р-н, Полтавська обл., 38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ньки, с.Лози, с.Сад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37, с.Єньки, Хорольський р-н, Полтавська обл., 3785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37, с.Єньки, Хорольський р-н, Полтавська обл., 378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с.Запорожчине, с.Іванц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Б, с.Тарасівка, Хорольський р-н, Полтавська обл., 378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Б, с.Тарасівка, Хорольський р-н, Полтавська обл., 378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осовец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7, с.Ялосовецьке, Хорольський р-н, Полтавська обл., 378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7, с.Ялосовецьке, Хорольський р-н, Полтавська обл., 37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 с.Майо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Петрівка, Чутівський р-н, Полтавська обл., 388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Петрівка, Чутівський р-н, Полтавська обл., 38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шаки – вул.Будівельна, вул.Бутова Гора, вул.Гес, вул.Дерія, вул.Заводська, вул.Івана Сірка, вул.Каришина, вул.Кирила Осьмака: 2–102; вул.Корніліча, вул.Кривоноса, вул.Купріяна Тутки, вул.Легейди, вул.Лермонтова, вул.Луг, вул.Мінзавод, вул.Партизанська, вул.Петра Балабуєва, вул.Поділ, вул.Пушкіна, вул.Ракосіч, вул.Сергія Максименка, вул.Ставкова, вул.Суворова, вул.Шевченка, вул.23 Вересня, пров.Береговий, пров.Віри Панової, пров.Довженка, пров.Івана Титаренка, пров.Ковпака, пров.Короленка, пров.Котляревського, пров.Молодіжний, пров.Панаса Мирного, пров.Партизанський, пров.Садовий, пров.Федора Борідь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7, смт Шишаки, Шишацький р-н, Полтавська обл., 3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7, смт Шишаки, Шишацький р-н, Полтавська обл., 3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шаки – вул.Ак.Богомольця, вул.Ак.Вавілова, вул.Ак.Вернадського, вул.Гагаріна, вул.Героїв Космосу, вул.Гоголя, вул.Івана Франка, вул.Кагамлика, вул.Кирила Осьмака: 103–262; вул.Лесі Українки, вул.Ломоносова, вул.Медична, вул.Митропольського, вул.Небесної Сотні, вул.Незалежності, вул.Олега Ольжича, вул.Олени Теліги, вул.Павлика, вул.Репіна, вул.Симона Петлюри, вул.Солодовнікова, вул.Степного фронту, вул.Чкалова, пров.Братів Яковенків, пров.Василя Стуса, пров.Вершина, пров.Горовий, пров.Григорія Кухаря, пров.Захисників України, пров.Івана Буніна, пров.Квітковий, пров.Майданський, пров.Макаренка, пров.Першотравневий, пров.Пилипа Орлика, пров.Підгірний, пров.Сільгосптехніковський, пров.Січових Стрільців, пров.Сковороди, пров.Соборності, пров.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мт Шишаки, Шишацький р-н, Полтавська обл., 3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мт Шишаки, Шишацький р-н, Полтавська обл., 3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іаторська, вул.Анни Керн, вул.Бузкова, вул.Бульварна, вул.Виноградна, вул.Гоголя Миколи, вул.Драгоманова Михайла: 1/7–53, 55, 57, 59, 61, 63, 65, 67, 69–71, 73, 75, 79, 81, 83–83А, 85; вул.Комарова Володимира, вул.Короленка Володимира: 67, 71, 73, 77, 79–79/1, 82–178; вул.Котляревського Івана, вул.Лесі Українки, вул.Мічуріна Івана, вул.Ольги Кобилянської, вул.Пушкіна Олександра, вул.Северина Наливайка, пл.академіка Олексія Бекетова, пров.1 Короленка Володимира, пров.2 Короленка Володимира, пров.3 Короленка Володимира, тупик Братської, тупик 1 Авіаторської, тупик 2 Авіаторс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Михайла, 33,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Михайла, 33,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Гетьмана Дорошенка, вул.Гірська, вул.Зарічна, вул.Івана Франка, вул.Карпилівка, вул.Короленка Володимира: 4–66, 70А, 72, 74–76, 78, 80/2; вул.Крута Карпилівка, вул.Нижній Вал, вул.Олійниці, вул.Островського, вул.Поділ, вул.Рубцова Генерала, вул.Халявицького Максима, вул.Хорольський спуск, вул.Шевченка Тараса, вул.1 Верхній Вал, вул.2 Верхній Вал, пл.Слави, пл.Ярмаркова, пров.Островського, пров.Шевченка Тараса, пров.1 Олійниці, пров.1 Поділ, пров.2 Олійниці, пров.2 Поділ, просп.Володимирський: 2–21; тупик Івана Франка, тупик 1 Верхній Вал</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Ковальова: 1/11–23, 25, 27, 29/1; вул.Броніслава Урбанського, вул.Генерала Карбишева, вул.Данила Галицького: 4–6, 27–39; вул.Джерельна, вул.Каштанова, вул.Козацька: 27/1–82, 84, 86/29, 88, 90–90А, 92, 94, 96, 98, 100, 102, 104, 106, 108–108Б; вул.Олексія Древаля: 16–24, 26, 28, 30–34, 36–38, 40/7; вул.Петра Вершигори: 3, 5–153; вул.Рокитненська: 29–59; вул.Якова Петруся: 39, 41–41/1, 43, 45–47, 49, 51, 53, 55, 57, 102–124А; пров.Андрія Ковальова: 3, 5; пров.Вербовий, пров.Гомельський, пров.Дмитра Шостаковича, пров.Ернста Тельмана, пров.Рівненський, просп.Лесі Українки: 102–138; тупик Генерала Карбишева, тупик Тітова, квартал 274: 3–8; квартал 278: 5–12, 13, 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Ломоносова: 1, 2, 2А, 3, 3А, 4, 6, 7, 8, 9, 10, 11, 12, 13, 14, 16, 18; вул.Лугова: 1, 3, 5, 7, 9, 11, 11А, 13, 13А, 15, 16, 17, 19, 19В, 23, 25, 27, 29, 31, 31А, 33, 35, 37, 39, 39А; вул.Монастирська: 9А–56; вул.Олександра Лютого: 1, 3, 4, 5, 6/2, 7, 9, 11, 11Б; вул.Пилипа Орлика: 20/1, 24, 26–30А, 32, 34–38, 44; вул.Підмонастирська: 17, 19, 21, 21А, 23, 25, 27, 29, 31, 33, 37, 37А, 43, 43А, 45, 45А, 49, 51, 53, 53А, 55, 57, 59, 61, 63; вул.Сковороди: 30, 32, 32В, 34, 36, 38, 38А, 38Б, 40, 42, 44, 46, 50, 52; вул.Стрітенська: 1–12; вул.Шолом Алейхема: 1, 2А, 5, 6, 8, 9, 11, 12, 13, 13А, 14, 15, 16, 17, 18, 18А, 20, 20А, 22, 22А, 22Б, 24, 24А, 26, 29, 30, 30А, 30Б, 31, 32, 32А, 33, 33А, 34, 34А, 34Б, 34В, 34Д, 36А, 36Б, 37, 38, 38/2, 39А, 41А, 41Б,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а Амвросимова, пров.Михайличенка, пров.Подільський узвіз, пров.Тил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ше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Пашева, Демидівський р-н, Рівненська обл., 3523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Пашева, Демидівський р-н, Рівненська обл., 35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с.Липа, Дубенський р-н, Рівненська обл., 35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4, с.Липа, Дубенський р-н, Рівненська обл., 35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гоща Перша, с.Мирогоща Друг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0, с.Мирогоща Друга, Дубенський р-н, Рівненська обл., 356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0, с.Мирогоща Друга, Дубенський р-н, Рівненська обл., 35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р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3, с.Мокре, Дубенський р-н, Рівненська обл., 356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3, с.Мокре, Дубенський р-н, Рівненська обл., 35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ітне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Квітневе, Дубенський р-н, Рівненська обл., 3562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Квітневе, Дубенський р-н, Рівненська обл., 356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тиїв, с.Мая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3А, с.Сатиїв, Дубенський р-н, Рівненська обл., 356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3А, с.Сатиїв, Дубенський р-н, Рівненська обл., 35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ровиця – вул.Армійська, вул.Братів Лясковців, вул.Василя Стуса, вул.Воробинська: 24–185; вул.Горинська, вул.Дружби, вул.Князя Гліба Дубровицького, вул.Лесі Українки, вул.Лугова, вул.Медична, вул.Мічуріна, вул.Паркова, вул.Партизанська, вул.Перемоги, вул.Пирогова, вул.Північна, вул.Підлісна, вул.Польова, вул.Рівненська, вул.Тесленка, вул.Тиха, вул.У. та А. Гольшанських, вул.Харпака, вул.Хмелева, вул.Шевченка: 38, 40–46, 48, 50–159Е; вул.Ювілейна, пров.Армійський, пров.Луговий, пров.У. та А. Гольшанських</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річ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о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А, с.Бутове, Зарічненський р-н, Рівненська обл., 3407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А, с.Бутове, Зарічненський р-н, Рівненська обл., 34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хітська Воля – вул.Коник, вул.Лесі Українки, вул.Любки, вул.Мирна, вул.Молодіжна, вул.Набережна, вул.Пряма, вул.Рожок, вул.Стила, вул.Тиха, вул.Центральна, хутір Бірки, хутір Волугово, хутір Кичач, хутір Кутні, хутір Павліново, хутір Христі, с.Ждан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хітська Воля – вул.Богович, вул.Вишниці, вул.Вузька, вул.Вуйове, вул.Дашковка, вул.Климів Ріг, вул.Огородня, вул.Піщана, вул.Прибережна, вул.Черемшана, вул.Шкільна, хутір Калашівка, хутір Клишева, хутір Липське, хутір Порослі, хутір Стрімськ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ц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Волиця, Костопільський р-н, Рівненська обл., 350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Волиця, Костопільський р-н, Рівненська обл., 35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Будівельників, вул.Вербова, вул.Гонти, вул.Дерев’яна, вул.Дубки, вул.Залізняка, вул.Зелена, вул.Квіткова, вул.Княгині Ольги, вул.Костопільське Лісництво, вул.Кутузова, вул.Лермонтова, вул.Лісна, вул.М.Старицького, вул.Н.Хасевича, вул.Поліська, вул.Пушкіна, вул.Романа Шухевича, вул.Складова, вул.Скляна, вул.Т.Бульби, вул.Фабрична, вул.Широка, пров.Дерев’яний, пров.Зелений, пров.Пушкіна, пров.Романа Шухевича, пров.Фабричний, пров.Широ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м.Костопіль, Костопільський р-н, Рівненська обл., 35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Весняна, вул.Дружби, вул.І.Франка, вул.Кільцева, вул.Короленка, вул.Костопільська, вул.Крайня, вул.Кримська, вул.Курчатова, вул.Ломоносова, вул.Лугова, вул.Лятуринської: 58–144; вул.М.Грушевського: 134–214; вул.Межова, вул.Мічуріна, вул.Одеська, вул.Парківська, вул.П.Орлика, вул.Рівненська: 76–113; вул.Святкова, вул.Сімферопольська, вул.Таврійська, вул.Ціолковського, пров.Весняний, пров.Кримський, пров.Одеський, пров.П.Орлика, пров.Сімферопольський, пров.Скарбовий, пров.Таврійський, пров.Чернише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107, м.Костопіль, Костопільський р-н, Рівненська обл., 35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107,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Винниченка: 1–39; вул.Гагаріна: 1–30; вул.Героїв Берестечка, вул.Героїв Крут: 1–50; вул.Гоголя, вул.Древлянська, вул.Жуковського, вул.Заріччя: 1–76; вул.І.Богуна, вул.Івана Нечая, вул.Карбишева, вул.Князя Святослава, вул.Комунальна, вул.Крушельницької, вул.Ліквідаторів ЧАЕС, вул.Львівська, вул.Миколи Амосова, вул.Можайського, вул.Повстанська, вул.Поповича, вул.Сарненська, вул.С.Бандери, вул.Світличного, вул.Сумська, вул.Тернопільська, вул.Шопена, пров.Артилерійський, пров.Винниченка, пров.Карбишева, пров.Річковий, пров.Сарненський, просп.Не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рненська, 26, м.Костопіль, Костопільський р-н, Рівненська обл., 35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рненська, 26,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А.Солов’яненка, вул.А.Шептицького, вул.Берестецька, вул.Бєляєва, вул.Богдана Ступки, вул.Винниченка: 41–81; вул.Воїнів Інтернаціоналістів, вул.Володимирська, вул.В’ячеслава Чорновола, вул.Гагаріна: 31–65; вул.Героїв Крут: 51–104; вул.Гончара, вул.Єсеніна, вул.Заріччя: 77–132; вул.Злагоди, вул.І.Мазепи, вул.І.Сірка, вул.Лесі Українки, вул.Марії Заньковецької, вул.Наливайка, вул.Н.Яремчука, вул.Олександра Богомольця, вул.Олени Теліги, вул.Соборна, вул.Українська, вул.У.Самчука, вул.Шкільна, вул.Шовкова, вул.Ю.Жилка, вул.24 Серпня, пров.А.Шептицького, пров.Берестецький, пров.Володимирський, пров.В’ячеслава Чорновола, пров.Гончара, пров.Єсеніна, пров.Лесі Українки, пров.Н.Яремчука, пров.Соборний, пров.Український, пров.Шов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Жилка, 3, м.Костопіль, Костопільський р-н, Рівненська обл., 35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Жилка, 3,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линів – вул.В’ячеслава Чорновола, вул.Дружби, вул.Заводська, вул.Загребельна, вул.Злуки, вул.Івана Франка, вул.Лесі Українки, вул.Лугова, вул.Максима Кривоноса, вул.Миру, вул.Молодіжна, вул.Муравицька, вул.Набережна, вул.Наливайка, вул.Народна, вул.Олександра Довгалюка, вул.Пилипа Орлика, вул.Покровська, вул.Поліщука: 7, 9, 11–79Б; вул.Технікумівська, вул.Шевченка, вул.Ярослава Мудрого, пров.Береговий, пров.Зарічний, пров.Народний, пров.Пар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14, смт Млинів, Млинівський р-н, Рівненська обл., 35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14, смт Млинів, Млинівський р-н, Рівненська обл., 3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линів – вул.Богуна, вул.Б.Хмельницького, вул.Вербова, вул.Вишнева, вул.Гагаріна: 8; вул.Героїв Крут, вул.Григорія Сковороди, вул.Грушевського, вул.Довженка, вул.Євгена Коновальця, вул.Затишна, вул.Івана Мазепи, вул.Кармелюка, вул.Козацька, вул.Костянтина Острозького, вул.Незалежності, вул.Нестора Літописця, вул.Нова, вул.Олексія Кірися, вул.Південна, вул.Пушкіна: 1–16, 18, 20, 22–34; вул.Садова, вул.Соборна, вул.Степана Бандери, вул.Тополева, вул.Травнева, вул.Яблуне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Кірися, 27, смт Млинів, Млинівський р-н, Рівненська обл., 35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Кірися, 27, смт Млинів, Млинівський р-н, Рівненська обл., 3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линів – вул.Василя Симоненка, вул.Волинська, вул.В.Стуса, вул.Гагаріна: 2–6; вул.Дорошенка, вул.Княгині Ольги, вул.Михайлівська, вул.Об’їздна, вул.Поліщука: 1–6, 8, 10; вул.Польова, вул.Пушкіна: 17–17А, 19, 21–21А; вул.Рівненська, вул.Романа Шухевича, вул.Сагайдачного, вул.Слобідська, вул.Тиха, пров.Романа Гала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13, смт Млинів, Млинівський р-н, Рівненська обл., 35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13, смт Млинів, Млинівський р-н, Рівненська обл., 3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йниця, с.Баболо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 с.Війниця, Млинівський р-н, Рівненська обл., 3513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 с.Війниця, Млинівський р-н, Рівненська обл., 35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піл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58, с.Антопіль, Рівненський р-н, Рівненська обл., 3537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58, с.Антопіль, Рівненський р-н, Рівненська обл., 353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ерегова, вул.Біла, вул.Василівськ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нячна, вул.Спокійна, вул.Східна, вул.Тополева, вул.Хутір Високе, вул.Хутір Скомороха, вул.Шевченка, вул.Яблунева, вул.Ялинова, пров.Вишневий, пров.Кавказький, пров.Крутий, с.Кругл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євич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7Б, с.Караєвичі, Рівненський р-н, Рівненська обл., 3534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7Б, с.Караєвичі, Рівненський р-н, Рівненська обл., 353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виця Друг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едній Гай, 1, с.Грушвиця Друга, Рівненський р-н, Рівненська обл., 3536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едній Гай, 1, с.Грушвиця Друга, Рівненський р-н, Рівненська обл., 353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ка, с.Марти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7А, с.Мартинівка, Рівненський р-н, Рівненська обл., 3534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7А, с.Мартинівка, Рівненський р-н, Рівненська обл., 353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ороль, с.Боя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0В, с.Забороль, Рівненський р-н, Рівненська обл., 353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0В, с.Забороль, Рівненський р-н, Рівненська обл., 35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Шпаків, с.Великий Шпаків, с.Плос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Б, с.Малий Шпаків, Рівненський р-н, Рівненська обл., 3536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Б, с.Малий Шпаків, Рівненський р-н, Рівненська обл., 35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лин, с.Ремел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 Федюри, 1А, с.Козлин, Рівненський р-н, Рівненська обл., 3537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 Федюри, 1А, с.Козлин, Рівненський р-н, Рівненська обл., 353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жук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Новожуків, Рівненський р-н, Рівненська обл., 3533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Новожуків, Рівненський р-н, Рівненська обл., 35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школа, с.Котів, Рівненський р-н, Рівненська обл., 3537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школа, с.Котів, Рівненський р-н, Рівненська обл., 353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ржів – вул.Армійська, вул.Богдана Хмельницького, вул.В/ч А 4559, вул.Гагаріна, вул.Джерельна, вул.Євгена Коновальця, вул.Залізнична, вул.Зелена, вул.Івана Франка, вул.Клима Савура, вул.Лісова, вул.Лугова, вул.Молодіжна, вул.Паркова, вул.Підлісна, вул.Східна, вул.Шевченка, пров.Залізнич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мт Оржів, Рівненський р-н, Рівненська обл., 353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мт Оржів, Рівненський р-н, Рівненська обл., 35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6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7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родищенська виправна колонія управління Державної пенітенціарної служби України у Рівненській області (№96)</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8А,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шгород – вул.Вишнева, вул.Гагаріна, вул.Гоголя, вул.Гранітна, вул.Залізнична, вул.Зелена, вул.Княгині Ольги, вул.Лесі Українки, вул.Лісна, вул.Ломська, вул.Нивки, вул.Покровська, вул.Привокзальна, вул.Ринкова, вул.Садова, вул.Сергія Кучера, вул.Соборна, вул.Спортивна, вул.Ювілейна, вул.Я.Мудрого, вул.Ярівська, вул.1 Травня, пров.Ломський,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ра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7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1–3, 7 к.А–8 к.2, 25 к.1–25 к.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4 к.1–4 к.4, 6, 9 к.1–11, 13, 26 к.1–26 к.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6,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21, 24 к.1–24 к.4, 30 к.1–30 к.2, 32 к.1–32 к.2, 3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5,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5,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Курчатова, вул.Нова, вул.П.Бондаренка, вул.Садова, м-р Будівельників: 5 к.1–5 к.3, 12 к.1–12 к.4, 15 к.1–15 к.2, 17, 27 к.1–27 к.2, 29 к.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Енергетиків, м-р Будівельників: 14 к.1–14 к.2, 16 к.1–16 к.2, 28 к.1–29 к.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5,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Кібенка, вул.Паркова, вул.Правика, м-р Будівельників: 18 к.1–19 к.5, 22 к.1–22 к.2, 37–3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4,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4,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Будівельників: 20 к.1–20 к.3, 31 к.1–31 к.3, 33 к.А–33 к.3, 35–3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6,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Будівельників, 56,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Вараш: 4–6, 8–1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Вараш: 24 к.А–25, 27–29, 32 к.А–34 к.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9,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Колгоспна, вул.Лугова, м-р Вараш: 3, 7, 30, 40–45 к.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8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Вараш: 16–23, 26 к.А–26 к.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Вараш, 36,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Перемоги: 2–11, 13, 24–24 к.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ійськова частина, м-р Перемоги: 12 к.А–12 к.Г, 14–1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8,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Перемоги: 21–22, 25–37 к.Б, 44–4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Перемоги: 40–43, 48–51 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10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Соборна, вул.Старорафалівська, м-р Перемоги: 56; м-р Північний, м-р Північний, вул.Інженерна, м-р Північний, вул.Меслибницька, м-р Північний, вул.Поліська, м-р Північний, провулок Поліський-1, м-р Північний, провулок Поліський-2, м-р Північний, провулок Поліський-3, м-р Північний, провулок Поліський-4, м-р Північний, провулок Поліський-5, м-р Північний-1, м-р Ювілей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5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Данила Галицького, вул.Данила Нечая, вул.Замкова, вул.Івана Павлюченка, вул.Канторська, вул.Кирила і Мефодія, вул.Северина Наливайка, вул.Спасівська, вул.Стара, вул.Шолом Алейхема, пл.м-н Незалежності, пров.Данила Нечая, пров.Конторський, пров.Шолом Алейхе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н Незалежності, 1, м.Дубно, Рівненська обл., 356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н Незалежності, 1,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5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Аркадія Гайдара, вул.Безіменна, вул.Бориса Огороднікова, вул.Василя Стуса, вул.Володимира Винниченка, вул.Городня, вул.Забрама, вул.Зелена, вул.Івана Франка, вул.Крива, вул.Лесі Українки, вул.Миколи Некрасова, вул.Михайла Ломоносова, вул.Млинарська, вул.Олекси Сацюка, вул.Ситарська, вул.Тараса Бульби, вул.Цегельна, пров.Авеніра Коломийця, пров.Городній, пров.Забрама, пров.Івана Франка, пров.Короткий, пров.Лесі Українки, пров.Миколи Боришкевича, пров.Миколи Некрасова, пров.Цеге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24, м.Дубно, Рівненська обл., 356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24,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Гайдамацька, вул.Григорія Квітки-Основ’яненка, вул.Лінійна, вул.Лугова, вул.Митрополита Шептицького, вул.Михайла Грушевського: 4, 27–51, 55, 107, 109', 111, 113–115, 131–137, 139, 160БОС, 177; вул.Олени Пчілки, вул.Павла Тичини, вул.Спортивна, пров.Олександра Пушкі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Шептицького, 3, м.Дубно, Рівненська обл., 356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Шептицького, 3,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Заводська, вул.Миколи Кондратюка, вул.Миколи Коперника, вул.Молодіжна, вул.Пантелеймона Куліша, вул.Сергія Єсеніна, вул.Степана Руданського, вул.Тадеуша Костюшко, пров.Медичний, пров.Проїзний, пров.Центральний,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м.Дубно, Рівненська обл., 356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м.Дубно, Рівненська обл., 35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Соломії Крушельницької: 75–7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ична, 4А, м.Рівне, Рівненська обл., 330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ична, 4А, м.Рівне, Рівненська обл., 33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асівкутська, вул.Біляшівського, вул.Віктора Красильникова, вул.Дворецька: 120–122А, 124–124А, 126–126/1, 128А–146Б; вул.Залізнична, вул.Івана Їжакевича, вул.Курганська, вул.Лєскова, вул.Марії Несвицької, вул.Марусі Чурай, вул.Мисливська, вул.Олега Шпудейка, вул.Погоринська, вул.Польова: 10; вул.Присадибна, вул.Радивилівська, вул.Садова, вул.Самолю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Боженова, 59, м.Рівне, Рівненська обл., 330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Боженова, 59, м.Рівне, Рівненська обл., 3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агаріна: 22, 32–42, 61–67; вул.Костромська: 73–79; просп.Князя Романа: 1–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7, м.Рівне, Рівненська обл., 330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7, м.Рівне, Рівненська обл., 3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3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ове, с.Новопетрівка, с.Павлівське, с.Черван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щенка Михайла, 1, с.Новопетрівка, Білопільський р-н, Сумська обл., 4184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щенка Михайла, 1, с.Новопетрівка, Білопільський р-н, Сумська обл., 41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1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7, с.Шевченкове, Великописарівський р-н, Сумська обл., 428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7, с.Шевченкове, Великописарівський р-н, Сумська обл., 428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2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02, с.Тарасівка, Великописарівський р-н, Сумська обл., 4282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02, с.Тарасівка, Великописарівський р-н, Сумська обл., 428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9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2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опілля – вул.Висока, вул.Гоголя, вул.Калініна, вул.Леоніда Жаботинського, вул.Лісова, вул.Ломоносова, вул.Маяковського, вул.Нова, вул.Новоселівка, вул.Підлісна, вул.Піщана, вул.Покровська, вул.Семеренків, вул.Слов’янська, вул.Соснова, вул.Франка, пров.Будівельний, пров.Калініна, пров.Леоніда Жаботинського, пров.Ломоносова, пров.Луговий, пров.Піщаний, пров.Слов’янський, с.Михайл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9, смт Краснопілля, Краснопільський р-н, Сумська обл., 424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9, смт Краснопілля, Краснопільський р-н, Сумська обл., 4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Слобода, с-ще Партизанське, с.Свобод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60А, с.Нова Слобода, Путивльський р-н, Сумська обл., 415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60А, с.Нова Слобода, Путивльський р-н, Сумська обл., 41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фонівка, с.Зозулине, с.Кардаші, с.Красне, с.Спадщи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Сафонівка, Путивльський р-н, Сумська обл., 4150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Сафонівка, Путивльський р-н, Сумська обл., 415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7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етр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А, с.Новопетрівка, Роменський р-н, Сумська обл., 4207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А, с.Новопетрівка, Роменський р-н, Сумська обл., 42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8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ад</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9, с.Посад, Роменський р-н, Сумська обл., 4203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9, с.Посад, Роменський р-н, Сумська обл., 4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9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беря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Чеберяки, Роменський р-н, Сумська обл., 4208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Чеберяки, Роменський р-н, Сумська обл., 4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молинці</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ська, 17, с.Ярмолинці, Роменський р-н, Сумська обл., 4206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ська, 17, с.Ярмолинці, Роменський р-н, Сумська обл., 42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Гор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В, с.Миколаївка, Роменський р-н, Сумська обл., 4204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В, с.Миколаївка, Роменський р-н, Сумська обл., 42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2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інове, с.Правдю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 Клубної, 2А, с.Правдюки, Роменський р-н, Сумська обл., 4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 Клубної, 2А, с.Правдюки, Роменський р-н, Сумська обл., 4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враменкове, с.Рогинці</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Рогинці, Роменський р-н, Сумська обл., 4204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Рогинці, Роменський р-н, Сумська обл., 42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8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сівка, с.Новень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сленка, 10, с.Басівка, Сумський р-н, Сумська обл., 423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сленка, 10, с.Басівка, Сумський р-н, Сумська обл., 42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8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кн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ченка, 13, с.Локня, Сумський р-н, Сумська обл., 423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ченка, 13, с.Локня, Сумський р-н, Сумська обл., 42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8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здри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7, с.Бездрик, Сумський р-н, Сумська обл., 4235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7, с.Бездрик, Сумський р-н, Сумська обл., 4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9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9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Сироватка – вул.Вишнева, вул.Волошкова, вул.Господарська, вул.Добровільна, вул.Замостянська, вул.Зарічна, вул.Затишна, вул.Калинова, вул.Лісна, вул.Макаренка, вул.Мала Піщана, вул.Мальовнича, вул.Молодіжна, вул.Монолітна, вул.Народна, вул.Озерна, вул.Правди, вул.Привітна, вул.Радісна, вул.Райдужна, вул.Соборна, вул.Сонячна, вул.Сумська, вул.Харківська, вул.Центральна, вул.1-ша Залізнична, вул.2-га Залізнична, пл.Козацької Слави, пров.Зелений, пров.Степний, Садівниче товариство "Хімік-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зацької Слави, 3, с.Верхня Сироватка, Сумський р-н, Сумська обл., 4235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зацької Слави, 3, с.Верхня Сироватка, Сумський р-н, Сумська обл., 42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9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Сироватка – вул.Бобрицька, вул.Будівельна, вул.Гончарна, вул.Єдності, вул.імені Василя Чигирина, вул.Космічна, вул.Краснопільський Шлях, вул.Лугова, вул.Мисливська, вул.Набережна, вул.Отаманська, вул.Піщанська, вул.Польова, вул.Прозорівська, вул.Садова, вул.Шкільна, вул.8-го Березня, пров.Квітневий, пров.Слави, пров.Шевченківський, пров.Ювілей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зацької Слави, 5, с.Верхня Сироватка, Сумський р-н, Сумська обл., 4235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зацької Слави, 5, с.Верхня Сироватка, Сумський р-н, Сумська обл., 42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9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5Б, с.Новоселиця, Сумський р-н, Сумська обл., 4235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5Б, с.Новоселиця, Сумський р-н, Сумська обл., 42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9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кине, с.Капітан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А, с.Кекине, Сумський р-н, Сумська обл., 4232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А, с.Кекине, Сумський р-н, Сумська обл., 42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0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умське, с.Малі Вільми, с.Надточієве, с.Солідарне, с.Чернець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 с.Солідарне, Сумський р-н, Сумська обл., 4234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 с.Солідарне, Сумський р-н, Сумська обл., 42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0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изи – вул.Заводська, вул.Залізнична станція, вул.Залізничників, вул.Зарічна, вул.Лісна, вул.Лугова, вул.Молодіжна, вул.Польова, вул.Театральна, вул.Цукровиків, вул.Чайковського, вул.30 років Перемоги, пров.Парковий, пров.Північний, Лісництво, с.Луг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9, смт Низи, Сумський р-н, Сумська обл., 4235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9, смт Низи, Сумський р-н, Сумська обл., 42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Журавлина, вул.Заводська, вул.Зоряна, вул.Калинова, вул.Кооперативна, вул.Михайлівська, вул.Новосільська, вул.Першотравнева, вул.Соборна, вул.Центральна: 27, 68–74, 78, 80, 82, 84, 86–88, 92–94, 104, 106; вул.1-ша Набережна, вул.2-га Набережна, вул.3-тя Набережна, пров.Новосіль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 корп.1, смт Степанівка, Сумський р-н, Сумська обл., 4230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 корп.1, смт Степанівка, Сумський р-н, Сумська обл., 423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6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чне, с-ще Лісне, с.Маш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с.Криничне, Тростянецький р-н, Сумська обл., 426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с.Криничне, Тростянецький р-н, Сумська обл., 42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2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ба – вул.Базарна, вул.Гагаріна, вул.Дачна, вул.Журавська: 1–12; вул.Заводська: 18–29, 34, 36–71; вул.Залізнична, вул.Зарічна, вул.Західна, вул.Зоряна, вул.Козацька, вул.Коцюбинського М., вул.Лесі Українки, вул.Лугова, вул.Михайлівська, вул.Незалежності, вул.Озерна, вул.Партизанська, вул.Покровська, вул.Привокзальна, вул.Проектна, вул.Путійська, вул.Свободи, вул.Солов’їна, вул.Соровського, вул.Стаханова, вул.Тиха, вул.Учительська, вул.8 Березня, пров.Луговий, пров.Озер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0, м.Дружба, Ямпільський р-н, Сумська обл., 4122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0, м.Дружба, Ямпільський р-н, Сумська обл., 41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7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Вознесенська, вул.Зоряна, вул.Колодка, вул.Механізаторів, вул.Сакко і Ванцетті, вул.Скоропадського, вул.Троїцька, вул.Чехова, вул.Шкільна, пров.Вознесенський, пров.Зарічний, пров.Зоряний, пров.Скоропадського, пров.Чехова, пров.Шкіль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м.Шостка, Сумська обл., 4110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м.Шостка, Сумська обл., 41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2–23; вул.Ватутіна, вул.Герасима Кондратьєва: 74, 87–87 к.Б, 89–89 к.Б; вул.Гоголя, вул.Зої Космодем’янської, вул.Петропавлівська: 110, 112, 114–129; вул.Шишкарівська: 110–112 к.А; вул.2-га Набережна річки Стрілки, вул.20 років Перемоги, пров.Ватутіна, пров.Громадянський, пров.Профспілковий, проїзд Богдана Хмельниц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Сумська обл., 400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ргомижського, вул.Фабрична, вул.Харківська: 6, секція №1, 16 к.1–22 к.1, 24, 26 к.1–28 к.1; вул.2-га Харківська, проїзд Даргомиж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3, м.Суми, Сумська обл., 4003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3,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Робітниче Селище: 14; вул.Троїцька: 9, 13, 17–17 к.А, 21–23 к.1; пров.Інститут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Суми, Сумська обл., 40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Лучанська: 1–36/1, 43–45; вул.Псільська, вул.Троїцька: 10–12 к.Б, 14–16 к.А, 18; пл.Троїцька, пров.Архітекторів Шольців, пров.Григорія Сковороди, пров.Дачний, пров.Іоанна Хрестителя, пров.Псільський, пров.Суханівський, пров.Чугуїв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5, м.Суми, Сумська обл., 40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5,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рвіна: 17–40; вул.Джамбула, вул.Жуковського, вул.Івана Кавалерідзе, вул.Косівщинська, вул.Кутузова, вул.Нахімова: 11, 13, 19, 24–59, 71–8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тьманський, 12, м.Суми, Сумська обл., 400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тьманський, 12, м.Суми, Сумська обл., 40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отляревського: 1/1, 2 к.2А, 2/2–2/9, 3/1; вул.Соколина, вул.2-га Продольна: 94–104; вул.3-тя Продольна: 93, 96–108; вул.4-та Продольна: 68, 70, 72, 76, 95–107; вул.5-та Продольна: 64–64/1, 66, 68–78; вул.6-та Продольна: 67–71, 73–94; вул.7-ма Продольна, пров.Василя Філонович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Сумська обл., 400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Сумська обл., 4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сятин – вул.Л.Українки, вул.Набережна, вул.Надозерна, вул.Стуса, вул.Суходільська, вул.Хамчука, вул.Цехова, вул.Шашкевича, вул.Шевченка, вул.Шкільна, пров.Героїв Майдану, просп.Незалежност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ивайка, 2, смт Гусятин, Гусятинський р-н, Тернопільська обл., 48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ивайка, 2, смт Гусятин, Гусятинський р-н, Тернопільська обл., 48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7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волочиськ – вул.Б.Хмельницького, вул.Грушевського: 1–19, 21, 23, 25; вул.Д.Галицького: 35, 43, 45, 47, 48А–49, 51, 79–80, 90–98; вул.Залізнична, вул.І.Франка, вул.Морозенка, вул.Наливайка, вул.П.Мстислава: 1–18; вул.Поповича, вул.Сірка, вул.Січ.Стрільців, вул.Шептицького, вул.Шухевичів: 1–32; пров.Січових Стрільц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35, смт Підволочиськ, Підволочиський р-н, Тернопільська обл., 47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35, смт Підволочиськ, Підволочиський р-н, Тернопільська обл., 47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волочиськ – вул.Героїв Крутів, вул.Довбуша, вул.Дорошенка, вул.Заньковецької, вул.Зелена: 1–14Б; вул.І.Мазепи, вул.Катерини Зарицької, вул.Кн.Володимира, вул.Корольова, вул.Котляревського, вул.Коцюбинського, вул.Лісова, вул.Л.Курбаса, вул.Л.Українки, вул.Львівська, вул.Миру, вул.М.Кривоноса, вул.М.Чурай, вул.Партизанська, вул.Перемоги, вул.П.Мстислава: 20–58А; вул.Промислова, вул.Сагайдачного, вул.Сонячна, вул.Стефаника, вул.Тичини, вул.Чорновола, вул.1 Грудня, вул.60-річчя УП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стислава, 54, смт Підволочиськ, Підволочиський р-н, Тернопільська обл., 47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стислава, 54, смт Підволочиськ, Підволочиський р-н, Тернопільська обл., 47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гає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Михайлівка, Підгаєцький р-н, Тернопільська обл., 480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Михайлівка, Підгаєцький р-н, Тернопільська обл., 48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гоча – вул.Бойкова, вул.Валькова, вул.Медведева, вул.Монастириська, вул.Потік, вул.Ребедакова, вул.Тарасівка, вул.Центральна, вул.Чепу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Голгоча, Підгаєцький р-н, Тернопільська обл., 48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Голгоча, Підгаєцький р-н, Тернопільська обл., 48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нишевського, 23, с.Лиса, Підгаєцький р-н, Тернопільська обл., 480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нишевського, 23, с.Лиса, Підгаєцький р-н, Тернопільська обл., 480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8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лави, с.Сонячне, с.Степ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9, с.Поплави, Підгаєцький р-н, Тернопільська обл., 480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9, с.Поплави, Підгаєцький р-н, Тернопільська обл., 48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ебов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8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Вербова, вул.Застіноцька: 1–20, 20Е–39А; вул.М.Паращука, вул.Небесної сотні, вул.Паркова, вул.Січових Стрільців: 6–29, 31–36; вул.22 Січ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3, м.Теребовля, Теребовлянський р-н, Тернопільська обл., 48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3, м.Теребовля, Теребовлянський р-н, Тернопільська обл., 48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371"/>
        <w:gridCol w:w="3390"/>
        <w:gridCol w:w="339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63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окровська виправна колонія (№ 17) - спеціалізована туберкульозна лікарня</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ще Покровське, Балаклійський р-н, Харківська обл., 64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3</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ітневе, с.Слобожанське, с.Мирне, с.Шевченкове Друг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1, с.Мирне, Близнюківський р-н, Харківська обл., 6483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1, с.Мирне, Близнюківський р-н, Харківська обл., 64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базарний, в’їзд Калиновий, в’їзд Матюшенка, в’їзд Північний, вул.Гната Хоткевича, вул.Гната Хоткевича/пров.Інвентаризації, вул.Золочівський шлях: 8–28; вул.Калинова: 60–110; вул.Калинова/Дарвіна: 70/2; вул.Калинова/Короленка, вул.Короленка, вул.Матюшенка, вул.Матюшенка/пров.Інвентаризаційний, вул.Сумський шлях: 10–59; пл.Перемоги, пров.Архітекторів, пров.Будівельний/вул.Матюшенка, пров.Гаршина, пров.Гната Хоткевича, пров.Дарвіна, пров.Залопанський, пров.Зоряний, пров.Інвентаризаційний, пров.Калиновий, пров.Конторський, пров.Матюшенка, пров.Поштовий, пров.Тих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окзальний, в’їзд Заводський, в’їзд Інтернаціональний, в’їзд Комунальний, в’їзд Шкільний, в’їзд 50 років ВЛКСМ, вул.Вокзальна, вул.Інтернаціональна, вул.Садова: 2–10А, 10Д, 10К–55; вул.Світла, вул.Світла/вул.Вокзальна, вул.Соснова, вул.Сумський шлях: 134–186; вул.Сумський шлях/пров.Комунальний, пл.Привокзальна, пров.Активіста, пров.Гвардійський, пров.Заводський, пров.Заводський/вул.Соснова, пров.Інтернаціональний, пров.Комунальний, пров.Ломакіна, пров.Шкільний, пров.Шкільний/в’їзд Шкільний, тупик Інтернаціональний, тупик Шкільний, Залізничний будино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Агрономічний, в’їзд Газовий, в’їзд Єдності, в’їзд Затишний, в’їзд Комарова, в’їзд Культури, в’їзд Ломоносова, в’їзд Піщанський, в’їзд Сосновий, вул.Агрономічна, вул.Затишна, вул.Зелений лужок, вул.Золочівський шлях: 29–171А; вул.Золочівський шлях/Культури, вул.Золочівський шлях/Лугова, вул.Культури, вул.Лугова, вул.Огородня, вул.Олімпійська, пров.Агрономічний, пров.Бакуменка, пров.Вишневий, пров.Газовий, пров.Гончаренка, пров.Зелений лужок, пров.Золочівський, пров.Кутузова, пров.Луговий, пров.Механізаторів, пров.Огородній, пров.Озерний, пров.Прохожий, пров.Солов’їний, тупик Київський, тупик Культур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ий шлях, 58, м.Дергачі, Дергачівський р-н, Харківська обл., 623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ий шлях, 58,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Гайдамацький, в’їзд Залізничний, в’їзд Залізничний/пров.Гетьманський, в’їзд Залізничний/пров.Футлярний, в’їзд Кошового, в’їзд Слобідський, в’їзд Слобідський/пров.Семенський, вул.Абрикосова, вул.Ватутіна, вул.Волошкова, вул.Волошкова/Польова, вул.Залізнична, вул.Молодіжна, вул.Польова, вул.Польова/Абрикосова, вул.Сєдова, вул.Суворова, вул.Трудова, вул.Трудова /пров.Гетьманський, вул.Трудова/пров.Колгоспний, вул.Центральна: 49, 51, 53, 55, 57, 59, 61, 63–65, 67, 69–71А, 73, 75–81, 83–166Б; вул.Центральна/пров.Гетьманський, вул.Центральна/пров.Колгоспний, вул.Центральна/Сєдова, вул.Щаслива, вул.Щаслива/пров.Семенський, пров.Гайдамацький, пров.Гетьманський, пров.Гетьманський/вул.Залізнична, пров.Залізничний, пров.Корсіковський, пров.Панфілова, пров.Семенський, пров.Сєдова, пров.Сєдова/Панфілова, пров.Футлярн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ий, 19, м.Дергачі, Дергачівський р-н, Харківська обл., 623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ий, 19,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4</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ергачі – в’їзд Армійський, в’їзд Підгорний, в’їзд Професійний, в’їзд Український, вул.Калинова: 1–57; вул.Калинова/Дарвіна: 1/4; вул.Нагорна, вул.Наукова, вул.Професійна, вул.Професійна/Сербіна, вул.Річна, вул.Сербіна, вул.Сербіна/Армійський, вул.Сербіна/Український, вул.Соборна, вул.Фермерська, вул.23 Серпня, вул.8 Березня, пров.Армійський, пров.Мічуріна, пров.Нагорний, пров.8 Березня, Будинки і гуртожитки ПТУ № 52, с.Болибоки, с.Ємці, с.Замірці, с.Маслії, с.Мищенки, с.Шовкопляс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3 Серпня, 1, м.Дергачі, Дергачівський р-н, Харківська обл., 623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3 Серпня,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Ланова, вул.Ланова/Подольський, вул.Ланова/пров.Лановий, вул.Мала Гончарів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Царська, вул.Слобідська: 72, 74, 76, 78, 80, 84, 86–185; вул.Слобідська/вул.Мала Гончарівка,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Абрикосовий, в’їзд Валківський, в’їзд Гайовий, в’їзд Лісний, в’їзд Миколаївський, в’їзд Нецвітай, вул.Архітектора Бабушкіна, вул.Архітектора Бабушкіна/вул.Сонячна, вул.Архітектора Бабушкіна/Пушкіна, вул.Базарна: 4–6, 12; вул.Валківська, вул.Ветеринарна, вул.Вільна, вул.Вчительська, вул.Ганни Шупенко: 4–6, 8–16, 20, 24, 28, 30; вул.Гончаренка: 42, 44, 46–148А; вул.Гончаренка/вул.1 Травня, вул.Завільшанська Набережна, вул.Заїзжа, вул.Зелений Лужок, вул.Зелений Лужок/Архітектора Бабушкіна, вул.Калинова, вул.Культури, вул.Культури/Сонячна, вул.Лісянська, вул.Миколаївська, вул.М.М. Андрійка, вул.Парківська: 2–26, 28, 30, 32; вул.Парківська/Ганни Шупенко, вул.Пушкіна, вул.Пушкіна/вул.Валківська, вул.Слобідська: 1–69, 73, 75, 77, 79, 81–83, 85; вул.Слобідська/Заїзжа, вул.Слобідська/пров.Базарний, вул.Слобідська/Сонячна, вул.Сонячна, вул.Толстого, вул.Толстого/пров.Львівський, вул.Фізкультурна, вул.Фізкультурна/Колосарівський, вул.Фізкультурна/пров.Фізкультурний, вул.Центральна: 10–50, 54, 58, 60–62; вул.Центральна/Ветеринарна, вул.Центральна/Вчительська, вул.Центральна/Леваневського, вул.Центральна/Слобідська, вул.Шкільна, пров.Архітектора Бабушкіна, пров.Базарний, пров.Валківський, пров.Валківський/Валківська, пров.Валківський/вул.Зелений Лужок, пров.Валківський/вул.Пушкіна, пров.Вербний/вул.Культури/вул.Пушкіна, пров.Ветеринарний, пров.Вчительський, пров.Зелений Лужок, пров.Зоряний, пров.Калиновий, пров.Калиновий/вул.Шкільна, пров.Кладбищенський, пров.Кобзарський, пров.Кобзарський/пров.Кладбищенський, пров.Колосарівський, пров.Лісянський, пров.Лосик, пров.Львівський, пров.Покровський, пров.Фізкультурний, пров.Шматов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Виноградний, в’їзд Гагаріна, в’їзд Джгунівський, в’їзд Миру, в’їзд Некрасова, в’їзд Центральний, в’їзд Чорногорянський, в’їзд Шкільний, вул.Велика, вул.Виноградна, вул.Джгунівська, вул.Дружби, вул.Журавська, вул.Забріжанська, вул.Лесі Українки, вул.Лопанська, вул.Миру, вул.Миру/в’їзд Некрасова, вул.Новоселівка, вул.Підгірна, вул.Підлісна, вул.Приозерна, вул.Приозерна/Лесі Українки, вул.Ринкова, вул.Слобідська, вул.Солов’їна, вул.Тінякова, вул.Центральна, вул.Чехова, вул.Чорногорянська, вул.Шкільна, пл.Центральна, пл.Шкільна, пров.Бабусин, пров.Великий, пров.Гагаріна, пров.Горянський, пров.Джгунівський, пров.Дружби, пров.Забріжанський, пров.Зоряний, пров.Козацький, пров.Лопанський, пров.Некрасова, пров.Приозерний, пров.Пушкіна, пров.Робітничий, пров.Слобідський, пров.Солов’їний, пров.Солов’їний/вул.Центральна, пров.Центральний, пров.Чехова, пров.Чорногорянський, пров.Шкільний, Залізнична будка 744 км, ХПМК-6, с.Нова Козач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Козача Лопань, Дергачівський р-н, Харківська обл., 6231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Козача Лопань, Дергачівський р-н, Харківська обл., 6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Кобзаря, в’їзд Надбереговий, в’їзд Перемоги, в’їзд Переможний, в’їзд Поліни Осипенко, в’їзд Тихий, вул.Бєлгородська, вул.Богдана Хмельницького, вул.Богдана Хмельницького/Юнацький, вул.Жигаївка, вул.Жигаївка/Юнацький, вул.Залізничний Будинок, вул.Зарічна, вул.Івана Франка, вул.Кооперативна, вул.Літвінова, вул.Лугова, вул.Лугова/пров.Зої Космодем’янської, вул.Перемоги, вул.Пипенко, вул.Поліни Осипенко, вул.Поліни Осипенко/пров.Весняний, вул.Поліни Осипенко/пров.Зої Космодем’янської, вул.Польова, вул.Суворова, вул.Шевченко, пров.Весняний, пров.Жигаївський, пров.Жигаївський/вул.Богдана Хмельницького, пров.Жигаївський/вул.Жигаївка, пров.Зарічний, пров.Зої Космодем’янської, пров.Літвінова, пров.Матросова, пров.Мічуріна, пров.Надбереговий, пров.Перемоги, пров.Пипенко, пров.Поліни Осипенко, пров.Річний, пров.Юнацький, Залізнична будка 700 км, Залізнична будка 736км, с.Гранів, с.Шевчен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мт Козача Лопань, Дергачівський р-н, Харківська обл., 6231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мт Козача Лопань, Дергачівський р-н, Харківська обл., 6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Залізничний, в’їзд Калиновий, в’їзд Кутузова, в’їзд 1 Травня, вул.Вишнева, вул.Залізнична, вул.Комарова, вул.Лермонтова, вул.Лєбєдєва, вул.Народна, вул.Садова, вул.Свободи, вул.Соломатіна, вул.Сонячна, вул.Театральна, вул.Толстого, вул.Тургенєва, вул.1 Травня, вул.1 Травня/Народна, вул.1 Травня/Театральна, пров.Ватутіна, пров.Залізничний, пров.Сонячний, пров.Театральний, пров.Тюленіна, пров.Тюленіна/вул.Тургенєва, пров.Чкалова, масив Театральн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сив Театральний, Будинок культури, смт Козача Лопань, Дергачівський р-н, Харківська обл., 6231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сив Театральний, Будинок культури, смт Козача Лопань, Дергачівський р-н, Харківська обл., 6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нева, вул.Клочківська, вул.Колесова, вул.Курортна, вул.Курортна/пров.Курортний, вул.Левченка, вул.Левченка/вул.Миру, вул.Лісн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Пушкінська, вул.Слобожанська, вул.Степова, вул.Східна, вул.Українська, вул.Урожайна, вул.Центральна, вул.Центральна/вул.Залізнична, вул.Центральна/1 Травня, вул.Шевченка, вул.Ювілейна: 1, 4–25; вул.1 Травня, вул.8 Березня, пров.Будівельний/Малоданилівський шлях, пров.Ветеринарний, пров.Гагаріна, пров.Гагаріна/вул.Східна, пров.Курортний, пров.Лісний, пров.Лісний/Курортна, пров.Лозівський, пров.Новий, пров.Північний, пров.Піщаний, пров.Привокзальний, пров.Соснов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Богдана Ступки, в’їзд Дружби, в’їзд Зелений, в’їзд Миру, в’їзд Мостовий, в’їзд Шкільний, вул.Армійська, вул.Армійська/пров.Мистецький, вул.Армійська/пров.Прохожий, вул.Богдана Ступки, вул.Городня, вул.Дружби, вул.Зелена, вул.Київська, вул.Лугова, вул.Малоданилівський шлях: 81, 83, 85–153; вул.Масельського, вул.Межева, вул.Мостова, вул.Окружна, вул.Окружна/вул.Райський Куточок, вул.Партизанська, вул.Партизанська/Лінійний, вул.Партизанська/пров.Мистецький, вул.Партизанська/пров.Прохожий, вул.Південна, вул.Підгородня, вул.Піщана, вул.Польова, вул.Польова/Водобудний, вул.Райський куточок, вул.Річна, вул.Садова, вул.Сіренєва, вул.Флоринка, вул.Харківського метрополітену, вул.Чкалова, пров.Армійський, пров.Богдана Ступки, пров.Будівельний, пров.Водобудний, пров.Водобудний/пров.Харківський, пров.Вчительський, пров.Кооперативний, пров.Лінійний, пров.Миру, пров.Мистецький, пров.Мистецький/в’їзд Шкільний, пров.Набережний, пров.Південний, пров.Підгородній, пров.Проїжджий, пров.Прохожий, пров.Світлофорний, пров.Східний, пров.Харківський, пров.Шкільний, Дергачівське лісництво, кордон №7, садове товариство "Водолій", с.Чайк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Армійський, в’їзд Береговий, в’їзд Заїківський, в’їзд Залізничний, в’їзд Курортний, в’їзд Лозовий, в’їзд Михайлівський, в’їзд Пархоменка, в’їзд Пархоменка/вул.Сумський шлях, в’їзд Річний, в’їзд Саіпова, в’їзд Серпневий, в’їзд Сумський шлях, в’їзд Уди, вул.Берегова, вул.Берегова/в’їзд Береговий, вул.Берегова/в’їзд Лозовий, вул.Берегова/Лугова, вул.Берегова/пров.Береговий, вул.Березівська, вул.Ветеринарна, вул.Ветеринарна/Сумський шлях, вул.Заїківська, вул.Заїківська/Сумський шлях, вул.Зарічанська, вул.Захисників, вул.Коваленка, вул.Коваленка/Ветеринарна, вул.Коваленка/в’їзд Пархоменка, вул.Коваленка/Михайлівська, вул.Коваленка/пров.Сумський шлях, вул.Кринична, вул.Курортна, вул.Курортна/в’їзд Курортний, вул.Михайлівська, вул.Михайлівська/в’їзд Михайлівський, вул.Міліціонера, вул.Огородня, вул.Огородня/Михайлівська, вул.Серпнева, вул.Серпнева/в’їзд Курортний, вул.Сумський шлях: 1, 3, 5, 7, 9, 11, 13, 15, 17, 19, 21, 23, 25, 27, 29, 31, 33–33А, 37, 39, 41, 43, 45, 47, 49, 51, 53, 55, 57, 59, 61, 63, 65, 67, 69, 71, 73, 75, 77, 79, 81, 83–83/2, 85, 87, 89–89А, 91–91/1, 93–93А, 95, 97–97А, 99, 103–105, 107–109, 111, 113, 115, 117, 119, 121, 123–123А, 125, 127, 129, 131, 133, 135, 137, 139, 141–143, 145–149, 151, 153, 155, 157, 159, 161–163, 165, 167, 169, 171–171А, 173, 175, 177, 179, 181, 183, 185–185А, 187, 189, 191; вул.Сумський шлях/Коваленка, вул.Сумський шлях/Курортна, вул.Сумський шлях/Пархоменка, вул.Сумський шлях/Перемоги, вул.Сумський шлях/пров.Сумський шлях, вул.Центральна, вул.Шпаківська, пров.Аптекарський, пров.Береговий, пров.Березівський, пров.Заїківський, пров.Зарічанський, пров.Зарічанський/вул.Березівська, пров.Коваленка, пров.Коваленка/Михайлівська, пров.Кооперативний, пров.Кошового, пров.Курортний, пров.Михайлівський, пров.Серпневий, пров.Сумський шлях, пров.Уди, пров.Уди/вул.Берегова, пров.Шпаківськ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137, смт Пересічне, Дергачівський р-н, Харківська обл., 6236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137,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Колодія, в’їзд Мічуріна, в’їзд Осипенка, в’їзд Сєрова, в’їзд Сєрова/Мічуріна, в’їзд Франка, в’їзд Шевченка, вул.Березовий Гай, вул.Волоська, вул.Волоська/Мечнікова, вул.Вчительська/Франка, вул.Гоголя, вул.Гоголя/Пушкіна, вул.Зелена, вул.Козацька, вул.Козацька/Зелена, вул.Колодія, вул.Мечнікова, вул.Мечнікова/Козацька, вул.Миру, вул.Мічуріна, вул.Мічуріна/Соснова, вул.Мічуріна/Сумський шлях, вул.Новоселівка, вул.Осипенка, вул.Островського, вул.Островського/Мічуріна, вул.Пакала, вул.Пакала/Чкалова, вул.Пушкіна, вул.Пушкіна/вул.Волоська, вул.Пушкіна/Гоголя, вул.Пушкіна/Мєчнікова, вул.Садова, вул.Садова/Садовий, вул.Сєрова, вул.Соснова, вул.Соснова/Островського, вул.Соснова/Сумський шлях, вул.Степова, вул.Сумський шлях: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Сумський шлях/Колодія, вул.Сумський шлях/8 Березня, вул.Учительська, вул.Франка, вул.Франка\пров.Франка, вул.Чкалова, вул.Шевченка, вул.Шевченка/Сумський шлях, вул.Шевченка/Франка, вул.Ювілейна, вул.1 Травня, вул.8 Березня, вул.8 Березня/пров.Музичний, пров.Волоський, пров.Зелений, пров.Карпінського, пров.Колодія, пров.Мечнікова, пров.Музичний, пров.Музичний/вул.Новоселівка, пров.Музичний/вул.Чкалова, пров.Музичний/пров.8 Березня, пров.Новоселівський, пров.Островського, пров.Пушкіна, пров.Садовий, пров.Стадіонний, пров.Франка, пров.Франка/в’їзд Франка, пров.Франка/вул.Учительська, пров.Харківський, пров.Шевченка, пров.Шевченка/в’їзд Шевченка, пров.8 Березн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вірки – в’їзд Горького, в’їзд Квітки-Основ’яненка, в’їзд Кооперативний, в’їзд Лісний, в’їзд Харківський, вул.Горького, вул.Кооперативна, вул.Кооперативна/пров.Генерала Засядька, вул.Курязька, вул.Лісна, вул.Макаренка: 3–25А; вул.Онуфріївська, вул.Партизанська, вул.Піщана, вул.Польова, вул.Садова, вул.Сумський шлях, вул.Харківська, пров.Генерала Засядька, пров.Лісний, пров.Онуфріївський, пров.Подвірський, пров.Польовий, пров.Садовий, пров.Харківський, ЛПЗ 6к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язька, 1, с.Подвірки, Дергачівський р-н, Харківська обл., 6237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язька, 1, с.Подвірки, Дергачівський р-н, Харківська обл., 623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ул.Б.Хмельницького, вул.Енергетиків, вул.Енергетична: 1–5; вул.Незалежності: 1, 4–5; вул.Солов’їна, вул.Спортивна, вул.Сумський шлях: 54; вул.Цвіточна, просп.Героїв Чорнобильців</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кадеміка Павлова, в’їзд Визволителів, в’їзд Горького, в’їзд Казахський, в’їзд Миколаївський, в’їзд Некрасова, в’їзд Потьомкіна, в’їзд Пушкіна, в’їзд Шевченка, вул.Академіка Павлова, вул.Академіка Павлова/пров.Культури, вул.Визволителів, вул.Визволителів/вул.Корчаківська, вул.Визволителів/Новоселівка, вул.Вишнева, вул.Горького, вул.Енергетична: 6–7; вул.Заводська, вул.Зарічанська, вул.Зоряна, вул.Клубна, вул.Корчаківська, вул.Леся Курбаса, вул.Маріїнська, вул.Маріїнська/вул.Миколаївська, вул.Миколаївська, вул.Некрасова, вул.Новоселівка, вул.Плеханова, вул.Потьомкіна, вул.Потьомкіна/в’їзд Потьомкіна, вул.Пушкіна: 4, 20–24, 26; вул.Світла, вул.Сумський шлях: 3 (приватний сектор), 5 (приватний сектор), 7 (приватний сектор), 9 (приватний сектор), 11 (приватний сектор), 12 (приватний сектор)–53, 55–72, 76, 78, 80; вул.Сумський шлях/вул.Горького, вул.Сумський шлях/Корчаківська, вул.Транспортна, вул.Центральна, вул.Челюскіна, вул.Шевченка, пров.Академіка Павлова, пров.Горького, пров.Григорія Сковороди, пров.Культури, пров.Культури/вул.Визволителів, пров.Маріїнський, пров.Матросова, пров.Піщаний, пров.Пушкіна, пров.Пушкіна/вул.Пушкіна, пров.Шевченка, СТ ’Еюмовец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Бузковий, в’їзд Маліновського, в’їзд Польовий, вул.Бузкова, вул.Бузкова/Шкільна, вул.Гаврилівська, вул.Гаврилівська/Річна, вул.Гагаріна, вул.Залізнична, вул.Колгоспна, вул.Комарова, вул.Комарова/Озерна, вул.Комарова/пров.Бузковий, вул.Комарова/пров.Озерний, вул.Конєва, вул.Конєва/Муховатська, вул.Кузьмічова, вул.Лесі Українки, вул.Макєєва, вул.Маліновського, вул.Маліновського/в’їзд Маліновського, вул.Муховатська, вул.Нагорна, вул.Нагорна/Конєва, вул.Озерна, вул.Пархоменко, вул.Польова, вул.Річна, вул.Річна/пров.Гаврилівський, вул.Соснова, вул.Сумський шлях: 225–225А, 227, 229, 233–235, 239–348; вул.Сумський шлях/Конєва: 328/1; вул.Сумський шлях/Пархоменко, вул.Сумський шлях/Соснова, вул.Шкільна, вул.Шкільна/Комарова, вул.40 років Перемоги, пров.Бузковий, пров.Гаврилівський, пров.Гагаріна, пров.Колгоспний, пров.Кузьмічова, пров.Лесі Українки, пров.Маліновського, пров.Маліновського/вул.Маліновського, пров.Озерний, пров.Польовий, пров.Річний, пров.Шкільн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3</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зруки, с.Лещенк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Безруки, Дергачівський р-н, Харківська обл., 6233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Безруки, Дергачівський р-н, Харківська обл., 62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вул.Академіка Хижняка, вул.Блакитна, вул.Дергачівська, вул.Енергетиків, вул.Затишна, вул.Каспіровича, вул.Кооперативна, вул.Космічна, вул.Культури, вул.Мирна, вул.Мічуріна, вул.Нагірна, вул.Наукова, вул.Підгірна, вул.Польова, вул.Поштова, вул.Садова, вул.Слобожанська, вул.Спеціалістів, вул.Спортивна, вул.Степова, вул.Шевченко, пров.Блакитний, пров.Енергетиків</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бульв.Спортивний, вул.Верховинна, вул.Горького, вул.Григорія Сковороди, вул.Грушевська, вул.Елітна, вул.Зелена, вул.Зелена/Верховинна, вул.Зоряна, вул.Козацька/пров.Козацький, вул.Колективістів, вул.Лісна, вул.Лозівська, вул.Лозовеньківська, вул.Миру, вул.Місячна нижня, вул.Надберегова, вул.Нова, вул.Новоселівка, вул.Озерна, вул.Перемоги, вул.Перспективна, вул.Петра Дорошенко, вул.Подільска, вул.Престижна, вул.Променева, вул.Пушкіна, вул.Сагайдачного, вул.Санаторна, вул.Світла, вул.Соборна Україна, вул.Сонячна, вул.Суворова, вул.Тельмана, вул.Флоринка, вул.Харківська, вул.Хрещатик, вул.Червона Україна, вул.Черкаської Слави, вул.1 Травня, пров.Зоряний, Білгородське шос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чеп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7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дівка, с.Котівка, с.Петрівка, с.Олян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 с.Дудівка, Зачепилівський р-н, Харківська обл., 6445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 с.Дудівка, Зачепилівський р-н, Харківська обл., 64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7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Мажарове, с.Старе Мажаров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Нове Мажарове, Зачепилівський р-н, Харківська обл., 644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Нове Мажарове, Зачепилівський р-н, Харківська обл., 6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77</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іньківщина, с.Нове Пекельне, с.Старе Пекельн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8, с.Старе Пекельне, Зачепилівський р-н, Харківська обл., 6445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8, с.Старе Пекельне, Зачепилівський р-н, Харківська обл., 64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7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яже, с.Перемог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6, с.Леб’яже, Зачепилівський р-н, Харківська обл., 6442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6, с.Леб’яже, Зачепилівський р-н, Харківська обл., 64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7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чет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а, 1А, с.Кочетівка, Зачепилівський р-н, Харківська обл., 644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а, 1А, с.Кочетівка, Зачепилівський р-н, Харківська обл., 644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ещин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Чернещина, Зачепилівський р-н, Харківська обл., 644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Чернещина, Зачепилівський р-н, Харківська обл., 64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1</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Письмак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Новоселівка, Зачепилівський р-н, Харківська обл., 644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Новоселівка, Зачепилівський р-н, Харківська обл., 64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дянка, с.Вишнев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А, с.Бердянка, Зачепилівський р-н, Харківська обл., 6444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А, с.Бердянка, Зачепилівський р-н, Харківська обл., 64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3</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травневе, с.Травнев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 с.Першотравневе, Зачепилівський р-н, Харківська обл., 6444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 с.Першотравневе, Зачепилівський р-н, Харківська обл., 64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4</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арин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Забарине, Зачепилівський р-н, Харківська обл., 6442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Забарине, Зачепилівський р-н, Харківська обл., 64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9, с.Олександрівка, Зачепилівський р-н, Харківська обл., 6442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9, с.Олександрівка, Зачепилівський р-н, Харківська обл., 644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Орчи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3А, с.Малий Орчик, Зачепилівський р-н, Харківська обл., 6443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3А, с.Малий Орчик, Зачепилівський р-н, Харківська обл., 64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7</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нійн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Залінійне, Зачепилівський р-н, Харківська обл., 6443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Залінійне, Зачепилівський р-н, Харківська обл., 64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не, с.Орчи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1, с.Орчик, Зачепилівський р-н, Харківська обл., 6443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1, с.Орчик, Зачепилівський р-н, Харківська обл., 64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мівка, с.Займанка, с.Лиман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Сомівка, Зачепилівський р-н, Харківська обл., 6443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Сомівка, Зачепилівський р-н, Харківська обл., 64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еменівка, Зачепилівський р-н, Харківська обл., 6443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еменівка, Зачепилівський р-н, Харківська обл., 64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1</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51А, с.Миколаївка, Зачепилівський р-н, Харківська обл., 6442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51А, с.Миколаївка, Зачепилівський р-н, Харківська обл., 64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баз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Абазівка, Зачепилівський р-н, Харківська обл., 6442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Абазівка, Зачепилівський р-н, Харківська обл., 644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3</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нівщин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41, с.Рунівщина, Зачепилівський р-н, Харківська обл., 644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41, с.Рунівщина, Зачепилівський р-н, Харківська обл., 64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4</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 с.Устим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8, с.Устимівка, Зачепилівський р-н, Харківська обл., 644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8, с.Устимівка, Зачепилівський р-н, Харківська обл., 64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ю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497</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скільський психоневрологічний інтернат</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1, с.Оскіл, Ізюмський р-н, Харківська обл., 64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1–9, 11; вул.Київська: 81, 83, 85, 87, 89, 91, 93, 95, 97, 99, 101, 103, 105, 107, 109, 111, 113, 115, 117, 119, 121, 123, 125, 127–127 к.А, 129–129 к.А, 131, 133, 135, 137, 145, 147, 149, 151, 153; вул.Коцюбинського, вул.Маяковського, вул.Мерефянська, вул.Московська: 47, 49, 51, 53, 55, 59, 61, 63, 65, 67, 69–71, 73, 75, 77, 79–81, 83–83 к.А, 85–135; вул.Павлова, вул.Слобідська: 1, 3, 5, 7–7 к.А, 9–11 к.А, 13, 15, 17, 19, 21, 23, 29, 31, 33, 35, 37, 39, 41, 43–119; вул.Харківська: 1–9, 11, 13, 15, 17, 19, 21, 23, 25–27, 29, 31, 33, 35, 37, 41, 43, 45; вул.Хомутовська, вул.Чернишевського, вул.Чехова, вул.Шумілова, вул.Щучки: 1–48, 50; пров.Павлова, пров.Харківський, мікрорайон 3: 21 к.Б, 2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1</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удівельників, вул.Московська: 45–45 к.А; мікрорайон 3: 13–13 к.А, 15–21 к.А, 2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5А, м.Красноград, Красноградський р-н, Харківська обл., 63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5А, м.Красноград, Красноградський р-н, Харківська обл., 6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мікрорайон 3: 1–12, 13 к.Б–14 к.А, 3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3, 32, м.Красноград, Красноградський р-н, Харківська обл., 633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3, 32,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3</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арвиста, вул.Ватутіна, вул.Вишнева, вул.Гагаріна, вул.Глінки, вул.Джерельна, вул.Донця Григорія, вул.Зоряна, вул.Кутузова, вул.Ломоносова, вул.Михайлівська, вул.Мініна, вул.Мічуріна, вул.Морозова Олександра, вул.Невського, вул.Незалежності, вул.Нижня, вул.Островського Олександра, вул.Пшенична, вул.Суворова, вул.Фестивальна, вул.Чкалова, вул.Шахтаря, вул.Ярова, пров.Донця Григорія, пров.Ломоносова, пров.Суворов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4</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Кооперативний, вул.Богданова К.І., вул.Весела, вул.Ветеранів, вул.Воскресінська, вул.Громової, вул.Дачна, вул.Ентузіастів, вул.Іванова, вул.Каразіна, вул.Козацька, вул.Кооперативна, вул.Копьонкіна, вул.Левадна, вул.Лучна, вул.Маяковського, вул.Молодіжна, вул.Нахімова, вул.Новотроїцька, вул.Олімпійська, вул.Перемоги, вул.Погрібняка Якима, вул.Преображенська, вул.Пугачова, вул.Рад, вул.Революції, вул.Реміснича, вул.Севастопольська, вул.Троїцька, вул.Українки Лесі, вул.Франка, вул.Чалунівська, вул.Чернишевського, вул.Чумацький шлях, вул.Шевченка, вул.Шорниківська, вул.Ярифонівська, вул.1-го Травня, вул.8-го Березня, пл.Кооперативна, пров.Воскресінський, пров.Козацький, пров.Кооперативний, пров.Левадний, пров.Чалунівськ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7, смт Нова Водолага, Нововодолазький р-н, Харківська обл., 63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7,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5</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Річний, в’їзд Чайковського, вул.Барвінкова, вул.Бондарівська, вул.Гоголя, вул.Горького, вул.Зелена, вул.Карамзіна, вул.Ковалів, вул.Комунальна, вул.Котляревського, вул.Коцюбинського, вул.Либи, вул.Некрасова, вул.Нетеченська, вул.Плеханова, вул.Річна, вул.Свободи, вул.Сковороди Г.С., вул.Чайковського, вул.Широка, вул.14-го Вересня, вул.40 років Перемоги: 3А–43А, 45, 47, 49, 51, 53, 55, 57–63, 65; пров.Котляревського, пров.Коцюбинського, пров.Либи, пров.Чайковського, пров.Шпаківськ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1, смт Нова Водолага, Нововодолазький р-н, Харківська обл., 63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1,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Лісний, вул.Архитектурна, вул.Басейна, вул.Безіменна, вул.Європейська, вул.Затишна, вул.Карнетівська, вул.Кленова, вул.Комарівська, вул.Крайня, вул.Лісна, вул.Матросова, вул.Миколаївська, вул.Радьківська, вул.Сахарова, вул.Слов’янська, вул.Театральна, вул.Центральна, вул.Чайкіної Лізи, вул.40 років Перемоги: 44, 46, 48–48Б, 50, 52–52А, 54, 56, 64, 66–159; пров.Басейний, пров.Затишний, пров.Крайній, пров.Лісн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7</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Березовий, в’їзд Кошового, в’їзд Манюшко, в’їзд Чехова, в’їзд Шкільний, вул.Багалія, вул.Березова, вул.Будівельників, вул.Васильківського Сергія, вул.Весняна, вул.Грушевського, вул.Дніпровська, вул.Дружби, вул.Енергетична, вул.Загребельна, вул.Короленко, вул.Космодем’янської Зої, вул.Кошового, вул.Лермонтова, вул.Макаренко, вул.Манюшко, вул.Миру, вул.МТС, вул.Нова, вул.Поезії, вул.Польова, вул.Привокзальна, вул.Пролетарська, вул.Слобідська, вул.Слобідський край, вул.Сумцова, вул.Східна, вул.Херсонська, вул.Челюскіна, вул.Чехова, вул.Шкільна, вул.Ярославська, пл.Космодем’янської Зої, пл.Кошового, пров.Березовий, пров.Загребельний, пров.Короленко, пров.Космодем’янської Зої, пров.Кошового, пров.Манюшко, пров.Миру, пров.Травневий, пров.Шкільн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ого Сергія, 16, смт Нова Водолага, Нововодолазький р-н, Харківська обл., 63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ого Сергія, 16,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уткова Євгена, вул.Гастелло, вул.Гіршмана, вул.Губкіна, вул.Залізнична, вул.Зміївська, вул.Каштанова, вул.Космічна, вул.Лисенка, вул.Набережна, вул.Павлова, вул.Прорізна, вул.Пушкіна, вул.Тюленіна, вул.Харківська, пров.Пушкіна, пров.Харківськ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2, смт Нова Водолага, Нововодолазький р-н, Харківська обл., 63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2,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8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уват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101, с.Вільхуватка, Нововодолазький р-н, Харківська обл., 6321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101, с.Вільхуватка, Нововодолазький р-н, Харківська обл., 63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8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дівка, с.Нова Мерефа, с.Щебетун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цова О.П., 129, с.Нова Мерефа, Нововодолазький р-н, Харківська обл., 6324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цова О.П., 129, с.Нова Мерефа, Нововодолазький р-н, Харківська обл., 632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онівка, с.Бражники, с.Головнівка, с.Княжне, с.Моськівка, с.Низівка, с.Стулепів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Сосонівка, Нововодолазький р-н, Харківська обл., 6322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Сосонівка, Нововодолазький р-н, Харківська обл., 6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ники, с.Литовк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хорєва, 1, с.Литовки, Нововодолазький р-н, Харківська обл., 6324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хорєва, 1, с.Литовки, Нововодолазький р-н, Харківська обл., 63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0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вірівка – вул.Горького, вул.Зелена, вул.Карпова, вул.Красноградська, вул.Маяковського, вул.Миру, вул.Первомайська, вул.Пушкіна, вул.Сотнікова, вул.Толстого, вул.Харківська, вул.Центральна, вул.Шкільн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Старовірівка, Нововодолазький р-н, Харківська обл., 6325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Старовірівка, Нововодолазький р-н, Харківська обл., 63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01</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вірівка – вул.Апалькова, вул.Гагаріна, вул.Зарічна, вул.Комарова, вул.Лермонтова, вул.Павлов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5, с.Старовірівка, Нововодолазький р-н, Харківська обл., 6325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5, с.Старовірівка, Нововодолазький р-н, Харківська обл., 63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70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Нововодолазька центральна районна лікарня"</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Есхар – вул.Б.Хмельницького: 1–4, 6, 8, 10, 12; вул.Вишнева, вул.Генерала Каруни, вул.Горького: 10, 12, 14–15, 15Б–18, 20, 22, 24, 26; вул.Квітуча, вул.Літвінова, вул.Маяковського, вул.Миру, вул.Молодіжна: 6–6Б, 8, 12, 14, 16, 18–24, 26, 28, 33–43; вул.Паркова, вул.Перемоги: 1–12; вул.Польова, вул.Рєпіна, вул.Слобідська, вул.Шевченка, вул.Шершавіна, пров.Б.Хмельницького: 1; пров.Горького, пров.Миру, пров.Польовий, Б/в ’Сіверський Дінец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мт Есхар, Чугуївський р-н, Харківська обл., 6352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мт Есхар, Чугуївський р-н, Харківська обл., 63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Ізюмський, в’їзд Макаренка, в’їзд Патріотів, в’їзд Челюскіна, вул.Будівельна, вул.Гостинна: 47–47Г, 49–51Б, 53, 55–55А, 57, 59–59А, 61, 63А–63Б, 67, 69–69А, 71, 76–88; вул.Економічна, вул.Коперника, вул.Лесі Українки, вул.Лозівська: 2, 4, 6, 8, 10, 12, 16, 24–28; вул.Льоні Голікова, вул.Макаренка, вул.Нафтовиків, вул.Патріотів, вул.Пржевальського, вул.Соснова: 5–71; вул.Софійська, вул.Челюскіна, вул.Шмідта: 22–22А, 24–24А, 26, 28, 30, 32–34, 36, 38–38А, 40, 42, 44–46, 48–169; вул.23 Серпня, вул.24 Серпня, пл.Кругла, пров.Богачевського, пров.Будівельний, пров.Економічний, пров.Льоні Голікова, пров.Макаренка, пров.Пржевальського, пров.Смольний, пров.Сосновий, пров.Уфимський, пров.Челюскіна, пров.23 Серпня, проїзд Кропивницького, проїзд Патріотів, проїзд Шмід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26, м.Ізюм, Харківська обл., 643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26,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лканська: 1–12А, 14–14А, 16–18, 20–20А, 22–44; вул.Балхаська, вул.Дружби, вул.Дунайська: 1–3, 5, 7, 9, 11–11/14, 13, 15, 17, 19, 21, 23, 25, 27, 29, 31, 33, 35, 37, 39, 41, 43, 45, 47, 49–49/12, 51, 53, 55, 57; вул.Капустянська: 1–12, 14; вул.Красна Поляна: 5–35; вул.Краснодарська: 12/13–12/13А, 14–14/16, 16, 18, 20, 22, 24, 26, 28, 30, 32, 34, 36, 38–38А, 40, 42–107, 112, 114, 116; вул.Кронштадтська: 75–92/27; вул.Латвійська, вул.Петрозаводська: 1–15; вул.Рокитна, вул.Санжарівська: 20–25; вул.Світанкова, вул.Ферганська: 33, 34–36; набережна Немишлянська, пров.Балхаський: 2, 4, 6–6/2, 8, 10, 12, 14, 16–22/2; пров.Дружби 1-й, пров.Дружби 2-й: 3–8, 10–14, 16/1–16/2; пров.Дружби 3-й: 2–3, 5–9, 11–52; пров.Краснодарський 2-й, пров.Латвійський, пров.Саксаганського: 1–2, 4–4А, 6–6А, 8, 10; проїзд Краснодарський, шосе Салтівське: 104Б, 140, 142, 144, 146, 148, 1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кестанська, 1, м.Харків, Харківська обл., 611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кестанська, 1, м.Харків, Харківська обл., 6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2, 4, 6, 8, 10, 12, 14, 16, 18; вул.Базарна: 4, 6, 8, 10, 12, 14, 16, 18, 20, 22, 24, 26, 28, 30, 32, 34, 36, 38, 40, 42, 44, 46, 48, 50, 52, 54, 56, 58, 60, 62, 64, 66–104; вул.Благодатна, вул.Болонська, вул.Делегатська, вул.Карпатська, вул.Краснодарська: 151–171, 172, 174, 176, 178, 180–182, 186–186А; вул.Кронштадтська: 129, 131, 133, 135, 137, 139, 141, 142/23–168; вул.Новоселищна, вул.Офіцерська: 3–5А, 7, 9, 11, 13–13А, 15–15А, 17; вул.Петрозаводська: 60, 62, 64, 66–66/43, 68, 70, 72–82/43; вул.Пулковська, набережна Пулковська: 26/37, 37/26–59; пров.Делегатський, пров.Карпатський, пров.Новоселищний, пров.Пулковський, проїзд Карпатський, проїзд Карпатський 1-й, проїзд Карпатський 2-й, проїзд Новоселищний, проїзд Ужгородський, просп.Тракторобудівників: 1, 2, 2Б, 3, 4, 4А, 4В, 5, 6, 6А, 7, 8, 9, 10, 11, 12, 13, 14, 15, 16, 17, 18, 19, 20, 21, 22, 23, 24, 25, 26, 27, 28, 29, 30, 31, 32, 33, 33/18, 34, 35, 36, 37, 38, 39, 40, 41, 42, 43, 43/18, 44, 45/15, 46, 47, 48, 49, 50, 51, 52, 53, 54, 55, 56, 57, 58, 59, 60, 61, 62, 64, 64А, 66, 68, 70, 72, 74, 76, 78, 80, 82, 84, 86; шосе Салтівське: 196, 198, 200, 202, 204/107, 206/54, 208, 210, 210В, 212, 214, 216, 218, 220, 222, 224, 226, 228, 230/111, 232, 234, 236, 23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арська, 147/2, м.Харків, Харківська обл., 6102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арська, 147/2, м.Харків, Харківська обл., 6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9</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45–52, 56; вул.Воскобійницька, вул.Драгоманова: 5–35А; вул.Сонячна: 11–13; пров.Воскобійницький, шосе Салтівське: 26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58, м.Харків, Харківська обл., 6117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58, м.Харків, Харківська обл., 61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54; вул.Драгоманова: 4; вул.Краснодарська: 171 к.1–171 к.3, 173, 175, 177–177Б; шосе Салтівське: 264Л, 264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озаводська, 35, м.Харків, Харківська обл., 6117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озаводська, 35, м.Харків, Харківська обл.,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Холодн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елика Панасівська: 2, 4, 6, 8–10/12, 16, 18–24, 34–38, 44, 48/50–48/50Б, 50–56, 60–66, 70–74, 78–82; вул.Восьмого Березня, вул.Копиловська, пров.Борзий, пров.Клочківський, пров.Різниківський, проїзд Панасівський 2-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Панасівська, 39, м.Харків, Харківська обл., 6105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Панасівська, 39,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2</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ерхньогиївський, в’їзд Нижньогиївський 2-й, вул.Афанасівська: 1–24, 26, 28–32, 34–38А, 40, 42, 44, 46–46/3, 48, 50–52, 56–56/2, 58, 60, 62, 64; вул.Верхнєудінська: 41–41/7, 43, 45–45А, 47–49, 51, 59–69, 81–83, 93–109; вул.Верхня Гиївська: 1–41; вул.Волонтерська: 2–2Ж, 8–10А, 12, 14, 18, 20, 22–22/26; вул.Гиївська: 21–21/23, 23, 25, 27, 29, 31, 33, 35–35/1, 37, 39, 41–81; вул.Кандаурова: 59–96; вул.Нижня Гиївська: 2–53, 55; вул.Озерянська: 23, 25, 27, 29, 31, 33–33А, 35, 37, 39, 43–96; вул.Петра Болбочана: 74, 74А, 74Б, 74/1, 74/2, 74/3, 76, 78, 80, 80/1, 82, 84, 84А, 84/2, 86, 88, 90, 92, 94, 96, 100, 102, 104, 104А, 106, 106Б, 108, 108А, 108Б, 108В, 110, 112, 114, 114А; вул.Терихівська: 33, 35–35А, 37–37А, 39–39А, 41–41А, 43, 45–45А, 47, 49А–49Б, 51–51Б, 53, 55–97А; пров.Коростельський, пров.Крутий, узвіз Нижньогиївський 1-й, узвіз Нижньогиївський 2-й, узвіз Нижньогиївський 3-й, узвіз Нижньогиївський 4-й, узвіз Нижньогиївський 5-й, узвіз Нижньогиївський 6-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нтерська, 4/6, м.Харків, Харківська обл., 6109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нтерська, 4/6, м.Харків, Харківська обл.,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ростенський, в’їзд Старо-Кримський, вул.Алуштинська: 24–50; вул.Афанасівська: 82–84, 86–88, 90–92А, 96, 98, 100, 102, 104, 106, 108, 110–114, 116–116/2, 118–120, 122, 124, 126, 128, 134–160; вул.Барикадна: 123, 125–125/2, 127, 129–200; вул.Верхня Гиївська: 61/53–61/59, 63, 65–166/168; вул.Гранітна, вул.Дмитра Вишневецького: 2, 4, 6, 8, 10, 12–14, 16–18, 20, 26, 28–30, 32–34; вул.Масивна, вул.Нижня Гиївська: 75, 77–77А, 79–79А, 83, 85, 87–174; вул.Старо-Кримська: 16, 18–90; вул.Холодногірська: 22, 26, 28, 32–34, 38, 41А, 43–43/85, 45/138, 47, 49–49А, 51, 53, 55, 57, 59, 61, 63, 65, 73; пров.Алуштинський, пров.Афанасівський, пров.Блискучий, пров.Варениківський, пров.Варшавський, пров.Внуківський, пров.Гуртовий, пров.Єлецький, пров.Костромський: 5–7, 9–13; пров.Москвіна, пров.Ногайський, пров.Першотравневий: 22–65; пров.Пушкарівський, пров.Сестрорецький, пров.Сіриківський, пров.Старо-Кримський 1-й, пров.Старо-Кримський 2-й, пров.Технічний: 1–3, 5, 7, 9, 11, 13–13А; пров.Томахівський, пров.Усівський, пров.Хорошевський: 25–54; пров.Шпаківський, проїзд Коростенськ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гірська, 67, м.Харків, Харківська обл., 6109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гірська, 67, м.Харків, Харківська обл., 610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ерамічний 3-й, в’їзд Керамічний 4-й, в’їзд Керамічний 5-й, в’їзд Ткаченківський, в’їзд Шостопарк, вул.Беркоса: 1–1А, 3, 9–9/17А, 11–11А, 15–15Б, 17–17Б, 19, 21, 25А–25В, 29; вул.Керамічна, вул.Магнітогорська, вул.Миронівська: 49, 51, 53, 55, 57, 59–151; вул.Таганська: 2–4, 6, 8, 12, 14–20/1; вул.Ткаченківська, вул.Шостопарк, пров.Керамічний 1-й, пров.Керамічний 2-й, пров.Таганський, пров.Таганський 1-й, пров.Таганський 2-й, пров.Цегельний, пров.Шостопарк, проїзд Керамічн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Харківська обл., 6106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Харківська обл., 61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03</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алютинський, в’їзд Остапа Вишні, вул.Залютинська, вул.Золочівська: 8; вул.Іжевська, вул.Магістральна, вул.Новочеркаська, вул.Остапа Вишні, вул.Старопрудна: 1/2–5, 7/1, 9, 11, 13, 15–22; вул.Щаслива: 21; пров.Залютинський, пров.Листяний, пров.Новочеркаський, пров.Пластичний, пров.Старопрудний, пров.Тихий, пров.Шарівський, проїзд Старопрудн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2, м.Харків, Харківська обл., 6117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2, м.Харків, Харківська обл., 611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70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Чоботарський 1-й, в’їзд Чоботарський 2-й, вул.Велика Панасівська: 3, 5, 7–7В, 11–15, 17, 27–31, 39, 45–47, 49, 57–57/2, 67–67/4, 76–76Г к.3; вул.Коцарська: 56–60А; вул.Мала Панасівська, вул.Чоботарська: 34–65; пров.Чоботарськи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Панасівська, 39, м.Харків, 6105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Панасівська, 39,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1</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хітекторів: 24; просп.Перемоги: 65Б, 67, 8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7Б, м.Харків, Харківська обл., 6117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7Б,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4</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Людвіга Свободи: 58, 60; просп.Перемоги: 61–61Б, 8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7А, м.Харків, Харківська обл., 6117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7А,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30</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ерев’янка: 12–14, 16–16А, 18, 20–20А; просп.Науки: 64А–64Б, 66А, 68–68А, 7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68Б, м.Харків, Харківська обл., 61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68Б, м.Харків, Харківська обл., 6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38</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адцять Третього Серпня: 2, 6, 8, 16–16А, 18–18А, 20, 22, 24А, 26А; вул.Шекспіра: 24–26; просп.Науки: 41/43–43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больська, 26, м.Харків, Харківська обл., 6104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больська, 26, м.Харків, Харківська обл.,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6</w:t>
            </w:r>
          </w:p>
        </w:tc>
        <w:tc>
          <w:tcPr>
            <w:tcW w:w="6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лочківська: 190А, 202–216А; пров.Отакара Яроша: 11, 12А, 16–2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такара Яроша, 8, м.Харків, Харківська обл., 6104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такара Яроша, 8, м.Харків, Харківська обл.,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9</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ій Рогачик – вул.Гоголя, вул.Мічуріна, вул.Степова, вул.Україн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4, смт Верхній Рогачик, Верхньорогачицький р-н, Херсонська обл., 744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4, смт Верхній Рогачик, Верхньорогачицький р-н, Херсонська обл., 744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ій Рогачик – вул.Гагаріна, вул.Молодіжна, вул.Пушкіна, вул.Чкалова, вул.Чумацька, вул.Шевченко, вул.Широка, пл.Героїв: 82–114; пров.Сад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1, смт Верхній Рогачик, Верхньорогачицький р-н, Херсонська обл., 744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1, смт Верхній Рогачик, Верхньорогачицький р-н, Херсонська обл., 744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мацький Шлях, с.Катери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ьченка, 4, с.Чумацький Шлях, Новотроїцький р-н, Херсонська обл., 75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ьченка, 4, с.Чумацький Шлях, Новотроїцький р-н, Херсонська обл., 75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Алєєва, вул.Климака: 50–78, 80–117; вул.Пирогова: 48–90; вул.Ринкова: 60–137; вул.Соборна: 2, 6, 8, 12, 14, 18, 20–22, 24, 28, 30, 32–34, 36, 38, 40, 42, 44, 46–48А, 50, 54А–54Б, 56, 58–60, 62, 64, 66, 70, 72, 78, 82–84, 86, 90, 92, 94–96, 100; вул.1 Травня: 103, 105, 107, 109–111, 113–115, 119–137; вул.9-го Січня: 41, 45, 47–89; пров.Кримський, пров.Перекопський: 33, 37–39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смт Нова Маячка, Олешківський р-н, Херсонська обл., 751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смт Нова Маячка, Олешківський р-н, Херсонська обл., 75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Бібліотечна, вул.Богдана Хмельницького, вул.Виноградна, вул.Горького, вул.Декабристів, вул.Енгельса, вул.Жовтнева: 2–25, 27, 29А, 31, 33; вул.Карла Маркса: 1–69, 71–73, 77; вул.Кооперативна, вул.Костіна, вул.Крайня, вул.Лесі Українки, вул.Лінійна: 22А–30, 34, 36, 40, 44, 46, 48, 52; вул.Миру, вул.Молодіжна, вул.Південна, вул.Північна, вул.Піонерська, вул.Покровська, вул.Польова, вул.Пролетарська: 1–28; вул.Радянська: 1, 3, 5, 7–9, 11, 13, 15, 19, 21, 23, 25, 27, 29–31, 33–45; вул.Садова, вул.Сільська, вул.Соборна: 1–94; вул.Спартака, вул.Суворова, вул.Таврична, вул.Чалбаська, вул.Червонофлотська, вул.Чумацька, вул.Шевченко, вул.8-го Березня, пров.Бригадний, пров.Вишневий, пров.Дачний, пров.Ковальний, пров.Маяк, пров.Першотравневий, пров.Радгоспний, пров.Спор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Андреєва, вул.Артилерійська, вул.Дружби, вул.Жовтнева: 26, 28, 30, 32, 34–149; вул.Карбишева, вул.Карла Маркса: 70, 76, 78–93; вул.Листопадна, вул.Лінійна: 5–19, 31–33, 35, 37–39, 41–43, 45, 47, 49–51, 53–154; вул.Мозгальова, вул.Олексія Болдирєва, вул.Охременко, вул.Прикордонна, вул.Пролетарська: 30–136; вул.Радянська: 2, 4, 6, 10, 12, 14, 16–18, 20, 22, 24, 26, 28, 32; вул.Робоча, вул.Соборна: 97–127; вул.Сонячна, вул.Станційна, вул.Східна, вул.Українська, вул.Червоноармійська, вул.Шкільна, вул.40 років Перемоги, вул.50 років Перемоги, вул.9-го Січня, пров.Дорожній, пров.Пушкіна, пров.Степовий, Лісгосп</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Олешківський р-н, Херсонська обл., 751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Олешківський р-н, Херсонська обл., 75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101; вул.Михайлівська: 7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77, м.Херсон, Херсонська обл., 730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77,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15–15/53А, 17, 19, 21, 23, 25–25/60, 27, 29–29А, 31, 33–33А, 35, 37–37А, 39, 41, 43, 45, 47–70, 72–72А, 74–76, 78; вул.Комарова: 6/29, 12, 16, 18, 22, 24–24А, 26–66; вул.Комкова: 20–56, 58; вул.Котляревського: 20, 22, 28, 30–61, 63, 65–67, 69, 71–73; вул.Купецька: 5, 7–7Б, 9, 11, 13–13А, 15–64, 66–68, 70, 72–74, 76, 78, 80; вул.Ломоносова: 5А–62, 64–64А, 66–66А; вул.Лугова: 25, 27, 31, 33, 39, 41, 43, 45, 47, 51, 53; вул.Олександрівська: 28, 32, 34, 36, 38, 38Б, 40, 40А, 42, 44, 44А, 46, 50, 52, 54; вул.Пушкінська: 2–59А, 61, 63, 65; вул.Садова: 50–66/72; вул.Смольна: 26–28, 32, 34, 36–38А, 40, 42, 44–48, 50, 56–56А, 58–60, 62, 64, 66–66А, 70; вул.Фрітаун: 14А–65, 68; вул.Яружна: 33, 37–37А, 41–41А, 43, 45–45А, 47–72А, 74–74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асиля Стуса: 103, 105, 107–107А, 109, 111, 113, 115, 117, 119, 121, 125, 127, 129–170; вул.Весела: 117–147; вул.Вільхова: 1–5А, 7–66/2; вул.Громадянська, вул.Запорізька: 61, 63, 65–67/7, 69, 71–71/1, 73, 75, 77, 81–87, 89, 93–101; вул.Комунальна, вул.Полтавська: 1–13, 15–17, 21–23Б, 27, 29–31, 33, 37, 39–39А, 41, 43, 47, 49, 51, 53–55, 57, 59; вул.Причальна: 108/1–186; вул.Садова: 37, 39, 41, 43–49; вул.Смольна: 61, 63, 65, 67–69Б; вул.Стрітенська: 111–111/2, 113, 115–115А, 117, 119–160/7; вул.Сумська, вул.Сухарна: 1А–1Д, 9, 11–11/3, 13, 15–15А, 17, 19–21, 23, 25–27, 29, 31, 33, 35–35А, 37, 39–41, 43–45, 47–49, 51, 53–53А, 55, 57, 59, 61–63А, 65, 67–67А, 71–73, 77, 79, 92–126; вул.Чайковського: 101, 103, 105, 107, 111, 113, 115, 117, 119–238; вул.Яружна: 114–148; пров.Капітана Ванденка, пров.Комунальний, пров.Полтавський, пров.Прибережний, пров.Прямий, пров.Студентський, пров.1-ий Запорізький, пров.2-ий Запорізький, пров.2-ий Наскрізний, пров.3-ій Кошовий, пров.4-ий Кош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рна, 9/4,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рна, 9/4,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она Головатого, вул.Бурзі: 120–130; вул.Газова, вул.Дмитра Донцова: 1Б–1/47, 3–21, 23–23А, 27, 29, 31, 35, 41–61/36; вул.Івана Богуна: 2, 14, 16, 18, 20, 22, 24, 26, 28, 32, 34–36, 38–38А, 40, 42, 44, 46, 48–48А, 50, 52, 54; вул.Москвіна: 72–80А; вул.Робоча: 92, 94, 96, 98, 102, 108, 110, 112, 114, 120, 126, 132, 136, 138, 140, 142, 142А, 144, 144А, 144/2, 146, 146/1, 148, 150, 152/2, 191А, 221, 251, 251А, 253, 253А, 255, 255А, 257, 257А, 257Б, 259, 259А, 261, 263, 263А, 265, 269, 271, 273, 275, 277, 287, 289, 291, 293, 299; вул.С.Параджанова: 11/19–64;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7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Докучаєва: 18; вул.Лавреньова: 7–7А; вул.Фонтанна: 23 к.1–23 к.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вреньова, 9Б, м.Херсон, Херсонська обл., 73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вреньова, 9Б, м.Херсон, Херсонська обл., 73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Іллюші Кулика: 12А, 12/95, 31 к.4, 31 к.7; вул.Кримська: 30; вул.Молодіжна: 1А, 30А, 30/56, 31, 32, 32/1, 32/2, 34, 34/1, 34/2, 35, 35/42, 36, 38, 39, 40, 41, 42, 43, 44, 45, 46/1, 46/2, 47, 47А, 47/3, 48, 48/1, 50, 54, 54А, 56/1, 56/2, 56/3, 58, 58/51; вул.Степана Разіна: 33, 35, 37, 39, 41, 43–47/4, 51–51/2, 81–95; вул.Тираспольська: 32–60А; вул.Українська: 37, 37А, 39, 41, 43, 43А, 45, 45А, 47, 47А, 49, 51, 53, 55, 55/1, 57, 59, 61, 61А, 63; вул.Шевченка: 1; пров.Козацький: 27; пров.Котельний, просп.Ушакова: 56–68, 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Херсонська обл., 73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Херсонська обл., 73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на: 39, 39А, 41, 41А, 43, 45, 45А, 47, 47А, 49А, 51, 51А, 53, 55, 56, 57, 59, 61, 63, 65, 67, 69, 73, 77, 79, 79/2, 81, 83, 83А, 85, 87, 87/2, 89, 91, 91А, 93А; вул.Заводська: 1, 70, 82, 84; вул.Іллюші Кулика: 14/76, 16, 16А, 18, 20, 22, 22А, 24, 26/69, 30, 32, 32А, 34; вул.Київська: 16–80; вул.Кооперативна, вул.Кременчуцька: 87, 89, 91, 91А, 95, 95А, 95/41, 97, 101, 103, 103А, 105, 109, 111, 113, 117, 119, 121, 123, 125, 129, 129/2, 131, 133; вул.Кримська: 3, 4, 5, 6, 7, 8, 9, 9А, 9Б, 10, 11, 11А, 12, 13, 14, 14Б, 15, 18, 18А, 19, 21, 25, 26, 27, 28, 28А, 29, 31, 39, 41; вул.Молодіжна: 15, 17, 17/2, 19, 21, 23, 29, 60, 60/3, 62, 64, 66, 68, 68/1, 70, 72, 74, 80, 82; вул.Пугачова: 7, 9, 11, 13, 15, 17, 19/66, 21, 23, 23А, 24, 24Б, 25, 26, 26А, 27, 28, 29, 30, 31, 31А, 32, 33, 34, 35, 36, 37, 37/59, 38, 40, 41, 42, 43, 44, 45, 46, 47, 49, 50, 51, 52, 53, 54, 55, 56, 58, 59, 60, 62, 64, 64А, 64Б, 66А, 66/113; вул.Севастопольська, вул.Степана Разіна: 5, 7, 14–14А, 18/53–32, 34–34/2, 36, 38, 40, 42–42А, 48–50, 52–76; вул.Тираспольська: 26, 28/39–30Б; вул.Українська: 42, 42А, 42/30, 44, 44/4, 46, 48, 50, 52, 54, 60, 62, 62А, 64/24, 65, 66, 67, 68, 69, 70, 71, 72, 73, 74, 76, 76А, 78А, 78Б, 79, 80, 82, 84, 86, 90, 92, 92А, 94, 94А, 94/1, 96, 96А, 98, 100, 100А, 100Б, 102; вул.Шевченка: 18, 18А, 20, 22, 24, 25, 26, 27, 28, 29, 30, 31, 33, 35, 36А, 37, 37А, 38, 39, 39А, 40, 41, 41А, 41Б, 41В, 41/52, 42, 44, 46, 47, 48, 49, 50, 51, 51А, 52/105, 53, 53А, 55, 57, 59; пров.Млинний, пров.Сєдова, пров.Степана Раз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Херсонська обл., 73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Херсонська обл., 73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59–124А, 126–126А; вул.Бойка: 57–121/12; вул.Вишнева: 48–48А, 50, 57/33, 59–133; вул.Генерала Алмазова: 33 к.2, 35 к.1–35 к.2; вул.Дровникова: 59–124, 126; вул.Жуковського: 9–14, 16–41/54, 73/48; вул.Королюка: 58/39–134/55; вул.Кости Хетагурова: 27, 29–33/58, 35–37, 41, 47–51, 53; вул.Литвинова: 57/43–127/30; вул.Некрасова: 84, 86, 88–88А, 90, 92, 94, 96, 98, 100/16, 102/7, 104, 106–106А, 108–110, 112, 114, 116, 118, 122, 124–124А, 126–126/8, 130/7, 132, 134–134А, 136, 138, 140–140А, 142, 144, 152–152/8; вул.Нестерова: 16–18/123, 22–24/131, 28, 34–40; вул.Ціолковського: 9–11/75, 13/82–44, 46, 4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19, м.Херсон, Херсонська обл., 7303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19, м.Херсон, Херсонська обл., 73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125/65, 127–192; вул.Бойка: 123/41–187; вул.Вишнева: 135–203; вул.Вінера: 65–122/98; вул.Генерала Алмазова: 62, 72/79–142/80; вул.Гридасова: 65–122; вул.Дровникова: 125/47, 127–192/50; вул.Королюка: 135–204/56; вул.Космічна: 39–118; вул.Литвинова: 128–191/60; вул.Миколи Гринька: 37/178–126А; вул.Некрасова: 154, 156–158, 160, 162, 164, 166–168, 170, 172, 174–176/38, 178/37, 180–180А, 182, 184, 186, 188, 190, 192, 194, 196, 198, 200–200/28, 202, 204–206, 208, 210, 212–212А, 214, 216, 218, 220, 224/38–228, 230–232; вул.Нестерова: 45–57, 59/129, 63, 69–69/1, 81–81А, 83/71–87, 91–119; вул.Ракетна: 40–108/141; вул.Т.Левицького: 66, 68, 70–141/84; вул.11 Північна: 65, 67–138; вул.12 Північна: 22, 71–13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м.Херсон, Херсонська обл., 730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нера: 3–60; вул.Генерала Алмазова: 2–33 к.1, 34, 36, 38, 40, 42, 44–60, 64–70/50; вул.Гридасова: 4–60; вул.Жуковського: 44/46–72/45, 74/46–89; вул.Кости Хетагурова: 63–101; вул.Нестерова: 58, 60–62, 64–68, 70–78/69, 82, 88–90/69; вул.Покришева: 14, 16–18; вул.Т.Левицького: 3–65, 67, 69/54; вул.Ціолковського: 45, 47/23, 49/24–90; вул.11 Північна: 3–64, 66; вул.12 Північна: 3–21/80, 25–70/80; вул.13 Північна: 2–70/86; вул.14 Північна: 5–6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м.Херсон, Херсонська обл., 730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кадеміка Тарле Є.В.: 2; вул.Покришева: 45 к.4; вул.13 Північна: 72–115; вул.14 Північна: 72–112/116; вул.49-ої Гвардійської Херсонської дивізії: 49–113; пров.Вертолітний, пров.Чумацький, просп.Адмірала Сенявіна: 152А–154; просп.200-річчя Херсона: 36 к.3, 40–40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ишева, 41, м.Херсон, Херсонська обл., 730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ишева, 41, м.Херсон, Херсонська обл., 730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5651"/>
        <w:gridCol w:w="3750"/>
        <w:gridCol w:w="375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ьк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8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іньків – вул.Вишнева, вул.Вчительська, вул.Грушевського, вул.Івана Мазепи, вул.Лук’янівська-Лісова, вул.Магдебурзька, вул.Максима Кривоноса, вул.Миру, вул.Молодіжна, вул.О.Кобилянської, вул.П.Т.Писаренка, вул.Радісна, вул.Річна, вул.Свято Михайлівська, вул.Терешкової, вул.Тичини, вул.Троїцька, вул.Центральна, вул.Шевченка, пров.Грушевського, пров.Дівішека, пров.Миру, пров.Митрополита Володимира, пров.Першотравневий, пров.Радіс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Т.Писаренка, 46, с.Зіньків, Віньковецький р-н, Хмельницька обл., 3251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Т.Писаренка, 46, с.Зіньків, Віньковецький р-н, Хмельницька обл., 32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Білокамінна, вул.Будівельників, вул.Ватутіна, вул.Виноградна, вул.Вишнева, вул.Галі Гордієвич, вул.Глібова, вул.Гоголя, вул.Д.Самуся, вул.Енергетиків, вул.Єдності, вул.Журавлина, вул.Залізнична, вул.Зелена, вул.Київська, вул.Козача, вул.Кооперативна, вул.Космонавтів, вул.Кутузова, вул.Набережна, вул.Надзбручанська, вул.Незалежності: 121, 123, 125, 127, 129, 131, 133, 135, 137, 139, 141, 143, 145, 147, 149, 151, 153, 155, 157–159, 161, 163, 165, 167, 169, 173, 175–322А; вул.Огієнка, вул.Паркова, вул.Подільська, вул.Садова, вул.Суворова, вул.Толстого, вул.Шкільна, вул.Шляхова будка, вул.Ярослава Галана, пров.Покров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16,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16,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Гагаріна, вул.Драгоманова, вул.Івана Франка, вул.ім.Богуслаєва, вул.Кармелюка, вул.Котляревського, вул.Полянська, вул.Фридріхівська: 27–29, 31–58; вул.Чесака, пров.Горбат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Богуслаєва, 9,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Богуслаєва, 9,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Войцехівського, вул.Довженка, вул.Заводська, вул.Князя Острозького, вул.Коцюбинського, вул.Миру, вул.Петропавлівська, вул.Пушкіна: 33; вул.Руданського, вул.Семибратова, вул.Цукровиків, вул.Чкалова, пров.Низ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3,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3,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Запорізька, вул.Короленка, вул.Лесі Українки, вул.Лисенка: 1/5; вул.Озерна, вул.Починка, вул.Сонячна, вул.Уральських танкістів: 2–2Б, 10, 14, 16–18, 20, 22–3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чинка, 2,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чинка, 2,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Копачівська, вул.Машинобудівників, вул.Музейна: 2–4, 8, 12, 14–16, 18; вул.Незалежності: 1–16А, 18, 20, 22, 24, 26–28, 34, 36, 38–40А, 42, 44, 5А3012; вул.Собор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ейна, 2,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ейна, 2,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Лисенка: 1–1А, 7–28; вул.Музейна: 5–7, 9–11, 13, 17–17А, 18Б–20А, 24, 28, 32–40А; вул.Незалежності: 17, 19–19/1, 21, 23, 25, 48, 50–52, 54–80; вул.Пушкіна: 1–7, 9; вул.Смотриц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зелен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Дзеленці, Волочиський р-н, Хмельницька обл., 3126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Дзеленці, Волочиський р-н, Хмельницька обл., 312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3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ч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Копачівка, Волочиський р-н, Хмельницька обл., 3124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Копачівка, Волочиський р-н, Хмельницька обл., 31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5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н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7, с.Поляни, Волочиський р-н, Хмельницька обл., 3124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7, с.Поляни, Волочиський р-н, Хмельницька обл., 31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7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лодець</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 с.Холодець, Волочиський р-н, Хмельницька обл., 3122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 с.Холодець, Волочиський р-н, Хмельницька обл., 31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7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шнир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с.Кушнирівка, Волочиський р-н, Хмельницька обл., 3122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с.Кушнирівка, Волочиський р-н, Хмельницька обл., 31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8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хелі, с.Случ</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Чухелі, Волочиський р-н, Хмельницька обл., 3122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Чухелі, Волочиський р-н, Хмельницька обл., 31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мосова, вул.Заводська Площа, вул.Індустріальна, вул.Садова, вул.Саксаганського, вул.Старозаводська, пров.Водоп’янова, пров.Індустріальний, пров.Молочноконсервний, пров.Садовий, пров.Саксаган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Площа, 8, м.Городок, Городоцький р-н, Хмельницька обл., 32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Площа, 8,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ндрія Височинського, вул.Армійська, вул.Залізнична, вул.З.Космодем’янської, вул.Котляревського, вул.Курчатова, вул.Привокзальна, вул.Ранкова, вул.Рильського, вул.Станційна, вул.Тухачевського, вул.Ювілейна, пров.Артема, пров.В.Котика, пров.Гостинний, пров.Кармелюка, пров.Лісовий, пров.Літній, пров.Матросова, пров.Станцій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ційна, 7/1, м.Городок, Городоцький р-н, Хмельницька обл., 32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ційна, 7/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1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ці, с.Кринцілі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дяна В’ячеслава, 60, с.Іванківці, Городоцький р-н, Хмельницька обл., 3203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дяна В’ячеслава, 60, с.Іванківці, Городоцький р-н, Хмельницька обл., 3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1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шків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 с.Шишківці, Городоцький р-н, Хмельницька обл., 32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 с.Шишківці, Городоцький р-н, Хмельницька обл., 32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Гагаріна, вул.Горького, вул.І.Богуна, вул.ім.Руцького В.Ф., вул.І.Франка, вул.Козацька, вул.Космонавтів, вул.Кринична, вул.Миру: 84, 100–228; вул.Олега Ольжича, вул.Островського, вул.Пісочна, вул.Стрілецького, вул.Шевченка, пров.І.Богуна, пров.Козацький, тупик ж/д будки: 1183КМ; пункт Водопостачанн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0, м.Деражня, Деражнянський р-н, Хмельницька обл., 32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0,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Берегова, вул.В.Котика, вул.Дорошенка, вул.Затишна, вул.Матросова, вул.Миколи Микитюка: 1–22, 23–97, 99, 107–111, 113; вул.Миру, вул.Паоло Фонтани: 1–19А, 21, 23, 25, 27, 29, 31, 33, 35, 37, 39, 41, 43, 45, 47, 49, 51, 53–61; вул.Понорська, вул.Сагайдачного, вул.Шевченка: 6, 8, 9, 10–10А, 11, 13, 15, 16, 21, 22–40/1, 43, 45, 47, 49–51, 57, 59–63; пров.Берег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Б, м.Ізяслав, Ізяславський р-н, Хмельницька обл., 303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Б,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Єсеніна, вул.Миколи Микитюка: БОС22, 98–98/2, 104Б–106Д, 112, 115–115Б; вул.Озерна, вул.Праці, пров.Пра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Микитюка, 106Ї, м.Ізяслав, Ізяславський р-н, Хмельницька обл., 303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Микитюка, 106Ї,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6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енищеве</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яжнюка Руслана, 65, с.Голенищеве, Летичівський р-н, Хмельницька обл., 3155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яжнюка Руслана, 65, с.Голенищеве, Летичівський р-н, Хмельницька обл., 31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6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Голенищів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яжнюка Руслана, 13, с.Майдан-Голенищівський, Летичівський р-н, Хмельницька обл., 3155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яжнюка Руслана, 13, с.Майдан-Голенищівський, Летичівський р-н, Хмельницька обл., 31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7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ки, с.Анютине</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Козачки, Летичівський р-н, Хмельницька обл., 3154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Козачки, Летичівський р-н, Хмельницька обл., 315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Зубкова Івана, вул.Малишка, вул.Небесної сотні, вул.О.Кобилянської, вул.Олега Ольжича, вул.Печенюка: 15А, 17, 19, 21–21/1, 23–32; вул.Пушкіна, вул.Савіцького Юрія: 44, 46, 50, 52, 54–54/1, 56, 58–103; вул.Свободи: 1–42, 44–44/1, 46–46/1, 48–50, 52, 54, 56–58, 60, 62–64, 66–66/1, 68–70, 72, 74, 76, 78; вул.Соборна: 71, 73–78; вул.Я.Галана, пров.Жукова, пров.Заводський, пров.Зубкова Івана, пров.Патріса Лумумби, пров.Терешкової, пров.Чайковського, пров.Чехова, пров.Чкалова, пров.1 Пушкіна, пров.2 Пушкіна, пров.3 Пушкі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грія Олександра, вул.Гагаріна, вул.Гончарна, вул.Горбатова, вул.Івана Мазепи, вул.Комарова, вул.Кучерука Григорія, вул.Ламана, вул.Лікарська: 1–8/1, 10–10А; вул.Максима Кривоноса, вул.Набережна, вул.Печенюка: 1–15, 16–16/1, 18, 20, 22–22/1; вул.Соборна: 1–70, 72; вул.Тиха, вул.Чорновола: 4–4А, 6, 8–61; вул.Шевченка, вул.Шірпала Леоніда, вул.Якова Гальчевського, вул.Якова Завірюхи, вул.Ярослава Мудрого, пров.Гончарний, пров.Жовтневий, пров.Космонавтів, пров.Ламаний, пров.Миру, пров.Мічуріна, пров.Примакова, пров.Соборний, пров.Шевченка, пров.Шкі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8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9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1, с.Рудня, Летичівський р-н, Хмельницька обл., 315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1, с.Рудня,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1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Вишнопіль, с.Северин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5/1, с.Северини, Старокостянтинівський р-н, Хмельницька обл., 3114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5/1, с.Северини, Старокостянтинівський р-н, Хмельницька обл., 31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1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ляш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Ілляшівка, Старокостянтинівський р-н, Хмельницька обл., 3117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Ілляшівка, Старокостянтинівський р-н, Хмельницька обл., 31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2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харин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1, с.Махаринці, Старокостянтинівський р-н, Хмельницька обл., 3114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1, с.Махаринці, Старокостянтинівський р-н, Хмельницька обл., 311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2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не – вул.Дружби, вул.Заводська, вул.Мічуріна, вул.Молодіжна, вул.Садова, вул.Соборна, вул.Центральна, пров.Миру</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8, с.Миролюбне, Старокостянтинівський р-н, Хмельницька обл., 3116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8, с.Миролюбне, Старокостянтинівський р-н, Хмельницька обл., 3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2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не – вул.Берегова, вул.Героїв України, вул.Єсеніна, вул.ім.Володимира Яневича, вул.Кринична, вул.Незалежності, вул.Польова, пров.Чкал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Володимира Яневича, 13, с.Миролюбне, Старокостянтинівський р-н, Хмельницька обл., 3116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Володимира Яневича, 13, с.Миролюбне, Старокостянтинівський р-н, Хмельницька обл., 3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3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ірне</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Підгірне, Старокостянтинівський р-н, Хмельницька обл., 3117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Підгірне, Старокостянтинівський р-н, Хмельницька обл., 31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4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ньки, с.Андронівка, с.Залісся, с.Криниц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А, с.Пеньки, Старокостянтинівський р-н, Хмельницька обл., 311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А, с.Пеньки, Старокостянтинівський р-н, Хмельницька обл., 3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4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ків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9, с.Демківці, Старокостянтинівський р-н, Хмельницька обл., 3112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9, с.Демківці, Старокостянтинівський р-н, Хмельницька обл., 31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5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бин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Сербинівка, Старокостянтинівський р-н, Хмельницька обл., 3114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Сербинівка, Старокостянтинівський р-н, Хмельницька обл., 31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5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к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Левківка, Старокостянтинівський р-н, Хмельницька обл., 3114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Левківка, Старокостянтинівський р-н, Хмельницька обл., 31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5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Калинівка, Старокостянтинівський р-н, Хмельницька обл., 3114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Калинівка, Старокостянтинівський р-н, Хмельницька обл., 31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1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ківці – вул.Висока, вул.Вінницька, вул.Гагаріна, вул.Івана Франка, вул.Комунальна, вул.Короленка, вул.Мічуріна, вул.Молодіжна, вул.Набережна, вул.Незалежності, вул.Паркова: 1–8, 20; вул.Перемоги, вул.Подільська, вул.Польова, вул.Прибережна, вул.Сонячна, вул.Суворова, вул.Тімірязєва, вул.Травнева, вул.Трудова, вул.Шевченка, пров.Купріна, пров.Мир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67/2, с.Райківці, Хмельницький р-н, Хмельницька обл., 3135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67/2, с.Райківці, Хмельницький р-н, Хмельницька обл., 313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и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1А, с.Корчик, Шепетівський р-н, Хмельницька обл., 304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1А, с.Корчик, Шепетівський р-н, Хмельницька обл., 30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утір</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А, с.Хутір, Шепетівський р-н, Хмельницька обл., 304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А, с.Хутір, Шепетівський р-н, Хмельницька обл., 30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тівка, с.Савер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Д, с.Лотівка, Шепетівський р-н, Хмельницька обл., 3045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Д, с.Лотівка, Шепетівський р-н, Хмельницька обл., 30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ин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8Б, с.Серединці, Шепетівський р-н, Хмельницька обл., 3042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8Б, с.Серединці, Шепетівський р-н, Хмельницька обл., 304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Старокостянтинівське шосе: 1–1А, 1/3, 3–3/1А, 7–7А, 12–16; вул.Трудова: 1–2/1Ж, 3А–4, 5А–5/1Д; просп.Миру: 92Б, 92/2, 94А–94/1В, 96/1А, 100/3, 102–10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кова, вул.Варшавська, вул.Вінницька: 56–103; вул.Вінницьке шосе: 2–105; вул.Гонти: 47–100; вул.Гончарова, вул.Кошарського: 16, 18–18/2, 20–20/2, 22–22/1, 24–24/1, 26–26/1, 28, 30–30/1, 32, 34, 36, 38, 40, 42, 44, 46, 50, 52–52А, 54, 56–56/1А, 62, 64; вул.Лезнівська, вул.Мельникова, вул.Молдавська, вул.Московська: 2, 4–36; вул.Набережна: 7–52; вул.Пасічна, вул.Профспілкова: 41, 43, 45, 47, 49, 51, 53–53/1, 55, 57, 59–59/2, 61, 63, 65, 67–71, 73, 75, 77, 79, 81–81/1, 83–83/1, 85, 87/1, 89, 93, 95–158; вул.Стельмаха: 48–107; вул.Філатова, вул.Чернишевського: 1–3, 5–7, 9, 11–94; вул.Шостаковича, пров.Глухий, пров.Гончарова, пров.Кошарського, пров.Мельникова, пров.Молдавський, пров.Шостаковича: 22–26; пров.1-й Набережний, пров.2-й Набережний, пров.3-й Набережний, проїзд Болгарський, проїзд Взуттєвиків, проїзд 1-й Абрикосовий, проїзд 1-й Балканський, проїзд 1-й Березовий, проїзд 1-й Болгарський, проїзд 1-й Варшавський, проїзд 1-й Віденський, проїзд 1-й Івана Підкови, проїзд 1-й Каштановий, проїзд 1-й Кришталевий, проїзд 1-й Купайла, проїзд 1-й Лісова поляна, проїзд 1-й Нектарний, проїзд 1-й Рівний, проїзд 1-й Світлий, проїзд 1-й Софіївський, проїзд 1-й Терновий, проїзд 1-й Фруктовий, проїзд 1-й Хвилястий, проїзд 1-й Хліборобів, проїзд 10-й Івана Підкови, проїзд 10-й Софіївський, проїзд 11-й Івана Підкови, проїзд 11-й Софіївський, проїзд 12-й Івана Підкови, проїзд 12-й Софіївський, проїзд 13-й Івана Підкови, проїзд 2-й Абрикосовий, проїзд 2-й Балканський, проїзд 2-й Березовий, проїзд 2-й Болгарський, проїзд 2-й Варшавський, проїзд 2-й Віденський, проїзд 2-й Івана Підкови, проїзд 2-й Каштановий, проїзд 2-й Кришталевий, проїзд 2-й Купайла, проїзд 2-й Лісова поляна, проїзд 2-й Нектарний, проїзд 2-й Рівний, проїзд 2-й Світлий, проїзд 2-й Софіївський, проїзд 2-й Терновий, проїзд 2-й Фруктовий, проїзд 2-й Хвилястий, проїзд 2-й Хліборобів, проїзд 3-й Абрикосовий, проїзд 3-й Балканський, проїзд 3-й Болгарський, проїзд 3-й Варшавський, проїзд 3-й Віденський, проїзд 3-й Івана Підкови, проїзд 3-й Каштановий, проїзд 3-й Кришталевий, проїзд 3-й Купайла, проїзд 3-й Нектарний, проїзд 3-й Рівний, проїзд 3-й Світлий, проїзд 3-й Софіївський, проїзд 3-й Терновий, проїзд 3-й Фруктовий, проїзд 3-й Хвилястий, проїзд 3-й Хліборобів, проїзд 4-й Балканський, проїзд 4-й Болгарський, проїзд 4-й Варшавський, проїзд 4-й Івана Підкови, проїзд 4-й Кришталевий, проїзд 4-й Купайла, проїзд 4-й Рівний, проїзд 4-й Світлий, проїзд 4-й Софіївський, проїзд 4-й Терновий, проїзд 4-й Фруктовий, проїзд 4-й Хвилястий, проїзд 5-й Балканський, проїзд 5-й Болгарський, проїзд 5-й Варшавський, проїзд 5-й Івана Підкови, проїзд 5-й Купайла, проїзд 5-й Рівний, проїзд 5-й Світлий, проїзд 5-й Софіївський, проїзд 5-й Терновий, проїзд 5-й Фруктовий, проїзд 5-й Хвилястий, проїзд 6-й Балканський, проїзд 6-й Варшавський, проїзд 6-й Івана Підкови, проїзд 6-й Купайла, проїзд 6-й Рівний, проїзд 6-й Світлий, проїзд 6-й Софіївський, проїзд 6-й Терновий, проїзд 6-й Хвилястий, проїзд 7-й Балканський, проїзд 7-й Варшавський, проїзд 7-й Івана Підкови, проїзд 7-й Купайла, проїзд 7-й Рівний, проїзд 7-й Світлий, проїзд 7-й Софіївський, проїзд 7-й Хвилястий, проїзд 8-й Варшавський, проїзд 8-й Івана Підкови, проїзд 8-й Рівний, проїзд 8-й Світлий, проїзд 8-й Софіївський, проїзд 8-й Хвилястий, проїзд 9-й Івана Підкови, проїзд 9-й Рівний, проїзд 9-й Софіївський, проїзд 9-й Хвиляст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лізняка: 1–2/17, 4–4/2, 5/2–6, 8–8/3, 10–10/1, 12–12/1, 14–14/1, 14/2А, 19; вул.Мирного: 14/1А–17, 23; вул.Січових стрільці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4/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4/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21–21/3, 25, 27–27/2, 3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лізняка: 3, 5–5/1, 7–7/4, 9, 11, 13, 15, 17, 20–30; вул.Мирного: 31/4–31/5, 35/1–37/3; вул.Степана Бандери: 40, 42–44/2, 48, 50, 52, 54, 56, 58–161, 165, 169; пров.Залізня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 93, 97, 105–105/1, 107–107/1; вул.Вокзальна: 39–39/1, 41–41/1, 43, 45, 47, 49, 51–138; вул.Декабристів: 1–1А,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 проїзд 1-й Галицький, проїзд 2-й Галицький, проїзд 3-й Галицький, проїзд 4-й Галицький, проїзд 5-й Галицький, проїзд 6-й Галицький, проїзд 7-й Галицький, проїзд 8-й Галиц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ологів, вул.Західно-Окружна: 1–12/2, 15/1, 19/2–19/4, 23, 31, 33, 37, 39, 41–49, 51–54А; вул.Івана Багряного, вул.Львівське шосе: 4–4/1, 6, 8, 12/1, 14–14/6, 16–16/1, 18–18/2А, 20; вул.Ткачука, вул.Фельштинська, пров.Геологів, пров.Івана Багряного, пров.Ткачука, пров.Фельштинський, проїзд Львівський, проїзд Фельштин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4,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4,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9, 21–21/1; вул.Львівське шосе: 33–35, 39–43/1; вул.Молодіжна: 2/1–2/3Д, 8/2; вул.Тернопільська: 26/3, 34/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китна, вул.Богуна, вул.Громової, вул.Гуцалюка, вул.Житецького, вул.Кам’янецька: 118–122/1, 124–124/4, 126–126/3; вул.Космодем’янської, вул.Кривоноса, вул.Нечая, вул.Семенюка, вул.Тернопільська: 3–5, 9–11, 14; вул.Храновського, вул.Чайкіної, пров.Кам’янецький, пров.Неча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5,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5,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ерезнева, вул.Висока, вул.Загребельного: 65, 67–89; вул.Кам’янецька: 123, 125, 127–133, 135–135/1, 139–139А, 147, 149, 151–159/1, 161–161А; вул.Київська: 10–48; вул.Кобилянської, вул.Короленка: 136, 138, 140, 142, 144, 145/1, 150–150/1, 152–152/1, 154, 156, 158, 160; вул.Коцюбинського, вул.Купріна: 4–6, 8–10; вул.Ломоносова, вул.Південна: 1–35; вул.Привітна, вул.Трублаїні, пров.Високий, пров.Загребельного, пров.Коцюбинського, пров.Ломоносова, пров.Трублаїні, проїзд Коцюбинського, проїзд Трублаїн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гаріна: 9–15, 21–23/1, 25, 29, 31, 39–39/1, 60–97; вул.Гвардійська, вул.Героїв Чорнобиля, вул.Депутатська: 1–18/1; вул.Завадського: 60, 64/2; вул.Кам’янецька: 82, 84, 86–86/3; вул.Львівське шосе: 3, 5, 7, 9–11, 13, 15–15/1, 17, 19, 21–25; вул.Паркова: 73–97/1; вул.Толстого: 1, 5–46/1; пров.Гагаріна, пров.Гвардійський, пров.Маяков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ійськоматська, вул.Володимирська: 78, 80–81, 94, 105; вул.Гагаріна: 1–7, 18–20; вул.Героїв Майдану: 2, 4–8, 24; вул.Герцена, вул.Грушевського: 82, 86, 92–96/1; вул.Кам’янецька: 63, 65–67, 69, 71, 73/1–77; вул.Ланова, вул.Пушкіна: 1А–15; вул.Соборна: 69–77; пров.Військоматський, пров.Лановий, пров.Пушкіна, проїзд Кам’янецький переїзд 1225 км, Майдан Незалежност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йсера: 1–6; вул.Кам’янецька: 18–37, 48–50, 52; вул.Паркова: 2/1А–65; вул.Плоска: 3–30, 35; вул.Подільська: 1/1, 3–3/1, 5–22/2; вул.Проскурівського підпілля: 86–98; вул.Староміська: 2–18/1; вул.Шестакова: 1–36, 38, 40, 42–46, 48–48/2, 50, 52–52/2, 54, 56–56/1, 58, 60, 62, 64, 66, 68; пров.Гречанський, пров.Ламаний, пров.Лапушкіна, пров.Плоский, пров.Проскурівського підпілля, пров.Рибацький, пров.Човновий, пров.Шестакова, проїзд Проскурівського підпілл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іська, 2,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іська, 2,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йсера: 55–71, 74/1; вул.Володимирська: 12–14, 36–58; вул.Грушевського: 6–59, 63–63/3; вул.Пилипчука: 4–5/3; вул.Подільська: 38, 54/1–60, 62, 64–92; вул.Проскурівська: 1, 3, 19/2–19/3Б, 21–24, 25–28/2, 33/1–53; вул.Проскурівського підпілля: 25, 51/1, 61, 67; вул.Свободи: 20–22, 22/1–24, 30; вул.Староміська: 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43,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43,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1–16, 43; вул.Подільська: 98–108/1, 112, 114, 118, 120, 128–136/1; вул.Прибузька: 13, 14/1–18/1Б; вул.Річкова: 38–52; вул.Свободи: 2, 3, 3/1, 7/1, 13, 13/1–13/2, 15–15/4, 17–17/1, 19–19/1, 25–29/3, 31–35; вул.Франка: 2/1, 4–4/1; вул.Шевченка: 1–31; пров.Свобод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сейна, вул.Героїв Крут, вул.Гоголя: 1–32/1, 34, 36; вул.Грибоєдова, вул.Жванецька: 15, 17–17/4, 19, 21, 28–62; вул.Кам’янецька: 99–99/1, 101, 105, 107, 109, 111, 113–115; вул.Короленка: 26, 28, 30–71, 73, 75, 77, 79, 81, 83, 85, 87, 89, 91, 93, 95; вул.Купріна: 1–3/1, 13–15/1, 17, 19–39/1, 41, 43, 45, 47, 49–49/2, 51, 53/1–53/2, 54А–54/1, 55; вул.Митрополита Шептицького: 19–43; вул.Прорізна, вул.Ранкова: 1/2–2, 2/1–2/4, 4–4/2, 6–48; вул.Сковороди: 28–67; пров.Басейний, пров.Героїв Крут, пров.Прорізний, пров.Ранковий, проїзд Басейний, проїзд Героїв Крут, проїзд Проріз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вгустина Волошина, вул.Аеродромна, вул.Гетьмана Виговського, вул.Глібова, вул.Глінки, вул.Козацька: 60–60/2, 62; вул.Красовського: 66; вул.Купріна: 54, 54/2–54/7, 59–66/2; вул.Мічуріна, вул.Південна: 137/1–153; вул.Ранкова: 3; вул.Солов’їна, вул.Щедріна: 1–17, 19–19/1, 21–21/2, 23, 25–25/1, 27–27/2, 29–29/1, 31–31/2, 33, 35, 37–37/1, 39–39/15; пров.Глібова, пров.Купріна: 54–54/2, 56/1–74; пров.Щедріна, проїзд Глібова, проїзд Купріна, проїзд Тролейбусників, проїзд 1-й Автомобілістів, проїзд 1-й Барвінковий, проїзд 1-й Виноградний, проїзд 1-й Горіховий, проїзд 1-й Золота нива, проїзд 1-й Кавказький, проїзд 1-й Лелечий, проїзд 1-й Меліораторів, проїзд 1-й Мрії, проїзд 1-й Надії, проїзд 1-й Прогрес, проїзд 1-й Січовий, проїзд 1-й Слов’янський, проїзд 1-й Спаський, проїзд 1-й Технологів, проїзд 1-й Трикотажників, проїзд 1-й Український, проїзд 1-й Швейників, проїзд 10-й Січовий, проїзд 11-й Січовий, проїзд 12-й Січовий, проїзд 2-й Автомобілістів, проїзд 2-й Барвінковий, проїзд 2-й Виноградний, проїзд 2-й Горіховий, проїзд 2-й Золота нива, проїзд 2-й Кавказький, проїзд 2-й Лелечий, проїзд 2-й Меліораторів, проїзд 2-й Мрії, проїзд 2-й Надії, проїзд 2-й Прогрес, проїзд 2-й Січовий, проїзд 2-й Слов’янський, проїзд 2-й Спаський, проїзд 2-й Технологів, проїзд 2-й Трикотажників, проїзд 2-й Український, проїзд 2-й Швейників, проїзд 3-й Автомобілістів, проїзд 3-й Барвінковий, проїзд 3-й Горіховий, проїзд 3-й Кавказький, проїзд 3-й Мрії, проїзд 3-й Надії, проїзд 3-й Прогрес, проїзд 3-й Січовий, проїзд 3-й Слов’янський, проїзд 3-й Спаський, проїзд 3-й Технологів, проїзд 3-й Трикотажників, проїзд 3-й Український, проїзд 3-й Швейників, проїзд 4-й Барвінковий, проїзд 4-й Горіховий, проїзд 4-й Кавказький, проїзд 4-й Мрії, проїзд 4-й Надії, проїзд 4-й Прогрес, проїзд 4-й Січовий, проїзд 4-й Слов’янський, проїзд 5-й Кавказький, проїзд 5-й Мрії, проїзд 5-й Прогрес, проїзд 5-й Січовий, проїзд 5-й Слов’янський, проїзд 6-й Кавказький, проїзд 6-й Мрії, проїзд 6-й Січовий, проїзд 7-й Кавказький, проїзд 7-й Мрії, проїзд 7-й Січовий, проїзд 8-й Кавказький, проїзд 8-й Мрії, проїзд 8-й Січовий, проїзд 9-й Мрії, проїзд 9-й Січ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6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6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ілотська: 2/1А, 8/1, 25, 27, 29, 31, 33, 37, 39, 41, 49; вул.Повстанська: 23–23/1, 25–36, 40–42/1, 47–47/13, 49–49/1, 51; вул.Спортивна: 28, 40, 42–44, 52–56; вул.Трудова: 44–64/1, 82–82/1, 92–106/12; вул.Чубинського, вул.Ювілейна, пров.Красовського, пров.Покришкіна, пров.Трансформаторний, пров.Чорновола, пров.Чубинського, пров.Ювілей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7,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7,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роїв АТО: 1–5/1А, 6–7; вул.Копистинське шосе, вул.Попова: 1–9; вул.Пшенична, вул.Чорновола: 127, 129, 131, 133, 135, 137, 139; 1218 к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5,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5,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айборського: 1, 8, 13–13/2, 15–15/1, 31/1; вул.Пригородня, вул.Чорновола: 167, 180–214; пров.Майборського, в/ч А0661, в/ч А42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9,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9,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рнізонна: 6/1–6/2; вул.Героїв АТО: 9–19/1; вул.Довженка: 3; вул.Попова: 13–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рнізонна: 4–4/4Д, 7–7А, 14–24; вул.Героїв АТО: 5/2; вул.Майборського: 2–6, 10–12, 14, 16; вул.Ракетникі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етників, 7,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етників, 7,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овженка: 1, 4, 10/1, 14/1–16/2; вул.Чорновола: 174/5–17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80,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80,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ндріївська, вул.Василя Тютюнника, вул.Дмитра Багалія, вул.Житня, вул.Заярна, вул.Збарського, вул.Зеньковського, вул.Карбишева, вул.Корольова, вул.Ланок, вул.Миколи Магери, вул.Наливайка, вул.Платона Майбороди, вул.П’ятисотенниць, вул.Раєвського, вул.Сосюри, вул.Старосадова, вул.Струмкова, вул.Чеботарьова, вул.Шумівецька, вул.Щерби, вул.Яблунева, пров.Визволення, пров.Житній, пров.Збарського, пров.Зеньковського, пров.Корольова, пров.П’ятисотенниць, проїзд Житній, проїзд Зеньковського, проїзд Щерби, проїзд 1-й Андріївський, проїзд 1-й Вишневий сад, проїзд 1-й Гостинний, проїзд 1-й Заміський, проїзд 1-й Заярний, проїзд 1-й Зірковий, проїзд 1-й Книжковецький, проїзд 1-й Колосковий, проїзд 1-й Легендарний, проїзд 1-й Медичний, проїзд 1-й Полуничний, проїзд 1-й Раківський, проїзд 1-й Ромашковий, проїзд 1-й Червона рута, проїзд 1-й Шляхетний, проїзд 1-й Шовковичний, проїзд 1-й Шумівецький, проїзд 10-й Андріївський, проїзд 10-й Заярний, проїзд 10-й Полуничний, проїзд 11-й Андріївський, проїзд 11-й Заярний, проїзд 11-й Полуничний, проїзд 12-й Андріївський, проїзд 12-й Полуничний, проїзд 13-й Андріївський, проїзд 13-й Полуничний, проїзд 2-й Андріївський, проїзд 2-й Вишневий сад, проїзд 2-й Гостинний, проїзд 2-й Заміський, проїзд 2-й Заярний, проїзд 2-й Зірковий, проїзд 2-й Книжковецький, проїзд 2-й Колосковий, проїзд 2-й Легендарний, проїзд 2-й Медичний, проїзд 2-й Полуничний, проїзд 2-й Раківський, проїзд 2-й Ромашковий, проїзд 2-й Червона рута, проїзд 2-й Шляхетний, проїзд 2-й Шовковичний, проїзд 2-й Шумівецький, проїзд 3-й Андріївський, проїзд 3-й Вишневий сад, проїзд 3-й Гостинний, проїзд 3-й Заміський, проїзд 3-й Заярний, проїзд 3-й Зірковий, проїзд 3-й Книжковецький, проїзд 3-й Колосковий, проїзд 3-й Легендарний, проїзд 3-й Медичний, проїзд 3-й Полуничний, проїзд 3-й Раківський, проїзд 3-й Ромашковий, проїзд 3-й Червона рута, проїзд 3-й Шляхетний, проїзд 3-й Шовковичний, проїзд 3-й Шумівецький, проїзд 4-й Андріївський, проїзд 4-й Вишневий сад, проїзд 4-й Гостинний, проїзд 4-й Заміський, проїзд 4-й Заярний, проїзд 4-й Зірковий, проїзд 4-й Книжковецький, проїзд 4-й Колосковий, проїзд 4-й Легендарний, проїзд 4-й Медичний, проїзд 4-й Полуничний, проїзд 4-й Ромашковий, проїзд 4-й Червона рута, проїзд 4-й Шляхетний, проїзд 4-й Шовковичний, проїзд 4-й Шумівецький, проїзд 5-й Андріївський, проїзд 5-й Вишневий сад, проїзд 5-й Гостинний, проїзд 5-й Заміський, проїзд 5-й Заярний, проїзд 5-й Зірковий, проїзд 5-й Книжковецький, проїзд 5-й Колосковий, проїзд 5-й Легендарний, проїзд 5-й Медичний, проїзд 5-й Полуничний, проїзд 5-й Червона рута, проїзд 5-й Шляхетний, проїзд 5-й Шовковичний, проїзд 5-й Шумівецький, проїзд 6-й Андріївський, проїзд 6-й Вишневий сад, проїзд 6-й Гостинний, проїзд 6-й Заміський, проїзд 6-й Заярний, проїзд 6-й Зірковий, проїзд 6-й Книжковецький, проїзд 6-й Легендарний, проїзд 6-й Медичний, проїзд 6-й Полуничний, проїзд 6-й Червона рута, проїзд 6-й Шляхетний, проїзд 6-й Шумівецький, проїзд 7-й Андріївський, проїзд 7-й Вишневий сад, проїзд 7-й Гостинний, проїзд 7-й Заміський, проїзд 7-й Заярний, проїзд 7-й Зірковий, проїзд 7-й Книжковецький, проїзд 7-й Медичний, проїзд 7-й Полуничний, проїзд 7-й Червона рута, проїзд 7-й Шляхетний, проїзд 8-й Андріївський, проїзд 8-й Вишневий сад, проїзд 8-й Заміський, проїзд 8-й Заярний, проїзд 8-й Медичний, проїзд 8-й Полуничний, проїзд 8-й Червона рута, проїзд 8-й Шляхетний, проїзд 9-й Андріївський, проїзд 9-й Вишневий сад, проїзд 9-й Заярний, проїзд 9-й Медичний, проїзд 9-й Полуничний, проїзд 9-й Червона рут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6,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6,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годатна, вул.Веселкова, вул.Жулкевського, вул.Залізняка: 14/2, 16, 18–18Б; вул.Козака, вул.Курбаса, вул.Лебедина, вул.Лисенка: 4–59; вул.Мирного: 21/4; вул.Орловського, вул.Прикордонників, вул.Садова, вул.Степана Бандери: 40А–40/2А; вул.Центральна, пров.Будівельників, пров.Орлов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сильківська, вул.Верхня, вул.Гайдамацька, вул.Гошинського, вул.Красилівська, вул.Лісогринівецька, вул.Лупана, вул.Підлісна, вул.Полігонна, вул.Пресайзена, вул.Степана Бандери: 163, 167; вул.Стрілецька, пров.Верхній, пров.Гайдамацький, пров.Лупа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 16/1, м.Хмельницький, Хмельницька обл.,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 16/1, м.Хмельницький, Хмельницька обл.,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тви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4, с.Литвинівка, Жашківський р-н, Черкаська обл., 192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Литвинівка, Жашківський р-н, Черкаська обл., 192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огдана Хмельницького, вул.Вербівська, вул.Володимира Івасюка, вул.Данила Кононенка, вул.Заводська, вул.Лисенка Миколи, вул.Олеся Весняного, вул.Перемоги: 38–151; вул.Почаївська, вул.Чайковського, пров.Богдана Хмельниц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 м.Кам’янка, Кам’янський р-н, Черкаська обл., 208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 м.Кам’янка, Кам’янський р-н, Черкаська обл., 20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удівельна, вул.Весела, вул.Весняна, вул.Володимира Великого, вул.Волонтерська, вул.Гайдамацька, вул.Галочкіна, вул.Героїв Майдану: 49–116; вул.Затишна, вул.Зоряна, вул.Комарова, вул.Космонавтів, вул.Нечуй-Левицького, вул.Першотравнева, вул.Південна, вул.Піонерська, вул.Покровська, вул.Різдвяна, вул.Романа Шухевича, вул.Тясминська, вул.Щаслива, пров.Будівельний, пров.Першотравневий, пров.Покровський, пров.1 Тясминський, пров.2 Тясми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5, м.Кам’янка, Кам’янський р-н, Черкаська обл., 208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5, м.Кам’янка, Кам’янський р-н, Черкаська обл., 20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рушевського, вул.Зелена, вул.Івана Гонти, вул.Льва Толстого, вул.Людмили Борисової: 64–64Б, 66–66А, 68, 70, 72–74, 79А–132; вул.Мічуріна, вул.Молодіжна, вул.Некрасова, вул.Привокзальна, вул.Сердюка, вул.Стельмаха, вул.Степова, вул.Ярослава Мудрого, вул.1-го Грудня, пров.Микити Шумила, пров.Молодіжний, пров.Привокзальний, пров.Сердюка, пров.Станційний, пров.1 Грудня, пров.2 Людмили Борисової, пров.3 Людмили Борисов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дюка, 1, м.Кам’янка, Кам’янський р-н, Черкаська обл., 208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дюка, 1, м.Кам’янка, Кам’янський р-н, Черкаська обл., 20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роїв Крут, вул.Герцена, вул.Григорія Сковороди, вул.Добролюбова, вул.Зв’язківців, вул.Івана Виговського, вул.Івана Сірка, вул.Кіровоградська, вул.Кравченка, вул.Марії Шкаліберди, вул.Педагогічна, вул.Петра Василини: 4–8; вул.Попова, вул.Садова, вул.Смірнова, вул.Тургенєва, вул.Черкаська, вул.Чехова, вул.Шевченка: 2–14, 18–187; вул.Юнацька, вул.Юрія Горліса-Горського, вул.Яблунева, пров.1 Садовий, пров.1 Шевченка: 1–32, 34, 36, 38, 40, 42–66; пров.2 Шевченка, пров.3 Сад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В’ячеслава Чорновола, вул.Галі Кудрі, вул.Героїв Майдану: 24–45; вул.Гоголя, вул.Декабристів: 3–7, 11А, 13, 15, 17, 21, 23, 25/1, 27/1–27/2, 29, 31; вул.Задніпровського: 1–1/2, 3, 5, 7, 9, 11, 15, 17, 19, 21–21/1, 23, 25–25/2, 27, 29, 31/1–31/2, 33, 35, 37, 39, 41–57; вул.Миколаївська, вул.Набережна, вул.Пушкіна, вул.Реміснича, пров.Галі Кудрі, пров.Пушкіна, пров.1 Гоголя, пров.1 Задніпровського, пров.2 Гоголя, пров.2 Задніпр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1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ботин, с-ще Сокир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Залізняка, 10, с.Жаботин, Кам’янський р-н, Черкаська обл., 208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Жаботин, Кам’янський р-н, Черкаська обл., 208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бриц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іменкова, 17, с.Бобриця, Канівський р-н, Черкаська обл., 190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іменкова, 17, с.Бобриця, Канівський р-н, Черкаська обл., 190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ьники, с.Голя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с.Мельники, Канівський р-н, Черкаська обл., 190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с.Мельники, Канівський р-н, Черкаська обл., 190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ці – вул.Слобода, вул.Ткаченка, пров.Власихіна, пров.Гаркавого, пров.Головатого, пров.Головашова, пров.Зелений, пров.Лимаря, пров.Наконечного, пров.Праведнікова, пров.Родіна, пров.Стогнія, пров.Тичини, пров.Христюка, пров.Чайковського, с.Пиля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елений, 4, с.Степанці, Канівський р-н, Черкаська обл., 19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елений, 4, с.Степанці, Канівський р-н, Черкаська обл., 19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тери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1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йт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1Б, с.Кайтанівка, Катеринопільський р-н, Черкаська обл., 205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1Б, с.Кайтанівка, Катеринопільський р-н, Черкаська обл., 205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Василя Симоненка, вул.Ватутіна, вул.Весняна, вул.Вишнева, вул.Героїв Небесної Сотні, вул.Залізнична, вул.Івана Мазепи, вул.Лесі Українки, вул.Лікарняна, вул.Молодіжна, вул.Набережна, вул.Незалежності, вул.Новонабережна, вул.Овражна, вул.Польова, вул.Руслана Бобурова, вул.Свободи, вул.Семена Гризла, вул.Фермерська, вул.Шевченка, вул.Ювілейна, пров.Вишневий, пров.Набережний, пров.Шевченка,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4, смт Катеринопіль, Катеринопільський р-н, Черкаська обл., 205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4, смт Катеринопіль, Катеринопільський р-н, Черкаська обл., 20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Базарна, вул.Гагаріна, вул.Героїв Чорнобиля, вул.Грушевського, вул.Дружби, вул.Зарічна, вул.Козацька, вул.Комарова, вул.Лісова, вул.Миру, вул.Озірна, вул.Садова, вул.Сергія Єфремова, вул.Черкаська, вул.30-річчя Перемоги, пров.Енгельса, пров.Комарова, пров.Лісовий, пров.Озі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9, смт Катеринопіль, Катеринопільський р-н, Черкаська обл., 205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9, смт Катеринопіль, Катеринопільський р-н, Черкаська обл., 20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Вільного Козацтва, вул.Загірна, вул.Соборна, вул.Степана Бендер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8, смт Катеринопіль, Катеринопільський р-н, Черкаська обл., 205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8, смт Катеринопіль, Катеринопільський р-н, Черкаська обл., 20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1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В.Чорновола, вул.Івана Франка, пров.Івана Франка, пров.Карла Марк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зарна, 5, смт Катеринопіль, Катеринопільський р-н, Черкаська обл., 205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зарна, 5, смт Катеринопіль, Катеринопільський р-н, Черкаська обл., 20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4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ьки – вул.Аптекарська, вул.Бригадна, вул.Дивного, вул.Захарова, вул.Ігоря Щербини: 2–54; вул.Красноставська, вул.Лесі Українки, вул.Максима Залізняка, вул.Мічуріна, вул.Пампухівська, вул.Полківницька: 77–208; вул.Садова, вул.Соборна, вул.Українська, вул.Федора Парія, вул.Чумацька, вул.Шкільна, вул.Яблунева, вул.30-річчя Перемоги, вул.40-річчя Перемоги, пров.Бригадний, пров.Вільямса, пров.Ігоря Щербини, пров.Клубний, пров.Короленка, пров.Павлова, пров.Пампухівський, пров.Полківницький, пров.Поштовий, пров.Садовий, пров.Чумацьк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горя Щербини, 6, с.Іваньки, Маньківський р-н, Черкаська обл., 201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горя Щербини, 6, с.Іваньки, Маньківський р-н, Черкаська обл., 201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гун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Троїцька, 95, с.Вергуни, Черкаський р-н, Черкаська обл., 196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Троїцька, 95, с.Вергуни, Черкаський р-н, Черкаська обл., 196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ча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6, с.Нечаївка, Черкаський р-н, Черкаська обл., 196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6, с.Нечаївка, Черкаський р-н, Черкаська обл., 196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та адресу приміщення дільничної виборчої комісії виборчої дільниці № 71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огдана Хмельницького, вул.Вані Босенка, вул.Ватутіна, вул.Вербицького, вул.Вишнева, вул.В’ячеслава Чорновола, вул.Гончара, вул.Гуляєва, вул.Дейнеки, вул.Клюєва, вул.Корнійчука, вул.Лісова, вул.Майора Вінніченка, вул.Майора Зайцева, вул.Майора Петріва, вул.Молодіжна, вул.Незалежності: 1–227; вул.Пальохи, вул.Пилипа Орлика, вул.Святотроїцька, вул.Сонячна, вул.Соснова, вул.Суворова, вул.Тараскова, вул.Тичини, вул.Тургенєва, вул.Урожайна, вул.Хутірська, вул.40-річчя Перемоги, Лісова, дитячий санаторі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9, с.Руська Поляна, Черкаський р-н, Черкаська обл., 19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9, с.Руська Поляна, Черкаський р-н, Черкаська обл., 1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утор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Хутори, Черкаський р-н, Черкаська обл., 196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Хутори, Черкаський р-н, Черкаська обл., 196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зір’я – вул.Берегова, вул.Благовісна, вул.Великодна, вул.Весняна, вул.Гагаріна, вул.Горького, вул.Заозерянська, вул.Зелена, вул.Івана Сльоти, вул.Кобзаря, вул.Козацька, вул.Комарова, вул.Лесі Українки, вул.Лісна, вул.Медова, вул.Мічуріна, вул.Параненська, вул.Першотравнева, вул.Прибережна, вул.Садова, вул.Симиренка, вул.Соснова, вул.Старобірська, вул.Центральна: 117–190; пров.Весняний, пров.Івана Сльоти, пров.Кома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Яснозір’я, Черкаський р-н, Черкаська обл., 196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Яснозір’я, Черкаський р-н, Черкаська обл., 196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туті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тутіне – вул.Вокзальна: 23–81; вул.Героїв-чорнобильців: 28–88; вул.Євгена Іванченка: 15–22; вул.Залізнична: 75–95; вул.Захисників України: 25, 27, 36–68; вул.Зоряна, вул.Лесі Українки, вул.Франка: 17–19; пров.Семена Гризла, пров.Соломії Крушельницької, пров.Червоний, просп.Дружб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44, м.Ватутіне, Черкаська обл., 202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44, м.Ватутіне, Черкаська обл., 202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тутіне – вул.Безіменна, вул.Виноградна, вул.Вокзальна: 1–22; вул.Героїв-чорнобильців: 1–26; вул.Горіхова, вул.Горького, вул.Госпітальна, вул.Григорія Сковороди, вул.Європейська, вул.Жовтнева, вул.Залізнична: 3–69; вул.Захисників України: 3–24А, 26, 28–34; вул.Звенигородська, вул.Київська, вул.Коцюбинського, вул.Першобудівників, вул.Робоча, вул.Свято-Успенська, вул.Сервісна, вул.Сонячна, вул.Храмова, вул.Шевченка, вул.8-го Березня, пров.Затишний, пров.Під’їздний, пров.Фрук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6, м.Ватутіне, Черкаська обл., 202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6, м.Ватутіне, Черкаська обл., 202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тутіне – вул.Аварійна, вул.Багачівська, вул.Басейна, вул.Берегова, вул.Розрізна, вул.Скаливатська, вул.Спаська, вул.Чкалова, пров.Басейний, пров.Річ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шеї, 113, м.Ватутіне, Черкаська обл., 202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шеї, 113, м.Ватутіне, Черкаська обл., 202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Заводська, вул.Любомирська, вул.Михайла Драгоманова, вул.Нахімова, вул.Незалежності: 71–77, 79, 81–83, 87, 89, 91, 93–95, 97, 99–101, 107–109, 115; вул.Ольги Олійник, вул.першодрукаря Івана Федорова: 106, 108, 110, 112, 114, 116, 118, 120–120А, 122, 124, 126, 127А–206; вул.Рафінадний бульвар, вул.родини Бобринських: 110, 117–173; вул.Семена Палія, вул.Федора Матушевського, пров.Миколи Аркаса, пров.Нахімова, пров.Ольги Павловськ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0, м.Сміла, Черкаська обл., 207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0, м.Сміла, Черкаська обл., 20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39, 241, 241/1, 243, 245; вул.Верхня Горова: 21, 21/1, 24, 25, 25/4, 30, 32, 34, 35, 36, 37, 38, 39, 41, 43, 45, 47, 49, 51, 52, 53, 54, 68; вул.Гагаріна: 29, 114; вул.Капітана Подолянчука: 11; вул.Митницька: 2, 10; вул.Небесної Сотні: 2–10/1, 31–35; вул.Сержанта Жужоми: 3–3/1; вул.Смілянська: 1, 15; вул.Хрещатик: 208, 214, 255, 263; пров.Грузевича, узвіз Удо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Черкаська обл., 18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Черкаська обл., 18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гдана Хмельницького: 57–67/2, 69–69/3, 71, 73, 75–75/1, 77, 79, 81–81/1, 83, 85, 87, 144–150; вул.Гетьмана Сагайдачного: 3, 5, 7, 9, 11, 13, 15, 17, 19, 21, 25, 27, 29, 35, 37, 39, 41, 45, 47, 49, 51, 53, 53/2, 55, 59, 61, 63, 63/2, 65, 67, 69, 69/1, 69/2, 71, 71/2, 73, 75, 77, 78, 79, 83, 83/1, 85, 87, 89, 89/1, 91, 93, 95, 97, 97/2, 99, 99/2, 101, 101/1, 103, 105; вул.Гуржіївська: 61, 63, 63А, 63/2, 65, 67, 69, 71, 73, 75, 77, 78, 78/2, 79, 80, 81, 81/2, 82, 83, 84, 85, 86, 86/1, 87, 88, 89, 90, 91, 92, 93, 94, 96, 97/1, 98, 99, 100, 101, 102, 103, 104, 105, 106, 107, 110, 111, 112, 113, 114, 115, 116, 118, 120, 120/2, 122, 124, 126, 128, 130; вул.Кривалівська: 70, 72, 74, 76, 78, 92, 94, 98, 100, 100/1, 102, 104, 104/1, 106, 106/2, 108, 108/1, 110, 112, 114, 116, 118, 120; вул.Максима Залізняка: 13, 13/1, 15, 17, 18, 19, 20, 21, 22, 23, 24, 25, 26, 26/1, 27, 28, 30; вул.Миколи Негоди: 3–22; вул.Надпільна: 256, 264, 266, 266А, 268, 270, 272, 274, 276, 278, 280, 282, 282/2, 284, 286, 286/1, 288, 290, 292, 294, 296, 298, 300, 302, 304, 306, 308, 310, 312, 314, 316, 318, 320, 322, 324; вул.Нарбутівська: 3–73, 75, 77, 81, 83, 85, 87, 89, 91; вул.Пастерівська: 62, 62/1, 63, 64, 66, 68, 69, 70, 71, 72, 73, 73/2, 74, 75, 75/1, 76, 77, 79, 82, 83, 85, 86, 87, 89, 90, 91, 92, 92А, 93, 94, 95, 96, 97, 98, 98/1, 99, 100, 101, 103, 105, 107, 109, 111, 113, 115, 117, 117/1, 119, 121, 123, 125, 127, 129, 131, 131/1, 133, 135, 135/2, 139, 141, 145, 147, 147/2, 149, 151, 151/1, 151/2, 153, 153/1, 155, 155/1, 155/2, 157, 159; вул.Садова: 44–130, 132, 134, 136, 138–138/1, 140, 142, 144, 146–148, 150, 152, 154, 156, 158; пров.Водопарковий, пров.Миколи Калашника: 1–27; пров.Мічуріна, пров.Памфіла Юркевича, пров.Пастерівський, пров.Садовий: 3, 3А, 3/1, 3/2, 4, 4/1, 4/2, 5, 6, 7, 7/1, 8, 9, 10, 11, 11А, 11Б, 12, 13, 14, 15, 16, 17, 18, 19, 20, 21, 22, 24; пров.Січ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Черкаська обл., 18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Черкаська обл., 18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82, 284, 286, 288, 290, 292, 310, 341, 341/1, 343, 347, 349, 349/1, 351, 353, 355; вул.В’ячеслава Чорновола: 52, 52/2, 53, 55, 56, 57, 59, 59А, 61, 63, 63/1, 65, 67, 85; вул.Гоголя: 350, 356, 356/1, 356/2, 358, 358/1, 360; вул.Гуржіївська: 36, 38, 40, 42, 44, 46; вул.Кривалівська: 42, 44, 46, 48, 50, 52, 54, 56, 58, 60, 62, 64, 66, 68, 69, 71; вул.Надпільна: 328, 330, 330/1, 330/2, 330/3, 330/4, 334, 393, 395, 397, 399, 401, 403, 405, 407, 423, 425, 425/24, 429, 431, 435, 437, 437/1, 439, 439/2, 441; вул.Нарбутівська: 93, 95–95/1, 97, 99, 101; вул.Новопречистенська: 70–72; вул.Пастерівська: 23, 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Черкаська обл.,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Черкаська обл.,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11, 311А, 313, 317, 352; вул.Благовісна: 387, 389, 391, 393, 395, 397, 401, 401/1, 403, 405, 409; вул.Волкова: 4, 6–10; вул.В’ячеслава Чорновола: 2, 4, 6, 6/2, 8, 8/1, 21, 22, 24, 26, 28, 30, 34, 36, 38, 40, 42, 44, 46, 47, 49; вул.Гоголя: 408, 409, 410, 412, 414, 416, 418, 419, 420, 422, 422/1, 423, 424, 424/1, 425; вул.Кривалівська: 3/2, 13, 15, 17, 19, 37, 47, 51, 53, 55, 57, 59, 61; вул.Нижня Горова: 2–4; пров.Матросова: 2–18; пров.Хижняківський: 1–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Черкаська обл.,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Черкаська обл.,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05, 334, 336, 338, 344, 346, 348, 350; вул.Благовісна: 357, 359, 361, 363, 365, 367, 369, 371, 373, 373/2, 375, 377, 379, 381, 383, 385; вул.Гоголя: 372, 374, 389, 389/1, 390, 391, 391/1, 393, 395, 397, 399, 401, 403, 404, 405, 406, 407; вул.Гуржіївська: 15, 17, 19, 25, 33, 37, 39, 47, 48, 49, 49/1, 49/2, 51, 51/1, 53, 54, 55, 58; вул.Кривалівська: 6, 8, 10, 12, 14, 18, 20, 28, 30, 32, 34, 36; пров.Бєлін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Черкаська обл.,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Черкаська обл.,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58, 60, 62, 64, 66, 68, 70, 71, 72, 73, 74, 76, 78, 91, 95, 97, 99, 101, 103, 105, 107, 109, 111, 113, 115, 115/1; вул.Гетьмана Сагайдачного: 107, 109, 111, 111/1, 113, 113/2, 117, 119, 121, 123, 125, 127, 129, 131, 133, 135, 137, 139, 141, 141/1, 143, 145, 147, 149, 151, 153, 155, 155/1, 155/2, 157, 159, 159/2, 161, 161/2; вул.Кривалівська: 75, 79, 80, 81, 82, 86, 87, 87/2, 88, 89, 90, 91, 93, 93/1, 97; вул.Миколи Негоди: 23–78; вул.Надпільна: 340, 342, 360, 362, 364, 368, 370, 372, 374, 376, 378, 382, 384, 386, 388, 390, 390/1; вул.Нарбутівська: 74, 76, 78–80, 82, 84, 86, 88, 90, 92, 94–94/1, 96, 98, 100, 102–145, 147, 149, 151, 153, 155–155/1, 157, 159; вул.Новопречистенська: 75–125; вул.Різдвяна: 102–104, 106, 108, 110, 112–114, 116–120/1, 124, 126, 128, 134, 136, 138, 142–142/1, 144, 146; вул.Садова: 131, 133, 135, 137, 139, 141, 143, 145, 149, 151, 153, 155, 157, 159–212; пров.Клименківський, пров.Макара Кушніра, пров.Миколи Калашника: 28–53; пров.Парковий: 34–67; пров.Радище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Черкаська обл.,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Черкаська обл.,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09, 410, 411, 412, 412/4, 414, 417, 418, 418А, 419; вул.Добровольського: 6–8, 10, 20; вул.Кобзарська: 53, 61–65, 79; вул.Сергія Амброса: 92–94, 96–9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77, м.Черкаси, Черкаська обл., 18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77, м.Черкаси, Черкаська обл., 18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6, 368, 370, 376, 378, 380, 382, 388, 400, 400/1, 400/2, 404, 406, 408, 410, 412, 414, 418, 422, 422/1, 424, 424/2, 426, 428, 428/1, 430, 432, 434, 519, 521, 523, 525, 527, 529, 529/1, 531, 531/2, 533, 533/2, 535, 537, 537/2, 539, 541, 543, 543/1, 545; вул.Гоголя: 532/73, 538, 542, 545, 546, 547, 548, 549, 550, 551, 552; вул.Кобзарська: 58, 66–72, 80–92; вул.Надпільна: 483, 491, 493, 495, 497, 499, 501, 501/2, 503, 505, 507, 509, 511, 513, 517, 519, 521, 523, 525, 527, 529, 531, 533, 539, 541, 543, 545, 547, 549, 551, 561, 565, 567, 567/2, 569, 571, 573, 573/1, 573/2, 575, 577, 581, 583; вул.Різдвяна: 85–89, 91; вул.Чехова: 42–54, 56–81, 83–103; вул.Юрія Іллєнка: 65–69, 71, 73, 100–116; пров.Зої Космодем’янської: 21–40, 42–42/1, 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Черкаська обл.,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Черкаська обл.,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ратів Чучупаків: 3–28, 30, 32, 34, 36, 38, 40, 42; вул.Надпільна: 392, 394, 396, 398, 400, 402, 406, 408, 410, 412, 412/2, 414, 416, 418, 420, 424; вул.Нарбутівська: 161–161/2, 163, 165, 173, 187, 199; вул.Різдвяна: 105, 107, 109, 111, 115, 121–123, 125, 127, 129; вул.Чехова: 82; вул.Юрія Іллєнка: 75–77, 79, 81, 118–130; пров.Кутуз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08, м.Черкаси, Черкаська обл., 18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08, м.Черкаси, Черкаська обл., 18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тьмана Сагайдачного: 90/1, 100, 102, 104, 106, 108, 112, 116, 116/1, 126, 134, 148, 148/1, 148/2, 148/4, 148/5, 148/6, 150, 150/4, 150/5, 152, 152/1, 152/2, 152/3, 152/4, 154, 154/1, 154/2, 154/3, 154/4, 154/5, 154/6, 154/7, 154/8, 154/9, 154/10, 154/11, 154/13, 156/1, 156/2, 156/3, 156/4, 156/5, 156/6, 156/7, 168, 170, 172, 174, 205, 237, 241, 243, 245, 247, 249, 255, 257, 286/1; вул.Зінченка, вул.Пацаєва: 22, 24, 26–26А, 32; вул.Рома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45, 47, 47/1, 47/2, 51, 53, 53/1, 55, 55/2, 57, 57/1, 58, 58/2, 59, 60, 61, 62, 63, 64, 65, 66, 67, 67/1, 67/2, 68, 68/2, 69, 69/1, 69/2, 70, 71, 71А, 71/1, 72, 73, 74, 74/2, 75, 76, 77, 78, 79, 81; вул.Бидгощська: 46, 48, 50, 52, 52А, 54, 56, 58, 58А, 60, 62/1, 62/2, 64, 64/1, 64/2, 66, 66/1, 68, 70, 70/1, 72/1, 72/2, 74, 76, 78, 80; вул.В’ячеслава Чорновола: 117, 119, 121, 123, 123/1, 125, 127, 131, 133, 135, 137, 139, 139/1, 141, 143, 145, 147, 149, 151, 151/2, 153, 155, 159, 161, 163, 165, 165/1, 167, 169, 171, 173, 175, 177, 179, 179/1, 181, 183, 183/2, 185, 187, 189, 191, 193, 195, 197, 199, 201, 203, 205, 207/1, 207/2, 209, 211, 213, 215, 217, 217/1, 219, 221/1, 223, 225, 225/1, 225/2, 227, 229, 229/1, 231/1, 231/3, 233, 277, 277/1; вул.Гвардійська, вул.Гетьмана Сагайдачного: 74, 80, 84/2, 84/4; вул.Короленка, вул.Молоткова: 77, 79; вул.Різдвяна: 156, 158–234; вул.Чайковського: 71, 73, 77, 83, 85, 85/1, 89; пров.Авіаційний, пров.Гвардійський, пров.Жуковського, пров.Короткий, пров.Парковий: 1–32/1; пров.Партизанський, пров.Перемоги, пров.Південний, пров.Пугачова, пров.Свободи, пров.Степовий, пров.Чалова, пров.Черка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Черкаська обл., 18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Черкаська обл.,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гаріна: 21, 25, 27; вул.Героїв Дніпра: 81, 89; вул.Сержанта Жужоми: 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Черкаська обл., 18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Черкаська обл., 18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гаріна: 23, 33, 35, 37, 39, 41/1; вул.Героїв Дніпра: 83–85; вул.Сержанта Жужоми: 1, 5, 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Черкаська обл., 18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Черкаська обл., 18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1/1, 12, 13, 14, 16, 17; вул.Василини: 1–51/2; вул.Героїв Чорнобиля: 58, 60, 62, 64, 66, 68, 70, 72, 74, 76, 78, 80, 82, 86, 90–90/1, 92, 94–96, 98, 102, 104, 106, 108, 110, 112, 114–116, 118, 120–120/2, 122–122/1; вул.Гоголя: 18, 18А, 20, 22, 24, 26, 28, 30, 30/1, 32, 34, 36, 38; вул.Добровольчих батальйонів: 1–40, 42, 44, 46, 48, 50, 52–52/1, 54, 56–56/1, 58, 60, 62; вул.Івана Гонти: 7–7/1, 11, 17, 19, 21/1–21/2, 23, 25, 27, 29, 31, 33, 37, 39, 41, 43, 45, 47, 51, 53, 55, 57–57/1, 59–61/2, 65, 67; вул.Кібенка, вул.Лісова, вул.Лісова просіка, вул.Можайського: 50–50/5, 52, 54, 56–56/3, 58, 62–113; вул.Надпільна: 1, 2, 3, 4, 5, 6, 7, 8, 9, 10, 11, 12, 13, 14, 15А, 16, 17, 18, 19, 20, 20/2, 21, 22, 23, 24, 25, 26, 27, 28, 29, 30, 31, 32, 33, 34, 35, 36, 37, 38, 39, 39/1, 40, 40/1, 41, 42, 43, 44, 45, 46, 46А, 47, 48, 49, 50, 51, 52, 57, 58, 60, 61, 62, 63, 64, 65, 66, 67, 68, 70, 72, 74, 76; вул.Правика, вул.Раїси Кириченко: 1–20, 23, 25; пров.Андрія Химка: 1–21; пров.Братів Яхненків, пров.Можайського, пров.Окружний, пров.Олега Кошов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чих батальйонів, 13, м.Черкаси, Черкаська обл.,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чих батальйонів, 13, м.Черкаси, Черкаська обл.,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італія Вергая: 4–10; вул.Григорія Сковороди, вул.Сумгаїтська: 37, 39–51; вул.Ярославська: 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Героїв Чорнобиля: 97, 99–101, 103, 105, 107, 109, 111, 113, 117, 119, 121, 123–133; вул.Добровольчих батальйонів: 41, 43, 45, 47, 49, 51, 53, 55, 57, 59, 61, 63–134, 136, 138, 140, 142–142/2, 144–144/1, 146–146/1, 148, 150–152/1, 154, 156, 158, 160–162, 164, 166, 168, 170, 172, 174, 176–184, 186–202; вул.Івана Гонти: 2–4, 8–10, 12–16, 18, 20, 22, 24, 26, 28, 30, 32, 34–36, 38, 40, 42, 44, 46, 48–50, 52, 54, 56, 58, 64–64/2, 66, 68–183; вул.Івана Франка: 108, 110, 112, 114, 116, 118, 120, 122–149; вул.Казбетська: 65, 67, 69–117; вул.Крилова: 102, 106–149; вул.Михайла Грушевського: 172–232; вул.Надпільна: 78, 80, 82, 84, 86, 88, 90, 92, 94, 96, 98, 98/1, 98/2, 100, 104, 106, 108, 110, 110А, 112, 114, 116, 116/2, 118, 118/1, 122, 124, 126, 128, 130, 132, 134, 136, 140, 142, 146, 148, 150, 152, 154, 154/1, 158, 160, 162, 164, 166, 168; вул.Пушкіна: 172–172/1, 174, 176, 178, 180, 182–182/2, 184, 186–186/1, 188, 205–221/3; вул.Раїси Кириченко: 22, 24, 26–114; вул.Університетська: 69–104; пров.Андрія Химка: 22–38; пров.Кузьми Скрябіна, пров.Серафимовича, пров.1-й Одеський, пров.2-й Оде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8, 20, 22, 23, 24, 25, 26, 27, 28, 29, 30, 31, 32, 33, 34, 34/1, 35, 36, 37, 38, 39, 39/1, 40, 41, 41/1, 42, 43, 44, 45, 46, 47, 48, 49, 50, 51, 52, 53, 54, 55, 56, 57, 59, 59/3, 61, 63, 65, 67, 69, 69/2, 71, 72, 73, 73А, 74, 74А, 75, 76, 77, 78, 79, 80, 81, 83, 84, 85, 86, 88, 89, 90, 91, 92, 93, 94, 95, 96, 97, 97А, 98, 99, 101, 102, 103, 104, 105, 106, 107; вул.Героїв Чорнобиля: 67, 69, 71–71А, 73–73/2, 75, 77, 79–79А, 81, 85, 87–89, 91, 93–93/1; вул.Гоголя: 40, 42, 44, 46, 48, 50, 52, 58, 60, 62, 64, 64/1, 66, 68, 70, 72, 74, 76, 78, 80, 82, 84, 86, 88, 90, 92, 94, 96, 98, 98/1, 100, 102, 104, 106, 108, 110, 112, 112/2, 114, 116, 118, 120, 122, 124, 126, 128, 128А, 130, 132, 132А, 132/2; вул.Івана Франка: 70, 72–78/1, 80, 82–82А, 86, 88–88/2, 90, 92–92А, 96–96/2, 98, 100, 102, 104–104/1; вул.Казбетська: 32–64/89, 66, 68; вул.Косинська корчма, вул.Крилова: 78–101, 103; вул.Надпільна: 71, 73, 75, 77, 79, 81, 83, 85, 87, 87/2, 89, 91, 93, 95, 97, 99, 101, 103, 105, 105/2, 107, 109, 109/1, 115, 117, 119, 121, 123, 125, 127, 129, 131, 133, 135, 137, 139, 143, 145, 147, 147А, 149, 151, 153, 155, 161, 163, 165, 165/1, 167, 169, 171, 175, 175/1, 177, 177/1, 179, 181, 183, 185, 187, 189, 191, 193, 195, 197, 199, 201, 203, 205, 205А, 205/1, 207, 209, 211, 213; вул.Університетська: 37/1, 43–68/1; пров.Крилова, пров.Курортний, пров.Лермонт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48, 150, 156, 162, 168, 172, 172/2, 174; вул.Благовісна: 110, 110/1, 111, 112, 113, 114, 115, 116, 117, 118, 119, 120, 121, 122, 123, 124, 125, 125/1, 126, 126/2, 127, 128, 129, 131, 132, 133, 135, 141, 141/2, 143, 145, 147, 149, 151, 151А, 153, 153/1, 155, 157, 159; вул.Гоголя: 136, 137, 138, 138/2, 140, 140/1, 142, 144, 146, 148, 150, 152, 154, 156, 157, 158, 158/1, 160, 162, 164, 166, 168, 170, 172, 174, 176, 178, 180, 182, 184, 185, 186, 186/1, 188; вул.Добровольчих батальйонів: 135, 137, 139–139/2, 141, 143, 145, 147, 149–149/1, 153, 155, 157, 159, 163, 165–165А, 167–167/2, 169, 171, 173, 175, 185; вул.Івана Франка: 63, 71–71А, 79, 81–81А, 83–85/1, 87–87/1, 89, 91, 93–95, 97–97/2, 99, 101, 103, 105–107, 109, 111, 113, 115, 117, 119, 121; вул.Михайла Грушевського: 100–170; вул.Надпільна: 170, 172, 174, 176, 178, 180, 180/1, 182, 184, 186, 188, 190, 192, 194, 196, 204, 217, 219, 221, 223, 223/3, 225, 227, 229, 231, 233, 235, 237; вул.Пушкіна: 59–59/1, 61–63/5, 65, 67, 69, 81–171, 173, 175–175/2, 177, 179–179/2, 181, 183, 185, 187, 189–201; пров.Павлова, пров.Пушкіна, пров.Тобілевич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Черкаська обл.,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Черкаська обл.,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71, 177, 185, 208, 218, 220, 222, 224; вул.Байди Вишневецького: 24, 32–58; вул.Благовісна: 189, 193, 201, 201/1, 219, 219/1, 221, 223; вул.Гоголя: 220, 221, 222, 225, 237, 239, 239А, 239/2, 240, 241, 253; вул.Лазарева, вул.Остафія Дашковича: 30–34, 48–50; вул.Святотроїцька: 21–23, 39, 41–41/1, 43, 45–45А, 53; вул.Хрещатик: 180, 186, 186/1, 186/2, 186/3, 188, 1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24, 24А, 26, 28, 30, 32, 33, 34, 35, 35/1, 36, 37, 38, 38/1, 39/1; вул.Бидгощська: 36/147; вул.Самійла Кішки: 149–151, 153–153/2, 155, 157, 161, 163–163/1, 165, 167, 169/1–169/2, 171; пров.Андрія Яковліва: 1, 3, 5, 7, 9–9/2, 11–11/1, 13–13/2, 15, 17; пров.Мирний: 1–16А, 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1, м.Черкаси, Черкаська обл., 18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1, м.Черкаси, Черкаська обл.,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Галви: 34–122; вул.Пастерівська: 164, 164/1, 166, 168, 168/1, 172, 174, 176, 176/1, 180, 182, 184, 186, 188, 190, 192, 194, 196, 198, 200, 202, 204, 204/2, 206, 208, 210, 212, 214, 216, 218, 220, 222, 263, 263/1, 265, 267, 267/2, 269, 271, 273, 275, 277, 279, 281, 283, 285, 287, 289, 291, 293, 295, 297, 297/1, 299, 301, 303, 305, 307, 309, 311, 313, 313А, 315, 317, 319, 321, 323, 325, 327, 329, 331, 333, 335, 337, 339, 341, 343, 345, 347, 349, 351; вул.Самійла Кішки: 216–220; вул.Чиковані: 19, 21, 22, 23, 24, 32/2; пров.Будівельний, пров.Заводський: 1–84/2, 86, 88; пров.Праці: 1, 3, 5, 7, 9, 11–11/1, 13–15, 17, 19–19/1, 21–21/1, 23, 25, 27, 29, 31, 33, 35, 37, 39, 41, 43, 45, 47, 49, 51, 53, 55, 57, 59, 61, 63; просп.Хіміків: 37, 41, 43, 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Черкаська обл., 18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Черкаська обл.,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Героїв Майдану, вул.Дмитра Загула, вул.Затеплична, вул.І.Бажанського: 1–30А, 32А; вул.І.Мухи: 2, 4, 6, 8–10А, 12–12А, 14–14А, 16–16Б, 18–20; вул.І.Франка, вул.Ковпака: 1–12, 14, 20–26; вул.Кривоноса, вул.Лісна, вул.М.Грушевського, вул.Н.Яремчука, вул.О.Кобилянської, вул.П.Лютика: 2–30, 34, 38–38А, 54; вул.Польова: 12–16, 18А, 20–20А, 24–26, 28, 30, 35–51А; вул.Соборна: 1, 3, 5, 7, 19–23Е, 25–25А, 27А–29, 31, 35; вул.Степана Бандери: 1–14, 16, 22; вул.Т.Шевченка: 2–4, 6, 8, 10; вул.Українська, вул.Черемошська: 1–3; вул.Шкільна, вул.Юнацька, пров.М.Грушевського, пров.М.Черемшини, пров.Польовий, пров.Шкільний, пров.1-й Затепличний, пров.1-й П.Лютика, пров.1-й Польовий, пров.1-й Степана Бандери, пров.1-й Т.Шевченка, пров.1-й Шкільний, пров.2-й Затепличний, пров.2-й Кривоноса, пров.2-й П.Лютика, пров.2-й Польовий, пров.2-й Шкільний, пров.3-й Затепличний, пров.3-й Шкіль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 м.Вашківці, Вижницький р-н, Чернівецька обл., 592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Базарна, вул.Буковинська, вул.В.Михайлюка, вул.В.Стефаника, вул.Г.Гараса, вул.Дальня, вул.Дружби, вул.І.Миколайчука, вул.Кармелюка, вул.Крайня, вул.Л.Кобилиці, вул.Монастирська, вул.М.Юрійчука, вул.Садова, вул.Соборна: 2, 4, 6, 10А–16А, 24, 26–26А, 30, 32–34, 36–50; вул.Т.Шевченка: 1, 5, 7, 9, 13–80; вул.Челюскіна, вул.Черемошська: 4–45; вул.Ювілейна, пров.В.Михайлюка, пров.І.Миколайчука, пров.Кармелюка, пров.Садової, пров.Соборної, пров.Челюскіна, пров.1-й Г.Гараса, пров.1-й Кармелюка, пров.1-й Л.Кобилиці, пров.1-й М.Юрійчука, пров.1-й Челюскіна, пров.2-й Г.Гараса, пров.2-й Дальній, пров.2-й Кармелюка, пров.2-й Л.Кобилиці, пров.2-й М.Юрійчука, пров.2-й Т.Шевченка, пров.2-й Челюскіна, пров.3-й М.Юрійчука, пров.3-й Т.Шевченка, пров.3-й Челюскі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1, м.Вашківці, Вижницький р-н, Чернівецька обл., 592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8, с.Волока, Вижницький р-н, Чернівецька обл., 592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8, с.Волока,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Весняна, вул.В.Терешкової, вул.Гагаріна, вул.Заводська, вул.Залізнична, вул.Залізняка, вул.Комсомольська, вул.Лугова, вул.Ніколаєва, вул.Осіння, вул.Поповича, вул.Робітнича, вул.Серетська, вул.Титова, вул.Центральна: 44, 46–48, 50, 52–54, 58, 60, 123–145; вул.Чернівецька, вул.Шевченка: 2, 6, 10–58; пров.Гагаріна: 1–1А, 3, 9–11; пров.Заводський, пров.Центральний: 1–2, 3; пров.1-й Гагаріна, пров.2-й Гагаріна, пров.3-й Гагаріна, с.Заріччя – вул.Мигівська, пров.Мигівський, пров.1-й Мигівський, пров.2-й Мигівський, пров.3-й Мигів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смт Берегомет, Вижницький р-н, Чернівецька обл., 5923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Джерельна, вул.Зелена: 11–70; вул.Кобилянської: 64–64Б, 74А–296; вул.Леонтієва, вул.Л.Кобилиці: 6, 10–12, 14–35; вул.М.Вовчка, вул.Підлісна, вул.Розтоцька, вул.Сонячна, пров.3-й Кобилянської: 1–2, 4, 9–12; с.Заріччя – вул.Буковинська, вул.Погранич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янської, 224, смт Берегомет, Вижницький р-н, Чернівецька обл., 5923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янської, 224,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ниц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8, с.Бережниця, Вижницький р-н, Чернівецька обл., 5921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8, с.Бережниця, Вижницький р-н, Чернівецька обл., 59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2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1, с.Вали, Вижницький р-н, Чернівецька обл., 5922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1, с.Вали, Вижницький р-н, Чернівецька обл., 59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3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Банилі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Яремчука, 271А, с.Слобода-Банилів, Вижницький р-н, Чернівецька обл., 592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Яремчука, 271А, с.Слобода-Банилів, Вижницький р-н, Чернівецька обл., 59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 Хмельницького, вул.Буковинська, вул.В. Івасюка, вул.Габи, вул.Героїв Майдану, вул.Горіхова, вул.Ємінеску, вул.Жовтнева, вул.Заводська, вул.Зеленогайська, вул.Карбишева, вул.Квіткова, вул.Клубна, вул.Кошового Олега, вул.Кремльова, вул.Матросова, вул.Миру, вул.Михайла Грушевського, вул.Некрасова, вул.О. Вишні, вул.О. Кобилянської, вул.Придорожна, вул.Птухіна, вул.Пушкіна, вул.Річкова, вул.Садова, вул.Серікова, вул.Центральна: 72, 84, 98, 102А–104, 106, 130–224; вул.Чернівецька, вул.Чкалова, вул.Шкільна, вул.1 Травня, пров.Героїв Майдану, пров.Зеленогайський, пров.Клубний, пров.Михайла Грушевського, пров.Придорожний, пров.Центральний, пров.2-й Зеленогай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Автомобілістів, вул.Богуна, вул.Гвардійська, вул.Гоголя, вул.Горького, вул.Джона Ріда, вул.Довбуша, вул.Долинянська, вул.Європейська, вул.Короленка, вул.Котляревського, вул.Крилова, вул.Л. Толстого, вул.Л. Українки, вул.Лермонтова, вул.Олексія Риндюка, вул.П. Мирного, вул.Паркова, вул.Промислова, вул.Прутська, вул.Раскової, вул.Селищанська, вул.Суворова, вул.Центральна: 33–35Б, 39, 41–41А, 43, 45, 55А, 57–57А, 59, 61, 67–71, 73–83А, 85–97А, 99–101Б, 105, 107–111; вул.Шевченка, вул.Шкіля, вул.28 Червня, вул.8 Березня, пров.Крилова, пров.Л.Толстого, пров.П. Мирного, пров.Парковий, пров.Прутський, пров.Селищанський 1-й, пров.Селищанський 2-й, пров.1-й Шевченка, пров.1-й 28 Червня, пров.2-й Шевченка, пров.2-й 28 Черв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анна, вул.Бессарабська, вул.Бондаренка, вул.Гейне, вул.Глібова, вул.Дружби, вул.Залізнична, вул.Зелена, вул.І. Франка, вул.Карамзіна, вул.Кільцева, вул.Коберідзе, вул.Комарова, вул.Макаренка, вул.Миколи Мозгового, вул.Молодіжна, вул.Новоселицька, вул.Пирогова, вул.Привокзальна, вул.Ринкова, вул.Різдвяна, вул.Х. Олентиря, вул.Хотинська, вул.Центральна: 1–32Б, 36, 40, 42, 44, 46–54, 56, 58–58А, 60, 62; пров.Бессарабський, пров.Гейне, пров.Карамзіна, пров.Комарова, пров.Пирогова, пров.Хотинський, пров.Шкіль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3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ківц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Кобилянської, 44А, с.Балківці, Новоселицький р-н, Чернівецька обл., 6036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6А, с.Балківці, Новоселицький р-н, Чернівецька обл., 60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аті, вул.Аксинтенілор: 15; вул.Буковинська, вул.Верхня, вул.Висоцького, вул.Вікторії, вул.Воінічілор, вул.Гаурянка, вул.Горіхова, вул.Григорія Нандриша: 37–111; вул.Грушевського, вул.Долинна, вул.Ємінеску, вул.Залізнична, вул.Заньковецька, вул.Інтернаціональна: 13, 15, 17–20; вул.Італійська, вул.Кільцева, вул.Кожбука, вул.Комунальників: 3–5; вул.Копіїлор, вул.Крайня: 5; вул.Крянге, вул.Л. Українки, вул.Лазурень: 2, 4, 6, 8, 10, 12, 14, 18, 20, 22, 26, 30, 32, 36–38; вул.М. Олімпіади: 26–64; вул.Механізаторів, вул.Митрофана, вул.Нова, вул.Новоселів, вул.О. Кобилянської, вул.Парникова: 14; вул.Першотравнева, вул.Петра Мовили, вул.Поштова, вул.Прієтенієй: 1–41, 43, 45, 49–59А; вул.Прімеверій, вул.Прутська, вул.Пушкіна, вул.Рипей: 3, 18–24; вул.Спєранцєй, вул.Стаматі, вул.Трандафірілор: 1, 3–9, 11, 13, 16–19; вул.Флорілор, вул.Фруктова, вул.Чайковського, вул.Чернівецька, вул.Шесулуй, вул.Шкільна: 1–5, 7, 9; вул.Штефан чел Маре, пров.Буковинський, пров.Грушевського, пров.Долинний: 1–2, 4–6; пров.Кожбука, пров.Крянге, пров.Митрофана, пров.Новий, пров.Першотравневий, пров.Петра Мовили, пров.Прутський, пров.Чайковського, пров.1 Буковинський, пров.1 Федьковича: 6; пров.2 Буковинський, пров.3 Буковинський, пров.4 Буковинський, пров.5 Буковин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интенілор: 1–14, 19; вул.Барбюса, вул.Богатирська, вул.Боянська, вул.Бужорілор, вул.Букуріїлор, вул.Гагаріна, вул.Герцаївська, вул.Гете, вул.Гоголя, вул.Довбуша, вул.Донича, вул.Донська, вул.Ентузіастів, вул.Жовтнева, вул.Зорілор, вул.Інтернаціональна: 1–12, 14, 16; вул.Клубна, вул.Колгоспна, вул.Коперніка, вул.Крайня: 2–4, 6–30; вул.Крінулуй, вул.Мерілор, вул.Новоселицька, вул.Нуфрілор, вул.Нучілор, вул.Парникова: 2–10; вул.Персикова, вул.Полева, вул.Прієтенієй: 42, 44, 46–48, 61–143; вул.Рипей: 2, 4–16; вул.Сковороди, вул.Спортулуй, вул.Сучавська, вул.Тваринників, вул.Трандафірілор: 2, 10, 12, 14; вул.Федьковича, вул.Чентрале, вул.Чобанілор, вул.Шкільна: 6, 8, 10–94; вул.1 Червня, пров.Бужорілор, пров.Гагарина, пров.Довбуша, пров.Долинний: 3; пров.Колгоспний, пров.Мерілор, пров.Нучілор, пров.Федьковича, пров.Чобанілор, пров.Шкільний, пров.1 Федьковича: 1–4; пров.2 Федьков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Артема, вул.Богуна, вул.Боженка, вул.Б.Хмельницького, вул.Винниченка, вул.Гагаріна: 18А; вул.Героїв Крут, вул.Героїв Майдану, вул.Г.Сковороди, вул.Дніпропетровська, вул.Довбуша, вул.Долинянська, вул.Здоров’я, вул.Зелена, вул.Кривоноса, вул.Кримська, вул.Круглецька, вул.Левицького, вул.Л.Українки, вул.Лумумби, вул.Магалянська, вул.Миру, вул.Н. Яремчука, вул.Небесної Сотні, вул.О. Кобилянської, вул.О.Вишні, вул.Олеся Гончара, вул.П. Мирного, вул.Перемоги, вул.П.Тичини, вул.Сагайдачного, вул.С.Бандери, вул.Св. Луки, вул.Січових Стрільців, вул.Суворова, вул.Цілинна, вул.Чайкіна, вул.Шептицького, вул.Шухевича, вул.Ярошинська, пров.Богуна, пров.Буковинський, пров.Б.Хмельницького, пров.В.Івасюка, пров.Гагаріна, пров.Дімідова, пров.Жовтневий, пров.Котовського, пров.Луговий, пров.Молоджний, пров.П. Мирного, пров.Пушкіна, пров.Св. Луки, пров.Стуса: 8; пров.Суворова, пров.Чкало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рівці – вул.Буковинська, вул.Володівська, вул.Грушевського, вул.Довбуша: 1–8, 11–78; вул.Довженка, вул.Дорошенка, вул.І. Франка, вул.Калинівська: 2–6, 10–12, 14, 16, 18, 20–22, 24, 26, 28–56; вул.Кармелюка, вул.Київська, вул.Козацька, вул.Коцюбинського, вул.Лісова, вул.Новоселицька, вул.Облогівська, вул.П. Ілащука, вул.П. Мирного, вул.Пушкіна, вул.Рогожівська, вул.Сагайдачного, вул.Садова, вул.Ставищанська, вул.Топорівська: 47, 51–167; вул.Українська, вул.Федьков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рівська, 136, с.Топорівці, Новоселицький р-н, Чернівецька обл., 603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рівська, 136, с.Топорівці, Новоселицький р-н, Чернівецька обл., 60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рівці – вул.Богуна, вул.Винниченка, вул.Воробкевича, вул.Гагаріна, вул.Горянська, вул.Гуківська, вул.Довбуша: 10; вул.Дружби, вул.Заліснянська, вул.Заярська, вул.Калинівська: 7–9, 13, 15, 17, 19, 23, 25, 27; вул.Капітанський горб, вул.Л. Кобилиці, вул.Л. Українки, вул.Левадинська, вул.Мартовича, вул.Молодіжна, вул.О. Кобилянської, вул.Польова, вул.Топорівська: 2–46, 48; вул.Шевченка, вул.Шкільна, вул.Яворниц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 с.Топорівці, Новоселицький р-н, Чернівецька обл., 603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 с.Топорівці, Новоселицький р-н, Чернівецька обл., 60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ичани – вул.Базарна, вул.Ємінеску, вул.Квіткова, вул.Крянге, вул.Лікарняна, вул.О. Кобилянської, вул.Провулична, вул.Прутська, вул.Центральна: 1–80; вул.Шевченка, вул.Шкільна, пров.Базарний, пров.Централь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2А, с.Костичани, Новоселицький р-н, Чернівецька обл., 6035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2А, с.Костичани, Новоселицький р-н, Чернівецька обл., 60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Болотна, вул.Ватра - Хорелор, вул.Виноградна, вул.Відпочинку, вул.Волошкова, вул.Григорія Нандриша: 3–36; вул.Депутатська, вул.Західна, вул.Зелена, вул.І. Франка, вул.Івасюка, вул.Калинівська, вул.Кантеміра, вул.Київська, вул.Кокорілор, вул.Комунальників: 10; вул.Котовського, вул.Лазурень: 1, 3, 5, 7, 9, 11, 13, 15–17, 19, 21, 23–25, 27–29, 31, 33–35, 39–43; вул.Лісова, вул.Лучаферул, вул.Львівська, вул.М. Олімпіади: 7–20; вул.Миру, вул.Молодіжна, вул.Негруці, вул.Некулче, вул.Озерна, вул.Олександрі, вул.Підгірна, вул.Підлісна, вул.Рідківська, вул.Річна, вул.Румунська, вул.Садгірська, вул.Садова, вул.Солов’їна, вул.Сонячна, вул.Суворова, вул.Тиха, вул.Толока, вул.Тополина, вул.Українська, вул.Учительська, вул.Чапаєва, вул.Чорнівська, вул.Шевченка, пров.Західний, пров.Лучафелур, пров.Миру, пров.Молодіжний, пров.Садгірський, пров.Суворова, пров.Толока, пров.Чорнівський, пров.1 Рідківський, пров.2 Рідків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1, с.Магала, Новоселицький р-н, Чернівецька обл., 603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1,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брикосова, вул.Асакі, вул.Берегова, вул.Берегометська, вул.Бузкова, вул.В.Белінського, вул.В.Вернадського, вул.Вижницька, вул.Виноградна, вул.Вишнева, вул.Гайдамацька, вул.Галицька, вул.Гуцульська, вул.Дачна, вул.Д.Вишневецького, вул.Динамівська, вул.Дружби, вул.Жасмінна, вул.Західна, вул.І.Крейтера, вул.І.Миколайчука, вул.Київська, вул.Клинівська, вул.княгині Ольги, вул.Лісоводів, вул.Л.Кобилиці, вул.Лугова, вул.М.Ємінеску, вул.М.Заньковецької, вул.М.Коперника, вул.М.Черемшини, вул.Нагірна, вул.Народна, вул.Новобросківська, вул.О.Довбуша, вул.О.Довженка, вул.О.Маковея, вул.Опришків, вул.П.Видинівського: 74–74Д, 76, 78–165; вул.Підгірна, вул.Пляжна, вул.Подольська, вул.Полтавська, вул.С.Воробкевича, вул.Січових Стрільців, вул.С.Смаль-Стоцького, вул.Сунична, вул.Фруктова, вул.Яблунева, вул.Якобашвілі, пров.Вижницький, пров.Вишневий, пров.Г.Карюкіна, пров.Гуцульський, пров.І.Крейтера, пров.Клинівський, пров.Народний, пров.Пляжний, пров.1-й Асакі, пров.1-й Берегометський, пров.1-й Вижницький, пров.1-й Вишневий, пров.1-й Дружби, пров.1-й Київський, пров.1-й Клинівський, пров.1-й О.Довбуша, пров.1-й П.Видинівського, пров.1-й Полтавський, пров.1-й Якобашвілі, пров.2-й Асакі, пров.2-й Берегометський, пров.2-й Вижницький, пров.2-й Вишневий, пров.2-й Дружби, пров.2-й Київський, пров.2-й Клинівський, пров.2-й О.Довбуша, пров.2-й П.Видинівського, пров.2-й Полтавський, пров.2-й Якобашвілі, пров.3-й Вишневий, пров.3-й Дружби, пров.3-й Київський, пров.3-й Клинівський, пров.3-й О.Довбуша, пров.3-й П.Видинівського, пров.3-й Полтавський, пров.3-й Якобашвілі, пров.4-й Дружби, пров.4-й Київський, пров.4-й Клинівський, пров.4-й Якобашвілі, пров.5-й Дружби, пров.6-й Дружби, пров.7-й Дружб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1, м.Сторожинець, Сторожинецький р-н, Чернівецька обл., 590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1,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7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пча – вул.Б.Хашдеу: 77–184; вул.В.Александрі, вул.І.Крянге, вул.Миру, вул.Польо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3, с.Ропча, Сторожинецький р-н, Чернівецька обл., 5903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3, с.Ропча, Сторожинецький р-н, Чернівецька обл., 5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7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нячі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0А, с.Снячів, Сторожинецький р-н, Чернівецька обл., 5900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0А, с.Снячів, Сторожинецький р-н, Чернівецька обл., 5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8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Великокучурівська сільська громад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Б, с.Глибочок, Сторожинецький р-н, Чернівецька обл., 5905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Б, с.Глибочок, Сторожинецький р-н, Чернівецька обл., 59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8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росківці – вул.Дружби, вул.І.Миколайчука: 2–177, 179, 183, 187, 189–191А, 193–197, 199; вул.Незалежності, вул.Свободи: 1–12, 14, 18, 20, 2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иколайчука, 136, с.Старі Бросківці, Сторожинецький р-н, Чернівецька обл., 5904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иколайчука, 136, с.Старі Бросківці, Сторожинецький р-н, Чернівецька обл., 59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8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росківці – вул.Буковинська, вул.В.Івасюка, вул.І.Миколайчука: 178, 180–182, 186, 188, 192, 198, 200–330; вул.І.Франка, вул.Н.Яремчука, вул.О.Кобилянської, вул.Сторожинецька, вул.Чернівецька, вул.Ю.Федьковича, пров.Буковинський, пров.1-й І.Миколайчука, пров.2-й І.Миколайчука, пров.3-й І.Миколайчу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сюка, 3, с.Глибочок, Сторожинецький р-н, Чернівецька обл., 5905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сюка, 3, с.Глибочок, Сторожинецький р-н, Чернівецька обл., 59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ш</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А, с.Череш, Сторожинецький р-н, Чернівецька обл., 5903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А, с.Череш, Сторожинецький р-н, Чернівецька обл., 5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6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дилі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ешнева, 2А, с.Годилів, Сторожинецький р-н, Чернівецька обл., 5905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ешнева, 2А, с.Годилів, Сторожинецький р-н, Чернівецька обл., 5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гратіона Петра, вул.Галицького Данила: 41, 43, 45, 47, 49–53, 55, 57, 59–63Б, 65, 67, 69, 71–206; вул.Дунайська: 39А–39Б, 41–43, 45–45А, 47, 49, 51–51А, 53, 55, 57, 59, 61–152; вул.Квітковського Дениса, вул.Крайня, вул.Молдавська, вул.Огінського Михайла, вул.Північна, вул.Підлісна, вул.Пролетарська, вул.Сибірська, вул.Стефаника Василя, вул.Трускавецька, вул.Філатова Володимира академіка, вул.Чорнівська, пров.Галицького Данила, пров.Молдавський, пров.1-й Дунайський, пров.1-й Квітковського Дениса, пров.1-й Стефаника Василя, пров.2-й Галицького Данила, пров.2-й Дунайський, пров.2-й Квітковського Дениса, пров.2-й Стефаника Василя, пров.3-й Дунайський, завулок 1-й Галицького Данила, завулок 2-й Галицького Данила, завулок 3-й Галицького Данила, завулок 4-й Галицького Данил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єпки Яна, 3, м.Чернівці, Чернівецька обл., 5802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єпки Яна, 3, м.Чернівці, Чернівецька обл.,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ишиваного Василя, вул.Гурамішвілі Давида, вул.Драгоманова Михайла, вул.Київська: 1, 3–3В, 5, 7, 9–9А, 11; вул.Короленка Володимира, вул.Кримська, вул.Лесі Українки: 27–31; вул.Нахімова Петра адмірала, вул.Некрасова Миколи, вул.Нечуя-Левицького Івана, вул.Тернопільська, вул.Томащука Костянтина, вул.Ушакова Федора адмірала, вул.Хмельницького Богдана: 44–48, 50, 52, 54–111; вул.Чеховського Ігор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9, м.Чернівці, Чернівецька обл., 5800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9, м.Чернівці, Чернівецька обл.,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дяцька, вул.Героїв Майдану: 154; вул.Естонська, вул.Ізюмська, вул.Канівська, вул.Ковельська, вул.Козелецька, вул.Кошового Олега, вул.Лисянська, вул.Лохвицька, вул.Марморозька, вул.Науки, вул.Олекси Романця, вул.Охтирська, вул.Рівненська: 2, 20–74; вул.Сторожинецька: 41, 43–192; вул.Челябінська, вул.Чугуївська, вул.Шухевича Романа, пров.Марморозький, пров.Челябінський, проїзд Челябін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прука Павла, 2, м.Чернівці, Чернівецька обл., 5802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прука Павла, 2,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гаріна Юрія: 3, 5, 7, 9, 11, 13, 15, 19, 23, 25, 27, 29, 31, 33, 35, 37, 39, 41, 43, 45, 47, 49, 55, 57, 59, 61, 65, 67, 69, 71, 73, 75, 77, 79, 83, 85А, 87, 91, 93, 95; вул.Долинянська, вул.Капеланська, вул.Ніжинська, вул.Чернишевського Микол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пеланська, 27, м.Чернівці, Чернівецька обл., 5800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пеланська, 27, м.Чернівці, Чернівецька обл.,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Карла Маркса, вул.Марії Ярошевської, вул.Михайлівська: 52, 54, 56–171; вул.Молодіжна, вул.Набережна, вул.Робкорівська, вул.Садова, вул.Свободи, вул.Тичини, вул.Транспортна, вул.Українська, вул.Франка, вул.Червона, вул.Червоний Маяк, вул.Щаслива, вул.Я. Мудр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2, м.Бобровиця, Бобровицький р-н, Чернігівська обл., 1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2,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тишшя, с.Травкине, с.Урожай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с.Травкине, Бобровицький р-н, Чернігівська обл., 1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с.Травкине,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цьке, с.Миколаї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2, с.Козацьке, Бобровицький р-н, Чернігівська обл., 174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2, с.Козацьке, Бобровицький р-н, Чернігівська обл., 17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ліквідувати виборчу дільницю № 74006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Басань – вул.Берегова, вул.Ветеранів війни, вул.Гулого М., вул.Заводська, вул.Зелена, вул.ім. Гагаріна, вул.ім. Гастелло, вул.ім. Лесі Українки, вул.ім. Миколи Островського, вул.ім. Нахімова, вул.ім. Шевченко: 66–108; вул.ім. 8-го Березня, вул.Кузнечна, вул.Лозова, вул.Молодіжна, вул.Незалежності, вул.Новоселиця, вул.Піщана, вул.Полонського М., вул.Польова, вул.Савонівка, вул.Садова, вул.Софіївська, вул.Удодівка, вул.Центральна, вул.Шкільна, вул.Якуб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 Лесі Українки, 74, с.Нова Басань, Бобровицький р-н, Чернігівська обл., 174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 Лесі Українки, 74, с.Нова Басань, Бобровицький р-н, Чернігівська обл., 17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ум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Наумівка, Бобровицький р-н, Чернігівська обл., 17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Наумівка, Бобровицький р-н, Чернігівська обл., 17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ик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Куликівка, Городнянський р-н, Чернігівська обл., 1515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Куликівка, Городнянський р-н, Чернігівська обл., 15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іж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тіївка – вул.Богуна, вул.Вершкова, вул.Весела, вул.Весняна, вул.Волошкова, вул.Гоголя, вул.Грибоєдова, вул.Журавлина, вул.Заньковецької, вул.Запорізька, вул.Затишна, вул.Київська, вул.Лагідна, вул.Лебедина, вул.Липіврізька, вул.Миру: 1–131, 133, 135, 137, 139, 143, 145, 147, 149, 151, 155, 157, 159, 161; вул.Молодіжна, вул.Мохнатівка, вул.Пригаражна, вул.Резніченка, вул.Ромашкова, вул.Степова, вул.Суворова, вул.Таращанська, вул.Хрещатик, вул.Чернігівська, вул.Чехова, вул.Шевченка, вул.Яблунева, вул.50-річчя Перемоги, вул.8-го Березня, пров.Лебединий, пров.Миру, пров.Новий, пров.Шевченка, пров.Щасливий, пров.1-й Гоголя, пров.2-й Гоголя, с-ще Юність</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Вертіївка, Ніжинський р-н, Чернігівська обл., 1662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Вертіївка, Ніжинський р-н, Чернігівська обл., 16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 с.Данина, Ніжинський р-н, Чернігівська обл., 1666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 с.Данина, Ніжинський р-н, Чернігівська обл., 16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1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м’яч, с.Богданове, с.Гай, с.Діброва, с.Колос, с.Мурав’ї, с.Новосел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8, с.Грем’яч, Новгород-Сіверський р-н, Чернігівська обл., 160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8, с.Грем’яч, Новгород-Сіверський р-н, Чернігівська обл., 1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зу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6, с.Лизунівка, Новгород-Сіверський р-н, Чернігівська обл., 160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6, с.Лизунівка, Новгород-Сіверський р-н, Чернігівська обл., 16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івиця – вул.Богдана Хмельницького, вул.Вишнева, вул.Вокзальна, вул.Галкінська, вул.Героя України О.Міхнюка, вул.Космонавтів, вул.Коцюбинського, вул.Лесі Українки, вул.Польова, вул.Чернігівська, пров.Павлова, пров.Прилуцький, пров.Черніг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2, смт Мала Дівиця, Прилуцький р-н, Чернігівська обл., 175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2, смт Мала Дівиця, Прилуцький р-н, Чернігівська обл., 17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Талала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угатар</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6, с.Плугатар, Талалаївський р-н, Чернігівська обл., 172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6, с.Плугатар, Талалаївський р-н, Чернігівська обл., 17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лалаївка – вул.Гагаріна, вул.Григорія Сковороди, вул.Дружби, вул.Заводська, вул.Заруддя, вул.Мічуріна, вул.Паркова, вул.Перемоги: 66–128; вул.Пирогова, вул.Суворова, вул.Чкалова, пров.1-й Миру, пров.1-й Парковий, пров.1-й Пирогова, пров.1-й Суворова, пров.2-й Миру, пров.2-й Парковий, пров.2-й Пирогова, пров.2-й Суворова, пров.3-й Парковий, пров.3-й Пирог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уддя, 49, смт Талалаївка, Талалаївський р-н, Чернігівська обл., 17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уддя, 49, смт Талалаївка, Талалаївський р-н, Чернігівська обл., 1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овкуна, вул.Галатівська, вул.Гастелло, вул.Довженка, вул.Козача, вул.Менделеєва, вул.Мохового, вул.Рокосовського, вул.Шевченка: 1А–2А, 6–10 к.1, 12–37, 39, 41, 43–43Б, 47 к.2–51А, 53, 55, 57, 59, 61, 63, 65, 67, 69–69А; вул.8 - го Березня, пров.Ветеринарний, пров.Прибульварний, Садове товариство "Новатор"</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 м.Ніжин, Чернігівська обл., 16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19–31; вул.Гімназична: 73, 75–75А, 77–90 к.1Б; вул.Гнідаша: 16, 18, 20–24, 26–26А, 28, 30; вул.Костянтинівська: 115–149 к.А, 151–151 к.А, 153–153А, 155, 159, 161, 163–163 к.1Б, 165, 167–169; вул.Котляревського: 90–90 к.3, 92, 94, 96, 100–102; вул.Миколаївська: 131–140; вул.Садова: 64–70, 80, 90, 93–97, 99, 101–103 к.Б, 105–107, 109, 1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80,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8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Десняка: 3–17, 23; вул.Єлецька, вул.Лесі Українки: 23, 25, 27, 29, 31, 33, 35–46; вул.Лисенка, вул.Лісковицька: 18–46; вул.Нахімова, вул.Старостриженська, вул.Тиха, вул.Толстого: 1–31, 34–34А, 36, 38, 40, 42, 44, 46, 48, 52, 54; вул.Успенська, пров.Гайовий, пров.Нахімова, пров.Тих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7, м.Чернігів, Чернігівська обл., 140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7, м.Чернігів, Чернігівська обл., 14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ілогірська, вул.Льговська, вул.Михайло-Коцюбинське шосе, вул.Світанкова, вул.Славутицька, вул.Слов’янська, вул.Солов’їна, вул.Текстильників: 3, 12, 14, 16, 18–4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кстильників, 27, м.Чернігів, Чернігівська обл., 140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кстильників, 27, м.Чернігів, Чернігівська обл., 14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ндрія Мовчана: 5–46, 48; вул.Василя Прохорського, вул.Декабристів: 23–49; вул.Довга: 44–44А, 46, 48, 50–107А; вул.Любецька: 44–44В, 46–46Б, 48–59, 62А–71, 73–77; вул.Мартина Небаби: 1, 3, 4, 5, 6, 7, 8, 9, 10, 11, 11А, 12, 13, 13А, 14А, 14Б, 15, 16, 16А, 17, 18, 20, 21, 22, 23, 24, 25, 25А, 26, 27, 28, 29, 30, 31, 32, 33, 34, 35, 36, 37, 38, 39, 39А, 40, 41, 41А, 42, 43, 43А, 44, 45, 45А, 46, 47, 48, 49, 50, 50А, 51, 52, 52А, 53, 53А, 54, 55, 56, 57, 58, 58А, 59, 60, 61, 62, 63, 63А, 64, 65, 66, 67; вул.Низова, вул.Ріпкинська, вул.Франка, вул.Червона, вул.Широка, пров.Широ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Прохорського, 2А, м.Чернігів, Чернігівська обл., 14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Прохорського, 2А, м.Чернігів, Чернігівська обл., 1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1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расносільського: 47; вул.Незалежності: 2, 14, 16, 24, 50, 68–72, 76, 80–8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А, м.Чернігів, Чернігівська обл., 140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А, м.Чернігів, Чернігівська обл., 14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1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расносільського: 85–85А; вул.Незалежності: 15, 74, 7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сільського, 89, м.Чернігів, Чернігівська обл., 140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сільського, 89, м.Чернігів, Чернігівська обл., 14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7 квітня 2017 року № 69 </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Писаржевського, вул.Байкальська, вул.Єнісейська, вул.Іртишська, вул.Столєтова, вул.Феодосійська: 6–8, 10; пров.Павла Грабовського, пров.Столєтова, пров.Стратегічний, просп.Науки: 25, 27, 29, 33, 35–35 к.4, 39; шосе Стратегічне: 20, 22–34, 36, 38–38А, 40, 44–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9А, м.Київ, 0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9А,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20–142; вул.Івана Сірка: 8–8 (1ТВУЗ); вул.Метрологічна: 1–2А; вул.Орбітна, вул.Планетна, вул.Селекціонерів, вул.Якова Степов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144, м.Київ, 0314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144, м.Київ, 03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48А(148)–156 к.2; вул.Академіка Лебедєва, вул.Квітнева, вул.Липнева, вул.Метрологічна: 6–188; вул.Серпне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144, м.Київ, 0314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144, м.Київ, 03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3А–6Г, 28–36; вул.Васильківська: 94; вул.Ломоносова: 51, 55, 5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9/10–13; вул.Ломоносова: 5 к.1–7Г; вул.Маричанська: 3–5, 7, 9, 11/8; вул.Михайла Стельмаха: 5; просп.Голосіївський: 92/1–9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ичанська, 4, м.Київ, 03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ичанська, 4,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3–26/26; вул.Велика Васильківська: 24, 24/1, 26, 26А, 28, 30, 30А, 30Б, 30В, 32А, 32Б, 36, 38, 38А, 40, 42, 42А, 44, 46, 48, 48/18, 48/52; вул.Льва Толстого: 1, 5, 5А, 5А/1; вул.Саксаганського: 20, 22, 22А, 22В, 24, 26/26, 28, 30, 30А, 30Б, 30В, 32, 33/35, 36, 36А, 37, 37К, 38Б, 40, 41А, 41В, 43, 43Б, 45, 51; вул.Тарасівська: 1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4/6, м.Київ, 010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4/6, м.Київ, 0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Сови, вул.Вадима Модзалевського, вул.Василя Сухомлинського, вул.Вірності, вул.Гоголя, вул.Горького, вул.Кутузова, вул.Лермонтова, вул.Лесі Українки, вул.Макаренка, вул.Миколи Гришка, вул.Митрополита Володимира Сабодана: 28–54; вул.Некрасова, вул.Олександра Даля, вул.Петровського, вул.Прикордонна, вул.Пушкіна, вул.Радосинська, вул.Садова, вул.Сєдова, вул.Сім’ї Ханенків, вул.Старосільська, вул.Суворова, вул.Толстого, вул.Тургенєва, вул.Шевченка, пров.Вербний, пров.Лоз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осинська, 27, м.Київ, 022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осинська, 27, м.Київ, 02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етра Вершигори: 9А; вул.Пілот, вул.Райдужна: 4, 10, 14–16, 18, 20, 22; просп.Генерала Ватутіна: 4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дужна, 12, м.Київ, 022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дужна, 12, м.Київ, 02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ка Черемшини, вул.Райдужна: 44, 50, 61–71; вул.Старосільська: 2; просп.Алішера Навої: 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ільська, 2,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ільська, 2,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13; вул.Генерала Карбишева: 1/29–8, 10–12; вул.Едуарда Вільде: 8–10; вул.Івана Микитенка: 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Вільде, 5, м.Київ, 021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Вільде, 5, м.Київ, 021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Микитенка: 21–25; вул.Курнатовського: 6; вул.Сулеймана Стальського: 24Б–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леймана Стальського, 26А, м.Київ, 021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леймана Стальського, 26А, м.Київ, 021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30–34/2; вул.Петра Запорожця: 9А–9Б; вул.Сулеймана Стальського: 4–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леймана Стальського, 12,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леймана Стальського, 12,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20–22, 24–24Б, 26; вул.Петра Запорожця: 3, 5–5А, 7–7А, 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3,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3,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рнатовського: 5А–5Б; вул.Петра Запорожця: 11–11В, 13–13Б, 15–15Б, 17–17А, 19–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леймана Стальського, 12,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леймана Стальського, 12,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1–1Б, 18–18Б; вул.Петра Запорожця: 4, 6, 8, 10, 12, 14А, 14/3, 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8, 10–10А, 12/92, 14, 16–16Г; вул.Петра Запорожця: 8Б–8В, 14Б, 18, 26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2/1, 4, 6; вул.Воскресенс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та, вул.Каховська, вул.Комбінатна, вул.Маланюка Євгена, вул.Митрополита Андрея Шептицького: 7, 57–76; вул.Прибережна, вул.Прибережна Садова, вул.Призалізнична Садова, вул.Силікатна, вул.Цегельна, вул.1 Садова, вул.10 Садова, вул.12 Садова, вул.16 Садова, вул.17 Садова, вул.18 Садова, вул.2 Садова, вул.24 Садова, вул.29 Садова, вул.3 Лінія, вул.3 Садова, вул.31 Садова, вул.32 Садова, вул.34 Садова, вул.4 Садова, вул.5 Садова, вул.6 Канальна, вул.8 Садова, пров.Слобідський, пров.3 Садовий, пров.4 Садовий, Броварський проспект: 9В; ст.Київ Дніпровський 21 к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ябінська, 5, м.Київ, 02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ябінська, 5, м.Київ, 0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Дарницький бульвар: 8, 9–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ста Шалетт, 1А, м.Київ, 021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ста Шалетт, 1А, м.Київ, 021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Жмаченка: 12–18; просп.Визволител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2, м.Київ, 02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2,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Атинська: 7–17, 19, 21, 23, 25, 27, 29, 31, 33, 35; вул.Калачівська, вул.Люботинська, вул.Новаторів, вул.Профспілкова, вул.Сновська, вул.Станюковича, вул.Трактористів, вул.Щепкіна, пров.Васнєцова, пров.Люботинський, пров.Новаторів, пров.Профспілковий, пров.Сновський, пров.Сухенка Васи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 м.Київ, 0209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 м.Київ, 02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Атинська: 18, 20, 22–22А, 24, 26–26А, 28, 30, 32, 34, 36–39, 40, 42–54, 56, 89А–91; вул.Інженера Бородіна: 2; вул.Машиністівс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9, м.Київ, 020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9, м.Київ, 0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Атинська: 93–105/2; вул.Волховська: 3–12/14; вул.Інженера Бородіна: 6–13/14; вул.Макаренка: 1А–6; вул.Марганецька: 8/12, 10, 12, 14/11, 16/16; вул.Рогозівська: 1–1А, 3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109, м.Київ, 020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109, м.Київ, 0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ванеса Туманяна, вул.Плеханова: 4А, 6; вул.Флоренції: 9–12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анеса Туманяна, 2, м.Київ, 02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анеса Туманяна, 2, м.Київ, 0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вгена Сверстюка, вул.Плеханова: 4Б; вул.Раїси Окіпної: 1–3Б, 4–4А, 8; вул.Чернігівська: 38/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еханова, 2, м.Київ, 02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еханова, 2, м.Київ, 0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Алмазова: 1–9; вул.Лейпцизька: 2/37–6; вул.Михайла Омеляновича-Павленка: 19–19А; вул.Московська: 36–39, 42, 46/2; вул.Олександра Копиленка, вул.Різницька, вул.Цитадельна: 4/7, 6/8; пров.Євгена Гуцала: 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ьська, 4, м.Київ, 010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ьська, 4, м.Київ, 0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вольчих батальйонів, вул.Козятинська, вул.Лаврська: 26–32; вул.Лейпцизька: 12–16; вул.Московська: 41/8, 45/1–45/1 (ВЧ ВІТІ НТУУ «КПІ»); вул.Набережно-Печерська дорога, вул.Радіальна, вул.Старонаводницька: 9, 17/2–47; пров.Козятинський, пров.Михайла Реута, пров.Новонаводницький, пров.Панфіловц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пцизька, 11А, м.Київ, 010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пцизька, 11А, м.Київ, 0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дутна, вул.Старонаводницька: 4–8Б, 12–15Г; вул.Цитадельна: 5/9, 7–9; пров.Редут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пцизька, 11А, м.Київ, 010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пцизька, 11А, м.Київ, 0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Дружби Народів: 25, 27, 32–32А; бульв.Лесі Українки: 23–23А, 25–28, 36Б–36/10; вул.Бойчука Михайла: 2/34; вул.Болбочана Петра: 8–8А; вул.Верхня, вул.Івана Кудрі: 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32А, м.Київ, 010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32А, м.Київ, 0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йчука Михайла: 1А–1/2, 3–7/11; вул.Видубицька, вул.Михайла Драгомирова: 2–5, 8, 10А–14; вул.Німанська: 3–10; вул.Підвисоцького: 5, 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стіонна, 7, м.Київ, 01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стіонна, 7, м.Київ, 0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йчука Михайла: 10–14В, 16–18Б, 20, 22; вул.Підвисоцького: 12–12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Білокур, 3, м.Київ, 01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Білокур, 3, м.Київ, 0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стіонна: 4, 10, 12, 14–14А, 16; вул.Бойчука Михайла: 9/12, 15–15Б, 19, 36; вул.Катерини Білокур, вул.Підвисоцького: 14–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Білокур, 3, м.Київ, 01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Білокур, 3, м.Київ, 0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йчука Михайла: 21, 23–25А, 27, 29, 31, 33–34, 35, 37, 39, 41; вул.Правобережна: 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чука Михайла, 33, м.Київ, 011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чука Михайла, 33, м.Київ, 0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йчука Михайла: 26, 28–28А, 30–30А, 32А, 34А, 38А, 40А к.ГУРТОЖИТОК; вул.Звіринецька: 65; шосе Залізничне: 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чука Михайла, 32, м.Київ, 011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чука Михайла, 32, м.Київ, 0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а Сальського: 43, 47; вул.Стеценка: 2; вул.Тираспольська: 8, 10, 39А, 40, 40А, 40Б, 40В, 40Г, 40Д, 40Е, 40Ж, 40З, 42А, 43, 43А, 43Б, 43Г, 43/1, 43/7, 43/8, 43/9, 46В, 61, 66, 68, 68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распольська, 49, м.Київ, 041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распольська, 49, м.Київ, 04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нівська: 38, 40, 42, 46, 48–59; вул.Косенка: 53–113; вул.Муси Джаліля: 20–74; просп.Свободи: 28А, 42–4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ежовий, 7, м.Київ, 041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ежовий, 7,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45 к.1, 45 к.2, 45 к.3, 45 к.4, 45 к.5, 45 к.6, 45 к.7, 45 к.8, 45 к.9, 45 к.10, 45 к.11, 45 к.12, 45 к.13, 45 к.14, 45 к.15, 45Б/1, 45А/2, 45Б/2, 45А/3, 45Б/3, 45А/4, 45Б/4, 45А/5, 4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адинська, 10, м.Київ, 041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адинська, 10,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Юри Гната: 8, 10–10А, 12–14А, 16–18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уба Коласа, 8А,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уба Коласа, 8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9–13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меринська: 4–10; вул.Зодчих: 64–6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Хмари Михайла: 44; вул.Зодчих: 70–80А; Кільцева дорога: 6–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меринська: 22–22А; вул.Якуба Коласа: 5, 7, 9–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20,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20,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Якуба Коласа: 13, 17–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уба Коласа, 15Б,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уба Коласа, 15Б,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меринська: 16–18, 24–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20,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20,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іпріанова Академіка: 2–4, 6А; вул.Якуба Коласа: 23–23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Космосу: 19–19В; вул.Жмеринська: 32–32А; вул.Кіпріанова Академіка: 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Космосу: 11–15; вул.Жмеринська: 36; вул.Якуба Коласа: 27В–2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аріна: 1–9; вул.Зв’язківців, вул.Музичанська, вул.Оборони Києва, вул.Пашківська, вул.Ситняківська, вул.Чайківська, вул.15 км Житомирського шосе, просп.Перемоги: 150, 153Н; просп.Перемоги,14 км, просп.Перемоги,17 км, шосе Брест-Литовське 17 к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3, м.Київ, 0317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3,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Ґалаґанівська: 4/2–6; вул.Дружківська, вул.Кулібіна: 4/2, 9/2–14; вул.Стрийська, вул.Червонозаводська, пров.Кулібіна, пров.Червонозаводський: 7/5; просп.Перемоги: 61/2, 69/1, 71А, 71/2, 73/1, 75/2, 77А, 77/1, 7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1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лібіна: 5–6А; вул.Чистяківська: 2, 6/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1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6, вул.Садова 17, вул.Садова 18, вул.Садова 19, вул.Садова 2, вул.Садова 20, вул.Садова 21, вул.Садова 23, вул.Садова 24, вул.Садова 31, вул.Садова 37, вул.Садова 4, вул.Садова 41, вул.Садова 6, вул.Синьоозерна, вул.Стеценка: 37, 49, 75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41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аріна: 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11, м.Київ, 0317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11,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лавдіївська: 36, 40Г–40Д; вул.Олевська: 3А–3Г;</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врилюка, вул.Заломова Петра, вул.Кобилянської Ольги, вул.Лукаша Миколи, вул.Народна: 3–50/17; вул.Саврасова, вул.Солом’янська: 32–34, 36, 38; вул.Університетська: 26–36; пров.Кобилянської Ольги, пров.Новонародний, пров.Оборонний, пров.Устин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25, м.Київ, 031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25, м.Київ, 03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ська: 26(АДПС 2451), 33(К1410), 33(Е6133), 37, 38, 40, 40/2, 48, 48А; вул.Золотоворітська, вул.Мала Житомирська, вул.Малопідвальна, вул.Рейтарська: 4–13, 17, 19, 21; вул.Ярославів Вал: 1–11, 14, 16, 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різна, 19А, м.Київ, 0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різна, 19А, м.Київ, 0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ська: 45, 49А, 51-53; вул.Леонтовича, вул.Лисенка, вул.Франка Івана: 3, 7, 9–11, 13–15, 17, 25/40, 27; вул.Хмельницького Богдана: 21–32, 36, 42/32, 26В1–26В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товича, 11, м.Київ, 01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товича, 11, м.Київ, 0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31–33Б; вул.Гончара Олеся: 57–59, 65А; вул.Хмельницького Богдана: 47–49, 57–61, 63, 72–94; пров.Алли Горсько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лли Горської, 3, м.Київ, 010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лли Горської, 3, м.Київ, 0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4, 6, 8; просп.Перемоги: 15, 17, 19, 21, 23, 25, 27, 2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5А, м.Київ, 03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5А, м.Київ, 03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гговутівська: 1А–4, 9; вул.Герцена: 7–35А; вул.Макарівська, вул.Пугач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гачова, 10, м.Київ, 041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гачова, 10, м.Київ, 04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озненська, вул.Олени Теліги: 35В; вул.Ольжича: 3, 7, 9, 11–11А, 13–14, 15–17А, 19/28–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льського Володимира, 2, м.Київ, 040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льського Володимира, 2, м.Київ, 04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дянська, вул.Берлинського Максима: 25–25А; вул.Житкова, вул.Сальського Володимира: 3, 5, 8, 9/27А; вул.Щусєва: 34/1, 38; вул.Ясногірська, пров.Берд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кова, 7Б, м.Київ, 040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кова, 7Б, м.Київ, 04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альського Володимира: 11, 14, 16, 16А, 18, 18А, 19, 20/1, 21, 22, 23, 24, 25, 26, 27, 28, 29, 30, 31, 32, 33, 34, 36А, 40, 42, 46А; вул.Тираспільська, вул.Щусєва: 40, 42–42А, 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льського Володимира, 33, м.Київ, 040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льського Володимира, 33, м.Київ, 04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44:00Z</dcterms:created>
  <dc:creator>Машбюро ПОЧТА</dc:creator>
  <dc:description/>
  <cp:keywords/>
  <dc:language>en-US</dc:language>
  <cp:lastModifiedBy>Samoilova</cp:lastModifiedBy>
  <cp:lastPrinted>2017-04-07T14:26:00Z</cp:lastPrinted>
  <dcterms:modified xsi:type="dcterms:W3CDTF">2017-04-26T08:44:00Z</dcterms:modified>
  <cp:revision>2</cp:revision>
  <dc:subject/>
  <dc:title/>
</cp:coreProperties>
</file>