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ind w:firstLine="720"/>
        <w:jc w:val="both"/>
        <w:rPr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{ Додатки втратили чинність на підставі  </w:t>
      </w:r>
      <w:r>
        <w:rPr>
          <w:rStyle w:val="FontStyle"/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Розпорядження                                 Голови Верховної Ради України </w:t>
      </w:r>
      <w:r>
        <w:rPr>
          <w:rStyle w:val="FontStyle"/>
          <w:rFonts w:cs="Times New Roman" w:ascii="Times New Roman" w:hAnsi="Times New Roman"/>
          <w:b/>
          <w:color w:val="FF0000"/>
          <w:sz w:val="28"/>
          <w:szCs w:val="28"/>
        </w:rPr>
        <w:t>N 448 ( 448/06-РГ ) від 25.05.2006 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66135</wp:posOffset>
                </wp:positionH>
                <wp:positionV relativeFrom="paragraph">
                  <wp:posOffset>831850</wp:posOffset>
                </wp:positionV>
                <wp:extent cx="1040765" cy="1373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0130" cy="1373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013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108.15pt;mso-wrap-distance-left:9.05pt;mso-wrap-distance-right:9.05pt;mso-wrap-distance-top:0pt;mso-wrap-distance-bottom:0pt;margin-top:65.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1040130" cy="1373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013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 УКРАЇ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63290</wp:posOffset>
                </wp:positionH>
                <wp:positionV relativeFrom="paragraph">
                  <wp:posOffset>198120</wp:posOffset>
                </wp:positionV>
                <wp:extent cx="876935" cy="11582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11582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91.2pt;mso-wrap-distance-left:9.05pt;mso-wrap-distance-right:9.05pt;mso-wrap-distance-top:0pt;mso-wrap-distance-bottom:0pt;margin-top:15.6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876300" cy="11582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Верховної  Ради  Украї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3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80435</wp:posOffset>
                </wp:positionH>
                <wp:positionV relativeFrom="paragraph">
                  <wp:posOffset>284480</wp:posOffset>
                </wp:positionV>
                <wp:extent cx="953770" cy="125984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3135" cy="125984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313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99.2pt;mso-wrap-distance-left:9.05pt;mso-wrap-distance-right:9.05pt;mso-wrap-distance-top:0pt;mso-wrap-distance-bottom:0pt;margin-top:22.4pt;mso-position-vertical-relative:text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53135" cy="125984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313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люці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даток 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63290</wp:posOffset>
                </wp:positionH>
                <wp:positionV relativeFrom="paragraph">
                  <wp:posOffset>198120</wp:posOffset>
                </wp:positionV>
                <wp:extent cx="876935" cy="115824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76300" cy="11582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91.2pt;mso-wrap-distance-left:9.05pt;mso-wrap-distance-right:9.05pt;mso-wrap-distance-top:0pt;mso-wrap-distance-bottom:0pt;margin-top:15.6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876300" cy="115824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  <w:t xml:space="preserve">ДЕКЛА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52"/>
        </w:rPr>
      </w:pPr>
      <w:r>
        <w:rPr>
          <w:rFonts w:cs="Times New Roman" w:ascii="Times New Roman" w:hAnsi="Times New Roman"/>
          <w:b/>
          <w:i/>
          <w:sz w:val="52"/>
        </w:rPr>
      </w:r>
    </w:p>
    <w:p>
      <w:pPr>
        <w:pStyle w:val="Heading2"/>
        <w:rPr/>
      </w:pPr>
      <w:r>
        <w:rPr/>
        <w:t>Верховної  Ради  Україн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даток 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63290</wp:posOffset>
                </wp:positionH>
                <wp:positionV relativeFrom="paragraph">
                  <wp:posOffset>259080</wp:posOffset>
                </wp:positionV>
                <wp:extent cx="885825" cy="117030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190" cy="117030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2.15pt;mso-wrap-distance-left:9.05pt;mso-wrap-distance-right:9.05pt;mso-wrap-distance-top:0pt;mso-wrap-distance-bottom:0pt;margin-top:20.4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885190" cy="117030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52"/>
        </w:rPr>
      </w:pPr>
      <w:r>
        <w:rPr>
          <w:sz w:val="52"/>
        </w:rPr>
        <w:t>ЗАЯВ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ерховної Ради України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даток 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63290</wp:posOffset>
                </wp:positionH>
                <wp:positionV relativeFrom="paragraph">
                  <wp:posOffset>259080</wp:posOffset>
                </wp:positionV>
                <wp:extent cx="885825" cy="117030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190" cy="11703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190" cy="1170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92.15pt;mso-wrap-distance-left:9.05pt;mso-wrap-distance-right:9.05pt;mso-wrap-distance-top:0pt;mso-wrap-distance-bottom:0pt;margin-top:20.4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885190" cy="11703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190" cy="1170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52"/>
        </w:rPr>
      </w:pPr>
      <w:r>
        <w:rPr>
          <w:sz w:val="52"/>
        </w:rPr>
        <w:t>ЗВЕРНЕНН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ерховної Ради України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</w:rPr>
        <w:t>Додаток 7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42"/>
        <w:gridCol w:w="1134"/>
        <w:gridCol w:w="425"/>
        <w:gridCol w:w="851"/>
        <w:gridCol w:w="1417"/>
      </w:tblGrid>
      <w:tr>
        <w:trPr>
          <w:trHeight w:val="16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парат Верховної Ради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РТКА РЕЄСТРАЦІЇ ВХІДНОЇ КОРЕСПОНДЕН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Ав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реєстрації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реєстрації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вихід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ихі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м.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в підрозді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одерж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Законопроекту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Стислий змі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му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держ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ис</w:t>
            </w:r>
          </w:p>
        </w:tc>
      </w:tr>
      <w:tr>
        <w:trPr>
          <w:trHeight w:val="38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Додаток 8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42"/>
        <w:gridCol w:w="1134"/>
        <w:gridCol w:w="425"/>
        <w:gridCol w:w="851"/>
        <w:gridCol w:w="1417"/>
      </w:tblGrid>
      <w:tr>
        <w:trPr>
          <w:trHeight w:val="16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парат Верховної Ради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РТКА РЕЄСТРАЦІЇ ВИХІДНОЇ КОРЕСПОНДЕН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</w:rPr>
              <w:t>Від кого одержан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реєстрації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реєстрації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</w:rPr>
              <w:t>вихід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ата вихі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м.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Стислий зміст докумен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му надісла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ереда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держ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ідпис</w:t>
            </w:r>
          </w:p>
        </w:tc>
      </w:tr>
      <w:tr>
        <w:trPr>
          <w:trHeight w:val="38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 9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</w:rPr>
        <w:t>у попередній Інструкції - додаток 31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Реєстр. номер                                                               </w:t>
      </w:r>
      <w:r>
        <w:rPr>
          <w:rFonts w:cs="Times New Roman" w:ascii="Times New Roman" w:hAnsi="Times New Roman"/>
          <w:b/>
          <w:sz w:val="28"/>
        </w:rPr>
        <w:t>ВЕРХОВНА РАДА УКРАЇ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6"/>
        <w:rPr/>
      </w:pPr>
      <w:r>
        <w:rPr/>
        <w:t>Подається проект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овна назва проекту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Суб’єкт права законодавчої ініціатив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Стан проходженн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Мета проект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коротка анотаці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Проект підготовлено, доопрацьован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казати ки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Фінансово-економічне обґрунтування проекту</w:t>
      </w:r>
      <w:r>
        <w:rPr>
          <w:rFonts w:cs="Times New Roman" w:ascii="Times New Roman" w:hAnsi="Times New Roman"/>
          <w:sz w:val="28"/>
        </w:rPr>
        <w:t xml:space="preserve">                            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вказати ким, коли зроблено, короткий й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лад,  чи потребує додаткових видатків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Юридичне обґрунтування проекту</w:t>
      </w:r>
      <w:r>
        <w:rPr>
          <w:rFonts w:cs="Times New Roman" w:ascii="Times New Roman" w:hAnsi="Times New Roman"/>
          <w:sz w:val="28"/>
        </w:rPr>
        <w:t xml:space="preserve">                                                 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вказати ким, коли зроблено, короткий й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иклад, відповідність Конституції України і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ам Україн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Науково-експертний висновок 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(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вказати ким, коли зроблено, короткий його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лад, відповідність Конституції Україн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Рішення Комітет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назва комітету, дата розгляду, короткий виклад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Визначен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цього питанн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Доповідачем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ізвище, ім’я, по батькові, посад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Співдоповідачем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прізвище, ім’я, по батькові, посад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Запрошені: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(список додається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вження додатка 9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Проект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годжено і завізовано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вказати ким і ко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/>
      </w:pPr>
      <w:r>
        <w:rPr/>
        <w:t>Орієнтовний регламент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гляду питанн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відповідей на запитання до доповідача                                ____________х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співдоповіді                                                                             ____________х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відповідей на запитання до співдоповідача                         ____________х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ля обговорення і прийняття рішення                                         ____________х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м                                                                                                 ____________хв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станови верховної Ради України з цього питання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ітет згоден на оприлюднення тексту (так, ні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дозволу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олова Комітету                                       ______________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(назва комітету)              (підпис)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0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3401"/>
        <w:gridCol w:w="5812"/>
        <w:gridCol w:w="1134"/>
        <w:gridCol w:w="2552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Додаток 1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sz w:val="16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object w:dxaOrig="1592" w:dyaOrig="1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9.6pt;height:60pt" filled="f" o:ole="">
                  <v:imagedata r:id="rId15" o:title=""/>
                </v:shape>
                <o:OLEObject Type="Embed" ProgID="" ShapeID="ole_rId14" DrawAspect="Content" ObjectID="_1326905243" r:id="rId14"/>
              </w:objec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рівняльна таблиця до проекту Закону Україн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єстрацій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втори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Автори остаточної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дакції: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ата розгляду в комітеті: 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673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316"/>
        <w:gridCol w:w="3969"/>
        <w:gridCol w:w="1701"/>
        <w:gridCol w:w="4111"/>
      </w:tblGrid>
      <w:tr>
        <w:trPr>
          <w:tblHeader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Wisnow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ія, прийнята у першому читанні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важення та проп. до проект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новки, обгр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rPr/>
            </w:pPr>
            <w:r>
              <w:rPr>
                <w:rFonts w:cs="Times New Roman" w:ascii="Times New Roman" w:hAnsi="Times New Roman"/>
              </w:rPr>
              <w:t>Редакція, запропонована н.д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Sha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їни - членами Комітету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  <w:bookmarkStart w:id="0" w:name="n0"/>
            <w:bookmarkStart w:id="1" w:name="n0"/>
            <w:bookmarkEnd w:id="1"/>
          </w:p>
        </w:tc>
        <w:tc>
          <w:tcPr>
            <w:tcW w:w="4316" w:type="dxa"/>
            <w:tcBorders/>
          </w:tcPr>
          <w:p>
            <w:pPr>
              <w:pStyle w:val="StyleZakonu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StyleZakonu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snapToGrid w:val="false"/>
              <w:rPr/>
            </w:pPr>
            <w:r>
              <w:rPr/>
            </w:r>
            <w:bookmarkStart w:id="2" w:name="n1"/>
            <w:bookmarkStart w:id="3" w:name="n1"/>
            <w:bookmarkEnd w:id="3"/>
          </w:p>
        </w:tc>
        <w:tc>
          <w:tcPr>
            <w:tcW w:w="4316" w:type="dxa"/>
            <w:tcBorders/>
          </w:tcPr>
          <w:p>
            <w:pPr>
              <w:pStyle w:val="StyleZakonu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StyleZakonu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snapToGrid w:val="false"/>
              <w:rPr/>
            </w:pPr>
            <w:r>
              <w:rPr/>
            </w:r>
            <w:bookmarkStart w:id="4" w:name="n2"/>
            <w:bookmarkStart w:id="5" w:name="n2"/>
            <w:bookmarkEnd w:id="5"/>
          </w:p>
        </w:tc>
        <w:tc>
          <w:tcPr>
            <w:tcW w:w="4316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576" w:type="dxa"/>
            <w:tcBorders/>
          </w:tcPr>
          <w:p>
            <w:pPr>
              <w:pStyle w:val="StyleWisnow"/>
              <w:snapToGrid w:val="false"/>
              <w:rPr/>
            </w:pPr>
            <w:r>
              <w:rPr/>
            </w:r>
            <w:bookmarkStart w:id="6" w:name="n39"/>
            <w:bookmarkStart w:id="7" w:name="n39"/>
            <w:bookmarkEnd w:id="7"/>
          </w:p>
        </w:tc>
        <w:tc>
          <w:tcPr>
            <w:tcW w:w="4316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StyleZakonu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spacing w:before="0" w:after="120"/>
        <w:jc w:val="right"/>
        <w:rPr>
          <w:sz w:val="28"/>
        </w:rPr>
      </w:pPr>
      <w:r>
        <w:rPr>
          <w:sz w:val="28"/>
        </w:rPr>
        <w:t>Додаток  11</w:t>
      </w:r>
    </w:p>
    <w:p>
      <w:pPr>
        <w:pStyle w:val="Heading4"/>
        <w:spacing w:lineRule="auto" w:line="192" w:before="0" w:after="120"/>
        <w:rPr>
          <w:sz w:val="28"/>
        </w:rPr>
      </w:pPr>
      <w:r>
        <w:rPr>
          <w:sz w:val="28"/>
        </w:rPr>
        <w:t>ПОКАЖЧИК РОЗСИЛКИ</w:t>
      </w:r>
    </w:p>
    <w:p>
      <w:pPr>
        <w:pStyle w:val="Heading5"/>
        <w:spacing w:lineRule="auto" w:line="192"/>
        <w:rPr/>
      </w:pPr>
      <w:r>
        <w:rPr/>
        <w:t xml:space="preserve"> </w:t>
      </w:r>
      <w:r>
        <w:rPr/>
        <w:t>Закону Україн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_______________           200__рок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1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дсилається обов'язково</w:t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5"/>
        <w:gridCol w:w="283"/>
        <w:gridCol w:w="851"/>
        <w:gridCol w:w="708"/>
        <w:gridCol w:w="2410"/>
        <w:gridCol w:w="284"/>
        <w:gridCol w:w="529"/>
        <w:gridCol w:w="38"/>
      </w:tblGrid>
      <w:tr>
        <w:trPr>
          <w:trHeight w:val="32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абінет Міністрів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3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орожньому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іністрація Президента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0.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арпачовій Н.І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ерховний Суд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1.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йчуку В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онституційний Суд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уцику І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ищий госп. суд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ріжчаному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ища рада юстиції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щенку М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΄юст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5.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Ясенчуку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8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енпрокуратура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ашковському Л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9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авна судова адміністрація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Теплюку М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0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Інститут законодавст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ацюку А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арламентське видавниц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Ярошу М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ахункова пала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езванюку В.Я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Інститут держави і пра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дзебі І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ціональна юрид. академі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осольство України в Росії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lang w:val="ru-RU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2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рабу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кретаріат Голови Верховної Рад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айдуку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ікуліну О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кретаріат Першого заступника Голови Верховної Ради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5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ліванову А.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амович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7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єдведєвій О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убченку М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18.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кретаріат заступника Голови Верховної Ради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9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ікеєву О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ля збірника акті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езер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Heading1"/>
        <w:spacing w:lineRule="auto" w:line="12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ітетам Верховної Ради України та їх секретаріатам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о 1 прим.)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361"/>
        <w:gridCol w:w="709"/>
        <w:gridCol w:w="4500"/>
      </w:tblGrid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утатським фракціям (групам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 1 прим.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00"/>
      </w:tblGrid>
      <w:tr>
        <w:trPr>
          <w:trHeight w:val="340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24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sz w:val="24"/>
          <w:lang w:val="ru-RU"/>
        </w:rPr>
        <w:t>Це</w:t>
      </w:r>
      <w:r>
        <w:rPr>
          <w:rFonts w:cs="Times New Roman" w:ascii="Times New Roman" w:hAnsi="Times New Roman"/>
          <w:sz w:val="24"/>
        </w:rPr>
        <w:t>нтральним органам</w:t>
      </w:r>
    </w:p>
    <w:p>
      <w:pPr>
        <w:pStyle w:val="Normal"/>
        <w:spacing w:before="0" w:after="120"/>
        <w:jc w:val="center"/>
        <w:rPr/>
      </w:pPr>
      <w:r>
        <w:rPr/>
        <w:t>(по 1 прим.)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492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агропром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2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релігій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ВС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3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телерадіо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економік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4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лісгосп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паливенерго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5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ітет України з питань фізичної культури і спорт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промполітик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6.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Держкомітет України у справах сім`ї та молоді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ЗС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НС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7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ітет України у справах ветерані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оборон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8.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кордон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освіт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9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водгосп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ОЗ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0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зем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екоресурсів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1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ітет України з питань технічного регулювання та споживчої політи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праці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2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стат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транс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3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підприємництво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фін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4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ітет ядерного регулювання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культур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5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тимонопольний комітет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архів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6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митслужба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буд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8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Держкомнаглядохоронпраці Украї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нацміграції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зв'язку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9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ПА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енергозбереження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0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ужба безпеки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житлокомунгосп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2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нд державного майна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ціональний банк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Держкомітет України з державного матеріального резерву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</w:tbl>
    <w:p>
      <w:pPr>
        <w:pStyle w:val="Heading2"/>
        <w:spacing w:before="0" w:after="120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120"/>
        <w:rPr/>
      </w:pPr>
      <w:r>
        <w:rPr/>
        <w:t>Місцевим органам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овна Рада Автономної Республіки Крим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3</w:t>
            </w:r>
          </w:p>
        </w:tc>
      </w:tr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да міністрів Автономної Республіки Крим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393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м (міським) рада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по 1 прим.)</w:t>
            </w:r>
          </w:p>
        </w:tc>
        <w:tc>
          <w:tcPr>
            <w:tcW w:w="54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3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м (міським) держадміністраці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(по 1 прим.)</w:t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Іншим адресатам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 1 прим.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26"/>
        <w:gridCol w:w="4500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зва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адреса)</w:t>
            </w:r>
          </w:p>
        </w:tc>
      </w:tr>
      <w:tr>
        <w:trPr>
          <w:trHeight w:val="34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Всього      ________          примірник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50265</wp:posOffset>
                </wp:positionH>
                <wp:positionV relativeFrom="paragraph">
                  <wp:posOffset>201295</wp:posOffset>
                </wp:positionV>
                <wp:extent cx="12801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15.85pt" to="167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3145</wp:posOffset>
                </wp:positionH>
                <wp:positionV relativeFrom="paragraph">
                  <wp:posOffset>201295</wp:posOffset>
                </wp:positionV>
                <wp:extent cx="109728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5.85pt" to="267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1865</wp:posOffset>
                </wp:positionH>
                <wp:positionV relativeFrom="paragraph">
                  <wp:posOffset>201295</wp:posOffset>
                </wp:positionV>
                <wp:extent cx="914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85pt" to="346.9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97705</wp:posOffset>
                </wp:positionH>
                <wp:positionV relativeFrom="paragraph">
                  <wp:posOffset>201295</wp:posOffset>
                </wp:positionV>
                <wp:extent cx="14630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5.85pt" to="469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Керівник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назва структурного      (підпис)               (дата)                 ( прізвище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</wp:posOffset>
                </wp:positionH>
                <wp:positionV relativeFrom="paragraph">
                  <wp:posOffset>116840</wp:posOffset>
                </wp:positionV>
                <wp:extent cx="21031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2pt" to="166.9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підрозділу Апарату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а надходження до                                         Дата відправлення _____ 200_ р.         </w:t>
        <w:br/>
        <w:t>протокольного відділу _________200__р.</w:t>
      </w:r>
    </w:p>
    <w:p>
      <w:pPr>
        <w:pStyle w:val="Normal"/>
        <w:ind w:left="72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4"/>
        <w:spacing w:before="0" w:after="120"/>
        <w:jc w:val="right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Heading4"/>
        <w:spacing w:before="0" w:after="120"/>
        <w:jc w:val="right"/>
        <w:rPr/>
      </w:pPr>
      <w:r>
        <w:rPr>
          <w:sz w:val="16"/>
        </w:rPr>
        <w:t xml:space="preserve"> </w:t>
      </w:r>
      <w:r>
        <w:rPr>
          <w:sz w:val="28"/>
        </w:rPr>
        <w:t>Додаток  12</w:t>
      </w:r>
    </w:p>
    <w:p>
      <w:pPr>
        <w:pStyle w:val="Heading4"/>
        <w:spacing w:lineRule="auto" w:line="192" w:before="0" w:after="120"/>
        <w:rPr>
          <w:sz w:val="28"/>
        </w:rPr>
      </w:pPr>
      <w:r>
        <w:rPr>
          <w:sz w:val="28"/>
        </w:rPr>
        <w:t>ПОКАЖЧИК РОЗСИЛКИ</w:t>
      </w:r>
    </w:p>
    <w:p>
      <w:pPr>
        <w:pStyle w:val="Heading5"/>
        <w:spacing w:lineRule="auto" w:line="192"/>
        <w:rPr/>
      </w:pPr>
      <w:r>
        <w:rPr/>
        <w:t>Постанови Верховної Ради Україн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 _______________           200__рок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1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дсилається обов'язково</w:t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5"/>
        <w:gridCol w:w="283"/>
        <w:gridCol w:w="851"/>
        <w:gridCol w:w="708"/>
        <w:gridCol w:w="2410"/>
        <w:gridCol w:w="284"/>
        <w:gridCol w:w="529"/>
        <w:gridCol w:w="38"/>
      </w:tblGrid>
      <w:tr>
        <w:trPr>
          <w:trHeight w:val="327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абінет Міністрів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3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орожньому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іністрація Президента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17.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арпачовій Н.І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ерховний Суд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18.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йчуку В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онституційний Суд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Куцику І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ищий госп. суд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ріжчаному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ища рада юстиції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щенку М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΄юст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2.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Ясенчуку Ю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8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енпрокуратура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ашковському Л.Б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9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авна судова адміністрація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4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Теплюку М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0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Інститут законодавст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ацюку А.Р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1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арламентське видавниц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6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Ярошу М.Ф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2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ахункова пала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езванюку В.Я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дзебі І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9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рабу В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3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кретаріат Голови Верховної Рад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0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айдуку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1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ікуліну О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4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кретаріат Першого заступника Голови Верховної Ради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2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3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ліванову А.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амович Н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4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5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єдведєвій О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убченку М.М.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15. 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кретаріат заступника Голови Верховної Ради Україн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6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7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ікеєву О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ля збірника акті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8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Резер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-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0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Heading1"/>
        <w:spacing w:lineRule="auto" w:line="120"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ітетам Верховної Ради України та їх секретаріатам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по 1 прим.)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361"/>
        <w:gridCol w:w="709"/>
        <w:gridCol w:w="4500"/>
      </w:tblGrid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6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путатським фракціям (групам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 1 прим.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00"/>
      </w:tblGrid>
      <w:tr>
        <w:trPr>
          <w:trHeight w:val="340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24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  <w:r>
        <w:br w:type="page"/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sz w:val="24"/>
          <w:lang w:val="ru-RU"/>
        </w:rPr>
        <w:t>Це</w:t>
      </w:r>
      <w:r>
        <w:rPr>
          <w:rFonts w:cs="Times New Roman" w:ascii="Times New Roman" w:hAnsi="Times New Roman"/>
          <w:sz w:val="24"/>
        </w:rPr>
        <w:t>нтральним органам</w:t>
      </w:r>
    </w:p>
    <w:p>
      <w:pPr>
        <w:pStyle w:val="Normal"/>
        <w:spacing w:before="0" w:after="120"/>
        <w:jc w:val="center"/>
        <w:rPr/>
      </w:pPr>
      <w:r>
        <w:rPr/>
        <w:t>(по 1 прим.)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492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агропром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2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релігій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ВС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3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телерадіо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економік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4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лісгосп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паливенерго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5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ітет України з питань фізичної культури і спорту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промполітик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6.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Держкомітет України у справах сім`ї та молоді 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ЗС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НС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7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ітет України у справах ветеранів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оборон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28. 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кордон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освіт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9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водгосп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ОЗ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0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зем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екоресурсів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1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ітет України з питань технічного регулювання та споживчої політи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2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праці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2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стат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3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транс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3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підприємництво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4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фін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4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ітет ядерного регулювання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5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інкультури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5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нтимонопольний комітет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6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архів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6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митслужба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7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буд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8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Держкомнаглядохоронпраці Украї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нацміграції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8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зв'язку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9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ПА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9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коменергозбереження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40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лужба безпеки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ержжитлокомунгосп Україн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2.</w:t>
            </w:r>
          </w:p>
        </w:tc>
        <w:tc>
          <w:tcPr>
            <w:tcW w:w="49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онд державного майна Украї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ціональний банк Україн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1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Держкомітет України з державного матеріального резерву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2"/>
        <w:spacing w:before="0" w:after="120"/>
        <w:rPr/>
      </w:pPr>
      <w:r>
        <w:rPr/>
        <w:t>Місцевим органам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овна Рада Автономної Республіки Крим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3</w:t>
            </w:r>
          </w:p>
        </w:tc>
      </w:tr>
      <w:tr>
        <w:trPr>
          <w:cantSplit w:val="true"/>
        </w:trPr>
        <w:tc>
          <w:tcPr>
            <w:tcW w:w="66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да міністрів Автономної Республіки Крим</w:t>
            </w:r>
          </w:p>
        </w:tc>
        <w:tc>
          <w:tcPr>
            <w:tcW w:w="294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3933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м (міським) радам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по 1 прим.)</w:t>
            </w:r>
          </w:p>
        </w:tc>
        <w:tc>
          <w:tcPr>
            <w:tcW w:w="54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3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ним (міським) держадміністраці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(по 1 прим.)</w:t>
            </w:r>
          </w:p>
        </w:tc>
        <w:tc>
          <w:tcPr>
            <w:tcW w:w="39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  <w:t>Іншим адресатам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 1 прим.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426"/>
        <w:gridCol w:w="4500"/>
      </w:tblGrid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зва)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адреса)</w:t>
            </w:r>
          </w:p>
        </w:tc>
      </w:tr>
      <w:tr>
        <w:trPr>
          <w:trHeight w:val="340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6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Всього      ________          примірникі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0265</wp:posOffset>
                </wp:positionH>
                <wp:positionV relativeFrom="paragraph">
                  <wp:posOffset>201295</wp:posOffset>
                </wp:positionV>
                <wp:extent cx="12801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15.85pt" to="167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3145</wp:posOffset>
                </wp:positionH>
                <wp:positionV relativeFrom="paragraph">
                  <wp:posOffset>201295</wp:posOffset>
                </wp:positionV>
                <wp:extent cx="109728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5.85pt" to="267.7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91865</wp:posOffset>
                </wp:positionH>
                <wp:positionV relativeFrom="paragraph">
                  <wp:posOffset>201295</wp:posOffset>
                </wp:positionV>
                <wp:extent cx="9144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85pt" to="346.9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97705</wp:posOffset>
                </wp:positionH>
                <wp:positionV relativeFrom="paragraph">
                  <wp:posOffset>201295</wp:posOffset>
                </wp:positionV>
                <wp:extent cx="14630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5.85pt" to="469.3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Керівник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(назва структурного      (підпис)               (дата)                 ( прізвище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</wp:posOffset>
                </wp:positionH>
                <wp:positionV relativeFrom="paragraph">
                  <wp:posOffset>116840</wp:posOffset>
                </wp:positionV>
                <wp:extent cx="21031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2pt" to="166.9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sz w:val="24"/>
        </w:rPr>
        <w:t>підрозділу Апарату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а надходження до                                         Дата відправлення _____ 200_ р.         </w:t>
        <w:br/>
        <w:t>протокольного відділу _________200__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66135</wp:posOffset>
                </wp:positionH>
                <wp:positionV relativeFrom="paragraph">
                  <wp:posOffset>374650</wp:posOffset>
                </wp:positionV>
                <wp:extent cx="1127760" cy="148844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148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7125" cy="148844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148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17.2pt;mso-wrap-distance-left:9.05pt;mso-wrap-distance-right:9.05pt;mso-wrap-distance-top:0pt;mso-wrap-distance-bottom:0pt;margin-top:29.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1127125" cy="148844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148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ЕРХОВНА РАДА УКРАЇНИ</w:t>
      </w:r>
    </w:p>
    <w:p>
      <w:pPr>
        <w:pStyle w:val="Heading5"/>
        <w:rPr/>
      </w:pPr>
      <w:r>
        <w:rPr/>
        <w:t xml:space="preserve">                                                </w:t>
      </w:r>
      <w:r>
        <w:rPr/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</w:rPr>
        <w:t xml:space="preserve">_________________ </w:t>
      </w:r>
      <w:r>
        <w:rPr>
          <w:rFonts w:cs="Times New Roman" w:ascii="Times New Roman" w:hAnsi="Times New Roman"/>
          <w:b/>
          <w:sz w:val="32"/>
        </w:rPr>
        <w:t>СЕС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7"/>
        <w:rPr>
          <w:sz w:val="36"/>
        </w:rPr>
      </w:pPr>
      <w:r>
        <w:rPr>
          <w:sz w:val="36"/>
        </w:rPr>
        <w:t>ПРОТОКОЛ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енарного засідання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</w:rPr>
        <w:t>______________</w:t>
      </w:r>
      <w:r>
        <w:rPr>
          <w:rFonts w:cs="Times New Roman" w:ascii="Times New Roman" w:hAnsi="Times New Roman"/>
          <w:sz w:val="28"/>
        </w:rPr>
        <w:t>200_ року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ло присутніх _______________депутатів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ував</w:t>
      </w:r>
      <w:r>
        <w:rPr>
          <w:rFonts w:cs="Times New Roman" w:ascii="Times New Roman" w:hAnsi="Times New Roman"/>
          <w:sz w:val="28"/>
        </w:rPr>
        <w:t xml:space="preserve">     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1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1118870" cy="1475105"/>
                <wp:effectExtent l="0" t="0" r="0" b="0"/>
                <wp:wrapTopAndBottom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235" cy="147510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23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16.15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1118235" cy="1475105"/>
                            <wp:effectExtent l="0" t="0" r="0" b="0"/>
                            <wp:docPr id="3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23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ЕРХОВНА РАДА УКРАЇНИ</w:t>
      </w:r>
    </w:p>
    <w:p>
      <w:pPr>
        <w:pStyle w:val="Heading5"/>
        <w:rPr>
          <w:rFonts w:ascii="Peterburg;Courier New" w:hAnsi="Peterburg;Courier New" w:cs="Peterburg;Courier New"/>
        </w:rPr>
      </w:pPr>
      <w:r>
        <w:rPr>
          <w:rFonts w:eastAsia="Peterburg;Courier New" w:cs="Peterburg;Courier New" w:ascii="Peterburg;Courier New" w:hAnsi="Peterburg;Courier New"/>
        </w:rPr>
        <w:t xml:space="preserve">                  </w:t>
      </w:r>
      <w:r>
        <w:rPr>
          <w:rFonts w:cs="Peterburg;Courier New" w:ascii="Peterburg;Courier New" w:hAnsi="Peterburg;Courier New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7"/>
        <w:rPr>
          <w:sz w:val="36"/>
        </w:rPr>
      </w:pPr>
      <w:r>
        <w:rPr>
          <w:sz w:val="36"/>
        </w:rPr>
        <w:t>ПРОТОКОЛ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Засідання Погоджувальн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депутатських  фракцій (груп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200 _ року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8"/>
        <w:rPr/>
      </w:pPr>
      <w:r>
        <w:rPr/>
        <w:t xml:space="preserve">                                                                     </w:t>
      </w:r>
      <w:r>
        <w:rPr/>
        <w:t>Засідання проводи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Були присутні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 1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51835</wp:posOffset>
                </wp:positionH>
                <wp:positionV relativeFrom="paragraph">
                  <wp:posOffset>194310</wp:posOffset>
                </wp:positionV>
                <wp:extent cx="1180465" cy="159004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9830" cy="159004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125.2pt;mso-wrap-distance-left:9.05pt;mso-wrap-distance-right:9.05pt;mso-wrap-distance-top:0pt;mso-wrap-distance-bottom:0pt;margin-top:15.3pt;mso-position-vertical-relative:text;margin-left:2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1179830" cy="159004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59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ВЕРХОВНА РАДА УКРАЇНИ</w:t>
      </w:r>
    </w:p>
    <w:p>
      <w:pPr>
        <w:pStyle w:val="Heading5"/>
        <w:rPr>
          <w:rFonts w:ascii="Peterburg;Courier New" w:hAnsi="Peterburg;Courier New" w:cs="Peterburg;Courier New"/>
        </w:rPr>
      </w:pPr>
      <w:r>
        <w:rPr>
          <w:rFonts w:eastAsia="Peterburg;Courier New" w:cs="Peterburg;Courier New" w:ascii="Peterburg;Courier New" w:hAnsi="Peterburg;Courier New"/>
        </w:rPr>
        <w:t xml:space="preserve">                  </w:t>
      </w:r>
      <w:r>
        <w:rPr>
          <w:rFonts w:cs="Peterburg;Courier New" w:ascii="Peterburg;Courier New" w:hAnsi="Peterburg;Courier New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rPr>
          <w:sz w:val="36"/>
        </w:rPr>
      </w:pPr>
      <w:r>
        <w:rPr>
          <w:sz w:val="36"/>
        </w:rPr>
        <w:t>ВИТЯГ З ПРОТОКОЛУ № 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ленарного засідання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772160" cy="1018540"/>
                <wp:effectExtent l="0" t="0" r="0" b="0"/>
                <wp:wrapTopAndBottom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1525" cy="1018540"/>
                                  <wp:effectExtent l="0" t="0" r="0" b="0"/>
                                  <wp:docPr id="3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018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80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771525" cy="1018540"/>
                            <wp:effectExtent l="0" t="0" r="0" b="0"/>
                            <wp:docPr id="4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018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sz w:val="40"/>
        </w:rPr>
      </w:pPr>
      <w:r>
        <w:rPr>
          <w:sz w:val="40"/>
        </w:rPr>
        <w:t>ВЕРХОВНА РАДА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7"/>
        <w:rPr>
          <w:sz w:val="36"/>
        </w:rPr>
      </w:pPr>
      <w:r>
        <w:rPr>
          <w:sz w:val="36"/>
        </w:rPr>
        <w:t>ПРОТОКОЛ №___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_____”____________200 _ р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1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sz w:val="40"/>
        </w:rPr>
      </w:pPr>
      <w:r>
        <w:rPr>
          <w:sz w:val="40"/>
        </w:rPr>
        <w:t>ВЕРХОВНА РАДА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7"/>
        <w:rPr>
          <w:sz w:val="36"/>
        </w:rPr>
      </w:pPr>
      <w:r>
        <w:rPr>
          <w:sz w:val="36"/>
        </w:rPr>
        <w:t>ВИТЯГ З ПРОТОКОЛУ №___</w:t>
      </w:r>
    </w:p>
    <w:p>
      <w:pPr>
        <w:pStyle w:val="Normal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_____”____________200 _ р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1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sz w:val="40"/>
        </w:rPr>
      </w:pPr>
      <w:r>
        <w:rPr>
          <w:sz w:val="40"/>
        </w:rPr>
        <w:t>ВЕРХОВНА РАДА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Heading7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1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/>
      </w:pPr>
      <w:r>
        <w:rPr/>
        <w:t>Голови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 Київ                                                                               № ______ “_____” ______________200_ р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2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/>
      </w:pPr>
      <w:r>
        <w:rPr/>
        <w:t>Першого заступника Голови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 Київ                                                                               № ______ “_____” ______________200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2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/>
      </w:pPr>
      <w:r>
        <w:rPr/>
        <w:t>Заступника Голови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 Київ                                                                               № ______ “_____” ______________200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2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/>
      </w:pPr>
      <w:r>
        <w:rPr/>
        <w:t>Керівника Апарату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 Київ                                                                               № ______ “_____” ______________200_ р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2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/>
      </w:pPr>
      <w:r>
        <w:rPr/>
        <w:t>Заступника Керівника Апарату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 Київ                                                                               № ______ “_____” ______________200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Додаток 24</w:t>
      </w:r>
    </w:p>
    <w:p>
      <w:pPr>
        <w:pStyle w:val="Heading4"/>
        <w:rPr>
          <w:sz w:val="28"/>
        </w:rPr>
      </w:pPr>
      <w:r>
        <w:rPr>
          <w:sz w:val="28"/>
        </w:rPr>
        <w:t>ПОКАЖЧИК РОЗСИЛКИ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розпорядження Голови Верховної Ради України</w:t>
      </w:r>
    </w:p>
    <w:p>
      <w:pPr>
        <w:pStyle w:val="Normal"/>
        <w:jc w:val="center"/>
        <w:rPr/>
      </w:pPr>
      <w:r>
        <w:rPr/>
        <w:t>(Першого заступника, заступника Голови Верховної Ради Україн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_______________    200__ро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blHeader w:val="true"/>
        </w:trPr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О М 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примірникі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ЙЧУКУ В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ЛЮКУ  М.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ЦИКУ І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ІЖЧАНОМУ С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ЩЕНКУ М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СЕНЧУКУ Ю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олови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Першого заступника Голови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заступника Голови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е науково-експерт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е юридич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е управління документального забезпе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е організацій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формацій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іння комп'ютеризовани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іння по зв'язках з місцевими органами влади і органам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вління забезпечення міжпарламентських зв'язк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іння кад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в'язків з органами правосудд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 питань звернень громадя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ший відд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мобілізаційної 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іння спра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Європейської інтег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правової полі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державного будівництва та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соціальної політики та пра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охорони здоров'я, материнства та дитин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молодіжної політики, фізичної культури, спорту і туриз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науки і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культури і духов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економічної політики, управління народним господарством, власності та інвестиці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бюдж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одовження додатка 2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фінансів і банківської 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промислової політики  і підприєм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паливно-енергетичного комплексу, ядерної політики та ядерної безп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будівництва, транспорту, житлово-комунального господарства і зв'яз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аграрної політики та земельних віднос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у закордонних справ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екологічної політики, природокористування та ліквідації наслідків Чорнобильської катастроф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законодавчого забезпечення правоохоронної 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боротьби з організованою злочинністю і корупціє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кретаріат Комітету з питань національної безпеки і оборо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Регламенту, депутатської етики та організації роботи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свободи слова та інформ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прав людини, національних меншин і міжнаціональних віднос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у справах пенсіонерів, ветеранів та інвалі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Європейської інтег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Спеціальної контрольної комісії з питань приватиз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кретаріат постійно діючої Парламентської більшості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"Наша Україн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Комуністичної партії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Соціал-демократичної партії України (Об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'</w:t>
            </w:r>
            <w:r>
              <w:rPr>
                <w:rFonts w:cs="Times New Roman" w:ascii="Times New Roman" w:hAnsi="Times New Roman"/>
                <w:sz w:val="24"/>
              </w:rPr>
              <w:t>єднаної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Блоку Юлії Тимошенк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Соціалістичної партії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політичних партій Промисловців і підприємців та "Трудова  Україн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Народно-демократичної парт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"Регіони Україн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кретаріат фракції "Аграрної партії України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рупи "Європейський вибір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рупи "Демократичні ініціатив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рупи "Народовладдя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рупи "Народний вибір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ститут законодав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0010</wp:posOffset>
                </wp:positionH>
                <wp:positionV relativeFrom="paragraph">
                  <wp:posOffset>134620</wp:posOffset>
                </wp:positionV>
                <wp:extent cx="2560320" cy="444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0.6pt" to="195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63190</wp:posOffset>
                </wp:positionH>
                <wp:positionV relativeFrom="paragraph">
                  <wp:posOffset>139065</wp:posOffset>
                </wp:positionV>
                <wp:extent cx="173736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95pt" to="346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83430</wp:posOffset>
                </wp:positionH>
                <wp:positionV relativeFrom="paragraph">
                  <wp:posOffset>139065</wp:posOffset>
                </wp:positionV>
                <wp:extent cx="146304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0.95pt" to="476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</w:t>
      </w:r>
      <w:r>
        <w:rPr>
          <w:rFonts w:cs="Times New Roman" w:ascii="Times New Roman" w:hAnsi="Times New Roman"/>
          <w:sz w:val="18"/>
        </w:rPr>
        <w:t>(посада)                                             (підпис, дата)                              (прізвище)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18"/>
          <w:u w:val="single"/>
        </w:rPr>
        <w:t>Примітка</w:t>
      </w:r>
      <w:r>
        <w:rPr>
          <w:rFonts w:cs="Times New Roman" w:ascii="Times New Roman" w:hAnsi="Times New Roman"/>
          <w:sz w:val="18"/>
        </w:rPr>
        <w:t>:  покажчик розсилки наведено у додатку як зразок; внесення змін щодо назв  структурних  підрозділів  Апарату та прізвищ посадових осіб здійснюється Управлінням кадрів Апарату;</w:t>
      </w:r>
    </w:p>
    <w:p>
      <w:pPr>
        <w:pStyle w:val="Normal"/>
        <w:spacing w:lineRule="atLeast" w:line="0" w:before="120" w:after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ерівництву Верховної Ради України та Апарату Верховної Ради України обов΄язково надсилається                                   один примірник розпорядження.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right"/>
        <w:rPr/>
      </w:pPr>
      <w:r>
        <w:rPr/>
        <w:t>Додаток 25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ПОКАЖЧИК РОЗСИЛКИ</w:t>
      </w:r>
    </w:p>
    <w:p>
      <w:pPr>
        <w:pStyle w:val="Heading5"/>
        <w:rPr/>
      </w:pPr>
      <w:r>
        <w:rPr/>
        <w:t>розпорядження Керівника Апарату Верховної Ради Україн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_______________    200__ро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>
          <w:tblHeader w:val="true"/>
        </w:trPr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 О М 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примірникі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ЙЧУКУ В.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ПЛЮКУ  М.О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ЦИКУ І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ІЖЧАНОМУ С.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ЩЕНКУ М.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СЕНЧУКУ Ю.В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олови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Першого заступника Голови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заступника Голови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е науково-експертне управлі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е юридичне управлі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е управління документального забезпеч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ловне організаційне управлі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формаційне управлі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іння комп'ютеризованих сист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іння по зв'язках з місцевими органами влади і органами місцевого самовряд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правління забезпечення міжпарламентських зв'язкі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іння кадр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в'язків з органами правосудд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контрол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 з питань звернень громадя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ший відді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тор мобілізаційної робо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іння справ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Європейської інтегр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правової політ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державного будівництва та місцевого самовряд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соціальної політики та прац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охорони здоров'я, материнства та дитин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молодіжної політики, фізичної культури, спорту і туризм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науки і осві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культури і духовност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економічної політики, управління народним господарством, власності та інвестиці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бюдже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одовження додатка 2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фінансів і банківської діяльност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промислової політики  і підприємниц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паливно-енергетичного комплексу, ядерної політики та ядерної безпе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будівництва, транспорту, житлово-комунального господарства і зв'язк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аграрної політики та земельних віднос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у закордонних справ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екологічної політики, природокористування та ліквідації наслідків Чорнобильської катастроф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законодавчого забезпечення правоохоронної діяльност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боротьби з організованою злочинністю і корупціє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кретаріат Комітету з питань національної безпеки і оборон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Регламенту, депутатської етики та організації роботи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свободи слова та інформ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прав людини, національних меншин і міжнаціональних віднос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у справах пенсіонерів, ветеранів та інвалід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Комітету з питань Європейської інтегр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Спеціальної контрольної комісії з питань привати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кретаріат постійно діючої Парламентської більшості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"Наша Україн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Комуністичної партії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Соціал-демократичної партії України (Об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'</w:t>
            </w:r>
            <w:r>
              <w:rPr>
                <w:rFonts w:cs="Times New Roman" w:ascii="Times New Roman" w:hAnsi="Times New Roman"/>
                <w:sz w:val="24"/>
              </w:rPr>
              <w:t>єднаної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Блоку Юлії Тимошенк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Соціалістичної партії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політичних партій Промисловців і підприємців та "Трудова  Україна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Народно-демократичної парт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фракції "Регіони України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кретаріат фракції "Аграрної партії України"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рупи "Європейський вибір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рупи "Демократичні ініціативи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рупи "Народовладдя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кретаріат групи "Народний вибір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ститут законодав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0010</wp:posOffset>
                </wp:positionH>
                <wp:positionV relativeFrom="paragraph">
                  <wp:posOffset>134620</wp:posOffset>
                </wp:positionV>
                <wp:extent cx="2560320" cy="444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0.6pt" to="195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3190</wp:posOffset>
                </wp:positionH>
                <wp:positionV relativeFrom="paragraph">
                  <wp:posOffset>139065</wp:posOffset>
                </wp:positionV>
                <wp:extent cx="173736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95pt" to="346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83430</wp:posOffset>
                </wp:positionH>
                <wp:positionV relativeFrom="paragraph">
                  <wp:posOffset>139065</wp:posOffset>
                </wp:positionV>
                <wp:extent cx="14630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0.95pt" to="476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</w:t>
      </w:r>
      <w:r>
        <w:rPr>
          <w:rFonts w:cs="Times New Roman" w:ascii="Times New Roman" w:hAnsi="Times New Roman"/>
          <w:sz w:val="18"/>
        </w:rPr>
        <w:t>(посада)                                             (підпис, дата)                               (прізвище)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18"/>
          <w:u w:val="single"/>
        </w:rPr>
        <w:t>Примітка</w:t>
      </w:r>
      <w:r>
        <w:rPr>
          <w:rFonts w:cs="Times New Roman" w:ascii="Times New Roman" w:hAnsi="Times New Roman"/>
          <w:sz w:val="18"/>
        </w:rPr>
        <w:t xml:space="preserve">:   покажчик розсилки наведено у додатку як зразок; внесення змін щодо назв структурних підрозділів    </w:t>
        <w:br/>
        <w:t xml:space="preserve">                    Апарату та прізвищ посадових осіб здійснюється Управлінням кадрів Апарату;</w:t>
      </w:r>
    </w:p>
    <w:p>
      <w:pPr>
        <w:pStyle w:val="Normal"/>
        <w:spacing w:lineRule="exact" w:line="180" w:before="120" w:after="0"/>
        <w:ind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керівництву Верховної Ради України та Апарату Верховної Ради України  обов</w:t>
      </w:r>
      <w:r>
        <w:rPr>
          <w:rFonts w:ascii="Times New Roman" w:hAnsi="Times New Roman" w:cs="Times New Roman"/>
          <w:sz w:val="18"/>
          <w:sz w:val="18"/>
          <w:rtl w:val="true"/>
        </w:rPr>
        <w:t>׳</w:t>
      </w:r>
      <w:r>
        <w:rPr>
          <w:rFonts w:cs="Times New Roman" w:ascii="Times New Roman" w:hAnsi="Times New Roman"/>
          <w:sz w:val="18"/>
        </w:rPr>
        <w:t xml:space="preserve">язково надсилається </w:t>
      </w:r>
    </w:p>
    <w:p>
      <w:pPr>
        <w:pStyle w:val="Normal"/>
        <w:spacing w:lineRule="exact" w:line="180" w:before="120" w:after="0"/>
        <w:ind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один примірник розпорядження.</w:t>
        <w:tab/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26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6525" w:leader="none"/>
        </w:tabs>
        <w:jc w:val="right"/>
        <w:rPr/>
      </w:pPr>
      <w:r>
        <w:rPr/>
        <w:tab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425"/>
        <w:gridCol w:w="1276"/>
        <w:gridCol w:w="1984"/>
        <w:gridCol w:w="426"/>
        <w:gridCol w:w="1134"/>
        <w:gridCol w:w="1842"/>
        <w:gridCol w:w="426"/>
      </w:tblGrid>
      <w:tr>
        <w:trPr>
          <w:trHeight w:val="1296" w:hRule="atLeast"/>
          <w:cantSplit w:val="true"/>
        </w:trPr>
        <w:tc>
          <w:tcPr>
            <w:tcW w:w="9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ind w:left="113" w:right="113" w:hanging="0"/>
              <w:rPr/>
            </w:pPr>
            <w:r>
              <w:rPr/>
              <w:t>ЖУРНА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іку розпоряджень керівництва Верховної Ради України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ітк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ind w:left="113" w:right="113" w:hanging="0"/>
              <w:rPr/>
            </w:pPr>
            <w:r>
              <w:rPr/>
              <w:t>ЖУРНА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іку розпоряджень керівництва Апарату Верховної Ради України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ітк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5"/>
              <w:ind w:left="113" w:right="113" w:hanging="0"/>
              <w:rPr/>
            </w:pPr>
            <w:r>
              <w:rPr/>
              <w:t>ЖУРНА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іку наказів по Управлінню справами Апарату Верховної Ради України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ітк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1555" w:hRule="atLeast"/>
          <w:cantSplit w:val="true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примірникі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примірникі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примірникі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1620" w:hRule="atLeast"/>
          <w:cantSplit w:val="true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озсилки розпоряд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озсилки розпоряд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озсилки розпоряд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620" w:hRule="atLeast"/>
          <w:cantSplit w:val="true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розпорядження завізован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розпорядження завізован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розпорядження завізовано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531" w:hRule="atLeast"/>
          <w:cantSplit w:val="true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розпорядження підготовлено (назва структурного підрозділу Апарату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розпорядження підготовлено (назва структурного підрозділу Апарату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розпорядження підготовлено (назва структурного підрозділу Апарату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1986" w:hRule="atLeast"/>
          <w:cantSplit w:val="true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ткий зміст розпоряд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ткий зміст розпоряд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ткий зміст розпоряд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1129" w:hRule="atLeast"/>
          <w:cantSplit w:val="true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1620" w:hRule="atLeast"/>
          <w:cantSplit w:val="true"/>
        </w:trPr>
        <w:tc>
          <w:tcPr>
            <w:tcW w:w="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розпоряд-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розпоряд-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розпоряд-ження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2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7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sz w:val="40"/>
        </w:rPr>
      </w:pPr>
      <w:r>
        <w:rPr>
          <w:sz w:val="40"/>
        </w:rPr>
        <w:t>ВЕРХОВНА РАДА УКРАЇН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44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2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7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sz w:val="32"/>
        </w:rPr>
      </w:pPr>
      <w:r>
        <w:rPr>
          <w:sz w:val="32"/>
        </w:rPr>
        <w:t>ГОЛОВА ВЕРХОВНОЇ РАДИ УКРАЇНИ</w:t>
      </w:r>
    </w:p>
    <w:p>
      <w:pPr>
        <w:pStyle w:val="Normal"/>
        <w:tabs>
          <w:tab w:val="clear" w:pos="720"/>
          <w:tab w:val="left" w:pos="44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22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b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2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7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7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sz w:val="32"/>
        </w:rPr>
      </w:pPr>
      <w:r>
        <w:rPr>
          <w:sz w:val="32"/>
        </w:rPr>
        <w:t>ПЕРШИЙ ЗАСТУПНИК ГОЛОВИ ВЕРХОВНОЇ РАДИ УКРАЇН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3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7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7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sz w:val="32"/>
        </w:rPr>
      </w:pPr>
      <w:r>
        <w:rPr>
          <w:sz w:val="32"/>
        </w:rPr>
        <w:t>ЗАСТУПНИК ГОЛОВИ ВЕРХОВНОЇ РАДИ УКРАЇНИ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3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sz w:val="32"/>
        </w:rPr>
      </w:pPr>
      <w:r>
        <w:rPr>
          <w:sz w:val="32"/>
        </w:rPr>
        <w:t>НАРОДНИЙ ДЕПУТАТ УКРАЇ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.......”.....................200...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3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8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8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ЕРХОВНА РАДА УКРАЇНИ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омітет з питань Регламенту, депутатської етики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 організації роботи Верховної Ради Україн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008, м. Київ-8, вул. М. Грушевського, 5, тел. 291-51-2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                                                                                   “____”___________200_ 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Додаток 3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8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8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ВЕРХОВНА РАДА УКРАЇНИ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ракція Народного Руху Україн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008, м. Київ-8, вул. М. Грушевського, 5, тел. 293-20-19, 291-78-47, 291-77-93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                                                                                   “____”___________200_ р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3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9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9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КЕРІВНИК АПАРА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2"/>
        </w:rPr>
        <w:t>ВЕРХОВНОЇ РАДИ УКРАЇН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3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9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9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ЗАСТУПНИК КЕРІВНИКА АПАРА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32"/>
        </w:rPr>
        <w:t>ВЕРХОВНОЇ РАДИ УКРАЇН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Додаток 3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9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9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9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АПАРАТ ВЕРХОВНОЇ РАДИ УКРАЇН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1008, м. Київ-8, вул. М. Грушевського, 5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                                                                                   “____”___________200_ 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Додаток 3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9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9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10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АПАРАТ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Головне управління документального забезпеченн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1008, м. Київ-8, вул. М. Грушевського, 5, тел.: 291-70-49, факс: 293-10-01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                                                                                   “____”___________200_ 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Додаток 3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9960" cy="1259840"/>
                <wp:effectExtent l="0" t="0" r="0" b="0"/>
                <wp:wrapTopAndBottom/>
                <wp:docPr id="1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 Cyr" w:hAnsi="Antiqua Cyr" w:cs="Antiqua Cyr"/>
                                <w:lang w:val="en-US" w:eastAsia="en-US"/>
                              </w:rPr>
                            </w:pPr>
                            <w:r>
                              <w:rPr>
                                <w:rFonts w:cs="Antiqua Cyr" w:ascii="Antiqua Cyr" w:hAnsi="Antiqua Cyr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9325" cy="1259840"/>
                                  <wp:effectExtent l="0" t="0" r="0" b="0"/>
                                  <wp:docPr id="10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25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99.2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 Cyr" w:hAnsi="Antiqua Cyr" w:cs="Antiqua Cyr"/>
                          <w:lang w:val="en-US" w:eastAsia="en-US"/>
                        </w:rPr>
                      </w:pPr>
                      <w:r>
                        <w:rPr>
                          <w:rFonts w:cs="Antiqua Cyr" w:ascii="Antiqua Cyr" w:hAnsi="Antiqua Cyr"/>
                          <w:lang w:val="en-US" w:eastAsia="en-US"/>
                        </w:rPr>
                        <w:drawing>
                          <wp:inline distT="0" distB="0" distL="0" distR="0">
                            <wp:extent cx="949325" cy="1259840"/>
                            <wp:effectExtent l="0" t="0" r="0" b="0"/>
                            <wp:docPr id="10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25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АПАРАТ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ідділ зв’язків з органами правосудд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sz w:val="24"/>
        </w:rPr>
        <w:t>01008, м. Київ-8, вул. М. Грушевського, 5, тел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35-79-02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                                                                                   “____”___________200_ 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3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ЯД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адреса)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одному депутату України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різвище та ініціали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кст  телеграми 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______________________    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сада)                                 (Підпис)                      (Прізвище та ініціали особ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яка підписує телеграму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їв-8, вул. Грушевського, 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Апарат Верховної Рад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Україн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число, місяць, рік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ансовий рахунок № 214-П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4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хунок № 214-П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sz w:val="32"/>
        </w:rPr>
      </w:pPr>
      <w:r>
        <w:rPr>
          <w:sz w:val="32"/>
        </w:rPr>
        <w:t>ОПИ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ГРАМ, ЯКІ НАДСИЛАЮТЬСЯ ЗА РАХУНОК АВАНС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ИЇВ-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 __________________ 200__ рок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правник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 структурного підрозділу)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63"/>
        <w:gridCol w:w="1259"/>
        <w:gridCol w:w="1259"/>
        <w:gridCol w:w="1199"/>
        <w:gridCol w:w="1369"/>
        <w:gridCol w:w="573"/>
        <w:gridCol w:w="686"/>
        <w:gridCol w:w="1259"/>
        <w:gridCol w:w="617"/>
        <w:gridCol w:w="675"/>
      </w:tblGrid>
      <w:tr>
        <w:trPr>
          <w:trHeight w:val="600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ія телегр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телеграм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хідний номе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слі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тарифних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тість телегр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совий номер телеграм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 прийняття</w:t>
            </w:r>
          </w:p>
        </w:tc>
      </w:tr>
      <w:tr>
        <w:trPr>
          <w:trHeight w:val="210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в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М.П.)    Всього______ телеграм 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0"/>
        </w:rPr>
        <w:t>(посада, підпис працівника, відповідального за відправлення телеграми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мітка каси телеграфу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Календарний    _________</w:t>
      </w:r>
      <w:r>
        <w:rPr>
          <w:rFonts w:cs="Times New Roman" w:ascii="Times New Roman" w:hAnsi="Times New Roman"/>
          <w:sz w:val="24"/>
        </w:rPr>
        <w:t xml:space="preserve"> телеграм на суму ___________ грн. ______ ко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штамп                                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графу                                                                                               (сума словами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________ год. ________ х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Д</w:t>
      </w:r>
      <w:r>
        <w:rPr>
          <w:rFonts w:cs="Times New Roman" w:ascii="Times New Roman" w:hAnsi="Times New Roman"/>
          <w:b/>
          <w:sz w:val="28"/>
        </w:rPr>
        <w:t>одаток 4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/>
      </w:pPr>
      <w:r>
        <w:rPr/>
        <w:t>СПИСОК</w:t>
      </w:r>
    </w:p>
    <w:p>
      <w:pPr>
        <w:pStyle w:val="2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</w:t>
      </w:r>
      <w:r>
        <w:rPr/>
        <w:t>(вид поштових відправлень)                  (найменування підприємства зв’язку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правник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</w:rPr>
        <w:tab/>
        <w:t>(найменування і адрес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658"/>
        <w:gridCol w:w="2068"/>
        <w:gridCol w:w="1417"/>
        <w:gridCol w:w="992"/>
        <w:gridCol w:w="1049"/>
        <w:gridCol w:w="1269"/>
        <w:gridCol w:w="119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у (найменува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ідприємств або прізвище одержув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а після пла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с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пересил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зоши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. 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ього: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дав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</w:rPr>
        <w:t>(посада, підпис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йняв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</w:rPr>
        <w:t>(посада, підпис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календарний штемпель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разок оформлення кореспонденції, яка надсилаєтьс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рдонним адресатам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>БЛАНК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єстраційний номер                                                                                              Да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м. Киї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льмишановний(а)  пане(і)      Прізвище,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>Т Е К С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ада                                                     Підпис                                       Ім’я, прізвище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Його(її) високоповажності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ну(і) (ім’я, прізвище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ад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4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найменування підрозділу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ОВЛЕННЯ №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иготовлення копій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назва документ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інок ___________ тираж ________формат 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200_ р. Замовник 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ідпис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Керівник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технічної роботи з документами 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4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діл службової кореспонденції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ІДОМЛЕН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комендоване поштове надходження  адресатові вручен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різвище та ініціали особи, відповідної за діловодство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Адреса та прізвище відправника</w:t>
      </w:r>
      <w:r>
        <w:rPr>
          <w:rFonts w:cs="Times New Roman" w:ascii="Times New Roman" w:hAnsi="Times New Roman"/>
          <w:sz w:val="24"/>
        </w:rPr>
        <w:t xml:space="preserve">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Рекомендоване поштове надходження отримав </w:t>
      </w:r>
      <w:r>
        <w:rPr>
          <w:rFonts w:cs="Times New Roman" w:ascii="Times New Roman" w:hAnsi="Times New Roman"/>
          <w:sz w:val="24"/>
        </w:rPr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розбірливий підпис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ідлягає поверненню до відділу службової кореспонденції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4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ЄСТРАЦІЙНИЙ ШТАМП ДЛЯ ВХІДНОЇ КОРЕСПОНДЕН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Апарат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9 03 2001 15 3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х.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4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>РОЗПИСК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кет серії _____________________________за вихідним №  з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рховної Ради на адресу 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ім’я ______________________________у справній упаковці одержав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>М.П.                                        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різвище писати розбірливо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____________________              р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 4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rPr/>
      </w:pPr>
      <w:r>
        <w:rPr/>
        <w:t>РЕЄСТР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кореспонденцію здану для переводу 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</w:rPr>
        <w:t>(назва пункту, який приймає кореспонденцію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Головним Управлінням фельдзв’язку Україн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дправник: Верховна Рада Україн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14"/>
        <w:gridCol w:w="1754"/>
        <w:gridCol w:w="1102"/>
        <w:gridCol w:w="683"/>
        <w:gridCol w:w="567"/>
        <w:gridCol w:w="1418"/>
        <w:gridCol w:w="1417"/>
        <w:gridCol w:w="1242"/>
      </w:tblGrid>
      <w:tr>
        <w:trPr>
          <w:trHeight w:val="33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ковий №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ВНЮЄ ВІДПРАВНИК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овнює приймальник</w:t>
            </w:r>
          </w:p>
        </w:tc>
      </w:tr>
      <w:tr>
        <w:trPr>
          <w:trHeight w:val="15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и адресовано пакет (пункт призначення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у (найменування адресата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</w:rPr>
              <w:t>указані на пакета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жлив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га пак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а збору за переві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</w:rPr>
              <w:t>присвоєн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мітка про видач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итанції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дпис відправника 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аному реєстру прийнято 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прописом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і стягненням збору 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прописом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М.П.) Перелічену в реєстрі кореспонденцію прийнято. Квитанція № 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        р.__________ год. __________хв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ідпис приймальника 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4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заказу-наряду 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ер дозволу на вивіз ____________________________ від 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бо номер і дата підприємства, установи, організації        (номер   протоколу    або  угоди і дата їх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ідписання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/>
      </w:pPr>
      <w:r>
        <w:rPr/>
        <w:t>МІЖНАРОД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исок відправлених за корд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ерез 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дправник 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1027"/>
        <w:gridCol w:w="1489"/>
        <w:gridCol w:w="1595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країни призначення та мі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одержува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пересил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t>квита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Недозволених для пересилки вкладень НЕМАЄ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.  Працівник, який здав відправлення на підприємство зв’язку 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_________________________________________________________________      </w:t>
      </w:r>
      <w:r>
        <w:rPr>
          <w:rFonts w:cs="Times New Roman" w:ascii="Times New Roman" w:hAnsi="Times New Roman"/>
          <w:sz w:val="20"/>
        </w:rPr>
        <w:t>календар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(посада, прізвище, ім’я, по батькові, підпис, № докум., що засвідчує особу)           </w:t>
      </w:r>
      <w:r>
        <w:rPr>
          <w:rFonts w:cs="Times New Roman" w:ascii="Times New Roman" w:hAnsi="Times New Roman"/>
          <w:sz w:val="20"/>
        </w:rPr>
        <w:t>штамп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Керівник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(прізвище, підпис, дата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Прийняв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(посада, прізвище, ім’я, по батькові, підпис працівника зв’язку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4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615"/>
        <w:gridCol w:w="198"/>
        <w:gridCol w:w="463"/>
        <w:gridCol w:w="283"/>
        <w:gridCol w:w="1575"/>
        <w:gridCol w:w="540"/>
        <w:gridCol w:w="1800"/>
        <w:gridCol w:w="720"/>
        <w:gridCol w:w="468"/>
        <w:gridCol w:w="992"/>
        <w:gridCol w:w="178"/>
        <w:gridCol w:w="542"/>
        <w:gridCol w:w="556"/>
        <w:gridCol w:w="533"/>
      </w:tblGrid>
      <w:tr>
        <w:trPr>
          <w:cantSplit w:val="true"/>
        </w:trPr>
        <w:tc>
          <w:tcPr>
            <w:tcW w:w="1042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</w:rPr>
              <w:t>РЕЄСТРАЦІЙНО-КОНТРОЛЬНА КАРТКА № 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есп.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са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ь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, місто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ло, селище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ціальна група</w:t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улиц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________ кв. ________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Колективне 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ис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торн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истий прий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ійшло почтою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0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відки</w:t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звернень, зміст питань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итанн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оряд. питання</w:t>
            </w:r>
          </w:p>
        </w:tc>
        <w:tc>
          <w:tcPr>
            <w:tcW w:w="53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40"/>
        <w:gridCol w:w="1125"/>
        <w:gridCol w:w="7233"/>
        <w:gridCol w:w="532"/>
      </w:tblGrid>
      <w:tr>
        <w:trPr>
          <w:cantSplit w:val="true"/>
        </w:trPr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держ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сил.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У НАДІСЛАНО</w:t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вірено на місці _______________________ Працівник  апарату 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лідки вирішення 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одержання відповіді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ЛІДКИ ВИРІШЕННЯ</w:t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сультант 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діл організації та ведення діловодства в Апараті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>Замовлення на виготовлення блан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зва органу Верховної Ради України або структурного підрозділу Апарату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т ___________________________         Тираж 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умерація з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івни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ідрозділу   _________________</w:t>
      </w:r>
      <w:r>
        <w:rPr>
          <w:rFonts w:cs="Times New Roman" w:ascii="Times New Roman" w:hAnsi="Times New Roman"/>
          <w:sz w:val="24"/>
        </w:rPr>
        <w:t xml:space="preserve">     ________________________    _______________________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(підпис)                                     (дата)                                           (прізвище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25"/>
        <w:gridCol w:w="1276"/>
      </w:tblGrid>
      <w:tr>
        <w:trPr>
          <w:trHeight w:val="171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НА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іку бланків документів у Верховній Раді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і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ідпис про одерж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у вида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видач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 бла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7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йменування бла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 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верджую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Керівник відповідного підрозділу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     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(Прізвище, ініціали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/>
      </w:pPr>
      <w:r>
        <w:rPr/>
        <w:t>АК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знищення бланків документі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         № __________________                                     м. Киї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ісія 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підрозділу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складі голови 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різвище,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 членів 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різвище,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ібрала для знищення зіпсовані та невикористані бланки 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№№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м _____________________________________ бланків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та прописо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лова комісії ______________________            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и комісії  ______________________             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и знищено в установленому порядк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цівник Управління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ами                                               ____________     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 200 _ р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</w:t>
      </w:r>
      <w:r>
        <w:rPr>
          <w:rFonts w:cs="Times New Roman" w:ascii="Times New Roman" w:hAnsi="Times New Roman"/>
          <w:sz w:val="20"/>
        </w:rPr>
        <w:t>Дата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Е Р Х О В Н А   Р А Д А   У К Р А Ї Н И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/>
      </w:pPr>
      <w:r>
        <w:rPr/>
        <w:t>НОМЕНКЛАТУРА СПРАВ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труктурного підрозділу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0__ рі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42"/>
        <w:gridCol w:w="2084"/>
        <w:gridCol w:w="2503"/>
        <w:gridCol w:w="16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декс справ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ловок справ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справ (томів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ки зберігання справ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ітк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ада керівник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ного підрозділу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                                                               Підпис                                                Розшифровка підпису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ада особи, відповідальної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діловодство в структурном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підрозділі                                            </w:t>
      </w:r>
      <w:r>
        <w:rPr>
          <w:rFonts w:cs="Times New Roman" w:ascii="Times New Roman" w:hAnsi="Times New Roman"/>
          <w:sz w:val="24"/>
        </w:rPr>
        <w:t>Підпис                                                Розшифровка підпису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а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Е Р Х О В Н А   Р А Д А   У К Р А Ї Н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ТВЕРДЖУЮ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Керівника Апарату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   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ідпис)          (Прізвище та ініціали)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труктурного підрозділу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/>
      </w:pPr>
      <w:r>
        <w:rPr/>
        <w:t>ОПИС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 постійного зберіган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________ рі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878"/>
        <w:gridCol w:w="2091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декс спр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ловок справи (тому, частин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справи (тому, частин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аркушів у справі (томі, частині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іт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ий розділ опису включено _______________________ справ з  № ___ по № 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альний з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іловодство                  ________________    ______________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(Дата)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/>
        <w:t>Підсумковий запис до розділу опису за  ____________ рік засвідчу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івник підрозділу     ________________    ______________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(Дата)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йнято до архіву  ______________ у кількості _________________________ спра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>(Дата)                                                         (Цифрами та прописо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ідуючий сектором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хівного діловодства   ________________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Е Р Х О В Н А   Р А Д А   У К Р А Ї Н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ТВЕРДЖУЮ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Керівника Апарату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   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ідпис)          (Прізвище та ініціали)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структурного підрозділу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/>
      </w:pPr>
      <w:r>
        <w:rPr/>
        <w:t>ОПИС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рав тимчасового зберіганн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________ рі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268"/>
        <w:gridCol w:w="1878"/>
        <w:gridCol w:w="2091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декс спр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ловок справи (тому, частини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к зберігання справи (тому, частини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аркушів у справі (томі, частині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міт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0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ий розділ опису включено _______________________ справ з  № ___ по № 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ідповідальний з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іловодство                  ________________    ______________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(Дата)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/>
      </w:pPr>
      <w:r>
        <w:rPr/>
        <w:t>Підсумковий запис до розділу опису за  ____________ рік засвідчу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івник підрозділу     ________________    ______________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 (Дата)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йнято до архіву  ______________ у кількості _________________________ справ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0"/>
        </w:rPr>
        <w:t>(Дата)                                                         (Цифрами та прописом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ідуючий сектором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хівного діловодства   ________________        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>(Підпис)                                 (Прізвище та ініціали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Е Р Х О В Н А   Р А Д А   У К Р А Ї Н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ТВЕРДЖУЮ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тупник Керівника Апарату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   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ідпис)          (Прізвище та ініціали)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дата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5"/>
        <w:rPr/>
      </w:pPr>
      <w:r>
        <w:rPr/>
        <w:t>А К 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ищення документів і справ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                                        № 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Експертна комісія</w:t>
      </w:r>
      <w:r>
        <w:rPr>
          <w:rFonts w:cs="Times New Roman" w:ascii="Times New Roman" w:hAnsi="Times New Roman"/>
          <w:sz w:val="28"/>
        </w:rPr>
        <w:t xml:space="preserve">  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зва підрозділ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 складі голови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ада, прізвище, ініціал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і членів</w:t>
      </w:r>
      <w:r>
        <w:rPr>
          <w:rFonts w:cs="Times New Roman" w:ascii="Times New Roman" w:hAnsi="Times New Roman"/>
          <w:sz w:val="28"/>
        </w:rPr>
        <w:t xml:space="preserve">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посада, прізвище, ініціали)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</w:t>
      </w:r>
    </w:p>
    <w:p>
      <w:pPr>
        <w:pStyle w:val="3"/>
        <w:rPr/>
      </w:pPr>
      <w:r>
        <w:rPr/>
        <w:t>відібрала для знищення документи і справи, що не мають науково-історичної цінності та втратили практичне значення:</w:t>
      </w:r>
    </w:p>
    <w:p>
      <w:pPr>
        <w:pStyle w:val="3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1418"/>
        <w:gridCol w:w="1559"/>
        <w:gridCol w:w="152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Роки документів  і 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Заголовки документів і с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Строки зберіга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Приміт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ього: 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та прописо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b/>
        </w:rPr>
        <w:t>Голова комісії: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</w:rPr>
        <w:t>(прізвище, ініціали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и комісії: 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ніціали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Погоджен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ступник завідуючого відділом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рганізації та ведення діловодства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Апараті – завідуючий секторо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архівного діловодства                                     </w:t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28"/>
        </w:rPr>
        <w:t>_________   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ідпис)            (Прізвище та ініціали)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и знищено в установленому поряд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Працівник Управління справами </w:t>
      </w: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>_________   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ідпис)           (Прізвище та ініціали)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Е Р Х О В Н А   Р А Д А   У К Р А Ї Н 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6"/>
        <w:rPr>
          <w:sz w:val="32"/>
        </w:rPr>
      </w:pPr>
      <w:r>
        <w:rPr>
          <w:sz w:val="32"/>
        </w:rPr>
        <w:t>Ф о н д № Р-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пис № 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Одиниц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зберігання        </w:t>
      </w:r>
      <w:r>
        <w:rPr>
          <w:rFonts w:cs="Times New Roman" w:ascii="Times New Roman" w:hAnsi="Times New Roman"/>
          <w:b/>
          <w:sz w:val="48"/>
        </w:rPr>
        <w:t>№</w:t>
      </w:r>
      <w:r>
        <w:rPr>
          <w:rFonts w:cs="Times New Roman" w:ascii="Times New Roman" w:hAnsi="Times New Roman"/>
          <w:b/>
          <w:sz w:val="28"/>
        </w:rPr>
        <w:t xml:space="preserve"> 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</w:rPr>
        <w:t>СПРАВА  №</w:t>
      </w:r>
      <w:r>
        <w:rPr>
          <w:rFonts w:cs="Times New Roman" w:ascii="Times New Roman" w:hAnsi="Times New Roman"/>
          <w:sz w:val="48"/>
        </w:rPr>
        <w:t xml:space="preserve"> _______,</w:t>
      </w:r>
      <w:r>
        <w:rPr>
          <w:rFonts w:cs="Times New Roman" w:ascii="Times New Roman" w:hAnsi="Times New Roman"/>
          <w:sz w:val="28"/>
        </w:rPr>
        <w:t xml:space="preserve"> том 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>П о ч а т о _____________            р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</w:rPr>
        <w:t xml:space="preserve">Закінчено______________            р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На ________ аркуш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5"/>
        <w:rPr/>
      </w:pPr>
      <w:r>
        <w:rPr/>
        <w:t>ЗБЕРІГАТИ ПОСТІЙНО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УТРІШНІЙ ОПИС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ів справи № 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15"/>
        <w:gridCol w:w="1454"/>
        <w:gridCol w:w="2020"/>
        <w:gridCol w:w="2091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декс докумен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докумен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головок докумен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и аркушів справ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м _________________________________________________________ документів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цифрами і літерами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ількість аркушів внутрішнього опису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цифрами і літерами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ада особи, яка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клала внутрішній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 документів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рави                                                        Підпис                                      Розшифровка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ідпис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59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СВІДЧУВАЛЬНИЙ НАПИС СПРАВИ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РОЗДІЛ ОПИСУ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 справі (розділі опису) підшито (вкладено) і пронумеровано</w:t>
      </w:r>
      <w:r>
        <w:rPr>
          <w:rFonts w:cs="Times New Roman" w:ascii="Times New Roman" w:hAnsi="Times New Roman"/>
          <w:sz w:val="28"/>
        </w:rPr>
        <w:t xml:space="preserve"> _______________________</w:t>
      </w:r>
    </w:p>
    <w:p>
      <w:pPr>
        <w:pStyle w:val="Normal"/>
        <w:tabs>
          <w:tab w:val="clear" w:pos="720"/>
          <w:tab w:val="left" w:pos="7935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0"/>
        </w:rPr>
        <w:t>(цифрами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і літерами)</w:t>
      </w:r>
    </w:p>
    <w:p>
      <w:pPr>
        <w:pStyle w:val="Normal"/>
        <w:tabs>
          <w:tab w:val="clear" w:pos="720"/>
          <w:tab w:val="left" w:pos="68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</w:rPr>
        <w:t>аркуша (ів)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тому числі: літерні аркуші 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щені номери аркушів ______________________________________________+ аркушів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rFonts w:cs="Times New Roman" w:ascii="Times New Roman" w:hAnsi="Times New Roman"/>
        </w:rPr>
        <w:t>внутрішнього опису ____________________________________________________________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ливості фізичного стану та формування справ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и аркушів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свідчувальний напис                                     Підпис                                          Розшифровка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ідпису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даток 60</w:t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961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>В цій справі прошито та пронумеровано (__________________)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описом)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 аркушів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ада___________________________</w:t>
            </w:r>
          </w:p>
        </w:tc>
      </w:tr>
      <w:tr>
        <w:trPr/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пис ________________   “____” ___________         р.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</w:rPr>
              <w:t>(писати розбірливо)</w:t>
            </w:r>
          </w:p>
        </w:tc>
      </w:tr>
    </w:tbl>
    <w:p>
      <w:pPr>
        <w:pStyle w:val="Normal"/>
        <w:tabs>
          <w:tab w:val="clear" w:pos="720"/>
          <w:tab w:val="left" w:pos="684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ntiqua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Courier New" w:hAnsi="Peterburg;Courier New" w:eastAsia="Times New Roman" w:cs="Peterburg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i/>
      <w:i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5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ru-RU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  <w:lang w:val="be-BY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StyleShap">
    <w:name w:val="StyleShap"/>
    <w:basedOn w:val="Normal"/>
    <w:qFormat/>
    <w:pPr>
      <w:jc w:val="center"/>
    </w:pPr>
    <w:rPr>
      <w:rFonts w:ascii="TextBook;Courier New" w:hAnsi="TextBook;Courier New" w:cs="TextBook;Courier New"/>
      <w:sz w:val="18"/>
    </w:rPr>
  </w:style>
  <w:style w:type="paragraph" w:styleId="StyleZakonu">
    <w:name w:val="StyleZakonu"/>
    <w:basedOn w:val="Normal"/>
    <w:qFormat/>
    <w:pPr>
      <w:spacing w:before="0" w:after="120"/>
      <w:ind w:firstLine="284"/>
      <w:jc w:val="both"/>
    </w:pPr>
    <w:rPr>
      <w:rFonts w:ascii="TextBook;Courier New" w:hAnsi="TextBook;Courier New" w:cs="TextBook;Courier New"/>
      <w:sz w:val="18"/>
    </w:rPr>
  </w:style>
  <w:style w:type="paragraph" w:styleId="StyleWisnow">
    <w:name w:val="StyleWisnow"/>
    <w:basedOn w:val="Normal"/>
    <w:qFormat/>
    <w:pPr>
      <w:spacing w:lineRule="exact" w:line="220"/>
    </w:pPr>
    <w:rPr>
      <w:rFonts w:ascii="Times New Roman" w:hAnsi="Times New Roman" w:cs="Times New Roman"/>
      <w:sz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1.bin"/><Relationship Id="rId15" Type="http://schemas.openxmlformats.org/officeDocument/2006/relationships/image" Target="media/image2.e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0:25:00Z</dcterms:created>
  <dc:creator>Mishchuk</dc:creator>
  <dc:description/>
  <dc:language>en-US</dc:language>
  <cp:lastModifiedBy>Lukash</cp:lastModifiedBy>
  <dcterms:modified xsi:type="dcterms:W3CDTF">2006-11-16T10:28:00Z</dcterms:modified>
  <cp:revision>3</cp:revision>
  <dc:subject/>
  <dc:title> </dc:title>
</cp:coreProperties>
</file>