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8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Черкаської області</w:t>
      </w:r>
    </w:p>
    <w:p>
      <w:pPr>
        <w:pStyle w:val="Style11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каської області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drawing>
          <wp:inline distT="0" distB="0" distL="0" distR="0">
            <wp:extent cx="5759450" cy="546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Черкаської області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12"/>
        <w:gridCol w:w="1915"/>
        <w:gridCol w:w="2390"/>
        <w:gridCol w:w="230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11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55400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ільшана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  <w:br/>
              <w:t>Вербівська</w:t>
              <w:br/>
              <w:t>Воронівська</w:t>
              <w:br/>
              <w:t>В’язівська</w:t>
              <w:br/>
              <w:t>Зеленодібрівська</w:t>
              <w:br/>
              <w:t>Петриківська</w:t>
              <w:br/>
              <w:t>Товстівська</w:t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дищ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ля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рди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ли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савер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рловец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опав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листунівська</w:t>
              <w:br/>
              <w:t>Цвіт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85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лії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іївська</w:t>
              <w:br/>
              <w:t>Будо-Орловецька</w:t>
              <w:br/>
              <w:t>Старосіль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26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Хутір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хутірська</w:t>
              <w:br/>
              <w:t>Безбородьківська</w:t>
              <w:br/>
              <w:t>Рецюківщинська</w:t>
              <w:br/>
              <w:t>Рождестве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righ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55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раб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івська</w:t>
              <w:br/>
              <w:t>Білоусівська</w:t>
              <w:br/>
              <w:t>Бойківщинська</w:t>
              <w:br/>
              <w:t>Драбове-</w:t>
              <w:br/>
              <w:t>Барятинська</w:t>
              <w:br/>
              <w:t>Жорнокльовівська</w:t>
              <w:br/>
              <w:t>Золотоношківська</w:t>
              <w:br/>
              <w:t>Криштопівська</w:t>
              <w:br/>
              <w:t>Левченківська</w:t>
              <w:br/>
              <w:t>Митлашівська</w:t>
              <w:br/>
              <w:t>Михайлівська</w:t>
              <w:br/>
              <w:t>Нехайківська</w:t>
              <w:br/>
              <w:t>Перервинц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689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рамківк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рам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р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нтакуз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омиц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о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йс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ап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греб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іч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а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теч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808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штечк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штеч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ірня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мат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ш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9101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pacing w:lineRule="auto" w:line="228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ашк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Жашк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з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зпеч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ільша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роне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Житниц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леноріз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е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ельсько-Поп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нельсько-Хутір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ривчу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Леміщи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Литвин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арійк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лександр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строжа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угач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абада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киби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кол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рокотяз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терів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Тихохутір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Хижнянська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уляківська</w:t>
            </w:r>
          </w:p>
          <w:p>
            <w:pPr>
              <w:pStyle w:val="Normal"/>
              <w:spacing w:lineRule="auto" w:line="228" w:before="120" w:after="0"/>
              <w:ind w:left="-17" w:hanging="0"/>
              <w:rPr>
                <w:rFonts w:ascii="Times New Roman" w:hAnsi="Times New Roman" w:eastAsia="Calibri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09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ц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16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яни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ицька</w:t>
              <w:br/>
              <w:t>Кобиляцька</w:t>
              <w:br/>
              <w:t>Мизинівська</w:t>
              <w:br/>
              <w:t>Озірнянська</w:t>
              <w:br/>
              <w:t>Попівська</w:t>
              <w:br/>
              <w:t>Рижанівська</w:t>
              <w:br/>
              <w:t>Ризинська</w:t>
              <w:br/>
              <w:t>Чемериська</w:t>
              <w:br/>
              <w:t>Чижівська</w:t>
              <w:br/>
              <w:t>Шубиноставська</w:t>
              <w:br/>
              <w:t>(Лисян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венигород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а</w:t>
              <w:br/>
              <w:t>Багачівська</w:t>
              <w:br/>
              <w:t>Вільховецька</w:t>
              <w:br/>
              <w:t>Гудзівська</w:t>
              <w:br/>
              <w:t>Гусаківська</w:t>
              <w:br/>
              <w:t>Княжицька</w:t>
              <w:br/>
              <w:t>Козацька</w:t>
              <w:br/>
              <w:t>Моринська</w:t>
              <w:br/>
              <w:t>Неморозька</w:t>
              <w:br/>
              <w:t>Стебнівська</w:t>
              <w:br/>
              <w:t>Хлип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289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вченков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а</w:t>
              <w:br/>
              <w:t>Боровиківська</w:t>
              <w:br/>
              <w:t>Будищенська</w:t>
              <w:br/>
              <w:t>Пединівська</w:t>
              <w:br/>
              <w:t>Тарас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2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знесенськ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а</w:t>
              <w:br/>
              <w:t>Богуславецька</w:t>
              <w:br/>
              <w:t>Привітненська</w:t>
              <w:br/>
              <w:t>Синьоо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мяз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23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ельмязів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мязівська</w:t>
              <w:br/>
              <w:t>Безпальчівська</w:t>
              <w:br/>
              <w:t>(Драбівський район)</w:t>
              <w:br/>
              <w:t>Богданівська</w:t>
              <w:br/>
              <w:t>Броварківська</w:t>
              <w:br/>
              <w:t>Калениківська</w:t>
              <w:br/>
              <w:t>Коврайська</w:t>
              <w:br/>
              <w:t>Коврайська Друга</w:t>
              <w:br/>
              <w:t>Підставківська</w:t>
              <w:br/>
              <w:t>Плешка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47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рів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вська</w:t>
              <w:br/>
              <w:t>Богданівська</w:t>
              <w:br/>
              <w:t>(Драбівський район)</w:t>
              <w:br/>
              <w:t>Вершино-Згарська</w:t>
              <w:br/>
              <w:t>(Драбівський район)</w:t>
              <w:br/>
              <w:t>Кривоносівська</w:t>
              <w:br/>
              <w:t>Лукашівська</w:t>
              <w:br/>
              <w:t>Мехедівська</w:t>
              <w:br/>
              <w:t>(Драбів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митр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78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Дмитрів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митрівська</w:t>
              <w:br/>
              <w:t>Антипівська</w:t>
              <w:br/>
              <w:t>Вільхівська</w:t>
              <w:br/>
              <w:t>Дмитрівська</w:t>
              <w:br/>
              <w:t>Домантівська</w:t>
              <w:br/>
              <w:t>Драбовецька</w:t>
              <w:br/>
              <w:t>Ковтунівська</w:t>
              <w:br/>
              <w:t>Подільська</w:t>
              <w:br/>
              <w:t>Скори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588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  <w:t>Бубнівсько-</w:t>
              <w:br/>
              <w:t>Слобідська</w:t>
              <w:br/>
              <w:t>Гладківщинська</w:t>
              <w:br/>
              <w:t>Софіївська</w:t>
              <w:br/>
              <w:t>Шабельни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’ян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  <w:br/>
              <w:t>Баландинська</w:t>
              <w:br/>
              <w:t>Вербівська</w:t>
              <w:br/>
              <w:t>Грушківська</w:t>
              <w:br/>
              <w:t>Катеринівська</w:t>
              <w:br/>
              <w:t>Косарська</w:t>
              <w:br/>
              <w:t>Коханівська</w:t>
              <w:br/>
              <w:t>Лебедівська</w:t>
              <w:br/>
              <w:t>Лузанівська</w:t>
              <w:br/>
              <w:t>Радиванівська</w:t>
              <w:br/>
              <w:t>Телепинська</w:t>
              <w:br/>
              <w:t>Тимошівська</w:t>
              <w:br/>
              <w:t>Юрчи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884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йл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  <w:br/>
              <w:t>Жаботинська</w:t>
              <w:br/>
              <w:t>Лубенська</w:t>
              <w:br/>
              <w:t>Райгородська</w:t>
              <w:br/>
              <w:t>Ребедайлівська</w:t>
              <w:br/>
              <w:t>Рев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11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риця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цька</w:t>
              <w:br/>
              <w:t>Григорівська</w:t>
              <w:br/>
              <w:t>Грищинецька</w:t>
              <w:br/>
              <w:t>Козарівська</w:t>
              <w:br/>
              <w:t>Курилівська</w:t>
              <w:br/>
              <w:t>Литвинецька</w:t>
              <w:br/>
              <w:t>Потапцівська</w:t>
              <w:br/>
              <w:t>Пшеничницька</w:t>
              <w:br/>
              <w:t>Тростянецька</w:t>
              <w:br/>
              <w:t>Черниш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39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іпляв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плявська</w:t>
              <w:br/>
              <w:t>Келебердянська</w:t>
              <w:br/>
              <w:t>Озерищанська</w:t>
              <w:br/>
              <w:t>Прохор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0878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анці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цька</w:t>
              <w:br/>
              <w:t>Беркозівська</w:t>
              <w:br/>
              <w:t>Горобіївська</w:t>
              <w:br/>
              <w:t>Копіюватська</w:t>
              <w:br/>
              <w:t>Мартинівська</w:t>
              <w:br/>
              <w:t>Мельниківська</w:t>
              <w:br/>
              <w:t>Павлівська</w:t>
              <w:br/>
              <w:t>Полствинська</w:t>
              <w:br/>
              <w:t>Попівська</w:t>
              <w:br/>
              <w:t>Таганча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р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554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Єрки</w:t>
            </w:r>
          </w:p>
        </w:tc>
        <w:tc>
          <w:tcPr>
            <w:tcW w:w="2390" w:type="dxa"/>
            <w:tcBorders/>
          </w:tcPr>
          <w:p>
            <w:pPr>
              <w:pStyle w:val="Style19"/>
              <w:spacing w:lineRule="auto" w:line="228" w:before="120" w:after="0"/>
              <w:ind w:left="-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рківська</w:t>
              <w:br/>
              <w:t>Радчи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55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ринопіль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опільська</w:t>
              <w:br/>
              <w:t>Бродецька</w:t>
              <w:br/>
              <w:t>Вербовецька</w:t>
              <w:br/>
              <w:t>Вікнинська</w:t>
              <w:br/>
              <w:t>Гончариська</w:t>
              <w:br/>
              <w:t>Гуляйпільська</w:t>
              <w:br/>
              <w:t>Кайтанівська</w:t>
              <w:br/>
              <w:t>Лисичобалківська</w:t>
              <w:br/>
              <w:t>Новоселицька</w:t>
              <w:br/>
              <w:t>Пальчиківська</w:t>
              <w:br/>
              <w:t>Петраківська</w:t>
              <w:br/>
              <w:t>Потоківська</w:t>
              <w:br/>
              <w:t>Розсохуватська</w:t>
              <w:br/>
              <w:t>Стійковська</w:t>
              <w:br/>
              <w:t>Шоста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мпіль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2837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кра Калигір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калигірська</w:t>
              <w:br/>
              <w:t>Єлизаветська</w:t>
              <w:br/>
              <w:t>Киселівська</w:t>
              <w:br/>
              <w:t>Ступичненська</w:t>
              <w:br/>
              <w:t>Сухокалигірська</w:t>
              <w:br/>
              <w:t>Ярош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</w:t>
              <w:br/>
              <w:t>Шевчен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сунь-</w:t>
              <w:br/>
              <w:t>Шевченківський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</w:t>
              <w:br/>
              <w:t>Шевченківська</w:t>
              <w:br/>
              <w:t>Виграївська</w:t>
              <w:br/>
              <w:t>Моринська</w:t>
              <w:br/>
              <w:t>Пішківська</w:t>
              <w:br/>
              <w:t>Сотни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</w:t>
              <w:br/>
              <w:t>Шевчен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5802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бутів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ебська</w:t>
              <w:br/>
              <w:t>Бровахівська</w:t>
              <w:br/>
              <w:t>Деренковецька</w:t>
              <w:br/>
              <w:t>Драбівська</w:t>
              <w:br/>
              <w:t>Кичинецька</w:t>
              <w:br/>
              <w:t>Корнилівська</w:t>
              <w:br/>
              <w:t>Сах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ь-</w:t>
              <w:br/>
              <w:t>Шевчен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876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ищ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нська</w:t>
              <w:br/>
              <w:t>Журавська</w:t>
              <w:br/>
              <w:t>(Городищенський район)</w:t>
              <w:br/>
              <w:t>Завадівська</w:t>
              <w:br/>
              <w:t>Квітчанська</w:t>
              <w:br/>
              <w:t>Кошмаківська</w:t>
              <w:br/>
              <w:t>Сухинівська</w:t>
              <w:br/>
              <w:t>Петрушківська</w:t>
              <w:br/>
              <w:t>Черепи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5555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еблів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0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івська</w:t>
              <w:br/>
              <w:t>Дацьківська</w:t>
              <w:br/>
              <w:t>Зарічанська</w:t>
              <w:br/>
              <w:t>Комарівська</w:t>
              <w:br/>
              <w:t>Сидорівська</w:t>
              <w:br/>
              <w:t>Шендер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816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жан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widowControl w:val="false"/>
              <w:spacing w:lineRule="auto" w:line="220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анська</w:t>
              <w:br/>
              <w:t>Жабʼянська</w:t>
              <w:br/>
              <w:t>Камʼянобрідська</w:t>
              <w:br/>
              <w:t>Погибляцька</w:t>
              <w:br/>
              <w:t>Тихонівська</w:t>
              <w:br/>
              <w:t>Яблу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82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ад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widowControl w:val="false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ська</w:t>
              <w:br/>
              <w:t>Босівська</w:t>
              <w:br/>
              <w:t>Вотилівська</w:t>
              <w:br/>
              <w:t>Марʼянівська</w:t>
              <w:br/>
              <w:t>Ріпківська</w:t>
              <w:br/>
              <w:t>Рубаномостівська</w:t>
              <w:br/>
              <w:t>Федю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855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исян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widowControl w:val="false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ька</w:t>
              <w:br/>
              <w:t>Боярська</w:t>
              <w:br/>
              <w:t>Будищенська</w:t>
              <w:br/>
              <w:t>Дашуківська</w:t>
              <w:br/>
              <w:t>Дібрівська</w:t>
              <w:br/>
              <w:t>Журжинецька</w:t>
              <w:br/>
              <w:t>Петрівсько-</w:t>
              <w:br/>
              <w:t>Попівська</w:t>
              <w:br/>
              <w:t>Писарівська</w:t>
              <w:br/>
              <w:t>Почапинська</w:t>
              <w:br/>
              <w:t>Семенівська</w:t>
              <w:br/>
              <w:t>Смільчинецька</w:t>
              <w:br/>
              <w:t>Хижинська</w:t>
              <w:br/>
              <w:t>Чаплинська</w:t>
              <w:br/>
              <w:t>Шестери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3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у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ька</w:t>
              <w:br/>
              <w:t>Багвянська</w:t>
              <w:br/>
              <w:t>Кислинська</w:t>
              <w:br/>
              <w:t>Кутівська</w:t>
              <w:br/>
              <w:t>Новогребельська</w:t>
              <w:br/>
              <w:t>(Жашківський район)</w:t>
              <w:br/>
              <w:t>Русалівська</w:t>
              <w:br/>
              <w:t>Червонокутська</w:t>
              <w:br/>
              <w:t>(Жашків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82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ь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ьківська</w:t>
              <w:br/>
              <w:t>Березівська</w:t>
              <w:br/>
              <w:t>Крачківська</w:t>
              <w:br/>
              <w:t>Чорнокам’я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55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ньк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івська</w:t>
              <w:br/>
              <w:t>Вікторівська</w:t>
              <w:br/>
              <w:t>Дзензелівська</w:t>
              <w:br/>
              <w:t>Добрянська</w:t>
              <w:br/>
              <w:t>Кищенецька</w:t>
              <w:br/>
              <w:t>Кривецька</w:t>
              <w:br/>
              <w:t>Молодецька</w:t>
              <w:br/>
              <w:t>Нестерівська</w:t>
              <w:br/>
              <w:t>Паланоцька</w:t>
              <w:br/>
              <w:t>Подібнянська</w:t>
              <w:br/>
              <w:t>Попівська</w:t>
              <w:br/>
              <w:t>Потаська</w:t>
              <w:br/>
              <w:t>Рогівська</w:t>
              <w:br/>
              <w:t>Хар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84" w:right="-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4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настирищ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а</w:t>
              <w:br/>
              <w:t>Аврамівська</w:t>
              <w:br/>
              <w:t>Бачкуринська</w:t>
              <w:br/>
              <w:t>Владиславчицька</w:t>
              <w:br/>
              <w:t>Дібрівська</w:t>
              <w:br/>
              <w:t>Долинківська</w:t>
              <w:br/>
              <w:t>Жовтнева</w:t>
              <w:br/>
              <w:t>Зарубинецька</w:t>
              <w:br/>
              <w:t>Зюбриська</w:t>
              <w:br/>
              <w:t>Івахнянська</w:t>
              <w:br/>
              <w:t>Княжекриницька</w:t>
              <w:br/>
              <w:t>Княжиківська</w:t>
              <w:br/>
              <w:t>Копіюватська</w:t>
              <w:br/>
              <w:t>Коритнянська</w:t>
              <w:br/>
              <w:t>Леськівська</w:t>
              <w:br/>
              <w:t>Лукашівська</w:t>
              <w:br/>
              <w:t>Панськомостова</w:t>
              <w:br/>
              <w:t>Петрівська</w:t>
              <w:br/>
              <w:t>Половинчицька</w:t>
              <w:br/>
              <w:t>Попуднянська</w:t>
              <w:br/>
              <w:t>Сарнівська</w:t>
              <w:br/>
              <w:t>Сатанівська</w:t>
              <w:br/>
              <w:t>Степівська</w:t>
              <w:br/>
              <w:t>Тарнавська</w:t>
              <w:br/>
              <w:t>Теолинська</w:t>
              <w:br/>
              <w:t>Терлицька</w:t>
              <w:br/>
              <w:t>Халаїдівська</w:t>
              <w:br/>
              <w:t>Цибулівська</w:t>
              <w:br/>
              <w:t>Шабастівська</w:t>
              <w:br/>
              <w:t>Шарнопіль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left="-52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0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аклея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ївська</w:t>
              <w:br/>
              <w:t>Костянтинівська</w:t>
              <w:br/>
              <w:t>Малостаросіль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1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ня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ківська</w:t>
              <w:br/>
              <w:t>Великояблунівська</w:t>
              <w:br/>
              <w:t>Плескачівська</w:t>
              <w:br/>
              <w:t>Сун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7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тмістр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містрівська</w:t>
              <w:br/>
              <w:t>Ковалиська</w:t>
              <w:br/>
              <w:t>Куцівська</w:t>
              <w:br/>
              <w:t>Макіївська</w:t>
              <w:br/>
              <w:t>Мельниківська</w:t>
              <w:br/>
              <w:t>Носачівська</w:t>
              <w:br/>
              <w:t>Самгородоцька</w:t>
              <w:br/>
              <w:t>Санжариська</w:t>
              <w:br/>
              <w:t>Ташли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789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н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івська</w:t>
              <w:br/>
              <w:t>Малосмілянська</w:t>
              <w:br/>
              <w:t>Пастирська</w:t>
              <w:br/>
              <w:t>Попівська</w:t>
              <w:br/>
              <w:t>Сердю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0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аль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а</w:t>
              <w:br/>
              <w:t>Білашківська</w:t>
              <w:br/>
              <w:t>Веселокутська</w:t>
              <w:br/>
              <w:t>Вишнопільська</w:t>
              <w:br/>
              <w:t>Глибочківська</w:t>
              <w:br/>
              <w:t>Гордашівська</w:t>
              <w:br/>
              <w:t>Заліська</w:t>
              <w:br/>
              <w:t>Здобутківська</w:t>
              <w:br/>
              <w:t>Зеленьківська</w:t>
              <w:br/>
              <w:t>Кобринівська</w:t>
              <w:br/>
              <w:t>Кобриново-</w:t>
              <w:br/>
              <w:t>Гребельська</w:t>
              <w:br/>
              <w:t>Колодистенська</w:t>
              <w:br/>
              <w:t>Корсунська</w:t>
              <w:br/>
              <w:t>Кривоколінська</w:t>
              <w:br/>
              <w:t>Лащівська</w:t>
              <w:br/>
              <w:t>Легедзинська</w:t>
              <w:br/>
              <w:t>Лісівська</w:t>
              <w:br/>
              <w:t>Лоташівська</w:t>
              <w:br/>
              <w:t>Майданецька</w:t>
              <w:br/>
              <w:t>Мошурівська</w:t>
              <w:br/>
              <w:t>Онопріївська</w:t>
              <w:br/>
              <w:t>Павлівська</w:t>
              <w:br/>
              <w:t>Папужинська</w:t>
              <w:br/>
              <w:t>Потаська</w:t>
              <w:br/>
              <w:t>Романівська</w:t>
              <w:br/>
              <w:t>Соколівоцька</w:t>
              <w:br/>
              <w:t>Тальянківська</w:t>
              <w:br/>
              <w:t>Шаули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553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абан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ська</w:t>
              <w:br/>
              <w:t>Аполянська</w:t>
              <w:br/>
              <w:t>Вільшано-</w:t>
              <w:br/>
              <w:t>Слобідська</w:t>
              <w:br/>
              <w:t>Вільшанська</w:t>
              <w:br/>
              <w:t>Дубівська</w:t>
              <w:br/>
              <w:t>Коржівська</w:t>
              <w:br/>
              <w:t>Коржовокутська</w:t>
              <w:br/>
              <w:t>Коржовослобідська</w:t>
              <w:br/>
              <w:t>Оксанинська</w:t>
              <w:br/>
              <w:t>Острівецька</w:t>
              <w:br/>
              <w:t>Рогівська</w:t>
              <w:br/>
              <w:t>Свинар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2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уш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шківська</w:t>
              <w:br/>
              <w:t>Гереженівська</w:t>
              <w:br/>
              <w:t>Гродзівська</w:t>
              <w:br/>
              <w:t>Доброводівська</w:t>
              <w:br/>
              <w:t>Косенівська</w:t>
              <w:br/>
              <w:t>Пугачівська</w:t>
              <w:br/>
              <w:t>Собківська</w:t>
              <w:br/>
              <w:t>Старобабанівська</w:t>
              <w:br/>
              <w:t>Степківська</w:t>
              <w:br/>
              <w:t>Сушківська</w:t>
              <w:br/>
              <w:t>Та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51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дижин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  <w:br/>
              <w:t>Городницька</w:t>
              <w:br/>
              <w:t>Затишанська</w:t>
              <w:br/>
              <w:t>Колодистенська</w:t>
              <w:br/>
              <w:t>Рижавська</w:t>
              <w:br/>
              <w:t>Ропотуська</w:t>
              <w:br/>
              <w:t>Текучанська</w:t>
              <w:br/>
              <w:t>Фурманська</w:t>
              <w:br/>
              <w:t>Шаринська</w:t>
              <w:br/>
              <w:t>Ятра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3861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лан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нська</w:t>
              <w:br/>
              <w:t>Антонівська</w:t>
              <w:br/>
              <w:t>Берестівецька</w:t>
              <w:br/>
              <w:t>Городецька</w:t>
              <w:br/>
              <w:t>Громівська</w:t>
              <w:br/>
              <w:t>Іванівська</w:t>
              <w:br/>
              <w:t>Кочержинська</w:t>
              <w:br/>
              <w:t>Кочубіївська</w:t>
              <w:br/>
              <w:t>Краснопільська</w:t>
              <w:br/>
              <w:t>Максимівська</w:t>
              <w:br/>
              <w:t>Піківецька</w:t>
              <w:br/>
              <w:t>Посухівська</w:t>
              <w:br/>
              <w:t>Родниківська</w:t>
              <w:br/>
              <w:t>Синицька</w:t>
              <w:br/>
              <w:t>(Христинівський район)</w:t>
              <w:br/>
              <w:t>Томашівська</w:t>
              <w:br/>
              <w:t>Черповодівська</w:t>
              <w:br/>
              <w:t>Юр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6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ристин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міська</w:t>
              <w:br/>
              <w:t>Ботвинів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севастя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уватська</w:t>
              <w:br/>
              <w:t>Верхняцька</w:t>
              <w:br/>
              <w:t>Заячківська</w:t>
              <w:br/>
              <w:t>Зорянська</w:t>
              <w:br/>
              <w:t>Івангородська</w:t>
              <w:br/>
              <w:t>Кузьмино-</w:t>
              <w:br/>
              <w:t>Гребельська</w:t>
              <w:br/>
              <w:t>Ліщинівська</w:t>
              <w:br/>
              <w:t>Малосевастянівська</w:t>
              <w:br/>
              <w:t>Орадівська</w:t>
              <w:br/>
              <w:t>Осітнянська</w:t>
              <w:br/>
              <w:t>Пеніжківська</w:t>
              <w:br/>
              <w:t>Розсішківська</w:t>
              <w:br/>
              <w:t>Сичівська</w:t>
              <w:br/>
              <w:t>Талалаївська</w:t>
              <w:br/>
              <w:t>Углуватська</w:t>
              <w:br/>
              <w:t>Христинівська сільська</w:t>
              <w:br/>
              <w:t>Шельпахівська</w:t>
              <w:br/>
              <w:t>Шукайводська</w:t>
              <w:br/>
              <w:t>Ягубе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1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зір’я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зірська</w:t>
              <w:br/>
              <w:t>Ірди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1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дище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щенська</w:t>
              <w:br/>
              <w:t>Свидіво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4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сь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ьківська</w:t>
              <w:br/>
              <w:t>Думанецька</w:t>
              <w:br/>
              <w:t>Худяківська</w:t>
              <w:br/>
              <w:t>Чорня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н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івська</w:t>
              <w:br/>
              <w:t>Байбузівська</w:t>
              <w:br/>
              <w:t>Кумейківська</w:t>
              <w:br/>
              <w:t>Софіївська</w:t>
              <w:br/>
              <w:t>Тубільцівська</w:t>
              <w:br/>
              <w:t>Яснозір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пол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уська Полян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кополянська</w:t>
              <w:br/>
              <w:t>Геронимівська</w:t>
              <w:br/>
              <w:t>Дубії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5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гунів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41"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нівська</w:t>
              <w:br/>
              <w:t>Боровицька</w:t>
              <w:br/>
              <w:t>(Чигиринський район)</w:t>
              <w:br/>
              <w:t>Топилівська</w:t>
              <w:br/>
              <w:t>(Чигирин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7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панк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ківська</w:t>
              <w:br/>
              <w:t>Голов’ятинська</w:t>
              <w:br/>
              <w:t>(Смілянський район)</w:t>
              <w:br/>
              <w:t>Залевківська</w:t>
              <w:br/>
              <w:t>(Смілянський район)</w:t>
              <w:br/>
              <w:t>Хаць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989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а Слобод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слобідська</w:t>
              <w:br/>
              <w:t>Вергунівська</w:t>
              <w:br/>
              <w:t>Хутір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835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едівка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івська</w:t>
              <w:br/>
              <w:t>Головківська</w:t>
              <w:br/>
              <w:t>Зам’ятницька</w:t>
              <w:br/>
              <w:t>Мельниківська</w:t>
              <w:br/>
              <w:t>Худолії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4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игирин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11"/>
              <w:spacing w:lineRule="auto" w:line="228" w:before="12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а</w:t>
              <w:br/>
              <w:t>Вершацька</w:t>
              <w:br/>
              <w:t>Галаганівська</w:t>
              <w:br/>
              <w:t>Іванівська</w:t>
              <w:br/>
              <w:t>Красносільська</w:t>
              <w:br/>
              <w:t>Матвіївська</w:t>
              <w:br/>
              <w:t>Новоселицька</w:t>
              <w:br/>
              <w:t>Рацівська</w:t>
              <w:br/>
              <w:t>Стецівська</w:t>
              <w:br/>
              <w:t>Суботівська</w:t>
              <w:br/>
              <w:t>Тіньківська</w:t>
              <w:br/>
              <w:t>Труш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ири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1828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ркліїв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кліївська</w:t>
              <w:br/>
              <w:t>Васютинська</w:t>
              <w:br/>
              <w:t>Вереміївська</w:t>
              <w:br/>
              <w:t>Жовнинська</w:t>
              <w:br/>
              <w:t>Кліщинська</w:t>
              <w:br/>
              <w:t>Крутьківська</w:t>
              <w:br/>
              <w:t>Лихолітська</w:t>
              <w:br/>
              <w:t>Лящівська</w:t>
              <w:br/>
              <w:t>Мельниківська</w:t>
              <w:br/>
              <w:t>Москаленківська</w:t>
              <w:br/>
              <w:t>Першотравнева</w:t>
              <w:br/>
              <w:t>Придніпровська</w:t>
              <w:br/>
              <w:t>Ревбинська</w:t>
              <w:br/>
              <w:t>Староковрайська</w:t>
              <w:br/>
              <w:t>Степівська</w:t>
              <w:br/>
              <w:t>Тимченк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155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орнобай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баївська</w:t>
              <w:br/>
              <w:t>Богодухівська</w:t>
              <w:br/>
              <w:t>Великобурімська</w:t>
              <w:br/>
              <w:t>Великоканівецька</w:t>
              <w:br/>
              <w:t>Веселохутірська</w:t>
              <w:br/>
              <w:t>Красенівська</w:t>
              <w:br/>
              <w:t>Лукашівська</w:t>
              <w:br/>
              <w:t>Малобурімська</w:t>
              <w:br/>
              <w:t>Мохнацька</w:t>
              <w:br/>
              <w:t>Новожиттівська</w:t>
              <w:br/>
              <w:t>Новоукраїнська</w:t>
              <w:br/>
              <w:t>Привітненська</w:t>
              <w:br/>
              <w:t>Франківська</w:t>
              <w:br/>
              <w:t>Хрестител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40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п’янк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’янська</w:t>
              <w:br/>
              <w:t>Антонівська</w:t>
              <w:br/>
              <w:t>Веселокутська</w:t>
              <w:br/>
              <w:t>Кавунівська</w:t>
              <w:br/>
              <w:t>Маслівська</w:t>
              <w:br/>
              <w:t>Нечаєвська</w:t>
              <w:br/>
              <w:t>Яросла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85201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тусів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івська</w:t>
              <w:br/>
              <w:t>Станіславчи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7101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пола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лянська</w:t>
              <w:br/>
              <w:t>Буртівська</w:t>
              <w:br/>
              <w:t>Васильківська</w:t>
              <w:br/>
              <w:t>Водянська</w:t>
              <w:br/>
              <w:t>Журавська</w:t>
              <w:br/>
              <w:t>Іскренська</w:t>
              <w:br/>
              <w:t>Капустинська</w:t>
              <w:br/>
              <w:t>Кримківська</w:t>
              <w:br/>
              <w:t>Лебединська</w:t>
              <w:br/>
              <w:t>Лозуватська</w:t>
              <w:br/>
              <w:t>Мар’янівська</w:t>
              <w:br/>
              <w:t>Надточаївська</w:t>
              <w:br/>
              <w:t>Сердегівська</w:t>
              <w:br/>
              <w:t>Сигнаївська</w:t>
              <w:br/>
              <w:t>Скотарівська</w:t>
              <w:br/>
              <w:t>Соболівська</w:t>
              <w:br/>
              <w:t>Терешківська</w:t>
              <w:br/>
              <w:t>Товмацька</w:t>
              <w:br/>
              <w:t>Топильня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і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102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туті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тутінська</w:t>
              <w:br/>
              <w:t>Стецівська</w:t>
              <w:br/>
              <w:t>(Звенигородський район)</w:t>
              <w:br/>
              <w:t>Чичиркозівська</w:t>
              <w:br/>
              <w:t>(Звенигородський район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Звенигород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Ватутіне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тонош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ніська</w:t>
              <w:br/>
              <w:t>Благодатнівська</w:t>
              <w:br/>
              <w:t>Деньгівська</w:t>
              <w:br/>
              <w:t>Коробівська</w:t>
              <w:br/>
              <w:t>Кропивнянська</w:t>
              <w:br/>
              <w:t>Круп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тоноша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н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вська</w:t>
              <w:br/>
              <w:t>Конончанська</w:t>
              <w:br/>
              <w:t>Межиріцька</w:t>
              <w:br/>
              <w:t>Пекарівська</w:t>
              <w:br/>
              <w:t>Хмільнянська</w:t>
              <w:br/>
              <w:t>Яблунів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нів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міл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ян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міла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8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ман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нська</w:t>
              <w:br/>
              <w:t>Полянец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мань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181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100000</w:t>
            </w:r>
          </w:p>
        </w:tc>
        <w:tc>
          <w:tcPr>
            <w:tcW w:w="191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  <w:tc>
          <w:tcPr>
            <w:tcW w:w="2390" w:type="dxa"/>
            <w:tcBorders/>
          </w:tcPr>
          <w:p>
            <w:pPr>
              <w:pStyle w:val="Style11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ька</w:t>
            </w:r>
          </w:p>
        </w:tc>
        <w:tc>
          <w:tcPr>
            <w:tcW w:w="23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із змінами, внесеними згідно з Розпорядженням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96-р від 12.08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43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02-04-19T15:13:00Z</cp:lastPrinted>
  <dcterms:modified xsi:type="dcterms:W3CDTF">2020-08-20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