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від 10.04.2015 № 529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16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. Відомості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793"/>
              <w:gridCol w:w="291"/>
              <w:gridCol w:w="1747"/>
              <w:gridCol w:w="291"/>
              <w:gridCol w:w="2632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органи управління юридичною особою (їх найменування відповідно до установчих документів)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другої сторінки реєстраційної картки форми 16. 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92"/>
              <w:gridCol w:w="275"/>
              <w:gridCol w:w="284"/>
              <w:gridCol w:w="283"/>
              <w:gridCol w:w="284"/>
              <w:gridCol w:w="334"/>
              <w:gridCol w:w="239"/>
              <w:gridCol w:w="345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кономічної діяльності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(на момент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</w:t>
            </w:r>
            <w:r>
              <w:rPr/>
              <w:t xml:space="preserve">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Сторінку заповнив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Indent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прізвище, ініціали)                                                (підпис)                                      (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297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80"/>
              <w:gridCol w:w="281"/>
              <w:gridCol w:w="2271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четвер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(підпис)                             (дата)</w:t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є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ієї, заповнюється відповідна кількість аркушів п’я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их бенефіціарних власників (контролер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ізвище, ім’я, по батькові (за наявності)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бенефіціарних власників (контролерів) більше одного, заповнюється відповідна кількість аркушів шос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II. Відомості про створені відокремлені підрозділи юридичної особи* </w:t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4"/>
              <w:gridCol w:w="299"/>
              <w:gridCol w:w="300"/>
              <w:gridCol w:w="299"/>
              <w:gridCol w:w="300"/>
              <w:gridCol w:w="300"/>
              <w:gridCol w:w="299"/>
              <w:gridCol w:w="300"/>
              <w:gridCol w:w="300"/>
            </w:tblGrid>
            <w:tr>
              <w:trPr/>
              <w:tc>
                <w:tcPr>
                  <w:tcW w:w="7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  <w:t>Місцезнаходження відокремленого підрозділу юридичної особи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8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039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151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и економічної діяльності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1"/>
              <w:gridCol w:w="292"/>
              <w:gridCol w:w="262"/>
              <w:gridCol w:w="283"/>
              <w:gridCol w:w="284"/>
              <w:gridCol w:w="339"/>
              <w:gridCol w:w="239"/>
              <w:gridCol w:w="345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  <w:r>
                    <w:rPr>
                      <w:sz w:val="17"/>
                      <w:szCs w:val="17"/>
                      <w:u w:val="single"/>
                    </w:rPr>
                    <w:t>(</w:t>
                  </w:r>
                  <w:r>
                    <w:rPr>
                      <w:sz w:val="17"/>
                      <w:szCs w:val="17"/>
                    </w:rPr>
                    <w:t>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7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V. Спосіб отримання виписки з Єдиного державного реєстру (необхідне відмітити)</w:t>
            </w:r>
          </w:p>
        </w:tc>
      </w:tr>
      <w:tr>
        <w:trPr>
          <w:trHeight w:val="30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39"/>
              <w:gridCol w:w="7621"/>
              <w:gridCol w:w="283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87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</w:t>
            </w:r>
            <w:r>
              <w:rPr>
                <w:sz w:val="17"/>
                <w:szCs w:val="17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сьомої сторінки реєстраційної картки форми 16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юридичну особу до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7:00Z</dcterms:created>
  <dc:creator>Людмила Грищенко</dc:creator>
  <dc:description/>
  <cp:keywords/>
  <dc:language>en-US</dc:language>
  <cp:lastModifiedBy>Вадим Самохін (RMJ-HP50 - v.samohin)</cp:lastModifiedBy>
  <cp:lastPrinted>2015-04-15T17:12:00Z</cp:lastPrinted>
  <dcterms:modified xsi:type="dcterms:W3CDTF">2015-04-21T11:20:00Z</dcterms:modified>
  <cp:revision>5</cp:revision>
  <dc:subject/>
  <dc:title/>
</cp:coreProperties>
</file>