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30" w:leader="none"/>
        </w:tabs>
        <w:autoSpaceDE w:val="false"/>
        <w:spacing w:before="720" w:after="0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36"/>
          <w:szCs w:val="36"/>
        </w:rPr>
        <w:t>Додаток до Фармацевтичної Продукції</w:t>
      </w:r>
    </w:p>
    <w:p>
      <w:pPr>
        <w:pStyle w:val="Normal"/>
        <w:widowControl w:val="false"/>
        <w:tabs>
          <w:tab w:val="clear" w:pos="720"/>
          <w:tab w:val="left" w:pos="6615" w:leader="none"/>
        </w:tabs>
        <w:autoSpaceDE w:val="false"/>
        <w:spacing w:before="257" w:after="0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36"/>
          <w:szCs w:val="36"/>
        </w:rPr>
        <w:t>Додаток IV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257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міжні, складові речовини, що використовуються для виробництва готової (кінцевої) фармацевтичної продукції, що звільняються від мита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242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8433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192-57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alpha-D-glucopyranosylthio)gol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8444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2407-94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[4-(2-dimethylaminoethoxy)[14C]phenyl)]-1,2-diphenylbutan-1-ol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21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746-94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nylcyclopropa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35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051-34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bromomethylcyclopropa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36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312-04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chloro-4,4-bis(4-fluorophenyl)buta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2074-68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chloro-2-(chlorodiphenylmethyl)benze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20-20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alpha,3-dichlorotolue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6283-09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alpha,4-dibromo-2-fluorotolue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4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1-17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chloro-alpha,alpha,alpha-trifluoro-3-nitrotolue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714-32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nitro-4-(1,2,2,2-tetrachloroethyl)benze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522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13-21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6E,10E,14E)-3,7,11,15-tetramethylhexadeca-1,6,10,14-tetraen-3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05-32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,7,11,15-tetramethylhexadec-1-en-3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212-44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,7,11-trimethyldodeca-1,6,10-trien-3-ol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52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3200-56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E)-6,6-dimethylhept-2-en-4-yn-1-ol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362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4-69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S)-but-3-yn-2-ol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54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47-62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R,3R)-1,4-bis(mesyloxy)butane-2,3-diol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55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8043-73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,4,5,5,5-pentafluoropent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4322-20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sodium 4-chloro-1-hydroxybutane-1-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7090-45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R)-3-chloropropane-1,2-di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0827-45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S)-3-chloropropane-1,2-di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5-89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,2,2-trifluoro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20-66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,1,1,3,3,3-hexafluoropropan-2-ol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62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4265-58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[(1S,2R)-6-fluoro-2-hydroxy-1-isopropyl-1,2,3,4-tetrahydro-2-naphthyl]ethyl p-tolue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7852-28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R)-1-[3,5-bis(trifluoromethyl)phenyl]eth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70-95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phenylpropane-1,3-di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7155-76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,1-difluoro-1,1a,6,10b-tetrahydrodibenzo[a,e]cyclopropa[c][7]annulen-6-ol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71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7673-48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,8-dihydro-1-naphthol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72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00-13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,3,5-trimethylhydroquino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93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5254-21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,2-bis{2-[2-(2-methoxyethoxy)ethoxy]ethoxy}-4,5-dinitrobenze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1264-51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chloropropyl 2,5-xylyl ether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259-03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(2-bromoethoxy)-2-ethoxybenzene or 2-bromoethyl 2-ethoxyphenyl ether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383-72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chloroethyl 4-nitrophenyl ether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111-65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-bromo-2-naphthyl methyl ether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94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0277-77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3S)-3-[2-(mesyloxy)ethoxy]-4-(trityloxy)butyl methanesulfon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95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3659-16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[2-(cyclopropylmethoxy)ethyl]phe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3682-27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sodium 2-hydroxy-1-(4-hydroxy-3-methoxyphenyl)propane-2-sulfon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03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1594-55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R)-1-chloro-2,3-epoxypropa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0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9940-50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S)-[(trityloxy)methyl]oxira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Реєстраційний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номер</w:t>
      </w:r>
      <w:r>
        <w:rPr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Хіміч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рефератив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6718-70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,3-epoxypropyl 4-(2-methoxyethyl)phenyl ether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10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32-95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,1-diisopropoxycyclohexa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0627-73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alpha,alpha-dimethoxy-2-nitrotolue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4158-44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,1-dimethoxy-2-(2-methoxyethoxy)etha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22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8849-09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(9,10-dihydro-9,10-ethanoanthracen-9-yl)acrylaldehyd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24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20-98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,5-di-tert-butyl-4-hydroxybenzaldehy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144-08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,3,4-trihydroxybenzaldehy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453-33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-methoxy-2-naphthaldehyd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30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0565-30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'-chlorobiphenyl-4-carbaldehyd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43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10-35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,11-dihydro-5H-dibenzo[a,d]cyclohepten-5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222-33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H-dibenzo[a,d]cyclohepten-5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45-13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methylvaleropheno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44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0-75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-alpha-hydroxypregn-4-ene-3,20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5700-75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-alpha,17,21-trihydroxy-16-beta-methylpregna-1,4-diene-3,20-dio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45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4-20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 xml:space="preserve">4-(4-methoxyphenyl)butan-2-one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78-19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-methoxy-1,2,3,4-tetrahydro-1-naphth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720-60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(2,4-dihydroxyphenyl)-2-(4-hydroxyphenyl)eth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107-69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,6-dimethoxyind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4916-90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-beta,11-beta-epoxy-17,21-dihydroxy-16-alpha-methylpregna-1,4-diene-3,20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8315-93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 xml:space="preserve">5-hydroxy-1,2,3,4-tetrahydro-1-naphthone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495-66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[4-(benzyloxy)phenyl]prop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2499-20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R)-1-hydroxy-1-(3-hydroxyphenyl)acet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81-34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-beta,11-beta-epoxy-17-alpha,21-dihydroxy-16-beta-methylenepregna-1,4-diene-3,20-dio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47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4379-29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4S)-4-(3,4-dichlorophenyl)-3,4-dihydronaphthalen-1(2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5306-45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(3,5-difluorophenyl)prop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0587-07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1-benzyloxy-9-alpha-fluoro-11-beta,17-alpha-dihydroxy-16-alpha-methylpregna-1,4-diene-3,20-dio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Реєстраційний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номер</w:t>
      </w:r>
      <w:r>
        <w:rPr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Хіміч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рефератив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1265-34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1-chloro-16-alpha-methylpregna-1,4,9(11)-triene-3,20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3977-22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rans-2-chloro-3-[4-(4-chlorophenyl)cyclohexyl]-1,4-naphthoqui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2548-73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,6-difluoroind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0965-45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-bromo-5-propoxyphenyl)(2-hydroxy-4-methoxyphenyl)metha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196-99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chloro-1-(4-methoxyphenyl)eth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350-46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(2,3-dichloro-4-hydroxyphenyl)but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6771-69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methoxy-1-[4-(trifluoromethyl)phenyl]eth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874-54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chloro-4'-fluorobutyrophe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252-78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,2',4'-trichloroacetophe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3076-61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'-tert-butyl-4-chlorobutyrophe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3229-01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[4-(benzyloxy)-3-nitrophenyl]-2-bromoeth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34-07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,3-dichloroacet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2932-94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bromo-1-[4-hydroxy-3-(hydroxymethyl)phenyl]eth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9836-44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(3,4-dichlorophenyl)-3,4-dihydronaphthalen-1(2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3881-08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1-chloro-9-beta,11-beta-epoxy-17-hydroxy-16-alpha-methylpregna-1,4-diene-3,20-dio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53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106-41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-hydroxy-16-alpha-methyl-3,20-dioxopregna-1,4,9(11)-trien-21-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7047-77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acetoxymethyl)-4-iodobut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1266-10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acetoxymethyl)-4-(benzyloxy)but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243-35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oxo-2-phenyleth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4085-06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acetoxy-5-acetylbenz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4510-54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-alpha-hydroxy-16-alpha-methyl-3,20-dioxopregna-1,4-dien-21-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4510-55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-alpha-hydroxy-16-beta-methyl-3,20-dioxopregna-1,4-dien-21-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7413-91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,20-dioxopregna-1,4,9(11),16-tetraen-21-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0176-77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S,4R)-4-hydroxycyclopent-2-en-1-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753-60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-alpha-hydroxy-3,20-dioxopregna-4,9(11)-diene-21-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10-99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-alpha-hydroxy-16-beta-methyl-3,20-dioxopregna-1,4,9(11)-trien-21-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79-02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0-oxopregna-5,16-dien-3-beta-yl acet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55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8894-67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bromo-2-methylpropyl propion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5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8997-19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chloromethyl piva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38-41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pentyl chlorofor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693-41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methoxyphenyl chloroformat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62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2665-97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,4-difluorocyclohexane-1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721-95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cyclobutanecarboxylic aci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631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2294-16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S,3S)-2,3-bis(benzoyloxymethyl)cyclobuta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2294-17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S,2S,3S)-2,3-bis(benzoyloxymethyl)cyclobutanol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63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0877-64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chloro-4,5-difluorobenz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4772-40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ert-butyl 4'-(bromomethyl)biphenyl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9916-27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,6-dibromo-3-fluoro-o-tolu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1109-25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bromo-2-(2-chlorophenyl)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16-12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sodium 4-phenylbuta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417-72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4-(bromomethyl)benz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444-36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-chlorophenyl)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01-13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2-methyl-2-phenylpropa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7742-98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bromo-2,2-diphenylbutyr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276-85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2,4,6-triisopropylphenyl)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9708-81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rans-4-(p-chlorophenyl)cyclohexane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5332-37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S)-2-(4-fluorophenyl)-3-methylbutyric aci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71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0-00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agnesium bis(4-nitrobenzyl malonate) dihyd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8868-76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methyl chloromal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8059-97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E)-oct-4-ene-1,8-di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065-63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ethyl dipropylmal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1170-82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riethyl 3-bromopropane-1,1,1-tricarboxyl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73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1601-78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phenyl hydrogen phenylmal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7932-00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indan-5-yl hydrogen phenylmalon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813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743-38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benzoyl-L-tartaric aci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816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116-97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calcium gluconate lact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81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1969-64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R,2S,5R)-2-isopropyl-5-methylcyclohexyl dihydroxyacetate or thymol glyoxylat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Реєстраційний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номер</w:t>
      </w:r>
      <w:r>
        <w:rPr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Хіміч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рефератив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8-59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3R,4S,5R)-3,4,5-trihydroxycyclohex-1-ene-1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9893-43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ammonium (3R,5R)-7-[(1S,2S,6R,8S,8aR)-8-(2,2-dimethylbutyryloxy)-1,2,6,7,8,8a-hexahydro-2,6-dimethyl-1-naphthyl]-3,5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hydroxyhepta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7604-22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sodium (2S,3R)-2-hydroxy-3-isobutylsucc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0585-34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S)-cyclohexyl(hydroxy)phenyl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69-64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R)-alpha-(chlorocarbonyl)benzyl for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6394-75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S)-alpha-chloroformyleth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976-69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(R)-3-hydroxybuty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335-77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cyclohexyl(hydroxy)phenyl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358-88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DL-mande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2950-18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R)-(2-chlorophenyl)hydroxy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6188-04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{(1R,3R,5S)-3,5-dihydroxy-2-[(E)-(3S)-3-hydroxyoct-1-enyl]cyclopentyl}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11-71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-mande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7550-67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ammonium (3R,5R)-7-{(1S,2S,6R,8S,8aR)-1,2,6,7,8,8a-hexahydro-2,6-dimethyl-8-[(2S)-2-methylbutyryloxy]-1-naphthyl}-3,5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hydroxyhepta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0315-82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(R)-2-hydroxy-4-phenylbutyr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82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7678-46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chloroformyl-o-tol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8899-58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acetoxy-o-tolu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943-89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3,4-dihydroxybenzo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83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1873-00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3-(2-chloro-4,5-difluorophenyl)-3-hydroxyacr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4176-18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2-oxobicyclo[3.1.0]hexane-6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9437-76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-(4-fluorophenyl)-5-oxopentan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44-63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[(3aS,4S,7aS)-7a-methyl-1,5-dioxooctahydro-1H-inden-4-yl]propio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2161-86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RS)-2-(3-benzoylphenyl)propio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02-97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oxoandrost-4-ene-17-beta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9562-16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(E)-2-(3-nitrobenzylidene)-3-oxobuta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9562-17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2-(3-nitrobenzylidene)-3-oxobuty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9562-22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methoxyethyl (E)-2-(3-nitrobenzylidene)-3-oxobuta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9562-27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(2E)-2-(2-nitrobenzylidene)-3-oxobuta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6105-81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R)-2-(3-benzoylphenyl)propio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4920-29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2-oxo-4-phenylbuty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8834-75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7-chloro-2-oxoheptanoat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370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18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5560-93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(2R,3S)-2,3-epoxy-3-(4-methoxyphenyl)propi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1006-10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isobutyl 3,4-epoxybuty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17-67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4-butyryl-2,3-dichlorophenoxy)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335-71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,6-dimethylphenoxy)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0726-89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methyl (2-methoxyphenoxy)mal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04254-96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(1S,5R,6S)-5-(1-ethylpropoxy)-7-oxabicyclo[4.1.0]hept-3-ene-3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6159-31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RS)-2-(6-methoxy-2-naphthyl)propio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8416-82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-alpha,9-difluoro-11-beta,17-alpha-dihydroxy-16-alpha-methyl-3-oxoandrosta-1,4-diene-17-beta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754-58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5-glyoxyloylsalicylate hyd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0131-16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(4-phenylbutoxy)benz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3924-48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 xml:space="preserve">methyl 5-chloro-o-anisate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0098-26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7-[(3RS)-3-hydroxy-5-oxocyclopent-1-enyl]hepta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0264-94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4-(bromomethyl)-m-anis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7-13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ethyl ethoxymethylenemalon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0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 xml:space="preserve">163133-43-5 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(nitrooxy)butyl (2S)-2-(6-methoxy-2-naphthyl)propa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606-55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R)-propylene carb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08338-09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4R,5R)-4,5-bis(mesyloxymethyl)-1,3,2-dioxathiolane 2,2-di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5180-01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chloromethyl isopropyl carb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5-91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isopropyl phosphorofluorid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0841-78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(chloromethyl)-5-methyl-1,3-dioxol-2-o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11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261-68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-chloroethyl)diisopropylam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407-04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chloropropyldimethylammonium chlorid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12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0-36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aminoethyldieth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6886-85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,N'-bis[3-(ethylamino)propyl]propane-1,3-diamine tetrahydrochlorid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13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7944-94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cyclohexylammonium 1-[(S)-2-(tert-butoxycarbonyl)-3-(2-methoxyethoxy)propyl]cyclopentanecarboxyl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142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71-89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amino-6-chlorobenzene-1,3-di(sulfonyl chloride)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143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93-11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alpha,alpha,alpha-trifluoro-4-nitro-m-toluidi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Реєстраційний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номер</w:t>
      </w:r>
      <w:r>
        <w:rPr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Хіміч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рефератив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14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3-67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benzyl(methyl)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9140-12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ethyl-1,4-diphenylbut-3-en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2173-07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Z)-N-[3-(3-chloro-4-cyclohexylphenyl)prop-2-enyl]-N-ethylcyclohexylam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14-57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(5H-dibenzo[a,d]cyclohepten-5-ylpropyl)dimethylammonium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6943-39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(4'-nitrophenethyl)am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59729-93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R)-1-[1-(4-chlorophenyl)cyclobutyl]-3-methylbutan-1-amine D-tartarate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28-93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alpha,alpha,alpha,alpha',alpha',alpha'-hexafluoro-2,5-xyl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3881-72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riethylani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789-59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S)-1-phenylpropan-1-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89056-74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S)-1-[1-(4-chlorophenyl)cyclobutyl]-3-methylbutan-1-amine D-tartarate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4396-44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alpha',alpha',alpha'-trifluoro-2,3-xyl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9385-30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,6-difluorobenz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9617-99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rans-(+-)-4-(3,4-dichlorophenyl)-1,2,3,4-tetrahydro-1-naphthyl(methyl)ammonium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1972-27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(trichlorovinyl)anil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4467-54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[1-(4-chlorophenyl)cyclobutyl]-3-methylbutan-1-ami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15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2-75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,N'-dibenzylethylenediammonium di(acetate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0-28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,N'-dibenzylethane-1,2-diamine diacet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21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4247-09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3R)-N-methyl-3-phenyl-3-[4-(trifluoromethyl)phenoxy]propan-1-am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5287-37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methyl-N-(4-nitrophenethyl)-2-(4-nitrophenoxy) ethan-1-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59-03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-(3-dimethylaminopropyl)-10,11-dihydrodibenzo[a,d]cyclohepten-5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6456-43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S,2R)-1-aminoindan-2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1807-53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RS,2RS,3SR)-2,3-bis(benzoyloxymethyl)cyclobut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1851-75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R)-2-amino-2-ethylhex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4598-58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S)-2-(2-amino-5-chlorophenyl)-4-cyclopropyl-1,1,1-trifluorobut-3-yn-2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8960-19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(1S,4R)-4-aminocyclopent-2-en-1-yl)methanol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14353-17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(2-amino-5-chlorophenyl)-2,2,2-trifluoroethane-1,1-diol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3323-37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deoxy-1-(octylamino)-D-glucit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5320-23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R)-2-aminoprop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8345-66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S,3R)-4-dimethylamino-3-methyl-1,2-diphenylbutan-2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2142-52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(methylamino)-1-phenylprop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67426-34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S)-2-(2-amino-5-chlorophenyl)-4-cyclopropyl-1,1,1-trifluorobut-3-yn-2-ol methanesulfonate (1:1.5)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Реєстраційний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номер</w:t>
      </w:r>
      <w:r>
        <w:rPr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Хіміч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рефератив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34-03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aminopropane-1,3-di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4527-65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[benzyl(methyl)amino]ethyl aceto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6796-66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(benzyloxy)-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1-[(tert-butylamino)methyl]benzene-1,3-di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8997-87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dimethylamino)-2-phenylbut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8047-07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'-[2-(dimethylamino)ethoxy]-2-phenylbutyrophe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3647-29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{(Z)-1-[4-(2-dimethylaminoethoxy)phenyl]-2-phenylbut-1-enyl}phenol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22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5256-13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(1-{[2-(4-aminophenoxy)ethyl]methylamino}ethyl)ani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0-20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,4-dimethoxypheneth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88690-84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S)-hydroxy(phenyl)acetic acid — (2R)-N-benzyl-1-(4-methoxyphenyl)propan-2-amine (1:1) (salt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02197-26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chloro-4-[(3-fluorobenzyl)oxy]ani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5174-61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,4-dimethoxy-beta-methylphenethylami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23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189-82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E)-3-(N-methylanilino)acrylaldehy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6732-13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S)-5-amino-2-(dibenzylamino)-1,6-diphenylhex-4-en-3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011-66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amino-2'-chloro-5-nitrobenzophe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58-36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amino-2',5-dichlorobenzophe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84-38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amino-5-chloro-2'-fluorobenzopheno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241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3403-10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exibuprofen lysine (INNM)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24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18-89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ethyl L-glutamat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9916-05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3-amino-4,6-dibromo-o-tolu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8013-69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(aminomethyl)-5-methylhexan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291-96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sodium (R)-N-(3-methoxy-1-methyl-3-oxoprop-1-enyl)-2-phenylglyc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205-39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3-aminocrot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4772-45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(S)-3-aminopent-4-ynoat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0763-30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cyclohexa-1,4-dienylglyc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09216-09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aminobicyclo[3.1.0]hexane-2,6-dicarboxylic acid hyd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23445-75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[(3S,4S)-1-(aminomethyl)-3,4-dimethylcyclopentyl]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6774-89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sodium 2-(cyclohexa-1,4-dien-1-yl)-2-[((E)-1-methoxy-1-oxobut-2-en-2-yl)amino]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4582-65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potassium (R)-N-(3-methoxy-1-methyl-3-oxoprop-1-enyl)-2-phenylglyc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5453-19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-amino-2,4,6-triiodoisophtha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7441-29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-amino-2,4,6-triiodoisophthaloyl dichlorid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Реєстраційний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номер</w:t>
      </w:r>
      <w:r>
        <w:rPr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Хіміч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рефератив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9878-87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-)-alpha-(chloroformyl)benzylammonium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2854-62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benzyl L-alaninate--p-toluenesulfonic acid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4527-73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N-methylbenzylamino)ethyl 3-aminobut-2-e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6-12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aminobutyr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7299-45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cis-4-(benzyloxycarbonyl)cyclohexylammonium tos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1677-60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(4-nitrophenyl)-L-alan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2717-96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S,S)-N-(1-ethoxycarbonyl-3-phenylpropyl)alan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75-74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-alpha-phenylglyc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49-99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(4-nitrophenyl)-L-alan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61-69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potassium (R)-N-(3-ethoxy-1-methyl-3-oxoprop-1-enyl)-2-phenylglyci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25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0-00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2-(2-chloro-4,5-difluorobenzoyl)-3-(2,4-difluoroanilino)acr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1524-09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((7S)-7-{[(2R)-2-(3-chlorophenyl)-2-hydroxyethyl]amino}-5,6,7,8-tetrahydro-2-naphthyloxy)acetat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589-24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[1-hydroxy-2-(methylamino)ethyl]phenol--L-tartaric acid (2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4607-68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R)-1-[4-(benzyloxy)-3-(hydroxymethyl)phenyl]-2-(tert-butylamino)eth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6810-09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N-(2-benzoylphenyl)-L-tyros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2818-40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-2-(4-hydroxyphenyl)glyc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4085-03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[benzyl(tert-butyl)amino]-1-(alpha,4-dihydroxy-m-tolyl)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4085-08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benzyl(tert-butyl)(4-hydroxy-3-hydroxymethyl-4-oxophenethyl)ammonium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6787-84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sodium (R)-2-(4-hydroxyphenyl)-N-(3-methoxy-1-methyl-3-oxoprop-1-enyl)glyc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5205-50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'-benzyloxy-2-[(1-methyl-2-phenoxyethyl)amino]propiopheno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0293-90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[(1R)-2-(tert-butylamino)-1-hydroxyethyl]-2-(hydroxymethyl)phenol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9338-84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4-amino-5-nitro-o-anis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2023-62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S,3S)-3-amino-2-hydroxy-4-phenylbutan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53574-13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N-(benzyloxycarbonyl)valyl-D-alloisoleucylthreonylnorval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9416-61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potassium (R)-2-(4-hydroxyphenyl)-N-(3-methoxy-1-methyl-3-oxoprop-1-enyl)glyc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1786-67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[benzyl(methyl)amino]-1-(3-hydroxyphenyl)ethan-1-o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206-70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amino-5-chloro-2-methoxybenz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9814-47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hydrogen (2S,3R)-3-amino-2-[(S)-(1-hydroxyethyl)]gluta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0005-55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'-amino-2'-hydroxyacetopheno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6072-82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[4-(benzyloxy)phenyl]-2-[(4-phenylbutan-2-yl)amino]propan-1-o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32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235-95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,2-dioleoyl-sn-glycero-3-phosphoch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7286-66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O-methyl-1-O-octadecyl-sn-glycero-3-phosphocholi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Реєстраційний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номер</w:t>
      </w:r>
      <w:r>
        <w:rPr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Хіміч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рефератив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41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6833-20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ethylmethylamino)ace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5496-24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S)-3-formamido-2-formyloxypropio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3758-31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S)-2-amino-3-hydroxy-N-pentylpropionamide--oxalic acid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2537-11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(methoxycarbonyl)-3-methyl-L-va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86193-10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S)-2-{[3-(tert-butoxycarbonyl)-2,2-dimethylpropanoyl]oxy}-4-methylpentan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28706-30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,2-dioleoyl-sn-glycero-3-phospho[N-(4-carboxybutanoyl)ethanolamine]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422-34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(2-hydroxyethyl)lac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794-13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L-asparagine hyd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90-63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carbamoyloxypropyltrimethylammonium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9182-60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deoxy-1-formamidohexit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0303-36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[N-(tert-butoxycarbonyl)-L-alanyl]-L-alanine hydr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42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0-00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chloro-N-[2-(2-chlorobenzoyl)-4-nitrophenyl]ace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49-26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(benzyloxycarbonyl)-L-va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6661-86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S,3S)-3-(tert-butoxycarbonylamino)-2-hydroxy-4-phenylbutyr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1-60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acetylsulfanilyl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5971-96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[alpha-(4-fluorobenzoyl)benzyl]-4-methyl-3-oxovaleranil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2327-80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2-[(9H-fluoren-9-ylmethoxy)carbonyl]-N5-trityl-L-glut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2388-59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2-[(9H-fluoren-9-ylmethoxy)carbonyl]-N4-trityl-L-asparag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255-50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formyl-N-isopropylbenz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6450-06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'-acetyl-2'-hydroxy-4-(4-phenylbutoxy)benzanil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7246-21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(1-ethyl-1,4-diphenylbut-3-enyl)cyclopropane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1862-47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-glyoxyloylsalicylamide hyd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4163-85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ert-butyl [(1S,3S,4S)-4-amino-1-benzyl-3-hydroxy-5-phenylpentyl]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8051-08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-amino-N,N'-bis[2-acetoxy-1-(acetoxymethyl)ethyl]-2,4,6-triiodoisophthal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9451-80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ert-butyl [(1S,2S)-1-benzyl-2,3-dihydroxypropyl]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3441-77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N-(phenoxycarbonyl)-L-val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84-62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bromo-4'-chloro-2'-(2-fluorobenzoyl)acetanil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8960-18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ert-butyl (1R,4S)-4-(hydroxymethyl)cyclopent-2-enyl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0361-49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(3,4-dichlorophenyl)-N-{3-[(2,3-dihydroinden-2-yl)methylamino]propyl}-5,6,7,8-tetrahydronaphthalene-2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6972-62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(1S,2S)-1-benzyl-3-chloro-2-hydroxypropyl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39-27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methyl-N-(alpha,alpha,alpha-trifluoro-m-tolyl)propi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4085-75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2-chlorophenyl)-2-hydroxyethyl carbamat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871-58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amino-5-[(2-hydroxyethyl)carbamoyl]-2,4,6-triiodobenz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201-13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acetamido-5-chloro-o-anis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4191-94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(9H-fluoren-9-ylmethoxy)carbonyl]-α-L-glutamyl-N6-(tert-butoxycarbonyl)-L-lysyl-N-trityl-L-asparaginyl-α-L-glutamyl-N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  <w:lang w:val="en-US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  <w:lang w:val="en-US"/>
        </w:rPr>
        <w:t>trityl-L-glutaminyl-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-L-glutamyl-L-leucyl-L-leucyl-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-L-glutamyl-L-leucine, 1,4,6,9-tetra-tert-butyl ester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7313-65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acetyl-3-(3,4-dimethoxyphenyl)-DL-alan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8197-66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[3-acetyl-4-(oxiran-2-ylmethoxy)phenyl]buta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0566-92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-(N,N-dibenzylglycyl)salicyl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25715-13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(3-acetylphenyl)-N-methylace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2981-85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(2R,3S)-3-benzamido-2-hydroxy-3-phenylpropi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5661-39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[(9H-fluoren-9-ylmethoxy)carbonyl]-L-alan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5661-60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[(9H-fluoren-9-ylmethoxy)carbonyl]-L-leuc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588-63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benzyloxycarbonyl-DL-va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76348-76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(3S)-3-(4,4-difluorocyclohexane-1-carboxamido)-3-phenylpropa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76348-77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,4-difluoro-N-((1S)-3-hydroxy-1-phenylpropyl)cyclohexane-1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76348-78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,4-difluoro-N-((1S)-3-oxo-1-phenylpropyl)cyclohexane-1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0187-51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-acetylsalicyl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0188-45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'-acetyl-4'-hydroxybutyranil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0371-50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S)-4-{[(benzyloxy)carbonyl]amino}-2-hydroxybutan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093-29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4-acetamido-o-anis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093-31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4-acetamido-5-chloro-o-anis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1526-21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'-benzoyl-2-bromo-4'-chloroacetanil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1844-71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N-(methoxycarbonyl)-L-phenylalan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81659-97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ert-butyl {(1S)-2-[benzyl(methyl)amino]-2-oxo-1-phenylethyl}carbamat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9705-98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benzyl ((1S,2R)-1-carbamoyl-2-hydroxypropyl)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0978-11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,5-diacetamido-2,4,6-triiodobenzoic acid dihyd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2806-53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hydroxy-2-methyl-4'-nitro-3'-(trifluoromethyl)propionanil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3947-84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carboxyacetamido)benz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485-67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R)-2-amino-2-phenylace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5864-22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L-phenylalani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67937-05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[4-(trifluoromethyl)anilino]penta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1989-14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tert-butyl N-[(9H-fluoren-9-ylmethoxy)carbonyl]-L-aspar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1989-18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-tert-butyl N-[(9H-fluoren-9-ylmethoxy)carbonyl]-L-glut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1989-20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2-[(9H-fluoren-9-ylmethoxy)carbonyl]-L-glut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1989-23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[(9H-fluoren-9-ylmethoxy)carbonyl]-L-isoleuci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246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Реєстраційний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номер</w:t>
      </w:r>
      <w:r>
        <w:rPr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Хіміч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рефератив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1989-26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6-(tert-butoxycarbonyl)-N2-[(9H-fluoren-9-ylmethoxy)carbonyl]-L-lys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1989-33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O-tert-butyl-N-[(9H-fluoren-9-ylmethoxy)carbonyl]-L-ser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1989-35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O-tert-butyl-N-[(9H-fluoren-9-ylmethoxy)carbonyl]-L-threon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1989-38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O-tert-butyl-N-[(9H-fluoren-9-ylmethoxy)carbonyl]-L-tyros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5885-58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,2-dimethylcyclopropane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6801-93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-amino-N,N'-bis(2,3-dihydroxypropyl)-2,4,6-triiodoisophthal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0082-51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amino-2-{[(benzyloxy)carbonyl]amino}-1-methyl-3-oxopropyl metha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1558-42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benzyl (1-carbamoyl-2-hydroxypropyl)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8737-29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ert-butyl {(S)-alpha-[(S)-oxiranyl]phenethyl}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8760-08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ert-butyl [1-((2S)-oxiran-2-yl)-2-phenylethyl]carbam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51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75-89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-azaspiro[4.5]decane-7,9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1860-15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so-N-benzyl-3-nitrocyclopropane-1,2-dicarboxi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4803-46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(4-chlorophenyl)piperidine-2,6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8784-33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benzyl hydrogen (S)-4-phthalimidogluta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4213-26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(S)-3-{4-[bis(2-chloroethyl)amino]phenyl}-2-phthalimidopropionat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7338-03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(S)-3-(4-aminophenyl)-2-phthalimidopropionate hydrochlorid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52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9177-92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'-amidinosuccinanilic acid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49561-98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ris{[(2Z)-2-chloro-3-(dimethylamino)prop-2-en-1-ylidene]dimethylammonium}hexafluorophosphate(3-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382-63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{(E)-[(4-fluorophenyl)imino]methyl}phenol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6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4772-53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'-methylbiphenyl-2-carb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4772-54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'-(bromomethyl)biphenyl-2-carb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3632-23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(2,2,3,3-tetrafluoropropoxy)cinnam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338-63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,4,5-trimethoxyphenylacet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3481-10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(1-cyanocyclohexyl)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818-98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L-N-(1-cyano-1-vanillylethyl)ace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1338-11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tert-butyl 3-cyanoandrosta-3,5-diene-17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2630-47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[3-(cyclopentyloxy)-4-methoxyphenyl]-4-oxocyclohexane-1-carb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2630-48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methyl 4-cyano-4-[3-(cyclopentyloxy)-4-methoxyphenyl]heptanedi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760-35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methylenecyclobutanecarb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86038-82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ethyl (1-cyano-3-methylbutyl)mal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2869-10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iodo-3,4-dimethoxy-6-nitrobenzonitril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Реєстраційний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номер</w:t>
      </w:r>
      <w:r>
        <w:rPr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Хіміч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рефератив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2869-24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-amino-2-iodo-3,4-dimethoxybenz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0850-49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methyl-2-(3,4-dimethoxyphenyl)butyr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8049-61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(4-chlorophenyl)cyclobutane-1-carb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1915-40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[1-cyano-2-(4-hydroxyphenyl)-1-methylethyl]ace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2852-95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3-phenoxyphenyl)propion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6622-33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methyl-2-(3,4,5-trimethoxyphenyl)butyr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9186-58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bromo-2,2-diphenylbutane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74645-97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3R)-3-aminopentanenitrile metha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6326-98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(4-fluorophenyl)-4-oxocyclohexanecarb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8311-73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Z)-(2-cyanovinyl)trimethylammonium p-tolue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04784-44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ert-butylammonium (Z)-3-cyano-5-methylhex-3-e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4-05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2-cyano-3-ethoxyacryl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80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0580-02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rans-2'-fluoro-4-hydroxychalcone O-[(Z)-2-(dimethylamino)ethyl]oxime--fumaric acid (2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390-07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chloro-1'-(4-methoxyphenyl)benzohydraz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2802-28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S)-O-benzyllactaldehyde-N-(tert-butoxycarbonyl)hydraz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12631-79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2-chloro-4-iodoanilino)-N-(cyclopropylmethoxy)-3,4-difluorobenz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53605-31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hydroxy-2-methylpropan-2-amine acetate (salt) or tert-butylhydroxylamine acetate (salt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5819-71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RS)-serinohydrazid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18-26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methyl-1-phenylhydrazine sulfate (2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4080-70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chloro-2-[(Z)-(methoxycarbonyl)methoxyimino]-3-oxobutyr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9766-91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carboxy-1-methylethoxyammonium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4213-23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Z)-[cyano(2,3-dichlorophenyl)methylene]carbazamidi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29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9976-34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'-alpha-(tert-butoxycarbonyl)-N-methoxy-N-methyl-N'-omega-nitro-L-argini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04254-98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(3R,4S,5R)-5-azido-3-(1-ethylpropoxy)-4-hydroxycyclohex-1-ene-1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04255-06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(3R,4R,5S)-4-acetamido-5-azido-3-(1-ethylpropoxy)cyclohex-1-ene-1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188-18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'-alpha-(tert-butoxycarbonyl)-N'-omega-nitro-L-argin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2050-02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,6-diisopropylphenyl sulfam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30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191-60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methyl cyanocarbonimidodithi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4458-24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mesylethan-1-am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506-37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O-2-naphthyl chlorothiofor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5996-54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,N'-bis(trifluoroacetyl)-DL-homocysti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Реєстраційний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номер</w:t>
      </w:r>
      <w:r>
        <w:rPr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Хіміч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рефератив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34-94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phenylthio)ani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6511-43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ethyl N-{2-[(acetylthio)methyl]-3-(o-tolyl)-1-oxopropyl}-L-methi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8757-89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-bromononyl 4,4,5,5,5-pentafluoropentyl sulf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3277-33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N-[(benzyloxy)carbonyl]-S-phenyl-L-cyste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570-12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methoxybenzene-1-thi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7521-26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S)-2-(acetylthio)-3-phenylpropionic acid--dicyclohexylamine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9453-24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(benzyloxycarbonyl)-S-phenyl-L-cyste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9878-02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benzyl (1R,2S)-3-chloro-2-hydroxy-1-(phenylthiomethyl)propyl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188-55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[4-(methylsulfanyl)phenyl]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2515-68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[1-(mercaptomethyl)cyclopropyl]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82149-25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,N'-[dithiobis(o-phenylenecarbonyl)]bis-L-isoleuc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25652-11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(4-chlorophenoxy)-4-(methylsulfanyl)benzene or 4-chlorophenyl 4-(methylsulfanyl)phenyl ether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736-23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,4-dichloro-5-mesylbenz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7366-72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dimethylaminothio)acetamid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89717-37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,N-dimethyl-2-[4-(methylsulfanyl)phenoxy]benzylam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3174-74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,2'-dithiodibenz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 xml:space="preserve">346413-00-1 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(4-ethoxyphenyl)-2-(4-mesylphenyl)eth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483-12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R,3S)-1,4-disulfanylbutane-2,3-diol or dithiothreit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64323-64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[4-(methylsulfanyl)phenoxy]benzaldehy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0248-84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sulfanylphe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274-38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mercapto-5-(trifluoromethyl)anilinium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9627-27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Z)-5-fluoro-2-methyl-1-(4-methylthiobenzylidene)-1H-inden-3-yl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0413-24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bromo-1-(4-mesylphenyl)eth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1458-28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R,2R)-2-amino-1-(4-methylsulfonylphenyl)propane-1,3-di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6724-21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R,2R)-2-amino-1-(4-methylsulfonylphenyl)propane-1,3-diol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1832-41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(1-methylthio-2-nitrovinyl)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2140-67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5-(ethylsulfonyl)-o-anis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320-03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o-chlorothiophe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3484-12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2-methoxy-5-methylsulfonylbenz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7305-72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(2-mercaptoethyl)propi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4345-73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-(-)-3-acetylthio-2-methylpropionyl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6497-39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-(-)-3-acetylthio-2-methylpropio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7483-29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fluorobenzyl 4-(methylthio)phenyl ket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0536-66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4-mesylphenyl)acetic acid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Реєстраційний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номер</w:t>
      </w:r>
      <w:r>
        <w:rPr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Хіміч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рефератив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310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3599-78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[(2-methyl-1-propionyloxypropoxy)(4-phenylbutyl)phosphinoyl]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3599-82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{[2-methyl-1-(propionyloxy)propoxy](4-phenylbutyl)phosphoryl}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8948-01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{(S)-[(R)-2-methyl-1-propionyloxypropoxy](4-phenylbutyl)phosphinoyl}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60-95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 xml:space="preserve">tetraisopropyl methylenediphosphonate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814-85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4-carboxybutyl)triphenylphosphonium bro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7784-76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ert-butyl (diethoxyphosphoryl)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1618-90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iethyl (tosyloxy)methylphosph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5000-38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ert-butyl triphenylphosphoranylidene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49761-22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R,5S)-5-[dimethyl(phenyl)silyl]-2-(hydroxymethyl)cyclopent-2-ene-1-carboxylic acid — (1R,2R)-2-amino-1-(4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itrophenyl)propane-1,3-diol (1:1) (salt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6552-32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4-phenylbutyl)phosphi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7460-09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benzyl hydroxy(4-phenylbutyl)phosphinoylacet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321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7329-70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5-formyl-2-furyl)boro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7076-71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,2,3-tri-O-acetyl-5-deoxy-D-ribofuranos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7743-18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,3-diphenyltetrahydrofuran-2-ylidene(dimethyl)ammonium bro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6356-53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-(2-aminoethylthiomethyl)furfuryldimeth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6087-23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S)-tetrahydrofuran-3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7392-07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S)-tetrahydrofuran-2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7148-39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ammonium (Z)-2-methoxyimino-2-(2-furyl)acet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322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4872-06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3S,4S)-3-hexyl-4-[(R)-2-(hydroxytridecyl)]oxeta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2111-01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[(2R)-2-(benzoyloxy)-4,4-difluoro-5-oxotetrahydrofuran-2-yl]methyl benz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2680-85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5S)-25-cyclohexyl-25-de(sec-butyl)-5-O-demethyl-22,23-dihydroavermectin A1a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 xml:space="preserve">145667-75-0 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3aR,4R,5R,6aS)-5-hydroxy-4-((3R)-3-hydroxy-5-phenylpentyl)hexahydrocyclopenta[b]fura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2704-56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-alpha-hydroxy-7-alpha-(methoxycarbonyl)-3-oxopregn-4-ene-21,17-alpha-carbolact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20119-16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5S)-cyclohexyl-25-de(sec-butyl)- 5-demethoxy-5-oxo-22,23-dihydroavermectin A1a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21129-55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6R)-4-hydroxy-6-phenethyl-6-propyl-5,6-dihydro-2H-pyra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3363-33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'-(benzyloxycarbonyl)-4'-demethylepipodophyllotoxi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8-81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-methoxyfuro[3,2-g]chromen-7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9521-49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3aR,4bS,4R,4aS,5aS)-4-(5,5-dimethyl-1,3-dioxolan-2-yl)hexahydrocyclopropa[3,4]cyclopenta[1,2-b]furan-2(3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9746-01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3aR,4R,5R,6aS)-4-formyl-2-oxohexahydro-2H-cyclopenta[b]furan-5-yl benz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82-44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-(3-methylbut-2-enyloxy)-7H-furo[3,2-g]chromen-7-o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246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Реєстраційний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номер</w:t>
      </w:r>
      <w:r>
        <w:rPr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Хіміч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реферативної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1559-36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-methoxy-2H-chrome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17-23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alpha-acetyl-gamma-butyrolact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99-04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alpha-hydroxy-beta,beta-dimethyl-gamma-butyrolact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559-91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'-demethylepipodophyllotoxi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3726-56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-alpha-hydroxy-3-oxopregna-4,6-diene-21,17-alpha-carbolact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9-50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DL-alpha-hydroxy-beta,beta-dimethyl-gamma-butyrolact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5716-70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-(methoxycarbonyl)-3-oxo-17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-pregna-4,9(11)-diene-21,17-carbolact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6829-59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1S,3E,6E)-1-[((2S,3S)-3-hexyl-4-oxooxetan-2-yl)methyl]dodeca-3,6-dien-1-yl N-formyl-L-leuc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76-70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oxopregn-4-ene-21,17-alpha-carbolacto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329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7188-34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,5,7,8-tetramethyl-2-(4-nitrophenoxymethyl)-4-oxochroman-6-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7188-37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4-aminophenoxymethyl)-2,5,7,8-tetramethyl-4-oxochroman-6-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0638-68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calcium bis(4-O-(beta-D-galactopyranosyl)-D-gluconate) dihyd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5437-18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,4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,5</w:t>
      </w:r>
      <w:r>
        <w:rPr>
          <w:color w:val="000000"/>
          <w:sz w:val="16"/>
          <w:szCs w:val="16"/>
        </w:rPr>
        <w:t>β</w:t>
      </w:r>
      <w:r>
        <w:rPr>
          <w:color w:val="000000"/>
          <w:sz w:val="16"/>
          <w:szCs w:val="16"/>
          <w:lang w:val="en-US"/>
        </w:rPr>
        <w:t>,7</w:t>
      </w:r>
      <w:r>
        <w:rPr>
          <w:color w:val="000000"/>
          <w:sz w:val="16"/>
          <w:szCs w:val="16"/>
        </w:rPr>
        <w:t>β</w:t>
      </w:r>
      <w:r>
        <w:rPr>
          <w:color w:val="000000"/>
          <w:sz w:val="16"/>
          <w:szCs w:val="16"/>
          <w:lang w:val="en-US"/>
        </w:rPr>
        <w:t>,10</w:t>
      </w:r>
      <w:r>
        <w:rPr>
          <w:color w:val="000000"/>
          <w:sz w:val="16"/>
          <w:szCs w:val="16"/>
        </w:rPr>
        <w:t>β</w:t>
      </w:r>
      <w:r>
        <w:rPr>
          <w:color w:val="000000"/>
          <w:sz w:val="16"/>
          <w:szCs w:val="16"/>
          <w:lang w:val="en-US"/>
        </w:rPr>
        <w:t>,13</w:t>
      </w:r>
      <w:r>
        <w:rPr>
          <w:color w:val="000000"/>
          <w:sz w:val="16"/>
          <w:szCs w:val="16"/>
        </w:rPr>
        <w:t>β</w:t>
      </w:r>
      <w:r>
        <w:rPr>
          <w:color w:val="000000"/>
          <w:sz w:val="16"/>
          <w:szCs w:val="16"/>
          <w:lang w:val="en-US"/>
        </w:rPr>
        <w:t>)-4-acetoxy-1,10,13-trihydroxy-9-oxo-7-[(triethylsilyl)oxy]-5,20-epoxytax-11-en-2-yl benz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15437-21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4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)-4,10-diacetoxy-1,13-dihydroxy-9-oxo-7-[(triethylsilyl)oxy]-5,20-epoxytax-11-en-2-yl benz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4655-09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ert-butyl [(4R,6S)-6-(hydroxymethyl)-2,2-dimethyl-1,3-dioxan-4-yl]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25971-94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ert-butyl [(4R,6R)-6-(cyanomethyl)-2,2-dimethyl-1,3-dioxolan-4-yl]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0064-21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{2-hydroxy-4-[(tetrahydropyran-2-yl)oxy]phenyl}-2-{4-[(tetrahydropyran-2-yl)oxy]phenyl}eth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0525-58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5-acetamido-7,8,9-O-triacetyl-2,6-anhydro-4-azido-3,4,5-trideoxy-D-glycero-D-galacto-non-2-en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0525-62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4S,5R,6R)-5-acetamido-4-amino-6-[(1R,2R)-1,2,3-trihydroxypropyl]-5,6-dihydropyran-2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49107-93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,4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,5</w:t>
      </w:r>
      <w:r>
        <w:rPr>
          <w:color w:val="000000"/>
          <w:sz w:val="16"/>
          <w:szCs w:val="16"/>
        </w:rPr>
        <w:t>β</w:t>
      </w:r>
      <w:r>
        <w:rPr>
          <w:color w:val="000000"/>
          <w:sz w:val="16"/>
          <w:szCs w:val="16"/>
          <w:lang w:val="en-US"/>
        </w:rPr>
        <w:t>,7</w:t>
      </w:r>
      <w:r>
        <w:rPr>
          <w:color w:val="000000"/>
          <w:sz w:val="16"/>
          <w:szCs w:val="16"/>
        </w:rPr>
        <w:t>β</w:t>
      </w:r>
      <w:r>
        <w:rPr>
          <w:color w:val="000000"/>
          <w:sz w:val="16"/>
          <w:szCs w:val="16"/>
          <w:lang w:val="en-US"/>
        </w:rPr>
        <w:t>,10</w:t>
      </w:r>
      <w:r>
        <w:rPr>
          <w:color w:val="000000"/>
          <w:sz w:val="16"/>
          <w:szCs w:val="16"/>
        </w:rPr>
        <w:t>β</w:t>
      </w:r>
      <w:r>
        <w:rPr>
          <w:color w:val="000000"/>
          <w:sz w:val="16"/>
          <w:szCs w:val="16"/>
          <w:lang w:val="en-US"/>
        </w:rPr>
        <w:t>,13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)-4,10-diacetoxy-13-{[(2R,3S)-3-benzamido-2-(1-methoxy-1-methylethoxy)-3-phenylpropanoyl]oxy}-1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hydroxy-9-oxo-7-[(triethylsilyl)oxy]-5,20-epoxytax-11-en-2-yl benz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57518-70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R)-4-methyl-2-[(S)-2,2-dimethyl-5-oxo-1,3-dioxolan-4-yl]valer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7256-05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(1S,2S)-1-(1,3-benzodioxol-5-yl)-3-(2-hydroxy-4-methoxyphenyl)-5-propoxyinda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70242-34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S)-5-(1,3-dioxolan-4-yl)-2-aminovaler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1106-49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ethyl (1S,2S)-1-(1,3-benzodioxol-5-yl)-3-[2-(benzyloxy)-4-methoxyphenyl]-5-propoxyinda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2201-93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{3-[5-(6-methoxy-1-naphthyl)-1,3-dioxan-2-yl]propyl}methylamino)-N-methylace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6303-01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7S)-7-methyl-5-(4-nitrophenyl)-7,8-dihydro-5H-[1,3]dioxolo[4,5-g]isochrome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99796-52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,4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,7</w:t>
      </w:r>
      <w:r>
        <w:rPr>
          <w:color w:val="000000"/>
          <w:sz w:val="16"/>
          <w:szCs w:val="16"/>
        </w:rPr>
        <w:t>β</w:t>
      </w:r>
      <w:r>
        <w:rPr>
          <w:color w:val="000000"/>
          <w:sz w:val="16"/>
          <w:szCs w:val="16"/>
          <w:lang w:val="en-US"/>
        </w:rPr>
        <w:t>,10</w:t>
      </w:r>
      <w:r>
        <w:rPr>
          <w:color w:val="000000"/>
          <w:sz w:val="16"/>
          <w:szCs w:val="16"/>
        </w:rPr>
        <w:t>β</w:t>
      </w:r>
      <w:r>
        <w:rPr>
          <w:color w:val="000000"/>
          <w:sz w:val="16"/>
          <w:szCs w:val="16"/>
          <w:lang w:val="en-US"/>
        </w:rPr>
        <w:t>,13</w:t>
      </w:r>
      <w:r>
        <w:rPr>
          <w:color w:val="000000"/>
          <w:sz w:val="16"/>
          <w:szCs w:val="16"/>
        </w:rPr>
        <w:t>α</w:t>
      </w:r>
      <w:r>
        <w:rPr>
          <w:color w:val="000000"/>
          <w:sz w:val="16"/>
          <w:szCs w:val="16"/>
          <w:lang w:val="en-US"/>
        </w:rPr>
        <w:t>)-4,10-diacetoxy-13-({(2R,3S)-3-benzamido-2-[((4Z,7Z,10Z,13Z,16Z,19Z)-docosa-4,7,10,13,16,19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hexaenoyl)oxy]-3-phenylpropanoyl}oxy)-1,7-dihydroxy-9-oxo-5,20-epoxytax-11-en-2-yl benz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2981-86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0-deacetylbaccatin III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3659-28-8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calcium bis(4-O-(beta-D-galactopyranosyl)-D-gluconate)--calcium bromide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0591-65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,3,4,6-tetra-O-acetyl-beta-D-glucopyranosyl carbamimidothioate hydrobro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67-55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beta-hydroxy-5-alpha-spirostan-12-o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370" w:after="0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33-31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,4-(methylenedioxy)phe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7999-49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(3-bromophenoxy)tetrahydropyra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5293-32-5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-</w:t>
      </w:r>
      <w:r>
        <w:rPr>
          <w:color w:val="000000"/>
          <w:sz w:val="16"/>
          <w:szCs w:val="16"/>
        </w:rPr>
        <w:t>β</w:t>
      </w:r>
      <w:r>
        <w:rPr>
          <w:color w:val="000000"/>
          <w:sz w:val="16"/>
          <w:szCs w:val="16"/>
          <w:lang w:val="en-US"/>
        </w:rPr>
        <w:t>-D-glucopyranosylform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9999-16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2,3-dihydrobenzofuran-5-yl)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512-17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acetamido-2-deoxy-beta-D-glucopyranos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772-94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-acetamido-2-deoxy-</w:t>
      </w:r>
      <w:r>
        <w:rPr>
          <w:color w:val="000000"/>
          <w:sz w:val="16"/>
          <w:szCs w:val="16"/>
        </w:rPr>
        <w:t>β</w:t>
      </w:r>
      <w:r>
        <w:rPr>
          <w:color w:val="000000"/>
          <w:sz w:val="16"/>
          <w:szCs w:val="16"/>
          <w:lang w:val="en-US"/>
        </w:rPr>
        <w:t>-D-mannopyranos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79944-37-9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trans-6-amino-2,2-dimethyl-1,3-dioxepan-5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8128-61-4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(3aS,9aS,9bR)-3a-methyl-6-[2-(2,5,5-trimethyl-1,3-dioxan-2-yl)ethyl]-1,2,4,5,8,9,9a,9b-octahydro-3aH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cyclopenta[a]naphthalene-3,7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96-82-2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O-beta-D-galactopyranosyl-D-gluconic aci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3311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6150-97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magnesium bis[(2,3-dihydro-1,5-dimethyl-3-oxo-2-phenyl-1H-pyrazol-4-yl)methylamino]methanesulfon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9331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39756-01-7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-methyl-4-nitro-3-propylpyrazole-5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27511-79-1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-aminopyrazole-4-carboxamide hemisulf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34828-10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amino-5-ethyl-1-(2-methoxyethyl)pyrazole-3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736-92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,2-diphenyl-4-(2-phenylthioethyl)pyrazolidine-3,5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023-02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pyrazole-1-carboxamid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59194-35-3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N'1-methyl-1H-pyrazole-1-carboxamidine hydrochlorid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</w:rPr>
        <w:t>293321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462-71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R,2R,5S,6R)-2',5'-dioxospiro[bicyclo[3.1.0]hexane-2,4'-imidazolidine]-6-carboxylic aci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32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9425-51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2-[(9H-fluoren-9-ylmethoxy)carbonyl]-N-trityl-L-hist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0804-35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[5-(4,5-diphenylimidazol-2-ylthio)pentyl]-1-heptyl-3-(2,4-difluorophenyl)urea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3909-99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butyl-4-chloro-1-[2'-(2-trityl-2H-tetrazol-5-yl)biphenyl-4-ylmethyl]-1H-imidazol-5-yl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8401-24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'-(2-butyl-4-oxo-1,3-diazaspiro[4.4]non-1-en-3-ylmethyl)biphenyl-2-carb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097-92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5-pentafluoroethyl-2-propylimidazole-4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015-31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4-bromobenzyl)-2-butyl-4-chloro-1H-imidazol-5-yl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257-01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butyl-1,3-diazaspiro[4.4]non-1-en-4-o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2146-59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2-butyl-5-formylimidazol-1-ylmethyl)benz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8982-67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[(benzyloxy)methyl]-4-isopropylimidazo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155-42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,4-dichlorophenyl)-2-imidazol-1-yl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4191-88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acetyl-O-tert-butyl-L-tyrosyl-O-tert-butyl-L-threonyl-O-tert-butyl-L-seryl-L-leucyl-L-isoleucyl-N1-trityl-L-histidyl-O-tert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utyl-L-seryl-L-leucyl-L-isoleucyl-α-L-glutamyl-α-L-glutamyl-O-tert-butyl-L-seryl-N-trityl-L-glutaminyl-N-trityl-L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asparaginyl-N-trityl-L-glutaminyl-L-glutamine, 10,11-di-tert-butyl ester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8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4244-26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acetyl-O-tert-butyl-L-tyrosyl-O-tert-butyl-L-threonyl-O-tert-butyl-L-seryl-L-leucyl-L-isoleucyl-N1- trityl-L-histidyl-O-tert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utyl-L-seryl-L-leucyl-L-isoleucyl-α-L-glutamyl-α-L-glutamyl-O-tert-butyl-L-seryl-N-trityl-L-glutaminyl-N-trityl-L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asparaginyl-N-trityl-L-glutaminyl-L-glutaminyl-α-L-glutamyl-N6-(tert-butoxycarbonyl)-L-lysyl-N-trityl-L-asparaginyl-α-L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glutamyl-N-trityl-L-glutaminyl-α-L-glutamyl-L-leucyl-L-leucyl-α-L-glutamyl-L-leucyl-α-L-aspartyl-N6-(tert-butoxycarbonyl)-L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lysyl-N1-(tert-butoxycarbonyl)-L-tryptophyl-L-alanyl-O-tert-butyl-L-seryl-L-leucyl-N1-(tert-butoxycarbonyl)-L-tryptophyl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trityl-L-asparaginyl-N1-(tert-butoxycarbonyl)-L-tryptophyl-L-phenylalaninamide, hepta-tert-butyl ester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50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97-2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chloro-1-methyl-4-nitroimidazo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282-49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butylimidazole-5-carbaldehy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283-19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-butylimidazol-5-yl)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6-23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methyl-4-nitroimidazo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22-36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methylimidazo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3857-96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butyl-5-chloro-1H-imidazole-4-carbaldehy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9614-02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2,3,4-tetrahydro-9-methyl-3-(2-methyl-1H-imidazol-1-ylmethyl)carbazol-4-o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33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-ethyl-5-methyl-8-{2-[(1-oxo-1λ4-quinolin-4-yl)oxy]ethyl}-11H-dipyrido[3,2-b:2',3'-e][1,4]diazepin-6(5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4-fluorobenzoyl)pyridinium p-tolue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238-42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2-piperidin-1-ylethoxy)phe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-76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quinucl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1904-56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5H-dibenzo[a,d]cyclohepten-5-yl)piper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094-3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ethyl 5-methyl (+-)-4-(2-chlorophenyl)-1,4-dihydro-2-[2-(1,3-dioxoisoindolin-2-yl)ethoxymethyl]pyridine-3,5-di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129-82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ethyl 5-methyl 2-[(2-aminoethoxy)methyl]-4-(2-chlorophenyl)-6-methyl-1,4-dihydropyridine-3,5-di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577-66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methyl-4-(2,2,2-trifluoroethoxy)-2-pyridyl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4860-26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cis-1-[3-(4-fluorophenoxy)propyl]-3-methoxy-4-piperid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4860-73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amino-5-chloro-N-{1-[3-(4-fluorophenoxy)propyl]-3-methoxy-4-piperidyl}-2-methoxybenz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7256-31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[2-(3-chlorophenyl)ethyl]-2-pyridyl 1-methyl-4-piperidyl keto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8555-25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[2-(4-methoxyphenyl)ethyl]-4-piperidylamine di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8175-10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[4-(3-methoxypropoxy)-3-methyl-2-pyridyl]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014-07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[(1-benzyl-4-piperidyl)methylene]-5,6-dimethoxyind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7293-57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R)-1-(4-chlorophenyl)-2-[4-(4-fluorobenzyl)piperidin-1-yl]eth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9781-09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,5-bis(4-pyridylmethyl)-5H-cyclopenta[2,1-b:3,4-b']dipyridine hyd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9886-04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methyl-1,2,5,6-tetrahydropyridine-3-carbaldehyde (E)-O-methyloxim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2034-92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S,3S,4S)-1-azabicyclo[2.2.1]heptan-3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2034-97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R,4S)-1-azabicyclo[2.2.1]heptan-3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2057-79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RS)-2-[(1-benzyl-4-piperidyl)methyl]-5,6-dimethoxyind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52-94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2-chloronicotinat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30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3050-21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1-{2-[3-(3,4-dichlorophenyl)-1-(3-isopropoxyphenacyl)-3-piperidyl]ethyl}-4-phenyl-1-azoniabicyclo[2.2.2]octane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7688-46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[1-(tert-butoxycarbonyl)-4-piperidyl]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8878-47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R,5R)-3-{(E)-2-[4-(4-fluorophenyl)-2,6-diisopropyl-5-(methoxymethyl)pyridin-3-yl]vinyl}-5-hydroxycyclohex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9813-78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R,5S,6E)-7-[4-(4-fluorophenyl)-2,6-diisopropyl-5-(methoxymethyl)pyridin-3-yl]-3,5-dihydroxyhept-6-en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588-45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,10-bis[(2-fluoro-4-pyridyl)methyl]anthr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9-66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phenyl-N-(4-piperidyl)propi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1417-03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methyl-3-((2S)-pyrrolidin-2-ylmethoxy)pyr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19-34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quinuclidin-3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1764-07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2-amino-3,3-dimethyl-N-2-pyridylbutyr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3050-51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R)-N-(1-{3-[1-benzoyl-3-(3,4-dichlorophenyl)-3-piperidyl]propyl}-4-phenyl-4-piperidyl)-N-methylacetamid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6381-97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N-[4-(4-acetamido-4-phenyl-1-piperidyl)-2-(3,4-dichlorophenyl)butyl]-N-methylbenzamide--fumaric acid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964-68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[4-(4-fluorophenyl)-2,6-diisopropyl-5-(methoxymethyl)pyridin-3-yl]acrylaldehy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8460-82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R)-1-(4-chlorophenyl)-2-[4-(4-fluorobenzyl)piperidin-1-yl]ethan-1-ol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8981-89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{5-[(3,5-dichlorophenyl)sulfanyl]-4-isopropyl-1-(pyridin-4-ylmethyl)imidazol-2-yl}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9024-48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(R)-9-methyl-4-oxo-1-phenyl-3,4,6,7-tetrahydro[1,4]diazepino[6,7,1-hi]indol-3-yl]isonicoti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0050-34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S,4R)-1-azabicyclo[2.2.1]heptan-3-one O-[(Z)-(3-methoxyphenyl)ethynyl]oxime--maleic acid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0250-77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S,3S)-3-amino-2-ethoxy-N-nitropiperidine-1-carboxamid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8396-54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-biphenyl-4-ylethyl)-4-[3-(trifluoromethyl)phenyl]-1,2,3,6-tetrahydropyrid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8591-61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4-benzyloxyphenyl)-2-(4-hydroxy-4-phenyl-1-piperidyl)prop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9894-57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[(1S,2S)-2-hydroxy-2-(4-hydroxyphenyl)-1-methylethyl]-4-phenylpiperidin-4-ol methanesulfonate trihyd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2329-80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4-pyridyloxy)benzenesulfo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2330-4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4-pyridyloxy)benzenesulfonyl chlorid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3275-85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{4-[(11S)-3,10-dibromo-8-chloro-5,6-dihydro-11H-benzo[5,6]cyclohepta[1,2-b]pyridin-11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yl]piperidinocarbonylmethyl}piperidine-1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395-39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phenyl-2-piperidin-2-ylace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395-41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phenyl-2-(2-piperidyl)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8904-85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rt-butyl 2-(4-pyridin-2-ylbenzyl)hydrazine-1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8904-86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rt-butyl 2-{(2S,3S)-3-[(tert-butoxycarbonyl)amino]-2-hydroxy-4-phenylbutyl}-2-[4-(pyridin-2-yl)benzyl]hydrazine-1-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8-75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-chloroethyl)piperidinium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662-53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4-piperidyl)-1H-benzimidazol-2(3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3839-64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{2-[5-(aminoiminomethyl)-2-hydroxyphenoxy]-3,5-difluoro-6-[3-( 1-methyl-4,5-dihydroimidazol-2-yl)phenoxy]pyridin-4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yl]-N-methyglycine di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472-89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±)-1-azabicyclo[2.2.1]heptan-3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47-83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1,2,3,6-tetrahydro-4-pyridyl)-1H-benzimidazol-2(3H)-o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37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065-85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benzylpiperidine-4-carbaldehy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1180-26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amino-5-chloro-2-methoxy-N-(3-methoxypiperidin-4-yl)benz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1615-75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4-mesylphenyl)-1-(6-methylpyridin-3-yl)- eth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0615-52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3,4,5-tetrahydro-1H-1,5-methano-3-benzazep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0615-59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,8-dinitro-3-(trifluoroacetyl)-2,3,4,5-tetrahydro-1H-1,5-methano-3-benzazep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333-42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R)-quinuclidin-3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815-04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2-piperidin-1-ylethoxy)benzaldehy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0129-82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{2-[(benzyloxy)methyl]-4-isopropylimidazol-1-yl}methyl)pyridine oxalate (1:2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42-59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chloronicoti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976-53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4-oxopiperidine-1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255-57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[2-(3-chlorophenyl)ethyl]pyridine-2-carb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9460-8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methyl-2-{[3-((E)-2-pyridin-2-ylvinyl)-1H-indazol-6-yl]sulfanyl}benz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9460-94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2-fluoro-5-{[3-((E)-2-pyridin-2-ylvinyl)-1H-indazol-6-yl]amino}phenyl)-1,3-dimethylpyrazole-5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998-95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tert-butyl)-3-methylpyridine-2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794-11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,5-dimethylpiper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699-43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3-dimethyl-4-nitropyridine 1-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092-89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-chloro-6,11-dihydro-11-(1-methyl-4-piperidylidene)-5H-benzo[5,6]cyclohepta[1,2-b]pyr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512-4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4-chlorophenyl)piperidin-4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21-07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methylpyridine-2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46-24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(1-methyl-4-piperidyl)-5H-dibenzo[a,d]cyclohepten-5-ol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807-61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phenylpiperidin-4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3165-13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-benzyl-3-exo-(3-isopropyl-5-methyl-4H-1,2,4-triazol-4-yl)-8-azabicyclo[3.2.1]octa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9659-01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N-[4-(methylamino)-3-nitrobenzoyl]-N-pyridin-2-yl-ß-alan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076-30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4-tert-butylphenyl)-4-[4-(alpha-hydroxybenzhydryl)piperidino]but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200-82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(5-chloropyridin-2-yl)-5H-pyrrolo[3,4-b]pyrazine-5,7(6H)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40634-25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rt-butyl 4-{2-[4-(mesyloxy)piperidin-1-yl]-2-oxoethyl}piperidine-1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83-86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phenoxypyr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608-01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6-chloronicot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5-36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phenyl-2-pyridylacet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06-66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hydroxynicoti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23-06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5-ethyl-2-pyridyl)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26-23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chloronicoti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786-28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chloro-1-(4-piperidyl)-1H-benzimidazol-2(3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786-45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4-(2-amino-4-chloroanilino)piperidine-1-carboxylat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786-46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4-(5-chloro-2,3-dihydro-2-oxo-1H-benzimidazol-2-yl)piperidine-1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82-23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chloro-1-methylpiperid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24-11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2-diphenyl-4-piperidinovaler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35-54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nitro-4-pyrid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488-00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cyanoimino)-3-piperidinopropion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7988-58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4-bromophenyl)piperidin-4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8859-46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4-aminopiperidine-1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380-02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benzyl-4-(methoxymethyl)-N-phenyl-4-piperid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298-1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chloro-3-pyrid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326-33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amino-3-pyridyl methyl ket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22-91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pyridylacetic acid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35-27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enzyl(2-pyridyl)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708-28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-pyridyl)-3-(pyrrolidin-1-yl)-1-(p-tolyl)prop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379-35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chloropyrid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145-61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6-chloro-2-pyridyl)-4-piperidylam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750-68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[(3-aminopyridin-2-yl)amino]phe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2671-06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6-dichloro-5-fluoronicoti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3556-85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3-chloropropyl)-2,6-dimethylpiperidinium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3949-32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carboxy-4-phenylpiperidinium p-tolue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196-16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4-(methoxymethyl)-4-piperidyl]-N-phenylpropionamid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449-80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[2-(4-carboxyphenoxy)ethyl]piperidinium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449-81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2-piperidin-1-ylethoxy)benzoyl chlorid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501-68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4-[1-(4-fluorobenzyl)-1H-benzimidazol-2-ylamino]piperidine-1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6604-78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methoxy-3,5-dimethyl-2-pyridyl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5-35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6-dichloro-4-methylnicotin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848-95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bromo-2-pyridyl p-tolyl keto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34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ethylamino)-5-[2-(quinolin-4-yloxy)ethyl]nicoti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501-62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1-ethyl-6,7,8-trifluoro-1,4-dihydro-4-oxoquinoline-3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995-01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,4-difluorophenyl)-6,7-difluoro-1,4-dihydro-4-oxoquinol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00-57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,6,7,8-tetrahydroquin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956-96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[3-(tert-butoxycarbonylamino)pyrrolidin-1-yl]-8-chloro-1-cyclopropyl-6-fluoro-4-oxo-1,4-dihydroquinol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6635-86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6-dimethoxy-4-methyl-5-[3-(trifluoromethyl)phenoxy]quinolin-8-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87-69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9S,13S,14S)-3-methoxymorphinan hydrochlorid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2811-72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cyclopropyl-6,7-difluoro-8-methoxy-4-oxo-1,4-dihydroquinol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8864-75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S)-1-phenyl-1,2,3,4-tetrahydroisoquin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9916-34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bromo-1-cyclopropyl-6-fluoro-5-methyl-4-oxo-1,4-dihydroquinol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578-03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[(E)-2-(7-chloro-2-quinolyl)vinyl]benzaldehy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6465-81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S,4aS,8aR)-N-tert-butyldecahydroisoquinoline-3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6465-98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2-quinolylcarbonyl)-L-asparag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6465-99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2-quinolylcarbonyloxy)succini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6522-17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S,4aS,8aS)-2-[(2R,3S)-3-amino-2-hydroxy-4-phenylbutyl]-N-tert-butyldecahydroisoquinoline-3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2522-81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sodium (R)-1-[(1-{3-[2-(7-chloro-2-quinolyl)vinyl]phenyl}-3-[2-(1-hydroxy-1-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057-17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N-tert-butyl-1,2,3,4-tetrahydroisoquinoline-3-carboxamid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182-72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N-tert-butyl-1,2,3,4-tetrahydroisoquinoline-3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968-11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2-(3-{(E)-3-[2-(7-chloro-2-quinolyl)vinyl]phenyl}-3-oxopropyl)benz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9878-04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enzyl (1S,2S)-3-[(3S,4aS,8aS)-3-tert-butylcarbamoylperhydro-2-isoquinolyl]-2-hydroxy-1-(phenylthiomethyl)propyl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9989-65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S,4aS,8aS)-N-(tert-butyl)-2-[(2S,3S)-2-hydroxy-3-(3-hydroxy-2-methylbenzamido)-4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phenylthio)butyl]perhydroisoquinoline-3-carboxamide--methanesulfonic acid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0143-39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methyl hydrogen 7-chloro-1,4-dihydro-4-oxoquinoline-2,3-di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2649-4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[(4S)-5-oxo-2-(trifluoromethyl)-1,4,5,6,7,8-hexahydroquinolin-4-yl]benz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8680-13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{(1S,2R)-1-benzyl-3-[(3S,4aS,8aS)-3-(tert-butylcarbamoyl)decahydro-2-isoquinolyl]-2-hydroxypropyl}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1139-72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2-[(S)-3-{(E)-3-[2-(7-chloro-2-quinolyl)vinyl]phenyl}-3-hydroxypropyl]benz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537-30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N-tert-butyl-1,2,3,4-tetrahydroisoquinoline-3-carboxamide sulf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9279-58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6-amino-3,5-difluoropyridin-2-yl)-8-chloro-6-fluoro-7-(3-hydroxyazetidin-1-yl)-4-oxo-1,4-dihydroquinol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9746-15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6-dimethoxy-4-methyl-8-nitro-5-[3-(trifluoromethyl)phenoxy]quin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9746-19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chloro-2,6-dimethoxy-4-methylquin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9746-21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chloro-2,6-dimethoxy-4-methyl-8-nitroquin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4804-4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1-cyclopropyl-8-(difluoromethoxy)-7-((1R)-1-methyl-2-tritylisoindolin-5-yl)-4-oxo-1,4-dihydroquinoline-3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4805-07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7-bromo-1-cyclopropyl-8-(difluoromethoxy)-4-oxo-1,4-dihydroquinoline-3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9909-03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-chloro-6,7-difluoroquinolin-3-yl)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0998-08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{2,7-dichloro-6-methyl-4-[(4-methylpiperidin-1-yl)methyl]quinolin-3-yl}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982-78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2,3,4-tetrahydro-2-isopropylaminomethyl-6-methyl-7-nitroquinoline metha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7930-77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S)-1-{3-[(E)-2-(7-chloroquinolin-2-yl)vinyl]phenyl}-3-[2-(1-hydroxy-1-methylethyl)phenyl]prop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7930-78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2-((3S)-3-{3-[(E)-2-(7-chloroquinolin-2-yl)vinyl]phenyl}-3-hydroxypropyl)benzoate hyd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4645-93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[2-ethyl-6-(trifluoromethyl)-1,2,3,4-tetrahydroquinolin-4-yl]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65-33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chloro-2-methylquin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40-55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6-dimethoxy-4-methylquinoli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2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228-78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ntamethylene bis{3-[1-(3,4-dimethoxybenzyl)-6,7-dimethoxy-1,2,3,4-tetrahydro-2-isoquinolyl]propionate}--oxalic acid (1:2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077-26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chloro-1-ethyl-6-fluoro-1,4-dihydro-4-oxoquinol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4163-81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1,2,3,4-tetrahydroisoquinol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497-97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3-benzyloxycarbonyl-1,2,3,4-tetrahydroisoquinolinium p-tolue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9276-06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rt-butyl (3S)-1,2,3,4-tetrahydroisoquinoline-3-carboxylate 4-methylbenze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6393-33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chloro-1-cyclopropyl-6-fluoro-4-oxo-1,4-dihydroquinol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3107-30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cyclopropyl-6,7-difluoro-1,4-dihydro-4-oxoquinol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105-79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chloro-6-fluoro-1-(4-fluorophenyl)-1,4-dihydro-4-oxoquinol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349-25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1-cyclopropyl-6,7-difluoro-4-oxo-1,4-dihydroquinoline-3-carboxyl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35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10-21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amino-6-chloropur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6461-41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sec-butyl-4-{4-[4-(4-hydroxyphenyl)piperazin-1-yl]phenyl}-2H-1,2,4-triazol-3(4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1641-17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piperazin-1-yl)-2,6-bis(pyrrolidin-1-yl)pyrim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2733-28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[3-(4-bromo-2-fluorobenzyl)-7-chloro-2,4-dioxo-1,2,3,4-tetrahydroquinazolin-1-yl]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2733-45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(7-chloro-2,4-dioxo-1,2,3,4-tetrahydroquinazolin-1-yl)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9532-26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,3-dichlorophenyl)piperaz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4832-31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[(2-amino-6-oxo-1,6-dihydro-9H-purin-9-yl)methoxy]ethyl N-(benzyloxycarbonyl)-L-val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5224-62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S)-2-methyl-2,5-diazabicyclo[2.2.1]heptane dihydrobro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078-15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3-chlorophenyl)piperaz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961-05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Z)-3-{2-[4-(2,4-difluoro-alpha-hydroxyiminobenzyl)piperidino]ethyl}-6,7,8,9-tetrahydro-2-methyl-4H-pyrido[1,2-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7234-74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chloro-6-ethyl-5-fluoropyrim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7234-87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ethyl-5-fluoropyrimidin-4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7281-39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[2-(2-amino-4-oxo-4,7-dihydro-3H-pyrrolo[2,3-d]pyrimidin-5-yl)ethyl]benz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889-98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acetylpiperaz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0373-0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{[(3-{[(2,2-dimethylpropanoyl)oxy]methyl}-2,7-dimethyl-4-oxo-3,4-dihydroquinazolin-6-yl)methyl](prop-2-yn-1-yl)amino}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fluorobenz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047-28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R)-2-(6-amino-9H-purin-9-yl)-1-methyl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080-23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yrimidine-2-carb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5012-50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7RS,9aRS)-perhydropyrido[1,2-a]pyrazin-7-yl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7149-89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amino-5-bromo-6-methylquinazolin-4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7539-21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isopropyl[2-(piperazin-1-yl)-3-pyridyl]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062-75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3-dichloro-6,7,8,9,10,12-hexahydroazepino[2,1-b]quinazol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323-35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S)-1-(tert-butoxycarbonyl)-3-(tert-butylcarbamoyl)piperaz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728-13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,6-dichloro-5-(2-methoxyphenoxy)-2,2'-bipyrimidinyl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2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6126-48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trabutylammonium (6-iodo-1H-purin-2-yl)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6126-53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R,2R,3S)-2-amino-9-[2,3-bis(benzoyloxymethyl)cyclobutyl]-9H-purin-6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6126-83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R,2R,3S)-9-[2,3-bis(benzoyloxymethyl)cyclobutyl]-6-iodo-9H-purin-2-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7810-81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R,4S)-2-benzyl-5-[2-(tert-butylcarbamoyl)-4-(3-pyridylmethyl)piperazin-1-yl]-4-hydroxy-N-[(1S,2R)-2-hydroxyindan-1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yl]valeramide sulf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009-37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4-(4-fluorophenyl)-6-isopropyl-2-(N-methylmethanesulfonamido)]pyrimidine-5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64-08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iodoquinazolin-4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465-36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R)-1-[4-((1aR,10bS)-1,1-difluoro-1,1a,6,10b-tetrahydrodibenzo[a,e]cyclopropa[c][7]annulen-6-yl)piperazin-1-yl]-3-[(quinolin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yl)oxy]propan-2-ol tri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1887-03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2-amino-4,6-dichloropyrimidin-5-yl)form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2015-79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[(1S,4R)-4-(2-amino-6-chloro-9H-purin-9-yl)cyclopent-2-enyl]methanol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9688-29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,7-bis(2-methoxyethoxy)quinazolin-4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3319-69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-ethynylphenyl)[6,7-bis(2-methoxyethoxy)quinazolin-4-yl]am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4177-81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henyl {4-[4-(4-hydroxyphenyl)piperazin-1-yl]phenyl}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8416-20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6-chloro-5-fluoropyrimidin-4-yl)-2-(2,4-difluorophenyl)-1-(1H-1,2,4-triazol-1-yl)butan-2-ol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8416-28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1-bromoethyl)-6-chloro-5-fluoropyrim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8416-34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RS,3SR)-2-(2,4-difluorophenyl)-3-(5-fluoropyrimidin-4-yl)-1-(1H-1,2,4-triazol-1-yl)butan-2-ol--(1R,4S)-2-oxobornane-10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sulfonic acid (1:1)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2725-50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S)-3-methyl-2-(2-oxohexahydropyrimidin-1-yl)butan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2726-06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(2S)-N-[(1S,3S,4S)-4-amino-1-benzyl-3-hydroxy-5-phenylpentyl]-3-methyl-2-(2-oxotetrahydropyrimidin-1(2H)-yl)butanamide 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— 5-oxopyrrolidine-2-carboxylic acid (1:1) (salt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690-23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iodo-1H-purin-2-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916-73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(benzyloxy)-9H-purin-2-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2138-50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is[(isopropyloxycarbonyloxy)methyl [(R)-2-(6-amino-9H-purin-9-yl)-1-methylethoxy]methyl phosphonate--fumaric acid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535-83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methoxy-1H-purin-2-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980-22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piperazin-1-yl)pyrim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4287-88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S)-6-chloro-4-(2-cyclopropylethynyl)-4-(trifluoromethyl)-3,4-dihydroquinazolin-2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4287-9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S)-6-chloro-4-((E)-2-cyclopropylvinyl)-4-(trifluoromethyl)-3,4-dihydroquinazolin-2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10-93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phenylpiperazinium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5916-82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-chloro-5-((4Z,7Z,10Z,13Z,16Z,19Z)-docosa-4,7,10,13,16,19-hexaenoyl)-11-(4-methylpiperazin-1-yl)-5H-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1278-20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{3-chloro-4-[(3-fluorobenzyl)oxy]phenyl}-6-iodoquinazolin-4-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680-84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amino-2-chloro-6,7-dimethoxyquinaz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7565-04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S)-6-chloro-4-(cyclopropylethynyl)-3-((R)-1-phenylethyl)-4-(trifluoromethyl)-3,4-dihydroquinazolin-2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469-60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4,4'-difluorobenzhydryl)piperaz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888-44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,7-dimethoxyquinazoline-2,4(1H,3H)-dio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3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56-33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9-acetyl-6-oxo-6,9-dihydro-1H-purin-2-yl)ace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5217-02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[(1S,2S)-2-(benzyloxy)-1-ethylpropyl]-N-{4-[4-(4-hydroxyphenyl)piperazin-1-yl]phenyl}hydrazine-1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386-24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-methoxyphenyl)piperaz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078-7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2-chloroethyl)-2-methyl-4H-pyrido[1,2-a]pyrimidin-4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202-32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-chlorophenyl)piperaz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202-77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,3-dichlorophenyl)piperaz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7-21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teridine-2,4(1H,3H)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18-45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,6-dimethoxypyrimidin-4-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81-87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2-chloroethyl)quinazoline-2,4(1H,3H)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8048-03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1-amino-1-methylethyl)-N-(4-fluorobenzyl)-5-hydroxy-1-methyl-6-oxo-1,6-dihydropyrimidine-4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605-52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3-chlorophenyl)-4-(3-chloropropyl)piperaz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64-78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-methoxyphenyl)piperaz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-06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6-diaminopyrimidin-4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177-80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ethoxy-5-fluoropyrimidin-4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7061-71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-chloroethyl)-4-[3-(trifluoromethyl)phenyl]piperazine di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703-00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ethyl-2,3-dioxopiperazine-1-carbonyl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878-63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(5-chloropyridin-2-yl)-7-oxo-6,7-dihydro-5H-pyrrolo[3,4-b]pyrazin-5-yl piperazine-1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9179-03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4,6-dimethylpyrimidine-5-carbonyl)-4-((3S)-4-{(1R)-2-methoxy-1-[4-(trifluoromethyl)phenyl]ethyl}-3-methylpiperazin-1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yl)-4-methylpiperidine maleate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2494-10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{(1R)-2-methoxy-1-[4-(trifluoromethyl)phenyl]ethyl}-2-methylpiperazine D-tartarate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2543-01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4,6-dimethylpyrimidine-5-carbonyl)piperidin-4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090-19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4-fluorophenyl)piperazine di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9761-23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S,2S,3S,5S)-5-[2-amino-6-(benzyloxy)-9H-purin-9-yl]-2-[(benzyloxy)methyl]-3-[dimethyl(phenyl)silyl]-1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hydroxymethyl)cyclopent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9761-24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amino-9-{(1S,3R,4S)-3-[(benzyloxy)methyl]-4-[dimethyl(phenyl)silyl]-2-methylidenecyclopentyl}-9H-purin-6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4671-77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(2R)-4-oxo-4-[3-(trifluoromethyl)-5,6,7,8-tetrahydro[1,2,4]triazolo[4,3-a]pyrazin-7-yl]-1-(2,4,5-trifluorophenyl)butan-2-amine 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hosphate (1:1) hyd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-71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methyluraci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-22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uraci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914-60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4-acetylpiperazin-4-yl)phe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914-97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4-isopropylpiperazin-1-yl)phe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8-94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urin-6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28-85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methylpiperazin-1-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6-07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iodouraci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7-99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amino-9H-purin-9-ylethanol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22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849-60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o-tolyl)piperaz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-30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cytos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39-02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6-dichloro-4,8-dipiperidinopyrimido[5,4-d]pyrim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280-37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stropip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128-73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[(2-acetamido-6-oxo-6,9-dihydro-1H-purin-9-yl)methoxy]eth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97-60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amino-5-formamido-1,3-dimethyluraci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1-77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benzhydrylpiperaz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3076-03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2-chloroethyl)-6,7,8,9-tetrahydro-2-methyl-4H-pyrido[1,2-a]pyrimidin-4-o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4021-22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piperazin-1-ylpyrimidine di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7845-60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acetoxymethyl)-4-(2-amino-6-chloropurin-9-yl)butyl acet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36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8909-39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trahydro-2-methyl-3-thioxo-1,2,4-triazine-5,6-dio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37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335-41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3-oxo-4-aza-5-alpha-androst-1-ene-17-beta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335-54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oxo-4-azaandrost-5-ene-17-beta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335-55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oxo-4-aza-5-alpha-androstane-17-beta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318-28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(2S,3S)-2-{(1R)-2-[(4-chlorophenyl)sulfanyl]-1-methyl-2-oxoethyl}-3-((1R)-1-hydroxyethyl)-4-oxoazetidin-1-yl)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8289-55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chloro-5-(2-chloroethyl)indol-2(3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127-34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R,4S)-3-hydroxy-4-phenylazetidi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3066-59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R,4S)-2-oxo-4-phenylazetidin-3-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5297-22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S,4R)-3-[(R)-1-(tert-butyldimethylsilyloxy)ethyl]-4-[(1R,3S)-3-methoxy-2-oxocyclohexyl]azetidi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9122-76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2-methyl-2-phenylhydrazino)-5,6-dihydro-2-pyrid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1316-45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otassium 1-(1-hydroxyethyl)-5-methoxy-2-oxo-1,2,5,6,7,8,8a,8b-octahydroazeto[2,1-a]isoindole-4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1646-08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{[(cyclohexyloxy)carbonyl]oxy}ethyl 1-(1-hydroxyethyl)-5-methoxy-2-oxo-1,2,5,6,7,8,8a,8b-octahydroazeto[2,1-a]isoindole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8776-18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-oxo-1-phenylpyrrolidin-3-yl)triphenylphosphonium bro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107-92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benzoyl-3-(1-methoxy-1-methylethoxy)-4-phenylazetidi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362-4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,6-dichlorophenyl)indoli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9593-17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tert-butylbenzyl 2-{(2R,3S)-3-[(R)-1-(tert-butyldimethylsilyloxy)ethyl]-2-[(1R,3S)-3-methoxy-2-oxocyclohexyl]-4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oxoazetidin-1-yl}-2-oxo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2142-14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cyclopentyl-3-ethyl-1,4,5,6-tetrahydro-7H-pyrazolo[3,4-c]pyridin-7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5873-08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[(S)-3-amino-2-oxopyrrolidin-1-yl)benzonitril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5873-10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3-(3-{(S)-1-[4-(N'2-hydroxyamidino)phenyl]-2-oxopyrrolidin-3-yl}ureido)propi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630-7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chloroindolin-2-o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37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8213-15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sodium 3-(methoxycarbonyl)-2-oxo-1,2,5,6-tetrahydropyridin-4-o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96-03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,3-diethyl-5-(hydroxymethyl)pyridine-2,4(1H,3H)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5881-86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fluoro-9-methyl-2-phenyl-4-(pyrrolidine-1-carbonyl)-9H-pyrido[3,4-b]indol-1(2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4080-24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ethyl-9-methoxy-2,6,7,12-tetrahydroindolo[2,3-a]quinolizin-4(3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3173-50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-fluoro-2-{4-[(methylamino)methyl]phenyl}-1,3,4,5-tetrahydro-6H-azepino[5,4,3-cd]indol-6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3752-13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cyclopentyl-3-ethyl-6-(4-methoxybenzyl)-1,4,5,6-tetrahydro-7H-pyrazolo[3,4-c]pyridin-7-one 4-methylbenzene-1-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97-25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4-oxopentyl)-1H-isoindole-1,3(2H)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1031-54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N-[2-(diethylamino)ethyl]-5-[(Z)-(5-fluoro-2-oxo-1,2-dihydro-3H-indol-3-ylidene)methyl]-2,4-dimethylpyrrole-3-carboxamide 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L-malate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200-81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(5-chloropyridin-2-yl)-7-hydroxy-6,7-dihydro-5H-pyrrolo[3,4-b]pyrazin-5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42-23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methoxy-4-methylquinolin-2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6341-37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chloroindol-2(3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516-73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2-oxopyrrolidin-2-yl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865-48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±)-2-azabicyclo[2.2.1]hept-5-en-3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107-19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oxo-5-vinylpyrrolidine-3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363-99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-nitrobenzyl (2R,5R,6S)-6-[(R)-1-hydroxyethyl]-3,7-dioxo-1-azabicyclo[3.2.0]hepta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855-69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S,4R)-4-acetoxy-3-[(R)-1-(tert-butyldimethylsilyloxy)ethyl]azetidi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9200-56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R,4S)-2-azabicyclo[2.2.1]hept-5-en-3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082-62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trabutylammonium (2S,3S)-3-{[(benzyloxy)carbonyl]amino}-2-methyl-4-oxoazetidine-1-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082-65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S,3S)-3-amino-2-methyl-4-oxoazetidine-1-sulfo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776-59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nitrobenzyl (4R,5R,6S)-3-(diphenoxyphosphoryloxy)-6-[(R)-1-hydroxyethyl]-4-methyl-7-oxo-1-azabicyclo[3.2.0]hept-2-ene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carboxyl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39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210558-66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R,2S)-1-phenyl-2-pyrrolidin-1-ylpropan-1-ol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4,7,10-tetraazacyclododecane-1,4,7-triacetic acid sulf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361-18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chloro-1-cyclopropyl-6-fluoro-4-oxo-1,4-dihydro-1,8-naphthyrid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491-29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7-chloro-1-(2,4-difluorophenyl)-6-fluoro-1,4-dihydro-4-oxonaphthyridine-3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201-78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cyclohexylpr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300-89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'6-trifluoroacetyl-L-lysyl-L-pr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300-91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{N'2-[(S)-1-ethoxycarbonyl-3-phenylpropyl]-N'6-trifluoroacetyllysyl}pr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831-11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yrrolidin-3-ylamine di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641-23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'6-trifluoroacetyl-L-lysyl-L-proline p-tolue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6928-72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rt-butyl (1S,9S)-6,10-dioxo-9-phthalimidooctahydropyridazo[1,2-a][1,2]diazepine-1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2193-77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4,7,10-tetraazoniacyclododecane bis(sulfate)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37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3963-68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,4-di(indol-3-yl)-1-methylpyrrole-2,5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4873-37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4,7,10-tetraazacyclododecane-1,4,7-triyltri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9192-10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[(1H-1,2,4-triazol-1-yl)methyl]ani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807-02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S)-N-benzoyl-4-(mesyloxy)-L-pr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851-71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rans-1-benzoyl-4-phenyl-L-pr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2536-48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3-[(S)-3-(L-alanylamino)pyrrolidin-1-yl]-1-cyclopropyl-6-fluoro-4-oxo-1,4-dihydro-1,8-naphthyridine-3-carboxylic acid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2536-66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rt-butyl {(S)-1-methyl-2-oxo-2-[(S)-pyrrolidin-3-ylamino]ethyl}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2536-91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{(S)-3-[(S)-2-(tert-butoxycarbonylamino)-1-oxopropylamino]pyrrolidin-1-yl}-1-cyclopropyl-6-fluoro-4-oxo-1,4-dihydro-1,8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aphthyrid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2665-86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[3-(cyanomethyl)-4-oxo-3,4-dihydrophthalazin-1-yl]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2852-75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methyl-2,3,4,5-tetrahydro-1H-pyrido[4,3-b]indol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3631-92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2,4-difluorophenyl)-1,3-bis(1H-1,2,4-triazol-1-yl)propan-2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4750-53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(4'-methylbiphenyl-2-yl)-1-trityl-1H-tetrazo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7105-49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(S)-2-amino-4-(1H-tetrazol-5-yl)buty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0404-91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(R)-2-({(R)-2-[(2-adamantyloxycarbonyl)amino]-3-(1H-indol-3-yl)-2-methyl-1-oxopropyl}amino)-1-phenylethyl]succinamic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acid--1-deoxy-1-methylamino-D-glucitol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183-79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methyltetrazole-5-thi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026-12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2-methyl-1H-imidazo[4,5-c]pyridin-1-yl)benz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659-89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dimethylaminomethyl-1,2,3,4-tetrahydro-9-methylcarbazol-4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4575-17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rt-butyl meso-3-azabicyclo[3.1.0]hex-6-yl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485-59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L-alanyl-L-pr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7733-33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',N'-diethyl-2-methyl-N-(6-phenyl-5-propylpyridazin-3-yl)propane-1,2-diamine--fumaric acid (2:3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9592-9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Z)-1-[3-(3-chloro-4-cyclohexylphenyl)prop-2-enyl]hexahydro-1H-azep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0629-77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rt-butyl [(RS)-pyrrolidin-3-yl]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1113-28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E)-(+)-2-(2,4-difluorophenyl)-1-{3-[4-(2,2,3,3-tetrafluoropropoxy)styryl]-1H-1,2,4-triazol-1-yl}-3-(1H-1,2,4-triazol-1-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1113-41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R)-2-(2,4-difluorophenyl)-3-(1H-1,2,4-triazol-1-yl)propane-1,2-di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3322-57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bromo-3-[(R)-1-methylpyrrolidin-2-ylmethyl]indo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3722-25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2-trityl-2H-tetrazol-5-yl)phenylboro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3824-78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1-(tert-butoxycarbonyl)-N-[(9H-fluoren-9-ylmethoxy)carbonyl]-L-tryptopha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58-18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3-amino-5,6-dichloropyrazi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07-27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D-tryptophanat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365-59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benzyl 5,5'-[(3,4-diethylpyrrole-2,5-diyl)bis(methylene)]bis[4-(3-methoxy-3-oxopropyl)-3-methylpyrrole-2-carboxylate]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365-62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,5'-[(3,4-diethylpyrrole-2,5-diyl)bis(methylene)]bis[4-(3-hydroxypropyl)-3-methylpyrrole-2-carbaldehyde]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860-16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so-3-benzyl-6-nitro-3-azabicyclo[3.1.0]hexa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37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2628-02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4'-dimethyl-2'-propyl-1H,1'H-2,6'-bibenzimidazo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2628-03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Methyl-2-propylbenzimidazole-6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3435-96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4,6-dichloro-3-formylindol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322-92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R)-3-[(S)-1-(methylamino)ethyl]pyrrol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194-26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iodo-4-(1H-1,2,4-triazol-1-ylmethyl)ani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194-39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{5-[(1H-1,2,4-triazol-1-yl)methyl]indol-3-yl}eth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298-03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3-aminopyrazi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0142-2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chloro-2-(4-methoxy-2-methylphenyl)-2,3-dihydro-5H-pyridazino[4,5-b]quinoline-1,4,10-trione, sodium salt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1964-73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[N-(4-methoxybenzoyl)-L-valyl]-N-[(1S)-3,3,3-trifluoro-1-isopropyl-2-oxopropyl]-L-proli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2733-42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sodium [(1-benzyl-2-ethyl-3-oxamoylindol-4-yl)oxy]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6161-5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5,6-dichloro-1H-benzimidazol-2-yl)isoprop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8619-89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,7-dichloro-2,3-dimethoxyquinoxalin-5-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9528-39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biphenyl-2-yl)-4-[(2-methyl-4,5-dihydro-1H-imidazo[4,5-d][1]benzazepin-6-yl)carbonyl]benz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0637-89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[((2R)-1-methylpyrrolidin-2-yl)methyl]-5-[(E)-2-(phenylsulfonyl)vinyl]indo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0915-94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{2-[4-(6-methoxy-3,4-dihydro-1-naphthyl)phenoxy]ethyl}pyrrol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180915-95-1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{2-[4-(2-bromo-6-methoxy-3,4-dihydro-1-naphthyl)phenoxy]ethyl}pyrrol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1827-47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[N-(methoxycarbonyl)-L-valyl]-L-pr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2073-77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'-[N-methoxycarbonyl-L-valyl]-N-[(S)-3,3,3-trifluoro-1-isopropyl-2-oxopropyl]-L-proli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5453-89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ethyl-3-[2-(trimethylsilyloxy)ethyl]indo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8113-71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acetyl-3-[((2R)-1-methylpyrrolidin-2-yl)methyl]-5-[(E)-2-(phenylsulfonyl)vinyl]indo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8978-02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R,5S,6S,7R)-1-[(3-amino-1H-indazol-5-yl)methyl]-4,7-dibenzyl-3-butyl-5,6-dihydroxyhexahydro-2H-1,3-diazepi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0791-29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5R,6S)-6-phenyl-5-[4-(2-pyrrolidinoethoxy)phenyl]-5,6,7,8-tetrahydro-2-naphthol--(-)-tartaric acid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3077-87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[(2S)-7-(2-methoxy-2-oxoethyl)-4-methyl-3-oxo-2,3,4,5-tetrahydro-1H-1,4-benzodiazepin-2-yl]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3274-37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a-benzyl-2-methyl-2,3a,4,5,6,7-hexahydro-3H-pyrazolo[4,3-c]pyridin-3-one L-tarta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4602-2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benzyl 1-(2,4-difluorophenyl)-2-(1H-1,2,4-triazol-1-yl)-1-(1H-1,2,4-triazol-1-ylmethyl)ethyl phosph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4602-27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phenyl[(S)-pyrrolidin-3-yl]acetonitrile hydrobro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7143-35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Z)-4-(aminomethyl)pyrrolidin-3-one O-methyloxime di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4255-02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(1R,5R,6R)-5-(1-ethylpropoxy)-7-azabicyclo[4.1.0]hept-3-ene-3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0288-67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[(2S)-7-iodo-4-methyl-3-oxo-2,3,4,5-tetrahydro-1H-1,4-benzodiazepin-2-yl]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732-17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H-tetrazol-1-yl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9909-83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(4S)-4-sulfanyl-L-prolinamidol)benzoic acid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1030-56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4-fluorophenyl)-4-(3-hydroxy-3-methylbutoxy)-5-(4-mesylphenyl)pyridazin-3(2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1148-46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4-ethoxyphenyl)-3-(4-mesylphenyl)pyrazolo[1,5-b]pyridaz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7025-33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benzyl-4H-imidazo[4,5,1-ij]quinolin-2(1H)-o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5106-62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2'-[(4-hydroxyphenyl)methylene]bis(4-{(E)-[(5-methyl-1H-tetrazol-1-yl)imino]methyl}phenol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80-94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hydroxyindo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4191-95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α-L-aspartyl-N6-(tert-butoxycarbonyl)-L-lysyl-N1-(tert-butoxycarbonyl)-L-tryptophyl-L-alanyl-O-tert-butyl-L-seryl-L-leucyl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N1-(tert-butoxycarbonyl)-L-tryptophyl-N-trityl-L-asparaginyl-N1-(tert-butoxycarbonyl)-L-tryptophyl-L-phenylalaninamide,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4191-96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(9H-fluoren-9-ylmethoxy)carbonyl]-α-L-aspartyl-N6-(tert-butoxycarbonyl)-L-lysyl-N1-(tert-butoxycarbonyl)-L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ryptophyl-L-alanyl-O-tert-butyl-L-seryl-L-leucyl-N1-(tert-butoxycarbonyl)-L-tryptophyl-N-trityl-L-asparaginyl-N1-(tert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utoxycarbonyl)-L-tryptophan, 1-tert-butyl ester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9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4244-29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(9H-fluoren-9-ylmethoxy)carbonyl]-α-L-glutamyl-N6-(tert-butoxycarbonyl)-L-lysyl-N-trityl-L-asparaginyl-α-L-glutamyl-N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rityl-L-glutaminyl-α-L-glutamyl-L-leucyl-L-leucyl-α-L-glutamyl-L-leucyl-α-L-aspartyl-N6-(tert-butoxycarbonyl)-L-lysyl-N1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tert-butoxycarbonyl)-L-tryptophyl-L-alanyl-O-tert-butyl-L-seryl-L-leucyl-N1-(tert-butoxycarbonyl)-L-tryptophyl-N-trityl-L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asparaginyl-N1-(tert-butoxycarbonyl)-L-tryptophyl-L-phenylalaninamide, penta-tert-butyl ester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36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4244-31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α-L-glutamyl-N6-(tert-butoxycarbonyl)-L-lysyl-N-trityl-L-asparaginyl-α-L-glutamyl-N-trityl-L-glutaminyl-α-L-glutamyl-L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leucyl-L-leucyl-α-L-glutamyl-L-leucyl-α-L-aspartyl-N6-(tert-butoxycarbonyl)-L-lysyl-N1-(tert-butoxycarbonyl)-L-tryptophyl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L-alanyl-O-tert-butyl-L-seryl-L-leucyl-N1-(tert-butoxycarbonyl)-L-tryptophyl-N-trityl-L-asparaginyl-N1-(tert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utoxycarbonyl)-L-tryptophyl-L-phenylalaninamide, penta-tert-butyl ester mono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36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1579-55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N-acetyl-N-methylglycyl)glycylvalyl-D-alloisoleucylthreonylnorvalylisoleucylarginyl(N-ethylprolinamide) monoacetate (salt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2742-72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(chloromethyl)-1,2-dihydro-3H-1,2,4-triazol-3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6-96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H-dibenz[b,f]azep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116-12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ethylpyrrolidin-2-ylmeth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9731-84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5R,6R)-1-benzyl-5-hydroxy-6-(methylamino)-5,6-dihydro-4H-imidazo[4,5,1-ij]quinolin-2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2107-22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,10-dibromo-8-chloro-5,6-dihydro-11H-benzo[5,6]cyclohepta[1,2-b]pyr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387-31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2,3,4-tetrahydro-9-methylcarbazol-4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86-65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chloro-5-(2-fluorophenyl)-1H-1,4-benzodiazepin-2(3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251-41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-chloro-5,6-dihydro-11H-benzo[5,6]cyclohepta[1,2-b]pyridin-1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560-1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benzoyl-4-hydroxypr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560-2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N-benzoyl-4-hydroxyprol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065-66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dimethoxymethyl)quinoxaline 1,4-di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6412-97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aminopyridazinium hexafluorophosphate(1-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41-08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H-1,2,4-triazole-3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916-19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chloro-2-(3-methyl-4H-1,2,4-triazol-4-yl)benzophe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052-78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methoxybenzimidazole-2-thi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150-27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chloro-2-[3-(hydroxymethyl)-5-methyl-4H-1,2,4-triazol-4-yl]benzophe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968-33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H-[1,2,3]triazolo[4,5-b]pyridin-3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340-36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7-ethyl-1H-indol-3-yl)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42526-89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isoleucylarginyl(N-ethylprolinamide) di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1659-93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1-methyl-5-[4'-(trifluoromethyl)biphenyl-2-carboxamido]indol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1659-96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otassium 1-methyl-5-[4'-(trifluoromethyl)biphenyl-2-carboxamido]indole-2-carboxylat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21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28-87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H-1,2,4-triazol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28-88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1H-1,2,4-triazole-3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4-19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,11-dihydro-5H-dibenz[b,f]azep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856-79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1-methylpyrrol-2-yl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099-72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isopropenyl-1H-benzimidazol-2(3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196-61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',5-dichloro-2-(3-methyl-4H-1,2,4-triazol-4-yl)benzophe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196-62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',5-dichloro-2-[3-(hydroxymethyl)-5-methyl-4H-1,2,4-triazol-4-yl]benzophe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24-01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aminopyrazine-2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21-55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methylpyrazine-2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408-10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tetrazole-5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032-27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sodium 1,2,3-triazole-5-thio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467-63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chloro-5-(2-fluorophenyl)-2-(nitromethylene)-2,3-dihydro-1H-1,4-benzodiazep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467-64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[7-chloro-5-(2-fluorophenyl)-2,3-dihydro-1H-1,4-benzodiazepin-2-yl]meth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467-69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-chloro-6-(2-fluorophenyl)-1-methyl-3a,4-dihydro-3H-imidazo[1,5-a][1,4]benzodiazep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468-44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-chloro-6-(2-fluorophenyl)-1-methyl-4H-imidazo[1,5-a][1,4]benzodiazep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469-29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[7-chloro-5-(2-fluorophenyl)-2,3-dihydro-1H-1,4-benzodiazepin-2-ylmethyl]ammonium bis(maleate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469-63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chloro-5-(2-fluorophenyl)-3-methyl-2-(nitromethylene)-2,3-dihydro-1H-1,4-benzodiazepine 4-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61607-68-9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[2-(dimethylamino)ethyl]-4,5-dihydro-1H-tetrazole-5-th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2893-24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6-ethyl-4,5-dioxohexahydropyridazine-3-carboxamido)(4-hydroxyphenyl)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137-52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[3-(benzimidazol-2-yl)propyl]meth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838-55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[(S)-3-(acetylthio)-2-methylpropionyl]-L-pr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48-09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bromotryptopha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632-62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1-(benzyloxycarbonyl)hexahydropyridazi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242-82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sodium 2,5-dihydro-5-thiooxo-1H-tetrazol-1-ylmetha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635-71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isopropyl 2,3-dihydro-1H-pyrrolizine-1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048-98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ethyl-1,2-dihydro-5H-tetrazol-5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69-71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2,4-triazolo[4,3-a]pyridin-3(2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890-50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amino-7-methyl-5-phenyl-1H-1,4-benzodiazepin-2(3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056-57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1-methyl-5-nitroindol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208-55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ethyl (6-chloro-9H-carbazol-2-yl)methylmal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250-67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2-chloroethyl)pyrrolid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302-98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tert-butoxy-2-oxoethyl [1-(4-chlorobenzoyl)-5-methoxy-2-methylindol-3-yl]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3783-69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fluorobenzyl-1H-benzimidazol-2-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946-20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chloro-1-(4-fluorobenzyl)benzimidazole hydrochlorid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2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5440-79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methyl-1-nitrosoind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6386-75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4'-difluoro-2-(1H-1,2,4-triazol-1-yl)acetopheno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6404-63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,4-difluorophenyl)-2-(1H-1,2,4-triazol-1-yl)etha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657-55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rans-4-cyclohexyl-2-prol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992-17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methoxycarbonyl)-2,3-dihydro-1H-pyrrolizine-7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5885-13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ethyl-4-(2-phenoxyethyl)-4H-1,2,4-triazol-3(2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034-57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rans-4-hydroxy-1-(4-nitrobenzyloxycarbonyl)-L-pr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107-94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1H-tetrazole-5-carboxylate, sodium salt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314-26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S)-4-phenyl-L-proli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41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889-80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ivaloyloxymethyl 7-{(Z)-2-[2-(tert-butoxycarbonylamino)thiazol-4-yl]pent-2-enamido}-3-(carbamoyloxymethyl)-3-cephem-4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5065-7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E)-2-(2-{[(benzyloxy)carbonyl]amino}-1,3-thiazol-4-yl)-5-[(3-methylbut-2-en-1-yl)oxy]-5-oxopent-2-en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9154-86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Z)-2-(2-amino-1,3-thiazol-4-yl)-2-methoxyiminoacetyl chlorid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6401-69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Z)-5-{4-[2-(5-ethylpyridin-2-yl)ethoxy]benzylidene}-1,3-thiazolidine-2,4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9340-56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{5-[(Z)-3,5-di(tert-butyl)-4-hydroxybenzylidene]-4-oxo-4,5-dihydrothiazol-2-yl}ammonium metha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4212-59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nitrophenyl thiazol-5-ylmethyl carbonat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4212-61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2-isopropylthiazol-4-ylmethyl(methyl)carbamoyl]-L-va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1798-03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2-(3-formyl-4-isobutoxyphenyl)-4-methylthiazole-5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2208-27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O-[2-(2-amino-1,3-thiazol-4-yl)-2-((Z)-methoxyimino)acetyl] O,O-diethyl phosphorothi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162208-28-8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O-(2-(2-aminothiazol-4-yl)-2-{[1-(tert-butoxycarbonyl)-1-methylethoxy]imino}acetyl) O',O''-diethyl phosphorothi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1485-87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[4-(2-amino-4-oxo-4,5-dihydrothiazol-5-ylmethyl)phenoxymethyl]-2,5,7,8-tetramethylchroman-6-yl 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4761-17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enzhydryl 7-{(Z)-2-[2-(tert-butoxycarbonylamino)thiazol-4-yl]-4-(3-methylbut-2-enyloxycarbonyl)but-2-enamido}-3-cephem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9258-52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rt-butyl (7Z)-7-(2-amino-1,3-thiazol-5-yl)-4-ethoxy-10,10-dimethyl-6-oxo-3,5,9-trioxa-8-aza-4-phosphaundec-7-en-11-oate 4-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0144-61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{[4-(4-amidinophenyl)thiazol-2-yl][1-(carboxymethyl)-4-piperidyl]amino}propio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538-00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[(2S,3S)-2-hydroxy-3-(3-hydroxy-2-methylbenzamido)-4-phenylbutanoyl]-5,5-dimethyl-N-(2-methylbenzyl)-1,3-thiazolidine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9448-35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7R)-7-[(2E)-2-(2-amino-5-chloro-1,3-thiazol-4-yl)-2-(hydroxyimino)acetamido]-3-[(3-{[(2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aminoethyl)sulfanyl]methyl}pyridin-4-yl)sulfanyl]-3,4-didehydrocepha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0841-79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3-({4-[4-(N-ethoxycarbonylamidino)phenyl]thiazol-2-yl}[1-(ethoxycarbonylmethyl)-4-piperidyl]amino)propi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3252-19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[(2,4-dioxo-1,3-thiazolidin-5-yl)methyl]-2-methoxy-N-[4-(trifluoromethyl)benzyl]benz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1671-63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otassium (2-{N-[4-(4-chloro-2,5-dimethoxyphenyl)-5-(2-cyclohexylethyl)-1,3-thiazol-2-yl]carbamoyl}-5,7-dimethylindolin-1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yl)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4631-15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5-dioxopyrrolidin-1-yl N-{N-[(2-isopropyl-1,3-thiazol-4-yl)methyl]-N-methylcarbamoyl}-L-val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95-31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hiazolidine-2,4-dio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2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676-71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-amino-1,3-thiazol-4-yl)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2962-49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N-(2-chloro-6-methylphenyl)-2-({6-[4-(2-hydroxyethyl)piperazin-1-yl]-2-methylpyrimidin-4-yl}amino)thiazole-5-carboxamide 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or dasatanib (proposed IN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4272-64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-methyl-2-sulfanyl-1,3-thiazol-5-yl)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585-74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hiazol-5-yl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8410-84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R)-N-allyl-3-[(2S,3S)-2-hydroxy-3-(3-hydroxy-2-methylbenzamido)-4-phenylbutanoyl]-5,5-dimethylthiazolidine-4-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6-90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imino-1,3-thiazol-4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485-82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2-(2-amino-1,3-thiazol-4-yl)-2-hydroxyimino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485-88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(Z)-2-(2-aminothiazol-4-yl)-2-(methoxyimino)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486-18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Z)-2-[2-(chloroacetamido)thiazol-4-yl]-2-(methoxyimino)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987-03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(2-formamido-1,3-thiazol-4-yl)gly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987-06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-formamido-1,3-thiazol-4-yl)gly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872-41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Z)-2-(2-aminothiazol-4-yl)-2-methoxyimino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872-43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2-formamido-1,3-thiazol-4-yl)-2-methoxyimino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215-71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Z)-2-methoxyimino-2-[2-(tritylamino)thiazol-4-yl]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339-00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2-(hydroxyimino)-2-[2-(tritylamino)thiazol-4-yl]acetat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823-93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{4-[(2-cyanoethyl)thiomethyl]thiazol-2-yl}guan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8023-65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otassium 3-[(2-formamido-1,3-thiazol-4-yl)oxoacetamido]-2-methyl-4-oxoazetidine-1-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8046-01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guanidinothiazol-4-ylmethyl carbamimidothioate dihydrochlorid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42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785-47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S,3S)-3-methyl-2-(3-oxo-2,3-dihydro-1,2-benzisothiazol-2-yl)valer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756-8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S-(benzothiazol-2-yl) (Z)-2-(2-aminothiazol-4-yl)-2-methoxyiminothio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691-88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1,2-benzisothiazol-3-yl)piperaz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9604-92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rt-butyl 2-{[1-(2-aminothiazol-4-yl)-2-(benzisothiazol-2-ylthio)-2-oxoethylidene]aminooxy}-2-methylpropion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43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338-15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henothiazin-2-ylam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31-94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acetylphenothiaz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-3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chlorophenothiazi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49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744239-10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NA, d(P-thio) (G-A-T-C-C-G-C-G-G-G-A-A-A-T), tridecasodium salt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otassium 5-methyl-1,3,4-oxadiazol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R,2S,3S,6R)-[(S)-1-phenylethyl]-3,6-epoxytetrahydrophthali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S,5S)-5-benzyl-2-oxo-1,3-oxazolidin-4-ylmethyl 4-nitrobenze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988-63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[((7R)-7-amino-4-carboxy-3,4-didehydrocepham-3-yl)methyl]pyridinium iodid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2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2212-98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4-benzoyl-2'-deoxy-5'-O-(4,4'-dimethoxytrityl)cytidine 3'-(2-cyanoethyl diisopropylphosphoramidite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788-59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[2-(5-methyl-2-phenyl-1,3-oxazol-4-yl)ethoxy]benzaldehy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3788-65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5-methyl-2-phenyl-1,3-oxazol-4-yl)eth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4146-10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methoxybenzyl 3-chloromethyl-7-(2-phenylacetamido)-3-cephem-4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4218-44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'-O-mesyl-5'-O-tritylthym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4795-66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isopropoxy-5-methoxy-N-(1H-tetrazol-5-yl)benzo[b]thiophene-2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4795-67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isopropoxy-5-methoxy-N-(1H-tetrazol-5-yl)benzo[b]thiophene-2-carboxamide--1H-imidazole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4795-68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isopropoxy-5-methoxy-N-(1H-tetrazol-5-yl)benzo[b]thiophene-2-carboxamide, sodium salt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6447-44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amino-3-[(Z)-prop-1-enyl]-3-cephe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8895-4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'-azido-2',3'-dideoxy-5-methylcytid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314-42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[(benzofuran-2-ylcarbonyl)amino]indole-2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351-94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4-ethyl-4-hydroxy-7,8-dihydro-1H-pyrano[3,4-f]indolizine-3,6,10(4H)-tr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0483-43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'-bromo-2'-deoxy-5-methyluridine 3',5'-di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389-01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phenylmethyl (2S,5R)-6,6-dibromo-3,3-dimethyl-7-oxo-4-thia-1-azabicyclo[3.2.0]heptane-2-carboxylate 4-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114341-88-7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2-bromopropanoyl)-4,4-dimethyl-1,3-oxazolidi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5787-67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2-amino-5-nitro-6-oxo-1,6-dihydropyrimidin-4-yl)-3-(3-thienyl)propion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6539-5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S)-3-(methylamino)-1-(2-thienyl)prop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6833-10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Z)-2-(5-amino-1,2,4-thiadiazol-3-yl)-2-[(fluoromethoxy)imino]acet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7829-20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amino-7-thenyl-1,7-dihydro-4H-pyrrolo[2,3-d]pyrimidin-4-o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9221-4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[(2-aminoethyl)amino]-2-(2-diethylaminoethyl)-2H-[1]benzothiopyrano[4,3,2-cd]indazol-8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2567-97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'-benzoyl-2',3'-didehydro-3'-deoxythym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4492-04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1,4-dithia-7-azaspiro[4.4]nonane-8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5995-03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R,6R)-6-{2-[2-(4-fluorophenyl)-5-isopropyl-3-phenyl-4-(phenylcarbamoyl)pyrrol-1-yl]ethyl}-4-hydroxytetrahydro-2H-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6429-09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dichloromethyl)-4,5-dihydro-5-(4-mesylphenyl)oxazol-4-yl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6813-11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R,5R)-2-(dichloromethyl)-4,5-dihydro-5-(4-mesylphenyl)oxazol-4-yl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7111-98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phenylmethyl (7R)-7-amino-3-(mesyloxy)-3,4-didehydrocepham-4-carboxylat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0209-90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2-(2-chlorophenyl)-2-(4,5,6,7-tetrahydrothieno[3,2-c]pyridin-5-yl)acetat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062-59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morpholin-2-ylpyrocatechol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0800-76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(3-chloropropyl)-3-methylisoxazo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1986-28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4-chloro-1,2,5-thiadiazol-3-yl)pyr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1988-1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4-hexyloxy-1,2,5-thiadiazol-3-yl)-1-methylpyridinium iod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4379-77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amino-5-fluoro-1-[(2R,5S)-5-(hydroxymethyl)-2,5-dihydrofuran-2-yl]pyrimidin-2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5790-89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[(2,2-dimethylpropanoyl)oxy]methyl (7R)-7-[(2Z)-2-(2-{(2S)-2-[(tert-butoxycarbonyl)amino]propanamido}-1,3-thiazol-4-yl)-2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methoxyimino)acetamido]-3,4-didehydrocepham-4-carboxylat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24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636-02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RS)-3-(dimethylamino)-1-(2-thienyl)propan-1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8564-5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methyl-2-(2-nitroanilino)thiophene-3-carb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0128-37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phenylmethyl (7R)-7-(2-{2-[(tert-butoxycarbonyl)amino]-1,3-thiazol-4-yl}-2- [(trityloxy)imino]acetamido)-3-({[(1H-1,2,3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riazol-4-yl)sulfanyl]methyl}sulfanyl)-3,4-didehydrocepham-4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0841-32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[3-fluoro-5-(4-methoxytetrahydropyran-4-yl)phenoxymethyl]-1-methyl-2-quinol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282-76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bromo-3-methylthiophe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3468-96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hydrogen (2-thienylmethyl)mal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3491-57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R,5S)-4-amino-5-fluoro-1-[2-(hydroxymethyl)-1,3-oxathiolan-5-yl]pyrimidin-2(1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63-10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methylur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7027-10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R,2S,5R)-menthyl (2R,5S)-5-(4-amino-2-oxo-1,2-dihydropyrimidin-1-yl)-1,3-oxathiola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7086-81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S,6S)-5,6-dihydro-6-methyl-4H-thieno[2,3-b]thiopyran-4-ol 7,7-di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7086-83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(4S,6S)-6-methyl-7,7-dioxo-5,6-dihydro-4H-thieno[2,3-b]thiopyran-4-yl]ace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7126-62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R,2S,5R)-menthyl (2R,5R)-5-hydroxy-1,3-oxathiola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2305-23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4-(4-aminobenzyl)oxazolidi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990-20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(1-{[2-(diethylamino)ethyl]amino}-7-methoxy-9-oxo-9H-thioxanthen-4-yl)methyl]form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7341-41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S)-N-[(R)-1-(1,3-benzodioxol-5-yl)butyl]-3,3-diethyl-2-{4-[(4-methylpiperazin-1-yl)carbonyl]phenoxy}-4-oxoazetidine-1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8512-24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aS,8aR)-3-[(2R,4S)-2-benzyl-4,5-epoxyvaleryl]-2,2-dimethyl-3,3a,8,8a-tetrahydro-2H-indeno[1,2-d]oxazo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8878-46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{(E)-2-[4-(4-fluorophenyl)-2,6-diisopropyl-5-(methoxymethyl)pyridin-3-yl]vinyl}-4-hydroxytetrahydro-2H-pyra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115-08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{(E)-3-[(6R,7R)-7-amino-2-carboxylato-8-oxo-5-thia-1-azabicyclo[4.2.0]oct-2-en-3-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1005-84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N,N-dimethyl-[3-(2-thienyl)-3-(1-naphthyloxy)propyl]amine--phosphoric acid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4015-32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methyl-3-(1-naphthyloxy)-2-(2-thienyl)propan-1-amine phosph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7304-98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(4S,7S,10aS)-4-amino-5-oxooctahydro-7H-pyrido[2,1-b][1,3]thiazepine-7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8828-81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enzyl (3-fluoro-4-morpholinophenyl)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883-16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methyl-3-phenylisoxazole-4-carbonyl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0985-86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[(2S,3S)-2-(benzyloxy)pentan-3-yl]-4-(4-{4-[4-({(3R,5R)-5-(2,4-difluorophenyl)-5-[(1H-1,2,4-triazol-1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yl)methyl]tetrahydrofuran-3-yl}methoxy)phenyl]piperazin-1-yl}phenyl)-1H-1,2,4-triazol-5(4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1482-05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R,3S)-2-{(1R)-1-[3,5-bis(trifluoromethyl)phenyl]ethoxy}-3-(4-fluorophenyl)morphol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5712-02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[(3S,5S)-5-(2,4-difluorophenyl)-5-(1H-1,2,4-triazol-1-ylmethyl)tetrahydrofuran-3-yl]methyl 4-chlorobenze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6773-87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R)-3-(methoxymethyl)-7-(4,4,4-trifluorobutoxy)-3,3a,4,5-tetrahydro[1,3]oxazolo[3,4-a]quinoli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575-17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N-{5-[2-(2-amino-4-oxo-4,6,7,8-tetrahydro-1H-pyrimido[5,4-b][1,4]thiazin-6-yl)ethyl}-2-thenoyl]-L-glutam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575-19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ethyl N-{5-[2-((6S)-2-amino-4-oxo-4,6,7,8-tetrahydro-3H-pyrimido[5,4-b][1,4]thiazin-6-yl)ethyl]-2-thenoyl}-L-glut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587-08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{5-[2-((6S)-2-amino-4-oxo-3,4,5,6,7,8-hexahydropyrido[2,3-d]pyrimidin-6-yl)ethyl]-4-methylthiophene-2-carbonyl}-L-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7932-8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R,5S,6S,7R)-1,3-bis(3-aminobenzyl)-4,7-dibenzyl-5,6-dihydroxyhexahydro-2H-1,3-diazepin-2-one dimetha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8357-37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5aR,11bS)-9,10-dimethoxy-2-propyl-4,5,5a,6,7,11b-hexahydrobenzo[f]thieno[2,3-c]quinoline hydrochlorid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22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1640-09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1-{2-[4-benzoyl-2-(3,4-difluorophenyl)morpholin-2-yl]ethyl}-4-phenylpiperidin-4-yl)-1,1-dimethylurea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1696-73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methyl-3,4-diphenyl-4,5-dihydroisoxazol-5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2133-09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(benzyloxy)-3-bromo-2-(4-methoxyphenyl)-1-benzothiophene 1-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3433-66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[6-chloro-4-(2-ethyl-1,3-dioxolan-2-yl)-2-methoxypyridin-3-yl]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3434-04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rt-butyl (4S)-4-ethyl-4,6-dihydroxy-3,10-dioxo-3,4,8,10-tetrahydro-1H-pyrano[3,4-f]indolizine-7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5835-97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5S)-5-(methoxymethyl)-3-[6-(4,4,4-trifluorobutoxy)-1,2-benzoxazol-3-yl]-1,3-oxazolidi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348-69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chloro-8-[((2R)-1,4-diazabicyclo[2.2.2]octan-2-yl)methylamino]-2,3-dihydro-1,4-benzodioxine-5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521-38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5-[(3R)-4-(tert-butoxycarbonylamino)-3-hydroxybutyl]thiophe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521-39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5-[(3R)-4-(tert-butoxycarbonylamino)-3-(mesyloxy)butyl]thiophe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521-40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5-[(3S)-3-(acetylthio)-4-(tert-butoxycarbonylamino)butyl]thiophe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521-41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methyl 2-[(S)-1-(tert-butoxycarbonylaminomethyl)-2-(5-ethoxycarbonyl-2-thienyl)propylthio]mal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521-42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(S)-6-{2-[5-ethoxycarbonyl)-2-thienyl]ethyl}-3-oxo-1,4-thiazina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521-44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(6S)-5-[2-(2-amino-4-oxo-4,6,7,8-tetrahydro-3H-pyrimido[5,4-b][1,4]thiazin-6-yl)ethyl]thiophe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521-45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6S)-5-[2-(2-amino-4-oxo-4,6,7,8-tetrahydro-3H-pyrimido[5,4-b][1,4]thiazin-6-yl)ethyl]thiophene-2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86-82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3,4-thiadiazole-2-thi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8016-51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N-(butoxycarbonyl)-3-{[(5R)-3-(4-cyanophenyl)-4,5-dihydroisoxazol-5-yl]acetamido}-L-alan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9003-92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{7-fluoro-2-oxo-4-[2-(4-thieno[3,2-c]pyridin-4-ylpiperazin-1-yl)ethyl]quinolin-1(2H)-yl}ace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9028-95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S)-3-[(5R)-5-(4-fluorophenyl)-5-hydroxypentanoyl]-4-phenyl-1,3-oxazolidin-2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1023-43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(8-amino-7-chloro-2,3-dihydro-1,4-benzodioxin-5-yl)-3-(1-phenethylpiperidin-4-yl)-1,3,4-oxadiazol-2(3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2049-49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nitrobenzyl 2-((1R,5R)-3-benzyl-7-oxo-4-thia-2,6-diazabicyclo[3.2.0]hept-2-en-6-yl)-3-methylbut-2-e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4861-99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(5S)-3-tert-butyl-2-phenyl-1,3-oxazolidin-5-yl)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708-14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R,3R,4S)-4-(1,3-benzodioxol-5-yl)-3-(ethoxycarbonyl)-2-(4-methoxyphenyl)pyrrolidinium (2S)-hydroxy(phenyl)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7897-11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[((7R)-7-amino-4-carboxy-3,4-didehydrocepham-3-yl)methyl]-1H-imidazo[1,2-b]pyridazin-4-ium iod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9327-61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methoxy-6-(3-morpholinopropoxy)quinazolin-4(3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4990-60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S,10R,13Z,16S)-10-(3-chloro-4-methoxybenzyl)-3-isobutyl-6,6-dimethyl-16-[(1S)-1-((2R,3R)-3-phenyloxiran-2-yl)ethyl]-1,4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oxa-8,11-diazacyclohexadec-13-ene-2,5,9,12-tetr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8337-82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5-(but-3-enyl)thiophe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8337-83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5-[(3R)-3,4-dihydroxybutyl]thiophe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8337-84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5-[(3R)-4-amino-3-hydroxybutyl]thiophe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893-30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thienylacet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080-92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thienylmalo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0997-99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5R)-9-chloro-5-ethyl-5-hydroxy-10-methyl-12-[(4-methylpiperidin-1-yl)methyl]-1,4,5,13-tetrahydro-3H,15H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oxepino[3',4':6,7]indolizino[1,2-b]quinoline-3,15-dio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1054-70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5R)-5-ethyl-5-hydroxy-1,4,5,8-tetrahydrooxepino[3,4-c]pyridine-3,9-dio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37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252-43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amino-3-methyl-3-cephe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3570-85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-methyl-8-azabicyclo[3.2.1]octan-3-yl 2,3-dihydropyrazolo[1,5,4-de][1,4]benzoxazine-6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3595-20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R)-5-(1,3,6,2-dioxazaborocan-2-yl)-1-methyl-2-tritylisoind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7029-27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5-methyl-2-phenyl-1,3-oxazol-4-yl)ethyl methane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720-75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acetylbenzo[b]thiophe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7625-35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{[2-(aminomethyl)cyclohexyl]methyl}-1,2,4-oxadiazol-5(4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7626-65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ert-butyl N-methyl-N-{2-[(5-oxo-4,5-dihydro-1,2,4-oxadiazol-3-yl)methyl]cyclohexyl}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7626-75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{[2-(aminomethyl)cyclohexyl]methyl}-1,2,4-oxadiazol-5(4H)-o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229336-92-9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chloro-N-{4-chloro-2-[(5-chloropyridin-2-yl)carbamoyl]-6-methoxyphenyl}-4-{[2-(methylamino)imidazol-1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yl]methyl}thiophene-2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9340-73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chloro-N-{4-chloro-2-[(5-chloropyridin-2-yl)carbamoyl]-6-methoxyphenyl}-4-{[2-(methylamino)imidazol-1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yl]methyl}thiophene-2-carboxamide trifluoroacet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209-38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amino-3-(1-methyltetrazol-5-ylthiomethyl)-3-cephe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24209-43-6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7R)-7-amino-3-[2-(1,3,4-thiadiazol-2-ylsulfanyl)ethyl]-3,4-didehydrocepha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683-26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4-hydroxy-2-methyl-2H-1,2-benzothiazine-3-carboxylate 1,1-di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701-6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amino-3-methoxymethyl-3-cephe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229-97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cyano-3-morpholinoacryl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2317-48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{(3S)-1-[1-(2,3-dihydro-1-benzofuran-5-yl)ethyl]pyrrolidin-3-yl}diphenylacet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3450-09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({2-[4-(4-fluorobenzyl)piperidin-1-yl]ethyl}sulfinyl)-1,3-benzoxazol-2(3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3450-12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{[2-(4-benzylpiperidin-1-yl)ethyl]sulfinyl}-1,3-benzoxazol-2(3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629-50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2-chlorophenyl)-5-methylisoxazole-4-carbonyl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954-21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methyluridine hemihyd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255-72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methyl-7-(phenylacetamido)-3-cephe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092-62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aS,6aR)-1,3-dibenzyl-2,3,3a,4,6,6a-hexahydro-1H-furo[3,4-d]imidazole-2,4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657-79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ethyl-1,4-dihydro-4-oxo-1,3-dioxolo[4,5-g]cinnoline-3-carb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7737-72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S)-hydroxy(phenyl)acetic acid — (1S)-3-(dimethylamino)-1-(2-thienyl)propan-1-ol (1:1) (salt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783-41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,5,6,7-tetrahydrothieno[3,2-c]pyrid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7930-73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benzyl-2-hydroxymorpholin-3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7930-7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R)-4-benzyl-2-{(1R)-1-[3,5-bis(trifluoromethyl)phenyl]ethoxy}morpholin-3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490-19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methyl-1,3,4-thiadiazole-2-thi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706-84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'-azido-3'-deoxy-5'-O-tritylthym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707-62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nitrobenzyl 6-(2-phenoxyacetamido)penicillanate 1-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165-96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4-chloro-1,2,5-thiadiazol-3-yl)morphol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246-33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amino-3-[(5-methyl-1,3,4-thiadiazol-2-yl)thiomethyl]-3-cephem-4-carboxylic acid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37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83-77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beta-D-arabinofuranosyl)pyrimidine-2,4(1H,3H)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58-91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chlorodibenz[b,f][1,4]oxazepin-11(10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06-73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DL-5-(1,2-dithiolan-3-yl)valeramide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2231-06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piperonylpiperaz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345217-03-0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[(2S,3S)-2-(benzyloxy)pentan-3-yl]-4-(4-{4-[4-({(3R,5R)-5-(2,4-difluorophenyl)-5-[(1H-1,2,4-triazol-1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yl)methyl]tetrahydrofuran-3-yl}methoxy)phenyl]piperazin-1-yl}phenyl)semicarbaz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2543-73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NA, d(P-thio) (C-T-A-G-A-T-T-T-C-C-C-G-C-G), tridecasodium salt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923-17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7R)-7-amino-3,4-didehydrocepha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539-03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7R)-7-amino-3-[(1H-1,2,3-triazol-4-ylsulfanyl)methyl]-3,4-didehydrocepha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7727-87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2-furyl)-7-(2-{4-[4-(2-methoxyethoxy)phenyl]piperazin-1-yl}ethyl)-7H-pyrazolo[4,3-e][1,2,4]triazolo[2,3-c]pyrimidin-5-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313-48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',5'-anhydrothym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098-97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thienylacetyl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754-02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[(R)-amino(phenyl)acetamido]-3-methyl-3-cephem-4-carboxylic acid--dimethylformamide (2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925-10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1-(2,3,5-tri-O-acetyl-beta-D-ribofuranosyl)-1H-1,2,4-triazole-3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172-9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-furoyl)piperaz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097-22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',3'-dideoxyadenos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399-49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S,3S)-3-hydroxy-2-(4-methoxyphenyl)-2,3-dihydro-1,5-benzothiazepin-4(5H)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95-65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chloro-9-(3-dimethylaminopropyl)-9H-thioxanthen-9-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462-55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2,6-dichlorophenyl)-5-methylisoxazole-4-carbonyl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691-6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inosine 5'-disodium phosph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5479-34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S)-2-methoxy-3-{4-[2-(5-methyl-2-phenyl-1,3-oxazol-4-yl)ethoxy]-1-benzothiophen-7-yl}propan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5480-88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[2-(5-methyl-2-phenyl-1,3-oxazol-4-yl)ethoxy]-1-benzothiophene-7-carbaldehy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-89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hym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762-51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enzhydryl 3-hydroxy-7-(phenylacetamido)cepham-4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8048-0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otassium 4-[N-(2-fluorobenzyl)carbamoyl]-1-methyl-2-[1-methyl-1-(5-methyl-1,3,4-oxadiazole-2-carboxamido)ethyl]-6-oxo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6-dihydropyrimidine-5-o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818-8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[(D)-mandelamido]cephalospora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1266-46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S)-1-{N-[2-(5-methyl-2-phenyl-1,3-oxazol-4-yl)ethyl]glycyl}pyrrolidine-2-carbonitril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71-67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hiophene-2-carbonyl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994-6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7R)-7-amino-3-chloro-3,4-didehydrocepha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994-83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nitrobenzyl 7-amino-3-chloro-3-cephem-4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1-16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aminopenicilla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612-11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'-O-tritylthymid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8-61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adenosi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37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9804-2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4-hydroxy-2-methyl-2H-thieno[2,3-e][1,2]thiazine-3-carboxylate 1,1-di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1807-78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(bromoacetamido)-7-methoxy-3-{[(1-methyl-1H-tetrazol-5-yl)lsulfanyl]methyl}-3,4-didehydrocepha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074-07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tetrahydro-2-furoyl)piperaz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-37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cytidine 5'-(dihydrogen phosphate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427-57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nitrobenzyl 3-methylene-7-(phenoxyacetamido)cepham-4-carboxylate 5-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457-21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phenylmethyl 2-(3-benzyl-7-oxo-4-thia-2,6-diazabicyclo[3.2.0]hept-2-en-6-yl)-3-methylbut-3-e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5724-55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S)-2-[(S)-(2-ethoxyphenoxy)phenylmethyl]morpholine succi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675-74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-methoxy-2-(4-methoxyphenyl)benzo[b]thiophe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3877-96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4-fluorobenzyl)thiophe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49761-25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N-{4-[2-(5-methyl-2-phenyl-1,3-oxazol-4-yl)ethoxy]benzyl}glycinat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5233-39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nitrobenzyl (7R)-7-amino-3-((2S)-tetrahydrofuran-2-yl)-3,4-didehydrocepham-4-carboxylat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3603-70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Z)-3-(methylamino)-1-(2-thienyl)prop-2-en-1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7914-85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cis-2-(2,4-dichlorophenyl)-2-(1H-1,2,4-triazol-1-ylmethyl)-1,3-dioxolan-4-yl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68350-02-7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7R)-7-amino-3-{[(1-methyl-1H-tetrazol-5-yl)sulfanyl]methyl}-3,4-didehydrocepham-4-carboxylic acid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9399-7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2-chloro-6-fluorophenyl)-5-methylisoxazole-4-carbonyl 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035-75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phenylmethyl (7S)-7-(bromoacetamido)-7-methoxy-3-{[(1-methyl-1H-tetrazol-5-yl)sulfanyl]methyl}-3,4-didehydrocepham-4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0918-74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2,3-dihydro-1,4-benzodioxin-2-ylcarbonyl)piperaz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1420-85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amino-3-[1-(sulfomethyl)-1H-tetrazol-5-ylthiomethyl]-3-cephem-4-carboxylic acid, sodium salt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481-90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3,5-anhydro-2-deoxy-β-D-threo-pentofuranosyl)-5-methylpyrimidine-2,4(1H,3H)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5776-79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4-dithia-7-azaspiro[4.4]nonane-8-carboxylic acid hydrobro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247-3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iodomethyl penicillanate 1,1-di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646-91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S)-6,6-dibromo-2,2-dimethylpenam-3-carboxylic acid 1,1-di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6801-85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R,3S,4R,5R,8R,10R,11R,12S,13S,14R)-13-[(2,6-dideoxy-3-C-methyl-3-O-methyl-α-L-ribo-hexopyranosyl)oxy]-2-ethyl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,4,10-trihydroxy-3,5,8,10,12,14-hexamethyl-11-{[3,4,6-trideoxy-3-(dimethylamino)-β-D-xylo-hexopyranosyl]oxy}-1-oxa-6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azacyclopentadecan-15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9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7887-68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enzhydryl 6-(4-methylbenzamido)penicillanate 4-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8850-37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(3aR,4R,7aR)-2-methyl-4-[(1S,2R)-1,2,3-triacetoxypropyl]-3a,7a-dihydro-4H-pyrano[3,4-d]oxazole-6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9349-82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rans-(7R)-7-amino-3-vinyl-3,4-didehydrocepha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370-59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amino-3-(2-furoylthiomethyl)-3-cephe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682-23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(2,4-dichlorophenyl)-2-(1H-imidazol-1-ylmethyl)-1,3-dioxolan-4-ylmeth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793-24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(S)-2-[(S)-4-methyl-2,5-dioxo-1,3-oxazolidin-3-yl]-4-phenylbutyr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915-43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S)-2,2-dimethyl-1,4-thiazina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6639-52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S)-4,11-diethyl-4,9-dihydroxy-1H,12H-pyrano[3',4':6,7]indolizino[1,2-b]quinoline-3,14(4H,12H)-d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2728-82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4-(5-oxo-4,5-dihydro-1,2,4-oxadiazol-3-yl)phenyl]glyci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18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7932-78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acetoxymethyl-7-[(R)-2-formyloxy-2-phenylacetamido]-3-cephem-4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096-37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phenylmethyl (7R)-3-(mesyloxy)-7-(phenylacetamido)-3,4-didehydrocepham-4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3183-15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'-deoxy-5'-O-(4,4'-dimethoxytrityl)-N2-isobutyrylguanosine 3'-(2-cyanoethyl diisopropylphosphoramidite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4732-98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1-{3-[2-(4-fluorophenyl)-1,3-dioxolan-2-yl]propyl}-4-piperidyl)-2,3-dihydro-1H-benzimidazole-2-thi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57-68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-aminocephalospora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6219-87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-aminopyrazol-4-yl)(2-thienyl)methan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-03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thiophene-2-carbaldehy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796-51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'-deoxy-5'-O-(4,4'-dimethoxytrityl)thymidine 3'-(2-cyanoethyl diisopropylphosphoramidite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796-53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6-benzoyl-2'-deoxy-5'-O-(4,4'-dimethoxytrityl)adenosine 3'-(2-cyanoethyl diisopropylphosphoramidite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8819-76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S)-2-[(S)-(2-ethoxyphenoxy)phenylmethyl]morpholi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50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0632-57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[(4-mesylamino)phenyl]-4-oxobutyr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951-31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,6-dihydro-4-oxo-4H-thieno[2,3-b]thiine-2-sulf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5951-35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,6-dihydro-4-oxo-4H-thieno[2,3-b]thiine-2-sulfonamide 7,7-di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6820-63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3-[(methoxycarbonylmethyl)sulfamoyl]thiophene-2-carboxyl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2101-81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[(R)-(2-aminopropyl)]-2-methoxybenzenesulf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0298-38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5,6-dihydro-6-methyl-2-sulfamoyl-4H-thieno[2,3-b]thiopyran-4-yl)acetamide 7,7-diox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1-30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amino-6-chlorobenzene-1,3-disulf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7431-02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3-(2-amino-1-hydroxyethyl)-4-fluorophenyl]methanesulf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1430-65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2-(4-hydroxyanilino)pyridin-3-yl]-4-methoxybenzene-1-sulf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7200-03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(4S,6S)-6-methyl-7,7-dioxo-2-sulfamoyl-5,6-dihydro-4H-thieno[2,3-b]thiopyran-4-yl]ace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490-60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butane-1-sulfonyl)-L-tyros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9490-61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butane-1-sulfonyl)-O-(4-pyridin-4-ylbutyl)-L-tyros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0975-95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methanesulfonamidoindole-2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1140-66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4-amino-3-iodophenyl)-N-methylmethanesulf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0231-69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S)-tetrahydrofuran-3-yl N-[(2S,3R)-3-hydroxy-4-(N-isobutyl-4-nitrobenzene-1-sulfonamido)-1-phenylbutan-2-yl]carbam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673-34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2-(4-sulfamoyl)phenyl)ethyl-5-chloro-2-methoxybenz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9280-56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amino-N-[(2R,3S)-3-amino-2-hydroxy-4-phenylbutyl]-N-isobutylbenzene-1-sulf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0569-88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[5-(4-fluorophenyl)-3-(trifluoromethyl)pyrazol-1-yl]benzene-1-sulf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852-52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hydrazonobenzenesulfonamide hydrocho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9524-67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2-{3-[(2-fluorobenzyl)sulfonylamino]-2-oxo-2,3-dihydro-1-pyridyl}-N-(1-formyl-4-guanidinobutyl)acet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3556-68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)-N-{(1S,2R)-3-[(1,3-benzodioxol-5-ylsulfonyl)(isobutyl)amino]-1-benzyl-2-hydroxypropyl}-3,3-dimethyl-2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sarcosylamino)butyr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6497-07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3-methoxy-5-methylpyrazin-2-yl)-2-[4-(1,3,4-oxadiazol-2-yl)phenyl]pyridine-3-sulfonamid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2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9814-01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2-amino-1-hydroxyethyl)-4-methoxybenzene-1-sulf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2329-83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S)-2,2-dimethyl-4-[4-(4-pyridyloxy)phenylsulfonyl]-1,4-thiazinane-3-carboxyl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4602-23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ethoxy-5-[(4-methylpiperazin-1-yl)sulfonyl]benzo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8470-85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4-(5-methyl-3-phenylisoxazol-4-yl)phenylsulfonyl]propionamide, sodium salt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0575-15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[2-ethoxy-5-(4-methylpiperazine-1-sulfonyl)benzamido]-1-methyl-3-propylpyrazole-5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0538-75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1,2,3,4-tetrahydroisoquinolin-5-yl)methanesulfonamid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663-37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4-chlorobenzenesulfonyl)urea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4634-31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(2R,3S)-3-amino-2-hydroxy-4-phenylbutyl)-N-isobutyl-4-nitrobenzene-1-sulfonamid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7582-73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ethoxy-5-(4-ethylpiperazine-1-sulfonyl]nicotin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9042-12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(4R,6S)-6-((E)-2-{4-(4-fluorophenyl)-6-isopropyl-2-[mesyl(methyl)amino]pyrimidin-5-yl}vinyl)-2,2-dimethyl-1,3-dioxan-4-yl 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,3-dimethylbutano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045-52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ethyl 5-sulfamoyl-o-anis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288-71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methyl-N-[4-(sulfamoyl)phenethyl]pyrazine-2-carbox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4826-98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[2-ethoxy-5-(4-ethylpiperazine-1-sulfonyl)pyridin-3-yl]-3-ethyl-2-(2-methoxyethyl)-2,3,4,5,6,7-hexahydropyrazolo[4,3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]pyrimidin-7-o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4827-99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-[2-ethoxy-5-(4-ethylpiperazine-1-sulfonyl)pyridin-3-yl]-3-ethyl-2-(2-methoxyethyl)-2,3,4,5,6,7-hexahydropyrazolo[4,3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]pyrimidin-7-one 4-methylbenzene-1-sulf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4828-19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[3-carbamoyl-5-ethyl-1-(2-methoxyethyl)pyrazol-4-yl]-2-ethoxy-5-[(4-ethylpiperazin-1-yl)sulfonyl]nicoti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4321-71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[(dimethylamino)methyl]-4-[4-(methylsulfanyl)phenoxy]benzene-1-sulf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64323-49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[(dimethylamino)methyl]-4-[4-(methylsulfanyl)phenoxy]benzene-1-sulfonamide L-tartarate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292-59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tert-butylbenzenesulf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644-80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methoxy-5-sulfamoyl-o-anisic aci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1880-96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N-(4-hydrazinobenzyl)methanesulfonamid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4522-34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sodium 4-[2-(5-methylpyrazine-2-carboxamido)ethyl]benzenesulf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8918-84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aminobenzyl-N-methylmethanesulfonamid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8919-22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(2-aminoethyl)-N-methylindol-5-ylmethanesulfonam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8933-16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-(4-hydrazinophenyl)-N-methylmethanesulfonamide hydrochlorid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8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4443-57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GM2 ganglios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4443-62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GM1 ganglios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8-57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sennoside B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6085-62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KLH/reductive aminatio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7-43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ixture of sennoside A and B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730-36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sennoside A, calcium salt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730-36-6, 52730-37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ixture of sennoside A and B, calcium salts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22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2730-37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sennoside B, calcium salt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511-98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acetyldigoxi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24-48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casanthranol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1-27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sennoside 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911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444-62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codeine phosphate hemihydr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91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417-53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R)-1,2,3,4-tetrahydropapaverine hydrochlor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8-00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6aR)-6-methyl-5,6,6a,7-tetrahydro-4H-dibenzo[de,g]quinoline-10,11-diol or apomorph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6820-84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RS)-tetrahydropapaverine hydrochlorid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92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3599-79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[(2-methyl-1-propionyloxypropoxy)(4-phenylbutyl)phosphinoyl]acetic acid--cinchonidine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67430-13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[2-methyl-1-(propionyloxy)propoxy]-2-[(4-phenylbutyl)phosphinoyl]acetic acid, (9R)-cinchonan-9-ol salt (1:1)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3999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-55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atropi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2-13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ilocarpi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400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035-61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2,3,5-tetraacetyl-beta-D-ribofuranos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241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eta-cyclodextrin sulfobutyl ethers, sodium salts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259-59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L-ribos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0071-40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enzyl 2,6-dimethoxy-4-{(5R,5aR,8aR,9S)-6-oxo-9-[(2,3,4,6-tetra-O-benzyl-β-D-glucopyranosyl)oxy]-5,5a,6,8,8a,9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hexahydrofuro[3',4':6,7]naphtho[2,3-d][1,3]dioxol-5-yl}phenyl carbonat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32-28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3,4,6-tetra-O-benzyl-D-glucos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1863-88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3-di-O-benzyl-4,6-O-((1R)-ethylidene)-D-xylo-hexopyranos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3799-30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5S,5aS,9S)-9-(4-hydroxy-3,5-dimethoxyphenyl)-8-oxo-5,5a,6,8,8a,9-hexahydrofuro[3',4':6,7]naphtho[2,3-d][1,3]dioxol-5-yl 2,3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-O-benzyl-4,6-O-[(1R)-ethylidene]-β-D-glucopyranosi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0-69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-ribos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33-67-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-deoxy-D-erythropentos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564-72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3,4,6-tetra-O-benzyl-D-glucopyranos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0312-55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,3,4,6-tetra-O-benzyl-1-O-(trimethylsilyl)-?-D-glucos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41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292-22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-formylrifamyci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487-05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rifamycin O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130-96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S,3S,4R,5R)-2-(hydroxymethyl)piperidine-3,4,5-triol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37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4122-50-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icyclohexylammmonium (7R)-3-(acetoxymethyl)-7-[2-({(3R)-3-[(tert-butoxycarbonyl)amino]-3-carboxypropyl}amino)-2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oxoethyl]-3,4-didehydrocepham-4-carboxylate or cephalosporin D dicyclohexylamine salt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21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6638-33-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SC-59735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2617-41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Blood-coagulation factor XIV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3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1256-04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QS-21 adjuvant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5993-11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GM2-KLH conjugat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063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5773-56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ferriste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507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fibrinuclease, powder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01-63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lysozym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02-12-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urate oxidas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003-98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deoxyribonucleas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24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Intermediate concentrates obtained from a Micromonospora purpurea fermentation medium used for the manufacture of the 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antibiotics gentamicin sulfate (INNM) and isepamicin (IN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otassium clavulanate--sucrose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alpha-(6-fluoro-2-methylinden-3-yl)-p-tolyl methyl sulfide, in the form of a solution in tolue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otassium clavulanate--silicon dioxide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otassium clavulanate--microcrystalline cellulose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Intermediate concentrates obtained from a Micromonospora inyoensis fermentation medium used for the manufacture of the 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antibiotics sisomicin (INN) and netilmicin (IN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Intermediate concentrate obtained from a genetically-modified E. coli fermentation medium, containing human granulocyte-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macrophage colony-stimulating factor; for use in the manufacture of medicaments of HS No. 3002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ethyl 7-chloro-2-oxoheptanoate, in the form of a solution in tolue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2-aminoethylthiomethyl)-1,3-thiazol-2-ylmethyl(dimethyl)amine, in the form of a solution in toluen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-00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Intermediate concentrate obtained from a genetically-modified E. coli fermentation medium, containing human interferon alpha-2b;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for use in the manufacture of medicaments of HS No. 3002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2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4832-01-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R)-6,7-dimethoxy-2-methyl-1-(3,4,5-trimethoxybenzyl)-1,2,3,4-tetrahydroisoquinoline--dibenzoyl-L-tartaric acid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7852-28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1R)-1-[3,5-bis(trifluoromethyl)phenyl]ethan-1-ol, acetonitrile solutio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0277-77-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3S)-3-[2-(mesyloxy)ethoxy]-4-(trityloxy)butyl methanesulfonate, dimethylformamide solutio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165-96-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-(4-chloro-1,2,5-thiadiazol-3-yl)morpholine, toluene solutio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0-95-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,3-bis(4-nitrophenyl)urea--4,6-dimethylpyrimidin-2-ol (1:1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8345-66-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2S,3R)-4-(dimethylamino)-3-methyl-1,2-diphenylbutan-2-ol, toluene solution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2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WT/ACC/UKR/152/ADD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980" w:leader="none"/>
          <w:tab w:val="left" w:pos="5280" w:leader="none"/>
        </w:tabs>
        <w:autoSpaceDE w:val="false"/>
        <w:spacing w:before="6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ГС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Реєстраційний номер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Найменування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Хімічної реферативн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служби</w:t>
      </w:r>
      <w:r>
        <w:rPr>
          <w:b/>
          <w:bCs/>
          <w:color w:val="000000"/>
          <w:sz w:val="20"/>
          <w:szCs w:val="20"/>
          <w:lang w:val="en-US"/>
        </w:rPr>
        <w:t xml:space="preserve"> (CAS RN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4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84449-81-0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4-[2-(piperidin-1-yl)ethoxy]benzoyl chloride hydrochloride, 1,2-dichloroethane solutio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39119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5280" w:leader="none"/>
        </w:tabs>
        <w:autoSpaceDE w:val="false"/>
        <w:spacing w:before="28" w:after="0"/>
        <w:rPr>
          <w:color w:val="000000"/>
          <w:sz w:val="21"/>
          <w:szCs w:val="21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62430-94-6</w:t>
      </w:r>
      <w:r>
        <w:rPr>
          <w:rFonts w:cs="Arial" w:ascii="Arial" w:hAnsi="Arial"/>
          <w:lang w:val="en-US"/>
        </w:rPr>
        <w:tab/>
      </w:r>
      <w:r>
        <w:rPr>
          <w:color w:val="000000"/>
          <w:sz w:val="16"/>
          <w:szCs w:val="16"/>
          <w:lang w:val="en-US"/>
        </w:rPr>
        <w:t>1,6-hexanediamine, polymer with 1,10-dibromodecane</w:t>
      </w:r>
    </w:p>
    <w:p>
      <w:pPr>
        <w:pStyle w:val="Normal"/>
        <w:widowControl w:val="false"/>
        <w:tabs>
          <w:tab w:val="clear" w:pos="720"/>
          <w:tab w:val="left" w:pos="12960" w:leader="none"/>
        </w:tabs>
        <w:autoSpaceDE w:val="false"/>
        <w:spacing w:before="8492" w:after="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WT/ACC/UKR/152/ADD.1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6:45:00Z</dcterms:created>
  <dc:creator>Me</dc:creator>
  <dc:description/>
  <dc:language>en-US</dc:language>
  <cp:lastModifiedBy>upgr419_3</cp:lastModifiedBy>
  <cp:lastPrinted>2008-03-14T16:22:00Z</cp:lastPrinted>
  <dcterms:modified xsi:type="dcterms:W3CDTF">2008-03-14T14:24:00Z</dcterms:modified>
  <cp:revision>4</cp:revision>
  <dc:subject/>
  <dc:title/>
</cp:coreProperties>
</file>