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, які містяться в Єдиному державному реєстрі юридичних осіб та фізичних осіб –- підприємців</w:t>
            </w:r>
          </w:p>
        </w:tc>
      </w:tr>
      <w:tr>
        <w:trPr>
          <w:trHeight w:val="2534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36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7"/>
              </w:rPr>
              <w:t>Перелік змін до відомостей про юридичну особу, які містяться в Єдиному державному реєстрі юридичних осіб та фізичних осіб – підприємців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необхідне відмітити нижче знаком “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sz w:val="16"/>
                <w:szCs w:val="16"/>
              </w:rPr>
              <w:t>” або “</w:t>
            </w:r>
            <w:r>
              <w:rPr>
                <w:rFonts w:eastAsia="Symbol" w:cs="Symbol" w:ascii="Symbol" w:hAnsi="Symbol"/>
                <w:sz w:val="16"/>
                <w:szCs w:val="16"/>
              </w:rPr>
              <w:t></w:t>
            </w:r>
            <w:r>
              <w:rPr>
                <w:sz w:val="16"/>
                <w:szCs w:val="16"/>
              </w:rPr>
              <w:t>” і заповнити відповідні сторінки реєстраційної картки, у разі відсутності змін відповідні сторінки реєстраційної картки не заповнюються та не подаю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09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4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або відомостей про керівника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3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0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або зміна відомостей про фізичних осіб – платників податків, які мають право вчиняти дії від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мені юридичної особи без довіреності, у тому числі підписувати договор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8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7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кінцевих бенефіціарних власників (контролерів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або </w:t>
                  </w:r>
                  <w:r>
                    <w:rPr>
                      <w:sz w:val="18"/>
                      <w:szCs w:val="18"/>
                    </w:rPr>
                    <w:t>зміна відомостей про кінцевих бенефіціарних власників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контролерів) юридичної особи, у тому числі кінцевих бенефіціарних власників (контролерів) її учасника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засновника) юридичної особи, якщо учасник (засновник) – юрид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73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ласника істотної участі або зміна відомостей про власника істотної участі засновника юридичної особи, якщо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– юрид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6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переліку, зазначеного в статуті юридичної особи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бо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3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0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9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або зміна відомостей про засновників, учасників юридичної особи, яка діє н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центрального чи місцевого органу виконавчої влади, до сфери управління якого належить державне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ідприємство або частка держави в статутному капіталі юридичної особи, якщо ця частка становить не менше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25 відсотків, якщо юридична особ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3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- підприємців (необхідне відмітити)</w:t>
            </w:r>
          </w:p>
        </w:tc>
      </w:tr>
      <w:tr>
        <w:trPr>
          <w:trHeight w:val="419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11"/>
              <w:gridCol w:w="7488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88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6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9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3830"/>
              <w:gridCol w:w="284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лектронна пошта  </w:t>
                  </w:r>
                </w:p>
              </w:tc>
              <w:tc>
                <w:tcPr>
                  <w:tcW w:w="5954" w:type="dxa"/>
                  <w:gridSpan w:val="2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1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5686"/>
        <w:gridCol w:w="267"/>
        <w:gridCol w:w="283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</w:t>
            </w:r>
            <w:r>
              <w:rPr>
                <w:rFonts w:cs="Aharoni"/>
                <w:sz w:val="14"/>
                <w:szCs w:val="15"/>
              </w:rPr>
              <w:t>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rPr/>
      </w:pPr>
      <w:r>
        <w:rPr>
          <w:sz w:val="16"/>
          <w:szCs w:val="18"/>
        </w:rPr>
        <w:t>(прізвище, ініціали)                                                                                    (підпис)                                                                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посада особи, яка засвідчує підпис)                                  (прізвище, ініціали)                                   </w:t>
        <w:tab/>
        <w:t xml:space="preserve">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керівника юридичної особи або відомостей про керівника юридичної особи*</w:t>
            </w:r>
          </w:p>
        </w:tc>
      </w:tr>
      <w:tr>
        <w:trPr>
          <w:trHeight w:val="394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83"/>
              <w:gridCol w:w="6379"/>
              <w:gridCol w:w="283"/>
            </w:tblGrid>
            <w:tr>
              <w:trPr/>
              <w:tc>
                <w:tcPr>
                  <w:tcW w:w="15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*</w:t>
            </w:r>
          </w:p>
        </w:tc>
      </w:tr>
      <w:tr>
        <w:trPr>
          <w:trHeight w:val="367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</w:t>
      </w:r>
      <w:r>
        <w:rPr>
          <w:sz w:val="13"/>
          <w:szCs w:val="13"/>
        </w:rPr>
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  (прізвище, ініціали)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46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0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додаткової інформації про зв'язок з юридичною особою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  </w:t>
            </w:r>
            <w:r>
              <w:rPr/>
              <w:t xml:space="preserve">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таких осіб більше двох, заповнюється відповідна кількість аркушів третьо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кінцевих бенефіціарних власників (контролерів) або зміна відомостей про кінцевих бенефіціарних власників (контролерів) юридичної особи, у тому числі кінцевих бенефіціарних власників (контролерів) її учасника (засновника) юридичної особи, якщо учасник (засновник) – юридична особа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</w:t>
            </w:r>
            <w:r>
              <w:rPr>
                <w:sz w:val="14"/>
                <w:szCs w:val="14"/>
              </w:rPr>
              <w:t>**</w:t>
            </w:r>
          </w:p>
        </w:tc>
      </w:tr>
      <w:tr>
        <w:trPr>
          <w:trHeight w:val="12149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часника (засновника) юридичної особи, якщо учасник (засновник) – юридичн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а, відсутній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 (за наявності)*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84"/>
              <w:gridCol w:w="2410"/>
              <w:gridCol w:w="4966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Україна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84"/>
              <w:gridCol w:w="8480"/>
              <w:gridCol w:w="292"/>
            </w:tblGrid>
            <w:tr>
              <w:trPr/>
              <w:tc>
                <w:tcPr>
                  <w:tcW w:w="113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4"/>
              <w:gridCol w:w="3685"/>
              <w:gridCol w:w="284"/>
              <w:gridCol w:w="4389"/>
              <w:gridCol w:w="283"/>
            </w:tblGrid>
            <w:tr>
              <w:trPr/>
              <w:tc>
                <w:tcPr>
                  <w:tcW w:w="127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8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кінцевих бенефіціарних власників (контролерів) більше одного, заповнюється відповідна кількість аркушів четверто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ласника істотної участі або зміна відомостей про власника істотної участі засновника юридичної особи, якщо засновник – юридична особа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 **</w:t>
            </w:r>
          </w:p>
        </w:tc>
      </w:tr>
      <w:tr>
        <w:trPr>
          <w:trHeight w:val="702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засновника юридичної особи (для резидента),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щодо якого розкривається інформація про структуру влас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Повне найменування засновника юридичної особи (для нерезидента), щодо якого розкривається інформація про структуру власн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формація про структуру власників***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977"/>
              <w:gridCol w:w="283"/>
              <w:gridCol w:w="4956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ласника істотної участі засновник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у, що опосередковано володіє істотною участю засновн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775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50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60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 особу, що опосередковано володіє істотною участю засновника: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208" w:type="dxa"/>
              <w:jc w:val="left"/>
              <w:tblInd w:w="9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69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   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84"/>
              <w:gridCol w:w="737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84"/>
              <w:gridCol w:w="8480"/>
              <w:gridCol w:w="292"/>
            </w:tblGrid>
            <w:tr>
              <w:trPr/>
              <w:tc>
                <w:tcPr>
                  <w:tcW w:w="113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76"/>
              <w:gridCol w:w="307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4"/>
              <w:gridCol w:w="3685"/>
              <w:gridCol w:w="284"/>
              <w:gridCol w:w="4389"/>
              <w:gridCol w:w="283"/>
            </w:tblGrid>
            <w:tr>
              <w:trPr/>
              <w:tc>
                <w:tcPr>
                  <w:tcW w:w="127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38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**У разі необхідності заповнюється відповідна кількість аркушів п’ят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идів економічної діяльності видами економічної діяльності з переліку, зазначеного в статуті юридичної особи або юридичної особи, яка діє на підставі модельного статуту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09"/>
              <w:gridCol w:w="992"/>
              <w:gridCol w:w="567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овного найменування юридичної особи, яка діє на підставі модельного статуту*</w:t>
            </w:r>
          </w:p>
        </w:tc>
      </w:tr>
      <w:tr>
        <w:trPr>
          <w:trHeight w:val="524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або складеного капіталу юридичної особи, яка діє на підставі модельного статуту*</w:t>
            </w:r>
          </w:p>
        </w:tc>
      </w:tr>
      <w:tr>
        <w:trPr>
          <w:trHeight w:val="45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, яка діє на підставі модельного статуту*</w:t>
            </w:r>
          </w:p>
        </w:tc>
      </w:tr>
      <w:tr>
        <w:trPr>
          <w:trHeight w:val="117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складу засновників, учасників або зміна відомостей про засновників, учасників юридичної особи, яка діє на підставі модельного статуту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02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 (учасника)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83"/>
              <w:gridCol w:w="3119"/>
              <w:gridCol w:w="283"/>
              <w:gridCol w:w="4248"/>
              <w:gridCol w:w="283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, якщо юридична особа діє на підставі модельного статуту*</w:t>
            </w:r>
          </w:p>
        </w:tc>
      </w:tr>
      <w:tr>
        <w:trPr>
          <w:trHeight w:val="211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Якщо засновників більше одного, заповнюється відповідна кількість аркушів сьомо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9781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ідомостей про відокремлений підрозділ юридичної особи*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ідокремлений підрозділ юридичної особи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1837" w:hRule="atLeast"/>
        </w:trPr>
        <w:tc>
          <w:tcPr>
            <w:tcW w:w="10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Перелік змін до відомостей про відокремлений підрозділ юридичної особи</w:t>
            </w:r>
          </w:p>
        </w:tc>
      </w:tr>
      <w:tr>
        <w:trPr>
          <w:trHeight w:val="1875" w:hRule="atLeast"/>
        </w:trPr>
        <w:tc>
          <w:tcPr>
            <w:tcW w:w="10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09"/>
              <w:gridCol w:w="9213"/>
            </w:tblGrid>
            <w:tr>
              <w:trPr>
                <w:trHeight w:val="7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13</w:t>
                  </w:r>
                  <w:r>
                    <w:rPr>
                      <w:b/>
                      <w:sz w:val="18"/>
                      <w:szCs w:val="18"/>
                    </w:rPr>
                    <w:t>.1.</w:t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09"/>
              <w:gridCol w:w="9213"/>
            </w:tblGrid>
            <w:tr>
              <w:trPr>
                <w:trHeight w:val="5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.2.</w:t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09"/>
              <w:gridCol w:w="9213"/>
            </w:tblGrid>
            <w:tr>
              <w:trPr>
                <w:trHeight w:val="12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.3.</w:t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Зміна відомостей про осіб, які мають право вчиняти юридичні дії від імені юридичної особи на підставі довіреності, у тому 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числі підписувати договори, – про керівника відокремленого підрозділ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09"/>
              <w:gridCol w:w="9213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.4.</w:t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09"/>
              <w:gridCol w:w="9213"/>
            </w:tblGrid>
            <w:tr>
              <w:trPr>
                <w:trHeight w:val="106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.5.</w:t>
                  </w:r>
                </w:p>
              </w:tc>
              <w:tc>
                <w:tcPr>
                  <w:tcW w:w="921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повного найменування відокремленого підрозділу юридичної особи</w:t>
            </w:r>
            <w:r>
              <w:rPr>
                <w:b/>
                <w:sz w:val="18"/>
                <w:szCs w:val="18"/>
              </w:rPr>
              <w:t>***</w:t>
            </w:r>
          </w:p>
        </w:tc>
      </w:tr>
      <w:tr>
        <w:trPr>
          <w:trHeight w:val="1436" w:hRule="atLeast"/>
        </w:trPr>
        <w:tc>
          <w:tcPr>
            <w:tcW w:w="10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місцезнаходження відокремленого підрозділу юридичної особи</w:t>
            </w:r>
            <w:r>
              <w:rPr>
                <w:b/>
                <w:sz w:val="18"/>
                <w:szCs w:val="18"/>
              </w:rPr>
              <w:t>***</w:t>
            </w:r>
          </w:p>
        </w:tc>
      </w:tr>
      <w:tr>
        <w:trPr>
          <w:trHeight w:val="5545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17"/>
                <w:szCs w:val="17"/>
                <w:lang w:val="en-US"/>
              </w:rPr>
            </w:pPr>
            <w:r>
              <w:rPr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Якщо відокремлених підрозділів більше одного, заповнюється відповідна кількість аркушів восьмої та дев’ятої сторінок реєстраційної картки форми 4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Зазначається тільки для резидентів.</w:t>
      </w:r>
    </w:p>
    <w:p>
      <w:pPr>
        <w:pStyle w:val="Normal"/>
        <w:jc w:val="both"/>
        <w:rPr/>
      </w:pPr>
      <w:r>
        <w:rPr>
          <w:sz w:val="13"/>
          <w:szCs w:val="13"/>
        </w:rPr>
        <w:t>**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</w:tblGrid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3264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25"/>
              <w:gridCol w:w="5670"/>
              <w:gridCol w:w="425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 xml:space="preserve">Зміна видів економічної діяльності відокремленого підрозділу юридичної особи 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09"/>
              <w:gridCol w:w="992"/>
              <w:gridCol w:w="567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.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додаткової інформації про відокремлений підрозділ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</w:t>
            </w:r>
            <w:r>
              <w:rPr/>
              <w:t xml:space="preserve">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3"/>
          <w:szCs w:val="13"/>
        </w:rPr>
        <w:t>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     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реєстрації                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                                     С.В. Бенедисю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9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1:00Z</dcterms:created>
  <dc:creator/>
  <dc:description/>
  <cp:keywords/>
  <dc:language>en-US</dc:language>
  <cp:lastModifiedBy>COMP</cp:lastModifiedBy>
  <cp:lastPrinted>2015-08-04T21:26:00Z</cp:lastPrinted>
  <dcterms:modified xsi:type="dcterms:W3CDTF">2015-11-11T10:11:00Z</dcterms:modified>
  <cp:revision>3</cp:revision>
  <dc:subject/>
  <dc:title/>
</cp:coreProperties>
</file>