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</w:t>
        <w:br/>
        <w:t>від 17 січня 2018 р. № 18-р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4"/>
        </w:rPr>
        <w:t>ЗМІНИ,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br/>
        <w:t>що вносяться до перспективного плану формування</w:t>
        <w:br/>
        <w:t>територій громад Івано-Франкі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Івано-Франківської області) викласти в такій редакції: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8763"/>
        <w:gridCol w:w="490"/>
      </w:tblGrid>
      <w:tr>
        <w:trPr/>
        <w:tc>
          <w:tcPr>
            <w:tcW w:w="27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76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5401945" cy="6427470"/>
                  <wp:effectExtent l="0" t="0" r="0" b="0"/>
                  <wp:docPr id="1" name="Карта ІФ 08-09201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а ІФ 08-09201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1945" cy="642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Івано-Франків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ключити такі позиції: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609"/>
        <w:gridCol w:w="2126"/>
        <w:gridCol w:w="2410"/>
        <w:gridCol w:w="1879"/>
      </w:tblGrid>
      <w:tr>
        <w:trPr/>
        <w:tc>
          <w:tcPr>
            <w:tcW w:w="225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твинська</w:t>
            </w:r>
          </w:p>
        </w:tc>
        <w:tc>
          <w:tcPr>
            <w:tcW w:w="16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4555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олотвин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твинська</w:t>
              <w:br/>
              <w:t>Бабченська</w:t>
              <w:br/>
              <w:t xml:space="preserve">Дзвиняцька </w:t>
              <w:br/>
              <w:t xml:space="preserve">Космацька </w:t>
              <w:br/>
              <w:t xml:space="preserve">Кривецька </w:t>
              <w:br/>
              <w:t xml:space="preserve">Манявська </w:t>
              <w:br/>
              <w:t>Марківська</w:t>
              <w:br/>
              <w:t>Міжгірська</w:t>
              <w:br/>
              <w:t>Монастирчанська</w:t>
              <w:br/>
              <w:t>Раковецька</w:t>
              <w:br/>
              <w:t>Росільнянська</w:t>
            </w:r>
          </w:p>
        </w:tc>
        <w:tc>
          <w:tcPr>
            <w:tcW w:w="187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”;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сменичанська</w:t>
            </w:r>
          </w:p>
        </w:tc>
        <w:tc>
          <w:tcPr>
            <w:tcW w:w="160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868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исменичани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меничанська Волосівська Гаврилівська Каміннецька Ліснотарновицька Переріслянська Фитьківська Цуцилівська</w:t>
            </w:r>
          </w:p>
        </w:tc>
        <w:tc>
          <w:tcPr>
            <w:tcW w:w="187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ими позиціями:</w:t>
      </w:r>
    </w:p>
    <w:tbl>
      <w:tblPr>
        <w:tblW w:w="5500" w:type="pct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54"/>
        <w:gridCol w:w="2069"/>
        <w:gridCol w:w="2345"/>
        <w:gridCol w:w="1793"/>
      </w:tblGrid>
      <w:tr>
        <w:trPr/>
        <w:tc>
          <w:tcPr>
            <w:tcW w:w="211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виняцька</w:t>
            </w:r>
          </w:p>
        </w:tc>
        <w:tc>
          <w:tcPr>
            <w:tcW w:w="165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482401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звиняч</w:t>
            </w:r>
          </w:p>
        </w:tc>
        <w:tc>
          <w:tcPr>
            <w:tcW w:w="234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виняцька</w:t>
              <w:br/>
              <w:t>Космацька</w:t>
              <w:br/>
              <w:t>Міжгірська</w:t>
              <w:br/>
              <w:t>Росільнянська</w:t>
            </w:r>
          </w:p>
        </w:tc>
        <w:tc>
          <w:tcPr>
            <w:tcW w:w="17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чан-ський район</w:t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івська</w:t>
            </w:r>
          </w:p>
        </w:tc>
        <w:tc>
          <w:tcPr>
            <w:tcW w:w="165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685201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жнів</w:t>
            </w:r>
          </w:p>
        </w:tc>
        <w:tc>
          <w:tcPr>
            <w:tcW w:w="234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івська</w:t>
              <w:br/>
              <w:t>Кобаківська</w:t>
              <w:br/>
              <w:t>Рибненська</w:t>
              <w:br/>
              <w:t>Химчинська</w:t>
            </w:r>
          </w:p>
        </w:tc>
        <w:tc>
          <w:tcPr>
            <w:tcW w:w="17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івський район</w:t>
            </w:r>
          </w:p>
        </w:tc>
      </w:tr>
      <w:tr>
        <w:trPr/>
        <w:tc>
          <w:tcPr>
            <w:tcW w:w="211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іслянська</w:t>
            </w:r>
          </w:p>
        </w:tc>
        <w:tc>
          <w:tcPr>
            <w:tcW w:w="1654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85301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ерісль</w:t>
            </w:r>
          </w:p>
        </w:tc>
        <w:tc>
          <w:tcPr>
            <w:tcW w:w="234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іслянська</w:t>
              <w:br/>
              <w:t>Волосівська</w:t>
              <w:br/>
              <w:t>Гаврилівська</w:t>
              <w:br/>
              <w:t>Фитьківська</w:t>
            </w:r>
          </w:p>
        </w:tc>
        <w:tc>
          <w:tcPr>
            <w:tcW w:w="179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ірнян-ський район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0:00Z</dcterms:created>
  <dc:creator/>
  <dc:description/>
  <cp:keywords/>
  <dc:language>en-US</dc:language>
  <cp:lastModifiedBy>vyshnivska</cp:lastModifiedBy>
  <cp:lastPrinted>2002-04-19T15:13:00Z</cp:lastPrinted>
  <dcterms:modified xsi:type="dcterms:W3CDTF">2018-01-26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